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A2FB.6F2781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gb23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24E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24E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OLE-Object-Data href=3D"24E.files/ole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Jeffrey Ma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</w:t>
      </w:r>
      <w:r>
        <w:rPr/>
        <w:t>王彬宇</w:t>
      </w:r>
      <w:r>
        <w:rPr/>
        <w:t>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7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5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0-09-12T14:4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1-09-06T00:4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0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032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588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49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3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90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24E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24E.files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7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w:DrawingGridVerticalSpacing&gt;7.8 </w:t>
      </w:r>
      <w:r>
        <w:rPr/>
        <w:t>磅</w:t>
      </w:r>
      <w:r>
        <w:rPr/>
        <w:t>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EnableOpenType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FlipMirrorInde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OverrideTableStyleHp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</w:t>
      </w:r>
      <w:r>
        <w:rPr/>
        <w:t>页眉 字符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</w:t>
      </w:r>
      <w:r>
        <w:rPr/>
        <w:t>页脚 字符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</w:t>
      </w:r>
      <w:r>
        <w:rPr/>
        <w:t>批注框文本 字符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</w:t>
      </w:r>
      <w:r>
        <w:rPr/>
        <w:t>宋体</w:t>
      </w:r>
      <w:r>
        <w:rPr/>
        <w:t>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>页眉 字符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</w:t>
      </w:r>
      <w:r>
        <w:rPr/>
        <w:t>页眉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>页脚 字符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</w:t>
      </w:r>
      <w:r>
        <w:rPr/>
        <w:t>页脚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>批注框文本 字符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</w:t>
      </w:r>
      <w:r>
        <w:rPr/>
        <w:t>批注框文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>页眉 字符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</w:t>
      </w:r>
      <w:r>
        <w:rPr/>
        <w:t>页眉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>页脚 字符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</w:t>
      </w:r>
      <w:r>
        <w:rPr/>
        <w:t>页脚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>批注框文本 字符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</w:t>
      </w:r>
      <w:r>
        <w:rPr/>
        <w:t>批注框文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 xml:space="preserve">页眉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</w:t>
      </w:r>
      <w:r>
        <w:rPr/>
        <w:t xml:space="preserve">页脚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24E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24E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24E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24E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24E.files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24E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sans-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;text-justify-trim:punctua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4.0pt;mso-bidi-font-size:1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'&gt;2021&lt;/span&gt;&lt;/b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mso-bidi-font-size:11.0pt;font-family:</w:t>
      </w:r>
      <w:r>
        <w:rPr/>
        <w:t>宋体</w:t>
      </w:r>
      <w:r>
        <w:rPr/>
        <w:t>'&gt;</w:t>
      </w:r>
      <w:r>
        <w:rPr/>
        <w:t>年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Ｊ懈叩妊Ｐ畔⒓际跛娇际允跃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4.0pt;mso-bidi-font-size:11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</w:t>
      </w:r>
      <w:r>
        <w:rPr/>
        <w:t>二三级</w:t>
      </w:r>
      <w:r>
        <w:rPr/>
        <w:t>&lt;span lang=3DEN-US&gt; C&lt;/span&gt;</w:t>
      </w:r>
      <w:r>
        <w:rPr/>
        <w:t>程序设计及应用 模拟卷</w:t>
      </w:r>
      <w:r>
        <w:rPr/>
        <w:t>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'&gt;</w:t>
      </w:r>
      <w:r>
        <w:rPr/>
        <w:t>（本试卷考试时间</w:t>
      </w:r>
      <w:r>
        <w:rPr/>
        <w:t>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5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</w:t>
      </w:r>
      <w:r>
        <w:rPr/>
        <w:t>分钟）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</w:t>
      </w:r>
      <w:r>
        <w:rPr/>
        <w:t>宋体</w:t>
      </w:r>
      <w:r>
        <w:rPr/>
        <w:t>'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red'&gt;</w:t>
      </w:r>
      <w:r>
        <w:rPr/>
        <w:t>提醒：本试卷有</w:t>
      </w:r>
      <w:r>
        <w:rPr/>
        <w:t>&lt;span lang=3DEN-US&gt;3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</w:t>
      </w:r>
      <w:r>
        <w:rPr/>
        <w:t>个专题，考生可以任意选择一个专题答题。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</w:t>
      </w:r>
      <w:r>
        <w:rPr/>
        <w:t>个专题中单项选择题为必考题，程序题分成</w:t>
      </w:r>
      <w:r>
        <w:rPr/>
        <w:t>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3&lt;/span&gt;</w:t>
      </w:r>
      <w:r>
        <w:rPr/>
        <w:t>个专题，请考生注意选择。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11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red'&gt;</w:t>
      </w:r>
      <w:r>
        <w:rPr/>
        <w:t>本试卷所用素材、</w:t>
      </w:r>
      <w:r>
        <w:rPr/>
        <w:t>&lt;span lang=3DEN-US&gt;KS&lt;/span&gt;</w:t>
      </w:r>
      <w:r>
        <w:rPr/>
        <w:t>目录均在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zip&lt;/span&gt;</w:t>
      </w:r>
      <w:r>
        <w:rPr/>
        <w:t>文件中</w:t>
      </w:r>
      <w:r>
        <w:rPr/>
        <w:t>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pt;font-family:</w:t>
      </w:r>
      <w:r>
        <w:rPr/>
        <w:t>宋体</w:t>
      </w:r>
      <w:r>
        <w:rPr/>
        <w:t>;color:black'&gt;</w:t>
      </w:r>
      <w:r>
        <w:rPr/>
        <w:t>，</w:t>
      </w:r>
      <w:r>
        <w:rPr/>
        <w:t>&lt;/span&gt;&lt;/b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11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red'&gt;</w:t>
      </w:r>
      <w:r>
        <w:rPr/>
        <w:t>可双击此图标</w:t>
      </w:r>
      <w:r>
        <w:rPr/>
        <w:t>&lt;span lang=3DEN-US&gt;&lt;!--[if gte vml 1]&gt;&lt;v:shap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 id=3D"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size=3D"21600,21600" o:spt=3D"75" o:preferrelative=3D"t" path=3D"m@4@=</w:t>
      </w:r>
    </w:p>
    <w:p>
      <w:pPr>
        <w:pStyle w:val="PreformattedText"/>
        <w:bidi w:val="0"/>
        <w:spacing w:before="0" w:after="0"/>
        <w:jc w:val="left"/>
        <w:rPr/>
      </w:pPr>
      <w:r>
        <w:rPr/>
        <w:t>5l@4@11@9@11@9@5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i1025" type=3D"#_x005F_x0000_t75" style=3D'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:3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42pt' o:ole=3D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1.emz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2 height=3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2.png" v:shapes=3D"_x005F_x0000_i1025"&gt;&lt;![endif]&gt;&lt;!--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LEObject Type=3D"Embed" ProgID=3D"Package" ShapeID=3D"_x005F_x0000_i1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spect=3D"Content" ObjectID=3D"_16924230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L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</w:t>
      </w:r>
      <w:r>
        <w:rPr/>
        <w:t>打开</w:t>
      </w:r>
      <w:r>
        <w:rPr/>
        <w:t>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</w:t>
      </w:r>
      <w:r>
        <w:rPr/>
        <w:t>宋体</w:t>
      </w:r>
      <w:r>
        <w:rPr/>
        <w:t>;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family:</w:t>
      </w:r>
      <w:r>
        <w:rPr/>
        <w:t>宋体</w:t>
      </w:r>
      <w:r>
        <w:rPr/>
        <w:t>;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'&gt;</w:t>
      </w:r>
      <w:r>
        <w:rPr/>
        <w:t>一、单选题</w:t>
      </w:r>
      <w:r>
        <w:rPr/>
        <w:t>&lt;span lang=3DEN-US&gt; (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</w:t>
      </w:r>
      <w:r>
        <w:rPr/>
        <w:t>本大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0 &lt;/span&gt;</w:t>
      </w:r>
      <w:r>
        <w:rPr/>
        <w:t>道小题 ，每小题</w:t>
      </w:r>
      <w:r>
        <w:rPr/>
        <w:t>&lt;span lang=3DEN-US&gt; 1.5 &lt;/span&gt;</w:t>
      </w:r>
      <w:r>
        <w:rPr/>
        <w:t>分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 lang=3DEN-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&lt;/span&gt;</w:t>
      </w:r>
      <w:r>
        <w:rPr/>
        <w:t>分），从下面题目给出的</w:t>
      </w:r>
      <w:r>
        <w:rPr/>
        <w:t>&lt;span lang=3DEN-US&gt;A&lt;/span&gt;</w:t>
      </w:r>
      <w:r>
        <w:rPr/>
        <w:t>、</w:t>
      </w:r>
      <w:r>
        <w:rPr/>
        <w:t>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B&lt;/span&gt;</w:t>
      </w:r>
      <w:r>
        <w:rPr/>
        <w:t>、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C&lt;/span&gt;</w:t>
      </w:r>
      <w:r>
        <w:rPr/>
        <w:t>、</w:t>
      </w:r>
      <w:r>
        <w:rPr/>
        <w:t>&lt;span lang=3DEN-US&gt;D&lt;/span&gt;</w:t>
      </w:r>
      <w:r>
        <w:rPr/>
        <w:t>四个可供选择的答案中选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桓稣反鸢浮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'&gt;1.&lt;/span&gt;&lt;span style=3D'font-family:</w:t>
      </w:r>
      <w:r>
        <w:rPr/>
        <w:t>宋体</w:t>
      </w:r>
      <w:r>
        <w:rPr/>
        <w:t>'&gt;</w:t>
      </w:r>
      <w:r>
        <w:rPr/>
        <w:t>以下叙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述正确的是：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&lt;/span&gt;</w:t>
      </w:r>
      <w:r>
        <w:rPr/>
        <w:t>）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在</w:t>
      </w:r>
      <w:r>
        <w:rPr/>
        <w:t>&lt;span lang=3DEN-US&gt;C&lt;/span&gt;</w:t>
      </w:r>
      <w:r>
        <w:rPr/>
        <w:t>语言程序中，</w:t>
      </w:r>
      <w:r>
        <w:rPr/>
        <w:t>&lt;span lang=3DEN-US&gt;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&lt;/span&gt;</w:t>
      </w:r>
      <w:r>
        <w:rPr/>
        <w:t>函数必须位于程序的最前面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C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语言程序的每一行中只能写一条语句</w:t>
      </w:r>
      <w:r>
        <w:rPr/>
        <w:t>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C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语言的语句一般以</w:t>
      </w:r>
      <w:r>
        <w:rPr/>
        <w:t>&lt;span lang=3DEN-US&gt; ; &lt;/span&gt;</w:t>
      </w:r>
      <w:r>
        <w:rPr/>
        <w:t>结束</w:t>
      </w:r>
      <w:r>
        <w:rPr/>
        <w:t>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在对一个</w:t>
      </w:r>
      <w:r>
        <w:rPr/>
        <w:t>&lt;span lang=3DEN-US&gt;C&lt;/span&gt;</w:t>
      </w:r>
      <w:r>
        <w:rPr/>
        <w:t>语言程序进行编译的过程中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煞⑾肿⑹椭械钠葱创砦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2.C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语言中，用户可以使用的标识符是：（</w:t>
      </w:r>
      <w:r>
        <w:rPr/>
        <w:t>&lt;span lang=3DEN-US&gt;______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</w:t>
      </w:r>
      <w:r>
        <w:rPr/>
        <w:t>）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2019+nCov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whil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user&amp;amp;nam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myChar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3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设有定义：</w:t>
      </w:r>
      <w:r>
        <w:rPr/>
        <w:t>&lt;span lang=3DEN-US&gt;int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x, y ;&lt;span style=3D'mso-spacerun:yes'&gt;&amp;nbsp; &lt;/span&gt;&lt;/span&gt;</w:t>
      </w:r>
      <w:r>
        <w:rPr/>
        <w:t>运行以下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代码段后，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x&lt;/span&gt;</w:t>
      </w:r>
      <w:r>
        <w:rPr/>
        <w:t>的值是：（</w:t>
      </w:r>
      <w:r>
        <w:rPr/>
        <w:t>&lt;span lang=3DEN-US&gt;_____&lt;/span&gt;</w:t>
      </w:r>
      <w:r>
        <w:rPr/>
        <w:t>）</w:t>
      </w:r>
      <w:r>
        <w:rPr/>
        <w:t>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y =3D 1.5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x =3D (y+3.5) / 5.0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0.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1.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4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判断</w:t>
      </w:r>
      <w:r>
        <w:rPr/>
        <w:t>&lt;span lang=3DEN-US&gt;char &lt;/span&gt;</w:t>
      </w:r>
      <w:r>
        <w:rPr/>
        <w:t>型变量</w:t>
      </w:r>
      <w:r>
        <w:rPr/>
        <w:t>&lt;span lang=3DEN-US&gt;c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</w:t>
      </w:r>
      <w:r>
        <w:rPr/>
        <w:t>是否为大写字母的正确表达式是：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&lt;/span&gt;</w:t>
      </w:r>
      <w:r>
        <w:rPr/>
        <w:t xml:space="preserve">） 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'A'&amp;lt;=3D ch &amp;lt;=3D'Z'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(ch&amp;gt;=3D'A') and (ch&amp;lt;=3D'Z'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(ch&amp;gt;=3D'A') &amp;amp;&amp;amp; (ch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Z'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('A'&amp;lt;=3D ch) || ('Z'&amp;gt;=3D ch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5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设有定义</w:t>
      </w:r>
      <w:r>
        <w:rPr/>
        <w:t>&lt;span lang=3DEN-US&gt;: char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 =3D'B&lt;/span&gt;’&lt;span lang=3DEN-US&gt;; &lt;/span&gt;</w:t>
      </w:r>
      <w:r>
        <w:rPr/>
        <w:t>以下代码段的输出结果是：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&lt;span lang=3DEN-US&gt;_____&lt;/span&gt;</w:t>
      </w:r>
      <w:r>
        <w:rPr/>
        <w:t>）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switch(a) 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{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c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’&lt;span lang=3DEN-US&gt;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a++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break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c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’&lt;span lang=3DEN-US&gt;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a++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break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de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span style=3D'mso-spacerun:yes'&gt;&amp;nbsp;&amp;nbsp; &lt;/span&gt;a++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break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%c&amp;quot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a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C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D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B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6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下列语句中，错误的是：（</w:t>
      </w:r>
      <w:r>
        <w:rPr/>
        <w:t>&lt;span lang=3DEN-US&gt;_____&lt;/span&gt;</w:t>
      </w:r>
      <w:r>
        <w:rPr/>
        <w:t>）</w:t>
      </w:r>
      <w:r>
        <w:rPr/>
        <w:t>&lt;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int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n=3D2, a[n]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int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 ] =3D { 1,2 }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char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tr[ ][5]=3D { &amp;quot;1234&amp;quot;,&amp;quot;abcd&amp;quot; }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char&lt;span style=3D'mso-spacerun:y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tr[2][5] =3D { &amp;quot;1234&amp;quot;,&amp;quot;abcd&amp;quot; }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7.&lt;/span&gt;&lt;span style=3D'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</w:t>
      </w:r>
      <w:r>
        <w:rPr/>
        <w:t>设有定义</w:t>
      </w:r>
      <w:r>
        <w:rPr/>
        <w:t>&lt;span lang=3DEN-US&gt;: char&lt;span style=3D'mso-spacerun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 ] =3D &amp;quot;0123456789&amp;quot; , *p =3D a+1; &lt;/span&gt;</w:t>
      </w:r>
      <w:r>
        <w:rPr/>
        <w:t>以下代码段的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薪峁牵海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&lt;/span&gt;</w:t>
      </w:r>
      <w:r>
        <w:rPr/>
        <w:t>）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%s&amp;quot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p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012345678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12345678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family:</w:t>
      </w:r>
      <w:r>
        <w:rPr/>
        <w:t>宋体</w:t>
      </w:r>
      <w:r>
        <w:rPr/>
        <w:t>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lack'&gt;8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当前单链表的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故疽馔既缦拢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head&lt;/span&gt;</w:t>
      </w:r>
      <w:r>
        <w:rPr/>
        <w:t>指向第一个结点，删除第二个结点且保持</w:t>
      </w:r>
      <w:r>
        <w:rPr/>
        <w:t>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head&lt;/span&gt;</w:t>
      </w:r>
      <w:r>
        <w:rPr/>
        <w:t>不变的语句是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：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&lt;/span&gt;</w:t>
      </w:r>
      <w:r>
        <w:rPr/>
        <w:t>）</w:t>
      </w:r>
      <w:r>
        <w:rPr/>
        <w:t>&lt;/span&gt;&lt;span lang=3DEN-US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;mso-fareast-font-family:</w:t>
      </w:r>
      <w:r>
        <w:rPr/>
        <w:t>宋体</w:t>
      </w:r>
      <w:r>
        <w:rPr/>
        <w:t>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"Times New Roman";mso-bidi-font-family:</w:t>
      </w:r>
      <w:r>
        <w:rPr/>
        <w:t>宋体</w:t>
      </w:r>
      <w:r>
        <w:rPr/>
        <w:t>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mso-no-proof:yes'&gt;&lt;!--[if gte vml 1]&gt;&lt;v:shape id=3D"</w:t>
      </w:r>
      <w:r>
        <w:rPr/>
        <w:t>图片</w:t>
      </w:r>
      <w:r>
        <w:rPr/>
        <w:t>_x0020_1" o:sp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_x005F_x0000_i105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270pt;height:60.75pt;visibility:visi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3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60 height=3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3.png" v:shapes=3D"</w:t>
      </w:r>
      <w:r>
        <w:rPr/>
        <w:t>图片</w:t>
      </w:r>
      <w:r>
        <w:rPr/>
        <w:t>_x0020_1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;mso-ansi-language:ZH-CN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A.p =3D p-&amp;gt;next 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head-&amp;gt;next =3D p-&amp;gt;next 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free(p) 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B.head-&amp;gt;next =3D p-&amp;gt;nex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C.p =3D p-&amp;gt;nex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D.head =3D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head-&amp;gt;next-&amp;gt;nex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9.&lt;/span&gt;&lt;span style=3D'mso-bidi-font-size:10.5pt;font-family:</w:t>
      </w:r>
      <w:r>
        <w:rPr/>
        <w:t>宋体</w:t>
      </w:r>
      <w:r>
        <w:rPr/>
        <w:t>;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</w:t>
      </w:r>
      <w:r>
        <w:rPr/>
        <w:t>宋体</w:t>
      </w:r>
      <w:r>
        <w:rPr/>
        <w:t>'&gt;</w:t>
      </w:r>
      <w:r>
        <w:rPr/>
        <w:t>（专题</w:t>
      </w:r>
      <w:r>
        <w:rPr/>
        <w:t>&lt;span lang=3DEN-US&gt;2-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</w:t>
      </w:r>
      <w:r>
        <w:rPr/>
        <w:t>公民身份证信息）如果有结构体声明：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&lt;span style=3D'mso-spacerun:yes'&gt;&amp;nbsp;&amp;nbsp;&amp;nbsp;&amp;nbsp; &lt;/span&gt;s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point 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&lt;span style=3D'mso-spacerun:yes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double x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&lt;span style=3D'mso-spacerun:yes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double y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mso-layout-grid-align:none;text-autospace:none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</w:t>
      </w:r>
      <w:r>
        <w:rPr/>
        <w:t>宋体</w:t>
      </w:r>
      <w:r>
        <w:rPr/>
        <w:t>'&gt;}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mso-bidi-font-size:10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"Times New Roman";mso-bidi-font-family:</w:t>
      </w:r>
      <w:r>
        <w:rPr/>
        <w:t>宋体</w:t>
      </w:r>
      <w:r>
        <w:rPr/>
        <w:t>'&gt;</w:t>
      </w:r>
      <w:r>
        <w:rPr/>
        <w:t>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谙Ｍ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point&lt;/span&gt;</w:t>
      </w:r>
      <w:r>
        <w:rPr/>
        <w:t>类型的结构体数组</w:t>
      </w:r>
      <w:r>
        <w:rPr/>
        <w:t>&lt;span lang=3DEN-US&gt;P[10] &lt;/span&gt;</w:t>
      </w:r>
      <w:r>
        <w:rPr/>
        <w:t>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正确的声明语句是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：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&lt;/span&gt;</w:t>
      </w:r>
      <w:r>
        <w:rPr/>
        <w:t>）</w:t>
      </w:r>
      <w:r>
        <w:rPr/>
        <w:t>&lt;/span&gt;&lt;span lang=3DEN-US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mso-bidi-font-size:10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提醒：本题应用来源于专题</w:t>
      </w:r>
      <w:r>
        <w:rPr/>
        <w:t>&lt;span lang=3DEN-US&gt;1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</w:t>
      </w:r>
      <w:r>
        <w:rPr/>
        <w:t>，请参阅“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C:\&lt;/span&gt;</w:t>
      </w:r>
      <w:r>
        <w:rPr/>
        <w:t>素材</w:t>
      </w:r>
      <w:r>
        <w:rPr/>
        <w:t>&lt;span lang=3DEN-US&gt;\&lt;/span&gt;”</w:t>
      </w:r>
      <w:r>
        <w:rPr/>
        <w:t>目录下“专题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1&lt;/span&gt;”</w:t>
      </w:r>
      <w:r>
        <w:rPr/>
        <w:t>文档说明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fareast;mso-fareast-font-family:</w:t>
      </w:r>
      <w:r>
        <w:rPr/>
        <w:t>宋体</w:t>
      </w:r>
      <w:r>
        <w:rPr/>
        <w:t>;mso-fareast-theme-font:minor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fareast;mso-bidi-font-family:</w:t>
      </w:r>
      <w:r>
        <w:rPr/>
        <w:t>宋体</w:t>
      </w:r>
      <w:r>
        <w:rPr/>
        <w:t>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A.struct point P[10] 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B.typedef point &lt;span style=3D'mso-spacerun:yes'&gt;&amp;nbsp;&lt;/span&gt;P[10] 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C.typedef struct P[10] 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D.struct&lt;span style=3D'mso-spacerun:yes'&gt;&amp;nbsp; &lt;/span&gt;P[10] 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ascii-theme-font:minor-fareas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hans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;mso-font-kerning:0pt'&gt;10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ascii-theme-font: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areast-theme-font:minor-fareast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fareast;mso-bidi-font-family:</w:t>
      </w:r>
      <w:r>
        <w:rPr/>
        <w:t>宋体</w:t>
      </w:r>
      <w:r>
        <w:rPr/>
        <w:t>;color:black;mso-font-kerning:0pt'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ㄗㄌ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-&lt;/span&gt;</w:t>
      </w:r>
      <w:r>
        <w:rPr/>
        <w:t>计算</w:t>
      </w:r>
      <w:r>
        <w:rPr/>
        <w:t>&lt;span lang=3DEN-US&gt;e&lt;/span&gt;</w:t>
      </w:r>
      <w:r>
        <w:rPr/>
        <w:t>和</w:t>
      </w:r>
      <w:r>
        <w:rPr/>
        <w:t>&lt;span lang=3DEN-US&gt;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/span&gt;</w:t>
      </w:r>
      <w:r>
        <w:rPr/>
        <w:t>的千位小数）为了储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0&lt;/span&gt;</w:t>
      </w:r>
      <w:r>
        <w:rPr/>
        <w:t>位小数，根据专题</w:t>
      </w:r>
      <w:r>
        <w:rPr/>
        <w:t>&lt;span lang=3DEN-US&gt;2&lt;/span&gt;</w:t>
      </w:r>
      <w:r>
        <w:rPr/>
        <w:t>的背景说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明，最合适的数组定义是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：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_____&lt;/span&gt;</w:t>
      </w:r>
      <w:r>
        <w:rPr/>
        <w:t>）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mso-bidi-font-size:10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提醒：本题应用来源于专题</w:t>
      </w:r>
      <w:r>
        <w:rPr/>
        <w:t>&lt;span lang=3DEN-US&gt;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</w:t>
      </w:r>
      <w:r>
        <w:rPr/>
        <w:t>，请参阅“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C:\&lt;/span&gt;</w:t>
      </w:r>
      <w:r>
        <w:rPr/>
        <w:t>素材</w:t>
      </w:r>
      <w:r>
        <w:rPr/>
        <w:t>&lt;span lang=3DEN-US&gt;\&lt;/span&gt;”</w:t>
      </w:r>
      <w:r>
        <w:rPr/>
        <w:t>目录下“专题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2&lt;/span&gt;”</w:t>
      </w:r>
      <w:r>
        <w:rPr/>
        <w:t>文档说明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fareast;mso-fareast-font-family:</w:t>
      </w:r>
      <w:r>
        <w:rPr/>
        <w:t>宋体</w:t>
      </w:r>
      <w:r>
        <w:rPr/>
        <w:t>;mso-fareast-theme-font:minor-f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fareast;mso-bidi-font-family:</w:t>
      </w:r>
      <w:r>
        <w:rPr/>
        <w:t>宋体</w:t>
      </w:r>
      <w:r>
        <w:rPr/>
        <w:t>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ascii-theme-font:minor-fareas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hans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;mso-font-kerning:0pt'&gt;A. int a[999]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ascii-theme-font:minor-fareas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hans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;mso-font-kerning:0pt'&gt;B. int a[1000]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ascii-theme-font:minor-fareas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hans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;mso-font-kerning:0pt'&gt;C. int a[1001]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ascii-theme-font:minor-fareas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hans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;mso-font-kerning:0pt'&gt;D. int a[2000]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ascii-theme-font:minor-fareast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hansi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;mso-font-kerning:0pt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;color:red'&gt;</w:t>
      </w:r>
      <w:r>
        <w:rPr/>
        <w:t>【专题</w:t>
      </w:r>
      <w:r>
        <w:rPr/>
        <w:t>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&lt;/span&gt;</w:t>
      </w:r>
      <w:r>
        <w:rPr/>
        <w:t>】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;color:red'&gt;</w:t>
      </w:r>
      <w:r>
        <w:rPr/>
        <w:t>以下程序填空题、程序调试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题、编程题为专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family:</w:t>
      </w:r>
      <w:r>
        <w:rPr/>
        <w:t>宋体</w:t>
      </w:r>
      <w:r>
        <w:rPr/>
        <w:t>;color:red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;color:black'&gt;</w:t>
      </w:r>
      <w:r>
        <w:rPr/>
        <w:t>二、程序填空题</w:t>
      </w:r>
      <w:r>
        <w:rPr/>
        <w:t>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&gt; ( &lt;/span&gt;</w:t>
      </w:r>
      <w:r>
        <w:rPr/>
        <w:t>本大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 &lt;/span&gt;</w:t>
      </w:r>
      <w:r>
        <w:rPr/>
        <w:t>道小题 ，每空</w:t>
      </w:r>
      <w:r>
        <w:rPr/>
        <w:t>&lt;span lang=3DEN-US&gt; 2.5 &lt;/span&gt;</w:t>
      </w:r>
      <w:r>
        <w:rPr/>
        <w:t>分，共</w:t>
      </w:r>
      <w:r>
        <w:rPr/>
        <w:t>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lang=3DEN-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&lt;/span&gt;</w:t>
      </w:r>
      <w:r>
        <w:rPr/>
        <w:t>分）。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left:18.0pt;text-align: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18.0pt;line-height:12.0pt;mso-layout-grid-align:none;text-au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pan lang=3DEN-US style=3D'font-family:</w:t>
      </w:r>
      <w:r>
        <w:rPr/>
        <w:t>宋体</w:t>
      </w:r>
      <w:r>
        <w:rPr/>
        <w:t>;color:black'&gt;1.&lt;/span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#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C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b&gt;&lt;span style=3D'mso-bidi-font-size:10.5pt;font-family:</w:t>
      </w:r>
      <w:r>
        <w:rPr/>
        <w:t>宋体</w:t>
      </w:r>
      <w:r>
        <w:rPr/>
        <w:t>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#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C0'&gt;</w:t>
      </w:r>
      <w:r>
        <w:rPr/>
        <w:t>程序功能：</w:t>
      </w:r>
      <w:r>
        <w:rPr/>
        <w:t>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red'&gt;</w:t>
      </w:r>
      <w:r>
        <w:rPr/>
        <w:t>（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）</w:t>
      </w:r>
      <w:r>
        <w:rPr/>
        <w:t>&lt;/span&gt;&lt;/b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'&gt;</w:t>
      </w:r>
      <w:r>
        <w:rPr/>
        <w:t>统计数组中负数的个数，然后将所有负数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取绝对值，其他数保持不变，并输出数组中所有数值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#0070C0'&gt;</w:t>
      </w:r>
      <w:r>
        <w:rPr/>
        <w:t>运行示例：（无输入）</w:t>
      </w:r>
      <w:r>
        <w:rPr/>
        <w:t>&lt;/span&gt;&lt;/b&gt;&lt;b&gt;&lt;span lang=3DEN-US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mso-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"Times New Roman",serif;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0070C0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style=3D'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black'&gt;</w:t>
      </w:r>
      <w:r>
        <w:rPr/>
        <w:t>输出：</w:t>
      </w:r>
      <w:r>
        <w:rPr/>
        <w:t>&lt;/span&gt;&lt;span lang=3DEN-US style=3D'mso-bidi-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;mso-fareast-font-family:</w:t>
      </w:r>
      <w:r>
        <w:rPr/>
        <w:t>宋体</w:t>
      </w:r>
      <w:r>
        <w:rPr/>
        <w:t>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hansi-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;mso-no-proof:yes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</w:t>
      </w:r>
      <w:r>
        <w:rPr/>
        <w:t>图片</w:t>
      </w:r>
      <w:r>
        <w:rPr/>
        <w:t>_x0020_2" o:spid=3D"_x005F_x0000_i1053" type=3D"#_x005F_x0000_t75"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315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27.75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4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21 height=3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4.png" v:shapes=3D"</w:t>
      </w:r>
      <w:r>
        <w:rPr/>
        <w:t>图片</w:t>
      </w:r>
      <w:r>
        <w:rPr/>
        <w:t>_x0020_2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1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"Times New Roman",serif;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#include &amp;lt;stdio.h&amp;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#include&lt;span style=3D'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___(1)&lt;u&gt;&lt;span style=3D'mso-spacerun:yes'&gt;&amp;nbsp;&amp;nbsp; &lt;/span&gt;&lt;/u&gt;&amp;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//&lt;/span&gt;&lt;span style=3D'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&gt;(1)&lt;/span&gt;&lt;/span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in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fun(int b[]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{ /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函数</w:t>
      </w:r>
      <w:r>
        <w:rPr/>
        <w:t>&lt;span lang=3DEN-US&gt;fun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</w:t>
      </w:r>
      <w:r>
        <w:rPr/>
        <w:t>的功能是处理数组中的负数，并返回负数的总个数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i=3D0,n=3D0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while(i&amp;lt;10)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[i]&lt;span style=3D'color:black'&gt; ___(2)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u&gt;&lt;/span&gt;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//&lt;/span&gt;&lt;span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&gt;(2)&lt;/span&gt;&lt;/span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b[i]=3Dfabs(b[i]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color:black'&gt;___(3)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u&gt;&lt;/span&gt;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/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&gt;(3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printf(&amp;quot;%5d&amp;quot;,b[i]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i++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n&lt;/span&gt;; &lt;/span&gt;&lt;span lang=3DEN-US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"Times New Roman",serif;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int main(void)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m,a[10]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{12,3,-5,-45,100,97,-1,-35,77,369}; &lt;/span&gt;&lt;span lang=3DEN-US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"Times New Roman",serif;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m=3D&lt;span style=3D'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black'&gt;___(4)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u&gt;&lt;/span&gt;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//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&gt;(4)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\n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负数</w:t>
      </w:r>
      <w:r>
        <w:rPr/>
        <w:t>&lt;span lang=3DEN-US&gt;%d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</w:t>
      </w:r>
      <w:r>
        <w:rPr/>
        <w:t>个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,m);&lt;/span&gt;&lt;/span&gt;&lt;span lang=3DEN-US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"Times New Roman",serif;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0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}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2.&lt;/span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#0070C0'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#0070C0'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绦蚬</w:t>
      </w:r>
      <w:r>
        <w:rPr/>
        <w:t>δ</w:t>
      </w:r>
      <w:r>
        <w:rPr/>
        <w:t>埽�</w:t>
      </w:r>
      <w:r>
        <w:rPr/>
        <w:t>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red'&gt;</w:t>
      </w:r>
      <w:r>
        <w:rPr/>
        <w:t>（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）</w:t>
      </w:r>
      <w:r>
        <w:rPr/>
        <w:t>&lt;/span&gt;&lt;/b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'&gt;</w:t>
      </w:r>
      <w:r>
        <w:rPr/>
        <w:t>一个英文字母的</w:t>
      </w:r>
      <w:r>
        <w:rPr/>
        <w:t>&lt;span lang=3DEN-US&gt;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&lt;/span&gt;</w:t>
      </w:r>
      <w:r>
        <w:rPr/>
        <w:t>码可以表示为一个数字字符串。例如：字符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'A'&lt;/span&gt;</w:t>
      </w:r>
      <w:r>
        <w:rPr/>
        <w:t>的</w:t>
      </w:r>
      <w:r>
        <w:rPr/>
        <w:t>&lt;span lang=3DEN-US&gt;ASCII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'&gt;</w:t>
      </w:r>
      <w:r>
        <w:rPr/>
        <w:t>码为</w:t>
      </w:r>
      <w:r>
        <w:rPr/>
        <w:t>&lt;span lang=3DEN-US&gt;65&lt;/span&gt;</w:t>
      </w:r>
      <w:r>
        <w:rPr/>
        <w:t>，用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数字字符串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065&amp;quot;&lt;/span&gt;</w:t>
      </w:r>
      <w:r>
        <w:rPr/>
        <w:t>表示（规定用</w:t>
      </w:r>
      <w:r>
        <w:rPr/>
        <w:t>&lt;span lang=3DEN-US&gt;3&lt;/span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槐硎荆蛔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</w:t>
      </w:r>
      <w:r>
        <w:rPr/>
        <w:t>位的前面补</w:t>
      </w:r>
      <w:r>
        <w:rPr/>
        <w:t>&lt;/span&gt;&lt;span lang=3DEN-US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;mso-fareast-font-family:</w:t>
      </w:r>
      <w:r>
        <w:rPr/>
        <w:t>宋体</w:t>
      </w:r>
      <w:r>
        <w:rPr/>
        <w:t>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'&gt;</w:t>
      </w:r>
      <w:r>
        <w:rPr/>
        <w:t>）。把某人英文姓名中每个字母</w:t>
      </w:r>
      <w:r>
        <w:rPr/>
        <w:t>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&gt;ASCII&lt;/span&gt;</w:t>
      </w:r>
      <w:r>
        <w:rPr/>
        <w:t>码所代表的数字字符串连接在一起，就构成了这个人的电脑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密码。程序要求输入一个字母字符串，将破译后的密码输出到屏幕上，同时保存到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ile.txt&lt;/span&gt;</w:t>
      </w:r>
      <w:r>
        <w:rPr/>
        <w:t>中。</w:t>
      </w:r>
      <w:r>
        <w:rPr/>
        <w:t>&lt;/span&gt;&lt;span lang=3DEN-US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"Times New Roman",serif;mso-fareast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#0070C0'&gt;</w:t>
      </w:r>
      <w:r>
        <w:rPr/>
        <w:t>运行示例</w:t>
      </w:r>
      <w:r>
        <w:rPr/>
        <w:t>&lt;span lang=3DEN-US&gt;1&lt;/span&gt;</w:t>
      </w:r>
      <w:r>
        <w:rPr/>
        <w:t>：</w:t>
      </w:r>
      <w:r>
        <w:rPr/>
        <w:t>&lt;/span&gt;&lt;/b&gt;&lt;b&gt;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#0070C0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hansi-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;mso-no-proof:yes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</w:t>
      </w:r>
      <w:r>
        <w:rPr/>
        <w:t>图片</w:t>
      </w:r>
      <w:r>
        <w:rPr/>
        <w:t>_x0020_6" o:spid=3D"_x005F_x0000_i1052" type=3D"#_x005F_x0000_t75"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11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26.25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5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156 height=3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5.png" v:shapes=3D"</w:t>
      </w:r>
      <w:r>
        <w:rPr/>
        <w:t>图片</w:t>
      </w:r>
      <w:r>
        <w:rPr/>
        <w:t>_x0020_6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#0070C0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hansi-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;mso-no-proof:yes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</w:t>
      </w:r>
      <w:r>
        <w:rPr/>
        <w:t>图片</w:t>
      </w:r>
      <w:r>
        <w:rPr/>
        <w:t>_x0020_5" o:spid=3D"_x005F_x0000_i1051" type=3D"#_x005F_x0000_t75"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12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58.5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6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170 height=3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6.png" v:shapes=3D"</w:t>
      </w:r>
      <w:r>
        <w:rPr/>
        <w:t>图片</w:t>
      </w:r>
      <w:r>
        <w:rPr/>
        <w:t>_x0020_5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#0070C0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#0070C0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b&gt;&lt;span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#0070C0'&gt;</w:t>
      </w:r>
      <w:r>
        <w:rPr/>
        <w:t>运行示例</w:t>
      </w:r>
      <w:r>
        <w:rPr/>
        <w:t>&lt;span lang=3DEN-US&gt;2&lt;/span&gt;</w:t>
      </w:r>
      <w:r>
        <w:rPr/>
        <w:t>：</w:t>
      </w:r>
      <w:r>
        <w:rPr/>
        <w:t>&lt;/span&gt;&lt;/b&gt;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hansi-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;mso-no-proof:yes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</w:t>
      </w:r>
      <w:r>
        <w:rPr/>
        <w:t>图片</w:t>
      </w:r>
      <w:r>
        <w:rPr/>
        <w:t>_x0020_4" o:spid=3D"_x005F_x0000_i1050" type=3D"#_x005F_x0000_t75"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146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24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7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195 height=3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7.png" v:shapes=3D"</w:t>
      </w:r>
      <w:r>
        <w:rPr/>
        <w:t>图片</w:t>
      </w:r>
      <w:r>
        <w:rPr/>
        <w:t>_x0020_4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"Times New Roman",serif;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;mso-ansi-language:ZH-CN;mso-no-proof:yes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hansi-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;mso-no-proof:yes'&gt;&lt;!--[if g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</w:t>
      </w:r>
      <w:r>
        <w:rPr/>
        <w:t>图片</w:t>
      </w:r>
      <w:r>
        <w:rPr/>
        <w:t>_x0020_3" o:spid=3D"_x005F_x0000_i1049" type=3D"#_x005F_x0000_t75"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162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57.75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8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17 height=3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8.png" v:shapes=3D"</w:t>
      </w:r>
      <w:r>
        <w:rPr/>
        <w:t>图片</w:t>
      </w:r>
      <w:r>
        <w:rPr/>
        <w:t>_x0020_3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1.0pt;font-family:"Times New Roman",serif;mso-fareas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#include &amp;lt;stdio.h&amp;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#include &amp;lt;string.h&amp;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int main(void)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char name[64]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char code[64]=3D{0}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i,j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ILE &lt;span style=3D'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___(1)&lt;u&gt;&lt;span style=3D'mso-spacerun:yes'&gt;&amp;nbsp;&amp;nbsp; &lt;/span&gt;&lt;/u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//&lt;/span&gt;&lt;span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 style=3D'color:black'&gt;(1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请输入名字：</w:t>
      </w:r>
      <w:r>
        <w:rPr/>
        <w:t>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&amp;quot;)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gets(&lt;span style=3D'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___(2)&lt;u&gt;&lt;span style=3D'mso-spacerun:yes'&gt;&amp;nbsp;&amp;nbsp; &lt;/span&gt;&lt;/u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)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// &lt;/span&gt;&lt;span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"Times New Roman"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 style=3D'color:black'&gt;(2)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fp=3Dfopen(&amp;quot;file.txt&amp;quot;,&amp;quot;w&amp;quo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or(i=3D0,j=3D0; i&amp;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name);i++)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{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de[j]=3Dname[i]/100+'0'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de[j+1]=3Dname[i]/10%10+'0'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de[j+2]=3Dname[i]%10+'0'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j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j+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mso-bidi-font-size:10.5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mso-fareast-font-family:</w:t>
      </w:r>
      <w:r>
        <w:rPr/>
        <w:t>宋体</w:t>
      </w:r>
      <w:r>
        <w:rPr/>
        <w:t>;mso-font-kerning: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"Times New Roman"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de[j]=3D&lt;span style=3D'color:black'&gt; ___(3)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u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;&lt;span style=3D'mso-spacerun:yes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//&lt;/span&gt;&lt;span style=3D'mso-bidi-font-size:10.5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</w:t>
      </w:r>
      <w:r>
        <w:rPr/>
        <w:t>宋体</w:t>
      </w:r>
      <w:r>
        <w:rPr/>
        <w:t>;mso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</w:t>
      </w:r>
      <w:r>
        <w:rPr/>
        <w:t>填空</w:t>
      </w:r>
      <w:r>
        <w:rPr/>
        <w:t>&lt;span lang=3DEN-US style=3D'color:black'&gt;(3)&lt;/span&gt;&lt;/span&gt;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2.0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</w:t>
      </w:r>
      <w:r>
        <w:rPr/>
        <w:t>宋体</w:t>
      </w:r>
      <w:r>
        <w:rPr/>
        <w:t>;mso-font-kerning:0pt'&gt;puts(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)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text-indent:2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2.0pt;mso-layout-grid-align:none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</w:t>
      </w:r>
      <w:r>
        <w:rPr/>
        <w:t>宋体</w:t>
      </w:r>
      <w:r>
        <w:rPr/>
        <w:t>;mso-font-kerning:0pt'&gt;fprintf(f=</w:t>
      </w:r>
    </w:p>
    <w:p>
      <w:pPr>
        <w:pStyle w:val="PreformattedText"/>
        <w:bidi w:val="0"/>
        <w:spacing w:before="0" w:after="0"/>
        <w:jc w:val="left"/>
        <w:rPr/>
      </w:pPr>
      <w:r>
        <w:rPr/>
        <w:t>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lt;span style=3D'color:black'&gt;___(4)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u&gt;&lt;/span&gt;&lt;span style=3D'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'&gt;&lt;span style=3D'mso-spacerun:yes'&gt;&amp;nbsp;&lt;/span&gt;&lt;/span&gt;&amp;quot;,code); //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填空</w:t>
      </w:r>
      <w:r>
        <w:rPr/>
        <w:t>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(4)&lt;/span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ont-kerning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close(fp)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0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ayout-grid-align:none;text-autospace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;color:black'&gt;</w:t>
      </w:r>
      <w:r>
        <w:rPr/>
        <w:t>三、操作题</w:t>
      </w:r>
      <w:r>
        <w:rPr/>
        <w:t>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(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一）程序调试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</w:t>
      </w:r>
      <w:r>
        <w:rPr/>
        <w:t>小题，第</w:t>
      </w:r>
      <w:r>
        <w:rPr/>
        <w:t>&lt;span lang=3DEN-US&gt;1&lt;/span&gt;</w:t>
      </w:r>
      <w:r>
        <w:rPr/>
        <w:t>、</w:t>
      </w:r>
      <w:r>
        <w:rPr/>
        <w:t>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&lt;/span&gt;</w:t>
      </w:r>
      <w:r>
        <w:rPr/>
        <w:t>小题各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</w:t>
      </w:r>
      <w:r>
        <w:rPr/>
        <w:t>处错，第</w:t>
      </w:r>
      <w:r>
        <w:rPr/>
        <w:t>&lt;span lang=3DEN-US&gt;3&lt;/span&gt;</w:t>
      </w:r>
      <w:r>
        <w:rPr/>
        <w:t>小题</w:t>
      </w:r>
      <w:r>
        <w:rPr/>
        <w:t>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4&lt;/span&gt;</w:t>
      </w:r>
      <w:r>
        <w:rPr/>
        <w:t>处错，每改正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处得</w:t>
      </w:r>
      <w:r>
        <w:rPr/>
        <w:t>&lt;span lang=3DEN-US&gt;3&lt;/span&gt;</w:t>
      </w:r>
      <w:r>
        <w:rPr/>
        <w:t>分，共</w:t>
      </w:r>
      <w:r>
        <w:rPr/>
        <w:t>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0&lt;/span&gt;</w:t>
      </w:r>
      <w:r>
        <w:rPr/>
        <w:t>分）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1.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程序调试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调试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要求：</w:t>
      </w:r>
      <w:r>
        <w:rPr/>
        <w:t>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red'&gt;</w:t>
      </w:r>
      <w:r>
        <w:rPr/>
        <w:t>（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）</w:t>
      </w:r>
      <w:r>
        <w:rPr/>
        <w:t>&lt;/span&gt;&lt;/b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</w:t>
      </w:r>
      <w:r>
        <w:rPr/>
        <w:t>下列程序包含</w:t>
      </w:r>
      <w:r>
        <w:rPr/>
        <w:t>&lt;span lang=3DEN-US&gt;3&lt;/span&gt;</w:t>
      </w:r>
      <w:r>
        <w:rPr/>
        <w:t>个错误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氚刺庵械墓</w:t>
      </w:r>
      <w:r>
        <w:rPr/>
        <w:t>δ</w:t>
      </w:r>
      <w:r>
        <w:rPr/>
        <w:t>芤螅魇圆⑿薷母贸绦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&lt;/span&gt;</w:t>
      </w:r>
      <w:r>
        <w:rPr/>
        <w:t>在所修改语句后加</w:t>
      </w:r>
      <w:r>
        <w:rPr/>
        <w:t>&lt;span lang=3DEN-US&gt;/*******/&lt;/span&gt;</w:t>
      </w:r>
      <w:r>
        <w:rPr/>
        <w:t>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</w:t>
      </w:r>
      <w:r>
        <w:rPr/>
        <w:t>淖⑹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</w:t>
      </w:r>
      <w:r>
        <w:rPr/>
        <w:t>，使其运行能得到正确的结果。将结果（包括</w:t>
      </w:r>
      <w:r>
        <w:rPr/>
        <w:t>&lt;b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 style=3D'color:red'&gt;E_3_1.c&lt;/span&gt;&lt;/b&gt;</w:t>
      </w:r>
      <w:r>
        <w:rPr/>
        <w:t>文件和</w:t>
      </w: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E_3_1.EXE&lt;/span&gt;&lt;/b&gt;</w:t>
      </w:r>
      <w:r>
        <w:rPr/>
        <w:t>文件）保存到目录</w:t>
      </w:r>
      <w:r>
        <w:rPr/>
        <w:t>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C:\KS\&lt;/span&gt;&lt;/b&gt;</w:t>
      </w:r>
      <w:r>
        <w:rPr/>
        <w:t>中。</w:t>
      </w:r>
      <w:r>
        <w:rPr/>
        <w:t>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功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说明：</w:t>
      </w: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过年时甲和乙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痹谖⑿湃豪锓⒑彀＜酌扛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t1&lt;/span&gt;</w:t>
      </w:r>
      <w:r>
        <w:rPr/>
        <w:t>分钟发一次，乙每隔</w:t>
      </w:r>
      <w:r>
        <w:rPr/>
        <w:t>&lt;span lang=3DEN-US&gt;t2&lt;/span&gt;</w:t>
      </w:r>
      <w:r>
        <w:rPr/>
        <w:t>分钟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淮巍５绷礁龊彀狈⒎攀保芮赖蕉觯祝伊饺送狈⒌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个红包开始计时，在</w:t>
      </w:r>
      <w:r>
        <w:rPr/>
        <w:t>&lt;span lang=3DEN-US&gt;60&lt;/span&gt;</w:t>
      </w:r>
      <w:r>
        <w:rPr/>
        <w:t>分钟内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即</w:t>
      </w:r>
      <w:r>
        <w:rPr/>
        <w:t>&lt;span lang=3DEN-US&gt;0&lt;/span&gt;≤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t1,t2&amp;lt;60&lt;/span&gt;</w:t>
      </w:r>
      <w:r>
        <w:rPr/>
        <w:t>，你最多能抢到几个红包。</w:t>
      </w:r>
      <w:r>
        <w:rPr/>
        <w:t>&lt;span lang=3DEN-US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=3D'color:red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：</w:t>
      </w:r>
      <w:r>
        <w:rPr/>
        <w:t>&lt;/span&gt;&lt;/b&gt;&lt;b&gt;&lt;span lang=3DEN-US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Calibri;mso-hansi-theme-fo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_x005F_x0000_i1048" type=3D"#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03.25pt;height:22.5pt;visibility:visible;mso-wrap-style: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09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71 height=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09.png" v:shapes=3D"_x005F_x0000_i1048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：</w:t>
      </w:r>
      <w:r>
        <w:rPr/>
        <w:t>&lt;/span&gt;&lt;/b&gt;&lt;b&gt;&lt;span lang=3DEN-US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Calibri;mso-hansi-theme-fo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6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207pt;height:23.25pt;visibility:visi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0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76 height=3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0.png" v:shapes=3D"</w:t>
      </w:r>
      <w:r>
        <w:rPr/>
        <w:t>图片</w:t>
      </w:r>
      <w:r>
        <w:rPr/>
        <w:t>_x0020_16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带错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误源程序：</w:t>
      </w:r>
      <w:r>
        <w:rPr/>
        <w:t>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tdio.h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void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{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i,t1, t2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count=3D1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input t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quo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canf(&amp;quot;%d%d&amp;quot;,t1,t2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or(i=3D0; i&amp;lt;60; i+=</w:t>
      </w:r>
    </w:p>
    <w:p>
      <w:pPr>
        <w:pStyle w:val="PreformattedText"/>
        <w:bidi w:val="0"/>
        <w:spacing w:before="0" w:after="0"/>
        <w:jc w:val="left"/>
        <w:rPr/>
      </w:pPr>
      <w:r>
        <w:rPr/>
        <w:t>+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%t1=3D=3D0 || i%t2=3D=3D0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unt=3Dcount+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%t1=3D=3D0 &amp;amp;&amp;amp; i%t2!=3D0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unt++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%t1!=3D0 &amp;amp;&amp;amp; i%t2=3D=3D0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ount++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count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\n&amp;quot;,count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0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}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2.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程序调试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调试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要求：</w:t>
      </w:r>
      <w:r>
        <w:rPr/>
        <w:t>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red'&gt;</w:t>
      </w:r>
      <w:r>
        <w:rPr/>
        <w:t>（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）</w:t>
      </w:r>
      <w:r>
        <w:rPr/>
        <w:t>&lt;/span&gt;&lt;/b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</w:t>
      </w:r>
      <w:r>
        <w:rPr/>
        <w:t>下列程序包含</w:t>
      </w:r>
      <w:r>
        <w:rPr/>
        <w:t>&lt;span lang=3DEN-US&gt;3&lt;/span&gt;</w:t>
      </w:r>
      <w:r>
        <w:rPr/>
        <w:t>个错误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氚刺庵械墓</w:t>
      </w:r>
      <w:r>
        <w:rPr/>
        <w:t>δ</w:t>
      </w:r>
      <w:r>
        <w:rPr/>
        <w:t>芤螅魇圆⑿薷母贸绦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&lt;/span&gt;</w:t>
      </w:r>
      <w:r>
        <w:rPr/>
        <w:t>在所修改语句后加</w:t>
      </w:r>
      <w:r>
        <w:rPr/>
        <w:t>&lt;span lang=3DEN-US&gt;/*******/&lt;/span&gt;</w:t>
      </w:r>
      <w:r>
        <w:rPr/>
        <w:t>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</w:t>
      </w:r>
      <w:r>
        <w:rPr/>
        <w:t>淖⑹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</w:t>
      </w:r>
      <w:r>
        <w:rPr/>
        <w:t>，使其运行能得到正确的结果。将结果（包括</w:t>
      </w:r>
      <w:r>
        <w:rPr/>
        <w:t>&lt;b style=3D'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E&lt;span style=3D'mso-bidi-font-weight:bol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3_2.c&lt;/span&gt;&lt;/span&gt;&lt;/b&gt;</w:t>
      </w:r>
      <w:r>
        <w:rPr/>
        <w:t>文件和</w:t>
      </w: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E_3_2.EXE&lt;/span&gt;&lt;/b&gt;</w:t>
      </w:r>
      <w:r>
        <w:rPr/>
        <w:t>文件）保存到目录</w:t>
      </w:r>
      <w:r>
        <w:rPr/>
        <w:t>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C:\KS\&lt;/span&gt;&lt;/b&gt;</w:t>
      </w:r>
      <w:r>
        <w:rPr/>
        <w:t>中。</w:t>
      </w:r>
      <w:r>
        <w:rPr/>
        <w:t>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mso-bidi-font-size:10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blue'&gt;</w:t>
      </w:r>
      <w:r>
        <w:rPr/>
        <w:t>功能说明：</w:t>
      </w:r>
      <w:r>
        <w:rPr/>
        <w:t>&lt;/span&gt;&lt;span style=3D'mso-bidi-font-size:10.5p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</w:t>
      </w:r>
      <w:r>
        <w:rPr/>
        <w:t>下列程序中，函数</w:t>
      </w:r>
      <w:r>
        <w:rPr/>
        <w:t>&lt;span lang=3DEN-US&gt;fun&lt;/span&gt;</w:t>
      </w:r>
      <w:r>
        <w:rPr/>
        <w:t>的功能是根据以下公式求</w:t>
      </w:r>
      <w:r>
        <w:rPr/>
        <w:t>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lang=3DEN-US&gt;PI&lt;/span&gt;</w:t>
      </w:r>
      <w:r>
        <w:rPr/>
        <w:t>的值，精度要求：当最后一项小于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x&lt;/span&gt;</w:t>
      </w:r>
      <w:r>
        <w:rPr/>
        <w:t>为止</w:t>
      </w:r>
      <w:r>
        <w:rPr/>
        <w:t>&lt;span lang=3DEN-US&gt;,x&lt;/span&gt;</w:t>
      </w:r>
      <w:r>
        <w:rPr/>
        <w:t>由键盘输入。</w:t>
      </w:r>
      <w:r>
        <w:rPr/>
        <w:t>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ZH-CN'&gt;&lt;!--[if gte vml 1]&gt;&lt;v:shape id=3D"_x005F_x0000_i1034" 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288.75pt;height:31.5pt' o:ole=3D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1.wmz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85 height=3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2.png" v:shapes=3D"_x005F_x0000_i1034"&gt;&lt;![endif]&gt;&lt;!--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LEObject Type=3D"Embed" ProgID=3D"Equation.3" ShapeID=3D"_x005F_x0000_i10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spect=3D"Content" ObjectID=3D"_16924230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L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span lang=3DEN-US style=3D'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5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154.5pt;height:21.75pt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3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06 height=3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3.png" v:shapes=3D"</w:t>
      </w:r>
      <w:r>
        <w:rPr/>
        <w:t>图片</w:t>
      </w:r>
      <w:r>
        <w:rPr/>
        <w:t>_x0020_15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ont-kerning:0pt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4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158.25pt;height:25.5pt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4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11 height=3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4.png" v:shapes=3D"</w:t>
      </w:r>
      <w:r>
        <w:rPr/>
        <w:t>图片</w:t>
      </w:r>
      <w:r>
        <w:rPr/>
        <w:t>_x0020_14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带错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误源程序：</w:t>
      </w: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tdio.h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(float x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{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n=3D1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double t,s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s=3D0.0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t=3D1.0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while (t&amp;lt;x )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+=3D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t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(2*n+1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n++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s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}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int ma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(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{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double pi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loat x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input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canf(&amp;quot;%f&amp;quot;,&amp;amp;x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i=3D2*fun()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Pi=3D%lf\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amp;quot;,pi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0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}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3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调试题</w:t>
      </w:r>
      <w:r>
        <w:rPr/>
        <w:t>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&gt;3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调试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要求：</w:t>
      </w:r>
      <w:r>
        <w:rPr/>
        <w:t>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red'&gt;</w:t>
      </w:r>
      <w:r>
        <w:rPr/>
        <w:t>（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）</w:t>
      </w:r>
      <w:r>
        <w:rPr/>
        <w:t>&lt;/span&gt;&lt;/b&gt;&lt;span style=3D'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</w:t>
      </w:r>
      <w:r>
        <w:rPr/>
        <w:t>下列程序包含</w:t>
      </w:r>
      <w:r>
        <w:rPr/>
        <w:t>&lt;span lang=3DEN-US&gt;4&lt;/span&gt;</w:t>
      </w:r>
      <w:r>
        <w:rPr/>
        <w:t>个错误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氚刺庵械墓</w:t>
      </w:r>
      <w:r>
        <w:rPr/>
        <w:t>δ</w:t>
      </w:r>
      <w:r>
        <w:rPr/>
        <w:t>芤螅魇圆⑿薷母贸绦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&lt;/span&gt;</w:t>
      </w:r>
      <w:r>
        <w:rPr/>
        <w:t>在所修改语句后加</w:t>
      </w:r>
      <w:r>
        <w:rPr/>
        <w:t>&lt;span lang=3DEN-US&gt;/*******/&lt;/span&gt;</w:t>
      </w:r>
      <w:r>
        <w:rPr/>
        <w:t>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</w:t>
      </w:r>
      <w:r>
        <w:rPr/>
        <w:t>淖⑹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</w:t>
      </w:r>
      <w:r>
        <w:rPr/>
        <w:t>，使其运行能得到正确的结果。将结果（包括</w:t>
      </w:r>
      <w:r>
        <w:rPr/>
        <w:t>&lt;b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 style=3D'color:red'&gt;E_3_3.c&lt;/span&gt;&lt;/b&gt;</w:t>
      </w:r>
      <w:r>
        <w:rPr/>
        <w:t>文件和</w:t>
      </w: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E_3_3.EXE&lt;/span&gt;&lt;/b&gt;</w:t>
      </w:r>
      <w:r>
        <w:rPr/>
        <w:t>文件）保存到目录</w:t>
      </w:r>
      <w:r>
        <w:rPr/>
        <w:t>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C:\KS\&lt;/span&gt;&lt;/b&gt;</w:t>
      </w:r>
      <w:r>
        <w:rPr/>
        <w:t>中。</w:t>
      </w:r>
      <w:r>
        <w:rPr/>
        <w:t>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功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说明：</w:t>
      </w:r>
      <w:r>
        <w:rPr/>
        <w:t>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ack'&gt;</w:t>
      </w:r>
      <w:r>
        <w:rPr/>
        <w:t>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Ｊ兄锌继逵心猩幸幌钛】枷钅恳逑蛏希偕杩际云婪直曜既缦拢阂逑蛏细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gt;=3D11&lt;/span&gt;</w:t>
      </w:r>
      <w:r>
        <w:rPr/>
        <w:t>个</w:t>
      </w:r>
      <w:r>
        <w:rPr/>
        <w:t>&lt;span lang=3DEN-US&gt;,100&lt;/span&gt;</w:t>
      </w:r>
      <w:r>
        <w:rPr/>
        <w:t>分；等于</w:t>
      </w:r>
      <w:r>
        <w:rPr/>
        <w:t>&lt;sp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</w:t>
      </w:r>
      <w:r>
        <w:rPr/>
        <w:t>个，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&lt;/span&gt;</w:t>
      </w:r>
      <w:r>
        <w:rPr/>
        <w:t>分；等于</w:t>
      </w:r>
      <w:r>
        <w:rPr/>
        <w:t>&lt;span lang=3DEN-US&gt;9&lt;/span&gt;</w:t>
      </w:r>
      <w:r>
        <w:rPr/>
        <w:t>个，</w:t>
      </w:r>
      <w:r>
        <w:rPr/>
        <w:t>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90&lt;/span&gt;</w:t>
      </w:r>
      <w:r>
        <w:rPr/>
        <w:t>分；等于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</w:t>
      </w:r>
      <w:r>
        <w:rPr/>
        <w:t>个，</w:t>
      </w:r>
      <w:r>
        <w:rPr/>
        <w:t>&lt;span lang=3DEN-US&gt;80&lt;/span&gt;</w:t>
      </w:r>
      <w:r>
        <w:rPr/>
        <w:t>分；等于</w:t>
      </w:r>
      <w:r>
        <w:rPr/>
        <w:t>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7&lt;/span&gt;</w:t>
      </w:r>
      <w:r>
        <w:rPr/>
        <w:t>个，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0&lt;/span&gt;</w:t>
      </w:r>
      <w:r>
        <w:rPr/>
        <w:t>分</w:t>
      </w:r>
      <w:r>
        <w:rPr/>
        <w:t>&lt;span lang=3DEN-US&gt;,&lt;/span&gt;</w:t>
      </w:r>
      <w:r>
        <w:rPr/>
        <w:t>小于等于</w:t>
      </w:r>
      <w:r>
        <w:rPr/>
        <w:t>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6&lt;/span&gt;</w:t>
      </w:r>
      <w:r>
        <w:rPr/>
        <w:t>，都认为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&lt;/span&gt;</w:t>
      </w:r>
      <w:r>
        <w:rPr/>
        <w:t>分。考生结构体类型包括考生名、引体向上个数和分数三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稍薄＝峁固迨橹幸丫娣帕�</w:t>
      </w:r>
      <w:r>
        <w:rPr/>
        <w:t>span lang=3DEN-US&gt;6&lt;/span&gt;</w:t>
      </w:r>
      <w:r>
        <w:rPr/>
        <w:t>个考生的名字和引体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细鍪偈淙胍桓隹忌拿趾鸵逑蛏细鍪诺礁檬橹小Ｊ涑雒扛隹忌姆质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所有考生的平均分数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mso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3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248.25pt;height:113.25pt;visibility: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5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31 height=3D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5.png" v:shapes=3D"</w:t>
      </w:r>
      <w:r>
        <w:rPr/>
        <w:t>图片</w:t>
      </w:r>
      <w:r>
        <w:rPr/>
        <w:t>_x0020_13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2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248.25pt;height:110.25pt;visibility:v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6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31 height=3D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6.png" v:shapes=3D"</w:t>
      </w:r>
      <w:r>
        <w:rPr/>
        <w:t>图片</w:t>
      </w:r>
      <w:r>
        <w:rPr/>
        <w:t>_x0020_12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带错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误源程序：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tdio.h&amp;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struct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chin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char name[20]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/* &lt;/span&gt;&lt;span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Calibri;mso-hansi-theme-fo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ack'&gt;</w:t>
      </w:r>
      <w:r>
        <w:rPr/>
        <w:t>考生名</w:t>
      </w:r>
      <w:r>
        <w:rPr/>
        <w:t>&lt;span lang=3DEN-US&gt; */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num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/*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ack'&gt;</w:t>
      </w:r>
      <w:r>
        <w:rPr/>
        <w:t>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逑蛏细鍪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*/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score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/*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ack'&gt;</w:t>
      </w:r>
      <w:r>
        <w:rPr/>
        <w:t>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*/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void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struct chin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a[N]=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&amp;quot;Zhao&amp;quot;,7},{&amp;quot;Qian&amp;quot;,8}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{&amp;quot;Sun&amp;quot;,9},{&amp;quot;Li&amp;quot;,10}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{&amp;quot;Wu&amp;quot;,11},{&amp;quot;Zheng&amp;quot;,6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loat avechin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int i, sum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ack'&gt;</w:t>
      </w:r>
      <w:r>
        <w:rPr/>
        <w:t>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淙肟忌男彰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</w:t>
      </w:r>
      <w:r>
        <w:rPr/>
        <w:t>引体向上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个数：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quot;)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scanf(&amp;quot;%s%d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[6].name, &amp;amp;a[6].num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or (i=3D0; i&amp;lt;N; i+=</w:t>
      </w:r>
    </w:p>
    <w:p>
      <w:pPr>
        <w:pStyle w:val="PreformattedText"/>
        <w:bidi w:val="0"/>
        <w:spacing w:before="0" w:after="0"/>
        <w:jc w:val="left"/>
        <w:rPr/>
      </w:pPr>
      <w:r>
        <w:rPr/>
        <w:t>+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witch(a[i].num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{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i].score=3D9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break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ase&lt;span style=3D'mso-spacerun:yes'&gt;&amp;nbsp; &lt;/span&gt;9: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i].score=3D9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break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ase&lt;span style=3D'mso-spacerun:yes'&gt;&amp;nbsp; &lt;/span&gt;8: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i].score=3D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mso-spacerun:yes'&gt;&amp;nbsp;&amp;nbsp;&amp;nbsp;&lt;/span&gt;break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case&lt;span style=3D'mso-spacerun:yes'&gt;&amp;nbsp; &lt;/span&gt;7: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i].score=3D7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break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default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if (a[i].num&amp;gt;10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i].score=3D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else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a[i].score=3D4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sum=3Dsum+a[i].score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avechin=3Dsum/N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ack'&gt;</w:t>
      </w:r>
      <w:r>
        <w:rPr/>
        <w:t>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隹忌某杉</w:t>
      </w:r>
      <w:r>
        <w:rPr/>
        <w:t>ǎ�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\n&amp;quot;)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for (i=3D0; i&amp;lt;N; i+=</w:t>
      </w:r>
    </w:p>
    <w:p>
      <w:pPr>
        <w:pStyle w:val="PreformattedText"/>
        <w:bidi w:val="0"/>
        <w:spacing w:before="0" w:after="0"/>
        <w:jc w:val="left"/>
        <w:rPr/>
      </w:pPr>
      <w:r>
        <w:rPr/>
        <w:t>+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printf(&amp;quot;%s %d\n&amp;quot;, a[i].name,a[i].score)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printf(&amp;quo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ack'&gt;</w:t>
      </w:r>
      <w:r>
        <w:rPr/>
        <w:t>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</w:t>
      </w:r>
      <w:r>
        <w:rPr/>
        <w:t>钠骄杉</w:t>
      </w:r>
      <w:r>
        <w:rPr/>
        <w:t>ǎ�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0.2f\n&amp;quot;,avechin)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return 0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(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二）编程题（</w:t>
      </w:r>
      <w:r>
        <w:rPr/>
        <w:t>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小题，第</w:t>
      </w:r>
      <w:r>
        <w:rPr/>
        <w:t>&lt;span lang=3DEN-US&gt;1&lt;/span&gt;</w:t>
      </w:r>
      <w:r>
        <w:rPr/>
        <w:t>小题</w:t>
      </w:r>
      <w:r>
        <w:rPr/>
        <w:t>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5&lt;/span&gt;</w:t>
      </w:r>
      <w:r>
        <w:rPr/>
        <w:t>分，第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小题</w:t>
      </w:r>
      <w:r>
        <w:rPr/>
        <w:t>&lt;span lang=3DEN-US&gt;20&lt;/span&gt;</w:t>
      </w:r>
      <w:r>
        <w:rPr/>
        <w:t>分，共</w:t>
      </w:r>
      <w:r>
        <w:rPr/>
        <w:t>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35&lt;/span&gt;</w:t>
      </w:r>
      <w:r>
        <w:rPr/>
        <w:t>分）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lang=3DEN-US style=3D'mso-bidi-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1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．编程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style=3D'mso-bidi-font-size:10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blue;mso-font-kerning:0pt'&gt;</w:t>
      </w:r>
      <w:r>
        <w:rPr/>
        <w:t>编程要求：</w:t>
      </w:r>
      <w:r>
        <w:rPr/>
        <w:t>&lt;/span&gt;&lt;/b&gt;&lt;b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Calibri;mso-hansi-theme-fo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red'&gt;</w:t>
      </w:r>
      <w:r>
        <w:rPr/>
        <w:t>（专题</w:t>
      </w:r>
      <w:r>
        <w:rPr/>
        <w:t>&lt;span lang=3DEN-US&gt;1&lt;/span&gt;</w:t>
      </w:r>
      <w:r>
        <w:rPr/>
        <w:t>）</w:t>
      </w:r>
      <w:r>
        <w:rPr/>
        <w:t>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请按题中的功能要求，编写程序并能得到正确的结果。将程序结果（包括</w:t>
      </w:r>
      <w:r>
        <w:rPr/>
        <w:t>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E_4_1.c&lt;/span&gt;&lt;/b&gt;</w:t>
      </w:r>
      <w:r>
        <w:rPr/>
        <w:t>文件和</w:t>
      </w:r>
      <w:r>
        <w:rPr/>
        <w:t>&lt;b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E_4_1.EXE&lt;/span&gt;&lt;/b&gt;</w:t>
      </w:r>
      <w:r>
        <w:rPr/>
        <w:t>文件）保存到目录</w:t>
      </w:r>
      <w:r>
        <w:rPr/>
        <w:t>&lt;b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C:\KS\&lt;/span&gt;&lt;/b&gt;</w:t>
      </w:r>
      <w:r>
        <w:rPr/>
        <w:t>中。</w:t>
      </w:r>
      <w:r>
        <w:rPr/>
        <w:t>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</w:t>
      </w:r>
      <w:r>
        <w:rPr/>
        <w:t>程序功能：</w:t>
      </w:r>
      <w:r>
        <w:rPr/>
        <w:t>&lt;/span&gt;&lt;/b&gt;&lt;span style=3D'mso-bidi-font-size:10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black'&gt;</w:t>
      </w:r>
      <w:r>
        <w:rPr/>
        <w:t>吃越多越优惠。某</w:t>
      </w:r>
      <w:r>
        <w:rPr/>
        <w:t>&lt;/span&gt;&lt;span style=3D'mso-bidi-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</w:t>
      </w:r>
      <w:r>
        <w:rPr/>
        <w:t>外卖网站国庆节期间大优惠：单笔订单满</w:t>
      </w:r>
      <w:r>
        <w:rPr/>
        <w:t>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5&lt;/span&gt;</w:t>
      </w:r>
      <w:r>
        <w:rPr/>
        <w:t>元可用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</w:t>
      </w:r>
      <w:r>
        <w:rPr/>
        <w:t>元优惠券，满</w:t>
      </w:r>
      <w:r>
        <w:rPr/>
        <w:t>&lt;span lang=3DEN-US&gt;50&lt;/span&gt;</w:t>
      </w:r>
      <w:r>
        <w:rPr/>
        <w:t>元可用</w:t>
      </w:r>
      <w:r>
        <w:rPr/>
        <w:t>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&gt;10&lt;/span&gt;</w:t>
      </w:r>
      <w:r>
        <w:rPr/>
        <w:t>元优惠券，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</w:t>
      </w:r>
      <w:r>
        <w:rPr/>
        <w:t>元</w:t>
      </w:r>
      <w:r>
        <w:rPr/>
        <w:t>&lt;span lang=3DEN-US&gt;(&lt;/span&gt;</w:t>
      </w:r>
      <w:r>
        <w:rPr/>
        <w:t>包括</w:t>
      </w:r>
      <w:r>
        <w:rPr/>
        <w:t>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&lt;/span&gt;</w:t>
      </w:r>
      <w:r>
        <w:rPr/>
        <w:t>元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</w:t>
      </w:r>
      <w:r>
        <w:rPr/>
        <w:t>以上可打</w:t>
      </w:r>
      <w:r>
        <w:rPr/>
        <w:t>&lt;span lang=3DEN-US&gt;75&lt;/span&gt;</w:t>
      </w:r>
      <w:r>
        <w:rPr/>
        <w:t>折，但不满</w:t>
      </w:r>
      <w:r>
        <w:rPr/>
        <w:t>&lt;span 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=3DEN-US&gt;20&lt;/span&gt;</w:t>
      </w:r>
      <w:r>
        <w:rPr/>
        <w:t>元需额外支付快递费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</w:t>
      </w:r>
      <w:r>
        <w:rPr/>
        <w:t>元。输入下订单时的总额，程序计算并输出用户实际应付款金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额（四舍五入到元）。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1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171pt;height:23.25pt;visibility:visi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7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28 height=3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7.png" v:shapes=3D"</w:t>
      </w:r>
      <w:r>
        <w:rPr/>
        <w:t>图片</w:t>
      </w:r>
      <w:r>
        <w:rPr/>
        <w:t>_x0020_11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0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171pt;height:22.5pt;visibility: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8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28 height=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8.png" v:shapes=3D"</w:t>
      </w:r>
      <w:r>
        <w:rPr/>
        <w:t>图片</w:t>
      </w:r>
      <w:r>
        <w:rPr/>
        <w:t>_x0020_10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17" o:sp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166.5pt;height:22.5pt;visibility:vis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19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222 height=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19.png" v:shapes=3D"</w:t>
      </w:r>
      <w:r>
        <w:rPr/>
        <w:t>图片</w:t>
      </w:r>
      <w:r>
        <w:rPr/>
        <w:t>_x0020_17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lang=3DEN-US style=3D'mso-bidi-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2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．编程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&gt;&lt;span style=3D'mso-bidi-font-size:10.5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blue;mso-font-kerning:0pt'&gt;</w:t>
      </w:r>
      <w:r>
        <w:rPr/>
        <w:t>编程要求：</w:t>
      </w:r>
      <w:r>
        <w:rPr/>
        <w:t>&lt;/span&gt;&lt;/b&gt;&lt;b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mso-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hansi-font-family:Calibri;mso-hansi-theme-fo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red'&gt;</w:t>
      </w:r>
      <w:r>
        <w:rPr/>
        <w:t>（专题</w:t>
      </w:r>
      <w:r>
        <w:rPr/>
        <w:t>&lt;span lang=3DEN-US&gt;1&lt;/span&gt;</w:t>
      </w:r>
      <w:r>
        <w:rPr/>
        <w:t>）</w:t>
      </w:r>
      <w:r>
        <w:rPr/>
        <w:t>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</w:t>
      </w:r>
      <w:r>
        <w:rPr/>
        <w:t>请按题中的功能要求，编写程序并能得到正确的结果。将程序结果（包括</w:t>
      </w:r>
      <w:r>
        <w:rPr/>
        <w:t>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E_4_2.c&lt;/span&gt;&lt;/b&gt;</w:t>
      </w:r>
      <w:r>
        <w:rPr/>
        <w:t>文件和</w:t>
      </w:r>
      <w:r>
        <w:rPr/>
        <w:t>&lt;b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E_4_2.EXE&lt;/span&gt;&lt;/b&gt;</w:t>
      </w:r>
      <w:r>
        <w:rPr/>
        <w:t>文件）保存到目录</w:t>
      </w:r>
      <w:r>
        <w:rPr/>
        <w:t>&lt;b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red'&gt;C:\KS\&lt;/span&gt;&lt;/b&gt;</w:t>
      </w:r>
      <w:r>
        <w:rPr/>
        <w:t>中。</w:t>
      </w:r>
      <w:r>
        <w:rPr/>
        <w:t>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</w:t>
      </w:r>
      <w:r>
        <w:rPr/>
        <w:t>程序功能：</w:t>
      </w:r>
      <w:r>
        <w:rPr/>
        <w:t>&lt;/span&gt;&lt;/b&gt;&lt;span style=3D'mso-bidi-font-size:10.5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'&gt;</w:t>
      </w:r>
      <w:r>
        <w:rPr/>
        <w:t xml:space="preserve">按示例格式完成以下要求： </w:t>
      </w:r>
      <w:r>
        <w:rPr/>
        <w:t>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（</w:t>
      </w:r>
      <w:r>
        <w:rPr/>
        <w:t>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1&lt;/span&gt;</w:t>
      </w:r>
      <w:r>
        <w:rPr/>
        <w:t>）输入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</w:t>
      </w:r>
      <w:r>
        <w:rPr/>
        <w:t>个整数存入数组</w:t>
      </w:r>
      <w:r>
        <w:rPr/>
        <w:t>&lt;span lang=3DEN-US&gt;a&lt;/span&gt;</w:t>
      </w:r>
      <w:r>
        <w:rPr/>
        <w:t>中，然后再输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入整数</w:t>
      </w:r>
      <w:r>
        <w:rPr/>
        <w:t>&lt;span lang=3DEN-US&gt;x&lt;/span&gt;</w:t>
      </w:r>
      <w:r>
        <w:rPr/>
        <w:t>，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（</w:t>
      </w:r>
      <w:r>
        <w:rPr/>
        <w:t>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&lt;/span&gt;</w:t>
      </w:r>
      <w:r>
        <w:rPr/>
        <w:t>）判断整数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x&lt;/span&gt;</w:t>
      </w:r>
      <w:r>
        <w:rPr/>
        <w:t>是否在数组</w:t>
      </w:r>
      <w:r>
        <w:rPr/>
        <w:t>&lt;span lang=3DEN-US&gt;a&lt;/span&gt;</w:t>
      </w:r>
      <w:r>
        <w:rPr/>
        <w:t>中，</w:t>
      </w:r>
      <w:r>
        <w:rPr/>
        <w:t>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（</w:t>
      </w:r>
      <w:r>
        <w:rPr/>
        <w:t>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3&lt;/span&gt;</w:t>
      </w:r>
      <w:r>
        <w:rPr/>
        <w:t>）若整数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x&lt;/span&gt;</w:t>
      </w:r>
      <w:r>
        <w:rPr/>
        <w:t>在数组</w:t>
      </w:r>
      <w:r>
        <w:rPr/>
        <w:t>&lt;span lang=3DEN-US&gt;a&lt;/span&gt;</w:t>
      </w:r>
      <w:r>
        <w:rPr/>
        <w:t>中，则输出数组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a&lt;/span&gt;</w:t>
      </w:r>
      <w:r>
        <w:rPr/>
        <w:t>，并输出数组中的最大数，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（</w:t>
      </w:r>
      <w:r>
        <w:rPr/>
        <w:t>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4&lt;/span&gt;</w:t>
      </w:r>
      <w:r>
        <w:rPr/>
        <w:t>）若整数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x&lt;/span&gt;</w:t>
      </w:r>
      <w:r>
        <w:rPr/>
        <w:t>不在数组</w:t>
      </w:r>
      <w:r>
        <w:rPr/>
        <w:t>&lt;span lang=3DEN-US&gt;a&lt;/span&gt;</w:t>
      </w:r>
      <w:r>
        <w:rPr/>
        <w:t>中，则将整数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x&lt;/span&gt;</w:t>
      </w:r>
      <w:r>
        <w:rPr/>
        <w:t>插入到数组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&lt;/span&gt;</w:t>
      </w:r>
      <w:r>
        <w:rPr/>
        <w:t>末尾，输出数组</w:t>
      </w:r>
      <w:r>
        <w:rPr/>
        <w:t>&lt;span lang=3DEN-US&gt;a&lt;/span&gt;</w:t>
      </w:r>
      <w:r>
        <w:rPr/>
        <w:t>并输出数组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淖畲笫�</w:t>
      </w:r>
      <w:r>
        <w:rPr/>
        <w:t>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：</w:t>
      </w: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8" o:sp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_x005F_x0000_i103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258pt;height:42.75pt;visibility:visi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20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44 height=3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20.png" v:shapes=3D"</w:t>
      </w:r>
      <w:r>
        <w:rPr/>
        <w:t>图片</w:t>
      </w:r>
      <w:r>
        <w:rPr/>
        <w:t>_x0020_8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</w:t>
      </w:r>
      <w:r>
        <w:rPr/>
        <w:t>运行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例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</w:t>
      </w:r>
      <w:r>
        <w:rPr/>
        <w:t>：</w:t>
      </w:r>
      <w:r>
        <w:rPr/>
        <w:t>&lt;/span&gt;&lt;/b&gt;&lt;span lang=3DEN-US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hansi-theme-font:mino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no-proof:yes'&gt;&lt;!--[if gte vml 1]&gt;&lt;v:shape id=3D"</w:t>
      </w:r>
      <w:r>
        <w:rPr/>
        <w:t>图片</w:t>
      </w:r>
      <w:r>
        <w:rPr/>
        <w:t>_x0020_7" o:spid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_x005F_x0000_i1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258pt;height:42.75pt;visibility:visi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21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344 height=3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21.png" v:shapes=3D"</w:t>
      </w:r>
      <w:r>
        <w:rPr/>
        <w:t>图片</w:t>
      </w:r>
      <w:r>
        <w:rPr/>
        <w:t>_x0020_7"&gt;&lt;![endif]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;mso-ansi-language:ZH-CN'&gt;&lt;o:p&gt;&amp;nbsp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(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三）编程题（</w:t>
      </w:r>
      <w:r>
        <w:rPr/>
        <w:t>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小题，共</w:t>
      </w:r>
      <w:r>
        <w:rPr/>
        <w:t>&lt;span lang=3DEN-US&gt;20&lt;/span&gt;</w:t>
      </w:r>
      <w:r>
        <w:rPr/>
        <w:t>分，</w:t>
      </w:r>
      <w:r>
        <w:rPr/>
        <w:t>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:red'&gt;</w:t>
      </w:r>
      <w:r>
        <w:rPr/>
        <w:t>专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lt;/span&gt;&lt;span lang=3DEN-US&gt;-&lt;/span&gt;</w:t>
      </w:r>
      <w:r>
        <w:rPr/>
        <w:t>三级试题</w:t>
      </w:r>
      <w:r>
        <w:rPr/>
        <w:t>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-&lt;/span&gt;</w:t>
      </w:r>
      <w:r>
        <w:rPr/>
        <w:t>第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</w:t>
      </w:r>
      <w:r>
        <w:rPr/>
        <w:t>问）</w:t>
      </w:r>
      <w:r>
        <w:rPr/>
        <w:t>&lt;span lang=3DEN-US&gt;&lt;o:p&gt;&lt;/o:p&gt;&lt;/span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</w:t>
      </w:r>
      <w:r>
        <w:rPr/>
        <w:t>编程要求：</w:t>
      </w:r>
      <w:r>
        <w:rPr/>
        <w:t>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请按题中的功能要求，编写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虿⒛艿玫秸返慕峁＝绦蚪峁</w:t>
      </w:r>
      <w:r>
        <w:rPr/>
        <w:t>ò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E_5_&lt;/span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pt;font-family:</w:t>
      </w:r>
      <w:r>
        <w:rPr/>
        <w:t>宋体</w:t>
      </w:r>
      <w:r>
        <w:rPr/>
        <w:t>;mso-fareast-font-family:</w:t>
      </w:r>
      <w:r>
        <w:rPr/>
        <w:t>宋体</w:t>
      </w:r>
      <w:r>
        <w:rPr/>
        <w:t>;mso-fareast-theme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red;mso-font-kerning:0pt'&gt;1&lt;/span&gt;&lt;/b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mso-bidi-font-size:10.5pt;font-famil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bidi-font-family:</w:t>
      </w:r>
      <w:r>
        <w:rPr/>
        <w:t>宋体</w:t>
      </w:r>
      <w:r>
        <w:rPr/>
        <w:t>;color:red;mso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.c&lt;/span&gt;&lt;/b&gt;&lt;span style=3D'mso-bidi-font-size:10.5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bidi-font-family:</w:t>
      </w:r>
      <w:r>
        <w:rPr/>
        <w:t>宋体</w:t>
      </w:r>
      <w:r>
        <w:rPr/>
        <w:t>;mso-font-kerning: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  <w:r>
        <w:rPr/>
        <w:t>文件和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E_5_1.EXE&lt;/span&gt;&lt;/b&gt;</w:t>
      </w:r>
      <w:r>
        <w:rPr/>
        <w:t>文件）保存到目录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C:\KS\&lt;/span&gt;&lt;/b&gt;</w:t>
      </w:r>
      <w:r>
        <w:rPr/>
        <w:t>中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areast-theme-font:minor-fareast;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</w:t>
      </w:r>
      <w:r>
        <w:rPr/>
        <w:t>程序功能：</w:t>
      </w:r>
      <w:r>
        <w:rPr/>
        <w:t>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bidi-font-family:</w:t>
      </w:r>
      <w:r>
        <w:rPr/>
        <w:t>宋体</w:t>
      </w:r>
      <w:r>
        <w:rPr/>
        <w:t>'&gt;</w:t>
      </w:r>
      <w:r>
        <w:rPr/>
        <w:t>有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鲅扛鲅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3 &lt;/span&gt;</w:t>
      </w:r>
      <w:r>
        <w:rPr/>
        <w:t>门课的成绩，从键盘输入以上数据（包括学生 号，姓名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</w:t>
      </w:r>
      <w:r>
        <w:rPr/>
        <w:t>趴纬杉</w:t>
      </w:r>
      <w:r>
        <w:rPr/>
        <w:t>ǎ</w:t>
      </w:r>
      <w:r>
        <w:rPr/>
        <w:t>扑愠銎骄杉</w:t>
      </w:r>
      <w:r>
        <w:rPr/>
        <w:t>ǎ</w:t>
      </w:r>
      <w:r>
        <w:rPr/>
        <w:t>械氖莺图扑愠龅钠骄质�</w:t>
      </w: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fareast-font-family:</w:t>
      </w:r>
      <w:r>
        <w:rPr/>
        <w:t>宋体</w:t>
      </w:r>
      <w:r>
        <w:rPr/>
        <w:t>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reast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-fareast;mso-bidi-font-family:</w:t>
      </w:r>
      <w:r>
        <w:rPr/>
        <w:t>宋体</w:t>
      </w:r>
      <w:r>
        <w:rPr/>
        <w:t>'&gt;</w:t>
      </w:r>
      <w:r>
        <w:rPr/>
        <w:t>，</w:t>
      </w:r>
      <w:r>
        <w:rPr/>
        <w:t>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bidi-font-family:</w:t>
      </w:r>
      <w:r>
        <w:rPr/>
        <w:t>宋体</w:t>
      </w:r>
      <w:r>
        <w:rPr/>
        <w:t>'&gt;</w:t>
      </w:r>
      <w:r>
        <w:rPr/>
        <w:t>存放在文件</w:t>
      </w:r>
      <w:r>
        <w:rPr/>
        <w:t>&lt;span lang=3DEN-US&gt;&amp;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;stu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bidi-font-family:</w:t>
      </w:r>
      <w:r>
        <w:rPr/>
        <w:t>宋体</w:t>
      </w:r>
      <w:r>
        <w:rPr/>
        <w:t>'&gt;.txt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bidi-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  <w:r>
        <w:rPr/>
        <w:t>宋体</w:t>
      </w:r>
      <w:r>
        <w:rPr/>
        <w:t>'&gt;&amp;quo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bidi-font-family:</w:t>
      </w:r>
      <w:r>
        <w:rPr/>
        <w:t>宋体</w:t>
      </w:r>
      <w:r>
        <w:rPr/>
        <w:t>'&gt;</w:t>
      </w:r>
      <w:r>
        <w:rPr/>
        <w:t>中。</w:t>
      </w: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bidi-font-family:</w:t>
      </w:r>
      <w:r>
        <w:rPr/>
        <w:t>宋体</w:t>
      </w:r>
      <w:r>
        <w:rPr/>
        <w:t>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hansi-font-family:Calibri;mso-bid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ue'&gt;</w:t>
      </w:r>
      <w:r>
        <w:rPr/>
        <w:t>运行示例：</w:t>
      </w:r>
      <w:r>
        <w:rPr/>
        <w:t>&lt;/span&gt;&lt;/b&gt;&lt;b style=3D'mso-bidi-font-weight:normal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areast-theme-font:minor-fareast;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color:blue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no-proof:yes'&gt;&lt;!--[if gte vml 1]&gt;&lt;v:shape id=3D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计琠</w:t>
      </w:r>
      <w:r>
        <w:rPr/>
        <w:t>x0020_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7" type=3D"#_x005F_x0000_t75" style=3D'width:100.5pt;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3.2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22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134 height=3D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23.jpg" v:shapes=3D"</w:t>
      </w:r>
      <w:r>
        <w:rPr/>
        <w:t>图片</w:t>
      </w:r>
      <w:r>
        <w:rPr/>
        <w:t>_x0020_9"&gt;&lt;![endif]&gt;&lt;!--[i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</w:t>
      </w:r>
      <w:r>
        <w:rPr/>
        <w:t>图片</w:t>
      </w:r>
      <w:r>
        <w:rPr/>
        <w:t>_x0020_19" o:spid=3D"_x005F_x0000_i1036" type=3D"#_x005F_x0000_t75"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:334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57.75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24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46 height=3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25.jpg" v:shapes=3D"</w:t>
      </w:r>
      <w:r>
        <w:rPr/>
        <w:t>图片</w:t>
      </w:r>
      <w:r>
        <w:rPr/>
        <w:t>_x0020_19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  <w:r>
        <w:rPr/>
        <w:t>宋体</w:t>
      </w:r>
      <w:r>
        <w:rPr/>
        <w:t>;mso-fareast-font-family:</w:t>
      </w:r>
      <w:r>
        <w:rPr/>
        <w:t>宋体</w:t>
      </w:r>
      <w:r>
        <w:rPr/>
        <w:t>;mso-fareast-theme-font:min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color:blue'&gt;</w:t>
      </w:r>
      <w:r>
        <w:rPr/>
        <w:t>文件</w:t>
      </w:r>
      <w:r>
        <w:rPr/>
        <w:t>&lt;/span&gt;&lt;/b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'&gt;</w:t>
      </w:r>
      <w:r>
        <w:rPr/>
        <w:t>示例：</w:t>
      </w:r>
      <w:r>
        <w:rPr/>
        <w:t>&lt;/span&gt;&lt;/b&gt;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mso-bidi-font-size:10.5pt;font-famil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</w:t>
      </w:r>
      <w:r>
        <w:rPr/>
        <w:t>宋体</w:t>
      </w:r>
      <w:r>
        <w:rPr/>
        <w:t>;mso-fareast-theme-font:minor-fareast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no-proof:yes'&gt;&lt;!--[if gte vml 1]&gt;&lt;v:shape id=3D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计琠</w:t>
      </w:r>
      <w:r>
        <w:rPr/>
        <w:t>x0020_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35" type=3D"#_x005F_x0000_t75" style=3D'width:348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ility:visible;mso-wrap-style:square' o:bordertopcolor=3D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borderleftcolor=3D"black" o:borderbottomcolor=3D"black" o:borderright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=3D"blac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24E.files/image026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bordertop type=3D"single" width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borderleft type=3D"single" width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borderbottom type=3D"single" width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borderright type=3D"single" width=3D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66 height=3D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24E.files/image027.jpg" v:shapes=3D"</w:t>
      </w:r>
      <w:r>
        <w:rPr/>
        <w:t>图片</w:t>
      </w:r>
      <w:r>
        <w:rPr/>
        <w:t>_x0020_20"&gt;&lt;![endif]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;mso-ansi-language:ZH-CN'&gt;&lt;o:p&gt;&amp;nbsp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layout-grid-align:none;text-autospace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i;mso-hansi-theme-font:minor-latin;mso-bidi-font-family:</w:t>
      </w:r>
      <w:r>
        <w:rPr/>
        <w:t>宋体</w:t>
      </w:r>
      <w:r>
        <w:rPr/>
        <w:t>'&gt;(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'&gt;</w:t>
      </w:r>
      <w:r>
        <w:rPr/>
        <w:t>四）编程题（</w:t>
      </w:r>
      <w:r>
        <w:rPr/>
        <w:t>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</w:t>
      </w:r>
      <w:r>
        <w:rPr/>
        <w:t>小题，共</w:t>
      </w:r>
      <w:r>
        <w:rPr/>
        <w:t>&lt;span lang=3DEN-US&gt;30&lt;/span&gt;</w:t>
      </w:r>
      <w:r>
        <w:rPr/>
        <w:t>分，</w:t>
      </w:r>
      <w:r>
        <w:rPr/>
        <w:t>&lt;span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:red'&gt;</w:t>
      </w:r>
      <w:r>
        <w:rPr/>
        <w:t>专题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lt;/span&gt;&lt;span lang=3DEN-US&gt;-&lt;/span&gt;</w:t>
      </w:r>
      <w:r>
        <w:rPr/>
        <w:t>三级试题</w:t>
      </w:r>
      <w:r>
        <w:rPr/>
        <w:t>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-&lt;/span&gt;</w:t>
      </w:r>
      <w:r>
        <w:rPr/>
        <w:t>第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</w:t>
      </w:r>
      <w:r>
        <w:rPr/>
        <w:t>问）</w:t>
      </w:r>
      <w:r>
        <w:rPr/>
        <w:t>&lt;span lang=3DEN-US&gt;&lt;o:p&gt;&lt;/o:p&gt;&lt;/span&gt;&lt;/span&gt;&lt;/b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</w:t>
      </w:r>
      <w:r>
        <w:rPr/>
        <w:t>编程要求：</w:t>
      </w:r>
      <w:r>
        <w:rPr/>
        <w:t>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mso-font-kerning:0pt'&gt;</w:t>
      </w:r>
      <w:r>
        <w:rPr/>
        <w:t>请按题中的功能要求，编写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虿⒛艿玫秸返慕峁＝绦蚪峁</w:t>
      </w:r>
      <w:r>
        <w:rPr/>
        <w:t>ò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E_6_1.c&lt;/span&gt;&lt;/b&gt;</w:t>
      </w:r>
      <w:r>
        <w:rPr/>
        <w:t>文件和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E_6_1.EXE&lt;/span&gt;&lt;/b&gt;</w:t>
      </w:r>
      <w:r>
        <w:rPr/>
        <w:t>文件）保存到目录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color:r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C:\KS\&lt;/span&gt;&lt;/b&gt;</w:t>
      </w:r>
      <w:r>
        <w:rPr/>
        <w:t>中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size:10.5pt;font-family:</w:t>
      </w:r>
      <w:r>
        <w:rPr/>
        <w:t>宋体</w:t>
      </w:r>
      <w:r>
        <w:rPr/>
        <w:t>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areast-theme-font:minor-fareast;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</w:t>
      </w:r>
      <w:r>
        <w:rPr/>
        <w:t>程序功能：</w:t>
      </w:r>
      <w:r>
        <w:rPr/>
        <w:t>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font-family:</w:t>
      </w:r>
      <w:r>
        <w:rPr/>
        <w:t>宋体</w:t>
      </w:r>
      <w:r>
        <w:rPr/>
        <w:t>;mso-bidi-font-family:</w:t>
      </w:r>
      <w:r>
        <w:rPr/>
        <w:t>宋体</w:t>
      </w:r>
      <w:r>
        <w:rPr/>
        <w:t>'&gt;</w:t>
      </w:r>
      <w:r>
        <w:rPr/>
        <w:t>输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恍凶址米址且桓霭⑺脑蛟怂愫屠</w:t>
      </w:r>
      <w:r>
        <w:rPr/>
        <w:t>ê</w:t>
      </w:r>
      <w:r>
        <w:rPr/>
        <w:t>诺谋泶锸剑扑愀帽泶锸讲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出计算结果。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inor-fareast;mso-bidi-font-family:</w:t>
      </w:r>
      <w:r>
        <w:rPr/>
        <w:t>宋体</w:t>
      </w:r>
      <w:r>
        <w:rPr/>
        <w:t>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ize:10.5pt;font-family:</w:t>
      </w:r>
      <w:r>
        <w:rPr/>
        <w:t>宋体</w:t>
      </w:r>
      <w:r>
        <w:rPr/>
        <w:t>;mso-hansi-font-family: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</w:t>
      </w:r>
      <w:r>
        <w:rPr/>
        <w:t>宋体</w:t>
      </w:r>
      <w:r>
        <w:rPr/>
        <w:t>;color:blue;mso-font-kerning:0pt'&gt;</w:t>
      </w:r>
      <w:r>
        <w:rPr/>
        <w:t>编程要求：</w:t>
      </w:r>
      <w:r>
        <w:rPr/>
        <w:t>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font-family:</w:t>
      </w:r>
      <w:r>
        <w:rPr/>
        <w:t>宋体</w:t>
      </w:r>
      <w:r>
        <w:rPr/>
        <w:t>;mso-hans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theme-font:minor-latin;mso-bidi-font-family:</w:t>
      </w:r>
      <w:r>
        <w:rPr/>
        <w:t>宋体</w:t>
      </w:r>
      <w:r>
        <w:rPr/>
        <w:t>;mso-font-kern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（</w:t>
      </w:r>
      <w:r>
        <w:rPr/>
        <w:t>&lt;span lang=3DEN-US&gt;1&lt;/span&gt;</w:t>
      </w:r>
      <w:r>
        <w:rPr/>
        <w:t>）表达式遵从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C&lt;/span&gt;</w:t>
      </w:r>
      <w:r>
        <w:rPr/>
        <w:t>语言语法规则，包含整数常量、四则运算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+-*/&lt;/span&gt;</w:t>
      </w:r>
      <w:r>
        <w:rPr/>
        <w:t>）和小括号，不包含小数点、变量、十六进制等特殊前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骸�</w:t>
      </w:r>
      <w:r>
        <w:rPr/>
        <w:t>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（</w:t>
      </w:r>
      <w:r>
        <w:rPr/>
        <w:t>&lt;span lang=3DEN-US&gt;2&lt;/span&gt;</w:t>
      </w:r>
      <w:r>
        <w:rPr/>
        <w:t>）如果表达式出现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ù</w:t>
      </w:r>
      <w:r>
        <w:rPr/>
        <w:t>砦螅曜⒂锓</w:t>
      </w:r>
      <w:r>
        <w:rPr/>
        <w:t>ù</w:t>
      </w:r>
      <w:r>
        <w:rPr/>
        <w:t>砦笏谖恢谩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（</w:t>
      </w:r>
      <w:r>
        <w:rPr/>
        <w:t>&lt;span lang=3DEN-US&gt;3&lt;/span&gt;</w:t>
      </w:r>
      <w:r>
        <w:rPr/>
        <w:t>）出现除法时，使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</w:t>
      </w:r>
      <w:r>
        <w:rPr/>
        <w:t>怂悖ㄖ槐Ａ粽糠郑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（</w:t>
      </w:r>
      <w:r>
        <w:rPr/>
        <w:t>&lt;span lang=3DEN-US&gt;4&lt;/span&gt;</w:t>
      </w:r>
      <w:r>
        <w:rPr/>
        <w:t>）除运算时，如果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悖崾尽俺愦砦蟆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（</w:t>
      </w:r>
      <w:r>
        <w:rPr/>
        <w:t>&lt;span lang=3DEN-US&gt;5&lt;/span&gt;</w:t>
      </w:r>
      <w:r>
        <w:rPr/>
        <w:t>）可以自定义输出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剑畔⑶逦�</w:t>
      </w: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（</w:t>
      </w:r>
      <w:r>
        <w:rPr/>
        <w:t>&lt;span lang=3DEN-US&gt;6&lt;/span&gt;</w:t>
      </w:r>
      <w:r>
        <w:rPr/>
        <w:t>）设计函数实现各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δ�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;color:red'&gt;</w:t>
      </w:r>
      <w:r>
        <w:rPr/>
        <w:t>【专题</w:t>
      </w:r>
      <w:r>
        <w:rPr/>
        <w:t>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&lt;/span&gt;</w:t>
      </w:r>
      <w:r>
        <w:rPr/>
        <w:t>】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请阅读并打开“</w:t>
      </w:r>
      <w:r>
        <w:rPr/>
        <w:t>&lt;span lang=3DEN-US&gt;C:\&lt;/span&gt;</w:t>
      </w:r>
      <w:r>
        <w:rPr/>
        <w:t>素材</w:t>
      </w: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lang=3DEN-US&gt;\&lt;/span&gt;”</w:t>
      </w:r>
      <w:r>
        <w:rPr/>
        <w:t>目录下“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color:red'&gt;</w:t>
      </w:r>
      <w:r>
        <w:rPr/>
        <w:t>专题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2&lt;/span&gt;&lt;/span&gt;&lt;/b&gt;”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pdf&lt;/span&gt;</w:t>
      </w:r>
      <w:r>
        <w:rPr/>
        <w:t>文件，按文件要求完成编程题。</w:t>
      </w:r>
      <w:r>
        <w:rPr/>
        <w:t>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lang=3DEN-US style=3D'font-size:12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hansi-font-family:Calibri;mso-hansi-theme-font:minor-lati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b style=3D'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family:</w:t>
      </w:r>
      <w:r>
        <w:rPr/>
        <w:t>宋体</w:t>
      </w:r>
      <w:r>
        <w:rPr/>
        <w:t>;color:red'&gt;</w:t>
      </w:r>
      <w:r>
        <w:rPr/>
        <w:t>【专题</w:t>
      </w:r>
      <w:r>
        <w:rPr/>
        <w:t>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&lt;/span&gt;</w:t>
      </w:r>
      <w:r>
        <w:rPr/>
        <w:t>】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layout-gri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text-autospace:none'&gt;&lt;span style=3D'font-size:12.0pt;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Calibri;mso-hansi-theme-font:minor-latin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宋体</w:t>
      </w:r>
      <w:r>
        <w:rPr/>
        <w:t>;mso-font-kerning:0pt'&gt;</w:t>
      </w:r>
      <w:r>
        <w:rPr/>
        <w:t>请阅读并打开“</w:t>
      </w:r>
      <w:r>
        <w:rPr/>
        <w:t>&lt;span lang=3DEN-US&gt;C:\&lt;/span&gt;</w:t>
      </w:r>
      <w:r>
        <w:rPr/>
        <w:t>素材</w:t>
      </w: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lang=3DEN-US&gt;\&lt;/span&gt;”</w:t>
      </w:r>
      <w:r>
        <w:rPr/>
        <w:t>目录下“</w:t>
      </w: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color:red'&gt;</w:t>
      </w:r>
      <w:r>
        <w:rPr/>
        <w:t>专题</w:t>
      </w:r>
      <w:r>
        <w:rPr/>
        <w:t>&lt;spa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=3DEN-US&gt;3&lt;/span&gt;&lt;/span&gt;&lt;/b&gt;”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.pdf&lt;/span&gt;</w:t>
      </w:r>
      <w:r>
        <w:rPr/>
        <w:t>文件，按文件要求完成编程题。</w:t>
      </w:r>
      <w:r>
        <w:rPr/>
        <w:t>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'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</w:t>
      </w:r>
      <w:r>
        <w:rPr/>
        <w:t>宋体</w:t>
      </w:r>
      <w:r>
        <w:rPr/>
        <w:t>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twQYAALcbAAAWAAAAdGhlbWUvdGhlbWUvdGhlbWUxLnhtbOxZ328TNxx/n7T/wbp3aNImp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mdINC1QQmHp2Lc2fqO59spyVvCB6RJqGxiYchTXvZw7QNCaRNgv0zK2NiTNq/sK/tu8u5u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aqKo2Z3/8/f392L6c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KyP5SpueqFSyerCgvRhGMuzPCExzI24iLCCRxEsDAXeB7k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XRyPqE/Tip2evvn74y+178OutZTo6DBTFSuoBn4me1kCchQY73K1qhJzINhNoD7OmB+qGf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PMSwVTDS9ivnxFtbOL+DVdBFTc9YW1nXNT7ouXTDcXTQ6RTDIlVa7tca5jVy+ATA1i+t0Ou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nANj3wVNrS1FmrbtSbWUyCyD7cVZ2u1Kv1Fx8Qf7SjM2NVqtVb6S2WKEGZD/WZvArleXa+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r8/ga631dnvZwRuQxS/P4LvnGss1F29AIaPx7gxaJ7TbTaXnkBFnm6XwFYCvVFL4FAXVk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isZpXaxG+yUUXABrIsKIxUpOEjLAPxdzG0UBQrBXgVYILM6+e3X/x82d2wpeFCTukNSLpC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xgqE9plL/fP7dn8+foIM7Tw/u/Hhw9+7BnR9KVm3iOCiuev3N/T8e3Ua/P/nq9YPPy/Gyi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+3u5hY45IBiaaGrOyy8e//b08cuHn7769kGJ3HWBB0V4n0ZEoitkH+3wCBwzsXEVkIE42Yp+i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cSBxjraVEfkeFDvrKBLM0R44dLeJG8LoAEikDXhzfdAzuhWKsaInmS2HkALc4Zy0uSqNw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/joNy5WJcxO1gvFemu41jJ7+dcQLsmRWn43g7JI6Z2wxSjgMSE4X0HN8lpMS7G5Q6cd2i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6QVEL09KQ9OnAqabpok0aQV4mZT5Dvp3YbF1HLc7KvN4gey4SugKzEuP7hDlhvIjHCkdlI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AX8YqLDOyNxF+EdeRCjIdEMZRZ0ikLFtzVYC/haRfwsBbpWnfYpPIRQpFd8tkXsacF5Ebf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pw/ZoHBaxH8ldKFGMtrkqg29xt0P0M+QBx3PTfZ0SJ91Hs8E1GjgmTQtEz4xFSS4vEu7Ub2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YqgFqdxg7ovHf0TejwN9Wg0PfRXJ8Q/oGwnz55aMS699V4l6HnaysczYP0fU83GGSbnMxp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2/gcbxNoC1mN6r3FP2eor3/PEXP6+fTJ+YpFwNN6xOJPXSbI3g09wQ+ooz11ISRy9IcwiXsQ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15hJK8htZEsJH3cmgwMEFAps1SHD1CVVhL8QJHOCrnhYSyFR0IFHCJVwczXCpbI2HS4Cy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Y5pBYbfGhHV7Sw9m9IxdjrArM5TZTtKQFHFfZ0rlUKPj2Jsqq2qhja6sa0wwpOtpyl3WIzQ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7BoN5NOFog+BABFFehtcAWjVceTAjQx13m6MsLSYLp5kiGeIhSXOk/Z7NUdUkKauVGUe0H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XyiKgVtDW02LfQdpwkFdXV5qjLsvc2WcoqeJolkHa4HVlcbE4Wo/2m16gv1j3k46TpjeDOD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9WkSswDeP/lK2LI/splNl0+z2cgcc5ugCq9BbNxnHHZ4IBFSbWAZ2tIwU2kJsFhrsvYv1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ACRsdz4qlFSiGf80KiKObWjIaEV8Vk10Y0bGzjymV8rEiohcO99GAjcUOhvTrUgV/hlTCS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3tPpaJspl5zTpiu+HTM4O45ZEuKUbnWLZp1s4YaQchvMU8E88K3UduPcyV0xLX9KrhTL+H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5P4B3E0lBnwIe3xQIj3SlNjwsVcmChJKR+V8DBwXAHVAu864VpKCp4Z23+C7Kn/9ueszJMW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3QAAkK+5EKBSHbQEum+o4QVk33LiuSpYJMRRXMlYk1e0D2COtrDlzWe7uHQih1wyYpDRjc4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MOGgT6kFPsN4fJ8r3X9sA/ffKxzQxOuTxsDjRZ/HMT8+PBdFe1683ybO8tOqInpsesWtYVoK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Stn9DE0641VrGmvF4sZ4ZB1mc9RgG8wNRAm+SkP4D+x8VPiOmjPWG2uc7wK0IvsjQwqBso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H0gRpBwdwcLKDtpi0KBva9Oiko5Zt1qd80s31Hgq2tuw4+T5hsPPDmavO6cXTDHYaYSfWd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zh1sUhkbZRcYkxnxzVvxWiw9uQqI34PuDMVPSFBN8ZyUwnKF7pg+g+a1Gs3TtLwAAAP//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EFAAGAAgAAAAhAA3RkJ+2AAAAGwEAACcA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OEj00KwjAUhPeCdwhvb9O6EJEm3YjQrdQDhOQ1DTY/JFHs7Q2uLAguh2G+m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53JE2My3jFoqhoIOumVcZrBbbjsjkBSFk6J2TtksGCCjm837RVnkUsoTSYkUiguMZhyDidKk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5gK44o49W5CKjpkHIu9BI93V9oPGbAXzFJL1iEHvVABmWUJr/s/04GolnLx8WXf5RQXPZh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4CObqkwEylu6usTfAAAA//8DAFBLAQItABQABgAIAAAAIQDp3g+//wAAABwCAAA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Q29udGVudF9UeXBlc10ueG1sUEsBAi0AFAAGAAgAAAAhAKXWp+fAAA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AAAAAAAAAAAAAAAAMAEAAF9yZWxzLy5yZWxzUEsBAi0AFAAGAAgAAAAhAGt5lhaDAAAA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AAAAAAAAAAAAAAAAAGQIAAHRoZW1lL3RoZW1lL3RoZW1lTWFuYWdlci54bWx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wzEErcEGAAC3GwAAFgAAAAAAAAAAAAAAAADWAgAAdGhlbWUvdGhlbWUvdGhlbWUx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AN0ZCftgAAABsBAAAnAAAAAAAAAAAAAAAAAMsJ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NQSwUGAAAAAAUABQBdAQAAx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1.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e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sIAAAAAAAEC+1Yb2xTVRS/c4+/ecypyxzYhOJAh1Qz8Bn/pMKAsgApCYHWqGnA6YYzKRuOi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3jiFaz4EATGwJmMQaLYKyicXEjQWOQhA8QEh2JM/IFohh0JGbpcjy/03e7t/ZV9k0/8LLfu+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79nXPvua/LLVNKRRnTGHjuZSwVKfd6hw3E8K7Z0KhUmdpxm1Jz2HSTwwdifIZSDxlK3cyGur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mz1QNCUPNZnWlwzTL7t/P7YOMTYwdPBbDR4mIm/zTm5tT3hvUc+oZ1aHa1U7GNhVTXvWEa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bvCqs1uXHlRLM2795+u9upYY+OyouTWo7j2zk8VGeZafEAMMH1/Zug5+a9ZekrMcdaRrcs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2xtMgceJm29NGx+mqMax7Lja85muORBNhnWoOKw7Wc12zy87J0n/o4518pPUP11r29AGJEr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iroaqnP+QmWtrxaKUVxPZ/ZEj9nysb96lZkK9iIF44Vpjy9youbaMLehg+WClkr1jUS1mz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L/F4bag4ORjjK2DLPROy3lLUm8U4CIfKiTnquOu1UcZSOcuTCgZ9eYiLUv604kb7P1oBnxUgj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WTRnldz9MTkxlrFvK4O7p6SG0ZsRDFZtryGhpEUAuhTtW3UKGP0KGFRR41s8o6Ys5YEeMzhg0</w:t>
      </w:r>
    </w:p>
    <w:p>
      <w:pPr>
        <w:pStyle w:val="PreformattedText"/>
        <w:bidi w:val="0"/>
        <w:spacing w:before="0" w:after="0"/>
        <w:jc w:val="left"/>
        <w:rPr/>
      </w:pPr>
      <w:r>
        <w:rPr/>
        <w:t>N125JPw1nRVUFTNpyf73BWbbXHJFi1diNda/mIuB4zChK+UPPdud/Hnua3/S5fNnyO8PkZUxqW5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0f/pUCP5wVecn+uRzLBOqT99C8PdXkiRpkhJIkMQSihNihd/o6ZYzT/E7u3386S8ODXwq/w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J3hwPU3PWUwTjqknGjxVkJXy0sLU/HwO4oTcuMeDjBOvKT8wS/jw3r7nm7nihU/iRE2rAD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zaXwoF0OwS/bXEzTIFeyLegG6u7tlvbHmyBt9xIT659oQNNcqAnS/VBs+cF5iMJi/lE+BnrtK</w:t>
      </w:r>
    </w:p>
    <w:p>
      <w:pPr>
        <w:pStyle w:val="PreformattedText"/>
        <w:bidi w:val="0"/>
        <w:spacing w:before="0" w:after="0"/>
        <w:jc w:val="left"/>
        <w:rPr/>
      </w:pPr>
      <w:r>
        <w:rPr/>
        <w:t>/fz9iUncx48flxj6qiqpyzRpY3uPAHLUNIqA2Lwca37/+QygD72bv9bZOakzXx3N5w1uXf/Xw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PRVMZwXdVs6kQAxwP4sQZRf4bEp/zXiWpJvy46NOeKioFza/XXLgd9Z9NxwgxfDoyQu+eO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/ljzKJ29c558M3BmAJ/fR0Zbm/CONK6gUgB/IbeuQcyDJ/tLmrJnkjT+dRONZzbS+IerKd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KQ+NvLKZsl0f4U/0pqRnUDdDe3i68Y7vuorHOWsomPJMAPfhRa3rNNTfq/7GAJfGX2nPnH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NhmFQIhYTfuSF+bVfYQsbgPpD7f9b/SNGgF2LgDoD/8XTJ4VfrwO+4W7+BTrulq7/0AO7e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59Fu+tK7guRkcld8SBNUikkiV8J+ZYXL9C8i9V/32hfopYiXz9Q3ZD0IpJnAZ/d8fGxvKym6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NX1iD+vt/rusCpQMZqX+cAchuQJyIwYik5OxhzcADfZ8/44qY1Sf8hdy6BvP1fzFL2XOMAU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sXdl7lY61Dgovzv+6+GHCOoAb8V9M/FYE6FNbjgm/W/0jJuRzMnSaMusHXHPW6wAe5ILvT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kNDhC+v9Brn8IWNqyPXdNF9Y/cYce82623rtsuajtMXUOjhNYIJqmZx2KcG1qtHslNczvrX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6o+CAGfPu7jgzQk937JCasC/RowTN/Sy89+8mIcE/f1EMBq01ssBeikW1+qzmftxw+fqH+8b3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8Gagc+GLu09fU8N/pa32C1ih2/N6Heb6m25QCZwd1ih48b6q0t9nmU74imlhbcWA99tjEe3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+iV/1JPPysWlW4NzRa0t2Jqk6Wv5/LE9N75Uu5Htpbkld/vbAm7z1Xfoka2vyHrouPT8qK/Vz+8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1mrOyVXj1eLc2pyvmRvKICfapAtyIT/+vOZVxbnlP2oAbnRsr8B+twK3Mq+8wqm15Orchx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SCxj6XguXFOF9wyu3rhpeOc+28dWVCjKcj/zzxq8IK5fxbcUadZ/q5LueHdyHvwbuKMCHFp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k6F78jiFdyvYuCpZED+B8yD2FpwEw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DQAAAA4CAYAAACyutuQAAAAAXNSR0ICQMB9x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ABl0RVh0U29mdHdhcmUATWljcm9zb2Z0IE9mZmljZX/tNXEAAAVGSURBV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hvaBtlHMcPdkyUsyiU0c5Ep938mxdtc75Q4qYu1lgiFE1FurRDaGdexBS3qFDi0kIwBSMM7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K4Mh0QmYVA91gitRBX3QM5jas2DcbdTLZ3pSUn/f9tU9yuV7SpPO6Oq7w5bl77nnufp/n93u+</w:t>
      </w:r>
    </w:p>
    <w:p>
      <w:pPr>
        <w:pStyle w:val="PreformattedText"/>
        <w:bidi w:val="0"/>
        <w:spacing w:before="0" w:after="0"/>
        <w:jc w:val="left"/>
        <w:rPr/>
      </w:pPr>
      <w:r>
        <w:rPr/>
        <w:t>d6k0NDQk3U66rWBsIBtoIwN5VRf5VUfVivll+iDUQu+1y1WNx/3XFai/v58EVEBrIQT8yZBC7+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V6EfCmoC1OG3d1Poubu5T8w1a/8rqJoGCygRdK/qYajxsTpK9ndQ2CszCPpFm3xFptTeB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28x9Atas7dB0s1A1Df7mh2kCFFYTGUHAUdXPULljMToc7+Jz0R9Sn+X2p0MBGu1rooN+ha+VU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3A1XT4FO//E7fT16ggXf2U8DjobBH5oATapAzJKBwLvrRHup5gGa/fpOORnZoGdtMEdXL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0Mt1aomgZPn7tCEKDi8ThDIegRNUofqW+VbSHAXD8Z4zal7a2E2lu4ZlRSDTHcWqBqcrmJiQm6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o5re/ClB48JnAacq1ZynrzZhqPDDCcCcSL9OV7/bTaFBmw0B/pTlYrFqhqh6I4AXUPzeKU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zecqf1ZTTlCnVtY+v0mToOKUCCp0b7aSjgy+xgSDoi7GzNJ+YWyH0H+9J067mx8iykjNCo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jVWdnv2WVW3FkM61lB2AwFWSAs+QxF7JqKRBcTg+F8sOxKI9sOszCsVGAAQQys7CwUDg2Gyt0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AtUBGUwCMy+UgSZJY3mXLFedFbSOXBnD6zBzJskzp8TTPSyaTJmNLta6mAPtWva9RvSNDi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bSmrqZaBMJstA0WiCgbAouFZpHnRLTCHzR55S03l648dF6sgu0u4vF8k1nidHWlMsT1sf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v6V1ts/TwuwvUNLBAjkS+ROi3DKiSKUQ1J9vZeYMNYWrqU/L6r5fomRf+ZiCUGMZDyFgkIn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OlgKVMwXAOLZfLJjCXfU/l0hWcnRP/Qj19cls23gfwele72zgfkCVk6VA4tNHD4UWQWEP4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PvB80c0gF5OWfFDKfV9pDYp5le2g1lxObuJJrIUMnB1v4S2E1h7Pc5bAHjC6H/SCHHeQIK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uOdgfDjIe2MxDOZb+5cO3e5+9jWVZyAmqly8k0RpOszsUPyZHvLZFyTaa68zK5EirDiLLbMr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+suyzxGL/TdeWoT7WhtsA7ICCVcTsmqtOXIo/TnhZ0086uXjxuPPFHQ46lmDh6ZFDD4SqgbaOB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jPMuBjOWHYwSmROvpCy0IqDGirNC2PoXLEjBBz5LQZzZWP2ddgPRQaBFow6t1bMsQjs2E/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EfVJuLITr6wYkoOByeGg1euqRTSWqZo79fzkbyAaygWwgG2i9FI/4WpyS87wvEm+xBGhwj9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R3zhsfFI93N7ol6ZKzLXwA58PD+xSfQ8qV/gRwX+qOxxtvORAHe/+Ln+8bHlaKcKXBhducB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9Z9C/4UsOgK2Sc0qsHq+m0/eVT5WO/S+B9BnSB97llsZqBRKZLZG7a2yp5FqnSp7R3d2Ls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3DZtVmhc300OYARkDXXWhHL4cStsMSF/mZmVfM9DSahYNQR9AOaBqS04PYDw3u1c196/4Q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zF1uWBhkZjDRUC2Tck5YDGVevEnQ1GdJbcrlxpiWnW9ClalljyZW+g4oyBrHqHlouVz0QZ75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BV9bNa3mkb9hNmra8AG8gGsn8+2EA2kA1kA9lA5fUvDfFoMkDyBxk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WgAAABRCAIAAABwhatT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YBpx1smQAAInhJREFUeF7tXQlYTN0bv20z1SipJMkSRYps2coSPqFs2SJCloQie/gsn2R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+ZUlkiSwhS9IiqS9JtJK0jPZmpmaf/3vnjvSnZbZKzT2PxzPd+573nPM75/zue5b3HDkej4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ARwBHQBQE5EURxmVxBHAEcARQBHDiwNsBjgCOgMgI4MQhMmR4BBwBHAGcOPA2gCOAIyAyAs2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FqTf8L6QViQwHHgFHAEdAGASaJ3GUf4nYvNb5dXb1C0YcWkFCXAKFIww+9SbDZSTHx+aUM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Upz46ONXRKY0mTlyZjQPNKfZNeB5VtlYnmydxkEgkDQ1NokL1jZmd+XTZnI3kGt42UAeQJ29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iV66BkhMumfL8jNj4d+U1UOrXiIBd+y5WCKeqnqRY5Pjdm7xS6fWkXhy15RmhC2eOfpTCrqG1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JZAZXHM3Si8Mt/p5HodeQQ7GSaVbEkff+iceqlSvX7HqaVEhUIWCAlGZGe7mvXLly1YEzT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PV205lZabtGW5+9232QjCi759Bn29ZlMw+qdIgR5y2/dx4tfXN7xXuq85eyumMnJ6xE00zd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KEYQbfMHb+2oY/y3nweX9Z/xvHNmwISY7x3f7sqO3I0RKsp6EmUwmi4OoqKmrqapUkhkLn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HzUqKCA64+aqYyeRwsa8rl/9eDMuNx2ZhjZhdqb+yXGhOBC2cTaH+ZAgum0arYORnvLl2P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mNHJfrMywCpFAVFZRrKEncb+9cJrkktHI/axw49Tpd1Kkad42coGk2A0yn58aYjU5KCIhIf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WeH4uIqgToAkWnNux6lPAp43PiweX22/yimYzC9M85dCYlLTHhO41V9jFk39Yzn1LS3kcEOto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hiZIl5iO/A0vnL/K5+jQhJth52sQTzz9D9LhbuybO2f7p8+fPsUHT7efFFXN0SFk7li6PK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3pxbs/2GvDKSkZpGZdO/pSalZzfyTAyzIG3jnNF6enoGptb/3ktUUFFRBFuMW3Rx/exO8FRPb8S0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M7pNDC+13XPsQ79fD0Pz2x3Lat1jHQT3R1+16/nMhQrRvGSV5qbPD/vNXFg410tPTt3c/X8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8q3mCWTBoHK9kYDT4V+grrzdBw2Y7MfSjAZT6dMnLzv0A7bSWuSCv6bZqLncSValJqSviynKM3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z5C7eTvjNVlZUEVFqRfffCeXga9CwRkiz7Gn/izPUPaclXjp2PSvkOT3Leh6Ovff3eZ1FFz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2L+Oyy7PiQ8+cvPo/JrIxenv0OTdM34CsFfRbz9O69MEAPDYmRdx48Dwu+dCL60+fHV0/cj/w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V7BxtDoGV7zpC29LZh8kvTOiRRdokvTupXB6PVZhL4/G46SkJ26b27uHgCW9pCZeH9bBL5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pFTweNe9d+DXzTm223kkTBQ3Kuilm7UeuKuBAJIbbXx16uV7ksb85mBpMXHXyQ0pKSmyIl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RPB5n78zh09w8XWaOWHX6FZoEN3mayYBryXRRkqsHWVbRzpkmasbjrgTdCwo4NVRXuVUv2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6/tAqrwcvwqKeXh2speHuF0tOfbt7yXjTXhP9HobkUDlJ9/z27PUNC4/083TSbTswnMwWIX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9WrfvM8X3VtDVQ+4kpMWhV/k8Zs5y675jlhyMiop6eHJ9+x6jYgu4OZGHO7c2D88t8Fk0b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+Tc9Nveq0za9d7rfy/hS4EIKUpbtCzpibVpaw2djh07mZqbmeobdbiZCI2NetJ5qmH7zkZGB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P33n95ddKsrRZRSUW3fcd/br2v+Bo1w7hb5y6GnXQ12naZ8jafJUq+aJsc+pmNmTV7tHlHf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111kQ/Vu0//DuXToZGRm1b2ti45Jcznl5clFL7f5xpTxWZnB/w27bTxyfPbidqhJBU1ffbt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pttwhomT9z5Vl5YcOa9n1XFwxlkVGapCFmU7ABx6PTQk6vnupw1hNNXXNVur9F+6Ht7kRp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T4gDvuDxyrJi9q9fZzPIUF1Tk6Sms+t+iiiFLFk1Y8CUQ8+xKCdXj+m84ASPFjtCVVlTR1utR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6q10tFstPnQf3nIKI8yVkLbj1pVj0sUxk7r1O/+WLEpy0pctS7rdW6/Nuf+AW9EQ6bPQwHRIIgX9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VRQSecF68wNxIe4rXPXgSe3bNyDEbMGpGoSOnndi1epH9WE0Ds1uJgmIJlUVK4pDehi7n3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O7DL5SAQ79WZXotaYmU7Ozs6LHSdrIMjfd7/A6wubZg82H2jlsOxDEfRMXkXKTSvjcfHoz8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O+y4Gf7llobBxbmybqq7U+uZH6JIVn2LS4CNCKSUfdOhnMn0bvC7579IQ47ExfICp5Ky01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JTwZ30N50O1mUMpRvn22uaTY9IZfB4+UvGKjT1+0CoLdyeM/RS0/klZaWZsVZ92jndvY1j1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vuZ4Xdi0bO9XDH02CkTjdpN+pyDxRkqtDttkMVRQ4nNKiEoH5V5L7rTBfvoUWkv7w342Hn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bn7trdg96Bcw4AFfCGF2OpAw/mfuXLn9J6XQ1JCHn/YNBhgpUumgjZwV5OTUlwSwrTBIoy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IUWfNubCCoqKiAvKXL5mHXEZDSlEPH7CMepEKPoSl8A1KHpfLRYiqLUS0V6Usnp/zmVnWs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vm45tWrTgKhGRb2+vzLK193sWV1bOlFdQUFRA2wm1gsHlctAlFx7V/58ls912x6XkMTg8BUW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EDke1pbphB11+FDZRRV1REWHSaBwWQUmBA12gjK02Z8XqoZ1U4PWE8UP+exvNaTfEpBWaB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zQlQzX4TM1S3Ko34MC2Uv3+yhj8Imbzd3cQ8jbjk6G6PMLkvYs8qhq4Hx7sdpSkRFGBeg0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aAqmlYmKo/5wx/btbzn5fxFHkijTC49J5in2nzuupC5N32sNH9v9eWIwwcz+9S4+7vb17h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2JSsnO+pKOICp/n9+ffnjBseQO3p4z0YQ5PDQPPNHadu1ANBPiUNTsbTup5ZZ508/efvDg/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TKXIERUSOTs3LTYuPffMy0Pf83XgWD+3kykRiQW7oxbMPU8klHFp+xpekmNfh/j4+MRlFB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/FZFQwf0zlsRi08nKEaDzWVuvIpr/vhL58+fKx154d6XQC9eONpZtvb7x5b5clY8nizQUQg6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fuuj7Oulr3U213iQ02xrIK4TfvocNiWl3/V+SS1qoKyFPj5/MULc4dvS0/5WDHdRZDBY6N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VR6CTrnzE31ORQ4xGXP6Qt++5ytlJnFHJ5IzIGAtBy0ZTQAgXI5HITYWldNg2C37tQ1CFcv7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2mg9BS3bZcmLdlC/L0sG84mS/OKacXckRLTcrw8TgVFRQekByml8WgwvdItaUCOfLcApeD+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GbZvVh82kQwk5HMBGgYhyIOeE+6J/H3x22+X78tFFi26kchHnlRUU5LVJREGibJ4SzEXJ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dCnsVFvbiWcz75KNuNiDwPTODQmjNKc7PLeLPHnFhOlueQBDElQoczYQ4EPkW7ofvL+1X4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z2m9X19Hl/GjO3PKkM42bmtm6W11mrn3Ztb8FQu76mkAkK1MbBdO6XN247zr0WWrTx5tl3Nj5s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DZk6fSBIsxQiJrYJOu056moLPdas2HTrrqiOI0orD1517Fy+bNXPmzPlZxH4dWpQcOXCgk/3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3bT9vwjwk37OzDD4iq4dJVC15f2OZ5+YWQidWHmIbxGNeFQ3fa9xsyYsQYa/tLLz4wlakVX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ZT3YOHjHS0c7lXaECg8mA1NsZG357fdZi5IwX6doTRqntdhw24i+7tYfvFnNV2GxR1lZ47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pgiZJLKS0uKCyT17NymW+ycoTh8BEjRgzpb7fGu7ii+F/XqTHyw3x27FgxXH2F6/K0YoZGmy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si6GH7iXUByDC6JRX6zl0FNvTbVno+7S0lNeb3P5JylUgqSLlOanpeWW67TtoIflPQuOZXPQ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QgX1TwNiI0pYhG+5zwnkbS6KSvW5IQnvCZjPZ8UQLwKywmYTE4HFiQYiBKXQYNJ927/lhOq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iXj8uI2ggJXEuSw44+N7bbl64yHkXaiEqKDMZH6Ijo7LzS0RJsFZZKQ57/gBVXAYE/vwPhw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IEz7BfsNBXmUl4yGLzx8qcyjgsFlCzKIEN64o/osCC5c8kYVzJD3xl7DIK5adeVnkZTTAny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ZJlJSlKFtx59QWN1fXv48GJSc8PXX+HBmdxmA/vrRjheuKOy8SY0Kv+T2H6SIIFQ/PeK1c4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3pH0bV7muPpLyOfnSFd+EHAHCQmWrIu/S+ZMRaaV8Ycqty8f9XmFT1exHl/dBTlzXbY3LZ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duflZcjFaRSUp3ru2PPtYBL/fh1xa4+7mL4giVIJSFypICZvSpzVBhURq12eh08IBgw1uf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+6jjGAh70tHTeumDpgvicKSunnVTaGBKKqx7XEjMgzPfQUSCQ9Z9cNE8YP9bgaL0rGqFvnD5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W5dyGCZ1n74MfRalhjkO7EVVh65LqMKftn2nUo0sHmNmth3kqZtr93l07eN2FuqNf3jxOm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nZMWpOjcpC21EgIV4QjIDMI8CryM3JKeYRWhu21CvKyiK301YhyCLMoI6tIXcdAm1SRU8DS1W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23ovhLTqFa6/at1Yll5M/fKYqdDduXF5MZSq20Wghv4vJKCsgsQsvW6uiwh1r8vYRN1G/dE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+JR+m7fQNuygjrM9paaR23XVQKaQsN72Q18pATxNGVJkZX2Har72OhlSqCCcOqcCIK8ERk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h2zVGl5aHIFGRgAnjkauADx5HIGmiABOHE2x1vA84wg0MgI4cTRyBeDJ4wg0RQRw4miKt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gkREQd1Ul7V9Lo4AZqRErDaVagLrUwjbuPXv2ZGZmyssLKM/f33/WrFlSzISCggKBQKioa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npaqq6rJly/r37y/FclWqKi8v37dv36dPn+Tk6nEDprKyMmyaZLFE8jaWTnEhXXCx9fDw0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LORw7diw8PFy6SlVUVNATCmAL7R8Qxo4dO2/evNoz0sSIA5r71KlTJ06c2Lp1awzldevW7d+/</w:t>
      </w:r>
    </w:p>
    <w:p>
      <w:pPr>
        <w:pStyle w:val="PreformattedText"/>
        <w:bidi w:val="0"/>
        <w:spacing w:before="0" w:after="0"/>
        <w:jc w:val="left"/>
        <w:rPr/>
      </w:pPr>
      <w:r>
        <w:rPr/>
        <w:t>X1poA2W8e/fuxYsXLi4uioqKqD9JwwbozMCJp0+fXrFiBXBHfSROJpPHjRs3ePBgQ0NDNlskdw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FgAB+3sbGxsOGDfv9xA2htIgrBLwP3i7wOYGd63379hVXTY3xALEJEya0bNly0KBBUqFFqG7Q</w:t>
      </w:r>
    </w:p>
    <w:p>
      <w:pPr>
        <w:pStyle w:val="PreformattedText"/>
        <w:bidi w:val="0"/>
        <w:spacing w:before="0" w:after="0"/>
        <w:jc w:val="left"/>
        <w:rPr/>
      </w:pPr>
      <w:r>
        <w:rPr/>
        <w:t>c+rUqVGjRvXo0UMqOsUuNbT/0NBQaPk3btyoQ4koe9eqyKZ6WyAW3th+PymGutQmJiba2NiA3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NH9R9fbt20mTJtWffmE0A98fOXJEGEkxZLKzswHDjx8/ihFX+CjLly8/e/as8PJSlARrEZjxzZs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ZqQp2A9vb29+/j3o8SzGAzpCQECkqFFsVEO7s2bPrjN7E5jjgUwaGRllZmdicWmdE+EJC4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xTsv4EIA/1Oo4AS4pKrV8PU2h5xcXF9QdRLZqheYBdUH8AQtFguCfFoqGOcDxe4za5yuLQa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ZcTxYgtmlcnKW/6b9RBJmKn48XxL843Fwpexv8j9fzQuQYn2Ipwo6FZZ58aLjsTAEAMbKe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sbTqd3vDDTEmK2YhwiZdtSYgj0j3ABBuspHoj7kYCjhDMbwqeJ9r8oBSjdT8HNlXlgTVsTjs/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jv3tEilcO6cWCaSqoRWh50lMpi5oAxsaaYAbCalqsARkmEonStWLqu81JQhwW3hcFiyqGt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U1OgI3u+O/N/zyIAHfGMEpuIqC1NV/s5pxPnhqXHYOyMTi/oucV36oQqBwRp3jqquPDaB9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aQEb/gCyCeYtZSX9AXoTNgiTEUV0aaSmJSKS70Y+RipF7JBKZlCqQ/DkkQZ/zAypvYWIkb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7WDWWmd0ABWyYJLARX8Ok1QxSkamhSk319etqC2pO8Kc9bBJ/rMOgqyf8kJrU6GOTX4oBn0q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xrKWFvBBib1idUwvJKGF1JSamxRnbi5VzaFodh1x5VTIyfeUIJwvnh7/vF0LHJT5NEvDJUG4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w/m+TAotaChPXtLoul4AqBOLAhyoS1kWTs70lLG9ldAYVWlkhpfyXY26Y6NPSGleyYOtET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WF/PPqf0RWHQahcpPgMMso1DZVTYbMcopVBo65IFzHkvLqHDYaGXgMCtKy2jS2pgkbeJAx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k7bVF1M4f9GCeL0nR9LLDARIjA0+LMdp3cK1mR+PpekGuk5V4/+Y2Nl7RMCB7cKQsrLs5Y9j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YWN+IreOYT9zGRlGjZfn67IJwLjC0yn5G7qub5+Dhcf+HtY/IZXKowvvvzuEhvaGVGXTvM/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Y42PnfVg0ZnAnA4NORt3dTr6oaS9tTa3uyZEVnToZewWiF7VgIezk2skOm+A+Ht7n4HETnF5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Y+nk4OK47DTLfI85ajVz8vuQncyTe2Ws1fk2WlHb8iUMcJfSSEqZgRzb6m16ClaeCif4ed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tVOTk4B8MT5DJg0FGf95Fb4vTNvyHKnJ3TNChCl9ee2XEQ2eYFfn1uUCnqARS/vX5zOF2l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2TmlbEFqDFzwhzsV7Vz2AN7bOYYFjkuWJdaM/OCxQHr6g2831HUYta3PI/yyWXK+J3Hr8J2II9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dvvsJvm9xAL6fxizfBwx2uM0e7HqvFepNJi4P5LYfl7hMcEvJ01V/lS+03pAC58sr3rHAILOx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QkwMvh5JrZZ8KruTAQLI6ahipl5XQ5Lu3s33+HfRdwDoNWWlhUitoObHp+YRGjCq+Xo2/Qj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7fhH/kGlBYFWUfc/Hrr6SQhCHOL6UfLGLefyg4sE8/RK763bwD3gB/nwcw/9NL9Fe8sDqpBX8</w:t>
      </w:r>
    </w:p>
    <w:p>
      <w:pPr>
        <w:pStyle w:val="PreformattedText"/>
        <w:bidi w:val="0"/>
        <w:spacing w:before="0" w:after="0"/>
        <w:jc w:val="left"/>
        <w:rPr/>
      </w:pPr>
      <w:r>
        <w:rPr/>
        <w:t>g/Nmi/8djMnAQ/gTe753SVX5wXt/ew5JgGUXEBAA2xxFKqWiusGSPccfPbnWu6MynSmwy56e8Sn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2M14KBAwd6+hwwLIi7H5VVk1ogDlhVaR7EASt8wcHBomIIyLAotH5zd715n5iQkPDqzKpIv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+Qg7LXDd0UfrrryCh/GBu98HHLwYzT95vLoAxNFY80TYxLbkZiMYTc+ePYMttkK3QOKEZetnj7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A3SgrEp3JUURoyY/8X9EOXTxvNXDguMW7PcbqXfYN/v20TiCOmuBi0ll9bNe7TmKsXe6J7c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BUUlJEZ57l5AlKSlVP5ue/Qc9AlpMHlyulqrPTcvKKBAI/ljSCOMTRW7f34TGHMTqAH/XxG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7du3o0aPBpyg/P1/IwhI0DEaM6AcNn8mGWX0sEvfjx5KeJpba2F/aRoM0SORs9D6+agOwBlo3</w:t>
      </w:r>
    </w:p>
    <w:p>
      <w:pPr>
        <w:pStyle w:val="PreformattedText"/>
        <w:bidi w:val="0"/>
        <w:spacing w:before="0" w:after="0"/>
        <w:jc w:val="left"/>
        <w:rPr/>
      </w:pPr>
      <w:r>
        <w:rPr/>
        <w:t>P5zohEz3zxQD02nbtm2A4fHjxwsKCoTPJEGv3+LZtpr8U7g7dW6voUxVVELe3L2v2nHyMtuu8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w7/RbRr37az78ob8ShCnAW5qkofHmrlYQ2AC4kf/31l6en55cvX4TRVkF+txfuDF7pPHdL+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orIjkZyQrEPoO6848AReT7dDVWysr83YESWl1NTU4ObhXjqbqt39vizfmN/m9RNX/AOcGKw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GHfAcfsD/9fEb/IjgLjTgezj1+syZMwsXLnR0dFRTUxOqS//fFBAPIRKUNSuvPlJR10Zti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HNLvGnRyFRg/epeJVTdVYABeEmJgY8BzBMJwzZw4ACwWsBYGqGljf3y1Y6W1os36gBhJYy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6IheK1hqK+RRqtx7z/kXwwPug8fPhw9ehTAF6qWqwMIDA2InpycvGPHjkpPSDGQBM7t06cP+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s3brV19d37ty5AKC+vj5mk1arE2YkUxISMhAkrzg7JaOQPy6QV9RqqfzjQ0/SUCEQqnGdB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LlOBUUgobZUe+51suXzrF5ra6m9DN1QKrKsrecPHo3oxjlFTVKHcQRFBQUHx8PdlRNeh8iD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3tGwKhVL5kQSPVfAWBacp8OmEGoW3opRTTonNLM2ptFnKcrMrOtWsAZoFlFc84oA8+/n5Q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QOsAcXDxLYCrpx2XxopRXIIu5XVZ+KkGnm5sb0IetrS1Yc1DMOnWmhJxdufEwwWLZtb2Lo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8cKoQRONxUQeLGnVgbvV1JvGLACCvo6MDesUeaEBEsPlhMbhVq1Zt27YVIw9YlkAP+NqApx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0ZGxvbt2y9cuACX5YB7cU20rtZx2LkX6EU55CjfkXMc+w1Ns1ZTYeXllcLsBN8AKiKX0Bh6v3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Np2a4eKDA1G77gtMBLqsPbjdrQZDnWy08LpsK1zpVGX+AkxNPnGGEyDVVewQYHsM3vxbiEDU9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h88D4/JduA9yfm5srequSN+2tcdDv8Veuawd5hP4h6g1bfkov6Z4jIigWrKgBXBISB6ANbl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hDQJJpAiAO+Ob/4rME7sXQnQDYOqntqd+OjceiXXdenjdW4Jyuoa5QmP2pBEG00OIWp2QXk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qg3jfvW7duoGlIGQjqSXp6Ohod3d38FKXRBVwLjBFVQ1wEAxohkqpFj0u3JGkQMCMizamZ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nfOdpduslzt4bFlJhZagBoIbEJ+tYLfjcm64SLT9EEj2M+wcPmrovQ1jG2Rm/D027bIiMyK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B6Hvu15DYr5rTTOEn3PaDKBA0NH9yCrrHTJGoKeYY4zcg6/SfbSwB6H6mpigEEKCtw3xHW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6uIRDjdaRq6K3pt07uPklYGKMvJix3VoOmLLMy8trdI+2Vs4n+RdOVx+A+MeMGfP8ueAq6U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FJ06ckDxp+N7CKQ8YhuA8AicewQk08MEcP3587V7n2S9PmA8c+yL7x5VW/KyQo890bq1+8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4K3NG644DgDGpNmYTzOMBVXPIiiKEBjDVLS0vo4WLE/SUK3IBd2WOgVYA3PRhrMNyDafvfl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PnrptJ7Qyr2lD9I0tndPRq7hpR5wHa3QevMPLa63jCJ3u4+MKKu/t/qkD6BJs6mozfMbNu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UXXj057ARZ0hu6ogCVZl7eMIagort0E5qok01votGw6G+o/swn+zWU9Jds4ufGa+/Tj9+Tr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uhnxA2HXoVWphtcmdO3euabvVw9cbzt3Q0tICyoDDReC0ni5dugh7SpJSy+FWo0zbwYWMf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4tKKB9WTSsI+rbbg08uqSW+QMwduB7IskYQZKvHBYXhhhi29hVU8cwBLsdKOPRo0dXr16FHg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XPhZ4Fx7yNvrZohFdOwlCj4N3P+gMcNrtZvOPfR94Nmrphfkee8cakGoqLEzTiDfckxw9K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btbX1nTt3gDVglAflqqltEPTNZ/XXC7yO3n7LHrDm+cNjndEpUVW3I3c2TGh/49q1SHK3o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hVM0isRW0H00EjBxtXDj9Gu+7aPM/Wsm83vhalOZ43bu2bH3UfTTRTZfjzF0ED2qFvSG27/zW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v7/NxcuxH/rVSvq7lVP+3nkA8I1wM/ZEt2roLkrFxPGvLy8g4cOAAj86r6YfIMiL9ui0OCP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Oe/z4sQQ6JI0K/RzmCCXVwuPBkGf37t2wIltVFQw/oYAwY1qL/ryUmOtXr5yHr48gXIpN43/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w4OvwLDg8rfbsXbp0Cc5qk7wIYmiQlsUB3A0releuXAGmqMwGjFNmzJhRrcUhRlYro8CeO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0orb5C0OuEV3zZo1vXr1qvoBMTExgS9nx44dpfhV+UUVmBvYtGL9JdFgmmFZCo7eBJoQNc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zZs12WlAZHPt24c9sIPKWY2fA07GWXWrXie2ja1ru7b+UCIwy6MxgtwszkSwqwr/IQxJNq8k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shJhWjZ6UlATdAOaopKjzF1XYUKV5OGiJvTYhObwwPoIPdVMnDslxEFJDk/MJbGLEIWQ1S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8jdjkJM/+HRG/EDWBQd1CDfwgOQmajEeESMoe/GubiRWvGsaDZNTm78Q+sDuw8JKlM8YpaO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mRf3YYQ6ilrQR5XGL41fwYagCu3Ek2UDRiNX55yQNGAJxiLF5VPIiQKJA/U2LOOAmnUbBSmy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oBjpo8XXujxIbcRmJiA33GgVGfKjSAG2siREH1qXB/6JeoSGRSCLuapdydmrxhpBKStC1Y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qUqKhoQG2N1jg9ZpKtcqheQjvjCNe9sBAEC9iTbFgg3yjkOzv+YGNgsIUrYlNI8GGblhFd3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+ah8TQpOFvdtCXhJRiRR2Vqq3tzecxWJnZ9fw1iOWAbjmctGiReDdJ0wViioDG2Rg5yhsw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NQWAzjtj/tbdyKMK3b9/gQjzAELox5rTWMGMHSAgOZPDx8YH9F/369RMVnDrlsZvcwNUNv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9IH9oeNDzhJ2iB5iIiIsCFf8OGDbATrBEnO6DLgHsa7I69detW7VA0MeKAnXywhRSafu1O0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dKs/MzEzU5XFo37AWi51Y3yhViDU42Oxsbm5eZzsWQwB2uB06dAj272PTEEJqgMYN/QRsM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OKSWrgAmiAIww40bGMSRGkY4oCEoMY1NTVhw3E93R178uTJqKioav3coNTgZATnlVhZWcFvI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PYE5XyK+9kFUmhhjkBFgD3BTA6aFZEYfwWIAr9N27d8FhQSr+6cKni0vKOAJPnz6F/aZw+y8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djKJqYxSFkTYAfrYWFBewTA098OENByFi4GI4AjoCQCDSxyVEhSwWumdjuUjj5CjwXhIyFi+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IiUAzJA5w4oLjarDyx8XF3bx5U0gscDEcARwBIRFohsQB7n1fv/68AOHIkSO40SFka8D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5EQecmgWLqVULD1PcQCVCwoGL4QjgCAiDQHObHI2NjQ0MDMRO6IUV2enTp8PiHJwABM7RD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uuAyOQJNGoLkRR2Vl+Pv7w/VLMEvapKsHzzyOwJ+JQHMbqlSiDDuUGvf4vz+zvvFc4QhIB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SQQdXgiOAI1AtAjJLHLR9Hk5Ljwbe3D0fjt7tPMD2xpscvIngCOAICImAzBIHl5wS4+u5+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On2ZQ7DBl+quvtV/ALiSkuBiOQPNHQGaJA+FyFAxHLd69eS0cvbvPz3e4fPb1B3HNv8LxE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mSUOHlORoNvLVHDRlaKWgVpLNh23OKTRpnAdMoCAzBKHnAqbnhr8BPNjKXkbdK+YYtbfW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ijoAUEJBd4iCok8pzX7nPcYCbCgfYuhiMXTbHUk8KiOIqcARkAAGZJQ4ulY70dnSfNbQz1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3z65Vr3LptwxUPV5EHAHxEZBZ4kB4XBaDqWK9ZOf169e9/3bRkl0kxG89eEyZRUBmuwuP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2X2YrHC44jIAkCMkscytMXrXcf31sS7PC4OAIyi4DMEgfRxn6J0ygTma14vOA4ApIgILPEI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wcAVlHACcOWW8BePlxBMRAACcOMUDDo+AIyDoCOHHIegvAy48jIAYCzZY44J4xke43FAM7P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i0GyJA+5w/ENu8ZXZtoUXvBkj0GzPHM3KyiKTyfV0/WozbhB40XAEhEGg2RKHMIXHZXAE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+B/tFT9Ks+idjg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aUAAAAlCAMAAADVywbw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1+TyoKCgaWlpACtspcClbCsAK2ylwMDAwIlMAEyJwKVsKwAApcDApWwrTInAwMCJTAAA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AwMClK0xMACsrpaVsAAArbKXAKysApcCJTEyJiUwAicCJiUxMbExsicClKwArKysrbGwrT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MTEwrK2yJbKWlTImJpWxMbIlsbKWJiUwriYlMpaXApYmJiYmJiaWlbGyJbGxMpYlMKytsA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2xsiWwrTAAr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TzYXBwAAAAlwSFlzAAAOxAAADsMB2mqY3AAABEZ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tWg1T2zAMzY1lTUjThqZlJDBgGzBgsG829vH/f9eeZDvNOmyrrGl6q30HGVfNT3ovlmW50Z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+BaCeMzWcg2nkaxsYzAJWiMDaeAadK8bMBAkjSNN0VBJLBbpj7DeMRDMdOu2JvEkV2O+VXV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zNM2pfq8nAI2nfn9A7Ka3zJMnJ44NN7AitvwRRMRwfY4HCrhP83I2/0chLlZ5Xie52BCYBcf+K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JYmf8SoZ5VQPPPK0i7UZVrV+zRPC6mflt85k4/XHANwduM48mt2j5uYBtV6k6jDJWCaOJ0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+4Y0uPnrhUMn4VU6Poyjbm+inFdXYkUF5AvV9MbTitplynN445ng2XJ6nUAmo7ecirjPjt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p3alCY/uiq+pjkO9igf1iLPzST49K6n1LIKxgNHHbbBWmNyc0eDZcmsfkH6WSWRd/IstUY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1EZ0jeQhp12yBJKJasdx6KkGh3rpxW1qikzpqSPgFeexqOSjtMXxxzPgqvmKaenU/pHy8+/Yh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iNLVo/6J3mkl7eMRHE6WS3W4plahsmL3keqCQLSWfSvM4XXG08Ky4xFc8QrAJfuZ+Pkols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0riT937XNUUmIwoRa7pTLefHVIl5JfJbOXuPdrg+fAxZ7EGc9Q/PiMh31CRD2//P+uEqccv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rB/add2jpUhKohLrS97bN8Ry4pj4tX6m9QlcSi3wLMp72SKKUNONljozXVslip944aSVOq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Z8FcPunh2xmHwHLjMF6Fpjm3z2VVSp7F0+Lqmh+CcQac0gRko0/nMThmvJYud8SuXnmophVI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TOmdNv6nBOx+mLw+DZcBu+4CDFa/x8ADl0iGTLq1+roFK//MvQg0oynvq1Wlqls3793U50rVK7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Po2yYXwxwrjeccI+aRzmV7cHbyWZXUSuVUK6jE2yuE5LdbBy/ucya3p3qUfMoxleSLlBX7m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SdU3MvzVKVIfZze3+hP7GuqKDBveoaWCRVe+kx44tpbSDsFmli/f4hb5t+YEkq2cf0fj69P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27qgNqHrUpNdBfqZa7GGskwGoBBU43TW3X9X13U09vvqKJiDpYXrUvJL4lFyIet/rDOM/x4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qcNFFVfxNb1LYku7Pvw/oI26sqLWEy0RoRrtVPAo6rfPFUNUDqYQ8xiqRKtDjxyT+yVuQ6V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VCmO9DDQqUXudVcKNGX+NY1Dd3vPawmjdAgaV1isQozUqUd2tMh6qCc6Brbu6oFIP0rQgTe+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F5ThvTJc1H53oAjGspX71UehaJdqMKNWpTQdVXzIbJOOHau6Q8XqQDSpReaC/7UjXsupLFy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OToudhqBSPyr1gBogl2Ng6Z74ctMH65UwEFRaCY0dTxJU6pjglUwfVFoJjR1PElTqmOCVTB9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N3U7yGxbhU4vgb9XB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JwAAAAjCAMAAABW+pPf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oKCgaWlpACsrKwAATImlbCsAK2ylwIlMAABMicClAAArbKXAwKVsAEyJwMDAiUwAACtsp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rpcCJTAAAiWwrTInAiaVsAExMpYlMTImJpaVswMCliYmlwKWlK0yJbEwATGxsiYlMAExs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wMCJicDATExMiUwriWxspcClTGylKysrKysATGyJicCJK0xMKwBMACtMTCsAbGylKwAriaW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lbKWJTEyJpWxMpWxswKWJwImJTCtsKytsbExs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SsAhpQAAAAlwSFlzAAAOwwAADsQBiC4+owAAA9R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tV2dT20AQ1dgxloRkFRtFBDAkECInkEYNkIQk//8/Zd/u7angIothhg/cDEi6svvubbXT6z/f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6zqLxarBw6eHCWpvbygW4jSHvdj1zyN/ERBCOLLooTuoCq4u8ko4nbVW23wdw6VbmxmYAY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S1+XcvISKSYjvoi/zfDfZEC3g9ddvNZGEPK90r117GAkVMzqJk5EgqJ4uh8f7ECZ5ZI251Xu</w:t>
      </w:r>
    </w:p>
    <w:p>
      <w:pPr>
        <w:pStyle w:val="PreformattedText"/>
        <w:bidi w:val="0"/>
        <w:spacing w:before="0" w:after="0"/>
        <w:jc w:val="left"/>
        <w:rPr/>
      </w:pPr>
      <w:r>
        <w:rPr/>
        <w:t>/O23fJmDdxCT43XEMwcMsTZyplRus+ZQcEKdd0j384/eD530eEzfH+LCUFGzoz9jhQa7q6T6R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nDtFO/6GCxKXjT2EMNwnocXIqLjV/9PpRHE95BzEHMfSMRp9F4Rcn+Crn0r1vVoz/PXPpSG7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yGp7JJyMvCIuMiD8bOLhVOqZtLqEkXUEoqheCg+LzGUmekHmSi0s6TDe8gqrDgTVmnohT0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2HTYiwK43NEWj8x83Qwm6IPQkdKIi82fwoRbgBvBnYo7I58tOgo0kuKXrmkBmd6953QOpp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CQU1junXn5T9vM6INjkPgAKrIUli0JTjwpXahcCUHKbLdzIAjoBzUSgrr4TCga8nJ+Bfmft8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8zf0kut8ewKTCnAHHzxbMXd/+YaPB7dhRp/tgzoITjOr5/qy4Eu8yTAvbCxwHRKZjj4hL6K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+bDW441M6rswR3U3m1KA5RBG0TG6xCJwNX4Gbw78oeGCMu3j01zAHyos7zQZzb4ZUAncRdz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MSfEwaZTX1fDLwK2gowZDPHXR0DzHHm9yCkzknowLqhtE1Vy34LyLCBe58MF5aWSJYuQp9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JaKeZpFJOV6UWzqWdKVPA2kdaQCHNkI7CJKyQUkTcD1zbx5lvMOpyga5qn7Gt+oG8uZWQWUw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3KJVakvCu8zRnfYP3mHqnT7vPzOs3dTamCK8CsTggpIyg1hmAcHCqUDpv1808VVuOEX3qe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S3Uevz7bBPzdOpM2UlKLz1RqoqcakTgZpz5t8X/m29u+Ij7oS1oDM6GqDxJ2hzqNZIndEp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LP8vz8lqVtzT/r0ZcAUdtjGnHuSJYJRQJ038cAlopWoJ7dPNempXNhz7LEFQ1j0GqrXYN3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YffT6NcdnTUJQNRBEie2ZauAq+3i+dq5RZtfEWaYSbsQBQlsjTQkwMVyubJlq4GzK0Qaocu6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kqSRhZFgTZ3yImuaLMsBNKHTS93Ii7Zz4h+3Rev+lGkty7j2dfvrpf7YlPvjDXleAX5l6Y68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PP2ef+Axo6XgmdeAqZ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oAAABOCAIAAAA/wRpB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DsMBx2+oZAAAEdpJREFUeF7tXC984s4Sz93nRHDgiIxMHbhGRlJHHcg8Rx24F5lz4BoZm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mDhxxFxlc4oh77zu7IQRIKO1x12sJn/fo/pbN7Hdndv7s7OS+LVa/kkQQxJogbAShJiSbq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ecdlD6kJtw2Vfta+GD9+8VZjqPdf+6vuaOPB9Z/Mz2TPtr/q5FfzafODaL4iCACfAP1X7e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+yp++qfW18+C5SzA+NZ99V+8r4QMafW/vq+wo5AO1nsscf+i5uu56LMfjGmOP26WfPoV+N+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Oh3Y9+3Pc9pPIMIadu45pDG7vOmi3NA1tWdXQFtutRRKFy2nhs2U0q/7TPP+b/Pm2+BUxs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4vBEGT67ALwAQDgC+EiPh/IiTIF8UJnhVEb6J2zDIKH9wfOONAG3XkE2v8YIQlnP87qL4tc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k/pkbyNqJKKySjSZLJHkBwqY/0YYGoY19sA5DWapHs59qz9x/NnSt8TxIWt37cOa1DVOte1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8x+u2SuMgx7/bE7fq6P9LaQLBzDWW73Kywn0xig6NdmQ9tL9/G2n/b0ri3dDYedRm694dxwx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yF4Xfw/3vPMu0vifxCxl+pRvJOKCEMNpLw0Y02dkAYxSrE71rtrpGPHSN3/HPdGffawnpuj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1V85o2R7ryu9FmaBsC/pIk44wl9D3nXHYKRq/i/PKaX79WDDV/pSbXJ+4hJLEF4SmKEiNOk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kddoAAiw//gRBoKst13pQe+PUurKRiyf9pWkOtAanw2gupqOlzLS/cK78vCfboTuZ1wfHdH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9B4e2gZDcDux7OYm88c9ZUGwbmJ2oayPyF1s+nI0t5dsnGv9t9Ytd+hRZADeO2lJDgLxrwo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9G2Zq4yQOw8jQ2lN7pHbHeQr+0+C5aRialKO8sFPt/0MnzBz9eG7Om0avTbP7thl2OJLIN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/t2x++V4S2TpbpD2H7PYv3J1GR8WeSg6MXt9Li7cRLNopYa0D7816fZYcjZgSicG12bq2f/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Z/4m8L9Ottm5Kz0Z49wjOknbejMF8PI+2/cL1rDMyNHl/Xi6DYzyhNzFnQSKoA7gVyPXB8n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+iLAlLPDDcq9/N0buwiZJOfqgOU9agS+o9XVTpx1zPG8Znq/Q/50ueOnKFzxhl73bNvS7Aa2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EvYGbj2D74zjaxJtoTbYf/XiIxYl7z7Z61kCFXI1Hm4TNCIMyiyCIPmQPJbQebdscG+pyb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hEWuSOrQeB1qGU+6OH8ecDr5HmIs929Zte9c/0JqEhI0ZaHBeefrBkxl0AFLcCC29tTTd8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iK+fa5xv/Irrb5RX/2HUZ0FkCo12iI0HTwBW30sJoASg/VakKd0kUs6t5/FpsDOWQaiFsEiJ1+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OocdfviSBaA7mW98sh2GykXKzZ7ZB1kYGHdlyqJh2bikTiOxXRbcUjITf2dqeLP73Hma59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0anwUaSh2oL4TNlehNFv1sOzGfDuJPKePL1+n+w/Z7QN6Sba+M8gPAa2hKFEYQfU9iHiI90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K1OQ5CpwE9uik9kAUYmg/tw1c+1lb7g+HmsTmIr9GsUUeg9q32v2CfjaGP8Po1Ahzbt5wZ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96juacAXk++9YHLdrB+7E9FqQNOtnkQ1otnRLtAcPtv6oq4U8KePV5+3/ztST84uratpm8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DesXahkSJYJ7+g34TRVlqkOVn+p1/lm0PRoe6yZuCwUxrYZtVJXBcHCrYXEvb8vefLcOT9rN7</w:t>
      </w:r>
    </w:p>
    <w:p>
      <w:pPr>
        <w:pStyle w:val="PreformattedText"/>
        <w:bidi w:val="0"/>
        <w:spacing w:before="0" w:after="0"/>
        <w:jc w:val="left"/>
        <w:rPr/>
      </w:pPr>
      <w:r>
        <w:rPr/>
        <w:t>yfDZckOQ3McMko26JPi23n8YDR70/mgwQHywnptZu8ZQIRwMOpYhzXn/TyfYjqH+gWA/2F4hT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Df3/8t1VI53ke6/EYE20EdoskoRiJdgAMAR3f8CPTfmrjTxiGQ60tiaJjjdS+mT2LH31nMK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p2chLOJGWlW/xZSGXhta4Bzvxi6P00HySaMvB04/ZvdvHkMxe2V8x/LFdXRWPFGvjrup9E6M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NtMNQae2tZOT8Dbci0XMy3c+uNXdPe6OmYfT68jueTj4f4Id2tHd7uAGyJlxg3gVlQR258P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UEG8JFPnrj2W5o8v2h1sZC6TlYz/N9/HYXutbfcRxfMal3bcX/Kzv9NkZsAxJjmbpmMuu4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Xsrj81ofs+fbWJ9dGpkdqNpn6sw8flGvb1oPWfyx8toxm1X+a53+NP2T8mexLz7u+a4c4G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Lcyu3+Vr+u69z82fMEW+3fSvfAwv9uipZtiormP5s+zu77t3LaRnmpdcrkV/VnnvEL8QTVPiy+</w:t>
      </w:r>
    </w:p>
    <w:p>
      <w:pPr>
        <w:pStyle w:val="PreformattedText"/>
        <w:bidi w:val="0"/>
        <w:spacing w:before="0" w:after="0"/>
        <w:jc w:val="left"/>
        <w:rPr/>
      </w:pPr>
      <w:r>
        <w:rPr/>
        <w:t>Z9pfta+ND995sMfPdVX72vgA3/+/fCUMlfZUn6vhAHx/WuzHbMD2RHc167/yhTLfnx4zU99/5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V/+4UMX+5sJjeR5T2RIvt3ElYVkgtw4Du/vd3ZADoGnKYbuz8fZrizKdwl/tNkvt5RWD4ZG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NyZjz5u1l8ZzRx40OE/mziBlgd4TeMkTEa4Xv0gHb+2Qvw9Gi9vgM4KVdjd1KA7ZDnyyfLi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w9jY1m/XM6HtD8urfvepoV9lGxIw/+quAtMk72pAfGdn5FG/f7UCrWBFs+MBep7UWC1G4kbH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h2rgMK3VEaWu2pwFkqGr9TfXOPszK8JkIYqI+C0Ar0Lg3y39EfV9KDSYTkKNanzXnuUkP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4rW3MmzNNQVhrAYm6jeG11hariN0aDD8t/7q36tZzm1I1VXcT0mLG1z6ucQEmXlmFowswKN5sL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4V/iMkWdhESk/6T9mUbpSWR2kK/LfgvMw8iee0AGQ1fCk+Y1kYRu4YGV3fWltz2G7oVH1dDi3</w:t>
      </w:r>
    </w:p>
    <w:p>
      <w:pPr>
        <w:pStyle w:val="PreformattedText"/>
        <w:bidi w:val="0"/>
        <w:spacing w:before="0" w:after="0"/>
        <w:jc w:val="left"/>
        <w:rPr/>
      </w:pPr>
      <w:r>
        <w:rPr/>
        <w:t>Z2KH1hlMJ7ho69SW9jhQjQ7Qb5/djQHfx1FnjHvB7Vxrd2KLPewenoPaw5DHs9+OXWfR6ndqy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9G+MnpJ7Fvt0dWPeBMYUbyxw/LKqJAufXm7I1tJOZXAKG8avF7aTdFGqcD420Z2MvO1cDU1ruu4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qoK0yEyJswWYpTAxVP5bwFTnVAPERJ9VPSox2MKtsnww46pIGMV+Hcsdz6/fieFO0NOA99f6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MFd3GphU+2zaEs2gOUZm36w+cWax1W+kda7K07VAddlpJ4Njz/B4nLZS0IUaGrunLqOEB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l7S1NbBv/ZnjfosqiIgwF/ageEPqa4ICFsr9EAe+B9ivdMTCHrr1u67f1gnVlNF/BBjxYV9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cbHxdoTubC1pPxS2kV9c7cjCf2IRTvideHfGZ8MTek9fo7fMBWzlQaC1iLZibtsDWlZeFj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Ox/kjq5bcWjBe11Xw3Wzdxq4v3lBNFR8TBrGMG/+04ipw3UBsaZCr/xK3++YttGTF+YWKU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XDUmFDKj+Z1tnkJurIUlxtN4IzRIMx9hwHeUvR4HUve81FkFNG3SVg8ozzBt7L4naCewno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xmHs9v7mxYQ+vr7VewgU5DaryESU3hVUaFXDruTwI/isKp5TbUQU9aPFnzSFRl2UOZvC+0lE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wP/ZmCZNYbuBVFIxfLWi98j6Gm7Y8QwWdSHpzNs4fTFeyfF8iQD+ouIsqc7Yr2bYFWYlnL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FkifuyVjqQMavFW3vzuNWit2cS36+rPd4v1Ij+Th5BFDVJd9LqP9Gbjbi3ZrZBEiWpHi42u/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6v12/BKe/dsWe2qwhxgwQLe3iiZSyoQnLKIhsHyu1JjDBLTGUzc4NXxc0aaHomrhZlmFDFVi6</w:t>
      </w:r>
    </w:p>
    <w:p>
      <w:pPr>
        <w:pStyle w:val="PreformattedText"/>
        <w:bidi w:val="0"/>
        <w:spacing w:before="0" w:after="0"/>
        <w:jc w:val="left"/>
        <w:rPr/>
      </w:pPr>
      <w:r>
        <w:rPr/>
        <w:t>g4VGPaL6GLbDXsfG6bthXW4o7Z66cc2JpXQNU6L+brJZupYxl+91REHQnJ3dasDt19fZPuNzo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XecUb52oeQ12SojAUWljX2Th/MD+aVUKy/D+96r+r/c21pVZHeXIXSl+t1/z5ZKkMhpQkZ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wm2nncxRYdHQevecAnVndcDUg1ph6HdKn6r/Wn1YsPxJuy7J8ToUZF5nuK0/PtFOljMvCgXLWM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1pHlrtP2p0Gn7T+FtR4Dd3TTV4UAVYs+aQ/tVKZi63tyYzLa+X2wDwhnYgAf659LBGFVjZ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bi+1OwmqIm3f9lu/MzNHO9jQ0/b5VF1pDFBcKvutEbfCWlo5iKMQngpzJAi5ZwksX23kZz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9gLu8/F+ePbZ4/tQGEjP+TNvxz0Ja0XstBwJ4k2KHDFqv842NkVUVsQtRWzmSGQvvMBy8tn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/HK2E+tKfOdwa9MZiTPdGJw4D2+CkM+9jqCHnBOzwbOBO/jrBuZtLsE9L1hU12JZ0iDIMosC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B7pD2s48P7addj/cZXsFGUokiGdZr9znBK4YzElrtZoLSQf5JEmh/P93wm+X8iQrpMh6mW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Fz191ZQzl62V2EaPraJOdt72Vli6BY1g9LyJZS7Gdi/Pw3E87m9fRskkL2qjZJX9BduZ4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33DGA9GpmE8DjoKLGfa1unNPNhnqv0k+sz3H8wVIewkqq9gOMC2cizLsOa+RJsf/NVlpW/0V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oVlraxsQcLRMZPYau1ZMkmBvWmP43MRGFsRlfxYYxgJdsDjGf4BXUV+U1zemH//speb7xH/h6</w:t>
      </w:r>
    </w:p>
    <w:p>
      <w:pPr>
        <w:pStyle w:val="PreformattedText"/>
        <w:bidi w:val="0"/>
        <w:spacing w:before="0" w:after="0"/>
        <w:jc w:val="left"/>
        <w:rPr/>
      </w:pPr>
      <w:r>
        <w:rPr/>
        <w:t>+Tjevmmrvu9TO3KfbMpiiCJes+DPKqpGAeSSbZ50zNyXO9025+fZOA99P/QG5xTYNrzURSW4u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PEK9Cul1StmfDnEG3jB5cwXY8K5vOPUt7hf/rWJymorQcP0xUvDtACkvvDuyNj+NQVqCW+X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ViB3WdsduDRdWVDjMSs9RvM12GBSnpZswEPRGD/7tQvpZhPbf34jpihJvbjcbunqAbek8b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PCDPeamvBUxTzpxwn8KQalWCu8WKWZSaQ7Uj/9TD2ZgTOb2M4l4R05u5Wcy1zKgwkH1taE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3DRoJF51GimebY0QxDJtRL2VCfVKMZyNs+Dcj6zPQR7DcwwvFJR7OqMfZDzwxqXjheQKBu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n6XZqjoJG+PV61R/kejJmLnT7LgRzmT+CdcZ4pyCa9lldJhGBmh5quCQiipEFPJsr+1HSQ5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WCogW1izpa9F4ilM2O2e3+o938vJ57Muj7g3wnMIGCmvPcYTOANBfx7O3Op4Dw3k9NxdHSP1t</w:t>
      </w:r>
    </w:p>
    <w:p>
      <w:pPr>
        <w:pStyle w:val="PreformattedText"/>
        <w:bidi w:val="0"/>
        <w:spacing w:before="0" w:after="0"/>
        <w:jc w:val="left"/>
        <w:rPr/>
      </w:pPr>
      <w:r>
        <w:rPr/>
        <w:t>3xqz3IDSN3WGPKOP8XiPHcxlPIk8e5Z0ic7pvNMbcB6e++FzYODo3Qw2B8pAL95GZs2JOnxP5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XbdbvT8xbQhNZMiQm9Ztt1q8QG56FtXtpjHSt+RexHfI/8SzkN4371gkMb8JZov3cI6VFel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X5EnRfT+/9c8sTNXmtvAr8uFQ+4PFkt644+/dVd9fnQPHvj81ctWfa+DAofYLUbBex2FEb3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f8DRB+VqnaX4sPh/f9DQgY/+hGPZ/ZugY1uNI1FtT6VbK/nr2Q1fnv6n2vZ/HVSo9q/dgB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qOv8rEXTxMl+v8//GPgdP886Dn/Kdx08V0gHZspGFU/DxhUs50V/405vGl4H57HvnFd+PZ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MyjqPf+I9+IAv/Jt/Cumc6C+kc/4GOj1vGZ0yPCfW+/nFf1Dnn/P9fNl8hQc74E3LLqPzVvr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Yvay/jP5bx79psZ9r8CV9f7ZX8nx/BzsuRecdUxc+cmzGLkX5w+m87vuPIeYtwW9K+sPXf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jLyW+H8Z//Zke889/MdUMiO83l0sI0OeHQ+nb/D3ONA5+/M+0dneee5vyyUeyvWE9voraT+z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+DsI3zfIe3//WkO00oLJA7E3LqAa/jwPv8f3vm+nzPlWWIfi8K8qQn/L9lwrxTtDJOPsnPP1b</w:t>
      </w:r>
    </w:p>
    <w:p>
      <w:pPr>
        <w:pStyle w:val="PreformattedText"/>
        <w:bidi w:val="0"/>
        <w:spacing w:before="0" w:after="0"/>
        <w:jc w:val="left"/>
        <w:rPr/>
      </w:pPr>
      <w:r>
        <w:rPr/>
        <w:t>8Z8z/k/g/MBt9IrvL/TNWef5wfDpUPFMnmbpmoO8TVk/2Fo471vH59f71SJ/erMk/47f0VYs9M1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6YHWUMOk2n8Hh50JmfND9LWT9//Hjet47PiHwx2WNdle//QNP78VO/89z/8cArBJfgwDvP/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x8Rx4z7n/41FXCC7Egcr3X4iRn5NM5fs/p9wuhLry/Rdi5OckU/n+zym3C6GufP+FGPk5y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/3PK7UKoK99/IUZ+TjKV7/+ccrsQ6v8D22uxsnep8j0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MAAAAgCAMAAACYcTy0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oKCgaWlpACsrKwAATImlbCsAK2ylwIlMAABMicClAAArbKXAwKVsAEyJwMDAiUwAACtsp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rpcCJTAAAiWwrTInAiaVsAExMpYlMTImJwMCliYmlwKWlK0yJbEwATGxsiYlMAExspaWli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JicDATExMbInAbCsriUwrTGylKysrKysApaVsTGyJicCJpaWJKwBMACtMTCsAbGylK0xMK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bKWJpWxswKWJiaWlTCtsiWxsTEyJbEx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S1hIQAAAAlwSFlzAAAOxAAADsIBw3GpnQAABEN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tWIly0zAQ9bSkcUxSx04ILm1aaCkJlKMcvbn//6N4b1eSLTnOOJkwQzt4BlzrWO3bt5cSbW3f</w:t>
      </w:r>
    </w:p>
    <w:p>
      <w:pPr>
        <w:pStyle w:val="PreformattedText"/>
        <w:bidi w:val="0"/>
        <w:spacing w:before="0" w:after="0"/>
        <w:jc w:val="left"/>
        <w:rPr/>
      </w:pPr>
      <w:r>
        <w:rPr/>
        <w:t>+yfa2o6ankedxqn6xEqLV5DbZikx7HRlZdwzG5LHHOgPdh2IdJj5wqqTMpOPxm2O+ytriCF/M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GOdBzBrGkvf1oeWZSAOJgK3mRPUD6bEMQ+/zzgn97TH6hkf/9GsVR8Kc6iFOZOh9PD4dE+d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iykSy91wUO3pBZQrRUUaOBEn4FJbhjaruhFkMSkTvGIZNTl52o/x0hO9Xw5kxrOc8yVwcx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Tk9eLlVQMZATi4t0307PBVP2XT4qD8JmPYCWszEdvsTDw3aXgt7YhQgWCh4guE2fp7jvV633U</w:t>
      </w:r>
    </w:p>
    <w:p>
      <w:pPr>
        <w:pStyle w:val="PreformattedText"/>
        <w:bidi w:val="0"/>
        <w:spacing w:before="0" w:after="0"/>
        <w:jc w:val="left"/>
        <w:rPr/>
      </w:pPr>
      <w:r>
        <w:rPr/>
        <w:t>/6Db8/OP7tTk0yTGltK61EKehpNlpVgB8uNhVnw+G7jwSea6q8QAMbG1XRvmJB7Ov8yhwBg+k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5iRgdkWNjjvOg4pMHR4PIETR9U2phUG50I1kTjDktzACFAVtRa9f7rYMlxgAL10dQ4chCR5itU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k/btJkZmUJRHrRURacQbdI6deXNLg4ZxgkB0weoiBwIZYUGJgUK6Fgda3zoDEhPiYTQ4mB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qyzCbkzWQb4Q3PV459+95twtDEg/rRWDD0B4yH9TDc3P0QT2BISOxND8mDw6BQbPAm89mV+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rdl0/HgJfQgIhPfg3RoZbG8PpbddYE6rBXiEP1osKdQcml2UYXKKyqIK85MeDJAQaANRnk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OpxFrVCMG8qAlvD9w6YbHKAFLMCTzMB6aGdrIjK0PErQmydIv4p+jGao3tKlFL8+Vsmbsh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ZfSOqOyFLer7NHvQXpT0UDHAMLaTSC4ir6FvSYfPb7KNjSTNh3gxSlnm2L9oo+XIkfUgW88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soBeda+U1UggekESmbbH80g6SCBVtFYtPb7sMe5nUnBz2vNFTXqJzsyMP9+bn29OE4x0SH4F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3bm1Lv8LUVBgcKGa/8IlOScK56W33hW8eZVsJYgv3o7URDLVxjLGNCcedfkswaP3Ef2jG5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KvU1JC992n54x7To5FWcwWPz9lgfTfpB3m4xtbjffMl6VuxgG+lZZyMISaziAzzYY7D72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H6rRQDuKhqmMFg0XnYS7lNseDW4N+l3dOtkWrYGBxmP5GcXe2cDdTG5shj6Rc4i7AYvuBl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c5lrKQ1r5klgn8CW5h7j0UpOjOaAm3zmZd24bX/Ji0liuDQ9erEFn75stU9mj1HhYjME1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Ftc6K9Z4mBtD4s5cHlUknGDCeToxnTzKll61fDYH4nCWLd9fb+eIvc6moTi4y5GhODuSPsy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bF0utYXQ+ce9KjcO4/qDRq8npsAZifSi/o7+V1MddDW2O6ca0e28mHkq/dG8M3qDofx7+DQ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/AMbPe5Bmcs/S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NkAAABNCAIAAACkK1Z0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FKxJREFUeF7tXS98o8oWnt3fFcSBCxJJXeKKRFLXuEbyXOoadyO5LnEb95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1yRyNQFV9wiiQMX3HvfmQFC/rbJNtu+t0Sks5OZM2e++ebMmcMM+22x/MmkBmNrxhosW9fpG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4sC35WucsfwjMVangUWNgyDEb8bhe0YWER/6rtM1Dp/Ige8SlmbMAFqmMQ/qdI3Dp3Hg2+I1F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/q4R+FwEvksSFIBd5HTcTnv+MzL4t7Sf3i9/TE6dX2P1Hg58z7IMJpF/4TtPR4z1+7bV7fYfe2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L34893bpDWjZMf5Wso+eDdaty6vQ+tjUmxzD5tvyZcCYKPubfizTp6NoaXOMZmNaUBlnxh7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1BsZD8P9ul8iJ3DHidUzlJ1+fQnd9tCutRIIcH8xdxMk4p7EkoytGLtVZdjVlC/dCTGQpWv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1Kk2bkpz5/7QtZ7tu4o8Gfizpphn7YbvfN5uvk8eX9g9b56uUkC+8gTPSK3/sN+37G0mCt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wqSwXnIshv7h72e9ubLnfxqmYxpnaeeqVbajRfDSdbtW+rZ+pyrf13+fePO7eL21iXm0R1Vk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1/clgEgvrGMWxoWnx/B+yi5W6se+MV5bzcMNSf+gs2/2B2VzO+sHNsKv/2tYIkufM7pnK3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hFw+U32zSjsusN3KfgwC4CO4VCzQn1jJNNFkBF8kWcouI2CP+pDCY3C7Gyarb1n23b9w71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9OlZ7vctLScoWS9YsoDbRW6lBHEvScPieurTvpyKfJoAs3TXalK7re6o25JibzDyySHh1nTba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907+bJ+uZ6/0sc/ve63159EsQIGGoQllj2MTQMWkcgnLCLGjjOSBjGKo4FlzkaP5sOwWjeY2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VwYy2F3bJb1wobVeSvPCzlvYc2tR664xh2kTSB/fPVQWfHMqeeA+Iyo3tF3X5tLbgWYl9XK7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yLFSkv9i4tIVV5L5j1VPEs9pVmoCjjtkaj/4Fu1jWBRHdpfDhjG5f9YexScO8dIVdJGFIj4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oYtPu8XTicR80a9s/HtpZ4A4mmCxVq4YfIB+kdF8OWTtYQdmCu6CVfUS3vJEnteIFa2urZ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Gf9h596jLXwuq71OCsw7kI+pawhilSA2yDNYyxZ1lnaUJ/EqzQWQYiYkdNxpHvrqt1W7Zrt2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BSYIRzWWKmGVj6fY9zXF/DMc/XEcPBrNwq92qDttp1Rq4jg26iOcBTLYGP1whx0Vbt7n8d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2W7sflukGo31Y2cdgOkgsmh4NdtttBWOfnsjv4HBcn42cuszH4vYdR3PKAzpIpyLQCJgbe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nNhoNifYNIhiuqU1KwAhu10WBgoIZ6ohDP8RafC+DgMXzgd3v9x7tgRdL2ABV22Ugqy1+dXzs</w:t>
      </w:r>
    </w:p>
    <w:p>
      <w:pPr>
        <w:pStyle w:val="PreformattedText"/>
        <w:bidi w:val="0"/>
        <w:spacing w:before="0" w:after="0"/>
        <w:jc w:val="left"/>
        <w:rPr/>
      </w:pPr>
      <w:r>
        <w:rPr/>
        <w:t>3kXdUr54Vs4njJBc1AUFu60GC1xRt/h2l9G8n+eI9MiLuUyUhCOBJZv7wRlr2+ZqQHTc6Utxa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x2L6rh8aPovItw647Sjb9g/bFxg9BKKKNKBiXyZ5mFwmEiQiwjG99o7dZEFzvK1XZCSp/EFE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34F6FWeVtUalKu2zdtt1JmS/KVOTzZ+VCjpBc1k19Z5Q9DiY/7Fwm1V2OR+n9062ynU58px8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fzzDIbNkT5nYH0/7wQS9x2NZtg0+dvz0u1TH61fR3WnPp+GI+kPhDdCOrgYFHrLjRkBvkSVF0</w:t>
      </w:r>
    </w:p>
    <w:p>
      <w:pPr>
        <w:pStyle w:val="PreformattedText"/>
        <w:bidi w:val="0"/>
        <w:spacing w:before="0" w:after="0"/>
        <w:jc w:val="left"/>
        <w:rPr/>
      </w:pPr>
      <w:r>
        <w:rPr/>
        <w:t>W2ooMn7SNdoTkP3crksUFHJASrJeZMWIw/iHpt/Gz94ybyt03WC7blWHQ2myi7HvelFJuEJntKU2</w:t>
      </w:r>
    </w:p>
    <w:p>
      <w:pPr>
        <w:pStyle w:val="PreformattedText"/>
        <w:bidi w:val="0"/>
        <w:spacing w:before="0" w:after="0"/>
        <w:jc w:val="left"/>
        <w:rPr/>
      </w:pPr>
      <w:r>
        <w:rPr/>
        <w:t>5fVi0oNd7D6Sdez2YQsn/TJNWpFF7MfW5Emei3wYyqIMluxJlw0fp8sSh7f0oclQlxEG5aNw+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w3En7caxzu1juoPmjFkkEdygiEic9s42gsTt6tOwfZV0QMXC7njZ8wqYk9v9xImvc0xkoE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Yz0fOc8S3CC17DA+wWveN9HIMetH2pRU+Bvq/baMsD7Poru2nOwok8c0H74uwiyK+WE1Xy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mjl5ep1q3TBR82eP4WTL69xoh154tmvE6DlNblIhQonCYREBSuAYuSdGgiRMOwjza7iHUXC+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j89Nn5wezB0Q4kJv2y5UYYbvngvT5dArd3njBY4qc7icCIxWZm6n45wVSvlDfhV0sHtuKo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gqy3L+D75k76Tdf/7F7eKBujkFyiMXdZliR5g/8K/gXGNVYkJ28WBc7cUfJ3F4wti1b035x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MdWwyj0//Ch++/Uz48+bLnswVa+AlT/XqujXm2xzA+cWCiPxBX+VsWZ0WZzprHH4TDjjXz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uOl1u3WpMfjM3crsoDnYLG1Cnaxw+hQPwF/9Dx6Wa4GD9qRH4TAS+ixlQf2oEPh2B7/kVwE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gj0cA8cU1XFRNpmN513x08rEPYmpp/4cIbPzFwmE/1kncgKLzsd2DR7SDKb93h+c0nNDhd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ieN0nTCG/wPDAL3ah3WA+8GU8YS7uOIjWQ3eU3D0ZMumPoxVid8yfttPp3KLuNYY2mI+T2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+2oxnmR4Qr6t2y4+4XQUm0+q33fZlXU70t+dcczjf8CZrrwVuFUx5EenHRxw+gBDRs8AMWB0QY6P</w:t>
      </w:r>
    </w:p>
    <w:p>
      <w:pPr>
        <w:pStyle w:val="PreformattedText"/>
        <w:bidi w:val="0"/>
        <w:spacing w:before="0" w:after="0"/>
        <w:jc w:val="left"/>
        <w:rPr/>
      </w:pPr>
      <w:r>
        <w:rPr/>
        <w:t>z8lLnMHM8ZUeR3e7ZDgbxyblh5N/EvNvY+U6r21+rn9TMlmMAbTTVf2Rs0jEPUApU0yr6Qdqv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p9Tze6YHXXM+KZMwmKJ9TiOTW+9Y7TaaH1YDZOjJ6hSqk/cqWHvw0c/CCtQA705V7nGh7WLd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NHhfqwKZpttvrt3LCGTHLUoBVOB9MFqVuGZec3wGqIhm4bnJHbaH8q+5g3vNfcdTEja0cz9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36U91exnvIegS+X6Bm4zizMx2IPQ+Rr1m7fy7HeHy+hZ4e5MxweqIw+5Ye3hjwP1QE3WIeR3N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BXc56blH80SNIc2Q28HzVsm1DxUhOs4cnq5EFz25i2KYawS4KKAuZmzKrpTuMjWGHcBZtr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g+K4OVX2206ul96pZxP9Zf4ErNcLCiTLhpP/aHt4sH8XpcZplit6SwpDuOBbtsnbHedBQ/p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qSPx+3bKli3sReVuadS/7XojmBkT9GOJiq9/Jnp1JmFvoHUtT6Kx3CUOQby5ZwBlYBVNnFhu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5KX88mjftHx2Y24v0LMcauEXeOJbViDXlWOlUx46m8XBBZ7QO6pn3a6NnNHcmLMc2H1+MO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ykh6e2suFYdUxzfxGHq+iYLA6o8mNXOFJapnHFZCHbllbJj2bTlflgqqLM6mU0W1u2qUnRb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C5nHVlXbv4VYNvX6kD3HnBOdxX6aj5FakC5mvEzdsUxuVdt9IRzOPdSw2G4VMj0JM7Z12M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GqfHUkg/0q5T/hm7oI/oV3jx1WgfxOapnuph6DDCxl9GyidU58MdkgnCCiLDaw5nkxP58od5v</w:t>
      </w:r>
    </w:p>
    <w:p>
      <w:pPr>
        <w:pStyle w:val="PreformattedText"/>
        <w:bidi w:val="0"/>
        <w:spacing w:before="0" w:after="0"/>
        <w:jc w:val="left"/>
        <w:rPr/>
      </w:pPr>
      <w:r>
        <w:rPr/>
        <w:t>44C7Y6FGfckYSWC8X5sxIszZ/aCLQ8oX6tmg2exHEiHG+Mg2fRrHA3oeGruCM0f1BA5u3Hrqa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q7XBMYPgXnxkZw94lERSkU9PVbxyDTZdRptGZZ5EfhivdABFFyXC5TDIQq5G9vKxMe6jDBkf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/dfTieHqcpZpCB3O5BB5D2mpF1ZSXOGvodHL7kA77WoVhGEXOSDFtW10MxWDk1xLE6Tb6jv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Ig2XfyzPXyxejjaVX7zuwjKd1gz6KqqbJas2a79NNaLsKgiRJZvAEjP694s/HuA+r660wD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13UO7OLVe6W+2WimqQR6UFEUh+nuzXUtr65K/inHx4xI96ZJ4kFu7yMMBeaTDMZ2rkmCDX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SJmUZ/JLN+9GO76iYXbu90bPR0rSJH+WcIRxadE+Z+ktIrlfsMJJ/5fFFKLG54VGSkltKVddW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TsRMRczdIWyYsDYcyC/xU08ndjJdRE6sRzydO8bo53Gkcyzpe0EAD0MCciHBVec6tptF7AK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05WOLym5+WrdQ+n9U4/dZ+btimtA1zdfnH7SemDCnts9CwWxoE3IzvtuKrV1oKEbLOgLGzMq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h8ohuGV41QbaQSaoqx8v1MXwO6xwsk6amtOCxxLihuGiZPUcnCZl1h0Hvey27o3izBd1oK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1u4achqv1lpBepSPEsjB9KW7PmvcPIM+MpdTYKsqCsqwDCbgfD1Vc/AEfdwYekobmZAfh1Nfe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GYx2HQaq3xNolMMz4mtmzbgjPjZ4YR8MKXDHl4jhMtFsYMsElgaRR0X/Tl7/yl4HgCgGno7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Mq7f3renc16AuCxeTUOv2mvmvLGK6ZeItZADCfLjLQ2REuMotQRbHqabRGWuqhRASlgMHHSg/</w:t>
      </w:r>
    </w:p>
    <w:p>
      <w:pPr>
        <w:pStyle w:val="PreformattedText"/>
        <w:bidi w:val="0"/>
        <w:spacing w:before="0" w:after="0"/>
        <w:jc w:val="left"/>
        <w:rPr/>
      </w:pPr>
      <w:r>
        <w:rPr/>
        <w:t>UgNW06eX9zSq7Z5Kpwt3iREYDhS9zRS5KRm3fT16Zqa2nKZ3FnM98NvoPRksXYw8Zj8YcvTsL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u/EXdQD9Dt2gpqxqKbc9B/E5oGcWLJhmSqiDKxkdOxpO/PHAK/0t1ereYf3QewZ+DwUVZJKdv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X/bJ3CluRo85uQu2MEPMWac4me+Vgnvut4tEJu+a+6VWkLUQrfjxaL3f2D3uGYbOmJcdR11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UJvotH2velgzDKKz4fl/+Eu+14TcI8pd25xTh9+IKcpkPt5OR00e3293eLR8SUV43TNyGp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uFkEuczly+Izny6gcLRNmyOKunWisKp/Pfh1sPaHDVnkmG098IHm7TNVWnjeke9NhCCsYT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NLxbKOHDGodWWsSsc0mpB/Qq9YUgH1TFT39AN5dM4Iru+rXMFn23dIB/LsXHDFi8FUKxtYs+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nkK3/gN2xKPOVmM6QhxOAJmYoiJyFCHbCFcJa0ZLJ4NTfTGGUiMES+z3U7W0/RMB8jMRnKP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+X/Ur8RUiebu8uv0ApuJEuxgs67L+tJ/1b1XRlEYVp+pLolrbBJ18h8w5v45b7ixIUwUrZwP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FZXbT3IfIInJVd8rw2FLjxu7dFHWj+fBVH9zpvC3IxIYmxdXqhsLvB3J/cUs+ZlUxHCd12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UKFGMtrQyrF27mCLmg92foiiqmdvFxZavA7vIZ+dp3YBDEqfc7LxftxvDXDOE5HhPabTX4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MFziXVERa03QvCtmN3sgW7jSzbHg2FMDBJbYG+G0oE28cqPSqFaqLMl7Y6jo0vy7SM9cn8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Tc2inr90JnWM05s0wtmk3GOF29vZtudfN+VfQk3VT9VnE9T5EMzMGSSyWShziW+4uYm1wtd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OngfkumJO9Lso8zp7HM/IG0OQIS/PgylbdfE+qGKC8Xw4s26UsrWCNPmLGNmt8nGU6G1hsA7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9PWmXdwUCfOZ6qq1m45FBiSBp4IRqP5MqGPUTgCHPXY3D2KH7Z6pK/mPdICueu18PufVs3+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2UzmIveUws6p2ms6dxUHcDnhM40bOJ6LtpyHjc7fcU0NjjjPW75Eplp3UHnrv3ijJ/trvLCd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ahHFm0DTOVKwGuj9FwKiIL5q9IWkodLtQT93sO3cVfXY48OrHt3ZXfp0wvQu7mJsqXp7bR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bPamMAssI3820aNoUuOUa7nJM6J/HF3H7Pl3tBpMXY4ovaggaI6y+HdxOlmMXATT4PV2KL7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BwzyMCYsFu1jNQZk5Yog88Lsb6lwtJhOGpzZ7IfS3gslwX6duYtpt3Mjy5S69FQ+bqechx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Ory3h8TxP6t7GjlfEGnmPwpkTtgcUX2SndIMEAO6y+zJIfvpxQPXX4HmSYDtCEdCyLaEh5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k+GC1uq21Real3VRfhIx1bA5JogvepJFck4H2y/RE9NyxoOcR2KHDFH5fByLVShf1gvrWOL8Dj2h</w:t>
      </w:r>
    </w:p>
    <w:p>
      <w:pPr>
        <w:pStyle w:val="PreformattedText"/>
        <w:bidi w:val="0"/>
        <w:spacing w:before="0" w:after="0"/>
        <w:jc w:val="left"/>
        <w:rPr/>
      </w:pPr>
      <w:r>
        <w:rPr/>
        <w:t>4YTdPxWPG3aRLOKLZAbohZ94W4QA5cPToO84MgfFs4RS/uvz4EXpIeR2pXaP9AWUDbWCBMd0Q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x3OXDMXknznhuMUmsPny14+Py9fXEigokH9ryMY7t2cWC9vxeKv+I+VqnaxyuzIHi/CL5f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sSiKKnW+dX+NwTQ7kdjGKIv4yCvFKivq7RuATEMj9RR56rD81Ap+JQG4X8eKkKFrxV9DyY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naxx+Iwfy84t4Zoc3icnlHuUzp0fd9h+KQH7fBVawJuIfSoEv0+3y/72qPBX9MsrVivxRC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4b8Qf1fO6s18NgTy+mJ+d+Wra1fr8SQhs/MWdXn/jn4OZB38SJQ9WOYjnfsljEt7MPyjqm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sUPlblnf2qCtkX9X4cPkpOieexpj+L/4f9RWj5H/6pqltm7v90kC5nsUHw+CxWiSoHlTkr/1i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fq6dQsvycZsOJqV6VgPTFco7h81ksFO0e8BeFouLnHTqe0LVaq6xbyqlWFIDuizo3/5ie5+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n6nlM/mfJuWx8z0XpgvIf4y/uE/ECVT6rSnVifOWOVA3hwcn8WQB+VLtH/cWDdqtcm77ymF0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gZq2P8sRw9sfJepvD/X63z4otiyd4Zs6/Gy6pfcdCxOziKx5zgDxnyD/TPvhraH4LPUX/xT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/U7kByp6lqiDc+Y9Eg527ReHv+oXfn3o3oPSlcqc4S+e8HmFsRRG6P2m6EpdOr1zOrfRXyTiu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P8BdP7wfL2f8/51afmDwfQsQvMjm/PssP+Is7/taX5dYJPQ/usd7Tryr59t3iXx/ODyH3L6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+sYnLqufnF/H/ist4dUTlI4Zzh4jVKf7mTzv2oBqSqDZ0cb4QclrP/Yn0/vL79kxIO7df1S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zcCj7ewL56pAd0/MEbpdx6KNqbc4vNpvyRwmt5dQIXIDAB/iLF7RaV6kR2EfgvPhijWCNw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8vXg/bWvJ5CJwRXzxPcF26RuBMBGp/8UzA6uJXQ6D2F68GbS34TARqf/FMwOriV0Og9hevB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Ean/xTMDq4ldDoPYXrwZtLfhMBGp/8UzA6uJXQ6D2F68GbS34TARqf/FMwOriV0Og9hevB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E/gsUCEBk8+/1Og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4AAAAeCAMAAADqzgC4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oKCgaWlpK2ylwMClbCsAACtspcClwMDAwIlMTInAwMCJTAAApcDApWwrK0xMKwAAAEyJp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KysAbKXApcCJTEyJAABMicDAiUwriUwAwKVsiYmJicC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JiTO/gAAAAlwSFlzAAAh1gAAId8BeOcuuQAAAoJ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tmOtSgzAQhTMVjSkWLSK1FfX939KzSTY3iFJtS2XIDy0DgeyXk82eiNXSAgJidbM0TwA4h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+Lk38DYe8PwZjoZRaDzMvHzb+hqzw4OM0k6PV8X1Lg+brUqlRquLnn7ZCVoNh1irC8bz9a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u/97HM2LqI/CgRiadkgecvd6PTj2B6UnR1ZvrVKd+Y84ZdUJUa7pdije8DrG0aA7XoR+0A36mh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pQHbJ6Jx00bVdfDw4MSI8GS7YTxcNGVmBRvm8tDtxIMoS/jnA0LYLT/fCe0uGI+kdh44saR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+CGF4xS3TlWjF4sFgdmDr80BgR6LA5NCZ16+cHjG0y9creJcRAhr65zBJ1/Z4iDMPweh5bK/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ww7C8EZEGw5a1Gk4x1yATAaHXjSdSX0jF4tXRwYHckQuoHgR5VLuRDjWGsP+8ChKKhQw4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UmdyRR8/OFzhRBs7mDV2twp76mxfKhFI0cKu5K2hjT+slc2y3Dx+h3lmQazfN0O67DMjjqd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8iX7d0Vv7FxzN5J9acERTsOD4Acfkgp1yACM8S254NsOalDpZHXlaeCNw5Gx86FBRaM+i/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qcf8ZeI7/zIVwkOoh9rBuQL1hHW7qaKNg2aEW2Xrzn7EBDns06B2pNvbO4XKRTtVRWiDZ4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zWt6rGyrGndPSjpRxGIfb8yx+AO5cbC7iwFkpV6GRI9XqMA43j4NpzEccwDGkDkqRKY7eY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rOa12L/42yh3GPnLuYCfrcKSOlsfIDpXOb+bSeGcBEruzsJN1OHqO1sTuHGo9k5qDghpRd8xl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EseBYLFxWJ1+o5C+XxMGLV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RQAAAAfCAMAAAARHsI8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udHqoKCgaWlpK2ylwMClbCsAACtspcClwMDAwIlMpcDAAABMicDATInAK0xMKwAApWwr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AEyJbKXAwKVsicCJTAAAwMCJiUwriUwAiUxMpaVsicClpcCJiYmJutHqutLqu9Lqu9Lru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svNPrvdPrvdTrvtTrvtXsv9Xs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EuE4gAAAAlwSFlzAAAh1AAAIdMBmZrAvgAAAsl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tmOly2yAQgJkmSgiWrDiKlctN2pzO9f6v12W5F9SxKxVmPOJHMhhx7LfLHrAfc4sIMPjlaG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yPLeAgILCGKtOTuHv3JDAWCj8bB+YlRBikSLPa3+gWcJ3opyaDJS/2wgV3fTbHY9uvj9fMV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lfqyS9LLY8igo3SVb76RPD2rXJ4Rtr1ZU2ub6JguA1CYIRZrrLZyB13e9EBv1H6Tl9Yaxdq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N+/0QSgfTYSGYBzYEc1UL5ne9bym8ljiaZWw9lZ2en42xlLWCApJUtze8BiKgPQ0FBojnc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DiDgP1mk9qbz5uJFtBsrPJXEh/D6ynXxwCBTQGJwaYYC4+0JB2WFS5CIclKRj5jWQAmV4Y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HQOxEoEsa/Q0GzaZYAhdi+RZEOVnh9gqGihmJDsr4+HhS8RhuGjnHH6+MsZQBK1yc9BfqZ5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kUNZQjKAmFIDbYysQDtBzbs+gM+hchuvq9olFE+BWOYP8Z/lQs9XvJGLOW3EPK0kGxtWhlC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jqsOEld9CF+QH0vh8PsTUOR6/suZV0uR/Ez2kCIyCdkd3VlN0wmbzMUVRDOluIReHxMQClrvO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3oaB0UHa8jqy/rGSUnuBmXogcBUyRChkoXepEfNt9goKKZKxjQkLGrySfAfdnp+xusj8whIoP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7Svq2ZaJfvHMJm9SsAOpL28SCj6MdJVufhkYKtmk+av8QnBvQnoXBRYXq2AZ8Fif1ptvL7ie4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qF4Siquao9nFnUPYBtnTyttfD5LRSTLzaVkIxyVpQ5SIU7SuGX2LdpTmg67PdDliKjCYUyt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lnhQnVmC25d7f0acof2B8iqmOLRRaJdPrI53L4bgU9vFhow9IpaOPqY4tlKhKVlRslSyD18G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+P8dltNlMOudGX18zlIj39/cMhUL5A4nyPLPGu9PS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1.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w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sIAAAAAAAEC32UTWjUQBTH30xi1s2u3XS7tXHd2rQuHioWu37hwSLiSRSUluJBBAsVD1YX3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qFIEQ+LZ/HQg3haBGFPkoN4EEQtHgQvIi2opx6KJ7Hg+t4kL2Hqx0CS9/vPf948hpf5+O7VQ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q4IJWQrHbwsKjJsSX1BRs5vwnUUGoEgKEUdCdrtdpY0JN9ZyiS8vwfSqRdR3WQUoA3q7AA7yC4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3AoQGQC725OHUhcalKb8+ix7YjOpPzEYraJj47MGtqYaS9ORRFfVhdF6wdtqiiDQvw9rBL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PHGtLeda+9LDWKbD2pJe1W0XWrpRYm+hnbWqAtarL2tYya6sqopo/V1h7Osi+xSHW7nl03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+IUfHA/ooKUpwZn052auXobmXdu+E7yfhnDNhZPzTjMQpeaZwYsr0dkIdWY1O5CNEVoa+nSGx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TXu7Xub5F55cZnT+ZOu+VxEf8v9S7gPXCm6W3XwFre73NLiz+s15sEMyyhv0U1dk2OkOU9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EvD+p+/gOmh+NuW18qxAfSvwR70v889t1/3CZ+EDiryquJf7nru4/N0DM+Voi4vHY3zZul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3T9i9gey2Kfne9ZLnO7fUZzuf8LR/as9xJyvJSJO9zfyej5LcZrvka3nm8jq+SJO85219PmIeT6Q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aZ24b14C49kcfoLqxb4P/9W3UBzLug5Y4pvLWfRuz0+1hq9uD9gJ1J61LBzKKQrpvFoSUI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9cbsHKzQ/wC4YgzuqwVk+PDdje+PtOfw4sHxGwdv+pEEBQ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YEAAAAqCAYAAABV9ee9AAAAAXNSR0ICQMB9x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ABl0RVh0U29mdHdhcmUATWljcm9zb2Z0IE9mZmljZX/tNXEAAAXWSURBV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1NTttAGLWzpgegItlxAHDPECKVHgCi7CpWKBsqZWnY5QplVZacoRyki15lxq1DLA3DhDh28r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nUKj68j2Pvzfzzedx9vDwkBEEQRBpgiIQBEHQBAiCIAiaAEEQBEETIAyBsixPgbvmMpGC1o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1pgkElPzXqGLnXnNpC3nMWiNi9khnLZyMETori3MAuId1CEbAhL/5IjaDp4qd28UjnJDF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JPOgibwLhEeOjkiODd8hyoKE7CXVcjlFcgMqti50ckJlBARJqA90VlHbgIKaQLGSiRsE1gub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J9nLOhBzBvH6e3H9RBOIxgR8SU6is2J0zE3JgCYglpRzSa6gy0ErAxgOnyfz8mxaFOWsLI/Nz1J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Ah4lJ6TWYjGbtXlQrBq5WSrFb+isEKYXtAmU86vTq3l5Wpaz46KYlq+fTc6Gw8nzzXJ5RB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cnJIwPcSmsA8mANiUVpKbwrbhRLExPB8X35uZ/3WRPRXT+8uUDCA1E0AaQKKmh0rG4rzI8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+EdB1YXVgD341g4x9Wq4DRxWM9869/P8/Of9dlIZpAnNxoA0jB9FzJIPaNYdAKIEfE7GhLr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4mcDse3jUz//tpcZnKRnCKJuBKhqAZG9T0BJKEL11YiOcEckGd4ZvRyJXeXkxglfRPJi9N/b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Ht3fmHgEoKUrPXvKmzStmbpMH+OCWqNaImJukYEEDdNaCOjtjFmgRHVicKpN/WjnMclC9A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/MLqB6VfAaUPEXURICJSb7KUcdAneXAefiCyVeVMxdb2yUxh/EnCN0bvt/9dBZ9XlKuU/id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7yrCQDe3o3NKSoUezPNHh2HyZRUgmllJOMCXS98epnGy5GxSNi9SLJbS7tG42kS1jSWiNip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xcSJ57es7GX35OVssPtMEaAJdVkpmXV203ABITuIxU+c3Pw82Uzb7+42fSmgvQZw3ehPYd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oiTWCLPg1SiBcVc6I6ayPuPFZOJG+UJlB3FX2wMbTz+UNtb7rGZBaLm0+rG+a/oILdEOLcVj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9AdEaETN1FtdZGZwDwVhFee3r25iA2NhqO2v34STRNibgMJ6qrfH0jRnFbZYkjFp1qzJFn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ra7x9ubvGTJ276bxrOainzsrB2aos0zPWTrx982Wb63tQ091wwVshtnLQvmJGcu+qESref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N17tWuueu/7c3boY1VAWJV+4qX5SCwCcRSu5WOFa016jjmFHUGtIiqLIOdN5Qjri+7gz5eT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KJoBCavFSZ8IXE9hwVlKrz0IygU7LZ5oAYPAyOVFnQswE7mfF13rVUlyV3+zPhuPbH03id30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QBEEQB5pkb1tmILuBwKsPWOzS3OjuLwQvIubUdEbFi9Q5xHy5LZhgDkE6wIWExI7gfteSJ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RMwbOKuIx1WvDp0981ZCJm92Cg18y227moAXZ5+DTAAWO4Lbt3cmSHwf1Dn+rsQsxS19xj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lv79AotvH8d4EFYIR0ARa3KzCJiDODTYBiNY+jGXA0ehJmADqe/jyMpt9moD28cYBDSLke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FF7VMKa3RMSPHlMkvYQLIcSX5QpnoTMC3QQscQJC4Jbkdteo8dq3RMaMmVJnQ272MBIgeV5L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horDBFI0AGsQ5zFzO2rVqJeHiN6wwGSBXFlqVHlEelxJrgLWfPZrLRXiJNK9m0CqBuDLk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CWlcxa+vJuILNzAWN4N2he8GaQMIrgByYIMS5U4vXg5grT8b0ofcExDl9mVD49B06m4DLABJ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pFlHp2jzIBLyKGZGMpLuDpGfGoJWAHa8K2QQqx1N3ybSIOmLXsXI7OHXsWoNjrnwZ05LdQY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Q5aBCKAWwzgV7nnkdiBJC4QU/uwq4xSmvk9fVhTAtuDussvWOogzlhIYmEThAEQdAECIIgC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E0eAfs6s2N6mqhgo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8AAAAdCAMAAAA6qchJ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2ylwMClbCsATInAwMDAwIlMACtspcClwKVsKwAAAAArbKXApWwrAABMicDAiUwAAEyJw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KysApcDAiUwricClpaXAwImJiYmJACsrpaVspcCJTEyJ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GAovIgAAAAlwSFlzAAAh1QAAIdEBYPBxmQAAAlt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tV9lygzAM9NDi0AAJEErv9v//sjosIxuY8hBDphM/xHEiYFeWlrUxxmQPj/D5f8aV+OTWH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PpnjaM39rn54dy6o+jYRkHc9Ab9d6WMnn3LTGdJdeCMk6nqtn06Xkc26sRRTF8FJb2/IMD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f8G8YY947LCrCXQzHctwOoq24yzqe4YqkfPD+jA7IZJe+GIBMfiwdnwAjoe9se37FBgj5EE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s43k7PrAHwIwgAYhFPiCHb6pNYvy3w4fr/28+Va3rTPDfXr0pPlR3ralq6JWJHmTvTaDLz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Xb8LnQDzOzcnk2PsEVA3YQ2ihSf8Yr9eur5b0ejM9ED4f1mJBZaB2OW4EfFEvSqrHDAmFe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6MLk9/n3qRPMuZJN4lCURCW5/9Y3vfPZOuOrn3clX7r6eakDQz4dyEDYtV65c7ZpvJY4MBjki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NS415cn+CMWcQP0vSbD9GX9wRXllLXPHFbi4DTSRd3Gfwe3NePrX/H31x8f0DfLRPpjjhk8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TTYH9z6cVnaxiRNWBfXNWtOxZ4n8xeR/ZH/Oo+hPj9SAVPMLEdYNBLMypDxg+5D/m4OChcj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+y+MVAfaJOY5xb97skmq3/dx/xGePINkBu2A/tM0SW5vjgOUihIj7ofnj/1LnMxbHv8/u9Cy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rDUtnykdt5HjOdHGez8ozegrCMZ9AD6gOve/0+Cd6wPWKR1fWynBfU8BevOciHxQGkl3mo3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ricMZqxD/2Mw9b5qq+8PuGUiegYTnpzX+/xcu4inDzd5eZA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NIAAAAiCAMAAAAd1Xdp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udHqoKCgaWlpK2ylwMClbCsATInAwMDAwIlMACtspcClwKVsKwAAAAArbKXApWwrAABMi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wAAEyJwMCJTAAAKysApcDAiUwricClpaXAwImJiYmJutHqutLqACsrpaVspcCJTEyJu9Lqu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Mu9PrvNPrvdPrvdTrvtTrvtXsv9XswNbswdbswtftw9f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SMkcZgAAAAlwSFlzAAAh1AAAIcsBG4FY5wAAAwN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tmNl22yAQhjlp1QqrthQtdtW9Tdt0S7q8/8N1FgaBLNkoQXaOTrgwxkZoPmCGf1AXF0+eL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JKJc+ew+cySlykVOuVOy/SHqtV9iL+VBqkw+sT+uJkvcmLy24saY/VQDrD7oiJVFa1Us12J0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zl6qZCamstEZDsvZVoXXNNbwra8HEdIV/Q+lmv8HdRaZn7XrTLQotprOi0h6r4cm5kHBoN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0ua4EnXW8MkmcmATS6Ll+jE/hIZB89xEXaY/VJkGAlAI6sAjtGkSBAvnFcpo/woJDYF44j5YW7</w:t>
      </w:r>
    </w:p>
    <w:p>
      <w:pPr>
        <w:pStyle w:val="PreformattedText"/>
        <w:bidi w:val="0"/>
        <w:spacing w:before="0" w:after="0"/>
        <w:jc w:val="left"/>
        <w:rPr/>
      </w:pPr>
      <w:r>
        <w:rPr/>
        <w:t>4QThQW48B4k2YK3yAvxmL+IlbysvWDPU1PBwko0nSCtCKatLlWIoIFudAisJ7rTnS8oGceNjx4L4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DIL3TGndWAvEvxeWAL84ZShszQSY/PEB4NN3k98NHrQmlQ3v4Pjpm6FxygtZ9hj7Xs49I55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99z0pcyhIU+YdDSA1EBd95bThPWcpxG2QHCyb8guFE6imTG60vIpFFQ/rx44YCuS2dcm5IF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+8RKL2u5s9TRrJw0ECPhkTocS91koVPO2dVnQLJtQQJdSC+XepIl0Tp/MUgohESRu4P3hAMr57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7BbYMkK+qtbDRLgwf6KkgggOAhshRdCAqdp739yAjJStIig9RSv7K6rvCL1MFGxO34zSCZ7e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enltwnnC185GQkvIsmBDShlzHtTR4NEayGd4eUs8vCAnlEa9il8KJJsQYSBsvNLkPtjS443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Eb+Ph9Hthw2ahni+Re6HUBRTIDaUONiJuxx8DSF54oLhs5ekoEilz/BenQOq4poaO9vMQEs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YyVXOuEq2jf0o/YAtSS4kdagVUfv98tVD1LHPNNjN8pBul4f0ewakGVPIkEzhzzKRRpX4Hf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NPYan9f97RInfherMSP8cJQ6mQAaEB4w5V/C8QQUktfChIoLzx9yh01WfKzP4ltZIp+2u/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7DFbwnBXFgeM78bsa3/ffv7unOvncO/geFvklD8xSzmw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UsAAACYCAMAAABatDuZ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tc7no7rTcYKaaXqSm5+1TyY1QxQit8/ouNDpudHqoKCgaWlpACsrKwAAKysrACtspcDAw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JTAAATImlbCsAK2ylwIlMAABMicClAAArbKXAwKVsAEyJiUwApcCliWwricDAwMClpWwr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rpcCJpYlMbIlsKwBMiYlsbEwAicCJACtMTCsAiaVspaVsK2yJiWxMTEwriYmlwKWlbExs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JbKWJpWxMK0xMTImJTGxsiYlMAExspaWliYmJTGyJpaXApYmJiaWlbGyJiUwrTGylTABMK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lbCsrbImJiaXAiYnAiUxMTEwAbGxMbGylAExMiaWJTCtsKwArpWxswImJK2xsiWxswIlsp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xswKWJbEwrTAArTEyJ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X6MTQAAAAlwSFlzAAAh1AAAIdUBz8BnOAAAEG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tXQt7GzUW9Qfsk10SJ3HiuE7GkNiQtBQoC4U2lFLYBZaU5/IoC2UL/P/fsOfce6XRyDMeu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+SpIZjWZ0dF+6urrqPLO65dnn/tBcnnv2mWdaK/zxT38OSucvuSwKgc5fc1kUAp3nc1kUA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5bLghAAln/PZTEIEMtOU3lhrfHWJbixPsc3djc2N7d6czxQW1Ww3N6Re/1dqzK4wgvDvX0PZr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7vvog63ZfKq/2ydmdwwOrFobaLlrTloErYeH0fijHa50tQBgf4ozNx3ydtRX3vblS/cHDga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7hT7a9s7cRX/Xm2+sQz30pAWLLuv9PqbVvgF6AZostgNoZoEUPGt3aPh8dUr13QwiVo/+J7uq7w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bXEe1117v9MvuFtLTwRt1pM9vR8ELu0faQa3t28Pvw+Poye6N6oXJ+E0bSRJJMe7+4y2OT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Q9ZwmzRWGceGeiGPo6sFeltsHr69efOI/fCUWu3J4IB9PXzHqEYJW7AEYKQi3h4RqOEe4UNTw3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6J5eCNW4LXTQG9trA9w3J4W4aMWEoTEzfw+AgHWIQlCNGeIvDvFifH7/XuoBXQ6HRpwXKCLw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j6US5u77GN3B3Q92Ot17kCGbH3oxEjNl90ioTb6N4sYK+0YQ8W/7HVw+POHde6Cyj0C6o+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xVdMHCrkGWAIYB9+YH2gyiQ15wq5iib/WTdJgPA//iYH/14cfUyp+4qnVQWJfD+IDBpAc3Y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cMyt90IVIvZYCLAs3uhxzsnJ/VOz/W1l6HWOqLXRvAAz9TZDbv7X1GehPvk36VvK4YnlKk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y3c3/78iy9JyzvvcbCu9/oAvZFvZBwJutLl8Isv8WWD6199/Y1+Adpbx4/BNyGWOp7KxgBfh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4/5OTvfGb/+mFUiYAxuiSIhj9R/9GVXHcT1NMKi9vXCVbjjH4o9deF6y2viWbvr/mZdRk5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S1HdkPpWOEZbfXzuFYhIsIduGt39AJeNxIej3HiiJ1hUvC/SV25+Tx/ujyYhcqlgKne6v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Bku/pbgBNEBVE5enL4LaSosP3KpbCLJBE3Q396WsA42ndW/PdhqWIeXTBACnGw+0R5M1k5F7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yf7j343325r+UiaoGSp4UeUnKGCuWeLZ7RN7EC/hDilfy0x+l8pZsJlgW/BL+6oeTdI52A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1u//dhCsxLdn3rdl1SEgumrHKtYKr8dqroPsBSjJDYb6kigxFJ5BI/x88cqO+70DEv5CH6UF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Omu3f4vMmL0XlKEXJf9L+z2pFObgIeUOh7i51DwcMY6ncMBtLa89jaWbB4c7w+FRlRj2Wzj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FPck7DcsHt3+Q1wh38eWHb5MaPJYKnNqHuI1axUNaLsEAx/JSQBJ2BkMqxzjeHRxsfcsXh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WLrHkB4Auf9ljS47Hdxt1T9Q0H0BzUCK1A2dATfQrYyxF68YmYV07iuW9F0HZji7RckyXj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G1O7TMgPLTvGjWMOKJZD0SiA0Squf56QDrw5vfzUSst7/3w514bb8X9pq0ONVLAdv7YlSc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PTPu+I5pHhcmauaf8rMFSwoHJQGjHGIpUko4WY1EBaxiLFTUosIC+a4MrC9XS4XM/pa27uw7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zllTFNfalfEUpXth+YJGFnBI2jR7AcOiPdT42OIjkZXUUH/svb1+KcnE8Syx/3oBxzQsNW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hfRkL5TyEsnHykpji29Uy5V0YCs6+8/Zi7ZfjSW1a5z2BrV7BEo2E08pqU6Xu2WAvUBeDPSU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u4mgdn+TYW+Z5VaMuwXJ/ua82lVQDkCfqoWPoJIqYSVgI/i1yZxy+kjLm364wo8xMlTcSeoC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hi6b1EpWoJ/SyC5Rx+Ie0UlL9ZvOImgbx8hGlks4A7byie+P2qx6c7WPGzzOsXUm8Xhb+YA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CTqp50xN34cI0QCzh8rFZmzejQj+Lfmu6Xygk88MdTBoBbXHzV3FK7tJmWtZCP5G6CDg9c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yv19ImyEN8jcxdR+of9fPUpcRT5WXFGhkwz7cRJR0VT+L9HsOv5Ag2B+Dtod7RzLrRNPqAdE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IWYEm6g7P2kK7bzUcf78R+FvZ8Lr+QqrIxxKRMXtzkSajyEcbqTA3mcxwn0+Mj1RLhiko4B5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TS8zz+icy+RQ/zdZvt3sgVJk/LzeWxJBT29CPFvqscHsevxCbwb/uBmSFWxgmlYZ+nXOkn7N6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lN6KxROPNozq3Q5pfCAuUdykYC06qf6KAHBzsX8W6BFwbd0X2pnhdzqrHZ9euYPmC07KHv6z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6LINFWdP5dX4heEYoc6Gtis0TrE/sqaOi2MVv1PBn5ac5O5TSWg59G5OKly7GMtkvZN47gW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WYfilJUnp4lPyExVJztS04b+wtQIsG0NELuzHX7APmwNLm5Vz4WWpXRSPPULAUl3cu7pm1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4kubF7bYWlve+0SVxTMGSpo4smoRr8cuLznw9UyxladjH0TiNXRMrJwutEi3o47Lme98y11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XXx9Eg5Ifg1qwLy7KirKWlEPEy41bXN/UFyxpnGEfDVQWlv4oQlfl6xrKBSMQXrHj5eAVR2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frChbsdXuzOP1YAJLFwHtsFT+rqNLdSNl3dNMly5UpsQSPghEe0/JS7esmG2iRrrUtR7GHZ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33zHpi/W49xJlW70WzKc0H18JlZ6xXNwwZyzPCktG5OfyuAhU6XI2ll4XZd3TqHu4qCvRAS3F</w:t>
      </w:r>
    </w:p>
    <w:p>
      <w:pPr>
        <w:pStyle w:val="PreformattedText"/>
        <w:bidi w:val="0"/>
        <w:spacing w:before="0" w:after="0"/>
        <w:jc w:val="left"/>
        <w:rPr/>
      </w:pPr>
      <w:r>
        <w:rPr/>
        <w:t>7b/KNlGjTURbqGVHoD5r+6+yrT7DVpcoja0ep46yOmN+oqb9V9lP1IylhOWrD029kuYnatp/l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7DkLFv9G97DK/Pxhv1XGcs56NL8RE37rzKPt8tLR5feT1S3lw1AZt3TjKWu9WjIJOUlsaKfqHH/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JGm0i2aBDaenkpfmJTiO6LPdfZVu9Fky/Drmc4VJt04+F3ndzyPZcIgt97VI2lv1EixvWj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pmqxzZgJPuhTbfIbnEtsqZK0y20KzaVjWdCXq1Ha3T1d3tnm20VvEAbB04QRim4MGY/+QYoj9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GIIEu1RNcYlnNz0NziTk2sk+jnS7FYcmkK54uAW0YEwh5ynxjGcsULDWfSIkleTpK45d5v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YlhCGxVL9lDZYIlMm6p50uZf+SrFGMEYlej6Xskcw2UavuEfOSLM2EOaLHI7rk+o/4kbKt3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uCXCMFgTwfT0EprU7GMg2nlFrzxMCktLfKdWZiabpGEm6kBMmsMpDou+SIECU9XZx/KE4Rv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/BpbeNs9YplFPgKWPJ7InnX/IEi+mtbfKtap0WZmFO/8Q13xzjGsCkczAkv52l4++KTtsw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8osLImCJRJ1+6lWB5jH6GkblraRKmOZgG0Lli5He1Ku9oTXLXUVwVL3nZGjKx5g5x/CIQsNy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5O5fn43NDNstWX1xjK95SpsvFEUDG8mlh6Q5qsHxEeY1iJvCgSz0hocaBAehk7ujWzPLa2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cTlaXyxoRRmXKDVhLeU23RRwASyQUxOwG+X0tbiN4QkM1LI4oxxO1Y8m8lFs4QqoJSxf7k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cv/r9xzt2FGX1PDeBL2OZqOo5h3zl993JCVIjZx5PBK2hGuMvr7w9KnAInIsniuVljmVNh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uFXJMWzxRjGW2idKx7ODMNDlhxuKJ3JN2SAUPTsu2egqceQ6ZglJanYxlGk4ptTKWKSil1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B0yBrrPWYWOoRn9lvVMGVvo158ljrw3LSRI65jijU6DI1j7U+jZkSsMx+o1osq3ms4/PhmX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yBvNY76kVNj8z60KphKl9U81vH58LhbOb6IB6AAy+w3qqPLah7r+Hx4H+9mjzLVbcayRpuTLqM8</w:t>
      </w:r>
    </w:p>
    <w:p>
      <w:pPr>
        <w:pStyle w:val="PreformattedText"/>
        <w:bidi w:val="0"/>
        <w:spacing w:before="0" w:after="0"/>
        <w:jc w:val="left"/>
        <w:rPr/>
      </w:pPr>
      <w:r>
        <w:rPr/>
        <w:t>1vH58MLLwQHFdjDnKPP4NF3W5bEWDWP7fPRnNWqQdJl1zzSWcR5r+jpCLIl1fBSUBMvktbQp3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SDQbnw4Ppt2gEBUUDj7KtHtvqSTOnfC5KO0wpvo11OQC7va1Vr5GCJVk+p9VqpxTFkmZQt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co85Wb8kWnPNXp5GN0GXLIVE5f/XisMz5q5Ox1DkjM8Ew8SX8PxufwjGEuY4r2NzDE3fzn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pDHY/9QACYVU/YLpWMZ+4dKKLd63JOSsUzHMvYPuSfFhwGazTyejqWzjGpzgef81e36J5SXkX/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PPct+odl4VuzLyD9UMrnNIbNfaCaYKfPxdurONYhAxnJxdJCxzFguDoHFteTpUq3Hl4KZY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40foZq9pWAfnBaVNQ4D52B52aJ5kT0ZqiMbNcm4t0G1WhuKAvic4rsTwaHl+9ck3hIGrY9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XpEgFFoQ/OyugDgYd3hvcjpHDRVja6R3pY1aMvDZxpRM0XVfHf40wmOXPE5UlaHAWdTUuCpVEG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aS7bxi2D52uv4n94eDd5YA4yCJ490531HisTSXCSk5jelHVaQ+sPbveExLqMBf4xs1JvB9fo1</w:t>
      </w:r>
    </w:p>
    <w:p>
      <w:pPr>
        <w:pStyle w:val="PreformattedText"/>
        <w:bidi w:val="0"/>
        <w:spacing w:before="0" w:after="0"/>
        <w:jc w:val="left"/>
        <w:rPr/>
      </w:pPr>
      <w:r>
        <w:rPr/>
        <w:t>Yl0DRRuXYb0poEv2pzN4Gb00WBzrEUT8234HDqXDE6XMMaEivUmZjO707ghJywhYNIJw7vtrhLa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Q867S8VTh4MTxIe5FdddrGznvi9zfIz63/Vtbn4H+tj5BZ0mWAY8rlqfkc8fIoK/+WIjNy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5HQHEGxR/k3oSVZ7z/wcoEV4iIbW30+pOAuybHu+nnDVvt+T5cUWJ3OdyQulY6lvBQsv792C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+GALAjleZjAbfSOxBiSX2V95ASNcR4SboCrzQ/nRxB5v7fEhWRR3+QZ6kC4mh+yjDcrj3431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MWa8FS2VikZfECWe8Q8EwlYkUqJLDHZGohgUeVrrk3THEZKG2AOncFNYjVK8EzfF+sN+6Y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1NsSFw9ViBqG3hbGtaKgwGZ/QmLwkssDH1Qn1vGl4aBr5jYCiuf6JaCpBces3bBK8scamprF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JHJbDETNHJC8PrFw5E+yDZd8YFieIhuxxEYEU8ThAqPFrB8h7oVmKOZET4P/zjZrbOC/KcK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yLs4MxXXNg9TdEEQpM6xcivxI1TlkaLIkYwndNV6HPU1TXeQpDNW7FIwS1f4TCXlwsH/1eg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HQ5D4p3urz5etWKpU0GWoS5EfqYqlSDsriiVtGCcvSTFUuFpKrNeF7uScFSGxYiz0xfDhzZ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hiaSwT13Su8ZBc+U7L/dvJZZ2iq63LseiQR6C0Jy8JKYl2CGPKwaWX0sVVl9g4y5/vSkMP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86Oufkp+oWIWApDPA8gz3r80+a/68iTxjubgRcHPIBSaxbaXLlvClqc7NW39x6MzXkmDJs2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56ljSpwUMMN+hota4ItHLkgimasSLvVfGHZnLsTSsNQcKH5R24vuWLkEcclHUp66DuusW1+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bLt6pzLVi3zsfFS2+ttGlxGVsAEhO5yyuyJ0p5376l8NHy7gEqY+6/nBoq8A+Si4uaye+70I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q7a9g0i7vu2g9CGqUpd91jae9ZPDjztfh/832Mqb74sR4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UsAAACTCAMAAAAwc8ta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udHqoKCgaWlpACsrKwAAKysrACtspcDAwMDAwMCJTAAATImlbCsAK2ylwIlMAABMicCl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AwKVsAEyJiUwApcCliWwricDAwMClpWwrTInAbGwrpcCJpYlMbIlsKwBMiYlsbEwAicCJAC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AiaVspaVsK2yJiWxMTEwriYmlwKWlbExsKysAK0yJbKWJpWxMK0xMTImJTGxsiYlMAExs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TGyJpaXApYmJiaWlbGyJiUwriWxsTGylTABMKytsbKWlbCsrbImJiaXAiYnAiUxMTEwAb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lAExMiaWJTCtsKwArpWxswImJK2xswIlspYlsK0xsTEyJwKWJbEwrTAA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zQm7AAAAAlwSFlzAAAh1AAAIdYB5O00+wAAD8x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tXQt7EzcW9bcJYWI7cYzjcYltmoTyCMsz4VG6u7BsQ0vLthQWutD+//+x59wraTTyjGcGvJ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tcU2yNppKP70tWV1PpLTItCoLUS06IQaK2sxrQgBIBlqyydWyt9dAoenG/QxmS93e50GxQoz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lWW/LZOlf4A+D7aEDM22PguLJV8iTXMx+7WW5W/0dZk/HWi9q0pq9LH7lxQ1LJ6ifL0Hq7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2rbJ3UFfU/W8y3s77jc/UutdLi2sRlmce/V6msk055pu+03xRUklsnX3V7bJGZCN0CT6ZYP1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T3cHe/oXLOphEree1J/mGv05t7/pXkO3qtVYv624qjelfLyL9wba0BS9MdrWdmtvVh8+Dv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/YTq5YUaSRJJOkr/e5OgUJjtkFWgCQqEOkMRgu6guj8fR1RS9TdvjW+3bu+yHo9R8T/o77Ov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aJWzBEoCRivh4RKAG24QPVQ3upp1uhmX/+j3B67aAXphYn8FycChDRiylCnTKJkv6rQBLE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vpkd797sPUAtodDbVw3JwVzlNmA69ma3HYqmEufUQo9t/9O1mK3kMGdL+zomRkCmTXaE2a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yMoCIv407+Hl8xKePQWV/A+mOzHgapvKHym+ZkKuHJYCx8E3YQCOTOGyOsPNY4tt5I2kwnu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+D/8d0TSsWnjlrtG03rt1qEABAl6/8EYwAv8sczRy/CH+yeSrfc76aqldXUkK6MOVm5N0qH/1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x1YzJAcDQT4Lc8F7ne9CftE36lvG4YnlMkhs85yM83/jhxxek5c37HKwr3R5alZN/PpYyj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Bjy/Qsv6Vn35+qblQHzVL/6WPpY6nsh7AF+E8VbIdPH96tD258e+uL2W8Fxpg0DQOMvo3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OPvaCpQIaiGepTeTlwT7ZcoLBH129Jlh1fiGbPlxzMmo6ssJLG6E09SspXaVjgOWry8dQT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g8DdkMjwuBH3/daHI0bqtXNVXbvxAHu+NpiNyqWIpdDpcm6FL0d4ySNKeZB0dhyqFqDy+B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D0iMyaslkHSXBw8rLzbEUMY8uGEDSyWBjBHkzHdmXs1ee7B9sv3nO3vyHMlHVQMaTIi9JG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TXfImXsB/JOUb6ffMyFuymWCZsiX86IaTdE4CmRTyuLE53NhCsxLdt93koorQgNgcw0q7i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Q6HWAizn8TjpElgqjyhFoJUQHh1Ia4OlNIKN0kTe8YfYSrPhPZY38lJUjlKU/Cf1P1MrStWTQ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z3cMBw1gqN8zH0tTnsDRmwXhzsHfMsSnDkvytdGmwlH9n6XK+7kkOXh/+Jq8R7uLLx7dIDQ5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7tQzzmS97RcvHeFMpLAUnYGQypWs/ybn+n84sOmm9IBZgyc4YlGwC6/H2bNVke3yrVPUHVL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ZK1neqvCRGtEotlsS1vzOL5XybKHn8FQxZS5eoOaRLy91Glrteq92naQ6WrfSNWMOKJZB0S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WGJw+NNIyHr4303qwg35v9RVosfzWPZvbotSsva9P63IsBRWfN8eHhu6JKt23me2j+Elq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NJSUBQznEUqSUcLIaiQqYlQLmqzfXUFgg35WBlXnVUiGz39TarX1nXlSOJVVxgX0p783Ei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wdORXjR7AcOhNdD4WEJvtW+G/hXZkWQlrX4pysTxLLJ+tw7jmDyVawlhjzrqcCOW8g7Kx8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GWPgUhoK175y9WNgulBR6mLXVc1iW0YcOu52ZgLxogIm9NKN25gEJm8DOfufi7R7O8W3Uq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4y3VjQb8VSzHL8qngp+WFbTE9EyzdBBFTCZM8P4v80sQvJAXAHtaIMpyi7qclToKl8xJlq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WDfxCCheUv5Hc4iYBw3zANHJrybH0TRvT1ZyfpalfSL1dFP5iAsAgkLkRdFLBm5YIW9AlXD7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3s2hn6/uFfDIfb2LSCGjT23+IU3KLNtPSJviJ1EXA6Zm1I3J+luZ+Ia2GNMhPHKjha/Xvul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p8pICjWzYg5uIko5CLfOzSL8b+IWkaG8C2h5s78qsE1WrB0TnlMuaVlZJd3DWjum6bX94shn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zRn4hVWUTiEmZvNjJk1DlB4xVI4P5NOGuenykWsJfUfHnYM38QjITxTyvdySTT/HTdP487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683FgSQ05tfT+a77Nq6BdiNfhL1iEr7MIwqdT365wmeqvbVtKlM6KxRENRqQLSzme9mur5h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CMeWk+i0FZH9nuI91Cbg2HknVjWZmdXvy5fMRy3NWy45/X3MBBkVYeouyBusivxA8I5S50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rE9vqqEi38IkD1MRP8+UBatACz7cxzc3kQyxr+4WM905gG4jvlkkYfnlJUvr4efxEaTOHS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lZMyxLQ0ROUnNPdFvqY2lm5Vx4WW4XxUeP18qqurjNmlFVPTLTLIunqSq87M+VLsnfdXicpk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yY1XVP8FS4ntcHI3V2JywBCFIstBaGk9T9a5lfy5YSkCgi6MxcTXibM+HCsqyYnk8zbJjV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rjTaOhiUkfkHoLxeDJPP1iGUZpvQFK142XkHXtzFpccGGtqxZ7Y48XgLmyqpdA7ZYuriaG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1LUPeV0aUVihqXG1czIS7usGG2iUrrUtR7EyNk4GhNXQ6dETo87L1G01YvB/Dzz8SoNuBzPI5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8eI5f8JS0bkx/TRCOTocj6WThdF3VOqe7ioW7C4M5OfPiIunUebqNQmoi1Ua0fglCEEjOHW2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lLQj/JUiNodycOgpC4f4r23eEznPFMvqJyuc9EpavWwmU2sL9V65oT7COvo05WHKWrf4Nx7n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sMyk6Xa7URywZ0Gey/siVFTkIWRB6f49sw8tLSZbj/KoclgIy6pxxLXevRkEnKw3D/lS3p/E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1iWQrpG56UnkZ7r/KCNPs0Yi2ejGYdh1yScOlPqsta+aQ1WeJfNZWnc6XRT/R4sYtYvl5s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c+biDLsU2n+O5xIRd1iqjLVRBwlzTlajTu2UZrW0ebfQqabCyqhvUzZQcNOjiikxRex5Kn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iyNW9IVia83lMUZpLPGMj+jSqsZSJDsRhhiV43vf1Qp7yvLGIZR0s9TyRDMsCvzmAjDxeD0v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lfz5PriQCZaLuqcZS9i/JGsUEkejZ+Tx+SdkjGW2iSptIzEs6iHhgjuiegMe5/iOqPtrqlb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5zURiPPxmkDVyBaxrAFSzSwNYmBq1nh2s83D0ugaOXCjTpDM2UVRe84zIrwT7nw4rH8oP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W2v9yLJ1tHrGsST0Zli6eyJR05+VGLBtjiQK56DXrH6LjKMa41oEzx+P5SEDjH2ItZafD1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ckzB0uCYA4SbXam5tlBL9/TCizNRqqIZR36mI+lvR9l9p6UOnWftTx6BpmJCM7LS+sfwiULJ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wKvob5+OLI4iIZcRycQgsrqZIl58Jy+B+r7hGMR/3lVW9IaFg0h3e7xXXzir1OLeT6em++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dKukwcoqDhTE7Abn+5oYGK9E7n6vGGtQjSXPpezgCqkyLG3sS4yBqYHlcP/Vk01zFWX+P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Ry2osk6/fb02PcDRy5PEqsCp1T//CrVGKS+BsPFEoL2Msa12IGReMGDacQGvjiUIsXRxRt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1ZVwWTCITT2QLzN7vFW31Klu9LgXHfFUIxPl4FUL1n0cs62NVlbP+2ctVNcXnH4cl1BWgi7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Nz7HWwnLTRIy5Djmx2TnWWhozJWAZ/UaFWObPsdY7nsvvh8dVP3JrbDzrNgCz4Bxrcyd86f3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FWEZfRxFd5s+xFiLlXeYl98PzqNuIZZHVMnuOtcYecI6ue1PC++HNxZyjyOOzdFl0jrVom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uo+6ZxTI8x5q+Dh/LgvvhNVAz+o1mdM/MOdZy0GDG4+H98GJgRlu9QGDWnI/H8y5rTJFrY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ar13KLDWwbHw//FICVaNTgiXNoHhobQ205mchlrVOC878QnEfWgmkxNKEYFWNS9yHVoFQf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qYrPx6jgcIjy/mmfTP5MzmSXFfWjVWDoeD8+vxoTIv9467kNrgCWy+udXOzrMCFPOKeLXuA+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PXgbnV4f+ISkd96HNIc4My/D8avUTBbtK4z60mljqPWfW11boH7KHNMfNUyW+DWNfhudXw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MprgPrYZ9OSdL9A9VKW/v+RzfRvQPNcCRWedgGf1Di8OyYU0xu6VLXVW8mAGC1Rz3RY/BDe0j</w:t>
      </w:r>
    </w:p>
    <w:p>
      <w:pPr>
        <w:pStyle w:val="PreformattedText"/>
        <w:bidi w:val="0"/>
        <w:spacing w:before="0" w:after="0"/>
        <w:jc w:val="left"/>
        <w:rPr/>
      </w:pPr>
      <w:r>
        <w:rPr/>
        <w:t>/GS2CtjrlHw4YQbYi07N6hwvUipK2Z2eM04WWXrinutTcS2Bw3J3sLd/4bJqbaKGbT8uJd/wo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y8mR3HTKNPpW4OGTwfMAKfxoNFeyq5dVfXghB8CGyd6jZve5Zc81buncWm2v4JflDfVfyoq4mR+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ARbC8eg3/08ej/vU1wCh48kp3PmeEh8VSl9WFgG7oPBMZJP/gsDvYw8+oYHZ3G0dC71Gz+9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4JR2+03BuV0aX/Su8cOYSWm5g0ZADwYB/G3eA1vjIdg1Qkd4Mlg+6D6TXMgImGkGKP1wjt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4SYt5SO88nco4Yf81LExC0xc00P65clSzmDTOjpXud70F/nKTpLsvR4XLE8Jp9bRgZ99SZCb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4ZCc2RYk1Rfie0JOvhaycXCg4803vUZrA0cUscm9NxPpKlSwqtVutX9kmlYyYvBctXl4+hm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2JtAAJjrVaaj/kuJPciwxP7KA7jsdgk3QVfghfZn6FLvUQuxtHFLQpd6V9MJT4rlYPvNc1Intk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uWysQiL4nTRLCkWpUEVTLeFIlqLnlHYaVLPp1ATKaqfknnRmF9QHbfKSrV6z1qIZY2bkk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NjRkEDwljmwSNqorkHqEx8pLIAh+bx9fzRsNDwMknAorqekeiqQTFzp/YJHiwxqoKsTR3Koa8</w:t>
      </w:r>
    </w:p>
    <w:p>
      <w:pPr>
        <w:pStyle w:val="PreformattedText"/>
        <w:bidi w:val="0"/>
        <w:spacing w:before="0" w:after="0"/>
        <w:jc w:val="left"/>
        <w:rPr/>
      </w:pPr>
      <w:r>
        <w:rPr/>
        <w:t>7KawvoV2YvHkvjMyWPqOXfb6EvA4QcjxaA7Lx6Db/o4dEQ4L/riZjQaNJFIp9rZpNbnk7lFzu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+akxfI08bjpnG+y1MYSumtyHvsAyKUiT2GoPqJgFOvwLQm5vzPcv9IFucr54yJYvSTKiTak8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JYUKRuXkp/y5rJ6SVSxpw1h5ia/eSRIZ1vCB2HtWZKaTTgDjiCZj2j7a410WKgyxT12Od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ksDSrkM66nIjsfwdCs/KSmGZg+zyuwJjztVRh9QQ27vLXh8LwMyS5XIjWiCdaQIfT0zGh/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7L0vOHP7GlpOqTLRwilp8+xLYGM4dc4IBX0mXTyXXT/IsDp2FNev7lIq/aPLNY/g/CiYdlB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OQAAAAeCAMAAAALgELA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WlpACsrKwAATImlbCsAK2ylwIlMAABMicClAAArbKXAwKVsAEyJwMDAiUwAAExsK0xMi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CtspcDApWwrpcClwMClwMCJpcCJiWwrTInAKwBMicDApWxsiaWJiaXAwIlsbGxMTImJT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AbIlsiYmlwKWlpYlMbKWlK2xsTCtMTGyJKytsKysAAExMiWxsbEwAiYlMpaWliYmJpaXAT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lKysrpaVsK2yJbCtMiaVsACtMTCsAbGylpWxMbKWJTExMKwArTCtspYmJiUxMpaWJbExsi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bGxsbEwrwKWJbGwrTCsrpYlsTABM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QGz+NgAAAAlwSFlzAAAh1wAAId8Bs7v9HAAABah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lWGt300YQ1UkUy6psSVDLJi7CQBsopDSleVESCqEJNPT9+P+/pffO7Eqrhx9yTM/p6X6RrX3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k7szPytv4Hw9vy5o1tf+7Uf20CIHd6onTQN7qHn/BFNBgWKOMkdXDFdmHxDjtuySG3dUv46cj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zKRtPyhOyOz0vSGTsquzq4DwVSJIpztnAAMjss5ERmSTUP5548GLcz+6W5+clYphjeG+mOi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Q3uP3j4+RfZGP8Nrhjv9xwFo0H6yJosfOzFafQlJLiWc0QZ6DR63rDnWpBLugapiI2T3SfJ0/1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EtTs4bGkVfwd7kdNx/9vXB0N/+Zmwsse1Hz3nWtwXMfEJTqoI5TJknh/ves5GXHTWU5lbxL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LW7HJgFRX9mnu8BjUy07ol9OCLy55zV4BiZHt7/Tg9iOANYaHnV4QiPCCIyBXw5kwNnoOMk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/3QYdWTynIIEk1cG4+tmIbGPCkR1YGaTx8qT45g0oqIjs/MPJCqCazBmR27keDPrkKhTW8b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caDxuv9QQfPX9DMYL0vC1b1bUYChIoNxQSDK7ZucSYhOYPn1zIaE1fcv4euQXJM1T8tcM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gt2e8HwoFfwsQYSKitPnt4VIsY/DGgPgJyli0AG01E14a3vUQHpg3OQqrRi5ol20uhylKcm8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KSPgpTiYeltPH4gOQQweNYYxjT/K8K7zCjsKT0aCeYsWTMAEssRlfWpD0n02OSK+w/XS0Nz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k4dKTSJHGk9Hl2z4pDw46GRhULAwPhriokZx97+wqIDdorkUg9TK58RCQ7y7fCxnFRbyfd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IxUrlZEA/ADYg31zIpUNPGmC3evF0xBXWLEijjFZcSWf00MmPY4lJ2tK5PUso4klJdZWba3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ypyeRKJ6E8eqetJGZG14Fp3I9muyq/KQnr7WKuBxp5gkfm4TKB0DmHzi97eN4scfOTxrmhf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mPMfSLDLc+OLsTIGF3EzkmDxAkPanZEhe5XQwS4zeSKV+4IOnJn6envyAXc1ZBwnPmvsels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DEg9JLOGstey5ObTyBHNPSmaxRRZBHo7BKL4w+bwuE64vk4JeQ+HVzBCajGeOZhAbjpio5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yDLVJUPWz5hfoH1Oqt6lrfjUl/yWQtqhoVwr56KMOAdmxa5jXJYDm80a1LDTXH5OBDGmAUFO0</w:t>
      </w:r>
    </w:p>
    <w:p>
      <w:pPr>
        <w:pStyle w:val="PreformattedText"/>
        <w:bidi w:val="0"/>
        <w:spacing w:before="0" w:after="0"/>
        <w:jc w:val="left"/>
        <w:rPr/>
      </w:pPr>
      <w:r>
        <w:rPr/>
        <w:t>7mYlIfPmWS5aIK96knqyS9eAa09ry6JLsBdh/1WrmtKYuhenjcRCSbmTmi2Aaor2TRo1+5QSX8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1TEWSnrqF7lyA6Td/LJSW+s+DkqUlqeO+Kt8qc7svkc5vXO1ObILt2Dd26BLCE4UCKamcNRx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iKAziQ1hh90Nrl2xLfPvsilJAmoZn1a6h2iUUDTc90hKVzCrsy4up2DZY6lEAnuT927++G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hg1eey+S17G+CXN41GE86XQLMJMmLdVtjaDVRgAyP8VO6ZQWpfD08coqO2hG2gi0r2YXy2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9cA5RpdAosYAdk+2OQXeWVPnMpXbnbcG4UPfpPdjYK9iZE7F8mra2HuyQ5dgwvSygeCRUKRr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gQ4JkNeAknuT6ONvXz0B1kNbDrqeXyGsB2blraHQJBCgg8VmD9HMjU5qaF0ny+0NePWxIC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+aT4PqYvU17brX1u1PHV+TN5U85sdW1a2jrEsg9ARn+IZmEMVgd0eCw/Chpw9MknvM/+cXl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6V6Ih2zehqymyKm85yq3OXUPzTMrUapQfGfAlrLFE23zbAFRB4tMl0roAZE2yQldSk7cCS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sG3ADqOElff12oupUR24bFME5AUiaf2RGm/zbtFr7QLVO5IW/ZBsyvWKCv3zUAzGa+EK8AZt6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LqEtIlffvXDlvBJ+2fH/AAy6lToydKL/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OQAAAAeCAMAAAALgELA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WlpACsrKwAATImlbCsAK2ylwIlMAABMicClAAArbKXAwKVsAEyJwMDAiUwAAExsK0xMi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CtspcDApWwrpcClwMClTInApcCJiWwrKwBMicDApWxsiaWJiaXAwIlsbGxMTImJTGxsT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siYmlwKWlpYlMbKWlK2xsTCtMTGyJKytsKysAAExMiWxsbEwAwMCJiYlMpaWliYmJpaXAT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lKysrpaVsK2yJbCtMiaVsACtMTCsAbGylpWxMbKWJTExMKwArTCtspYmJiUxMpaWJbExsi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bGxsbEwrwKWJbGwrTCsrpYlsTABM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OXXKwwAAAAlwSFlzAAAh1wAAId8Bs7v9HAAABZp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lWO1W20YQ1QHbsipbUlLLLmpwkpakCU0pNQbSQJqQQlKS9Lvv/yy9d2Z3tbYkG2PCOT2dH8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p25M3dmZxRs/A8k2AiaZLPV+Oi/9gAg2x0xOuwa26PPeCPu9R3KJM08XIl90d3DijuyyV1dEn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86C3Kh6Nyh/yLThCmIluqe1b4HFKkqWiy1+u7FiDzLwdGpe6ajAJEMenm98ptixIx3NHfHq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HvfsPHn71dT7E/wZXgvs7AGol7mWPrMuix0GSxd9Ag+85T5WBHvZbcQ+usdfrY/ToGmaiNk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Pd/NdL7Z0Z8Wi+Fv4m5xOus++2+u3Nr8fGk9stuJ97vWDg1mM6Eo1k4Ep0slu8GwQ5AcV07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Y3GNGY6sNc1MFqQGsou3R0dgnr5EeNynE6NZT55jToBCcl32x2E/QBgCyUy/PScQJRtkJBcj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HgfZI5/BF/vgw4V5st6ghTO4o+9rgUysYmBSAZkZZgl/RcakxOYpJvnp3smeyKYJk8NyPwUr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Y09smLXfkiyQdZPOFpuDLn8ZwXphFr1rmjTkAAlKRDjN7XQskAUiKjeD67PWZpNb0DfPrU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IXyNqmo1kEG51wv5ex/FxDiSsVJ48vSeWJz/36A+AHGe3CbIFzkGr0oqVJ25n8fmgyEzh5W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2dAIk5JOgrwOmMsoQI5VOgM4xy7UxBc4BZWuEjGvfkSe/N0ZSQBkvGzxRHlFb6fDnYGxjQgk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l0kQyPn/TJeXBQa8Cg4ou8GCIj5rlMji5CMkNuqsB5A0Xnvz07fk7IaOEKO7B5CeMpAOpW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DYAPy9ZkcOoykAXang6LIN6xbUEaZrTiSTlh/jn4ZSk7Sl97pWSadRNIdHTdzhORHqGEuk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G0mVkYXoXHcjya6qr8ZCQvtYs4H2jliR6bgsoLQBbv+Xizhe3FH+0PmubOefIfSa8H8I02A/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TBwiSkdRqiYPcOhkkFn4JBh8kI/lxevzrvj5VkIicOe9xaLQ7rrcwIHGRTioa17Y9ZWDX/2V6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stskiyMkQjOIN5U5FEHp7hmokO0F0MTaEJuNZo5nEhiMmK3lL3lZPeY5aH0rzDs0N+qfUG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yyyBtc1EPD3Xpk4iAXHFqWDYlgO5NMtsehsp4FgURGYTQW9St1oKEZ8L/GQ0L9OlOGslVp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Sbw/E7staM2VA9Q9Qm5HOSDmbqqNAiZle4LGuskRfuYwgV5oarj8liE3Td3JYSewsOLlqs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0aZjClHEO5JWpTZCrTg3Xa7vAFhpJiuqEjUC60qsUZYOQTOCFrffeMOoFMsPv64I0A89Vp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N3oxITVayqnA+d48SO2hpRAF4VHTv/va2N1InVETh4T1Nl7JbrNXnLZdIzoBcPjU0j0LYS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0i2lU4kNEhfsrUrCCVr5MDr/mY28Jla+i+QCzSV65WuhoRNmiv1Tw1LBpq2cwIyHrBB4Jym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WXx13BtGD32V1pXEveWp6Llm5SJ+1wpyTK0wNBmTtlABfL1KKoiUVlWM0YkiQ7Aq8wpNeHua7</w:t>
      </w:r>
    </w:p>
    <w:p>
      <w:pPr>
        <w:pStyle w:val="PreformattedText"/>
        <w:bidi w:val="0"/>
        <w:spacing w:before="0" w:after="0"/>
        <w:jc w:val="left"/>
        <w:rPr/>
      </w:pPr>
      <w:r>
        <w:rPr/>
        <w:t>+jmoArIsuw7kEn0eyJWnhsYpgQAFJD5vkH5+Zspw8zxN/3jII4iDiWOuiWQxCi8PpfqQURUpRz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z+hr5w3Nyxalh0ZRA7gnI6E8S3/8maUyIe5Py46RNT1N4Tv/il5ftVy2ZDeanE1c5mFzGC7P6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urDw1NO9FndqVSvpECMucCMel7xcUJtIKEp8wUd4FIHuTK0wnc/oWgFT6rz81oLKrf6WM/X2m</w:t>
      </w:r>
    </w:p>
    <w:p>
      <w:pPr>
        <w:pStyle w:val="PreformattedText"/>
        <w:bidi w:val="0"/>
        <w:spacing w:before="0" w:after="0"/>
        <w:jc w:val="left"/>
        <w:rPr/>
      </w:pPr>
      <w:r>
        <w:rPr/>
        <w:t>5s5IYgcXM0EKSOrmNT/A43/M2OXKZ7PhFX0L6brgYflo/akBYGq/P15J/Zov3fgUUpeJa9pol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7kt3/xfogp/blJY1T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1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N4AAAAeCAMAAAB0UVAx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WlpACsrKwAATImlbCsAK2ylwIlMAABMicClAAArbKXAwKVsAEyJwMDAiUwAAExsK0xMi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CtspcDApWwrpcClwMClTInApcCJiWwrKwBMicDApWxsiaWJiaXAwIlsbGxMTImJTGxsT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spaVsiYmlwKWlpYlMbKWlK2xsTCtMTGyJKytsKysAAExMiWxsbEwAwMCJiYlMpaWliYmJp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rTGylKysrK2yJbCtMiaVsACtMTCsAbGylpWxMbKWJTExMKwArTCtspYmJiUxMpaWJbExsi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TEyJbGxsbEwrwKWJbGwrTCsrpYlsTABM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LrsSdQAAAAlwSFlzAAAh1gAAId8BeOcuuQAABWh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dWGt300YQ1Wlsy6psSVDLxoIYaAM1uDSljpNQQiE0gYa+X///r/TemV159bAdGbenZT/EO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tyZOzN35X30QQ9v1dhrrZz6X020O2Ku3zVWBx/zQdjr5/iiOHEQRXZh/gxv3JBNbuorwScDz0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vpcLTcIb3V8fxYxljPdkc6xHOuzuK4ctIWjk1vD8xhul808hC5qJveWW6WLbHCEf39iVoX83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v/qefiVkGUYTnB4BoR9hLHlhnBQ+9KAk/xwmuzxzwU13p91thz3HKFsjcV/xEDozi8aP48S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kKyu2hF/A82Rw1H3y5WG/tffV0PhgrxU+5V5f5wCzkQcn6mkMShbPZ96TgZceVY1OFV4w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0fvgU/D16WLg2MQLT1hLE5ju71LVXOMwMNIZ+0OQn0EmJmSCR56Rgg5t3wGIZhIKMKnoG74Ddh5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oYZ+BRwZ78uf9hk0ARM8jB/0k6j/XOJzBGN08nR6agwIYJbMGHqwJe10yE6ZqGtvk5I5caCi2</w:t>
      </w:r>
    </w:p>
    <w:p>
      <w:pPr>
        <w:pStyle w:val="PreformattedText"/>
        <w:bidi w:val="0"/>
        <w:spacing w:before="0" w:after="0"/>
        <w:jc w:val="left"/>
        <w:rPr/>
      </w:pPr>
      <w:r>
        <w:rPr/>
        <w:t>91xT7cW3E7jNT4KXLbOiAABbcVnEP4X83RJmOpVUGsHdyatzSaHFa+bRg1ZOySwhW81Qo2z0PH/c</w:t>
      </w:r>
    </w:p>
    <w:p>
      <w:pPr>
        <w:pStyle w:val="PreformattedText"/>
        <w:bidi w:val="0"/>
        <w:spacing w:before="0" w:after="0"/>
        <w:jc w:val="left"/>
        <w:rPr/>
      </w:pPr>
      <w:r>
        <w:rPr/>
        <w:t>8fuHnZx9JXiwU7nx+I7YHH3XoycAb5LUwcPWPnJ4h/BaYBjO84RErC1hOwkvBlliiiqnnewr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6LGdcJTyRqTtSaIxb7E6ed4lHeCOPXtirlE/QQXm5A3KCeIDHmNnCh9IJfy8GBwNjFGzHU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ofyZ64cXrLvCMwTinuoJ4ebDBChcvS6J3dumTD3TUCng7Ky3p9M3FW6GehCXswdhHjF4OT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DFANvFfn0koYPQPpRgcFjyusQ1AimZVoNGesMCffDyX36MX6wi99dleNIT251VlGD3woR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ZY5J9KuzOVU9nI6F2pHrgYaG0JHppiyR/Ay95xeq+F7cUT7R80nXO3qfNIbbp5V22dzUUzx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4TF6WgnRki3PQFlhk1jvwmP0flyc/oQ6y1mFh2iZzo1W0O7kKsHAw49EKZjUSBd74o5+pXZYiUR4</w:t>
      </w:r>
    </w:p>
    <w:p>
      <w:pPr>
        <w:pStyle w:val="PreformattedText"/>
        <w:bidi w:val="0"/>
        <w:spacing w:before="0" w:after="0"/>
        <w:jc w:val="left"/>
        <w:rPr/>
      </w:pPr>
      <w:r>
        <w:rPr/>
        <w:t>8yH4wwdSwaoD4V62XEav4wWXE0Nf8pv1lz3Z8MJkHx/JavWR46IdAflvbKO69oMZVh7UA0LF+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4W/WtGD1KtGUdT5yutcUcplBepg1duZrK/cINacV9ypicI3mtAp3LaxdV/UGigXR7cR2ozLz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t1sZIsnjZKDacV3ZSM4XfWNGLNYu3IhwkDBaW/GoZ6u9fslfU3pHS2z/jte3bfDOF31TRgx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pd14ELy+nSki2+GgO/ON31QsQGpO0rq1FWjOFX1b0+VWYUajJPtYN3pjzqchegzSK2G+UdW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qY3UvilgcQkvFxibzqvskER3jUUfkXRYwcpT1RdlaG6IIcXHONfuccqPGXn/MiRD+4WVHYFe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ZgGYKXywqKXoKEYFXP3BZX144DiSQfORWvoNBcO9XebsksU2wkgI5N5xXsaKBwjfwCqmOq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eVEtebBE3wmNfd0pLfHWczvRzTM0NgtFrcl4BXnOFX1b0hCbw8JGBZHMzUC4gz+L4t/vUYrw8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10ctG/tWx1BeSuG5Ig3RuEIXzVnJGJ5oq/BpFT6YJvOB3bFj3BSHszZefAm0amtIy/YPfP/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FV24QTLVSWy+etx5fU4Vf3Y2nCdvkZoxvUVXu87OXKHSx30RX4eGDIW4qAo3q4ho3iNJ5G8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9d2Ch91XTklBerPczW0MFR1LOMi8Eha/qZHmP7LXIpYkjeMynmbXrjO/PYKHzB28a35Okb+G2t2</w:t>
      </w:r>
    </w:p>
    <w:p>
      <w:pPr>
        <w:pStyle w:val="PreformattedText"/>
        <w:bidi w:val="0"/>
        <w:spacing w:before="0" w:after="0"/>
        <w:jc w:val="left"/>
        <w:rPr/>
      </w:pPr>
      <w:r>
        <w:rPr/>
        <w:t>8e1uhZ1rRPdKZH8D8HubEAX4wLY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VkAAAA5CAMAAACrr6gH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WlpACsrKwAAKysrAAArKysATImlbCsAK2ylwIlMAABMicClbKXAwKVsAEyJwMDAiUwA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TInAicDAwMClbGwrpcDAwMCJTAAApWwrpcCJiWwrK2yJpYmJiWxMTEwrpaVsK0xMiYmlw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MbKWJKwBMpaXAAExMpWxMbIlsTImJicCJTEyJTGxsiYlMAExspaWliYmJiaVsTABMbExsi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JTGylTGyJwIlsbKWlbGxMiUxMACtMTCsAbGylKytsK2xsKwArTCtsiWxswImJTExMpaWJK0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iUwrbCtMwKWJ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PLzxQAAAAlwSFlzAAAh1gAAIdcBsD6ksQAACH5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tXGl700YQ9uMGkcjC0YHt+IDShDRAuQuU0hZaCpSe9P//ms6xs7dsi0SPa8X7IY6l3dndV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n3OvvSjsI9Pq9uvLFXu2tyI0rwbXkapP23asLyO4f0LTSgZpddg0vJMNDDW1elPbMq+vUY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SXjfW/cCfHpvmE5WZH+H3/oJo6QiyBEXk0gKKYzXW1bFxAUTL5KrerpnB9YYuDC9ZoUriNX+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my5PdyqEfjVp9Sz28XkRNVC0C2ujHH2lRwCPmiB/qaD6qbpsXIwAyA0vzSw71kKDMaLb5kH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0GOADG9GUBvmi+uoYxEZLVB41U+2tVvrpcz80jurEXVzV1O3o9h6AD5fk04jL7SeHc87GUE8+</w:t>
      </w:r>
    </w:p>
    <w:p>
      <w:pPr>
        <w:pStyle w:val="PreformattedText"/>
        <w:bidi w:val="0"/>
        <w:spacing w:before="0" w:after="0"/>
        <w:jc w:val="left"/>
        <w:rPr/>
      </w:pPr>
      <w:r>
        <w:rPr/>
        <w:t>pZ7fLpQTn5exBmnZy0Gr8mJyWnx9Vp1ZWozzEIWDRU7amI2xsnrooJTJHdEvhLY4vHvtXlGU3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5Gp+/8Ht+UP4F/TXL1F59IRgljaScCl7ZHRY2gXIWkogfSVD1mH55OvVjce2ztJ9fihGY7im2y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WIctKO3gCjz97+u1Br3qGa+y5fqi2bWBkaSmqdQxqc4WhxvJwni+yF0++OyIgkuHkXjF5eev5</w:t>
      </w:r>
    </w:p>
    <w:p>
      <w:pPr>
        <w:pStyle w:val="PreformattedText"/>
        <w:bidi w:val="0"/>
        <w:spacing w:before="0" w:after="0"/>
        <w:jc w:val="left"/>
        <w:rPr/>
      </w:pPr>
      <w:r>
        <w:rPr/>
        <w:t>9yBx9ko02x5MII9upkXJdskUePhBOx9Z0juvRBFLhqUohlRX05FpaSkh0jXrz+63D2aFjRcOG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HP/DivwL6xpWrkx/NJAkJhoNsJ5pVsA29EQsinf3puJc+YyCS16/uDxdfvplTF5Hiy1NVU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iDcdc+WHOysbX2z8c9j1xxbS8vWUVgPLrKpAOE39+oZedHZyEW0syd3cXdYACLlL29pQ5j9C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vaBoxKNA+qeEiwMcWnWE1pjqPn94f4mHhfAcUDE/vuCFaC2iv9AcWRTWdzb+fUo7HHQUph7b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DtlYnUVWE3SVATEy0Z6qlvYj0v8cBJmTBxp+hQhE8uIUl+yXYzVEpUCCsZl7O6lWzV01RRW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jvI5agDMA7N/Pq5tsisE8eCYhag3IuDgI+SqrvQ/HDpI1cOYeX+Nq03ZXkdhox1Z/HrDoz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gpgpZdFFmsOcoZAkShIhLuIMpneWbp+JokDx0nshdSh68I7WvQdbZEVHVEVlnUr7KxpElm2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SNGr5tDTMt7Nk02gRGFcoaBeRE1VaQvbDnd9o0mQHEYrJKeqsRpYB1t2xfXO8LlF33Qf7WP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RFXvNOmOJyWN/2tYd82SlsXjM4M9YqodXbWRiaImKeL5B1BrYsnzUo5Cqi4jss+vgxovOg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OirLQDsUeO/rU9puCiyxuDqoSat/xkCyuLG13qDXyuCNLdcDBduah22FPzpqmseu6vGYGau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dRTnkzqtPJUHai0D/ey24gCzK5/1J7d2ILOosv55Z2g9jrnuPMnaW5djvBSAhnRykC/bLs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5c9+e29p/xZ2qLE20BkP8IWS26IXnLL52iQJadLykA5RXAR1DY0sdsL3MqRm3ewlVV3FRohU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q7rsnNZq2AGZBtzXU25LB6Dx12tGtjW30ffoDHX1YjLEohi3NXWw7dkAsYarMl1KV5gbS5L9x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MrJwpNOG6lnNZOTqFwcsNumIhd9VtZJtzXSu4LHgh8tk/RjDgrjoNLPMGDbmuFVxWOrkXoy9D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SINuI61rFZckJmvdaEHJX3Qa2Ode1ksvqpb/TcWMM2fWYzW5A/jlcF868nsuC3ctjrJU763FX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vfhaNuS7ai5ZwWXSAQ4ShR7/53NUlQLY517WUyxLELgunVachzbmuHZe13mrbcV3r4dS81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t16IfibtC7uQP9JteO4esFOASI8K7GZe1Hn5LfQM/7ip7AQeYZE29YxU8yHJOZUhsV+OyL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+4KYt/2D+gETIdqqV4A1gDZzsZlnRvZIO4KFn3151uDLNJg5iyUz3HpQLKaqqPVbsZlnRtZP+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wAmQNCFCIaqS4EzrnLiD8Te64yFpxXqLh2x2XdX5kw7grDPZ0rIGJclQRQK5N6GZc1rmRD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kbZClkQiIgRiWFc0SQtaM+cVBbH5d1bmSDuKvq5C+ITdHWAC2B1llUWfzihljF4ry2Py7r3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xV6OPjs6i7kkWAju42YsP9OnaWS/Oa/vjsi4AWT/uigKOHN9g9pgirHQcEke1M7Kdjcu6AG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3hbFzYEoZ2b+PLfnmlYxyZ3ZlOQJ9DkZ3467A9v6DsZ6frp3qCDkhBSkINJZtsEPaRWDHy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k20M2zDGMcV2U5qGKCmN2MgXN/UjOoiLL2YjU5Qq2NcNNyQWdXYvrsj1YScWwk5Cs+2HOI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dt1uYKbQqCtfgHZFVxX8gb7JuQUpFpnrQBwC9kwZ1HlsWi1r8sVbGuSG5HbX8l1qZc0ImL+f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1byOHE8tZdHQWBXBKdJAruBEE2uoUddbJMQy4LmZpWWdNth2Nx2Ri6tQgyHkMcxaVnVU6W58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YkNyIXTmuCHEOX6/KQVe9cKsnrvUpiyR59lJeHJTmLQqXX5ApuBIDWOu2v5LoCnWXyK4HXM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OMrq+PNtaTD495YlEcwVbm+NmBIOdVeonOYYe1yVJiFSL1jOek4FdeD+3TiDBkmKWPZRAH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0EJDqXJdlvm4GhhV7xTWEp16X6tPZ+RdhmTw1Li2DTwSQVP2cR3S06kbil7PTlsAZhjqHH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sgBAVszQ/68DKKzyNz53Bjna4ZzLvanIFW9CazYpEnV2H6zK/yYHWY/LyDAyCrGkJ8a6m8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iZjSCn7bGby1sFomL7n1drstL1AaogEnE3xIA26BPdpPhbO5zZ+KZ8duCl0J80bP5P8nbM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3/AIgPG75onzxO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VkAAAA5CAMAAACrr6gHAAAAAXNSR0IArs4c6QAAAwBQTFR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WlpACsrKwAAKysrAAArKysATImlbCsAK2ylwIlMAABMicClbKXAwKVsAEyJwMDAiUwA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lTInAicDAwMClbGwrpcDAwMCJTAAApWwrpcCJiWwrK2yJpYmJiWxMTEwrpaVsK0xMiYmlw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MbKWJKwBMpaXAAExMpWxMbIlsTImJicCJTEyJTGxsiYlMAExspaWliYmJiaVsTABMbExsi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JTGylTGyJwIlsbKWlbGxMiUxMACtMTCsAbGylKytsK2xsKwArTCtsiWxswImJTExMpaWJK0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riUwrbCtMwKWJ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2PLzxQAAAAlwSFlzAAAh1gAAIdcBsD6ksQAACHF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tXPt30zYUzsla0zomtWOSNA8ea+kKjPegY2yDjQFjT/b//zW7D129Hcc59Tm4iX9oGlu6lj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+XaXX313tINDr96qur/YqH0Ue7Af3kmtN8l+9tIDswSFVKx2o2mXX8UYyPNLQ5sXIrnl5g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i0Ky9LKJ/hee5Jg1n7Ld7Bi/HxyWM8eIZTBijwpQFPOFTpZNCriUTb7L+coZ3F/a5uCGVZoUH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Sji37vRzSUbnVp6Tz80XsRGkByJY3F5iaLixCvuwBX/NBecvkGBuYAVCqX3q0lwylRuPlb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uzIoBNtiYqjTIl+XXJ2A2ekXtUTaV38qlW5/fQ+UoT93OVc7cF93dA/Dhlnwac7ndcljnb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PS+flCO/F6GW+Qjno5sCovpmfFN+flucVirIcQDjo5sTGbYGLV6EDK5J7wC6Etju5ff1AUo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tf/jo7uIx/Av89a+oPWohqKWNJNzKnhgOS74AWYsE8q5kyByWT75f3nxqc5aec6MYxnBKN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tQpZJO3gGzZ89/+6wV77APvZSN6rtGxhZ6oqqHwNt9hlqvB4v8mV28ez7YwIiGU4fFNNXd1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nr4XZdmECe/QwLUbsl8wFjR/k85El3nlXFLFkOBJiSHJVHamWthIiXdH/7Pf2wa2w88JiY3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/zoR+78+8A3Tlye/mQqSUgwHOQ70a2Cb+iN2RBx9ueTXvqCgUjevH44XN5+u6BXRC7fnkqS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2e/bk4Gdt75tNfpm47tjqWjZHoT+4yKYChJ/dS2fsRWsjN9HPnt7H0WEJiIx+fUcDwvw3+DN6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9wHiE7kFdHhLsTLEVyxnVcfzy4RCbiccVIB642PfH0BPUWOkXKI5sOl94I6cujV0OIoU1w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/yWi+JUhFGlwAxcdGeq5b8YtL/HgeYkAUff46EInhwCEsORuA3xyOBAmE19XJ6r6q9yooUhV6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7xPrIAawDYf1iUt9gVg3vwXELUG5BzcRDyKatnH44fJG/g1D3ex9Wg7fYi8dGOr94MWJzP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CpQhanKHMYcxSyBAlCxFc4ginO8sMzmWiQPZw80XQpefSeaF+BrDMiItURWadSPmXjyJJPt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VWj4thvl+lnwadQIzFQryRexESUvIfrz3O1Wa/CBCMT1DzmpkGWD9OvZvzqxL6K7fwXMsXj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TF7rNOWWL2eD5tc8e0rGSWGTPMZyzq4V0bmRhaQhFvbhD1BrYtH/UopOomIvviBkzjhbNAE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QhUYonrHjnNpeKbjI4uCgEiH7TobkcaVru0WtsMcvsqgDE2ynHjofvsnp01R2nZb7zED1H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1m0Q9N59aksSH4x6H+vBBeQRfs8PqmxG5FFzvLyzGI/lLlqHWX8LNux1wVgIZ0epkuel2UT38+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uPlPzWRqiZLaByH6CIZamIbrLra6jQZYmXXIN1KQIbgJtQxfbXeBqS27WYLVJdwkaIVCNbJ3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aVh3MgGxjrauplsVlEE0q0KbqitjR5zg3aKx1NdKyBBiZ6AcT/o4iV1ds4w3W1LqULrC2l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INtG6VmtZOU4Kg8UNegOlp2wNZ5trXTVaFiyIfPVP/GxMm6rrVJ19vonWVaNlpdMHFfKlrG8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mdhTFS8OZaV52WJTtokWVBXNu/SnBadWmsddVqWb30D9pu3CHbXOvChqnWsmD08hRr3ZByv+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vY60La79Ky6INHHKknvwmmlSgTV0pPE1lNtK6VmpZYntbNK0qYjTXunZa1nqdbKd1rYdT81Q7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jtl6OfiTuCiNT/sR50xtnk5UCXGJCeLfjstrS4ICzftxVdgEbmORNvW0V3MhydmWo8boel9W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I+nFXEPt2cEg7YDpUS/EfYA2Q7XxcVmvIBnFX0OnLv94ZZFEGM3uhvI9LG5LlTG2tdjsuqzV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r3G0GL0DegACFqEaKO6F97gLC3+SJi6wV5yUM70ZclsSFefFh6w1TK1LBCBbEXWGwp+MNT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XJ3Q+LqsVDa4fxF1xVzfIUsiERECMRxTOEUHWjvrEluxSXFYrGlw/iLsqT/+G2BTtDdATaM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LG2IVi/PqVFxWO8gyP624q/Enh7PIPTmFwBPc7OIjfbp+1ovz6lRcVisaHMy6/LgrCjhy5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hpeOQOKqdke18XFZbGhyubp24K1ySgCtlZP85sQY/sySjszO7azUCfZ5suHFX4Hv/xVjPz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IIUBBo7bbBD2kVgp8i0xYgdsu0hG54xjGlddMxDXSqM2TkpaJ5HziwqsZydSFvaUlsIbWp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3LnsHKSts+hGQ9D88sckIVtN3WOn1TBNrKV691JW/x3YScAkVz1goAt5ANzyyqcyxM+61Bt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0EmL+e6f7M35FZO3HqOHEzixuLWedM4aB1sUqLXPWnLYj+pmTmPpoEJx5DM8sKj+rOKvOH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Wr97Ubr3W5SGr1lwsKR5+UIdYsiefZPGw4syiSOmtaEubItBWvnqtK+Asi18JLM9MMCfIO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qZ7S2mn59TPVpRQNpCaFO7tVqX40ipP+M+GfiFDwtrBxI8KZ6yN37XnFlkvYGilUBE3yJko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VZNbYrwTb7LlRaRFs2pikyz+ziNMt2pG4o/x0K9rSptxqK1+91sVvtpG9gB/jgImB+VkHJq/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52BiPa0Z45edeWttQWQpvaXVfrMr/Jgactp6/OwSFISJyEeJcz+ekL+8winmiEecAav7WwaR2+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ral3eQW2ACpRE/C0B8A16ZzcZzhe+diYzM14teEeIv0xMLqdUO0XmcnAMrPwP2LQibvQgw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cAAAGFCAIAAAAXZ3QyAAAAA3NCSVQICAjb4U/g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0AAASdAHeZh94AAAdnklEQVR4nO1daahlx3Gue+bMvFk12qNlNPLCjJZRCI6NM8IhXDvCI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YsorBiGDyLxj8SxCiQCALIQTMkAgcjHBgbGEckB0sJVcBWRbarHESaWQxo6fxWEKL53mk2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8+M+nenbXVVd3afPXt+fd0+f7qrqruqq6nO63xlNp9MjR47cc889oBgM8tmfXbt2UTUmk8l4PJ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H1SlD30uNJ8LX9AoQVCGCfnnkaZnNiHhJSeoUBK2GVGEQeAHMu0JRg0Yvjj5DTci3wCWtm+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lZIokUbwpjDszapgQvFT100fLGWtgkKOlJgPKzZo/XBXKZzMKs21BCi3k2zKFXqN0fydUed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p3VK2+9scdHBmnut4C5sIFct1ObPfvGl7DV/iJ+UsrCboiCWhnxz4XAeBAVozDzApvQ6ct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ZGlm33LVaHpJqTG4hiW6h9NGSaOQWRW9cB6KH1CRoJPoGAc0bkjeJpj9D6DDyXjY3icrnB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JvpPYuxV9hN6FYmR5tdBuRtCPIO4F6eFRfqiDjVBw0STIyZdhFAq3FWPo9dAP6gtfk9S62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GnlRAxzHUP/PeEgQ+iWfhpQ+pYyWndaEWzYkraWV1gJ/ufIYBJWabhJ2QtTs9hN0R0ufbR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H531yuAFFOBBJOJpcUvUxmn6EGTHIGEKTebhCuDoInegFNb5hWv9WNdk2gNeFPdfNgeAnF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qLh1DJUHjgmmvlAxM+XBgaz2htuTRDrAki5GHSgUkSRNTKMyrvTSp8gj6DF8+H+LJkk9kr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2JoGp8th4ghsd55I38RprKM0g+skbzjCa7ao4dOhQXHtFF4Fkc4reQ7U+RNhapzJ+ZiWQf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pz2VyRIFiZAlNeg4iK5Lg0162Vurn2RctBlmwrWgiN60OEan2IUK0PEdmF5eX19fWmxVDUiv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F1y+/tmkxFLUiO/nCc6dXF5oWQ1ErMgCALAPZaq3HL6QHhdHnrrv+3G9+/snvf2N2Tb2Zpt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qEF3B6LYtW6/4rd8++qPHm5ZEUR+yT37izr0fuKVpMRS1Ijv4x3+4/0by8DoEbuvk6wfVs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EoiVJ2IV2Ihtt27F92zZI1I1iZw9fTVLHqiZs0mll1Ib8k3d99of/+Qi07/w6jypWE3KaE+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S2fyay3e4pehrVhPmWg4qOL+OShK0C6868APSCYwe/6/Hnnzq6QceeMC6gXbDXbmZ791d26f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Zz6i4vuiuVMGqgNakIgnaZ2n/QFeQX3jh98SJywzuxrCc5gGnXGw748ZIMJeNmGeKmsZpEr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COqdyAMjv+txnT3/3u263zUqSkUVjf/SICBua1UqOviQRiWjFe7umkGfbFrLMVrZXSrS3J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6bcu7lJ9woc1TJS6NIH/00UePHz/u3vAGOTOhC+28PNtHPW1QKKkC8hncTrPI19bIe24i496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S2Wx4x9oVQBib3CBFuT20Dkq/zcjvvvuuM2dOo/eEWjQnrqSVNVnR6c4QYcbaJcJ7EVcSq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6S/FqG1p6fj0udYrgIqTZlUksBLJvzgzYJsw6VjJl1uf5UVG5kYkykT0/LsmihT6g7efXq4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+wfWnp+PVQAaj6h5WhEt2ryIUw+fdtpTC09vx4qQOjgUo4qujl0KpvT8+tDBJLNKXoP1foQo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rQ0T2zCtLa3rObWDY9Mqr55bf/dnzP36+aUkU9SG/7Xf+5I6152YX1IsmRc+Q5zu2nj11E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0HNnK0qmXn3kMAvccKjqNuRx+9oJIZ3nvkY9geQoA6tWHhPzFH31n99Lc1mj18L1H9oVfu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777Um2CYyRc8wevfVH3/1z7/8r/9xtGlJFPUhe/S/j2/acU3TYihqRfbM8Tf3feJ3mRqMq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DMHxE0y/fJCH3IHbyTUFlJMn/4itfPPxPfwOJcvhi/yFPKmJzTtGQKhSyowYL3SQo7I5XAf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TX37ka3//w6dPAjs0/CYys5p8/6G3jimM+9Awemj4zU9oT4XdoW6FTkp0m14ZvbjIH/zBK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thjHbYGiZq/2G0zZptC1JoId+2uBRKUs8DSqEb5zf3lRne/OBHP3Ty56dQou5vc9DBmXmu0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lmjYf9lyZ0yK5y2UmNFXuDrKrFyHyv/yrB44cOfLtb32LEksypQrHThGhmvMGa91yJzFav4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TEVOq2KDM60dWuQS811kzoQA8d4HjTkJJGsEaCS1xzXTe5WxAnSCyNV/7+/Hs23UpNFJwlTmf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599fLwJSturjutWNvXIPA2Aq9//56BMykiUpoZj+8ygjCGFuqWI4dNcEI1vr9dQ+EHNPGd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JsjmKpcUG/V3duHvTk+TexR3KqjlavMzsuKLgAl05v15bRK8zbwjKVSVjK6/f9vPr1BRHXZ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5QMjWNCZLLuLAff87FJyGNHEy09v+72lqlslgcJ6ZUqiE5EK1flMO/5KONG7QaljKKl59cll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vmpcOdcvKh9yaaDKB2r3rw+Lk1/PrQwSSzSl6D9X6EJEvrdpFTG4MRGLfzmxZQSE/Y2gdT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AuNhTtR7Z366WLoMUftdhQtB8a14cIv9bVdfcPYXNd43c/EKB1VXlvINW6qrxPEGldVd4z+LX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nP8zVmppFt5Affhi2TTcuqPfT1Fp8XOKcg6JBjJ46Nj3xwpEv6Tu3ISH7+H59UjM4iOJ60C3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nh49to+uWbJOQexI6i75aXkeTSXpokGZm5n4upFrE5p2hIFQrZMTmKy1fYHa8C5AObam8Pj0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4aGedNqVRv79nOh7Hhqad/yoa2sNNaqKewOdSt0UjJbrOL04gLfD0+9WnX5FTm8Va2kzbov9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0FCZ6ft0BuVvSlKD4bQ46ODPPFTp6XeeaNh/2wBmFtH4yuctlJjRV7g6yqxchyLMvrlNlpC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0WEas7rxp3KlF2mgjumQqdVkW8wbd0a5ARz3bIaJn4A4WcY7xonWSNAJa85rpvcrYgTpBdGqv6c</w:t>
      </w:r>
    </w:p>
    <w:p>
      <w:pPr>
        <w:pStyle w:val="PreformattedText"/>
        <w:bidi w:val="0"/>
        <w:spacing w:before="0" w:after="0"/>
        <w:jc w:val="left"/>
        <w:rPr/>
      </w:pPr>
      <w:r>
        <w:rPr/>
        <w:t>X09oXgm7wLOYQT7aqeTp5/n1JAozZasurns9gSSuBcVW6OX59ZIqN5MmKqGZ/UibZIyxpYrl2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Ddt/Pryd2ylyNTSFGQgxmcBNkcxdJig/6uLvh50xPXJkoK41IoP7HkGM8/KKsouECfzq9L4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1VmwC1dCRmbJ2Mrr9/P8epsxITJZd5aD7/nYRM+vx03TVHlASddiTTaz+8xIMlGf75SeX5d2z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Zz4fcmqgFo3bver44+fX8+hCBZHOK3kO1PkRkAADTFbOISkxCyxWtRQ6wCm8tzi5U3wNBB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jK7IJKnkPLFS1HBvluuOVjTYuhqBUZZJvhsqubFkNRKzSHHyJU60OEan2IyODZF+D8WtNiK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5BN5d8VdU9Ahzb1+oN+ih5YqWQ9+5DRGazQ0Rfq3zm7mC6gfVKUO/fJOE3IPYyV95lJFEz6/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dSET1KkA+sKn29vDQ8+sbZK0fZk1hd6hboZOS2WIVpxcXen59DtTyJC2EbtyV2asXIfT8eo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MaKrcHWRXL0Lo+XVbKuu30GlV5BtMW7cGOcFct6yGiR9A+BnGu8ZJFookjFDJJYrn7TtUj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C9MJI1Z/z61a1MtwTdoFnMYN8tFPJ07fz69GZBMo6+XCbxGc/vHYsiWtBsRUA8uVlv2QuP9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bgmAmPnEUzKSJSmhMXlZhNMbYUsVy7KgJRrDOl86T90LdKZoTMPVn4Kc7H8mAUIwwBZNAzl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6mI6WyuadPwXSK32NsKigsRcObnlgiJckkLCLlJ5Yc4/kHZRUFFwDIbrgZYDRXZAZsE5Z8rk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obsbOWl/SqgrUw2UGt8vMIEjGVl4//8gOeGW+dtFz3sypDIKPiBF5HyqJ6/os06lTf0GYE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vB93xsoufXqcqhcsYhzvO7Kod580V7StkNShlFvmzsmaOqMtQtUOJKmo+NzFlS2SuMBPKue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7zJB5pMoHbver44+XUvzRCRMet1RV+RnVetDw/ZU6/b63UqMUFXGui6TtFy5I+8AHe+fyHXN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KbIvfQpG7z+loZLnuEWhorXI7rjSejSn6D+y6JY6+7uLeK2b0KDeLSTQuqq8cyirdVV5F1FK</w:t>
      </w:r>
    </w:p>
    <w:p>
      <w:pPr>
        <w:pStyle w:val="PreformattedText"/>
        <w:bidi w:val="0"/>
        <w:spacing w:before="0" w:after="0"/>
        <w:jc w:val="left"/>
        <w:rPr/>
      </w:pPr>
      <w:r>
        <w:rPr/>
        <w:t>66ryjiJe6+56vbw0inow96Z1YuynAGxHH1Wu6Bb0ndsQkWblpugW/Fpn3Dj1fL4MzST0vdR4I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BFSLol8cgzq+HCjCeP/8gETVo9OLoM9SEfAsM7vx6SVTNl7dFtH4El/6fX6d64TVK93dCl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ewzq9L/KQ85FtN+Ghdhn5yDOL8umu1PCTVmNxCEt1C6aMl0ejP+fVooHlD8ibR9GcIHUbey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Fzoo+Qu9CMbK8Wmg3I+hHEPeib+fXrZrRxofmBEEhLDn9oL7wNXv+/XV0HEP9M+8tQeCTe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6Vur31zl2QtZyGeLo820j+qvfXyc5JiRbnn6EGTHIGEKTebhCuDoInegFNb6h0A+jaUdJsh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4scAGB61qzNOC7zkko9mCgVl/ehkqBxQWj4fdW0HDkArJ95u7hOqK2giOsmWYw8qMqFSRlT6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yM7Q8gj7Dl8+HeLI5rK+88/YZvirPwJIGbSIMXcXMjo5zyZt4jTWUZhD95A1nGJ3/xcm/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23/xDXXtFFZKOFK6+/8eamxVDUimxh+/Zdu3c3LYaiVtjrdSoD9y6XNTHuEOyd0cXqy1r7u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7cekpjbVSN5/VoOWK7gJ5NqfoPeK1rv68u0gz1zWodwsJtK4q7xzKal1V3kWU0rqqvKO4p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1fr1crqSIdclg+e+bnJ2YXY+LcAlWumu4oRtO1lYe+8S9/+mdfaVoSRX3IIMu3bL+yaTEUt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n/Lsm4ce/ulAiaVDW3iZdItCQJu9BOzD2HL0+u2NnDVxM+zzerCZt0Whm1ob3n13lUsWiU05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w7tIht6fl1VJKgXXjVgR+QToD8H1RoN9yVm/ne3bV9dL3nNqfu8qK7UgmjBlqTiiBol91nF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t8+sUHaoJQ9w0VpOIVe4yckNY51QOrT2/Lmw4oZ8VJufoNX2KLNW2QbT0/LrXaVvepfyE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pBF06v86wq3n05TO4nWbRpfPr3rF2BRDGJjdIUW4PrYPSbzPyVfqeUIvmxJW0siYrOt0ZI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R4L+JKQjU0jYBJbylebUPOTHahmVdh4HGpUwQXIc2uTGIhkF0VZsA2YdaxkimzPs+PisqNT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xSRYt9AHI2RfGYZqXfA5fz2QtA3lG2T+09PvroQJQ8wktRyO6VZMPYfLp205jIv+jqFUuVDy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iaj+knuF4BQgeXclTRzaFT2Zx+C2KIQLI5Re+hWh8iVOtDxIbW27msVFSEDa23c4GhqAjq4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+9Yu6+iEge+vCpYvZk5CmnoorakN2TQ4w3bgwn8Cr4nuMDABgpWkpFPUiA7g01xUDQQYAs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5Z17Vcj2G/c2Pejit6g7lzbqD6Hgb0Kc0Q4dd60HZVvn5QnTL0yzdJyD2InXxTUBlJBvH99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iUuhAIqpXAfKBrWcTX3vPr5vCuDuxooeG3/yE9lTYHepW6KREt+mV0YuLlp5fN9sWpNBCv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ENK84ySUQunFXZq9ehOjP99e9d8sguctlJjRV7g6yqxchcgCA85xYkilVOHaKCNWcN1jrljuJ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ldO+OqdBpVWRwpq1bg1x6rm+2rYaJH0D4GTTGlJGsEaCS1xzXTe5WxAnSCyNVfvlWgNxWts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ldyFde3+54VRpuLS6Vmiw6SZjKlDeNQ5fOr9fsOUzZqovrXjv2xjUIjK3QrfPr9cBMmqiEZ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4wgjLGliuXYUROMYN23768nh5Bj2rhukqUGp3Q2R7O02KC/qxt3b3qS3Lu4Q1k1R4uXmR1XF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Xa4vodeYNQbmqZGzl9dt+fp2a4qjrM+2VkqFxTIhM1p3l4Hs+Ngl57GiipefX3d4ylc3yI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RiWjlqhzmPR9l3KjdoJRRtPT8uqSyVxgJ5F3z0qFuWfmQWxNNJlC7d31YnPx6fn2IQLI5Re+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ishMnTiwtLZlF6IoCXb8xTRRtRn7//fevra3NLlDlWckCs15SdAX5Y489tnfv3tmFueBW9B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9de7cuej2tT01UyRE9rGDB2/cs4epwa9EVeVdRPbpz3xm/759wtqq5n4g//Y3v3nd1VdLq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VXkP/f0aOjAwe89ahHidZvtYNOgHu/XsD7qkPnfbfgfzbnOvbqpFHUg7m5Tr2fZjTdiVfaCguj</w:t>
      </w:r>
    </w:p>
    <w:p>
      <w:pPr>
        <w:pStyle w:val="PreformattedText"/>
        <w:bidi w:val="0"/>
        <w:spacing w:before="0" w:after="0"/>
        <w:jc w:val="left"/>
        <w:rPr/>
      </w:pPr>
      <w:r>
        <w:rPr/>
        <w:t>0Qhuv/3A4uJi05Io6kN22WVbuG+/KPqI7MN7Ltu2wNWQuHdh/aA6ZeiXb5KQexA7+futMpLkH9i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LG1TKR+WJnl8XEBeKWh3y1079cnrVDmCHxryUPKBNonhTGHcnVvTQoK2snNSqKewOdSt0U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04iJ/8c2lD151A8OYfz5TpO5WtZI2a7YdY4dCUProKEz0/LqD/MLmnVu270SJur/NQQdn5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/nXNPmwx44o5DWTyZ3ucyEpsrdQXb1IkS+5bpf37Nv38sv/i8llleaojJvm2hzXjfuVKbsM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6rYp8g2nr1iCXmutrZ996b+lKy2qY+AGEn2G8a5xkjQCVvOa4bnK3Ik6QXhip8uV3jr15Mrc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tamYX8pXXtztezAgmNK+EXeBZzCAf7VTy5DBdm66v8WIVQB1sxOiY3ZA7eTmjJAozZasurns9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uBcVW6OX59ZIqN5MmKqGZ/UibZIyxpYrl2FETjGDdt/Pryd2ylyNTSFGQgxmcUtkcz9Jig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Lvh50xPXJkoK41IoP7HkGM8/KKsouECfzq9L4p8X1VmwC1dCRmbJ2Mrr9/P8epsxITJZd5aD7/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+vx03TVHlASddiTTaz+8xIMlGf75SeX5d2zUuHujWZz4fcmqgFo3bver44+UcAowMHfnVx8X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0WnkQFsAtjVtBiKWpEBZACbmxZDUStmX25cN4uoOOFdGtW57FGUQb7n+iu2bt74Qi+ViFLlq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yH3365ms2PDyVPMctChWtRf6TY6++e365aTEUtSJ/+HtP7d9/S1xj/lmKorXILy6vrE8jP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9BBG0R4gb1+EcJ8QlZdGUQ/ita7oLrKDBw/uYf8vDQWd3N1F9vjjj997770lqWhc7xbm/nsw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64q7xb0f0YPEZrNDRF+rfObuYLqB9UpQ798k4Tcg9jJX4WUkUS/v44TKXQgEdWrAPnAptrbw0O/</w:t>
      </w:r>
    </w:p>
    <w:p>
      <w:pPr>
        <w:pStyle w:val="PreformattedText"/>
        <w:bidi w:val="0"/>
        <w:spacing w:before="0" w:after="0"/>
        <w:jc w:val="left"/>
        <w:rPr/>
      </w:pPr>
      <w:r>
        <w:rPr/>
        <w:t>v75B1vph1hR2h7oVOimZLVZxenHRq++vo6Mw0fPrDvrz/fWJs+kjoZ9M7nKZCU2Vu4Ps6kUI8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QZKQvHThGhmvO6cacyZZep4I6p0GlV5BtMW7cGOcFct6yGiR9A+BnGu8ZJFookjFDJJYrn7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dFXGC9MJIlU+NBnKPgY6CSSSJvt3xEo5gSe4Ju8CzmEE+2qnkyd+4AOjbdXR8UQcbMTpmN+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5pU8375MNtEp/98NqxJK4FxVYAyJfXYeSTzOWHesKKYlsQzMQnjoKZNFEJjcnLKozGGFuqWI4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I1vnuDNZX8Xuh7hTNCZj6M/DTnY9kQChGmIJJIOcopyAH05Fy2dwqvP1TkqXFBv1dXfDzp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yCYtI+Yklx3j+QVlFwQUAstV34MTLc0VmwDZhyecK5FZzgepm7NuAVWliZUlSA5cZ3C4zg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3n9fGUVLl6cq130nDdzKoPgI2JE3odK4ro+y3Tq1F8QJkQm685y8D0fm0SfX1+4Fvb9BsD3w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H24QngmYxlDxUtIvof3XhXwJX5TBvvmhPKbtBKaPIs81w3V5PVYa6BUpcSfOxkTlLKnuFk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8d6pY3+UCTCdTuXc8XJ//o9PnpD/5d99IMC1nTAigagGp9iMgAAOb/oSiVmKArDXRdp2g5c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TGhVzfUPH7bEWlyH7xGjz95MYFlTzHLQoVrUV28Sy8dyampdpBd5HddDvc/Qdlqah77xbyn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+PfP8VdFalF25zUK+5vDdQpr1uiq+W4jXuqq5u9Bnc0NEmvProAldp6Dn14cI9fBDhF/rTN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vQzMJfS81nghf0ytAUIUI+uUxiPProQKM588/SEQNGr04+gw1Id8Cgzu/XhJV8+VtEa0fw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9epXniN0v2dUOVV0+cxrPPrEj8pD/lWEz5al6GfHPlDDz107Ngx94bXAK2ZB5iUXgfOWzc/X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aHpJqTG4hiW6h9NGSaOQPPvjg9u3brXFh4joQPaQmQW3RN0k0EQoc0SSa/gyhveO9bP7EE0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tlua8PFDpTSJJ9B1t765WzERE4l0oRpZXC+1mBP0I4l7kO3ft2rJli3sD5Yc62AgFF02Cn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j0caH5gRBISw5/aC+8DXz3z906OLS0ksvveRt6fXhCQNPNAp/w6Qaof6Z95Yg8Ek8Cy99SB0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Pvvbe+jH/3JdSdojkBU38GfrrzGQYQg+V1IYxs8lsFfXd6CLsjpM+3jehm/m9f//r+/fsl5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6LxPDjeg8CKVlwSlkHCeRdOPMCMG2fnz51dX5/5ZhRmwTbhCuDoInegFNb5hWv9WNdk2gNdFf76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kOw6ivmpajP99fpyqbAvCFbnNvx6n5hJZH0Gf48rkLT3ZA31+Pa+I11lCaQfSTN5xhtLCwaf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0+cWIxrr+gisptu2rltW9NSKOpF9uHLduVr/nqKPiFfXlpdMU48URm4d7msiXGHkB/92ds37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kCFamgJZTdRTtR7a0CrBpEzgrdfNZDVqu6C6y/OrbfuVm/IksD53Z3UUGmzZvyskvQgih7r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f/J/XT0R+fx1kbwkVbUM2XVteW8HftEowe46mwb5byJJQUcV3C/FaVzV3FxnACGAzyFZrmr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AzQfuuHPx1edm1/psbggYQbZw4CPjxWNPNC2Joj5kkGWwdaFpMRS1IoNsBJu5pzRM1ubdn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rmNvESiZYkYRfaiQymANMpJOpGsbOHryZc6ZnVhE06rYzakMN0HZZXYH5TjjV2wqytaC7Z31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Vqwk5zQl2wLZD+WwOa1O4cNEq9b5CNddygKmwpFJRSYJ24VUHfkA6gRFAfuDAxxcXj1o30G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zfzvbtr+/xTel558nE0rUFY2a1JRRC0y5OO7y0YfWjvdVdddcOLP32ZqkF1qWRX0eGLoD8ps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z0q0MmL/pnMoBID/0xU89+/xrX/vnyezaG9eB8P9o7I8ekfIqT84xzvR5b9cU8ieffens+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KtLcmkZI68DrtIm1k5InjKK/fxVk+Q/69yfO33Xa7e8Mb5MyELrTz8mwf9bSUwdUG+Qxup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klgo3kXFvWT42rXAWvGPtCiCMTW6QotweWgel32ZEPpWzqpn+1tvKmqzodGeIMGPtEuG9i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1dA0Aia9pXi1DZzWhWZehYHHpU4RXIQ0uzKJhcjvu+++CxcuLC5eOueGejwLxXjxHs8FFZUby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HuqU5/OHDh48cOfLwww/Prs0h4L0un8PXM1nLQJ5R9g8tPb8eKgDlZqiVCJpbUA3RdQQjj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NOtPT8eqgAoYNLOaro5tCpbE6/BTFEZE0LoGgAqvUhQrU+RKjWhwjV+hChWh8ikP8tOfvRz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Y03rocxVFR5EV/ziYeu2o6B+yl38J8f+pQtFNZNcuwKhpIRQ1I8sBzp0GcN47dehdgiIUO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1k42I8f66sIZEUlSOHFVg2DjypsoeADK6AfR9tWgpFvcgAYNuVXI2g7ap8/aA6ZeiXb5KQexA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gMpIM4vvr4/kzbFQdl6+wO14FyAe2nk18g/v+Or/5Ce2psDvUrdBJiW7TK6MXF736/joq8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pXnGSSyB04/zmvjLD+/962gMVX0a4I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3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oHBwkHBgoJCAkLCwoMDxkQDw4ODx4WFxIZJCAmJ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oLTkwKCo2KyIjMkQyNjs9QEBAJjBGS0U+Sjk/QD3/2wBDAQsLCw8NDx0QEB09KSMpPT09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PT09PT09PT09PT09PT09PT09PT09PT09PT09PT09PT09PT09PT09PT3/wAARCAE3AIY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O8S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2uIUv7hbZ72dFWG+kXGAp27FIwRnI9c+1R63d6hJqVmlnqWoos0iqwS9mR2AUA7QSQcck8Z47</w:t>
      </w:r>
    </w:p>
    <w:p>
      <w:pPr>
        <w:pStyle w:val="PreformattedText"/>
        <w:bidi w:val="0"/>
        <w:spacing w:before="0" w:after="0"/>
        <w:jc w:val="left"/>
        <w:rPr/>
      </w:pPr>
      <w:r>
        <w:rPr/>
        <w:t>5qn4j1m207x3qXnQu0kGpTy78/KA0YUDA7kj8qwdT8QR3ttpxFrGzwSPI8TqfLbIUbTzz93t6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97qovL2YX2sQl5CRBLdF2KkBiqLuXHDrz1HQdM1zF9rmvWeqCC31nV94KFVe6diGYAgcMQeo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i202XDbmUthkVVYLwkQA2g4PKt97sOvNYl1qdv/ac+oQFnm+VIQy4C4QKZD+XA/E9KALuva1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qJEOt6gYpFDKY7yQrkcNjn+8Dx2BFdJpWu6hd6fG0l1foyQmaJ2nBYqucZJlBbkZyQO46Yrg4Z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BrS6kKFGMkMhBbBI+ZTjnBwPofqTWraeIorG1ktoWkkH2V4o5biCMlSeVVRg4Gc5JJ47Cg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8Taiuo20SavewwmJXla2nO4MeowJCO2cZ71JaajrFtrGps2u6k1tp4l2ebdOTKV4C4zgnHzH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1/qMN9cWxeFvJhGGKhEkfJyeVXHHQHFTjU7KfW727lWe3guoZlZQRKwdwen3RjNAGpd63qJtZo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nsEIffIULZcABiJD0J7Crtpq+p3NvHFDrmqXLeWYC8c4+Zjg8bpgTtPQ4GfpWDd3+mXNnL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GMsfITDCNNqD7/Hck+/tRpviS5tfPlknCyiBkhCW8f3iCOuOMZz780Aa82vXL6hb7fEOrL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knbeEQ88q53sxJH/1hS3uvTnTLKRdc8Qxq7zEbSd2Nw4P7zt2rnE1N7meNr66liEWWje2hQ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/nWlNrsM1lBbnV9aBj3722j94GI4P7ztQBe0fX9Se3Uf2/qcswkEpTz/uAEgAl5Fzu7gZx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1GKH7FDrmsQ3gIkWKW4x5pc8AOJDtULzz/WsLTdXazvIY/PxZRSbgWto2bAOeeCefqcVFqO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P58gaOZyxBiQN1yMkDP60AdtFqOrRG0MmqqkXlxmRZpnZ24Ac7t+DkhuRXNyal4ifVntU1u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75I/M1IhQgyR824jOB0qnp+uTRzRC6nBghUBVNtG5YLjCZIz0GM1RhmtRfPLc2plgYufJSTZ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diR9cUAWv+En10/wDMb1P/AMC5P8aKzKKAO58QXkWo+JJ57UlrC8a6lmyMK2ASpf0I+XGemR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34/0K9jI/0aKC2a2H8Ks23cV9z8+fXB9Ku6zoQh8R3GnQtfw28s7rjym2uqAbW5xnGSD1x+N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w0LS4tbaC4umtmkVRvjLRxFlGTwTyW9v5UAZWvSSzSWEsw+d7KMk7QoPXsOKyq6y60sXk93JN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3ZQOVjaWSQCFD3ywPOMYHfg+lc3c2/2K7EbMk6jDfKSAwPIB7gkfzoAr0Vd1fTzpmoPBhgu0O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+ByPwrQ/sW3WBVmnto7jySHBuOVk6rkY444YdqAMKityTQYzfWUcNzA9rIdkk6S5Hy8u5B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4+nrxRd6DDHZWkkOoWAMhk3O85wwDYGOPSgDDord0zw7/aOnGVZ4PMeZVQCTLKigmQ7fUDaf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6PHYpZ+Rc20xljGRHLuLMWYbh6LwKAMmit6DRbM2afap5VlEredNCFkjhAA+VjuHI65Gc5wM1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Exjto5Jm5ICISSBznH05oAjooooAKKKKACiiigD0LW57G38b3iXNxlrfVLh/KcbsqYl5JP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kanrVmyaVdW7SKUlkaTygiyhCFH+0P73B/wDr0zxPYS6trWt6qjxjbM0jxgNgAYzhiMZ56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y9AHoQ1izdriYvF8mGXJTOBHD3yME9OAc4PTFc1fy241ya/kaOWKIoEjBB8yRY1GP8AdBHJ6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YHpRQBpGRtVsdsjq15AzMpdgDJGclhk9wecejcdK1dD1+OzSeSO3SGOCJnSM3k2GkI+Uhd3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0rmKKANVLpb673xR2lq2S8puJ3ZJuc4bcTnnmtS6mjm020gSXw95iCQOOy5PG3iuWooA3LO5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2m389y+2XkxqDgEMf9oLjOOAffibWp4JbeybOkTLBEqyRW7FWY7m+UEc7cEHiudooA6mS7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YaFDA0XmPDMPmD7mHJ6ngDqf51mTi1g8S3giu2s7ZXlEctsC2Bg4UYP3T069DWTRQADp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HWX81ydYu7PT5rNoZ5ZoVWZMsqnBK8jdg5yPf8azNU8M3Ol3cNu0sMjTFVQbtpJ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GcZz6V2Wup9o8b3MkzRLHFqdzEzEKGKeWrY6ZIHJz29azNYv41Ol3IuIGSSdt7yKSgChdr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9j29qAMNvC10l7cwMWKRyGON0TzN5yQCQucLxye1ZM1tJaXAiu0eIggtxk7fUevt2Nd+IdP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QsRvUDG/91CSQCCxHzE8EHnoc1y1/ZwnX5nlXy7GBYmkIGP8AlmpCj3J4/M9qAMq9tWsrp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hh3BAIP5EVt23g+a6tUnjuGYY/eqlu7be5ww+VhgHkHqMVS1C4fWbQXzD/SIWMcyqP4SSytj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4etb+lLa2enP9qtvssyWMgZJLVWeU8kty4OMEdQAfWgDntT0R9Pu4bWOVrmeYBljWB0bB6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exqAadIn2sXOYGtvlbcOPM5wh9ztbHuKva3CZ76zSFwZWiCCEokPlAE7RwxHOSc5qfWoyg1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fROrI4YFT5uDkEigCgml200Uxt9TilkiiaUx+TIuQoyRkjFSy6CIrO3ka/tzLcF9irnYAo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MVDoyMWvXCkotlMC2OAShx/Ktu91qM6VpSST3JhRZQJtvmNIwODuVmAIOTjPQAe9AGGulN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MAZkjbeynC7kD9Bzxmp7fRILqZYoNTRpHztBtpVBOM9cVpx/Zh4x0xbVLkyKkOWZxlx5K7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T+J5q1pT35v4RJa+IVQhtxnuGaMDafvDYMigDlbTTLu+gM1vEpiVtpZpEQZxnHzEdqu6j4e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R2CFkVkJ+ZVIwAxJ5OOnbPSrehGCPRoY72O1MM1w8h88c7AgBK++f5VagsmmggmETG6T7P9p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JJEEIjVVb+BmDA8+nY8UAU7Xwjc3c80cU8f7lGLZBzvC5I4HTcCM+xrEu7drO5kgkdGeM7W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z6V2qajIs12YvmnLsCsswcoNmFQsABkkBcZP481hS3Etx4rnaye1O3zFiN0qCMIFPB3ADOM4z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CooHQUUAdd4zgibxX4ouRLMl1bXWUVAApDMFPOc556VlpptrfRCC1nlLxNFGssj5iZpGAK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T1Odpra8WKw8VeI4WsLm5lvLhlV4H4Gwqx+XaTwcZ56H8azdQWXTFtl/sq6tp4DGYXZ90Qk4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0bie+ScdO1AFC83R2gntLm6EMkjW7pJJyxULk8cYI28dsY5xWe8skmd8jtlix3MTlj1P1961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5JLGC2EC20rs6vJndKeCFY4znb8o9u9ZKrukCEhSTtJbgD6+lACxTSQOWhkeNiCpKMQcHq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7KSVZgSNpIPUen0p08MltM8UylXQ4IP+elXk8Pai8UUqxR7JMYJlQFc/wB4E5HHJ46c0AZtK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SCVB4JHTj8TVq90y609kW5jVS/3Qsivnv/CT61DFbSz+bsHMSGRlPBwOv5daAGK7KrKrM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jrzQXZlVSxKrnaCeBnrirraJfpC8pijKIhdts8bEKOpwGzSvoWoxW0c0lq6CQsERyFkbAy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igCkJpRIJBI/mLgBtxyOMDn6UJLJGwZJHVh0IYgiphp1y17FaIgeeUKyKrDkMoYc9Ohqwu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wkMbnGQFuIiT34AbmgCh5j5Q72yn3Dn7vfj05o8x/n+dvn+/wA/e5zz6880iqzjKqzD2Gas3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jzKoDAHg5IyoYZ9OCKAIDLIYVhMjmJSWCFjtBPU49aa7tI5eRi7MclmOSa0I9A1KaR0itJ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pIGF3Fc/3sduueKozQy28pinjeKReqOpBH4UAMooooA9H161S68fTtHAQ39p3EcjbnZchF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ce/FV9bJbUNJmkgZpZJyqeVmNwVC8DLAHOQDk+uCM1T8XS3ieK/EVzb3iLDa3rN5DE5JcC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6dDjNc5dpcNotlJJcQyW5d0SNPvIQFzu464I/AUAd01oXe63XM8rbxmWQeYY2KRseeVBy7dfYD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laG78SNbtIdipGXlfB2psVmY9M9T168Ut9f6hpzCJri1mE8AkDxoGADKq8EjriNR+dZ1xqN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P3zBn2qBuwMKP90Y4FAFvWZI9QWPUbeMRoT5LoP4Cv3PzTAH+6fSuk8PzBtKkdL0SKLN3n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54IMZJPPUk9TxiuNt7uS2WRVCMkgw6Ou5T6HHqOxqV9XvZCTJOWBjaLaQAoVhg4A4BPr1o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+S8fVbWezWJmktGhikSUNtC5DOWVV2kZ644xUOoztPpFyW8xirWyedICGnwJfn5556c9gKyDf3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aphOF2iRXIYDpjIpZdQup4pI553mEjKzNIxZvlzt5POPmNAE2jgCa84H/AB5T/wDoBrobua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7SYsWccqLKZHyIkJzgqrDJBGR9SD+PKwXc1tHMkTBRMmx/lBOO+D24yPxpJLiSS3hgYjy4d2wY6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0AdIsEMHi/TMXUUr+XEHVUYqoEA5z0YH2p+kXVg+pwLFPpjOc4Edi6MTtPRj0PvXPJqdzH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6jqLiEKEbaCBtXaOOnQVYj8RanE4ZZ0yMj/UR+mP7tAGn4bDSaKsCy3sXm3ZHmWs3l7cRjluDkZx</w:t>
      </w:r>
    </w:p>
    <w:p>
      <w:pPr>
        <w:pStyle w:val="PreformattedText"/>
        <w:bidi w:val="0"/>
        <w:spacing w:before="0" w:after="0"/>
        <w:jc w:val="left"/>
        <w:rPr/>
      </w:pPr>
      <w:r>
        <w:rPr/>
        <w:t>6VNJNcXdraXlxdzmKZYCBMXkjRUwkjuh4cbtp79frXNfbJhHDGGxHCCqqOAQTls+ue/tU8WtahC0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LoZipYjsVIKlf7uMDp24oA7GG/jtHu7oRhxLv2lLcruQRlmbDFeoycjqT9K5u9SFvFNxGNP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MUDsDIcE7+5GOpA44qh/at2AxWUiV5PMeYf6xz15buM84qAXUq3LTxOYZGJ5i+TGeoGOgo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1ooooA7Hxa9snifxUl3dLDPPPtRBGzAlWVuv4YrBn+zpoUFubgi7SZpWgMTAgMqgc9P4c/iK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5vj6bypXkD6hcR+W0SnDbFJAJPKkH2wc461B4iMEt7p8tzthieUcSRAo21VB3d+nTjHPPSgD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RraO1led7a2EUy+SyFNmck5HTn9Ky1VnZVQFmY4AAySa9BbT2NxdTMlqLiWQSqYcxqxKqw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+8xwCOMnrXIajYFtd+x20caO+wYjyF3MoYnknA5+gAoAzSCCQQQQcEGni3mOzEMh8wAphD82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9ea0dfWGW6S8tGL28427j1Lp8pz7kBW98k11miNdzaSglUvG9q86COO4KoeQANp2jp0HoO9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OjKenzAihUZgxVWIQZYgdB05ro9fvH/ta1a5hmkRbcKq3YlWPzOm/D5JA4z64qG/SO2sruW3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iCNnhGEcOsm7Z/skBR9QaAMIxyAZMbgepU0eW5i80I3lZ278fLnrjPrWvpupX1x9sinvbmWI2</w:t>
      </w:r>
    </w:p>
    <w:p>
      <w:pPr>
        <w:pStyle w:val="PreformattedText"/>
        <w:bidi w:val="0"/>
        <w:spacing w:before="0" w:after="0"/>
        <w:jc w:val="left"/>
        <w:rPr/>
      </w:pPr>
      <w:r>
        <w:rPr/>
        <w:t>U2UeVmXhOOCa37syS6bpAja7MxSV3gQCTYCMAtGqAN1H0DCgDiWjdGCsjBiAQCOcEZH6UpikH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NdPHZXFr4w0tpkKFkhUL5ihwRCoIIzlT7kVc0trn7fFvbUCuGz5mrxyL909VAy30oA4mpJI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pInRX5UspAPfj8x+dbmgWsM+kdLMXMlyY0NzAZNwEYO0Y6Vau2bUo7YtbWpgn+zJGiKIzKd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BgrtzjpQBzHlSBtvlvu278Y524zn6Y5z6UwHPSvRLS5t7O5vpJdiIWeMB3RwDs5wVPQDtgYA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1SO1bxHcR3dzLDEpYO4hVtrAcABTyOgznvmgDHooooA7jxLqV7ZeK9ZuLW0V7K3v3kMwToz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Ht0OO9YV1qOrTWely+VLE6ys1vOi7TI/yj5QAPQfj+VbXiu2eTxL4wKmIAzgKGlVSSrqxwC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QXA0OwkhlhjkF6zoxnQFMhArEZyBkHtxigDQudfv7BZTc2pDXGSJBOr5fbGuSwycjZnGQf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aae4nji8uabCeZuyUQKFwPcgcn+VSavbvZWsFuGiMAkdgwlR2kchdzEKTtXgAD2rKoAs290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TxmSFzvAVtpRwMAg4PryO/HoKtR60YIpobe1ighmhaJljY5YkYyWOScdQOlZlFAF/+17gT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GhRYQuUw33gQeuT1pJ9VlubSaGVEG9oyuwbVjVN3ygenzk1RooAs2d4LRLjEQd5omiDFiN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g/wAqLi9e5tLeFt26EyEyFsl9xzzVajNAGjHq2zWrfUDAG8pUUxlvvbUCdffFSWerWdndRzx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TOCJ5Mg4xnkkVlUUAX7bVpbO3ghth5ax7i7DBZ2PGRkcEAACrEWvtHDJAbO3eDaFhjYcRr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B2jOec81kZooA1Rr0ixsFhj3Mx+TAESoRjaqgDqMgkknFVl1KWPVJL6MK0jluJ1Ev3hjnI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cVTooAOlFFFAHeeK9NiuPHt150FvKk17OpKyNuOAp2kDB3DORzzn2qvrmh2MuqWa2lsiCaRV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7gKAdoORx1PGfrmp/EOtW9h451IzW8heDUp5d/8IDRhQMDuSv5Vhan4gS8tdOP2WNngkeR45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Np55+7+tAGu2iwC9vphZSQM8hPkSBHZlIDFVHy4yHXnqOg6c8xfWhs9VEFssvmAoVVwGYM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PUfX0rpR4rt4xPv8xGYBkQRso4SJQNoIBGVbr2HB5rEutTgOpz39vuef5UhDLgLhApc+/HA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oAh16zSz1E+SUMUqhlMf3cj5Wx/wIE47Aiuk0qCzudPjMthFGyQGaFmWEttXOMlnBbkZyQO46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4prBrS6kKbGMsMm0tg4+ZT3wcD6Ee5rVtPEiWFrJbW7zOv2Z4o5LiKMlSeVVQAcDOckk/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n+zm1KJGEEUCW3nOLdUVnkwfkypYDOPfGadZ6VBDdPeZKwRWbXAimwzb8H930GSB83QcY9s1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raWa1M0cCMBnYjsx5BOF2naemR2ptvf2P9pTSyJcxQy20kTkv50jOwPzZ+Ucn6UASXlrZm1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7Ws+noQ2+FFLZcABiHOcE9u1XbOytLq3jhhY3DeWYCyLCNxODxukDHaehwM1Uu9Q0u5s5Ig9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byUwwjTYg+/x3JPv7Uab4mu7Xz5JLlhL5DJCEgT7xBHXHGM59+aAJJrfSpNRttszrDbNsn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PqrHezEkf/WFOvrbSjpllIo1CNWaYjbbJnG4cH5u3as5NTkup42v7qdBFlo3tokDq34bf51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zWUFudU1seXv3Nx84Y9D+87UAR6PFaNbqPN8yYSCYpti+QDIAJd1zu7gZ6CnalY2UUP2GEy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rHKI/3jP0G8Odqhex/rVbTdZeyvIUFwy2UUm5c26M2Ac88d/rxUOo65e6k8/nzb45nLENG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Z/WgDo4tNt4fsZlXSo4vLjMiSxIztgAOd27nJDc1zcmmSPqz2yNbw798iF50CBRkgbgSM4G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+u3EUsQurk+RCoCr5COWC4wnIzjAxmqMM9sL55rm082Bi58lZCmCc45HoSPrigCt1ooooA9A8X</w:t>
      </w:r>
    </w:p>
    <w:p>
      <w:pPr>
        <w:pStyle w:val="PreformattedText"/>
        <w:bidi w:val="0"/>
        <w:spacing w:before="0" w:after="0"/>
        <w:jc w:val="left"/>
        <w:rPr/>
      </w:pPr>
      <w:r>
        <w:rPr/>
        <w:t>Z/4TG+Qf8eskt2bofwlhnbv9x8uM+2OtYkjPH52yISwwpavZxMuUaQlMhR3J+fOOvPpWl4u0x7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BN9Cl3eSlgkZMbhcFWHQHGTnrjr3qnrPhz7Dd2kVpcXnkeagVipKQswHIIPBLen9KAMrV5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20s0qSuzTOSQCQv7tWPULjPpk/jWTXWXOlLeT3kst9Pd2UMhCNM8oEKnvlgcnGMDoeCe1c3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huxGzJOo2txlQwPIB6EZH86AK9FXdY086ZqDwYYKVDqG6gEcj8DkfhWgNFt1gCzTW0c/kk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dVJGDjjhh/I0AYVFbkmhRG+skhuYHtHOyWdJD0Xl3II+UYPH09eKLvQ7eOytJIdRsAZDJl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Y+X0oAw6K3dL8PDUdOMouIPNeYBAHO5UUEyfLjGQCp69Kg1fSIrFbP7PdW0xljGRHKSWYsw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BwKAMmit6DRrE2S/ap5RIsjedPAFeOEAD5Tlhk98jOc4GaxoreS5nMVrHJM3JARCWKjknA9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iiigAooooAKKKKAPQ9eu7GLx1ffaphvh1W4kMRXIKmJeSTx1XAHrWNqet2brpV1btIrRyyM/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CEKP9oZ+9wf61d8f6ZFdeKb2W2aNLqWaYmHLFpdjHLeg+UdO+DXEDnmgD0Ia1Zu1xOZIsp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I4f4sjBJyPlHOD0xXNX01uNcm1B3jljiKBIwQfMkWNRj/AHQRyehxgZzWFiigDS8xtUsdk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mUuwXzIzywye4PIHcE46VqaJr8dmk8iW8UKQRM6R/apsNIR8pC78HnH6VzNFAGol0l7d74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eRriaRkm5zhtxOeea1bqeKbTbWBbjw/5iCQP8mAuTxt+WuWooA3LS6htrA2P2qDznLbZcE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+4LjOOAffibWbmCa3smD6RMsEarJFACrMdzfKCADtwQeDXO0UAdRJeI+mWUVudCghMXmP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mHJwSeAOp/nWbcfZIvEl4I7prS1DyiOW1G7jBwFwR8p6dehrJooAB0ooooAKKKKACiiigD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5c+L9Rsre5tVDXcyIGGJIycFgCAThs/oRWBqvhm40u7htzNDI0xVUG7aSSoJ+9gYGcdfSuy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8b3DzPEscOp3MRJ2htnlq2PUgcnPb1rM1jUI1/su5W5hMck7b3kVmTChdrHHzcE9j29qAMNv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t7cwFmZI5DHG8a+ZvOSASFJwvHJ7dKyZraS0uBFdo8ZGC2Bk7fUdj7etegCKwIukSKLyGI3qF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QCCxHzZ6g89CTXLX9pD/b80ky+XYwLEZNoxn92pCD3J49ep7UAZN7aNZXbwMQ2ACGHcEAg/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5a+D5bu0SeO4dhj96qW7MF7naw4YYB5HcYqjfzyazaC9YZuYWKTKo6oSWVsexJB/D1rf0pbW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r9lnSxkDJJao7ynkluW3YwR1AB7UAc/qeiPp95DaxSvczzAMsYgdGwenB5z149qrjTpE+2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A1qdjbhkeZzhD7na2PcVe1yLz76zSKRTK0QQRFEiEQBO0cMVwQc5z3qfWkKrrbbkZZL6J1ZHD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BIoAoJplrNFMbfU0kkiiaXyzA65CjJGTxUsugCGzt5Wv4DLcF9qhW2AKO7kAA54xUOjIxa9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2UwLY4BKHH8q2rzWo/7L0pHmuTCiygS48x5GBwSyswBByevQAe9AGIukmTV7ewSYAzJG29lPy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9BzxnFWINCguplih1HMjZ2hrWRQTjPXtWlH9m/4THTEtYrkuqQ/MzjLjyV24AHyn8TzVrSj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stfRCG3NPdMyAbT94bBkUAcraaZdXtuZ4ETyg2ws8qIN2M4+YjPFXdR8PzWEcZV1lkYITG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yqRtAYk8nHT36Vb0JoItHhjvUtTDNcPIfPXJKBACV98/wAqtQWbTW8Mvlk3Uf2f7SiSBJIth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ZgwPPp2PFAFO18IXF3cTRx3EY8lGLbg2d4XJHA+7uBGfbpWJd27Wd1JBI8bNGdrFCSM+nI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LLdmLBnLsCss/mbPkwse8BQSSAuMn8aw5bmafxXM1nLbAr5ixNdqoQJtPB3DGcZAzznHeg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UUAdFrk6atqWu6sy3FteiVZVhGNqhyFIJ655NUp7Wzk0+U2zzu1sIwJGfKSM5GUVcfKRkn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TT7RHSzuYDYXN1JeLsWSGTgbMMeNpyQcZ5HB/GrOpxT6fFbx/wBl3drcQ+X5EolzGr4DFgNoyx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QBU1W3fTbe0VLyd5J43Fym87VdW2lfcAKPy9qy2kd873ZssWO5ieT1P1rodWnvNTgTTpYXW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eSVAsjknhflXknOBnp+dc8q5kCEhDnaS3AX6+lACxyyQtuikdGIK5RiDg9RxTVZkztYjI2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0p88EltM8Uy7XQ8j/AD2q+nh7UHiikCRbJMcmZAVz2ZScjA5PHTmgDMpQxCFQSFJBKg8E9v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MurB0W4RNz/dEcqyZ75+UnrnioorWWbzgq4aJDIytwcDr+nNAEQZlDBWIDDDAHr9aCzFVU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5wCeB64q82i3qwvLsiZY0MjbLiNiFHU4DZp0mg6jFbxzSWzJ5pYJGxAkYAZJCHkj3oAo+bIHD+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BtxyOMdfpSK7IwZHZWHQqcEVYGnXLX0VoiB55VVkVWHIZQw5PHQ1Oug37nCJA7EZCrcxEnv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DzHyh3tlPunP3e/HpRvb5vmb5/vc/e5zz680IjyDKI7D/AGVJqzd6bc2UaSTqArAHg8rlQwz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AVjI5iWIuxiUlghJ2gnqcetI7NIxZ2LMeSWOSa0YvD2pzSOkVq7lELsVBIGF3Fc/3sdvXiq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K0U8bxyL1Rxgj8KAI6KKKAOp0O1S9k0ySO22nz5I5GBdlyI0IYjOAeccdeK1tbO7UNJmlg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8smJwVC4AJYDnIBz+BGa5eBb21s7mWO7jRbJgWty2SWcCMsB06HGc037Hc3tjpcRuoGin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2O3Jfjrgj14FAHam1LPd5ubiQ7hulkJcxkpGx55UHLt1z2A6Vx+pWhu/EjW7St5apGXlfn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Zie/U9epIFLfalPZloob1J2cFXzalCnyqvG71CKPw96zbjULi5EolcfvWDPtUDdgYUfQAcCgC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opHqNvGI0J8mRB/AR9z81wB/un0rpfD84bSZHS+LKLN2n3zqu1+eMGM5PPXJ6niuLt7uS2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F2ujruU+hx6jse1TPq17KxMlwz5jaLBAwFYYOAOAT60AbV+97LqtrPZiJ3ktGhjkSXdsC5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Rk847VBqMzzaRcFxKSrWy+bKpDTYEvz8889BnsBWOb66NyLj7TMJwNokDkMBjGMilkv7qe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RIysxkYsxK528nn+I0AT6OB515/15T/8AoBroLue0/s3SYsWSSospkk4jQnoVVlBIIyOe5B9s</w:t>
      </w:r>
    </w:p>
    <w:p>
      <w:pPr>
        <w:pStyle w:val="PreformattedText"/>
        <w:bidi w:val="0"/>
        <w:spacing w:before="0" w:after="0"/>
        <w:jc w:val="left"/>
        <w:rPr/>
      </w:pPr>
      <w:r>
        <w:rPr/>
        <w:t>8tBdzW0cyQsFWZdj8DOPY9u4/GkkuJJLeGBiPLh3bBjpuOTQB0iwwweL9MxdRyuI4hIFjJVQI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p+kXdi+pwLHcacznOBHp5Ridp6N2PvXOpqVzHfxXqOBcQhQjbRgbV2jjp0FWY/EeqROGW5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k9MelAGn4bBk0VYA95H5t2cyW03l7AIxy3ByM49KmeW4u7W0vLi6nMcywMBLukSNY8JI7Rn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v1+tc19rm8uGMNiOEFUUDAwTk59c96ni1m/hadorl0acqXI4wVIKkf3cYHTtxQB2MN+lrJd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3iXft2W5QtGIyxbDMOoycgck1zd4kT+KbiNdPa8VS4MMLMDIcE7+5GOpA44rPGqXYDbZSsjyea8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Y7Zzy3UjPOKh+0yi4aeNjFIxJzF8mM9cY6CgCIdB3ooooA6TVNPstBvte0qa+bfGwgiJhJ3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JHAzjFU0ltrXTrKNrqZLuG6+0NEkRV1DBMbWPGcLkfUV1viGPzfH03kyyNv1C4jMbRr8rbF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5KkH25zjrVfxE0M15p8tz+6ieXgPEGQ7VXO7OT06cY556UAcvqsjXGLcSXF5PAXeWeVGDhePl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J7mstFaR1VAWZiAAOpNegtp7G4upXW1FxLIJVMQMasSqsCcMGP+sxwCOMnrXIalYF9e+x2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wYjyFyyhieScDk+wAoAzSCpIIIIOCD2qQWtwfLxBKfMAKYQ/Nk4GPXnitDX1hluUvbRme3nG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XcnynPuRtPvkmur0Q3c2kp5imSN7V50EUVwVQ8gAbW2jp0A9O9AHAvFJGcSRuhzj5lIoWN3V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sQOg6ZNdFr13INWtWuYJZEW3Cqt2sgj39C+HySBxnPXFRX6Jb2V3LBHHHKRAjSQjCSB1k3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H/AT0oAwzDKoy0UgHqUOKBFIYfOEbmLdt37TtzjOM+uK1dM1G9n+2RTXlzJGbKfKPKzDhP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JLp2kCNrxpzHK7wIfMKKRgFkCBW6jPoGH4AHFNFIjhGRgxAIUjkgjI49xSmCYDJhlAH+wa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XxhpbTLsLRwqF81Q4IhUEHnKn3Iq3pbXBv4dzXm3DZ36zHKPunqg5b6UAcVUkkE0Kq0sTo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B4zx+BH51uaBawz6QOLQXMlyY0Nxb+buAjB2j0q1dO2pR2zNb2hgn+zJGiIsRlOwBwH/gwV25</w:t>
      </w:r>
    </w:p>
    <w:p>
      <w:pPr>
        <w:pStyle w:val="PreformattedText"/>
        <w:bidi w:val="0"/>
        <w:spacing w:before="0" w:after="0"/>
        <w:jc w:val="left"/>
        <w:rPr/>
      </w:pPr>
      <w:r>
        <w:rPr/>
        <w:t>x0NAHMeTKH2eW+7Z5mMc7cZ3fTHOfSmA56V6JaXUFncX0khVYyzx4MiuAdnzYKnoB2wMADpzXJ6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4kuI7y4miiUsJHESsQwHAAB5HQZzmgDHooooA7fxHfX2m+KdaltrYSWdrqEkjTFeQ7qFA3H3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WJdahq89npcnlSxuJWNtOgw0j/KPlx/wH8fyrX8U2f/FR+LxEYUUzgIrSqpJDqxwCcnjJrEW2</w:t>
      </w:r>
    </w:p>
    <w:p>
      <w:pPr>
        <w:pStyle w:val="PreformattedText"/>
        <w:bidi w:val="0"/>
        <w:spacing w:before="0" w:after="0"/>
        <w:jc w:val="left"/>
        <w:rPr/>
      </w:pPr>
      <w:r>
        <w:rPr/>
        <w:t>Y+H7JvtEMQ+2M5fzlLRqwQBioO7qD2zxTe4Gjc6/f2CS/aLcZuCTvW4VwXCxrywzyNmcZB+as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Zp57ieOIRzTYTzA2SqBQu0e5A5Pf2qXVUENhaQkwxsruTDFKJFbgfvCQTy3TGf4e1ZVICzb3a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GZIHIcANtKuAQCDg+vI7/AICrMesmGKaKC1hghmhaJkjJyxIxksSScdQOlZtGaAL39r3Am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jQosQT93hvvAg9c96J9VlubWaGVE+doyuwbVjCbsKFHb5yao0UAWbS8FolxiIO80TRBiT8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g/wAqLi8a5tLeFwd0Jcly2S+455qtRmgDRj1by9Zt78wK3kqimMscNtQJ198U+z1e1s7mO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mcESy5HGO7Ed/SsuigC/batNZ28ENsPLWPcXIwWdj35HBAAA9Kni1944ZITaW7w7QsMbDK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+0DtGc9+ayc0UAav9vSiMgRR72Y/LgeUqEY2qgAxxkE5Jx6VWXU5otUkvotpkct/rlEvDD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euKp0UAHSiiigDs9YW117xU18sEEttfXUzKSzh8bVIVlGDuGcjnv7U7XNFsZdUsxaW0aCa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3AUA7c5HHU8Z+uaytO1xLKWF7yGSSeGd5mmJyBujCgYHclfypmp+IFvLXTm+yxl4JHkdJE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eTz939aANl9GhF7fTCykgZ5CfIfa5ZSAxVQdoGQ6+46Dpzy99aGz1UQWqyiQFCqthmDMAQ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X0rpP+EqgiE/mLJG7ANGnlso4SJQAoIGMq3XPAGMZrEutUgOpT39vuac7Uh3LgLhApc+/BwO3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XrOO01HMJQwyruUx/d3D5Wx/wIE47ZFdHpUdnc6fGZrKGN0gM0LMIN21c4yWYMeRnJA7jpX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2LWl07JsYywybd2045UjrhuPoR7mtWz8SrYWsltbvOyfZniSSdEJUn7qqADgZzzk/hQA3W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xCKLyvJDslokYZ5TxsJQsBkgeuM/hT7XSoba/nuDmOO1tWlME2HYS7TmPoMkA7j09OtUbv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hM1t50McbRneVWRt3JOVGMjscU6DU7V79nuElitvsb2y7MSScqQCTwCeevHGKAJLy1s2tZ4l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+noQ3mRRrnLgAMQxzgt27Vcs7SzureOGBzcN5ZgLKIVLE4PAaQMdp6HAqpd6jpdzZyRZvxI5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3lpsQY3cdyT70ad4nvLUTvJdyCXyWjiCRJ1II5OOMZz780ASSw6VLqNtslkWG2bZNbuiFt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dmJI/+sKffWumNpllII9SjVnmICWyZA3Dg/N27Vmrqkl1NG2oXVyqxZaNrdEDq36VoTa5b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R1seVv3NuXLhj0Pz9qAGaOlmbdV83fMJBNsIiGwDIAy7rncOoGe1O1KzsoofsMRkguwwkW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/T5wxCqF7E/zqtputSWN5Ci3Mq2MT7lBhQtgHPP1+tQ6hrl9qTTiednjmcsVZVz1yMnGaA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0+2hNn5p0mKPy4y8csMTO2AA53buckNzXNyaa8mrPbK9tCH3yIXnTYF5IG4EjOBjH0qfT9euY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UnkQqNqiJHyFxhOR0wMe1UYbi3F+89zaCaFi58kSFACc45HoSPyoArdaKKKAOjtDutrIKCL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zlSwB27/f7uM+2OtOkExEyQqGjRLU2KsAY/MJTO3PGT82fxz0qrb6TJK1vbzJf24ud28Kh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3ocEkHrjr3rQ1zw1Ha3NtBbTXRt2kVfmUtHEWUZPXqW/zxQBmau80mmWjSvPJ+8cM1z/rA+Fy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jpj3JrHrq59Giu7m9uHu5rq1icojzGVfJQ8g5IOTgjA6HOe9c5dW/2G78tmScDa3AZQwP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PrQBXoq9rGnnTNReDawUqHUNyQCOR+ByPfFaA0WAQKsstuk/kkPiVztk6qThSOBww/lQBg0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Cb6zSK5ge0c7JpkkPAXl5CCPlGDx9PWku9EtksrSWHUbEGQyZdpXwwDYGPl7CgDDord0vw8u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ZRcW/mvMAoDncqKCZOMYyAVbr0qHV9JhsVs/s91bTGWIZEchJY7mG7kAAcDvQBkUVvW+j2Bsl+</w:t>
      </w:r>
    </w:p>
    <w:p>
      <w:pPr>
        <w:pStyle w:val="PreformattedText"/>
        <w:bidi w:val="0"/>
        <w:spacing w:before="0" w:after="0"/>
        <w:jc w:val="left"/>
        <w:rPr/>
      </w:pPr>
      <w:r>
        <w:rPr/>
        <w:t>1TSiRZG8+4g2vHEAB8pyRk98jOc4GaxobaW6nMVrFJM3zEKiksVHJOB7DJoAiooooAKKKKAC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b2fh/Wxp19drLNp99NuBThx5SjcSTgcrwPWq2qa3ZuulXVuZFeOWRn8oqsoQhR1+bB+9wf60/</w:t>
      </w:r>
    </w:p>
    <w:p>
      <w:pPr>
        <w:pStyle w:val="PreformattedText"/>
        <w:bidi w:val="0"/>
        <w:spacing w:before="0" w:after="0"/>
        <w:jc w:val="left"/>
        <w:rPr/>
      </w:pPr>
      <w:r>
        <w:rPr/>
        <w:t>x1YofGOtXE91HB5t1IYVZSfMxweR054571ydAHoP9t2UjzztJDlMMmWQnAjh/i6gkgj5Rzg8D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41ybUGeOVIigjjBz5kioo/wC+QRyehxgZzWFRQBo+YdTsfLlkU3cDMys7BfMjPLDJ7g8gd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RNfjs0nkS2ggWCJmjj+0zfNIR8pC78HnH6VzVFAGml0l7d70Sys2yXkaeSR1mOc4YMWzzz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U2m2sC3Wgb0Egf9zgLk8bfk4rl6KANu0uobawNj9qh81y22baTGgJAIY9TuC4zjgHHfifWb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mEmkTiCNVkihQozHc3AIAO3BHQiudooA6iW+WTTLKK3k0KCExb3gmiyyvuYZJ2kngDqf51m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JeBLlrW0DyCOS1Xdxg4C4I+U9PoayqKAAdKKKKACiiigAooooA7XxbHdDxXqyxz2/lS3kyK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4xMAC204JGQw6Vh3fhmeDUYbO1miuZZmRURcq2Sob+IAY/GiigBdQ8NyaVfz2+oS+QqyeVC5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JCk4GME9+elZMkJt7l4bkFTG5WQLgkYODjsaKKAH3tq1ldvAzBsBWVh3VgGU/kRWsnh2Ex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BxcxeSSYyAScHoeAfxH0NFFAFDUrCCxaIQXguRKgkBERTCnoefx/Kmrp7qLv7QfKNt8p7jf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B56etFFAEsenWdxFMbbU1kliiaXyzbsuQoyRmrDeHgsNoBexPdXRfy41Rtu1R3Ygc5GOl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8zVrexWYDzkjfzGXhd0Yc8D0zUlrpdje3CQW+rK0r52qbZwCcZxnNFFADNK8P6nrcMkunW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HzFXBIz3Iq9rPg/UNGsPtU0T+WgUyksmF3AdMMSfmJHTtmiigBkPhozXdxB9thRoEfeGVs71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IxnjOc45xWRcwG2uGiLo5X+JM4P5gH9KKKAIqKKKAP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4AAABgCAIAAAC15W69AAAAA3NCSVQICAjb4U/g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0AAASdAHeZh94AAAUcklEQVR4nO1dS3IsqQ6lHR7eRdXScwF3UT2oMCGjDweBAPvqTF41C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O7nj5358/f0oikUgkEufwUX89z8Mfi4uOPatAdXG9Oy1ZC59f7pAhxuBKD9KevPmQvG3DvP0/</w:t>
      </w:r>
    </w:p>
    <w:p>
      <w:pPr>
        <w:pStyle w:val="PreformattedText"/>
        <w:bidi w:val="0"/>
        <w:spacing w:before="0" w:after="0"/>
        <w:jc w:val="left"/>
        <w:rPr/>
      </w:pPr>
      <w:r>
        <w:rPr/>
        <w:t>y183PvpbbsLr9aqBob8NPDoiLR2Dz6/Su8arTLoWyZsPyZsDRiVZXlUupyICn+Lq8zyv1ws5L6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tDJvF9Z8S7MYvanZdf1/j5bRzgVVLw55o1Vkkbz4kbxoM83A4jgSxfRvkVgRCJCi6xFON9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390vzVuh1uFegXfQRKNuzRhHRni6Za2W7aesVHl/Cm2XmKN9+6iOTNsDMUXWdHq5kjH0AVS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JhdIqUNfrDx5F3q5DW4J9GUKzik5nor/GLIkIB58afnUvJ36wm9k19Fw+0uqMnNH4FBHNm53b</w:t>
      </w:r>
    </w:p>
    <w:p>
      <w:pPr>
        <w:pStyle w:val="PreformattedText"/>
        <w:bidi w:val="0"/>
        <w:spacing w:before="0" w:after="0"/>
        <w:jc w:val="left"/>
        <w:rPr/>
      </w:pPr>
      <w:r>
        <w:rPr/>
        <w:t>+3lzrDs2/zu8+WqXo+4be7hhohxeabXj9jryVLOkWwMn8dlIb2Js+P9epxyF9iFqlQ0xujNKqV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uNGR2gfvFL6SWplz+DA9Uew19faRpH9Jr8Kkhmrd5rOVtdF1D8uYG6D7SOMVThmv86QZ/t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WtdFTNKscALNfi9aQIscpt/xRv8SDcdVB1FtYljf/GGRJSd5clpS9vM14cS1v3c1a2WkeG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+XR/2J6ahbmh9EkIrGtU0QxA+LzSpqW3obrOF78eoX3TzkjJK9Xal8UrhwBK2N/Bm79nP2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+5B7e3DL5QVyUVi3rYjcuM7d+plCLBxdOclP/2UIZmR0M9suIS7YccdsQX9HFAp81hqak+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58vjOkgZiJu7YewZs99g6dXcIbjlO8aZXhTt6M+BraF1pVj9SGpPkeXaAaaHEc+qsRwWf53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Z9b+cBH3VAw1p6G/YLgNtq6FfXsbbL8e8ie2Nqq8f/gcrxWnmRW4ZPC6algemiDeQDu38bYcE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XEcd5AI30HNVH769Jaa5d78VmkP/poQmjh56f4ni5qfiMjEv4ITNkbWtSMX0PbJmGH26FxM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8TZp53LeJrE53wz3bWzj7VQUjhQfGjt7/mighcMdX47PUYmnksCdlMasB6oOxahf2nhCNyyxq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666/3t4G7Uzmrd5bODNEdxTvO1pCU3R7yoNsorKRFRsHqE+qPTQ6vw8jyb/kq7wBreTMkPDoK2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9CRBKI1cTYPBmvhqsqzeZzP2+anUMr9NGRPM98MyQb8Z3U+3zh9YW6eNVoUs5lZoNv/65o4V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kBfSdQap4Ke/KtXVaUvnT/RDt0eL+sPm0fG8Y9MdD3vJzNzUetNTX+DwF0c4beAPXj6AZa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/K2HGItReIyVAYd+YCnihZHbX0S//39+1cro6Jxvp3LQTNyz8E9wM3T9uCuiTubRbF1iZvPUpq8</w:t>
      </w:r>
    </w:p>
    <w:p>
      <w:pPr>
        <w:pStyle w:val="PreformattedText"/>
        <w:bidi w:val="0"/>
        <w:spacing w:before="0" w:after="0"/>
        <w:jc w:val="left"/>
        <w:rPr/>
      </w:pPr>
      <w:r>
        <w:rPr/>
        <w:t>+ZC8zcBtg0Y7Z+PmYrUWn9zJIbe17HQbhOv1Rejy0G4zD6kL5fsEpJUMuvMUscmbD8nbESB9S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FRf4n9w24qdXgR1yNg2wO2wAtD6/Dr9f3P5FGIJNCAihWhkKJA51NDZiiSNx+StyVADOCk8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k/Qfho7/lJjRDExKkR0ekpWPw+VXYNQ4y6Vokbz4kbw4YlWR5Vbmcigjk94puxyO9TH+jrgf9</w:t>
      </w:r>
    </w:p>
    <w:p>
      <w:pPr>
        <w:pStyle w:val="PreformattedText"/>
        <w:bidi w:val="0"/>
        <w:spacing w:before="0" w:after="0"/>
        <w:jc w:val="left"/>
        <w:rPr/>
      </w:pPr>
      <w:r>
        <w:rPr/>
        <w:t>IW+8UWnYE606i+TNh+RNg2EeDseRILZvQ36vCMWj/FktrjuuCugXf02Bg0vThHRni6Za2T7ae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eNDtP8Sauc2MQ6pI3w85QdJ0drWZxeYLEcRVvx75XpFX27hHk6fKsotOZ6C9dH+VkiV9uF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lmcOliXq7/IBVL5o32879vBnr++/RL+DNV7vwPofs4YaJcnil1Y7b68hYoFnSrYGT+GykN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H+vU46GbHq5Xg2DudJdGQL1S/NXyxUQuF/8QiKqm+A6QLXX0NdHmvZ5vTaieZvHWt5W8Zm8u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O8ZThGn865G9E/1iI/F6RIMFxyi1/1C/xYFx1EPUWluVG0vs0avNE8uawpOzlbT76ZQtvC+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aRwZvSOHd2UIi4mvg8PeKChzyJjW1Dd1ttvAlGJI26hfdvCQvqd6uNF4pHDDO4h5t4A0pV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3xJjl94huduQbP3IVb1wRAr5z6Kyoqy524zJ/65fE0S1Kw8nvFRX9/eOQHPEsOImAdrphj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TkttsvHnz+c6QBmIm7tp6BG/22Dt0dglv2vF78k2rDFfxVgA7De0LrapHxHo41L/XQuMHr/w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vqHwPgK9Xd3Ut7NujcKu2/XrIKyytwb9/+LTXWFD761xMJYPXVQO/b5ORCuINNGwbb1wvt2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vYkkVcYq3ITs1x91d51RdGtWrWbvci8PfK8JhyOw2Qu1saCqAQZrxa2jbJOxwOzSKp/h8Y9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KzMsPb5GVbztskNuebrzXaByN4c9vpw6k+5IbGz0LeTn6vaAjupHTUsnng4Rn1SxtP6AZEb9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+WBh6La3tDdpm5JSPN8cIGcqbiCEjN/DmqE338zapqJjzPd9/Q6PaPEJ9UOnR1VnMWmpAn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E7KDLVTW298aaSJPOCIYMmIi7h5Mk9sfoL0Onjr2rmZNwT8HmW++TCp9/nC6wt18ZJCV3GK4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USDW/LTwNNDu19RtCS0FbZmHveV/sNX2zgUqgnbjuqVcO0Vt6pUc8cgSinTfwRtfpSHTDP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PhbyV1dSJtRRRMVSBh/wdhcZPEG/5vaK7gJun7cFdE3c2i2LrEjefpTR58yF5m4HbBo12z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tPrmTQ25r2ek2CNfri9Dlod1mHlIXij5x82nrLLHJmw/J2xEgfUjb9lvxUX+J/cNuKnV4Edc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DtsALQ+vw6/X9z+RRiCTQgIoVoZCiQOdTQ2YokjcfkrclQAzgpPG2akibpP0H4aO/5SY0Q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HpKVj8PlV2DUOMulaJG8+JG8OGJVkeVW5nIoI5PeKbscjvUx/o64H/SFvvFFp2BOtOovkzYf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hHg7HkSC2b0N+rwjFo/xZLa47rgroF39NgYNL04R0Z4umWtk+2noNjxDqQnnT4niKN2Ndy08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thZyi6zo5WM4e/uHyeV7572sWx7xU5YF+G0Kyi05noL10f5WSJX24V+E1onOWZw6WJeg1+Rm8g</w:t>
      </w:r>
    </w:p>
    <w:p>
      <w:pPr>
        <w:pStyle w:val="PreformattedText"/>
        <w:bidi w:val="0"/>
        <w:spacing w:before="0" w:after="0"/>
        <w:jc w:val="left"/>
        <w:rPr/>
      </w:pPr>
      <w:r>
        <w:rPr/>
        <w:t>+NTHmx3H/bzZ62J+DgnhT383b77ahdd9ZA83TJTDK6123Fg3alTXYCOIdjrh+Gw0NTE2/H+vU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1yoYY3RmlTa0U/dVyBQTuF7+QiOomuA5Q7TX09ZGmfV6vjWje5rGWN3G9yUPEquTNDdB9p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X+FO3v4gXWl41fWhVJuT3igQJjlO4xkb+qF/iwbjqIOotUjWk/xhkSUneXJaUvbzNeHEtb93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pHhm8IYV3wxBwCrd8r6irt0lNbUN3my18OfC+DvpFNy/JS6q3K41XCgeMs/j8uIE3ZKRAd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VVIMZszjd+5B7eXt43Onzn0FlRF7XEULq/Gxl5tdaSW75XVCYKhHgQnERAOx3QmNHkOyJN89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68+XxnSAPRyDSS4Sxv9tg7dHYJb4YKjdKuxrW8dfP/Bt5e+v/xmNFBu+sOq+oRsTUO9W8E4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unPxeEXhnbAndg5uHiAoxpUDYfj3k3+KKe8ABWUOtOE0icsngddVgJMDLNf0F8YYPSXt4E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gDc//g7zx0mcYaRwfwkxlmEENYvPbPqI9Wm5/fq8oFt2SOuPX0LZJ2OH2tdsZO7fxNmnnct4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ffCOFfXAVb1SO28551TtxRCmI/F7Regzl2ahf/NHyUbEor9EXhl508ELeRktGNG/z2MCbo87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sMnsH/cuRUozqLj/f/PORv8CA8z9PIbzSGasdh28knKb4+Kn8IETkqVhNj82SkGq7AHrCft6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TYN/czDcfJvU+X3h9oS4ebDNivdI8je4IDW75XlG5ewh6Ke/KxfUmhDf4RVOwsLfVL/aavt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OXPfUK4foLUrpuTAZ7DZ5kLdm/SrqtPy/jbfQeyrWUkTFUAV25wmoYmde5feK7gJunrYHd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SyKrUvcfJbS5M2H5G0Gbhs02jkbNxertfjkTg65rWWn2yBcry9Cl4d2m3lIXSj6WMRnq7PEJm8+</w:t>
      </w:r>
    </w:p>
    <w:p>
      <w:pPr>
        <w:pStyle w:val="PreformattedText"/>
        <w:bidi w:val="0"/>
        <w:spacing w:before="0" w:after="0"/>
        <w:jc w:val="left"/>
        <w:rPr/>
      </w:pPr>
      <w:r>
        <w:rPr/>
        <w:t>JG9HgPQhbdtvxUf9JfYPu6nU4UVcj4BtD9gCLwytw6/X99cLoxBJoAEVK0IhRYHOp4bMUCRvP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AYwEnjbdWQNkn7D8JHf8tNaIYmJEiPjkhLx+Dzq7BrHGTStUjefEjeHDAqyfKqcjkVEcjvFd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3qZ/kZdD/pD3nij0rAnWnUWyZsPyZsGwzwcjiNBbN+G/F4Rikf5s1pbr09Bw0C/+GsKHFyaJ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VyvbR1mt4hFAXyptW8pI3Gz+CN/poZ6HvOjtazUL95ft9+dbFLd8rQgiyL0PooESnM9Hfma68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3dfhNaJzlmcOliXqNnBm9geBTH292bidvhoSfwpt9f0V0rR06yw0W5fBKqx3nEmb81fbbn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z0ZTE2PD//c65QgPJ8cLe1MM0tddGUJz50V/tVwBgfvFLySiugmuA1R7DX19pGmf12sjmrd5JG8+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Nd3/BnUjjtE1C9M74696v9blJ5PeKBAmOU5olWl9E7hWXph2Mqw6i3sKyv/nHIEvKv82bz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weW2+dTdrZad5ZPCGFN4NQ8ApHP5eET73Nampbehus4WvAk7IqF9085K8pHq70nilcMA4i8+P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z9+znTRTYGHMDb4ad5bJ8WyUQV6FVy7rYjQvSsYyneKp096/tiye/V6Rdp0k5fNsQZdFDh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al26z8eaNxGuyVFFjGlFnebPH3qGzk7yJN+5C3rTKcFW+GTA6aHfdcRnrkdqQNN+HhHM5R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9c2Ho6T3yuaB9IIoxmM0Gj79ZBXf+Ke0cGnQa04TSJyyeB11aD1ofK96g0J5FY16hy8gZbs4Y2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5E0uqiFP5NgTNcXfX2VCX8LlEg7F/uf35vaIQ8D5t3HNEyBsg2xF+2eF2aJxM5W28Tdq5n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b881t5235thZH+tDlyO8VrQfV2LVw1K/upLPEL5oP9cfC0IsODl2ePbyN3udQ3paU5g28O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bhmYY7Rozb+2P60Pl7PeKmqdxqofA7aTM0Bhr66PyhxCRYWI1MTZPBqvhCuwB+3nr2rmZNwQ3</w:t>
      </w:r>
    </w:p>
    <w:p>
      <w:pPr>
        <w:pStyle w:val="PreformattedText"/>
        <w:bidi w:val="0"/>
        <w:spacing w:before="0" w:after="0"/>
        <w:jc w:val="left"/>
        <w:rPr/>
      </w:pPr>
      <w:r>
        <w:rPr/>
        <w:t>8NbFJflm399Jvc8XXl+oi5v/HhL95aby9eiO0ODk94qoq+/f1zbzl/KuXFsvJAO0DTshGqPF/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e0PTHQ97y4yR0U/+SNLDb5GbemtIgjkQ38KbZeVu+FfP+TkKspYiWoRro9hc0Zmdq5feK7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YHd03c2SyKrUvcfJbS5M2H5G0Gbhs02jkbNxertfjkTg65rWWn2yBcry9Cl4d2m3lIXSj6W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EJm8+JG9HgPQhbdtvxUf9JfYPu6nU4UVcj4BtD9gCLwytw6/X99cgoxBJoAEVK0IhRYHOp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vPiRvS4AYwEnjbdWQNkn7D8JHf8tNaIYmJEiPjkhLx+Dzq7BrHGTStUjefEjeHDAqyfKqc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vFd2OR3qZ/kZdD/pD3nij0rAnWnUWyZsPyZsGwzwcjiNBbN+G/F4Risf8L+W02/sGYhvoF39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L04R0Z4vGX9tBY4NmEh7NUN60kneWN+PeJW/GhqE8jEPX2VFj7HvdHSxsyUvkILjle0UI7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R6Uz0t1kfzSTwqSG2eznxg92bXEPP5YOtTnuq8Qke1576eLNz+whvxnryVsZ5Q55qVoHr9h7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wSqsd5xK6tQu01i0HxGcjvYmx4f97nXIU2oeoVTbE6M4opX5p/mq5AgL3i19IRHUTXAeo9h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kjTPqTXwWc0b/NYy5u43vCGWJW8uQG6jzRO8ZThGn+60K/jyO8VCRIcp9zyR/0SD8ZVB1Fvk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fcI/wWJW9uS8pe3ma82M+blodDdcAoO80jgzek8M6k6+jBiPgauOh7RWD/04qXmMEglpOLz0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NS8ooHoIiVQq30kkJG3iz9xzhDbFn7T2imx1R40eu4s2Xh/wILkSrlnWxGxekY3XNGHVc279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vre0VL5PBtQ3wtYZZe+EYgPmsMTUlus/HmzeNlSFuOs7zZY+/Q2QjeqIpG3SnetMpwFW8Gj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9pb7Uhab5PthC8Ytv7R+V0kd8rWo+mEPhmyaL79ZBXCuIecEDWUG1uChyXDF5Xbl5QRIJ4w4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5s1TPHI3gTS6qIU7wN5aHmuLvrbKhLoopR7dr+5V4c/l7Rkp3dRqid3dyiRMz4NbRtEna4fb2W</w:t>
      </w:r>
    </w:p>
    <w:p>
      <w:pPr>
        <w:pStyle w:val="PreformattedText"/>
        <w:bidi w:val="0"/>
        <w:spacing w:before="0" w:after="0"/>
        <w:jc w:val="left"/>
        <w:rPr/>
      </w:pPr>
      <w:r>
        <w:rPr/>
        <w:t>/p6R0H00w9vkZVvL2zw255vhvo09vM3noVvvkT5UMRoXbb87vhyHv1e0YSrRNsyPohpCpy1tP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2VVVR/bEq9FSOO4/38DZqXihvS7CBN0dMj/C2JA8RNE2uq2veGFHCqNjNI9QHlR5Xnd8qbPmh</w:t>
      </w:r>
    </w:p>
    <w:p>
      <w:pPr>
        <w:pStyle w:val="PreformattedText"/>
        <w:bidi w:val="0"/>
        <w:spacing w:before="0" w:after="0"/>
        <w:jc w:val="left"/>
        <w:rPr/>
      </w:pPr>
      <w:r>
        <w:rPr/>
        <w:t>2nFwOykzNAzaeiONX90ZTyOSQKwmxuagSNl87uetsQFh6Thvy/X+4nyzMan3+cLrC3UxusV285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H23vK9onLZ8NjgpbwrF9epX5c4RUt8Ye95X+w1fbOBSqCduO6pVw7RazzSeD4F8Yoe5E1bvy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9IW/2oxmItRQRPlSBu/5yk3BjtP1BdTu/V3QXcPO0Pbhr4s5HGql4peCbz1KavPmQvM3Ab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2fj5mK1Fp/cySG3tex0G4Tr9UXo8tBuMw+pC0Uft/kIeZbY5M2H5O0IkD6kbfut+O/Pnz+nb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EP42P0wYkEolE4l9HtqJEIpFIHEa2okQikUgcRraiRCKRSBxGtqJEIpFIHEa2okQikUgcR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RSBxGtqJEIpFIHEa2okQikUgcRraiRCKRSBxGtqJEIpFIHEa2okQikUgcRraiRCKRSBxGt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IHMb/qJ+kmTB5NhQ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oHBwkHBgoJCAkLCwoMDxkQDw4ODx4WFxIZJCAmJ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oLTkwKCo2KyIjMkQyNjs9QEBAJjBGS0U+Sjk/QD3/wAALCABNAb4BAREA/8QAHwAAAQU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ECAwQFBgcICQoL/8QAtRAAAgEDAwIEAwUFBAQAAAF9AQIDAAQRBRIhMUEGE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xFDKBkaEII0KxwRVS0fAkM2JyggkKFhcYGRolJicoKSo0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DhIWGh4iJipKTlJWWl5iZmqKjpKWmp6ipqrKztLW2t7i5usLDxM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JytLT1NXW19jZ2uHi4+Tl5ufo6erx8vP09fb3+Pn6/9oACAEBAAA/AOLbS9IGm28sk8+2KI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u0hZk4Dc42kEE9PyrM1i3sU8Q3UaTyQwCWTcWhxghj8qgE59AePwq3qyWMNkhbTxHI9ugt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70g6evOPmzxxWLHavJZz3IaIRwsqsrSAMd2cYXqenOOlLPYXNtBHNNCyRyfdYkfXkdjjnn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29HuZFVE5CFA3mknGzBIGDnk5GBW42n2VrAk9ysyqi/Z1mMcLICxOCwEhyQCcfTPao9H0l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0kUyKYZ7lAwMfzD7obKknb1qr4hsFhit5oY7UKiFZmt8KpYscYXOemOcVUj0opdvHcyIUi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RIHymAdoI4Dcjr05+lTNpVtCv2iaSY20nlCIJjePMBI3Z442nOOvHSom02KK11PzJXN1ZSh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NjDftJz1/DFQRWOFtJri4hit52YbwwZowp5JXqPYHrXQGwspo3uHgna3U/aW8qOEEKF5H+tyA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6PY2N1Lqctsba7ljgaYPJbthC2MgICU4LEDqc9OlZN5DCNGd4Y4c+bBloju6xvn3XJHK+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DTrG4iklLzyvFKGUAKRs+7zz97qfyrf8A7MstIub7zbK6Kxwy+VI1xE4Yoy8gBDg8jr61Wh0+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oPIBCylEEMw3qA2GIDgAAnoO4GT250Nf0XT7fREe3to4ZYkKl3Lrg7iepJ3HHTOf0rnFsb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cyRi4meKdnQbYtu3kYPIw3/1qmGm2c8CXcX2iO3CSSSRO6s5VCoypwByWx042nr0qCXSmN0Y7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Ybb7UpmcIdm3djngt7DrWhpFtaSWsOWE8qP5rqI48KCCNhLOucjBOBwehpbqz0y1aG0keR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4iGZC4ySWjYnAwuB7+5rT1DTre28UR2rW1mojmt0SNUKELnBBB/1noe/r0Nc1p9vaSjF157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cMRCtz/FyDkDpj3q9HokA0+afy7i78uaaMtBPHGNkYB3AEEnIJPHpVvVLOxutRWNIJoIVu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7X+8m7ARVBPQ454JrV0/SdMujfvJbwzFi0SvEr7c5XAABGCB3wM9e9cwunWsur3ds8hRUjkk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rlULbSScjpz1NVYLSCbR7u5MkouIGjATaNhVjjOc5z7YoubWCLS7O6hklZ5mkWRWUAKV2/dw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+VWrKyjstWVL6aA7UVgkZWUSlwMJ1A6Hk5GPrWm2nWNrBHNdeei7RarOYoWQFs/MwEhyQpw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W9jZr4W+1Qx2jobtInmlikJYDk9fu9RkrxzisrUILdW04OBBAyOJHj+fAE0g6j72AAM98V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f2kXl3UPnRyyNbySKJAFUsp3EAANjuO2e9XYrG0gszbNp1z9omuViCvcRMSHjJGG2Yx0P1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T2Vkh2zG5d3MboyvwOMMMZAHpwST/AHaXxjp1lazrLZxRwo784LKzDAHyqTjA/Csqaws4t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H2WdIn8zy18z51B+7nHU+v506GxsheTW87TySC6NvHHEwVsZI3nIORx04qrJp7rHcyxyxSRQT</w:t>
      </w:r>
    </w:p>
    <w:p>
      <w:pPr>
        <w:pStyle w:val="PreformattedText"/>
        <w:bidi w:val="0"/>
        <w:spacing w:before="0" w:after="0"/>
        <w:jc w:val="left"/>
        <w:rPr/>
      </w:pPr>
      <w:r>
        <w:rPr/>
        <w:t>+Rw43uTnBVepHHUeorobSwumspXfQ4DKsBIRrF1KuHQAn1yCT+B44qvbaep8VW8d7HFaxCQCMG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DzhefzPtTLCx0+4gtbPEs6S3G03cLBMNt4G1lLYA57Z59Kp2Wky3GnyvDDHcTsgJHmqBA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npjsDzyRSataFJhNIiQSYTz4VK/KSBhlA4KsOeOnT3ol0+zj1q2tvOuPssywt5mxfM+dQfu5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+dP03Ro73W5bWaZorWKVo2lABOckIB7kj8OTWODlQe+K2JLDThapP5l1DD5ioJpFBE687m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U9ar6naQ2q27RJPC0qktBOwLoOMEkAcHnHHb3qhRXQre5jtG829t4kVmgngw0jqCEYuMjH3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HPWmazqskWvXM0F5cvKJXSQXCKfKG7O1TluhzyMVs3k88F9PfT3euPZzxySqHgJh2OrBQT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3HFcbE9utlNHJAzXLFfKlEmBGB94Fe+ePpitG71qG60VbFbVoyrpIGWQbAVUqflx3znJOc98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LdJdrHZNGJpvkAdVYE9h8wIyTW3dapqEltp0FrNEyCB5izQRKoO4lu2ARjafUgVnaWdVlS4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3UzFli27uccPxn73SneIkkSW1WWNQ4hOJhGi+b8x5wnHHT8KrpfW8F2WtrVo7eWAQzRGTc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NjgkjI446c1KdXSQmKa2LWy7DFGr4ZTGCFy2OeCc9OvGKSPUoXttR+1QTST3rbmkjcKqndu6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+lVkuooI7ZraLy7uNmMkzMHV8/d+UjAwM+ua3X1HUrbSHt1kRrmW7RJFS3iwPlJXoPmDZBBx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x6d/ad8NThKB08mRXmjRVj8xcYy4wvQHHrn3qO41DUl8PTpPK0TNcxgiNVj3o0bnnaBuB/Gq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2drLHcRmCYyvKHDA525AXb/sjHPfmtCw1A3U/2hbZVlgeS5aMuVRzIQHJPZQMDA559KnW9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a93EpJOHlKR7z8rMyry7bjwBw3p2pmtLdDTZ3azuI0nO5pHhYBx5rMWP907iQA38OO9ZAvrH+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2ktZ3MExkkPnALIG27lA25HCjHPepZ9Vtjcl47W4CyxtFOJJRkxnGFTCgLjHHBqu99b3F00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SweTBGsm0x4GEYnHOOp9fatPw7fXkd1ZOZI/s8UoRQIYyxcfMEyRkFsEA561VOo6vciCYF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nZogsCGRmX+LCrnqevqD6VtBtRsvFsOFCQSTws25EZk3ADB4LKeDxxWFZ6pHmd7+O7ubiXC+c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uSD1459OKlh1G1hSCKCFtgEp3tk+SZRtI4+8AgH1Nakl7Dp4t1uRdxTWjIlu1vIDIAPvNno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RjGCMAd8yql5Mrh7W5mMW8sU3ymLlATvP32yi/KvT5hxWFDex2et3c9/bzPI5lBSNvLILhge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VDbXlpDp15bNBOz3BXa4lUBApyuRt5569PwonureTRre1S3uEmhdn81pAUYtjPG3P8Ixz60+C</w:t>
      </w:r>
    </w:p>
    <w:p>
      <w:pPr>
        <w:pStyle w:val="PreformattedText"/>
        <w:bidi w:val="0"/>
        <w:spacing w:before="0" w:after="0"/>
        <w:jc w:val="left"/>
        <w:rPr/>
      </w:pPr>
      <w:r>
        <w:rPr/>
        <w:t>5Y6js0aFbfzkVBHKVl3MBzyw7kHA98Vp3mrahJDYQ2k8bRJatNveCIL95ixxjAIxt9yPemwjV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JCUMVyhhLxqqurKw+UNwxLNk4z1qDU9SuWg0kXZMsQiLSWzDYjESuOVXAB7dM1GmpW0agR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iWZt7uZBtIJAGFAyR7mtGzu0aFrjyXW3kVLaVQ3MSIv8ACDjexUN6cEgc9HxXjXUAW0+3Na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WZ9q4b5Yo1/2XHLdCQM+tDxGlxGYUubSW2VJHJQqcBiFyFbGCMKDx0Oc1WuNRsZtQs7hLa5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ZDMpLbAAuDt46c8GpE1Ow+1Xspsrv/SX3ZSdQ6qeWXO3oSeowccVnmW1+zTKLZxM0oaKTzOI0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GOT059q1tO0vUVtr7MZPm2u1SJ0OCXQ5PzcDAqHTkudP1eOOS1Sa9bH2bfOCsb54JwSCOD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+FtCuoeQkEay5IhU/v2HITk/KoyOnHrziqNn5aWEsUe9mkUG5kVc+TEGHAHfJ2k/h70az8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WGKOIMD99VQAMPqOfxqWfUrGXUrS5S2uVigSNWQzKS2wALg7eOgzxVnT/EX2DV5rmGGc2sk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GO/wD3ih9T0ArN1C5troo1vbyRSZYyu7g78nI4AAXA4461abU7VYQkennZJIkkkckmY/lzw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55Paq1/dxTxwQwQypHAGwZnDucnOCQBwMcDHc1Tors31h4tPszJPbxGeNUjna2BCDB8z5Qv8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wk+hrP1VzN4qumW9sJDHJIA00WxY/nPGMDcw69/xqfUIYJriaxtNVha82Mt0xikUzMgJYd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/iIGcVzsQQ6ZcubSV5AybLhWOyLrkMMYJPbJ7Vr+ILGEzXNxGskUkaQvIGQIj70X7gHvk+4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0WQxXbsr2qNsxvuGUYGRnbuBG7HqOK6a4l8jToZYNRsxJcNnypZYCjRq3OSIhnJHGPes/S7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blbcyvMrtHLKixO3zfMny8KATxz1FVfET25gtRHAsf7s+Q0EyPFt3HdwFBznPemWyxpfT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kdiZIklYl/MwPnXIHXkj0H0zVyUyRQLPbAi9lNqJygy53K24MPchc+vfrTXuJLaS4SJCNPR7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yRc5LfMR0IUEfN/sgfTMtQkY051tFjkDuTcXLnyZiPu8EYwvfrnvXTQSgadNdDU7aKaMCN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GB/6ZcDAPfOOKgsLqLy9VlvksJP8ARdifZlVt2AuSegwOM9Mk1Su7eJvD8rPeWibZogqxS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3GBgfLnsDx1qlJJJNomlBwMJdSIvyAcYj64HPXvXR3FxdvqU8dpd6kkl7Jc28aSzllDKVZW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Dr2qrHIhS+jMqzPKyNEs8ckkrxhf9YHGfl4OM9N2eOKs+Ib2GbR54jDvFvlUyuzcPNZNwIY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UVgrcT/2Vo7iFZ2hu5RHGYxh8CMhTgc5P41K+LuS2g1K6Ejwea7TzyHa7YXEIc5yARz2+Y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67Ev/CT37T24vDJCZNlo2BE2wfMcDgL1x0xip9BJmjtbX7RYxCTaqKssQfJJyX3RsScnoOnSn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8qO8026tfMQK0xjZ1RQcn5VXC9Tj6Vema2uvF5+zG3gU3MHEkgjc7cH7ozvyCPoR7VgafJ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dH7MsqPLdQq6M/BxEAcE59PbPStG1meXS3WFr6yZ57yUC3l2LGQisFcY55GO3ep7i5lnur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QTSxT5uN0kUMe3aCydzvzjH901etL6O0SdjEAJ2ckJAfljzHzhyp/jXtzya561lMfiPUIoY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xuoG/O2N+QTkjJGeKp2kkjeGdUh48tWhb7oyDuI64z+FX9fuJb6C4k8y+gSBo1e3uZMoSV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jOOeD1qG1ZLfVJDBbxWA8pAVvZBuAIG4qXXGW6jI4BrbuJvs9jbyW+o2W+dg5imlgMbIrEc4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enTmqqTQHw1Gky2X2l70PuACxqMEjLZ4JAPI6Arx6VNRgKPpUlrPBcXZDGKBcy7szSEZYja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85qezuXkutPuGmupwIbr9+7YnLCM5UE5wBxtPPU/Srcc9yVeAX+peVEYbuQSTt5gRkwU3DHO4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TbGSNLO0EzQu9ssrXOy3ffGwDkqzfdZvlJ5POR2FVvGF2tyYZTCFnMrKSRtKFQpxgEgg7h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czjxHp1z8omaG2J/drjJVc/LjH6VJbTXFvrN0BJPBbPfMrPCMFn3HCMc52kdev0rNnRRF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dYM0ZPlQ8nKY6HPbntWnYHSWsbyMS3JEVq25/sqqzKZIzg4fnB/meeBTtHlhfxLFcWNuJ42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1CJbjPBGGIUe5qxpM94t3aLKXsVFzsEMTbYZh0IVQcMQc5PT1PQVlae1lLpFwtxFcpDAiOx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ITgBiVPuQO2D3OaZqzQxGGKNJGKwxSQySMCyqyhtjYGGAzx+XSrVzczjxNp1x8vnNHak/u1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+XGP0p1ne3Vlq2ptDPLHBbSSXLxIxXzGDbVBx2ywz7ZrDmSbAnnRwJssJGXAfnkg9+fSugM+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rKFaW8iuYwbeVBsgPO0RrnGD36dBx3qhrEz3FnYStLLcKVcCef/AFjNkZU8ngcY5PU/QZVFd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Cl0mo2od4/MuXZ0kj3Eny+CMLlRgEDtis7XYru51+a3NxbTGOWRlZWQbQGOd7ADnjnOTWnqN+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t2l4VdofvNZRbLh3BzsYHcAQT24xzXKxm5FnMsZm+ykr5oXOzP8O7tnrjNJLdXE6Is00siJ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X6Z+lT6XZreXgWXaLdBumZpAgVenU9+eB3NbD2EN8bVZr2xLQwmJYUnA8xyTjGBx1BPqRx1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pPHdecks09vMsYSCeNAR82WywIIyo6etJ4jh8uW1Yh0LxEtCzowi+YjA2AAZ6/jVZIr+4v0M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c0UayebMWBijUDDeuAMYx7YqaOwvI7maU3ohDgD7SXYCbzASoyOfmwevTBzUttBqMdo1omp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iXFkJH5C53g4+UdG4PX8aoQw3l2tpbgSmF2IgEhIjBz82CeAPUjp3rZeytZbZbNdQsobZbjz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5BxySDkKfRjmptM0NYpdTd0d1+zviGGaMqUbBUGQnIIyD93t71m3VuttoUiJ5mGuIHIccg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7j3pqz6laWWnyrfiSF5CIYfNLrEy4xlegI3AitGzsYLZr+1udWjf7PE24KkoK7XGRu2/dyTn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vdQW7Mly1zaQ+UBGBt3EYAZoztLYU4PADFhUuv6JJDoyzCaediu8xi3GFIYjIwfkUKAD16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HtNNSLUGeO4l2QRJcHETqVxkdFPzCpmtbu+eOd9aM0MKvIlw5lPllCu4AEbs/MvI/pVKe5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Qw39zeuIirTIZMmPHzA552+ueKv6NaraLbXcktvDKzFh5kyhvLORuCnowIyp7/SojoEbW8Gy5gn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7wTKxBYfKoVioOMHJz39udi609IfF0Mm2dZI57YFmKsJCeCSF+506ZPSsHSBdpDJLBqbWE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43yEHAwvtnk1YaG4WNJr/AFCG38qSS28t0dw5Rgz7toOQWbJz1rUuzPa3zWuk6piV7hCzPu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29gFXAzkZwQBxxVyy0NpftYEs9sYizD92GZ2BGC7Fvn4J+XoMkc4rm7e2vrfVbyKyupLJ40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LuqgtgKD6DgZqGB7/APsa7uIr9ktw4E0ImIZy3GSvce5qPUIriGCCO7u/MaIbfs7OxMAIzjnj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O9TWtpcX2on+0zIFjjBle4kKFUwAuC31GB3+laD6fHqL24lvbEyR2/kpClwAHkJOCMDgZI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4dGRPDREizymS7jB2PGoQ4IJXkl8jgdPWs++t2Y6TbxOA3lsiu/yY/fSAE5+7/SpvKvLqZ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xXcUiG6kEhKrGN7Lgjd6dBz+dXbNYlsI7hdWV547najrFLy5UkFl2neeAOeMZFSWtte30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lMjSeTIAJVhU5YYTIwcktz0GOOeK/i3SW064j8uSeVEfaJZI/uDggGTJyc5xmqU66n/bdr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+5Kq0VwbliqBxnh+3XtTrePUGubqSTVpIJPO+ytKXkJlfsvHOOOprNdLyCC4hPmiBJQswUkx+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Z64/GtawhsBYXMwhvgktq2Ss8bb8SICo+Tg5Kn6fWm2GlC68QfYbZJlhBEdypuUJIzyMjAI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k0/Tmghjt/tcNvqU7lUDKXCjHAVlBAY565GMj1rOhaSPTY5ZTsRDutoggPmvnlmB6qBkZP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BmuUvYSfIm27CT/qmAGUPpt7e2CKszLqh1y2t5dV3XJVTFctcttUOoPD/AI9qi+xXd3LdS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fspaV2JncdFz6cDk8dKz55JwFgneTFvuVY3YkR88gDtzWhPFdBrS1vNUCbGCmOSRyLU+4+n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R6vHLm3nm1E3xnQsrtv3BQcfxDOM5x9DWdRXSC5SSO3gjksiYtof7TlYZto2goe4XLfixP0i1</w:t>
      </w:r>
    </w:p>
    <w:p>
      <w:pPr>
        <w:pStyle w:val="PreformattedText"/>
        <w:bidi w:val="0"/>
        <w:spacing w:before="0" w:after="0"/>
        <w:jc w:val="left"/>
        <w:rPr/>
      </w:pPr>
      <w:r>
        <w:rPr/>
        <w:t>uW3TXp55bfT7iOSV9iwSMMfPnc4Bznnoa1L0R3GpzRXK6F9jjSVYBGwVwgVtm0A4zkDnufWuV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Xcqb2WJ2ZMW4U7ZuvJOcDb2z61cvr2OewVIbpkiwoWx2HEZA5bPTk5ORyc4NU7CZYJ9zWzXD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CpHOQV54xXR6prW7TrKzls2uDKpuHX7ZK5PJ2nOeRt59uay7DxFcWdvJbhZXgcjYouZF8pQT8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Tn9KXX76SRYbcTzcpunhNy0ybsnbgk/3cUwXcMd7Ir30t1HPaCAzyI2YiQOMHJIUjHHbp6VK+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xELR5Wjih8kpNsJ8zy1YH5eozu4z6c4oS+s5De3Ekxj+1mVpbYoS5JJKbHA4AyM5Izg8dKoiW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y8yeS6Cs++zbcqx5PZgf4upx6VvjXTb+H5A9o+Z5RbiNr2UkIAd64J+X+EEehFU9L1EQDV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rNJbPuXcXOF2/J83PXJI9vTNNfUYX8Nz+VYQr/AKRHH+8d5cDY+NuTxjtUMCW0+m6fbrexC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ZGARWCZJYjHAQk/pmtT+1U1OYSyzXFxb+bOZkZSz+XIV2xqM8425z0HH0pZZIgJ182zuZL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LyZK8KGyAqLwMscg4yDUWt6iJdPukDoxdhhVVF8v94cYIAyNuFOMjIP1rM/0J9IsYHvwjr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5KK+wZBxgkbSevpVkXlvbXCCy1drePy3jQwRuBFnbyxI3Etg5IGeB26VnuoJtRnkS8ltQbY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Q5uH24OQDwHPX9au+Gr5Yru3jFoyRkgzSC7lQSKnLcAgHC5OPSql9rMV9c/brnTcuz7t5ndg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jp74rZOqeb40j+1QfaHmnhZZjKygjCkcDhgDkjNYtjNZyzS3NxLb2c4KiFBA5jX1fAzkjsD3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18trapafbZZPO+0OVB4m8xdib8ng8buegPrVsSQFYZZp7VZLeWJpRdRsI55PubyvUoAOo7k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N8IYvlZINzs4LQKu9js5KncVXhuWx98H1xj2c9sddu57icWsTCdUDIz43qygfLnpkflxUN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RhkvEWaUoI08tzu2knOcYGc9/xq3qusR6hYTlp2kaYx+XbFTi3KjDHPTn1HJ71Wa6ji1Iyq8+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oUlZ5I3QqoJxg5+XGB7DNa+ra0Gs7KymsmuMx/aJF+2SuScsVJOeRswfbJqnDqar4ZEMVu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atJCHPzEqTuJHI5CgH/AGR6mm6nd21zbaUktqkMEkZeR0JeUDzXzhmPOevNSxXsMU0Vyt6skt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0KGPO4bUCqQPmBZiTgce9XIL1J5hK9wzhxEsM8in5ZUXYZXP8I5OM55A7c02OWG3WGG2Nm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VIcbD84DSux2lvunAByAKz/EN2tyLZFbKh3+YoFIU7cBlAByDk8jowxTLt7J9WsHjv0aGO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cbSgAPGMnOOMVYt76yt7+9eO9RfNufM8xonKvGSSVAxkNk9ePY1lmSIWV0IbuaNTcK0doQ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OcZXgc+prR0/XL3yNQ3yQgi1JT/Rohlt6f7PPGeKh0/UfN1OG6v2dpLb54YobZQZmz93KgY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qxotxbW5SSIyC2inE0nnkYiA/u4++5GPTr071X02+urGwkEd68c94qwxKJsBVB+8xz8uMbR9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7iSXUTHJM5cRQxzliTmRUAJPrg55qa5eybWLCRL9GhjjhWSTynG0xqAeCMnOOMVLb6nBa6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KS2Nx9pjLW5bLZz8oOMNjjkYrLv/ImxcRTFpbhpHliKEeSSxwN38XHOa09X1iPUbG4JuGke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f9G2g7uenPHI5Pes7VbiO51KV7ck24wkQIxhAAAMfhVOiuzCWTWNqqaWHkEQSGIznDbwXf5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ORz82KztZsWk8UXS/2XMwMkjmOCXeX+c4ZjztGevT8Kv6vbakLNoPssMrtbhWiUQsLZVGSF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0z8vOcmuURLdrOaSS4KToV8uLyyfMBzuO7tjj65rSfSYbbSr155o3vIVicRpuzGGI68bTk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l/wCJgJFtp7iSLDIsQb5WyMMxUE4HsOeldK9g9nZRTrpbzRkmFBGtz5gQnLlcqMdTnPriq2hW</w:t>
      </w:r>
    </w:p>
    <w:p>
      <w:pPr>
        <w:pStyle w:val="PreformattedText"/>
        <w:bidi w:val="0"/>
        <w:spacing w:before="0" w:after="0"/>
        <w:jc w:val="left"/>
        <w:rPr/>
      </w:pPr>
      <w:r>
        <w:rPr/>
        <w:t>6fYb8W9zd26mdGZLYSiWL74EbEId3B/SqPicIVtgbqd5YYyoW6STzZAWJzlkUYGcVStrS0+1T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it7Q3HzRlAXAGUI6kAn8cVaktLW2gW8+zJIJ/IHlMTsTzFYtt78bePTNWIPDmyDVWNrcXO1Z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naY3A3HHBJ5AHsTWPbW9q72fzTXUju3nWsUZ3ADoAe+4enT3rq0sppbaa8Om+Z5e2Vo5Vu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leW7enHNM0lo1XV28u70/bb7i0rhXMjAZwxUuCeT1xjNZ99YXk2hSv5E4CSQljNH5R+WJw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OtZkkVu+k6dIluEke4eOVgxJkxsx16fePSuhcRWV3fJZW2myrItxDCscLht0bKdpyRng549K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CapO0ALiVImlgKhS3DFSjHJ5BJ552gdzVzxG9q+hvEpiRrYbG8qONiCXPHDcDdwSPeuY22K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8tsVX7RIlwUclpVXYe/TqelXoP7PDI9/BY2twYJG8to38sfc8slQSdx+fj0xWdc28Rv5ReP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RG3iJSTjKYGcgN6npWxoVq0lrbJDYXBfesqyOs2JJOQCuxSMAHGSeakvYPsdzDa/2TMrQS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v8ols7v9apBYnA5Hb2FaV3FJP4r22z3N1EtxbgMEMka7TyAQoEYAOfQg+9ctZQC0me2uLKK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xDRxxYyzZBwD05q7bW1mdNd7SOyd2nuTELqJ2aSNFVgARwOM9e5q9fJ/aeqWwazt5Iri5TyY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20q+WCSHJIA+6Dx6Vp2MttD9sM4T9+7xqZ/K3HlTknPI5HsMgdq5aOK2k1++hmh88eXPgsPL8</w:t>
      </w:r>
    </w:p>
    <w:p>
      <w:pPr>
        <w:pStyle w:val="PreformattedText"/>
        <w:bidi w:val="0"/>
        <w:spacing w:before="0" w:after="0"/>
        <w:jc w:val="left"/>
        <w:rPr/>
      </w:pPr>
      <w:r>
        <w:rPr/>
        <w:t>t1RjwqnBwRj9ahsPs82mzK1rCxihdnbJM7Pg7Sg7KPlz7A+tT60ls0DtpkdhJbRlN7wowkQkc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yKbpkMEOrbrMXGoCNEZHjidAjnGSwXLYXkdOa3JNPazsoZv7JeaJ/3CrELnzRHkl9uVGByQ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6U2A58Kw+T9rgdrxQlvGV3uq56hUy4GDwxJyprK1ezlto9Oubu1c2yK4dMeUWzNIQAp5UEe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1rLf2TTW9mu+CeRzErGAhUJXgHJIIOQPYVehJW0NtHBppUyxyvJHC+xYXiJLkEg9Mg/jS6Z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nO9t5SzCSZi7xvGRg5Yg428KQM5wAfWofGk1vcvDcRFf3jnCoifMQBncwOQQCOMd6zLgWkO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5tpE0Fvy6+Yyqeeckfe/HFTPb2KN5yQQyeZcRWroCdkbMmZCmD1ByAeQKzLi0t4Tdxm5In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ZPvpkgsW6DGBx710li959guFXXI/MS2IYi/3Kv7xNrDnjjI/L1qtZvE3i60kurmS6DyAQGO7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ejkg/lTdHe2u0trSC0iksxPiWO4G6UbgBv3DA9hxx75NUdOtrebTblYr2KGTyQ9y8sbn5Ny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Pcrk9+3A5ZrCRrJG0syy3IjjJZAwWdCoKtyMhsYBz161NcLaQ6qvkWAcy2sTQW/Lr5jKpOcnJ6</w:t>
      </w:r>
    </w:p>
    <w:p>
      <w:pPr>
        <w:pStyle w:val="PreformattedText"/>
        <w:bidi w:val="0"/>
        <w:spacing w:before="0" w:after="0"/>
        <w:jc w:val="left"/>
        <w:rPr/>
      </w:pPr>
      <w:r>
        <w:rPr/>
        <w:t>t+OKtLp9jIJZk+yAvKlvscsUEhTLBNuT97gHoB9a5yZGgkkjcDfGSrDPccGt7VLG301y0MVpc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EvuYMMjzOgOSD93p0qlrRjSWCAW0EE8cf7/yVKjeeduMn7owPrn2rNorpvsF9JFbfaNIaa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3KPGYArYIB6tkDJHU9apa+skeuzIthJbTtO+7aX/f5bqAexPp61rXaW9teXWoR2NoZ/LeWZ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cEEbTwSC349q5aO5aKymtfLhZZipLsgLrtz91uoBzz61bk1u5ltJrd47YiZFSSTy/nfaRtJ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r6dbS3l7HBC0qNJwWjUsVHqQOcDvW5PpmoXkNoscF7DDBbsZD5chZW3E4x3y2Mex56Vk2di7w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14tmsUixNvEhJYgnGFBP8J61NroG2y8qVZLUwt5JBYkDed2SwB+9nt0xUMd9dXWoxPBDD5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jCpIoGMMOhyByfxqeGbVHvriNbcSSIAWhaMFY9v3So6DGePXPfNSac2q29pcXcdrHPDco2+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5Gfmx8wPUc/Ss37VLPDbWyRoDEzbGijxI5Y9CRy3tW8+k6i1gLG2iu3kN0GaQpINy7ThhkcY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AxmotPsZVbUo7q78qBLeVf3+4SYO3DiP73OF/yKqXEbxeH5FkmEwa6hdWDFhgxue/Q+1CXc8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ZEbUSmSF/LKtM3GfmzyD8oOB9K17Kz1l5JHuYliubbdMkh8slWLDedueXPAyemPXmopGeW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2tvs6RJ5ow7HjG1SchQRlskErin6/ZX0OkGW48pYpRniT5v9YTtOR8xLZbIxyT2rIN7d22n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0gSUywSvAcyMMbuScMDhc1Kb2/kubdl062VrlXZUEJAuFY8liTkjK9cjGDVR765t76driKI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JLECIwRjCjtgdCOlaHh61uBLbXircuiy7VARyqkDKtkcFQRhvTPeq0uk6lbQW7ztPbtNuyZt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BLHgbvm4/xrXe2aPxhDJHdxttnt/OiRmGCQBgZwGHA5HrWRozXvkzw2djb3UbMrOJkGMjO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Krds2o3EStbWO23BkSXBRCXY/vNu77pwQvA4GK0L9LrTU+zTafb3a+ZHHGh+VVUHcEwrZYEt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FSWen3k8c4tvIlSINu6IrDKgqiqPlzhTuOc7Qe/OFay3tvq17Jb2sd7KokMrOnmhVOd7Ej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4ry9GmPJHaR+RHuiFyIjmIPnKBs453NxyeTTb+4v5rGJ7iFYoZsZkRNpmI6Fj7dunrRCZ9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F3QIfs0RCqFGASq/hk++a07nTdQvI7YxW99DDBa/NmOQsH3Mdp9SWPHsQTUMdpI3h0m4voo3N</w:t>
      </w:r>
    </w:p>
    <w:p>
      <w:pPr>
        <w:pStyle w:val="PreformattedText"/>
        <w:bidi w:val="0"/>
        <w:spacing w:before="0" w:after="0"/>
        <w:jc w:val="left"/>
        <w:rPr/>
      </w:pPr>
      <w:r>
        <w:rPr/>
        <w:t>3GIwXZmB2ldrYHyYHPPvUF4biB9HMRL3UcTBSPnywmkHHrVgtqSXK2y6dHFO8Ti3jhwEXI/eN1IJ</w:t>
      </w:r>
    </w:p>
    <w:p>
      <w:pPr>
        <w:pStyle w:val="PreformattedText"/>
        <w:bidi w:val="0"/>
        <w:spacing w:before="0" w:after="0"/>
        <w:jc w:val="left"/>
        <w:rPr/>
      </w:pPr>
      <w:r>
        <w:rPr/>
        <w:t>2jByeBWla2uoiD7XLbRbiyxSx7kxKqjKoCD8i/KOnOcZ4qtB5l6fNW0ghaV5R5a4VpvvZLuc8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2CR0qDxTaXlpcwpeNE7h2+4eJCdvzbeo6AHnsOlRPfal/a0cbaVAt2YBCtuLdsshAx8uc52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1BFe38moNBb2kPnMQq20cPCOgxuVezDB5+uaoi9f7HNblYnE0glaRkBkyM9G6gHPI71q6fYQJ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+JLT5t0Uo2rvTn7vPIxx/So9PjltNYSzs7uMvcYjMwgO6I5zldwBVhjqPWremLqdxZR3yo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aBC6g7u8jd35JAz6cHqKzLVh/ZkgWMC3Qq1wzPgzHPyopxxwScexJ7Uaxn+0lKgPCY4/s/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59+MH3zV43eptqwQ6VbJdC3ERhaEpiPAxnLccYGcjg470kJ1U3s/k6dB+7K7oPLAjRgMKy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Tn3rLu7yW6jjjnSMNEXywjCu5Zsnee5z69KvXa6tJYxxT2uFnZQXVR5kpH3Q/Oc+mQD9aq6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LqEeyaY78jG09uMEiqVFdcZ5zZw2ypeykrElzFbsDLFtU7QeDjJZs8dAB1zVTWFW28S3c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o8kih2XJkyxyFPy4Ug+9Xr+wjurl9OFhq8EFqjoszYKMY1bDMdgyOOOeAeK5q3886LetGlq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+3zQecbM8465x7ZrW1az0+HRg9vGMlY/JlCqCxIG/LbyW7/wjp7Vk6bcR28shluJYEZQD5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7T8ykA45wea6C/uNNh0+zYPNb3MrGUSpaEFQrEABTL3xnnPaq2leIYrOK5RyUlkcFZ1hZml5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IMtz79TUXiS9a4jtzII5DLGWDvC0csYDEbcF2wDjP40mZRqE0NytpHNcaeIohblQhJVduS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z361NKVubZLOGWP7Rb/ZjJlwABGrh/m6HBI6f0p15LDqMEsssdqbFXnZLlSRMhLuyKQT3JH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kmgtNMlleG3hDymOaBFacHPJYZB4ONuce1bKXGl/2HNNL5pJZYI5PshBBIbL/AOt5Pyn8e1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Z4NUMd5c3Za1O0SZj2Ku0E4VsA9hz0zVW4msJvD0zmW5nYTxIpESxYYRuAW5bdx16GoVsr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Qvm7baA4Jw3lheM5GSD+Vacxtb2+kdVs4o7prlJp4WwFiLLsdskgHcCPz46VJsk0+zvd0U9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AJUSFFK5AZGBy52gnA55waXXtSJ0qdQEVfuwEhW4LkYwV4JTD9jzWM1sy6Bpst4H+yrcyM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gmMDOecN+VbGpIj2sDLK2+4spLeFHVEVcyFkThzt+XgA+3OTWS7SvfslqLSV4dO8qbzypU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+0ngsOxHOelWNBltbme0tZp5pS22MobXcIhnnaRIPXkkdaiuNTsvtjS2V9eWsDSq5hjh2ABQe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0ye1bE+pQ3vjJVuZJImNzDtiWPzF4wRhmbK9SDgH9aw9NtDe+abNZWs4ZUkFvJKgd5MHBJ4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/DrVxcTae0eoxWjvJJdzOzH5gSAqtHg8gyLjv0q3HZtNd215HBMZjNG9yLZwsyNt2eUjdieSQT0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izbamw89kxNI7sZQZEY87MJlVwSfnOOfuYrDsBLfeI717dleMRzqGBWMMpRlT0Bzx+dV7K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6qAo2gx/KZFHKklsDPOB6Vb1w213Z3N4sUKI5j+zSo/wA8pxhwwz2x0wMVBLO1rqcn2+WK2L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iV0dcAgHaw6jBbB5PWtG/udNgs7IrJPbXUn77zUtCCoDFQNpl9snOe1JHrITwvHC13cOov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lO0sAF3AEDAyPUnrgVU1E2rppP2SeWKd0JS4YCKOMGV/4RkjB9D0qeCM2c1qHhihSG2uWk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5TbvYg9HJUY7YqeG2gllaJbaDarQypDHgpLOEw0YBJyMnJx2z7CpopH0+0sbef7SxhWQIk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gOAI1wWC5AHbBJ9aoeKr57nyIyyGRnYsV2neBt2sGxnBJYdcfLUV7Z3a69pgI/eGGAZEqnlV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4xg9av6KkVv4sukkaSK6a6LrIgRlERJLfMWGMgj14rCe3mtdOvIlSBraO5RXaQIJ84OAMEkK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JHTmtDT9TtHsr2P+zAI4bZnVTcuRzJHkfoPyo0nUy+uC/hkFgkZEt2xumJlXPYHlsZ+6KfpTCa/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q5W8lW4DJOpJcKOCXJ+6vGQDz9Bmqen3P/ABKpGuLK2nRFWK1R4ySZCRkgAjPGd31Wo9YlI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40aOKQRqP9VIyAsFycrk9RV+7028l1NIS4RZbCJZsSIxdVVNyjnltwHft6UQ21zJqgM0UR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+zi4H7lQoCSHnDEAYPvxWNf2ssW24kljmS5aRkdXBL4Ygkr1XJ5GfWtZreeKxAN1HBNPOhF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DZ6rtz+tU9ZiNvb2UJRbcor5tg4fYcjLbv9r9NtZVFOWR0YsrsrHqQxBNDSO+N7u2Om5icV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Izm5nLtnLeYcnPX881DgelGBnOOaKc8ry7fMdn2qFG45wB0FNp0krzSF5XZ3OMsxyabgdMU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Zz3oxTjI5jWMuxjUkhSeAT1OKFkdN2xmXcu1sHGR6H2o8xxGY9zbCdxXPGemcfiaSN2iff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+RuU4PPBpQ7CMxhjsJDFc8EjocfjTvtE3mxy+bJ5keNjbjlcdMfTtQ08reZukc+ad0mW++euT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gZpNo9BS4HpTo5XibdG7I2CMqcHB4NNqT7RN54n81/OBBEm47gR0OajIB6gGpBPKJI38x9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5XHTHpimrLIqOiu4VyCwB4YjpmnG4mMcUZlfZCSY13HCHrkelMcmRiznczHJJ5yabgegpcD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TpJHlIMjs5ACgsc4A6CjzH8vy9zbC27bnjPTOPWhnd1VWYsEGFBP3RnOB+JNCuyIyKxVHx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maXzZB5eJGHlf6vB+5znj055pyXM8cjyJNIryAq7BjlgeoJ96YXYxrGWJRM7VJ4GeuKZtH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wMUuB6U5ZHQMEZlDjawB6jrg/kKbTkkeNXCOyhxtYA43D0NL50mYz5j5i+5z93nPHpzTWZ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Y5JJySabtHoPyo2j0FLRgenWgADoMUUUUUU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UUUUUUUUUUV//9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QAAADTCAIAAADvfpvfAAAAA3NCSVQICAjb4U/g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0AAASdAHeZh94AAAgAElEQVR4nO2dW7qkoLKt8XyrNWJzCqs5YnMmVHPAdqweeB68cb+omVP3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TZYIYMUAiAHNW89///pcAAAAAb6aZ5/m3bQAAAAAu8f9+2wAAAADgKghmAAAAXg+CGQAAgN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9dk03ar+eHruml6mWZN+EL70B2R8312Pn3Mb/5smc8kX2TdM0jdcFsr+o+d7hwZbCfXr5p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8BMv4K/nQqe1/PAIe30an6f5jZQnFKuTK+EIwQJuZZcUqYmGMoTgmxr7wVxenRvPeBUCbsW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jplquI0Vi1RtN83q0K5L4cXZqPmPeL3K7HEqKeU8vrQ7POUoIlxETLDEPGEwlbNz8mYNDLu5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kWffB0WjqmHLQbu0ZMhaOAataksM0dzq1hE/ab1xmf7rur+NRpjiodmV334wTzASzbdhFT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G/eE+MsA44PrsGHH/HbZvtxbdF5nhJFa6ul7tb54tirlBJsGytBVyos8RoXwnR373rLsMI4G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8l0wUqGwy+dkTBkZdfarMl4ocvngaBTMCY05ax4kY/0YiFxbUCEygzo39IKXp0XWqVyRWR7Nkq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t3dN7MHMy/ZoVzFw5SdY0QUvcWh8rzHlvVUMPN7Z/ctUXQMM8GSDp/zJWjvmsoFpo+oJVUZ5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vMGFpkhl+xROEvyxg18jEyniv6RRlDqeGjZfTbSKXz8WQoUO4nEDFJbfn8+wftvuTv3jGFe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S9HM2tlZqVllCtD8mCucSxHvTQuFONc/6zxnFr2lSxY7QepYpvRtMrr4uOLRFH6u/O+BJ539+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BEJZsGnIZG8ld80PHizc4TxjBYpHHfE5wYZPSMfJ+O5orgjwWbukNGZjd8jY9D89PVerDq2a10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7HGgikYBHF9G1/i4xVBRGooQoGb0+gvUCyKQ1Y4wQoqeJtO008vVzENl3vBXzrAaqW8an/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k2zFKViiuz/kp/Dc9nffJqZXJmF0dNESNsao62llGg9JYs+Bh3UKs7ujCB3H3e3lAa8WEfhk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Oegl0dz84rxF+p/UhNKWfFDhyzIaRkb5XRm/wTUZ9fiXa8qHTJL5WBlzY4CJWbTcf11Gj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KsGVkLzIeoYrJfuI/A3FftZm0dpsYwnuRg5oFK3x/JIMe/3LNhiE51O3a4T4t7O67sSf5Y4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3aAvSuCPnqF9dZhelqV2J2xaz/lbCnl8kipwG8tbU+ZLb36xamdl4b/bYu/KlqXuCtCBWU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f+2V0jQze9ldlvLLa2M37nIx74ugq8B4ZZ38MJKpZbxhEbfYKlBL2Pcz9wCK3I8f4Ff4ez1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72abLoCxgrMz1NlP2hhBApJWV/hszSykL2Tcf1pkU4h8hdm2LNCw22p4EJ43Z20pbnejJzg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NVlzz16S9QhhOrmOPcaYYEuiSduWTNO6ou6lkU3JkbfiGADb+9h3Kbj2OhPFY8zhGzJGj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5rIy7Ukz6br5DxvKBuiySUl/EL6VsULPiU++4wMQ8izYzrXWjXvqxcuY1kX3HddHTmOjTZ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bsW0J77pRL7GMWiOm49r8aP42xfoiMMgiHh01JauImvu12yalN3qM5yOblp6dSG8k6stSKiVj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FNmnQQV0Ztjbbzs4yefxszcq+l3sfrXNVMJU7w7opsp623sL9MtYZ+RsyfoCPjUYmFKdEj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GEy5sdAMH12ZsviYEsHNTPp75Tu01pgqSeYszt/0tFeLq/wVJDo08LuvhcjmFEm1KyY7Po1l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jxofBVs76y/5Sa3/owNsFS8bUcIZWC+Js1HujhU9jpsX5bSUki0xXJj0ulOeKCqm3hc9jnI/t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ZMg4MslnQpPVhr562kwnatkSOXWdNHkRKaUwX9lx18Weqy+90KXemwGKFvyJjxEjyHBmv8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WHGegL5AxPgYM/IVtOOYckce+w6rUERNHut0vMPYt1e5Dj6PV752z/o5i92lp0acI/zkrH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fpz63QHBP+6WMaBaOkrFV1zFWJq2DD+VG0D36h9mvHEgpyRISE0XF1Pqix7+cmIeoxvyzZ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kanmpZ7N30nr7xBgjWuttU2l5wBLbxXZDtci+l4QJv+1ihb8gY9TIx8h4na+PRj1NxwT9f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+B60+vSbdmTkn3TdHpYlV7ud4R3g1MZegluRDbOzNLTitWnxUUfw3OCchU4e08sv3Irs+ALp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1L3IUbSGmrnYP9PfWTLscERJFZpVaw+K+bL9BTHhb/gLI2hP+WzrrN+ZH/9dAod8HpX93E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BwlHulDFh5ENkvFoU5U4ZFafuezPO7xseLOMZ8azbR8au/55TtIXQC1zBn0cl+uPCCy/HStj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7TWNGX+M8R1vTYdbwV80AJIYOah8uBMgETindd3zTr4BSk67+0ItXTRFjspVEmZtE3q12ECS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9BibUbW3JkWsmGKHE7Fg9dh3XlCuhu77r21mwSWvKfujxN/sMR/fq80CXxPyUDpp3Dbe+WR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nZAwbSR4k45epl5EOivVN0+8NzGp18UmjMUF0oF6AiZL/QFL/k5q0x5pwESBwd7fip4n3a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h1A6kyV5zjtNS3BeeDYuqVnGfs+g8Fb6cWZn59TynnRxx78bI+9hhQy8lsDcAGW8BMt7Ku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+YXb41W3NmtCfMZs+A5KvkKN5mBOe4YfoAkPEmIGMeTHu/QjOXrHoBAACAB4P/nBMAAMDrQ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ehDMAAAAvB4EMwAAAK8HwQwAAMDrQTADAADwehDMAAAAvB4EMwAAAK8HwQwAAMDrQTAD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MAAAAvB4EMwAAAK8HwQwAAMDrQTADAADwehDMAAAAvB4EMwAAAK8HwQwAAMDrQTADAADwe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B4EMwAAAK8HwQwAAMDrQTADAADwehDMAAAAvB4EMwAAAK8HwQwAAMDrQTADAADwepxgp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6Ubt19Nj1/Qy1ZLsm/Clt1Qnsj/ur8fOudT/5smc8kX2TdM0jdcLsq/S0Wfv82BL4X66fNM7g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/BX9Glb2vZ4DD2+hs/b/KbKE4pVwZXwhGCBPzrDglTMwxFKeE2FdmEKzyAsXpcYH3gVAm7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eurniNFYtWmQUZD0r9+XwwmxSsOOj+W+beEmwnlLK60az21OCJoZGyIwSrZY6SQc+K2NNhx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GeJFle67lD49G05aUGXZrj5Cx1HhP7gLT3BnVEj5pv3GZ/anUqXBRWNHwxQlZKrv7TpxgJ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54KphlujIsR3Uwc2w4Prg2HzeIt58qVJzu3eA8T/EiyzbBom6f88WxVykl2DZWgq5sA7MmmG2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6u/e+ZVhhnAybUaTVemlBVvAZGWs79PsypooKZ0az+odGo2BOaMxZ9SQZq40/yGT/XoXIJ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PwJOnafen89A2P9H5XlgmLX2YOZF5cpV/EwZScYEZ+T3lQEs/K8x5b1VDDze2d3L1EU8i5YdM6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IuQpMH8utAwpXZZDHKt1sMWNokRl5rXZDk8u2j8qYMPIhMmaKCp6uL8sYSg0fLWPC+EBxPB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JRExS2wJ/Ugnafd3fmiGUWL59M5pZKzMrJ6NcGXoHE41jJ8jL4UIxznJu1apkUZpNclbsB6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0zOvD44tEUcjkaDCr8CXwvLtXR6ePSDALPg2J5K38puHBm30ofK2Wp1gknoUvyhgw8mEyX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5TR6enny5gwPne9F6uO7VpXRibCPgeaSKV2sUX0KX+z3hZULG7jLqwXQCatGWOEED1NpG2nka+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i+462YZzVQ3TI+7eeSsm+apSgTUDTvOj3snpsn0beQXJlFTJomQtrWGG0tpUTrKVnktfJPa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DQa3iHFkAufu4u6U04MU6Cpc8TjA9ds1BL4nm5hfnLfK00uNfrtkwXFdv57KMJR36uzLa5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9RauyajHv1xTPmSSzAfJWGc8E7Nouf+6jB67jhOulGBLhywyHqGKyX7iPwNxX7WZtHabGMJ7k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8f6QIOXJNEnP/RkKWwu6+FXuGP5YnlHNzf7YghzsSjuINbG9hnn3JJMJti1l/z2s3K1EUMjS7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uS3J/s3ZlZuO93GPvypem7gnSCa+n1aFpwS7FN2QMGPkwGf0ix8DcrT8r4544umY8XsaU8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3PnWDN/Qsl7HFm7gcW3T7wxJxbmZUdDYRlqVXsRoxgZu1Ku67kxtHmQrEH5/dGbKO8m1acA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MViGqezLoi9WkVXxkx+e3GfcrrSzGmaecg/a8ggVmOO0Z15san9py/4yMToMPlDGXLlTqe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+5Wx2PRwGV3jc9S+ABL42gpiuWntxohV8+AlZKlV7DrmNmPbEt51o5ZSUvaHHj8maZqm49r8aP4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CqOPVLSG4axdC9k3zl/wYsm29OpijP98nubO1CtaF/nqIWHdd0JelVErGtkOLqV+2Iuig5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3bzo7se0n5z9as7Hu5d+i6AxJKck4R0mq5vzrbI/fLWNehvyFjHjr8cEq0/Fe68/ax0ciE4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H+EwZE8bbe57hCbN4OqSDmpn0d0r3aS0QBAW7c1NZ/5OasKFscknIUtjdN2IEM8qEmhWTX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3x86gl576S35SOUj16AqcSwSHRNNL4myUu2NFj+PmSDktpYRMk6H/pNfTkkTRauY672Vmxz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jKffPamjTWZ8g4MMimDZPWh8B62vIG2rZEjl1nTR5ESmn+9sBy6uLPVINa6XG0dOi43j4Gf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jHfoUGQuhbRvOEr8+Gm1L/q/IaKTP9syXWLCYtq9KHTFxpJuwgenQUu0D1J73R2VJFn2E8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0oFzTJelpy6tDux0UUpJQsEnHChjq65jrExaBx/KjaCH9A+zX+o4rEoUrXkjEzk9an3R419Oz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/5Zs2fj4tzqYXmvZzNw0nr7xBgjWmsmFvOXB2zZ+g/6YzdUS0Qrd04wdjtcx74gY6JDHyJjM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i90ejZcn/GRnPIPt16SbZvL68sb8Lt7p5hHfTiDMZeg1LLKu4Q0KWWxUrwZs/KFeB06DE8i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/XboO9f2x8U+k0hRtIaaudg/0g5Y4OkSLqo/7XGui+9rZo4jyM7O1M/wXddZvzI/2O8ZWTxkN</w:t>
      </w:r>
    </w:p>
    <w:p>
      <w:pPr>
        <w:pStyle w:val="PreformattedText"/>
        <w:bidi w:val="0"/>
        <w:spacing w:before="0" w:after="0"/>
        <w:jc w:val="left"/>
        <w:rPr/>
      </w:pPr>
      <w:r>
        <w:rPr/>
        <w:t>2P1V+DJ0qVbVZ2Z3ypgw8iEypoqMn67WH13cKaPi1H1vxvl9w4NlTBifJzErFk51tuOHEd6Vg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zMLfmmKm+/S8Ytf5zxHW9Nh1vBXzQAkhg5qHi2EyD+Vq0F3T7GPxxvOrJHqaCIu9NMrEL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2yrEoULVsz3GvpmkdMqEvXm8iRayYYocTsWz12HdeUK6G7vuvbWbBJa8p+jF9KGH7s1eeBL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/oVWCczKGjSQPkjEGEz9j1zTrzgONvtNd3WytjHRQrG+afm9gVquLTxqN1cZfg4l5ztfS/6Qm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viwAB79yKlyj4UUdClk8pVooZRwMv9sVwX6Yuq3odw6jypD3gyfffG02alfPlzMrMr+c57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GUrOwoddWpdeBjLcAGW/l3M8I7JnK3PexpyxnRnvCbPYASL5KjuJtRnCaG6YPABlvAjLmwcz3</w:t>
      </w:r>
    </w:p>
    <w:p>
      <w:pPr>
        <w:pStyle w:val="PreformattedText"/>
        <w:bidi w:val="0"/>
        <w:spacing w:before="0" w:after="0"/>
        <w:jc w:val="left"/>
        <w:rPr/>
      </w:pPr>
      <w:r>
        <w:rPr/>
        <w:t>fZq5ZMkLAAAAPBj855wAAABeD4IZAACA14NgBgAA4PUgmAEAAHg9CGYAAABeD4IZAACA14N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UgmAEAAHg9CGYAAABeD4IZAACA14NgBgAA4PUgmAEAAHg9CGYAAABeD4IZAACA14NgBgAA4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AAHg9CGYAAABeD4IZAACA14NgBgAA4PUgmAEAAHg9CGYAAABeD4IZAACA14NgBgAA4PUg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9CGYAAABeD4IZAACA1+MEMz12TTdqv54eu6aXqZZk34QvvYrsjzvrsXPu4X/zZE75Ivuma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FwXfezvYUrhDL9/0DiDjLUDGX8GfS2Xv6xng8DY6T/9vM1soTilXxheCEcLEPCtOCRNzD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V96E4Pdr2PhDKhH1fwdIup+xUnMaqxYuMkpRIdb4cXph3E+z4aP7bJl4SrKeU8jrQ7PCUo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YUtmFVkmu5c/KGDcy6ecXZcwVmbfKPLYfHI0Vz4XRwlNkNO4Tb9YbtQWmuXOpJXzSfuMy+1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iis7yR1e4Tz4VEGI4wUww25Fd91Qwy3ToDS5Zdz8+uNYeTsTvmSpUnO4d6TxPiSLBnCkg7W+d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9SinBtiGUfARrgtnWuBCmu3u/W4YVxsmwGZbvghFX4Yqh8jkZU0ZGnf2qjOmiqsTyg6Ox8rl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LlGY+7wXB2LW2sEJk+nRs9YJXyqpqf61hnvS3rCsrJbuJPZh5sZVyFQ9TdpoRsfv6cq087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YueYez2mqKN3GZV+iSRTlKjB9LFYJllw8pmHCWJ+bLWYMLTLDr2gl3AWD5QsyJox8iIyZjn6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U8MEyhp736NTs7mYFFl6JlC7YX+6XkdgQfGRO+OvNWtFnsWIR+e1l2eyszKzMjHJlqB5MN5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yM7lQjPNn+sSmXvyuAewHqWKb0TTJ64Hji0RRQJGwxZW+BJ539+ro9BGZ44JPQyJ5K79pO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lVkUw+5KMASMfJqNfVDqNfFlG57l4uoxVwcy93otVx3atKyMTYZ8DTSQS8OgiutRff9aKOFw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5nWTbPs/UCyKQ1Y4wQoqeJtO008vVzENl3vBXzrAaqW8an/XRS9k2zFKXCih67tdY8z/P8Q/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0CLSa7MIvZMEyFta4y2llKi9ZQsclz6yzXlQyaYlnkwqHm2UyFB7j7ubin1vdjG4TKgBdNj1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ufnHeIv1PakJpu3zwNL6FyzJaRkb4XRlNpJSEsj93q3hRxsLn4jky0mFgRPNRruaPkiQmQ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uvy6jx67jhCslGF3bVbMZqpjsJ/4zEPdVm0lrt4khvBc5qFmwwvdH0kzTYYGeJvuLhbLRJ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k3J9DnuePxYplHMzOhdkckfaUbrNUbOxH+O21ay/dbhnGImi41Li1rnDl+T+Zu3KzMZ7rcfOx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wTpPM5JKh0Dc7f+hoy+kU+TMZJil5/lf1bG6HPxcBldI4vmGOtgz3MnWHP/Qgl7nJn7gUVuB6bT</w:t>
      </w:r>
    </w:p>
    <w:p>
      <w:pPr>
        <w:pStyle w:val="PreformattedText"/>
        <w:bidi w:val="0"/>
        <w:spacing w:before="0" w:after="0"/>
        <w:jc w:val="left"/>
        <w:rPr/>
      </w:pPr>
      <w:r>
        <w:rPr/>
        <w:t>6gW9u5ce3PzMj65f2mKcZ2ub0dqbds3JjaZt3JaOuIsub4L6EaYC29YLwcxuo/apC/pitmdbe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7cZ9yut/MWZp5yD9ryCBWY47UWuP7avK/iMjE6DD5TRC2bGV4ldqBj3yzj7z8XDZXSDg//8p8gG</w:t>
      </w:r>
    </w:p>
    <w:p>
      <w:pPr>
        <w:pStyle w:val="PreformattedText"/>
        <w:bidi w:val="0"/>
        <w:spacing w:before="0" w:after="0"/>
        <w:jc w:val="left"/>
        <w:rPr/>
      </w:pPr>
      <w:r>
        <w:rPr/>
        <w:t>3kgF42sriOWmtaoIHS8yRGUiWKNkdF1/T+IC5jZj2xLedaOWUi6Lye0nJU3TdFybH82fp1hfG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XNpVk3zR/yc88z86wXvdC1u/ziubO1upZ0hY5Fu91RH1ZSqVkbDu0mPplK4IOao5sOtSz7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U/2zNyr6Xe1euOyCh9OYU66bIetQagg4/nBIt//2ejHkjTX5DxiiGAYuQUhZuQX1sNBY+F0+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9/uWZi94sJwYLW23ue4akyPREa0EHNTPo7pfu0FgiCgt22N2+0vPR9uN306NL/pCZsuGt6q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JNSsmu36NZaZ/jpCCrf31l/ykMpHkGPM3ZR2CQ6LpJXE2yt2xosdRVp8ctJQ6Jk16PS1JFL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B07QzvuhxlPvWszVprM+QcWCQ3TGftD7s1dNmH21bIseusyaPZXweCZg1NC/+THX5nS7lm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d2WMG/kUGSPQNni2Fzj9+PZotDv04TIeR1Yb4TNyM32257zoKxm27atSR0wc6SZsYHaxVPsoU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RVXLA/EHCf85KB04zXZb+OrlGoH9YQeodDpGxVdcxViatgw/lRtC3xSRjwB7HnYkiFz1NwYFY</w:t>
      </w:r>
    </w:p>
    <w:p>
      <w:pPr>
        <w:pStyle w:val="PreformattedText"/>
        <w:bidi w:val="0"/>
        <w:spacing w:before="0" w:after="0"/>
        <w:jc w:val="left"/>
        <w:rPr/>
      </w:pPr>
      <w:r>
        <w:rPr/>
        <w:t>7Yse/3Jinpkb88+aPRsX51YPyxs9m72T1tsnxhjRek9Dlwds2foP9qzdUC2y7yVhIj9qflPGh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OYocx6U5ah3Lsr49Gq0OfLmNL3Sb98HYa2a9LN8nm9eWNTg+r0oubR3g3OJWhnzRRyuDyKj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2HRuDWKN23wH3zoQSy6/cyizyjqmzj644Lz9uu7Ap6x8sh/fGHQWiRYpT9/2AijOKuC/bT04T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fma3d4B9pO9vg9s9Itur+N2U75Z4ZqYNS4ye29UePd8qYMPIhMiaLvJ87VDwsd8qYeC5eIKN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nY2I+LDx8sx3fv/KvDFS07lVxRsiskzBHZPuYLDq6fvHdj3me5/k/R1jTY9fxVswDJYQMah4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MTMxq7Lq+abYxqj57Q0LIkvSw2DvCTMyibzaLmDBSzGgRHRTrm6Y/6qlbjuKYuE8OOXLNB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qx67jmnIldNd3fTsLNmlN2Q89/maf4ehefR7okpg7EpWheddw65ulESZ+xq5p1gSYRl9Gr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jyYNkjEIHpUjXrQP1rqbrZYw/F08ajTHWyWlT8T4Z5zlfS/+TmrTH8F8ECJjgVjwPHYZ/+9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5uj7065oKtqjm5xPJ3nOO01JcfKU2YE5Vrvkhcy5R4cuZlZlfz3PayRH3Poy/oRy41W9nY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jrZz7GYE9U1mLn9SbnE+YzR4DyVfJUbzNCE5ww/QBIONNQMY8mPN+i2YuWfgCAAAADwb/O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Xg2AGAADg9SCYAQAAeD0IZgAAAF4PghkAAIDXg2AGAADg9SCYAQAAeD0IZgAAAF4PghkAA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GAADg9SCYAQAAeD0IZgAAAF4PghkAAIDXg2AGAADg9SCYAQAAeD0IZgAAAF4PghkAAIDXg2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9SCYAQAAeD0IZgAAAF4PghkAAIDXg2AGAADg9SCYAQAAeD0IZgAAAF4PghkAAIDXg2AG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TjBTI9d043ar6fHrullqiXZN+FLC9Fjl2pA9sf99dg5Ff1vnswpX2TfNE3TeL0g+0uyG30eb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vegeQ8RYg46/gz6iy9/UMcHgbna3/V5ktFKeUK+MLwQhhYp4Vp4SJOYbilBD7ylpyTShOj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M2JcKlnY8Za3iNFYtUWTVSIpR7svhhdmgYMdH89828ZJgPaWU1wdmt6cETQyNkBmGiI5SV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c/KGDcy6ecXZbRMtK59kIxxI5N+PmI0ziXPu9tCksM0d0a1hE/ab1xmf7rD39mWNtG4Xy3cJ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OMBPMfyiYmH3pZ6dSgkJn8vHQsuH44Np8uBJvLVWoON070TEqUWQ2XeB1nS+OvUopwbYhF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Y1wWxrXAjT3b33LcMK42TYDMt3wYircMXo/5yMKSOjzn5VxlkwJ+oYd3+KjCkjwzxtNOae9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7N+rEJlEvS4PZS2R+9T7W+xlWbWUcZ9gD2ZeVKVcxcOUnWBELK7r/njt8rzHvP5kMHPNOJ7TV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3LZVutLNC2nXAWmj8UqwTwrqjLIY5VutpgxtMgMv6KVcBcMmS/ImDDygTI6Y/OZMoZSw2fJW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77Fk6FAuZ9AxCS15fPvH3Tp3NNXmANVLCK/tyybnZWZlZNRrgy9g4nGsaHm5XChGOeFK2M4M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x3X6QKrYZzVt7PXB8kSgyGqJcJIJ4pS+B5929Ojp9RIJZ8GnIbDaU3TTcg9khbT2jFbPwl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GZ2J7pkyOkY+UEbLxvzznmjai1XHdq0rIxNhnwNNpDLk2CK6/OkrHDVl1b69LJvn2XoBZ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I0dNE2nYa+fo5iOw73op5VgPVLePTfi4p+6ZZilIBRfZNL3dNmOz47SeZ6YEXRE8TIW1rj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1lCxarx3/cs2Gob3Rg0HNs50KCXL3cXdLqeHFhjHAmRBMj11z0EuiufnFeYv0P6kJpYtov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Gy8gIvyijHv9yTfmwjepHyugaGeExozH7vPsmipb7r8voses44UoJtrS1yHiEKib7if8MxH3V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abWII70UOahas8P2RqL9ESkko+5MbNWXV5Mg1SUSPj2DP8MfyhHJu7s8W5HBHwlG6wWE1mD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K3Laa9bcSdksTRfaHgu3VOl+S+x21KzMb7+Uee1e+NHVPkM7jnKTSMTB362/I6Bv5HBn3n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EGWNGPkdGxyIjcJYfULkmbv+I2uwVKCXscWZuFRa5HZh4KvxdvTN7JXTXsmpf32KcZ2ub0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3JjaNtxBaOtYDslQes+yXBEVeBbfHZYGYWnvAk4othk2PtkR2f32bcr7SyGGeecg7a8woWm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+2MSu4DMyOg0+TMa9yfjJ9e/LGDDyYTK6HX0qmFl1k1UjFYyvrSCWm9YSThX6u95hrx3Zv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GvI65zdi2hHfdqKWUyzJy+zFJ0zQd1+ZH84cp1hdGHa+uy6V9ENk3zV/yM8+zM6zXvZD1+7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1MmN6uZx+3+vLUiolY9uhxdQvWxF0UHNk06GebWdnceNna1b2vdw7dN0BCSU5p1g3RdYD1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+OGUaPmvdMvofhnzRpr8howrS6Ysx8D22gNkzBtp8szRmMDe8wxPmAXT4QId1Mykv1O6T2uB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7WQa9dcQfBk4UobsTVfT/6QmbLhreirGCGaUCTUrJrt+jWWmZo6Egq099Zf8pHKQqw8pIcH4uI4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PcHSt6HGXBFrBNSykh02QMpEmvm8rRIj2OljEd19vHwG9KK33R4yj3rWdr0lifIePAILtjPml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oadv9p21L5Nh11uSxjM8jAbOG5sWfqS6/06U8MwXStiXBQ4qvyBg38ikyFmn12zLGLXmKj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FjldDIGGOzopOsDxOuo6YONLNlMDdLNXu9Je2wVYtBYqqlRwwf4Twn7PSgXNMl/X11XPhl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zxCorjvoAAAt4SURBVI0CYyK46jrGyqR18KHcCHpI/zD7kPc47owWuYPZWGS7aV6tL3r8y4l5</w:t>
      </w:r>
    </w:p>
    <w:p>
      <w:pPr>
        <w:pStyle w:val="PreformattedText"/>
        <w:bidi w:val="0"/>
        <w:spacing w:before="0" w:after="0"/>
        <w:jc w:val="left"/>
        <w:rPr/>
      </w:pPr>
      <w:r>
        <w:rPr/>
        <w:t>Zm7MP2v2bFycSyqX93q2Dpu03j4xxojWmomlO5cHbNn6D/av3VAtsu8lYSI/dvQ0BZ/nb8iYM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tRWaQ35QxYclDZIx2dGIquI7s16WbZPP68kanh20CGSgxw7vBqQzduXNsYC+6GzedtA4s+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2k051WON13/v2docTy6/cyiz8dqm91bqt4Mr3WYu2EFNXuwf6e2ve8Zf9xnOkyKB6xzjuy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S35Wdma2f4L+o42+Dm22qhrjkaKNkpr3rB2fiJbeocKMydMiaMfIiMilP3lRTjuOchMiaMf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Isuc9SGJW9A/joi2EXuAKnmIl+qPCX6t98408W8xotfwdPor9AkjyN4H3BrPZHIaEcv+P16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ck71bG0ml61miKNpcjrwvdwSz8EtR+/sBxyO2tnh46kplHtC7GUnZ9OHjpjV1qU1aiZIag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pMjpGJt5n/EUZ40Y+Rcb0aCx63oNcfvPSnY6jSUly3q72N/yWoidm/GXGyqB/J3sw88VPb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I6qo6nUMo6oC30eNOkmFL2eCmV/Pc9rJEfee9BtMLJ1/LxM77g8ZLwMZb+VcMLNnKmvxk3qT8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g+So5ildm4DQ3TB8AMt4EZMyDme/7NPM8J9dVAAAAwNPBf84JAADg9SCYAQAAeD0IZgAAAF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AAIDXg2AGAADg9SCYAQAAeD0IZgAAAF4PghkAAIDXg2AGAADg9SCYAQAAeD0IZgAAAF4Pg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Xg2AGAADg9SCYAQAAeD0IZgAAAF4PghkAAIDXg2AGAADg9SCYAQAAeD0IZgAAAF4PghkAA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2AGAADg9SCYAQAAeD0IZgAAAF4PghkAAIDXg2AGAADg9SCYAQAAeD1OMNNj13Sj9uvpsWt6m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9k340huQ/XFzPXbObfxvnswpX2TfNE3TeF0g+4ua7x0ebCncp5dvegeQ8RYg46/gT6ey9/UMc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/h5ktFKeUK+MLwQhhYp4Vp4SJOYbilBD7yltRnB7Nex8IZcK+tWBpr1OmKk5j1WJFxvcLCa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8MO8m2PHR/LdNvCRYTynl9aHZ5ylBU86mzFhUs4sT4geu/pyMVo8WCPl7MsaKzFtlntwPjk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5SDdmsPkvFwIlbsPfwFprnTqSV80n7jMvtToVOpgV3YWYlqld19M04wE8y2YRc9FcwyvXlPj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64Bh9+xG+bHbdri87zlCmqcLPOF8depZRg21gJurI96jXBbGtcCNOnvestwwrjZM6Mtdy8e1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+T0WpZsAItf0XGaFFVbvnB0SiYExpzJj1LRrv87ANeUCEygzp39IKXp0XWqdTALuysRLXq7r6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5yQ7lKh6m7BwjougtDpXnPbasp4KZ3zu7b4mi5UOBo+d8Cdq7hs/A9LFYFbCoKoM8luhmi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wrUk8GiQ8sL4go+/NbslDZMx09DNGo3c7JzV8tIyuoQlJ3Q2twMIrEVSC/eV+GQlcQbvzT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Yfgwlqv1GNLNWZlZaRrkyJA/mGsfy20vjQjEuuHNgDNkg2SRnxX6QKrYZTau83j++SBRVB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Pu3t1dPqIzHHBpyGRrJbfNDx4Y8Isj6qwrkkqnHfE5wYZDd/MYPYUGYNFhYPx2zI6s/HjZ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q/novVh3bta6MTIR9DjSRSMCji+i01dGlXWrNV1atsIVbsV4AmbRmjBFC9DSRtp1Gvn4OIv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2Ke1UB1y/i0H03KvmmWolRM0WPXcbJHA/Mk+haSK7OISdNESNsao62llGg9JYtChfd4MKh5tnM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4+7m4pXb0wWUfhkuIJpseuOegl0dz8otYiPf7lmg1Da32ZUvgKl2XU/6QmlLapOr8hYxgpJ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2D8aKMevzLNeVDJsl8joyH1e5ADcLELFruvy6zzXJKsKVHFhmPUMVkP/Gfgbiv2kxau00M4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S3TZ/38GRvYhZ2VqFbYwt3Yk/yxQqGcm1u0BWnckXOU7nE4uxeZhXzUhdsWs/6qe88vEkWecbl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6X3P5m1crMxnuzx96VL03dE4R69RDOci2pcIhvyDj7me9TZIwUraKVbHrE/LlTxj1xdI14uI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5AjWMd7HnuBGvuXyhhjzNzq7DI7YCN6TnVX9JFO8smUa2whQ9hBDNrYzrUsSkDNy8KnfCVr16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+DP/9VYN/wbDDzzaqMr0FfDJsca4/s+Pw2436llcI481RwpKcUzJthCnktmPl8RkanwWfIG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PIuvmlvtl3K+MxabHyZgYqAVkA2+kgvG1FcRy01rl3ukcHNheaXbQJKoVtnAv5jZj2xLed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77FNvvSZqm6bg2P5q/TbG+MOp4dV2s3YGOV2wOyL5p/pIfQ7atVwdz9OeHX+5srR46/HBKtP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k7Ul6VUSsa2Q4upX7Yi6KDmyKZDPdvOjux7SfnP1qzse7n35roDEkxdq1huou6X/QMyrjs365F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/KmMMwYBmPUhZuQX1sNC6LRTlm9gCfImPxQLX3PMOzZcFcuEAHNTPp75Tu01ogCApWe8SRH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oVtjCvRjBjDKhZsVk16+xzJTNUVGwtbP+kp9UGpIcYIlV6k5wSDS9dEKhN1b0OMrqk4OWUkK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/0uumcqLIhbYtCZ711Puix1Hup5bWpLE+Q8aBQXbHfNL6sFdPm320bYkcu86aPJbZ70jvr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U9ThaznZcbx97WazwV2RcjnAp9+fp35cxCW2DBzyWsNvtvzsa7efi0TImB6rj1RBImKNToj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dR0wc6SZsYOxbqp0iPrBtt2KTWHG1whbuJPznrHTgKNNlPS46t0Cgf1hZuhiOkrFV1zFWJ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VG0D36h9mvHByH6YkiFz1NwYFY7Yse/3JiHqIa88+aPRsX55LI5aWezd5J6+0TY4xorZlY+nJ5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t/2Dn2g3V4D74xu6NYMUKf0FG2feSMBES4AEyplnsMOaQSetQ7v710Wg9F8+WMTlQrzcv+3Xp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67lvT6WG710CJGd4NTmXozp2jA9u5VWwSK65W2MKteJ1GuQocVySWX7mVWeQFU8GI8zZr+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0RZi6mr3QN+2ytwpt/b1I0XGjwXrN4vjvmzNJrwtPzNbe8J/S8c5ZDHfVjtW1v432d9dhM2wSL1N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gdqeMCasfJ2PsTR/jpYya4547ZVScuu/NmOdsT5cx21ycxJToHw1HW0h1a6qidS+rLD2wU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ZauFiv6Ev85wpoeu463Yh4oIWRQ83A1TqZhYhZ903cN3wbobcdAafQ0ERZ7aXS1qmn2Tyxfx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DXNuta7zRMm1A2tLMiRayYYocTsWD12HdeUK6G7vuvbWbBJa8p+6PFLCcPRvfo80CUxdyS6SEL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2ekVHzbWQe7cyCvEFGOihFum6V8a6m62Wkg2J90/R7A7Na7XjFaPwMTMxzvpb+JzVpj1lkE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uxoOngwGbxzrJIVCts4ZOYoTTwbl8M5zgtxX3h2bCoKtf8nEXnqfDlzMrMr+c57eSIezdG3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OaD8PZLwFyHgr535GYM9U1tI69SbnE2azZ0DyVXIUbzOCc9wwfQDIeBOQMQ+mvV+hmUtWv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DwX/OCQAA4PUgmAEAAHg9CGYAAABeD4IZAACA14NgBgAA4PUgmAEAAHg9CGYAAABeD4IZ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NgBgAA4PUgmAEAAHg9CGYAAABeD4IZAACA14NgBgAA4PUgmAEAAHg9CGYAAABeD4IZAACA14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4PUgmAEAAHg9CGYAAABeD4IZAACA14NgBgAA4PUgmAEAAHg9/x8Kl49BGKQQvQAAAABJRU5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image027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oHBwkHBgoJCAkLCwoMDxkQDw4ODx4WFxIZJCAmJ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oLTkwKCo2KyIjMkQyNjs9QEBAJjBGS0U+Sjk/QD3/2wBDAQsLCw8NDx0QEB09KSMpPT09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PT09PT09PT09PT09PT09PT09PT09PT09PT09PT09PT09PT09PT09PT3/wAARCACrAdI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pd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+FvDZ1LSdHNze2cGXlgh3EmIMXYtyeh59TV1LfwE+qNYf2XoaypvDF7aFQGUgEcjOfm4/Gs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wb4VjtYFu7h9KjjNuEBcRtEm6QE8cAEAHqW9afafZ7DxDZwW19oXkJaybTOd0mDIpw53f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8ULVg9jU1Ky8EaVqUNjcaFphmkBZtlgjCJccF8LxnoPWrWm6H4K1cSnT9H0afyW2SbbJMoeu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pW1z/AMJA0EN/puhGMfaHcTMZLoOSCC5K/wB3PQ44wRitLTLqwewvbC9jtJ7O0ng2vYeY4d2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SxIbGST9aFqDNf/hCvDP/AEL2k/8AgHH/AIVQ1XRfBmixwyX+iaNEksgjBa1iGM8Z5HTJG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NzNc+LbOZLY211HqnlSLFA5kMWGG6SQ8bCMEAccj0rqvEFlLcGOeC2gZ4o2H2h7nymiUkE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k0dLh1sYMP8AwgE88MEek6KZpJmi2C3g+Qr1JPTHIwR1yKs3Gl+ELe9mtV8L208sOPM8j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OQuOlZujWWp6vJdyTR219pyyGAQPdoUYjB3h1hBP4ECn6zo91b6xc3d/Faz28ipi6e2tsl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MADGMdeaOwGvpugeEtUE3keHNPRoX2SJNpyxspwD0K+hFV/7O8Ef2kLL+w9L8wy+QJP7PT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9+3G7Haqmhx6f9hvHnWQ2IuY1eKK1QK02U2sphZsgcZ7dc1CkE72y6KY5RqK6y1yx8s4Efm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2MYwQPrxR1/ryDp/XmaNrp3gi8vhaQ6Jpe9y4jdrBBHKU+8EYrhsd8VY0/Q/BmqyXKWOi6P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hWyTAYjPB288elZOiRSyp4a03yJFu9Llka83RkCMBXXrjB3FhjHWt7QYmj8ReISY2RGni2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xQBnalp/gnSbxbW60XRkmeNpFU28AzjnbzjBI6Z61HZQeA9RuBDZaPo9w3kCf93aRE4PIU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Yq34hs5YZ7i8jgtrdH2+ZcterEZMDABDRMBjtg1m6HY6nNpMV/qlhFqQkX7RErTLuj3IRt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sHcaSGWLew8HzQ/aJfDNjb2xm8hZprCNQXyQQRjK4Ix8wHNSNp3giHQo9WutE0m3tZE3jz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0wAcn6Vl+FdH1CxsFe3gWST7RLvMAjijyJGDJJkksvoQpIq3CtzcfCWZZbVBILFhEInMhYb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7DNN7NiWrsas/hzwbaxxyXWkaFAsgyhlt4k3fmKy4I/Adxfm1j0bRSfNMO8QQFSwAI6c4O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/xAhnv7MQi8M1np7sRaxB33PtCAgqRg7T+VY+n6qlpqsscwhaAmOWR0jQtdylVjaJOMEK/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dRdDQu28C2UEss3h6wxHkgLYRksozhhxwDg4zjOM9K0NF0fwfr1qbiz8O6eIxjmSwjXqM+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pCNLeDFqu6aSSVLOGVfNJU4SNWI8znYuQML+dbvhmDToIljuhJI8d7GsCAShon2cb0yduDvG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2aNvongq7vrmzt9G0eSa2UNKFskIUHOOduOxqtBY+CJnmV9C062MUJuCLnTlizGOrjcoyK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LV7loZPJTT4WGxD82GkJA9T7e9c1dNL4o0vUr1pQ+qTWhS2sI0YeTFuV2UkgbnbAz24wKQ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BurPLHb6BpqyxBWaOXT1jba33WwV6HB59qq6jb+BNKup7e60bRllgi81l+zQ5K55wPUdcd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iZdV8VzalaJJ9kSxjt97oU3PuLEYIB4HX61n+JobjS47y9hgtbVCXl3fblQzvjqQ0Tc4A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S1H29n4HvJbpLPRNJujbKGbyLOKQvkZwoAycZGeO9MW18G/2el7N4ZsIIJlZoGksYv3oAzxg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DYPFNt9H1RdILajp9vqF00TLHM8qll37eCgjUbRgE5OeKzNK0y+sPBatbw+bG1i7O6bIoXBQ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cEZDBRnoTQ9LgtbG5d6V4PsrWG4l8NWbJLF537rTFkKJgEltqnHWp20TwOkMMsmneH0jnQ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EK71PQjI6Vn32t3iaTpulMY9Oa6tQ01380qxx4AwmFGZDnvwOvNU7+CMTu2hm7Mdnp8NrAYY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WI3llOAFwSTjrTe4LYuWUfgS+uPKj0bRl/1gDG3gIJRiD0z6ZHqKrXlz4EsbQzz+HLIYGTGN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njAJBBxnOCM1VsdVgW7vLYR2r2hlkFujRDF4ZctvORnylwwJXOfyqhJYwPpNta4SVVVg0V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LLysbMCVzvO/GPlA9KQHZ6Z4f8Jatafabbw7poiyRmSwjXOPwpllo3gnUDd/ZdI0aRbRts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4wqnGepXB471D4Xj05UshIzXF0J5xBIvmEKAP4gSQhK44OOav6FAV8QeIg8RWJ54guVwrDylH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2mj+Cb6xmvLfSNGNtC7RvKbJFUEdeq+9Tad4b8IatYx3lloWkyQSZ2v8AYUGcEg8FfUVN4V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E0bANqc7AOuMjIwRntS+CY3i8K2yyo6OHlyrgg/6xuxpAYt0ngGyubiC40nREe3dFkzbwc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eD3HpT0tvA81reXMGhaZPFaOVcwWMchIHVgFBO0c8+xqr4iivdJt3a1htbMu5EMSXy/OzPy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ctkjNGraJfx+F71LzT7a5vHtmiN60iuQBltzKI1UAc4xznFLpcfWxZmtPB1rZpPeeGLCBpI/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yhJkXI6EfLnkHGc47Va1LR/B2klftnh7T1jON0q6crJGCcAswXA59axLuwvtP8JSiG33Qf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RQNkqQwUbmDjODwAeta/i6d7jSfIk84akYw0VhGplhuHyCFJ2jcOOeRjvVPRiWpZudB8E2cnl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H4ZMZ2SQwqcfQis2xXwJfwtKmiaQirCJwDawkle4AGeR6VBfGQ6zf38ZnjHnwRSMsaGBVQL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4ABI6jpWbY36S6XdWBjtFASS3tYZ4eNq5YXEg27gpBULgHn9JBGjeXHgSwSM3HhyyDuyoy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MTgqTjGQeuCcVuWfhvwle2C3ieH9LSBgW3S2Ua4A78jpXG3Flazx2cI3GGKONUit4JS4wSTI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C4bJHzE113hdNPMNgGHm35tHzIhkePZvG5ckkA5x8p5HNVYBtpo/gm+sZry30jRjbQu0by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HXqvvTU0nwZNpMeo2+gafPbyttj8rTVZnOSOFC56g1e8KwssWrCaNgG1OdgHXGRkYIz2rHs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8B2bJAftM1xJEhmRtkRMjne+BnaAM+/HrS6fcBo6b4d8Iata/aLTQdKZAxRg1iisjA4KsCuQ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W3g63ZRJ4UjG6TylI0cEM3oCF9jW34Vgt4NIf7Ldm8mlleWe4ZCvmStyTt7DpgegrD1jS9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q1lSXTka6v4ywSOQLvww3Y3YB9cdcCjrYOlywdL8IrYSXbeF7REjkWNlk01EbLEAcED1FRXNv4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ubS60XSomtgpeRrBCnIzjIXsMZ+opNU8PXCaAunPp1tfO06yRLDGeoYM7O8jHkjPJPNQ64k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CtvpttJaSI1u90G85iOsaYznJxnIz/d6UMEakugeEUurS3Tw/pcst2C0Yjs4zhAMlzxwvQZ9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0DwjqFg10nh/SokQssqy2cStEynDBuOMVnsj2WrxDTdUSKaSNTfySxLILdFXgFyRt5wAvu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1AL7V9TvXu0ufKlEHnwKEjuRsBO8AlWKk4B69qYrhaaP4JvrGa8t9I0Y20LtG8pskVQR16r71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B+paet9a6HpD2zbiJDZIowCQTyvsan8KwssWrCaNgG1OdgHXGRkYIz2rG0/TtUvPBNhZ2s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TdxzSNE7x+Yx2g7Tjdxn2z60ugy/pOh+Ddc0xNQ0/Q9JltZN21/sKDOCQeCvqKitdK8GXU88K+</w:t>
      </w:r>
    </w:p>
    <w:p>
      <w:pPr>
        <w:pStyle w:val="PreformattedText"/>
        <w:bidi w:val="0"/>
        <w:spacing w:before="0" w:after="0"/>
        <w:jc w:val="left"/>
        <w:rPr/>
      </w:pPr>
      <w:r>
        <w:rPr/>
        <w:t>H9Pjlhj80pLpqozJnG5QV5GR2pnge8ksNCgtL2ze3eWe58lI1d+FdmOflG32z17UadcL/wAJP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3dn9jImupIjvhYPkRpwMjBJwB2HNHUP6/En03Q/B+qPPHB4e05JoCBLFNp6RuuRkEgr0Pr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rwz/0L2k/+Acf+FUfC2W1zVZLdpbmykWIrezoRJI4BBXOBkAY6AYya6mgDE/4Qrwz/wBC9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x/wCFH/CFeGf+he0n/wAA4/8ACtuigD5J8WQRW3jDWoII0ihiv50REXCqokYAADoAKKf4z/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+wjcf+jGooA+mPBij/hCdBOBn+zbcZ/7ZrWn9htf+faD1/wBWKzfBn/IkaD/2Drf/ANFrW1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bWWYyyW0LylQpdowTgdBn8adBaW9sztbwRRNJjeUQLux0zjrU1FABSMoZSGAIPBB70tFADY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Gioo6BRgUkkUcy7ZUV19GGRT6KAGxxpEgSNFRR2UYFOoooAKKKKAGSRJMm2RFdfRhkU4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7UtFAEcUMUCFYY0RSxYhRgEk5J/E0sMMdvCsUMaxxoMKiDAA9hT6KAEwMk4GT1NN8mPCDy0w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+lPooAaY0MgcopdRgNjkfjS7QGLYG48E45paKACiiigApkkUcoAkjVwDkbhnBp9FABUS2s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YxBt2eWFG3b6Y9KlooAaiLGioihVUYAAwAKUqpBBAw3XjrS0UAM8qPcrbFygwpx0HtS+Wgk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5GN2OcemadRQAgUAkgAE9SB1paKKACiiigBjxRyMrPGjMv3SRkj6UskaSxtHIodHBVlYZBB6g0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CJ7aCS3+zyQxtDgL5ZUFcDoMVLRRQA0orKVZVKnqCODR5aeZ5mxd+Mbsc49M06igBojRXZ1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IHJ+tKqqudoAycnA70tFABRRRQAVHJDFNs82NH2MHXcM7WHQj3qSigAqN4IpWVpI0Zl+6W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6VJRQAwwxsrKY0KucsCow31pY40iQJGioo6BRgU6igAooooAKKKKACiiigAooooA+TPGf/I7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/ANGNRR4z/wCR317/ALCNx/6MaigD6V8JXMUHgrw4ssio0tjbogP8TeUDgfgDWut5btc/Z1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2wNk4GAfyyPzrzm+CweCPCl3I9xGq6dFGkkU7oElaJQjEKRwAXJODjHPFWLHS3tfEtss1l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LLLPDdiNZmMi/vABLwuMcd+OKFqweh38t3BBPDBLKiyzkiJCeXwMnA9hU1eb6ra3d/wCIc2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KD576jHGEiiYnb5aMwPBB9M9yeK2dAs7azsr2ytmudLu454nuZpRFly2CAACVAI4wOmfX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be7guxIbeVJBFIYn2nO1h1B9xSz3EVrF5k8ixx5A3McDJOB+tefx3V1p9lrmoWeosskGsui2i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9zqCrAjJJB4wR2rp/FdrHeWEUUwvHjLNuigjkZZPlIAfy8Ntyc9e1HRMOtjUbUrNFZnuY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Bhz0X68jiludSsrJwl3eW8DEZAllVSR+JrzWGD7TrU0DadeCOIAy3MS3omRyhCFVLHkA9Tj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ZeWDXoHuFkiMlmqpM8wUOqngvmFsOd3T2NAHd2t9aXoY2lzBOF+8YpA2PrinPd28dwkEk8S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4DN9B1NcVoIMlxqZt7+GJ5YVE1wtyrPbAbtrBTCgOcnr6VU1JEls/E80wDahFfwLbufvjAj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JPT1NHUD0D7Xb/avs3nxfaMbvK3jfj1x1xSRXttPPJDDcQySx/fRHBZfqO1cDEoewguWUDVT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38efMIK5648vt0xWvp0MeteJLbUdNs0tdNsDMouVUKbt24IUDqgOTk9SOPWha/wBeSf6gz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SOOWRUeTOxSeWwMnH4VGmo2khgCXMTG4UtEAw+cDqR7Cud8VWa3OoRSFb+V41UxokVw0SEE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d/OOvSud8PRJLdG5ezvbGGKTENxbrdEsA5Lhw5KqpOc9euTihAz0CHWdPuZzDBeQSOACdj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0zntViC5huY2eGRXRWZCVPAKnBH4EGvNNJmcrqQuAXsrm9by4rnDCZcL0VEDI5BVgwz6YHW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6l4T1K3kt7oRxzXLYnR0DfO5Ayfve4/OlfS4dbHXo6yIHRgysMgg5BFV31Oyju/sr3MSz7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IyB+IBrjWaU+FPCkEN0lsrxKZC8zxJsWE/eKMpxnHfrismyltX1FGnimaa9torwlr2cRRR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bOAAuM92FU1Z2F0uejyarYwtKst5BGYWCyb3ChWIyASe+OaLHVbDU13WF7b3Ixu/dSBuPX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7ixkllvNq3heW5224upE/wBUzcycHeASM7iOgAzVvwTYvBp8qQal9mtwsLR3K7XEgLZwGYYB4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+tJajZ6EXUOELLvIyFzyRUUV7bTzyQw3EMksf30RwWX6jtXPtawwfEiCSNcSS6dKzsSST+8T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2W/1dNZ0rTSmnaYs+ySFAJL6QjBVAOq5ycnqenrQB2ImjMxiEiGVQGKbhkD1xUc99bWzlJp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CGPO0dT9BXC+E55T4+vJbyG7W9vLGOSYSQOqxnc2FGRwoAAB7nNXfElmsmryXGzUJpUA2jy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bg7DEwHPfNJ6K4Lex1n2+1Enl/aYt/ledjePuf3vp71HbatYXsrR213DKykA7GyCSM8Hoe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cWEQC+uLa+02IJmN4FuGR4AhAD+ZlRjIIAyOBTfD8sq6ZDFqUbvG91JKtvJ87n943MflqCj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HPamw6Hof9p2Qs47truBbaTGyVnAVvoTVlWV1DKQysMgg5BFcRper2q+ENIQ6ZLe3zr5drb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S7beWBbgKAeWqpe2dzoWn6VYS30Mf2WznnnDXEsUedykKCjKeMlVz2HSh6MDuU1OykujbLcxG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zkAEj6gEGo5da02COSSa/tokjdkZnkCgMv3hz3FcFpZtItWljnjuI5A8V7PK95MEtkkjUL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/AB981QudOd9LkSZbuGRmk8z7XIgaCAKzLuKEleMn5l+Yt3oegLU9StNQtNQQvZXUFwoxkxS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m3oZCm5d4GSueceuK4vwdZzQWCp9vNvHHcoF27WFyuzIAc9QQR0xgqav6XaQ23j7V1hUr5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SWJaTkk803uJbXOkM0Y35kQeWMv8AMPl78+lR2t9a3oY2lzDOF4YxSBsfXFcnYaXE8vjDT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dY/MYltpaEZY5OTyfWtDw3dSW+oXeiT29qstlDE3nWowrqwIAYHkMNvr0IpIbNqbULS3eR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Cs4ZsbQTgE+2e9K+oWkbzI9zCrQKGl3OB5YPQn0zXD+JbWGO6v7uWHULn5X8wyw3RUR4GU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zz61X0tfs+mzXd1b6hYXDxvmKETtHNnaI8mYEb+ABx370r6XDqd3DrOn3EUskN3E0cW7cw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8k+4HqKlkv7SGKKWW5hjjlx5bO4UPnpjPWvNLCV4/CVtDqCNK8dm7xxHMkseYzho2RRheoZW7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6/2r4JVoYoEKWREgvISrhNnJXPTpwSMU3pfyBa2Ovqrb6nZ3UxhguYnlGTsDc8EqePYgiuB1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1ubedo7WLSoJEt7i6ljdmYnC/u2XLkAdc0mnpZQXd9aFLwNazTpLMLuXdvk+aOOMFiGdgec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9H94LVHcS6/pUFuJ5tRtY4jnDPKFBwcHGevPFW7a7t7yMyWs8U6A43RuGGfqK8nv9MMmjJ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3llrt55YwYsFFVCUyBgMoCkDoTjmu08LWs8VnbLNetBsmmU22FxNjjIY/Mw/iBGOvpTA6gO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ll+8AeR9aaZ4lR3MqBI872LDC4659K5rw3ZQQ614mtolKRG4jBw53HMS5O7Oc++c0zwxawx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Hbqg1OdI0lGUzkYBHel/kB1EFxDdRCW3ljljbo8bBgfxFVpNa0yGRo5dRs0kU4ZWnUEH3G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bjW7VlAnivd0xi/1RZkU/IO3GMjrnNZPieK5RbuY6RcPbSyxZWQQHDiRfmU78gMOxHX05o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V9PkhlmjvraSOFd0jJKrBB6nB4qYXcDXK24lQzNH5oQHnZnGfpmuL1OCaDwzrH26O7sZbh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k4wsSKpY/pk881GbS1e5ime2l1hpIgJTd2p8yFMHbhyAoHU4OM5zSuB3Nxcw2qK9xIsasw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4A+pNFvdQ3aM9vKsiq7ISpzhgcEfUGuFsTeWOl+Hrx4Yr2PyoYrS2M5j2SMuC5+Vtxxnnj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b9tfxXeIsUdidkct3CsvnRzbtwDKcKUcbeTyDVW1sK+lzqQ6MzKrKWX7wB5H1qKa9treJp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G2s7uAAfQk9653w3ZQQ614mtolKRG4jBw53HMS5O7Oc++c0zwytnYaNrZlijFpbahcsVIy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Ur/lcqx0tte2t6rNaXMM6rwTE4YD8qWO7t5p5IYp4nlj++iuCy/Udqw/CFulpoqXtwsUN1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gLy33EH0UAY9jVKVI7TxvpskyWwiuIbhYDbDb8uAzGX+8OOD0BPvR1sLodTBd290XFvPFK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G2n0OOlTVyemRCz8dyRTRwCWaw3R/ZBtjEayfxL13fNwemAa6yjpcOoUUUUAfJnjP/kd9e/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x/6Maijxn/yO+vf9hG4/wDRjUUAfSXhCxt5fCfh66kiV5o9LgRGbnaDGucDpzVn/hFdM+0LPi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Vhez5AJzgfP04HFN8Gf8AIkaD/wBg63/9FrW1QBl3Xh6yu9Qa8la6EzRrEfKuZIxgEkfdI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vDenWxuf3TzrcujutzI0w3J90jeSeMZrVooAojRdNF4LsWFqLkMX80RLu3Hqc+vvV0jII9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YaXa6b5ptkcNMwaRpJWkZiBgZLEnpU9xbpdQNFI0iq3UxyMjfgykEVLRQBnxaHYRQ3ETQGZ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tEjTGQDoCXJOPbpUr6VYSXkd29nbtcRABJTGNygdMGrdFAFUaZZC/N8LSAXZGDN5Y3kfX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f0myuFntdOtYZVJKvHEFI/KtGigCK4gS5geGQuEcYJRyh/Aggj8KZZ2Nvp9olrbR7IUzhSS3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k9asUUAVrSwhspLl4d2bmXzXyc/NgDj2wBSWmnQWVtJbxgtHI7yMHOcl2LN+GSatUUAVB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WsX7mLyYxt+VE44A6DoPyqnP4V0e4Z2lslLu5dnDsGOeMFgc7ccbentWvRQBlv4a0iQsTY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EBUS57OB94exyKk/sHTDJI/2KH95tLpt+RipBUlemQQMHGa0KKAIjbQtcrcGJDOqlBJtG4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nAqnbeH9JsrhZ7XTrWGVSSrxxBSPyrRooAiFtCLprkRRidkCGTaNxUHIGfTmm3lnFfW7QT+Z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laM/mpBqeigCK3tobW1jtoYwkMShETsAOgqOysYrCB4oN215HlO45OWYsf1NWaKNwMseHN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9nFcxWq7YvPUOVHfk1Lb6JptqxMFlCmVCYC8YBJAA6Dkk1fooAyP+EV0fej/Yl3q+8vvbLnO7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5+Rn5s08eGtIBG2whVQdxjUYRj1yyjhj6Eg4rUooAoR6Hp0Mpkjs4gTKJgMfKsgz84XoG5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vCtw9wsSCZ1CtIFG4gdAT6cmpaKAIPsdsDOfIizcf607R+84x83rxxTbLTrPTYmjsbWG3R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YkCgn1OKs0UAVNQ0221S38i7WRou6pKyBvY7SMj2PFWQihAgUBVGAPSnUUAUYdJt4NF/stN/2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3zbSMdfXmiXRdPuIbeK5tIbhbdQsZlQMVA+v0q9RQBU/suz8yaT7Om+Ygu3fIGBg9sD0qlH4U0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N47CNTGMAAthuoywzhjyeWyea2KKAMyPw5pMToyWMKrHykYH7tT/eCfd3cnnGalttF0+zdG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GzNHxnyywwdmfu5HUDFXqKAIo7aGGWWWOJEkmIMjKoBcgYBJ78VG2nWb280DWsJimYvImw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1JHc1ZooAgtLO3sLcQWkEcES8hI1Cj8hTb+wh1K1NvcbvLLK3ynBypBH6irNFADWRXxuUHByM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ptvqcIiuvOKc5Eczx5zwQdpGR9at0UAZ66Hp6SiVLcK6xCFCGb92mMYTn5ePTFPsNItNMa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yYgySSSvIzY4GWYk8elXaKAIo7aGGWWWOJEkmIMjKoBcgYBJ78Uz7Ba+RND9mi8qcs0qbBiQ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NWKKAIJbO2mEIlgicQMHiDIDsYcAj0IqK30mwtJ5Zrezt4pZv9Y6RgFvqauUUAVbLS7LTt/2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t/MOX8tAu764q1RRQAUUUUAfJnjP8A5HfXv+wjcf8AoxqKPGf/ACO+vf8AYRuP/RjUUAfTP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jQf8AsHW//ota2q83ku7u18JeEXtrtYNmnRyxo0O8SSiFVRc5HJ39PbPaiy1S6TxLE17ryW9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ZIDD5ghJkX92Dn0HXtz60LVg9D0iivN/EOuBPENvJcajJK0bOsNvpkgP2fIwHkZlKnPQ5x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PD11fT6ZcNb6pBqd55ybo5WwlupxldyqCTjJyRyfQULUHodRRWLpWrXur3c8sEVumnQzvb5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HBYY4Az29qzvFMlwupW7x6jDbxwKGWJDF5rschtwkdRsxj8fpQB1dFebaFqMk+owmDV5JFsW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xFskUt86xlJGLMBwOD0AqZri6u9T1Ble+cCclUMV8DEpAIUhCFHr070Aeh0Vy3h+41OHT/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uGeVrpZkxCSSAhkGWI44J/GsNdYvrHRNJ177ZPLPfLO08TuTGf3bumEzhdpUDjrzmhu2oL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NMa6ttR0iM313ONT06SWcNKWPmAK29M8L94jAwOnpV3wxNKusaraSyXMap5Tx2l1IZJI1I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GI6AnGD06U7dBX6nTUVwPiGWZdQv5J9XSKJlMey2aD92i4IZvMkU7wc8gVFpeoT3tve3/A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WMsd3iKUBANpQRSEhfvdMEk1N9Lj62PQ6K8x0m8lk8HLcSNJbFreR5bhAyK7lOkwfli3Zwev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s3k3/CG2F3p+pMiobdW8hgd5LopBbnsTkCqtqB2FFcp4k1vULDVpIrZ5EtILQTytFBHIRliO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2zWNpD3FveXAGsAXcX2ppM2w2RIHLBpMNwMnIH1xxU3A9EoryC6a+1HQYI7S9kdrhGdVtp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lgozk5DEknlsDpXb+E5dRk0+HhWi82RZ5J5pGlUjgAKw4wwwQfrTsB1FFczohuZNQ8RWt5q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oqylgpjBiBO3HCjJNZEZ1DUrHWv8AhHJ72ewZIktZJLhtzyBv3rRyOc7duOc4znFAHe0Vj+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iure3S8imtpdk8N3K0kiMQCOSzZBGCMHFchq93NazXlxca0FDSiQ/ZDblYyrHZjfIG3YwDx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V5q9/dDwvq1+uphlkia4KysY7mOTJAGInOBjaAM/UUTXDR+FA7M1lH9nAJQGOGVtwyrK/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yPvDNAHpVFcl4suoDaRvp9/dPqlym3T4bSc4ZgfvlV4Kj+ItkYqLUda1aLV7m38547eDyIjJF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APIAPm3OD1PYHigDsqK8z0yeay0O7ddZCy29ji5ZoP3cWGKgFg2d/BxxnpntWffrqN5bWU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rHMUtZJzHGu7hAFXjGMAnkkZoA9cornfDkmoXOkWpUxi3kgY+e8ryS788HDDpjPBPGMU3w0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VIZL+Z5o7+aJJ5AGZVBHQdP0o6gdJRXBxazfL4Q0aPzrua4v717d5UIMxUNISAeACQuM8Y9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21nsJ0thcxNbStFNHdyF3jcc8sWbIwQRgkYNAGtRXmV5qE+mgXFxrTPIJhN/oYtmTzCMFE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9COTzSalc3dr4LnlTUknBkjZAXYXG6Q/MriJyCeemSMZ44oA9OorgLm6W3gsneU2Vv59ttjz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gyUVsMjLyGU+xrU8STyW17Y3sE93DEbiHddedm3CE4KlAed2cZIxyOaP8wOrorhNW1bVrqb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w27zyWcLJbxshPl7sElw2evIWs43rweGL6eHVkmiKQLMJIikUjsB+7VlbO4jAbA7+tA7Hp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/AGjLdwPDfXMy2u2SWSB59nMZ+6FXC8Hp6DmvQdMGo3Gmom+KCB7eMxTrI0sm4/eJ3D0xgn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1RXK6LNe3ngITG/nFyBMTOcM5Cu/cjAPA7VQe9vLnR/C0fn3Vw9zB5lxBBKUmnAjHzb8jA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jOfwoA7misTw7emfwpDPe3JkZEdZpDkMpUkEHgHIxgn1Ga4+XU7KG7tUkv7mQh5QRFqFwq3C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+U54P09KHoB6XRXCTXFz/ZGkNZXtpKUv1895JJnVW5IAZjnaB6/Xiq97c3Olfb2fU7mLVJJ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QyRvC+4qMAFSwAXAwcZ6jrTsB6HRXIzagra7KNat70M0bw2trDbySDy+N7llGCxBHT7o46k1Y8O3</w:t>
      </w:r>
    </w:p>
    <w:p>
      <w:pPr>
        <w:pStyle w:val="PreformattedText"/>
        <w:bidi w:val="0"/>
        <w:spacing w:before="0" w:after="0"/>
        <w:jc w:val="left"/>
        <w:rPr/>
      </w:pPr>
      <w:r>
        <w:rPr/>
        <w:t>V5eWE1lFLKYICYYb102yLtOCjo+DvA43YIPWkgOmorldFmvbzwEJjfzi5AmJnOGchXfuRgHgd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/utE8NzzNqE1i9tuvDaM3nM5QbCSvzYznOO+M8UAdrRXH2viG8t/htPqsu9rq3WVFMoBY7XK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z64qfS2s5RcadetqsN0sK3ErXN04aRMn51KuQoznIGO3FAHU0VzvgyOSTSpb95blo72Uy2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XF0TBYk8gbj9a6KgAooooA+TPGf8AyO+vf9hG4/8ARjUUeM/+R317/sI3H/oxqKAPofQdD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eHBqBMtrHpsBFueFL+WuGJ65Hb0PPWrg0DVBfx3a6380cRhVTaqRsJB5y2SflHNTeDP+RI0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//AKLWtqgDDm0O9XV5bzT9QitEkhSNoxbB8kFjnqMfepLXw/crLfSXupyyPdPE4kt18llC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q3aKAMu10GCy1CW5tZ7mJJpDLJbK48pnPVsYyM9eDjParN/p8d5C+1YVnIwsskIk2/getW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dAtNLsYoPKhmkQsxlMKqSxYsTx05NV9W8L2moymeKCyiuHbMsslospfjAzkityigDG03w5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R3M6+VcG4YxN5auxz8pUcbOfu+wpLXwpp9rOHHnSRRiQQ28j5jh3/AH9ox3yepOMnGK2q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L2liSY57t2WH7PCzy5MEec7UOOOg65PAqxp2iwadcT3PmzXF1OFWSedgXKr0XgAADJ6DvWj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1oEerWkkMZgtzLkSyfZ1dmUjBwT0PvVg6JpzW6wtZwFV2/wAZxgjOPpV+igDAj8J2o0NLSe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u0tTbi5aLJGQRnH41bk0G1uNDh0yYYij8snyhsyyEEH8xWpRQBj3nhq11C4u5rp5ZGuNoClyF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G4ZJODwaz4vBMcd20/wDaVyxmkWe63KuZpVBCtnHAGfu8jgfj1FFAHOy+D4rk+Xd393cWx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7cg43jlU4HyrtHAq7YaH9heI/brqRYZHdVJCh9w58zAG85yQTzWrRQBk3PhuzuodVidp1GqY88</w:t>
      </w:r>
    </w:p>
    <w:p>
      <w:pPr>
        <w:pStyle w:val="PreformattedText"/>
        <w:bidi w:val="0"/>
        <w:spacing w:before="0" w:after="0"/>
        <w:jc w:val="left"/>
        <w:rPr/>
      </w:pPr>
      <w:r>
        <w:rPr/>
        <w:t>q+DwoX5fTgU630Rre3eEanfshUKmWQeXjpt2qP1yK1KKAKGl6Pb6Ss5iaWWa4k8yaaZtzyN0G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qax4bg1VUjXyIIt4aULbqzSYIP3j06frW1RQBmajoNlfWMsC20EbsrbHEYG1iCAeOuM1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pd6Q9uIrcXbwpE1y0QJO3H+Fb9FAGLL4ZgbU3v7a7u7OZ4lhIgKBdqkkABlOOSelMl8LQS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rqSXzlmdshWAAUlBhW24GMg81u0UAcxaeCIbKcmHULoQmR5yhCljM4w0hYjnPPBGATUreD4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f3k0aFWTMhEm4dC0n3mwTkDgA9q6KigDN07R/7PaI/bJ5BDG0SpwqFS2QSoABYdM8d6n0/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wLffi4ne4fcc/M3XHtVuigDIXw1ZJpEOnxtMiQSGaGUP8AvI33FtwOPc9ulWdM0i30qCWOHfI0</w:t>
      </w:r>
    </w:p>
    <w:p>
      <w:pPr>
        <w:pStyle w:val="PreformattedText"/>
        <w:bidi w:val="0"/>
        <w:spacing w:before="0" w:after="0"/>
        <w:jc w:val="left"/>
        <w:rPr/>
      </w:pPr>
      <w:r>
        <w:rPr/>
        <w:t>0hlmllO55XPUk/kOOMCr1FAGLf8AhqC+vbWT9xFbwSLIYVtky7Dp83Ye1O1jw5aalYPDDDBBM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6eMnAx24/GtiigDF1HwzZXgDRW9tHK1xHPLIYgS+1txB+tS3fh62vp0a4muXt0dZBabx5J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8EA4zjjpWrRQBgv4UgMQZLq4W7ErS/aN2SGYncwT7obBIBxkCq1j4Hg09RDbahdxW0SMluke0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YM3zEHJJHUjI9a6eigDnW8HQTyFrq9upChPlFXwy5GNzMcmRtpIy2RgkYrT0/TTZNve6mm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2k7YwFzgqg4BOecegq/RQBQstHtrDSP7Oh8z7Phx8zZb5iSefxNVm8NWn2WwhhluIJLCPyoJ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ACCSCDkAdR2rYooAqaZplvpFilpaKwjUliWbczMTksT3JJJpl3YNc6nYXQkCras5K4+9uXb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ne6TZajNDLe26zmE5jWTJVT67emffGaz7/wAMpeOI4Zo7Wzd1eaGKBQ0hDbuX68kCtyigD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3Mt4uoMb5hsjleIMsMeclVTjrgZJ5OKs6PpY0mzaEzNPJJK80srADe7HJOB0+lX6KAKFlo9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0PmfZ8OPmbLfMSTz+Jpn9iRppNtp9tdXdtHboI0eGQByoGMEkH88VpUUAZY8O2IgW2AlFm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L5h8sqT1I7t/tdeTUEXha0SO7Es93PLdW/2VppZAXWLn5VIAA6k9M+tbdFAEVtbx2lrFbwr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9ABgVLRRQAUUUUAfJnjP/AJHfXv8AsI3H/oxqKPGf/I769/2Ebj/0Y1FAH0z4M/5EjQf+w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a2q4O11u90nwf4W+yQLLEumxzz/vghKJCuVwVPdl/lVvTtf12+1mErYxG0uIpZYkeXy28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UnOCeO+aFqD0Oxorjta8Rala6tbENFpthudEN3EzG6cDoAvKjuO7flnU03VdV/s17vVdOI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VshMhQkDcysfl65IzkAfhQtQN2iuQ8R+LHjsZf7KS5HlXsVs12EUxbvMUOvJz0JGcYz3rX8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9Z6ep02MGZm5ldtscIALZfg8HGOBnmjpcDYorgz4r1Oa4NvbT6ZJLJJ5scEd3md0VctGoMYBy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6uar4ivhqixWsyQQC3VnA8hmWQk5Vt8i4IGOBQB2FFcno/iO7Mt+L1jdLDGrwRxLF50p53BV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7imX/AIl1FDqV9a+StlplxHDJA6ZeXO0ud2flI38DB6UAdfRXIr4k1B3j1FTAdOfUvsAg2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PM3Z67u2OlTW/ia4vfHCabbpGdM8iX99j5pJUZQ20/3Rux9c+lC1/r5gdRRXO+ItXv9OvYB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N0008uxH3ZGwEKx3DAPpWVpfiXVby+giWSxvRBhLmOzuN8nzNhXdSgwAMHAxk57ULUDt6K4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/NLqPn3RSe3uRbJ9oWMQZ4O1wjMysTkbidvTvxW1Z6lqMnh26ulWKS6jnnUCVsKqq7AdBz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9Lh1sdBRXMP4rks/DujX1xFC82oIm4tIY0VjGXPOGPbHSs6HxHq93qU00TWSWaNAyf6Ypj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l5OSPwIp21sF9LncUVwl54k1uJ9QcQvbJDMEzJGHVT2VSue3zEnuQAKk8I+JdUubBpNVS4u5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gtuQS2CSRgcZzj0yaS1B6Hb0ViDVL4eME02WOBbR7V5kKklyVZRknoOp4/Wqsuqajp3iO1sp7</w:t>
      </w:r>
    </w:p>
    <w:p>
      <w:pPr>
        <w:pStyle w:val="PreformattedText"/>
        <w:bidi w:val="0"/>
        <w:spacing w:before="0" w:after="0"/>
        <w:jc w:val="left"/>
        <w:rPr/>
      </w:pPr>
      <w:r>
        <w:rPr/>
        <w:t>i3u1ukmkaGKIq1uqjKtnJyDwvOOTxRfS4HS0Vzfg/WJtYtFmutSgmuGiV5LVIfLaAn1yc+1Ra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qMkSxW9oIynmzy7PMYjIZPkble+eOaHoC1OporjNK8R6tqNz8hs7uNY/Ik/s+YS+VNtJLsG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BkYzzUWheJb2+t1la6zcS3TQqtwIxFIFZhtUoWKOQAfmJyRxxQB3FFc/YXOo33hWwuxqEN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zyxBuMHtkAVnQ+OJY9I0qe6t7cS3scjl5JjFHhGA3D5WOGBDD2oejsB2NFcXp2vazc6i8j/Zf</w:t>
      </w:r>
    </w:p>
    <w:p>
      <w:pPr>
        <w:pStyle w:val="PreformattedText"/>
        <w:bidi w:val="0"/>
        <w:spacing w:before="0" w:after="0"/>
        <w:jc w:val="left"/>
        <w:rPr/>
      </w:pPr>
      <w:r>
        <w:rPr/>
        <w:t>s/2ry44/takSK0asFQ7ASepBz659azr7xP4hj0y4njR7djJIieZErfOM5VSMrtXgAk5Y7uwoA9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PCviC+vLGNtQjuLmWSRIsxW+FjyOWZuBjI5x049av2GqX8/ibUNPuY7dIoII5YghJPzFh8x/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tAblFcgviK/jbWBHNDfR2lm0ySRwldko3fu9uSWHA5rV8M6g2o2TSyanBeyYXescQjMTEZ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OktQNqiuO1rXtWtdQu44vs9pCV8uA3U20s4wd4AQ5Q5wQT24xSWPiPU9QW7uIfs89syHypb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AMhtwTJOSeTjApX0uHWx2VFcFp3ie/ufDsV0l1/pU8EsxW4CYbC5zEUyBtPOxsnH51sazq93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W7jvYYZ2gDqskJczybQQvBGMnvTegHS0VzGoeL2024tree3to5ZLVLhzNdeWiknBUEK2cE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VreuSSl5o7eQs9wiWxuk3SFGONvyDoMAknGMHigDs6K801HxT4ii0SOaBniklBMRkgG6Tnk5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Z+6AT1rqfDut3V7aQfaorieWZ3HmpBtjTAyMk46+oHXigDoqKwdJ1PUr+61q2nW1imtJFS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uQMNx4z17YrKn8Tajp1xqFi01tezRPbwxTrHsVZZW27HAJ5UfNwehxQB2dFYuiahdy6jqWm3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TRlZkTZ5iOuRlcnBBBH5Vma1qGs2VxdLDeeUEeMxB7MMjozhThg3UZ6Hnp60AdbRXJT6rq1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93T3HkqVt3FukRJAOZAC3K59euOAaP7Z1ifVYxH5NlG0GI7e+jO6Zx8zMChxwOMZ9TQB1t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X1OLTUE0Fk0kaXF3MzgKqkZ8tN33ie57D3Iq5p+uFNSlsridLqOWQm1uYSGXB5Eb7fusOc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AOgorB0nU9Sv7rWradbWKa0kVIdgLKu5Aw3HjPXtisufxVeaRJqtvdTW161p5KxzqnlqJZ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cNwehoA7KisrQb0XlnJIdUg1Aq2GeKPYEOOhGSfzrK0LxE2v3BePVLWHzlcwWYjy4UHAY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yB0zigDqqK53SLvU5fEl7ZzXsV1aWcSiVhb+WfNbkKCCei8n6iuioAKKKKAPkzxn/yO+vf9hG4/</w:t>
      </w:r>
    </w:p>
    <w:p>
      <w:pPr>
        <w:pStyle w:val="PreformattedText"/>
        <w:bidi w:val="0"/>
        <w:spacing w:before="0" w:after="0"/>
        <w:jc w:val="left"/>
        <w:rPr/>
      </w:pPr>
      <w:r>
        <w:rPr/>
        <w:t>9GNRR4z/AOR317/sI3H/AKMaigD3zT/D7+IPB3heMyLbwwafBJ56cy7vLXCjIxtyATnrgCnP4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jv5PD+mybY2VybrBdywO/7nXg/nW34M/5EjQf+wdb/APota2qFoD1ONvfC+fEUt0NDttRiaF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ksj5bdtLBj0I9Ogqzo2k6lZSakba1tdME0sLRIH86PaB8+ANuCefx9a6mihaAcheeEL+W0m0+</w:t>
      </w:r>
    </w:p>
    <w:p>
      <w:pPr>
        <w:pStyle w:val="PreformattedText"/>
        <w:bidi w:val="0"/>
        <w:spacing w:before="0" w:after="0"/>
        <w:jc w:val="left"/>
        <w:rPr/>
      </w:pPr>
      <w:r>
        <w:rPr/>
        <w:t>3v4EsHvheLuiJkH7wSFM5xjOeetdLfWEd8irI9wuw5Hk3DxE/UqRmrVFHSweZyul+Eyb68vNQ+1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oiVNSmdlULg5bIPJ7VZ1bwtBPKl7Zq4u4ovKVQ0YDgkElmdH5469a6GigDmNK0XVbZL2V5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2vmJHL5Tc5YlEQkHI49utFz4UuJ5r2FLuJbDUJknuk2HfuXG4Kc4w20denNdPRQBy6+EpfM+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/2SLw3oiCkSbiS2zdnG3cc569qdb+CrSx16wvbKWeK3s4XjWA3ErDLEEYy3A4OR0Oa6aih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YLpWnj+1NOq4WOO+lgVvrtOPxxWZonhNbHT1M811HeszSOyXsrDJYkZyQGwCOo5rpaKAOV0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16GeaAtcMRLGU3zoyrnccE8sCeMGrWhaA9ho99bOZkkuJZ8eZO0oCszbTyTjggnv610FFHS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+H72G20e3iu4oxptuVEuzcWk2hAdvpjd37isY+DtWt7yG6tpbd2toTbwLJIeG5K3DcYLgs2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7uijrcPI4t/B91HLI0UGmuZJvO3FWzvzu3yE5L8/wjaPerul+H9T0gzrb3Fo0kixL9qaIg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cbiCfmB9OK6eigDNk0p38SwaoJVCRWr2/l45JZlOc/wDAay9B0HU9JuZpZ5bCaa5ZmuLvY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U4AHACjjiumooAxLLRrw+IP7W1KeBpY7c20SW6FRtLBiWJJJPA46Dmn6xpLXEcs1t9qkuG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wJ6Z+U4H5VsUUNXVg8znNL8Ix2GjwwC6vIroQhZJEu5GXfjBbaTg/iKh0XwjHaWJiYzWgE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q+anmMULMBuzgjoQRXU0UPUOljio/B96/h7SbIyJsg+e6tLuR5UlbHygkN90Hnb0JxWlcaJ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ura0ZLVrdGt4ywG4/NgHpwqgfjXR0UPUDh4fCmsW2p/bYHtkZ0SFB5jE2qrhS4yMO7IME4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d1EiwW8WnQrljHJGjHySVKliGyZGwxIJIwcda7eigDntI0fUdLLxxvZqr3CySyqh/fIF2k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zkjrxV2PSZI/EF7qSzKBcW0cKrt5UqWOff73T2rUooAwYNFv31l9Wu7m2F2lsbaEQxnZgsG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I6dufWpdJ0e5t9XvdU1CaF7q6SOLZAhVFRM46nJOWPP0rZooA53xDoEt5Z3C2JumnuAyn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1CgkfhgVIvhO1j077LHPeRqyBHAupGVh/ENrEjnpnHet6ilbSwHH23hBk8KfZv30FwbQo1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BSASyjOeg+9j1rQ/sbUI9Ah06zmhRHt/KnF3vmZSRglSW578HiugopvW/mBybeEbn7LLbR3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xWaADLyRIDkEn7pJJ5GcCqkHhTWI9QuZ3e0/09t0xWR/3CY+aFRjox2ksCp6+1dvRRuBxK+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t4l0+1CIVWeGIkRKSuVVGyS2EHzlu54ra0bTNQ05Y4SbOKATSyTLEpPm7uQV6bMMTxzW5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0K8T+3ZLO9WC41IqYZNh/ckIFz156ZqlF4TuP7D/s3/QbVYZEnt3t1cnzVYNufcctnHPOT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tH0qazur29vZY5Ly8ZS/lKQiKowqjPPqfqazvEHhHT7ywk+y6ZbtcvKjk4AJ+cFjn6Zrpq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8KWD2k1vZRpYi4Xy5pIUG9o+6gnpn1qvqegSC2jW2SbUGQYSO6vWREIHDEAHcc+vTtiujooA5Y</w:t>
      </w:r>
    </w:p>
    <w:p>
      <w:pPr>
        <w:pStyle w:val="PreformattedText"/>
        <w:bidi w:val="0"/>
        <w:spacing w:before="0" w:after="0"/>
        <w:jc w:val="left"/>
        <w:rPr/>
      </w:pPr>
      <w:r>
        <w:rPr/>
        <w:t>+G7mWy02xuIbOS20+ONtxGWuHUcLyPkXcBnqTVvQ9KuLfV77ULi0tbP7RHHEkMDbuF3EknaOSW9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FFwMGTQrxP7dks71YLjUiphk2H9yQgXPXnpmqcPhOf+wm0t1sLeKN0mhaBHY+arBgz7j82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qKAMCx0XUbfULjUJLu2+03ksf2hFiOzykUjavOdxzncfpiq1h4TntLjTomuYf7P0uV5bZE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AGOcYG49OvGa6iigDM0LSW0m1nWWUTT3FzJcSSAYyWbIH4DA/CtOiigAooooA+TPGf/I769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/ANGNRR4z/wCR317/ALCNx/6MaigD6Z8Gf8iRoP8A2Drf/wBFrW1XGaV4ji0Pwh4VjlilZ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sLuEjWEEnKg+g/Orlr41iutXFqlldmBhJsmSCRw+1lXcMDG05PPbFC1B6HT0Vzl14sxrUd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96qbjcyI6KEx/Cu5gGIOM4Py96tad4os7+ylvJEls7aOURCW52BJGJAG1gxDDJxn1o3A2aKp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f2ebyH7Z/zx3jd0zjHrjnFVtb10aRJbRpbzXM0zZ8mGJnfywQGYYB6bh1oA1qK5ZvGUkPlm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9giEzLNcSW0qxrGPusPl75HBxjnPbL9R8YrZavc2Cw22bcIS0915e7cM8AKaAOmorB0jxVba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yYLZLedYC4n3ozMBjDYHUsB0603/hK1+2gfY5PsJvDY/at4/1vT7v93cNuc9e1AHQUVztn4tS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YtZyR2d6ZFtbgsD5hQEnK/w5AJHXOO1XNA1e61qyivJbFba3mjEkR8/ezA+owMce5oA1qKw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1R7K2tJ7p0iJkaKCRxE5GUDbQeCM9ORVeHxgXuUS4066skeHcrXcTxhpdpYpnbjAAPP5CgD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5bSPF76pDJPHBFMizeWYbZy8kYBKlzkDcMgH5R0NWn8UfZvCUetTWcshaHzWigGcYGTycAD6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FZ11rdtZ/ZllW4aW4QyJHDA8rYGMn5Qem4fnWRaeL5LnUZov7PuhbxTtE7/ZpQUG1SGPy4HU5B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AHUUVxFx8RVjsLm5t7SOdYy2P3pUAYyAeCd2BkjGBkc5rW0DxbDq9nHNdC3tGldY40M+4u7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xx64NC1DY6Gisuy1xL3W7vTltp4mto0k8yUbQ4YsOB1x8p64rPfxtYx6nq9s0cnlaXAJZZ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BVR3IPH14oA6SisjStckvb+axvLJrO7jiScIXDhkbIBBAHIIIIqlfeK5IL28t7LT7q8+zrj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+YMFoyQuM4IIPT1oA6SiuaHi9fPuUls5bUJHvtxeI8PnYxvOSuABuA7moLHxlJd6IdRjt4p0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buWMGFyokB5PPBYDAoA6yisi51a9i02C7tdN+0h4POk/fhAvAOBkcnr6DjrTY/FNhLDavGl3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3W5VIrZ5CEboTtBx3/ACoA2aK5aw8ZNcGSS4sLmO1jMoaUW8vylGI5yuOQPXg8VmXvxJa10k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ORnkTELnPQYUk4zgngZBAzigDvKKxtH8RwalBE0xht552ZYoRNuZ9oyeMA5x2xT9N19NRm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P2FwrCRPmfK7shRz0PTr7UAa1FYUHiq3k0i81Ca2ngW2uGt/KfBkdwQAAAcZJIGM1p2E93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bV88Is3mce5wKALVFcxL4vk864Frpl7dwxShFkhtpCsgBKuAduMqQfY+tMm8bLb2t/LNaP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Dch4Wki6bssuMkg4H0zigDqqK5T/hL5l0QXy28V0Gj3+ZbsTGjZGFcHkcHr0zWpruty6Jb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aJt86QSgFcsB8q/xHnpxQ1YDXorLuPEFpb3ctqI7uWaIKXENrJIFyMjJUEVjWHjdptMa+u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+ziVXEMgUt0K5K464wc0AdbRXCXvxHe0tbaWOxhnErIvmLOQrZbBK4Unb6E4z1xXS6br9vfW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ly8TTC3jfzH2A4JAwCeo7d6ANaisnTdfXUbC6uhZ3Mf2ed4DCVDSErjsPr60una/b33h/+15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gAdmEhGVCsQc447UAatFZXhvXF8R6JDqKW8lsJWYeVIfmXaxXn8qzpvFF8koSPS7eQ/ahak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5xuBTgYGaOtgOmorl7jxklto0l/cJbR4uBAm2cyK53ANhto6ZP5VIfFx8y+nh0+e60y1XIu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4gZfhmBwOnHXmgDpKKyRrYudStrOxj81mQTXBbjyEIyuf8AaJxgemTRpmti7iniu4/Jv7XPn2y5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mUdWUjoR9OtAGtRWPYa9JqmnXdxa6fN50E7wCCR1VmZSByeg6+9Ns9duLxb2FNOI1CzlWO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Z8wDBg+OmD6Z9qANqis7RNXXWtMF2sLRMHeN4yQcMrFTg9CMjg1XtNdml1S4064sGiuY4BcI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kAE8bWyOn60AbNFZWk6y+oXt7ZXFqba6sym9RIJFIYZGGwOfUYrVoAKKKKAPkzxn/AMjvr3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/AEY1FHjP/kd9e/7CNx/6MaigD3OLTLzVfB3heHTlYTDTIhI8nEJiMabkJ67m2gDHQZNPi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6/bPAdet7WO2dNkVj8kRLqdi/uvu8Hn2610fgz/kSNB/7B1v/wCi1raoWgPU4DWtJW/1/wCza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W6LPAllZ/uwzFgdwCNngDr6mtTR7y7J1GGOC8v4IJIFgiuoVgYAgbiAVUYHXp24rq6KFoB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u49SkgvFv5If7SN9HLHLEITltwJ48zcOmOhx1xXQ67p0t/bkLNCsKqd8b2nnl+/AyD26Cta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zgvDnhS6F1c6ks6WzvI0Uay2BTMXGMRlhjJz1Gau6rod7Y30t3b3dzJayKqiHz7t2D85bE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MV2FFAHJ6LHepb3N1JptxNJ5yxxxvczfvE+XLlJjwV59zjiqyeH9R8ldHa3P2ZdTN4bzeu0x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jO7dk46Y75rtaKAOM0zQ9SSPRtPubTbDpDyM0xdStx8rKgUAk8hucgYx3q1oekzWviJ7i005t</w:t>
      </w:r>
    </w:p>
    <w:p>
      <w:pPr>
        <w:pStyle w:val="PreformattedText"/>
        <w:bidi w:val="0"/>
        <w:spacing w:before="0" w:after="0"/>
        <w:jc w:val="left"/>
        <w:rPr/>
      </w:pPr>
      <w:r>
        <w:rPr/>
        <w:t>K00W3lPbl1xLJuyGCqSAAMjPBOenFdTRR5gc34l0qW5R7iSSKSFcbIhpxuHBxjscn8qoeGvD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QXMC3U6CWSKa3IxIV6Z3HaBnoAPpXZ0UAcLoHhu8Swj8q4BaG5mPm3Rd3jcSMNyDIwGHUZ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6hdfDCSz3ie4nsysUfliIjI4U5P6nFdlRR0sC0dzkdc0a51S6gQadHcfZbFkUzvsTzHwMggH7</w:t>
      </w:r>
    </w:p>
    <w:p>
      <w:pPr>
        <w:pStyle w:val="PreformattedText"/>
        <w:bidi w:val="0"/>
        <w:spacing w:before="0" w:after="0"/>
        <w:jc w:val="left"/>
        <w:rPr/>
      </w:pPr>
      <w:r>
        <w:rPr/>
        <w:t>oX9ayLS11ay1JJEsbyS1HlG2RkIEk6qI3kkwcqoUZUN179q9FooA87l0bUjbrbSW2o3Egkklj88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wPLNHxGoYg4LEkLwK2fD1pc6YJIm0uVpGul3B2BEKbeXWQn5xkE46jd0FdXRQDOffSr2Xx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1tHc2MUMVwuGKuC+SB7ZHWubn8C6t5t9aw3UTWrackMTmEJvdXLYPzE5zyW75r0Sij+v6+8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L/IwNKtb268QS6teWjWai0S2SJ3VmJ3FmPykjGSAKzvFuj3MttPOGjnkYMLeNNM851YjjJB9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2FFDBaHJab4Vv9I0ZrWyvoR5indugIZS2Azb9xOQOg6cCsmy8P3ieDoZreQKI7B9rTh5Jky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acdDnB5Ar0Oih63BaHE3VnrF1p2mWE6XVzpjWwa6azEcUkhwAIjucFVxnJHJ6cc0zV9Cn1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0gRJFax20HnnaYQMszKFznGQMA9R1ruaKbdwR59aQ6xFqkzrY30aTSObFSgxCkgzJI/OPMy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61G2h6i9vb2q2V7LNBGUiW5dUBBYfO8kYCjo3ygsct9a9FopAc34chmsYYbf8AsyYAzyl5J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GcnfwduQT05q3pFhcWuua3cTR7YrqaN4myDuAjAP05FbNFAHG3Hhq9udB1K3aLEraq15En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MBkdMgEVo+GdOuLK71KU2zWVjO6G3tHcMUIXDNwSFyewPbPeuhooWgPU4bxXoF3PGdrxz3M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Fpm4opYZy4bC8E8mpr7wxe6d4Su9Ptb2M2/wBndCEhKyBMEnDbiST059a7OilbSw763OA1LQ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JPDKgH2VFV3V5Z2UlTsbJAIBzjOSOlaviHTb6+sFt47NrjUhHi31FCsawuT94jORj0AOa6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HDajol1c6hd6i9hvZbiH9/z5oSLbuKIBltx3AciqVjZa2iXVpNaX8MsqSRRNGqkW9scsoUk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JGMe3Po1FIDzyTRr+5lhH9m3cskSJG0U0ojCICSf3iBVZiuFAAIBHJrpfDaTW1pZ2r2E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mVVRg4bG0r1Oeu4Eg461vUUXAx/DlhcWCakLmPYZr+aaPkHKMRg8Vk2Xhe+n8M6dZT3P2N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xiVZPnZlDc8gZBxnriuuooA57wbpeoaVoTW+pyDzTPK6hVA2hnY5yCQc5z7ZxVDXvDrie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7zXkSSNtiztw2M4j7ZPX1rsKKOwdznL/w/fDSlsNPuzIrOh3XW0LCqEMAqoq5zjHWs3xJpl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75biW2eCNLKyb97kdJH5AG45wenr1rtaKAWhx8+mf6ZCIINStbe2G69kt5JUE7bcBVRDlzk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4cZq54bsN95e3k8N0UWfbZNe7zKibFDY3/MATng10lFFwscqlrrWl6Jq/2C2BvbjUJJIfmU4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IBIGTgkdKfp+nx2miT27aLf3Hmyb7n7U8TS3DHq/D4PQcZGB0rp6KAOd8Pw6ppdlHbzWjPH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Zl/0SPrHGT39OM4qvYafdw61c3lrpj2dk1sUltXkTNxKWzuABIGBkZJGc9K6qigDnfDmm3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tq1hp0qoIbR2UkOM7nwpIGcgYz2zXRUUUAFFFFAHyZ4z/AOR317/sI3H/AKMaijxn/wAjvr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bj/0Y1FAH0z4M/wCRI0H/ALB1v/6LWtqvl+y+KXi7T7G3s7XVvLt7eNYok+zQnaqjAGSmTwO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AC3fGn/QZ/wDJWH/4igD6Zor5m/4W740/6DP/AJKw/wDxFH/C3fGn/QZ/8lYf/iKAPpmivm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740/6DP8A5Kw//EUf8Ld8af8AQZ/8lYf/AIigD6Zor5m/4W740/6DP/krD/8AEUf8Ld8af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lYf8A4igD6Zor5m/4W740/wCgz/5Kw/8AxFH/AAt3xp/0Gf8AyVh/+IoA+maK+Zv+Fu+NP+g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SsP8A8RR/wt3xp/0Gf/JWH/4igD6Zor5m/wCFu+NP+gz/AOSsP/xFH/C3fGn/AEGf/JWH/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+maK+Zv+Fu+NP+gz/5Kw//ABFH/C3fGn/QZ/8AJWH/AOIoA+maK+Zv+Fu+NP8AoM/+SsP/A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Ld8af9Bn/AMlYf/iKAPpmivmb/hbvjT/oM/8AkrD/APEUf8Ld8af9Bn/yVh/+IoA+maK+Z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jT/oM/wDkrD/8RR/wt3xp/wBBn/yVh/8AiKAPpmivmb/hbvjT/oM/+SsP/wARR/wt3xp/0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h/wDiKAPpmivmb/hbvjT/AKDP/krD/wDEUf8AC3fGn/QZ/wDJWH/4igD6Zor5m/4W740/6D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Kw/wDxFH/C3fGn/QZ/8lYf/iKAPpmivmb/AIW740/6DP8A5Kw//EUf8Ld8af8AQZ/8lYf/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6Zor5m/4W740/6DP/krD/8AEUf8Ld8af9Bn/wAlYf8A4igD6Zor5m/4W740/wCgz/5Kw/8AxF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3xp/0Gf8AyVh/+IoA+maK+Zv+Fu+NP+gz/wCSsP8A8RR/wt3xp/0Gf/JWH/4igD6Zor5m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P+gz/AOSsP/xFH/C3fGn/AEGf/JWH/wCIoA+maK+Zv+Fu+NP+gz/5Kw//ABFH/C3fGn/Q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/AOIoA+maK+Zv+Fu+NP8AoM/+SsP/AMRR/wALd8af9Bn/AMlYf/iKAPpmivmb/hbvjT/oM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/APEUf8Ld8af9Bn/yVh/+IoA+maK+Zv8AhbvjT/oM/wDkrD/8RR/wt3xp/wBBn/yVh/8Ai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vmb/hbvjT/oM/+SsP/wARR/wt3xp/0Gf/ACVh/wDiKAPpmivmb/hbvjT/AKDP/krD/wDE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fGn/QZ/wDJWH/4igD6Zor5m/4W740/6DP/AJKw/wDxFH/C3fGn/QZ/8lYf/iKAPpmivmb/AIW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/6DP8A5Kw//EUf8Ld8af8AQZ/8lYf/AIigD6Zor5m/4W740/6DP/krD/8AEUf8Ld8af9Bn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A4igD6Zor5m/4W740/wCgz/5Kw/8AxFH/AAt3xp/0Gf8AyVh/+IoAxfGf/I769/2Ebj/0Y1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T6hfXF5dP5lxcSNLK+ANzMck4HA5PaigD/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gb23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24E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/B1334EC5/24E.files/header.htm" id=3D"webarch_temp_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windowtext .7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align=3Dright style=3D'text-align:right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mso-bidi-font-size:9.0pt;font-family:</w:t>
      </w:r>
      <w:r>
        <w:rPr/>
        <w:t>宋体</w:t>
      </w:r>
      <w:r>
        <w:rPr/>
        <w:t>'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9.0pt;font-family:</w:t>
      </w:r>
      <w:r>
        <w:rPr/>
        <w:t>宋体</w:t>
      </w:r>
      <w:r>
        <w:rPr/>
        <w:t>'&gt;</w:t>
      </w:r>
      <w:r>
        <w:rPr/>
        <w:t>第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9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PAGE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\* Arabic&lt;span style=3D'mso-spacerun:yes'&gt;&amp;nbsp; &lt;/span&gt;\* MERGE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separator'&gt;&lt;/span&gt;&lt;/span&gt;&lt;![endif]--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9.0pt;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1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9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element:field-end'&gt;&lt;/span&gt;&lt;/span&gt;&lt;![endif]--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9.0pt;font-family:</w:t>
      </w:r>
      <w:r>
        <w:rPr/>
        <w:t>宋体</w:t>
      </w: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style=3D'font-size: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9.0pt;font-family:</w:t>
      </w:r>
      <w:r>
        <w:rPr/>
        <w:t>宋体</w:t>
      </w:r>
      <w:r>
        <w:rPr/>
        <w:t>'&gt;</w:t>
      </w:r>
      <w:r>
        <w:rPr/>
        <w:t>页， 共</w:t>
      </w:r>
      <w:r>
        <w:rPr/>
        <w:t>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span style=3D'mso-field-code:" 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GES  \\* Arabic  \\* MERGEFORMAT 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10&lt;/span&gt;&lt;/span&gt;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</w:t>
      </w:r>
      <w:r>
        <w:rPr/>
        <w:t>页</w:t>
      </w:r>
      <w:r>
        <w:rPr/>
        <w:t>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24&lt;/span&gt;</w:t>
      </w:r>
      <w:r>
        <w:rPr/>
        <w:t>（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E &lt;/span&gt;</w:t>
      </w:r>
      <w:r>
        <w:rPr/>
        <w:t>场）</w:t>
      </w: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oledata.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m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d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Xw4AAAEAAAD+////AAAAAAAAAAACAAAAAwAAAAQAAAAFAAAABgAAAAcAAAAIAAAACQAA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AAAADAAAAA0AAAAOAAAADwAAABAAAAARAAAAEgAAABMAAAAUAAAAFQAAABYAAAAXAAA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AAAAaAAAAGwAAABwAAAAdAAAA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////3////9/////f////3////9/////f////3////9/////f////3////9/////f////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9/////f////3////9/////f////3////9/////f////3////9/////f////3////9/////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///8fAAAAIAAAACEAAAAiAAAAIwAAACQAAAAlAAAAJgAAACcAAAAoAAAAKQAAACoAAAA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AC0AAAAuAAAALwAAADAAAAAxAAAAMgAAADMAAAA0AAAANQAAADYAAAA3AAAAOAAAADk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wAAADwAAAA9AAAAPgAAAD8AAABAAAAAQQAAAEIAAABDAAAARAAAAEUAAABGAAAARwA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AAAASgAAAEsAAABMAAAATQAAAE4AAABPAAAAUAAAAFEAAABSAAAAUwAAAFQAAABVAAAAV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YAAAAWQAAAFoAAABbAAAAXAAAAF0AAABeAAAAXwAAAGAAAABhAAAAYgAAAGMAAAB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AGYAAABnAAAAaAAAAGkAAABqAAAAawAAAGwAAABtAAAAbgAAAG8AAABwAAAAcQAAAHIAA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AAAHUAAAB2AAAAdwAAAHgAAAB5AAAAegAAAHsAAAB8AAAAfQAAAH4AAAB/AAAAgAAA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HQAIABFAG4AdAByAH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AAUA//////////8BAAAAAAAAAAAAAAAAAAAAAAAAAAAAAAAAAAAAAAAAAPCZU2G4o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AAAACAAAAAAAAXwAxADYAOQAyADQAMgAzADAAMwA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gAAgH/////AgAAAP/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Z4EcAAAAAABfADEANgA5ADIANAAyADMAMAAzAD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AACAP////////////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s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AAAAAAAAAAAAAAAAAAAAAAAAAAAAAAAAAAAAAAAAAAAAAAAAAAAAAAAAAAAAAAA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AAACDAAAAhAAAAIUAAACGAAAAhwAAAIgAAACJAAAAigAAAIsAAACMAAAAjQAAAI4AAAC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AJEAAACSAAAAkwAAAJQAAACVAAAAlgAAAJcAAACYAAAAmQAAAJoAAACbAAAAnAAAAJ0A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wAAAKAAAAChAAAAogAAAKMAAACkAAAApQAAAKYAAACnAAAAqAAAAKkAAACqAAAAqwAAA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AAAArgAAAK8AAACwAAAAsQAAALIAAACzAAAAtAAAALUAAAC2AAAAtwAAALgAAAC5AAAA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AAAC8AAAAvQAAAL4AAAC/AAAAwAAAAMEAAADCAAAAwwAAAMQAAADFAAAAxgAAAMcAAAD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MoAAADLAAAAzAAAAM0AAADOAAAAzwAAANAAAADRAAAA0gAAANMAAADUAAAA1QAAANYAA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AAAANkAAADaAAAA2wAAANwAAADdAAAA3gAAAN8AAADgAAAA4QAAAOIAAADjAAAA5AAAA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AAAA5wAAAOgAAADpAAAA6gAAAOsAAADsAAAA7QAAAO4AAADvAAAA8AAAAPEAAADyAAAA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AAAD1AAAA9gAAAPcAAAD4AAAA+QAAAPoAAAD7AAAA/AAAAP0AAAD+AAAA/wAAAAAB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AMBAAAEAQAABQEAAAYBAAAHAQAACAEAAAkBAAAKAQAACwEAAAwBAAANAQAADgEAAA8B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EQEAABIBAAATAQAAFAEAABUBAAAWAQAAFwEAABgBAAAZAQAAGgEAABsBAAAcAQAAHQEAAB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QAAIAEAACEBAAAiAQAAIwEAACQBAAAlAQAAJgEAACcBAAAoAQAAKQEAACoBAAArAQAAL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AAuAQAALwEAADABAAAxAQAAMgEAADMBAAA0AQAANQEAADYBAAA3AQAAOAEAADkBAAA6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AADwBAAA9AQAAPgEAAD8BAABAAQAAQQEAAEIBAABDAQAARAEAAEUBAABGAQAARwEAAEgBA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SgEAAEsBAABMAQAATQEAAE4BAABPAQAAUAEAAFEBAABSAQAAUwEAAFQBAABVAQAAVgEAA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QAAWQEAAFoBAABbAQAAXAEAAF0BAABeAQAAXwEAAGABAABhAQAAYgEAAGMBAABkAQAAZ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BAABnAQAAaAEAAGkBAABqAQAAawEAAGwBAABtAQAAbgEAAG8BAABwAQAAcQEAAHIBAABz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AAHUBAAB2AQAAdwEAAHgBAAB5AQAAegEAAHsBAAB8AQAAfQEAAH4BAAB/AQAAgAEAAIEB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gwEAAIQBAACFAQAAhgEAAIcBAACIAQAAiQEAAIoBAACLAQAAjAEAAI0BAACOAQAAjwEAA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AQAAkgEAAJMBAACUAQAAlQEAAJYBAACXAQAAmAEAAJkBAACaAQAAmwEAAJwBAACdAQAAn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8BAACgAQAAoQEAAKIBAACjAQAApAEAAKUBAACmAQAApwEAAKgBAACpAQAAqgEAAKsBAACs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AAK4BAACvAQAAsAEAALEBAACyAQAAswEAALQBAAC1AQAAtgEAALcBAAC4AQAAuQEAALoBA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vAEAAL0BAAC+AQAAvwEAAMABAADBAQAAwgEAAMMBAADEAQAAxQEAAMYBAADHAQAAyAEAA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AQAAywEAAMwBAADNAQAAzgEAAM8BAADQAQAA0QEAANIBAADTAQAA1AEAANUBAADWAQAA1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AADZAQAA2gEAANsBAADcAQAA3QEAAN4BAADfAQAA4AEAAOEBAADiAQAA4wEAAOQBAADl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EAAOcBAADoAQAA6QEAAOoBAADrAQAA7AEAAO0BAADuAQAA7wEAAPABAADxAQAA8gEAAPMB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9QEAAPYBAAD3AQAA+AEAAPkBAAD6AQAA+wEAAPwBAAD9AQAA/gEAAP8BAAAAAgAAAQIA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gAABAIAAAUCAAAGAgAABwIAAAgCAAAJAgAACgIAAAsCAAAMAgAADQIAAA4CAAAPAgAAE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CAAASAgAAEwIAABQCAAAVAgAAFgIAABcCAAAYAgAAGQIAABoCAAAbAgAAHAIAAB0CAAAe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AACACAAAhAgAAIgIAACMCAAAkAgAAJQIAACYCAAAnAgAAKAIAACkCAAAqAgAAKwIAACwC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LgIAAC8CAAAwAgAAMQIAADICAAAzAgAANAIAADUCAAA2AgAANwIAADgCAAA5AgAAOgIAA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8AgAAPQIAAD4CAAA/AgAAQAIAAEECAABCAgAAQwIAAEQCAABFAgAARgIAAEcCAABIAgAAS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CAABLAgAATAIAAE0CAABOAgAATwIAAFACAABRAgAAUgIAAFMCAABUAgAAVQIAAFYCAABX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AAFkCAABaAgAAWwIAAFwCAABdAgAAXgIAAF8CAABgAgAAYQIAAGICAABjAgAAZAIAAGUC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ZwIAAGgCAABpAgAAagIAAGsCAABsAgAAbQIAAG4CAABvAgAAcAIAAHECAAByAgAAcwIAA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1AgAAdgIAAHcCAAB4AgAAeQIAAHoCAAB7AgAAfAIAAH0CAAB+AgAAfwIAAIACAACBAgAA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CAACEAgAAhQIAAIYCAACHAgAAiAIAAIkCAACKAgAAiwIAAIwCAACNAgAAjgIAAI8CAACQ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IAAJICAACTAgAAlAIAAJUCAACWAgAAlwIAAJgCAACZAgAAmgIAAJsCAACcAgAAnQIAAJ4C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oAIAAKECAACiAgAAowIAAKQCAAClAgAApgIAAKcCAACoAgAAqQIAAKoCAACrAgAArAIAA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AgAArwIAALACAACxAgAAsgIAALMCAAC0AgAAtQIAALYCAAC3AgAAuAIAALkCAAC6AgAAu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CAAC9AgAAvgIAAL8CAADAAgAAwQIAAMICAADDAgAAxAIAAMUCAADGAgAAxwIAAMgCAADJ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AAMsCAADMAgAAzQIAAM4CAADPAgAA0AIAANECAADSAgAA0wIAANQCAADVAgAA1gIAANcC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2QIAANoCAADbAgAA3AIAAN0CAADeAgAA3wIAAOACAADhAgAA4gIAAOMCAADkAgAA5QIAA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AgAA6AIAAOkCAADqAgAA6wIAAOwCAADtAgAA7gIAAO8CAADwAgAA8QIAAPICAADzAgAA9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AAD2AgAA9wIAAPgCAAD5AgAA+gIAAPsCAAD8AgAA/QIAAP4CAAD/AgAAAAMAAAEDAAAC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AQDAAAFAwAABgMAAAcDAAAIAwAACQMAAAoDAAALAwAADAMAAA0DAAAOAwAADwMAABA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EgMAABMDAAAUAwAAFQMAABYDAAAXAwAAGAMAABkDAAAaAwAAGwMAABwDAAAdAwAAHgMAAB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wAAIQMAACIDAAAjAwAAJAMAACUDAAAmAwAAJwMAACgDAAApAwAAKgMAACsDAAAsAwAA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DAAAvAwAAMAMAADEDAAAyAwAAMwMAADQDAAA1AwAANgMAADcDAAA4AwAAOQMAADoDAAA7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AD0DAAA+AwAAPwMAAEADAABBAwAAQgMAAEMDAABEAwAARQMAAEYDAABHAwAASAMAAEkDA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SwMAAEwDAABNAwAATgMAAE8DAABQAwAAUQMAAFIDAABTAwAAVAMAAFUDAABWAwAAVwMAA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AwAAWgMAAFsDAABcAwAAXQMAAF4DAABfAwAAYAMAAGEDAABiAwAAYwMAAGQDAABlAwAAZ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DAABoAwAAaQMAAGoDAABrAwAAbAMAAG0DAABuAwAAbwMAAHADAABxAwAAcgMAAHMDAAB0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MAAHYDAAB3AwAAeAMAAHkDAAB6AwAAewMAAHwDAAB9AwAAfgMAAH8DAACAAwAAgQMAAIID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hAMAAIUDAACGAwAAhwMAAIgDAACJAwAAigMAAIsDAACMAwAAjQMAAI4DAACPAwAAkAMAA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SAwAAkwMAAJQDAACVAwAAlgMAAJcDAACYAwAAmQMAAJoDAACbAwAAnAMAAJ0DAACeAwAAn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AAChAwAAogMAAKMDAACkAwAApQMAAKYDAACnAwAAqAMAAKkDAACqAwAAqwMAAKwDAACt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AAK8DAACwAwAAsQMAALIDAACzAwAAtAMAALUDAAC2AwAAtwMAALgDAAC5AwAAugMAALsDA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vQMAAL4DAAC/AwAAwAMAAMEDAADCAwAAwwMAAMQDAADFAwAAxgMAAMcDAADIAwAAyQMAA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AwAAzAMAAM0DAADOAwAAzwMAANADAADRAwAA0gMAANMDAADUAwAA1QMAANYDAADXAwAA2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DAADaAwAA2wMAANwDAADdAwAA3gMAAN8DAADgAwAA4QMAAOIDAADjAwAA5AMAAOUDAADm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MAAOgDAADpAwAA6gMAAOsDAADsAwAA7QMAAO4DAADvAwAA8AMAAPEDAADyAwAA8wMAAPQD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9gMAAPcDAAD4AwAA+QMAAPoDAAD7AwAA/AMAAP0DAAD+AwAA/wMAAAAEAAABBAAAAgQA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BAAABQQAAAYEAAAHBAAACAQAAAkEAAAKBAAACwQAAAwEAAANBAAADgQAAA8EAAAQBAAAE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AAATBAAAFAQAABUEAAAWBAAAFwQAABgEAAAZBAAAGgQAABsEAAAcBAAAHQQAAB4EAAAf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AACEEAAAiBAAAIwQAACQEAAAlBAAAJgQAACcEAAAoBAAAKQQAACoEAAArBAAALAQAAC0E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LwQAADAEAAAxBAAAMgQAADMEAAA0BAAANQQAADYEAAA3BAAAOAQAADkEAAA6BAAAOwQA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BAAAPgQAAD8EAABABAAAQQQAAEIEAABDBAAARAQAAEUEAABGBAAARwQAAEgEAABJBAAAS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AABMBAAATQQAAE4EAABPBAAAUAQAAFEEAABSBAAAUwQAAFQEAABVBAAAVgQAAFcEAABY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AAFoEAABbBAAAXAQAAF0EAABeBAAAXwQAAGAEAABhBAAAYgQAAGMEAABkBAAAZQQAAGYEA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QAAGkEAABqBAAAawQAAGwEAABtBAAAbgQAAG8EAABwBAAAcQQAAHIEAABzBAAAdAQAA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2BAAAdwQAAHgEAAB5BAAAegQAAHsEAAB8BAAAfQQAAH4EAAB/BAAAgAQAAIEEAACCBAAAg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EAACFBAAAhgQAAIcEAACIBAAAiQQAAIoEAACLBAAAjAQAAI0EAACOBAAAjwQAAJAEAACR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AAJMEAACUBAAAlQQAAJYEAACXBAAAmAQAAJkEAACaBAAAmwQAAJwEAACdBAAAngQAAJ8E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oQQAAKIEAACjBAAApAQAAKUEAACmBAAApwQAAKgEAACpBAAAqgQAAKsEAACsBAAArQQAAK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BAAAsAQAALEEAACyBAAAswQAALQEAAC1BAAAtgQAALcEAAC4BAAAuQQAALoEAAC7BAAAv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EAAC+BAAAvwQAAMAEAADBBAAAwgQAAMMEAADEBAAAxQQAAMYEAADHBAAAyAQAAMkEAADK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AAMwEAADNBAAAzgQAAM8EAADQBAAA0QQAANIEAADTBAAA1AQAANUEAADWBAAA1wQAANgE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2gQAANsEAADcBAAA3QQAAN4EAADfBAAA4AQAAOEEAADiBAAA4wQAAOQEAADlBAAA5gQAA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BAAA6QQAAOoEAADrBAAA7AQAAO0EAADuBAAA7wQAAPAEAADxBAAA8gQAAPMEAAD0BAAA9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EAAD3BAAA+AQAAPkEAAD6BAAA+wQAAPwEAAD9BAAA/gQAAP8EAAAABQAAAQUAAAIFAAAD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AAUFAAAGBQAABwUAAAgFAAAJBQAACgUAAAsFAAAMBQAADQUAAA4FAAAPBQAAEAUAABEF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EwUAABQFAAAVBQAAFgUAABcFAAAYBQAAGQUAABoFAAAbBQAAHAUAAB0FAAAeBQAAHwUAA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BQAAIgUAACMFAAAkBQAAJQUAACYFAAAnBQAAKAUAACkFAAAqBQAAKwUAACwFAAAtBQAAL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FAAAwBQAAMQUAADIFAAAzBQAANAUAADUFAAA2BQAANwUAADgFAAA5BQAAOgUAADsFAAA8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AAD4FAAA/BQAAQAUAAEEFAABCBQAAQwUAAEQFAABFBQAARgUAAEcFAABIBQAASQUAAEoF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TAUAAE0FAABOBQAATwUAAFAFAABRBQAAUgUAAFMFAABUBQAAVQUAAFYFAABXBQAAWAUAA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BQAAWwUAAFwFAABdBQAAXgUAAF8FAABgBQAAYQUAAGIFAABjBQAAZAUAAGUFAABmBQAAZ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FAABpBQAAagUAAGsFAABsBQAAbQUAAG4FAABvBQAAcAUAAHEFAAByBQAAcwUAAHQFAAB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AAHcFAAB4BQAAeQUAAHoFAAB7BQAAfAUAAH0FAAB+BQAAfwUAAIAFAACBBQAAggUAAIMFA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hQUAAIYFAACHBQAAiAUAAIkFAACKBQAAiwUAAIwFAACNBQAAjgUAAI8FAACQBQAAkQUAA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BQAAlAUAAJUFAACWBQAAlwUAAJgFAACZBQAAmgUAAJsFAACcBQAAnQUAAJ4FAACfBQAAo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FAACiBQAAowUAAKQFAAClBQAApgUAAKcFAACoBQAAqQUAAKoFAACrBQAArAUAAK0FAACu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AALAFAACxBQAAsgUAALMFAAC0BQAAtQUAALYFAAC3BQAAuAUAALkFAAC6BQAAuwUAALwF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vgUAAL8FAADABQAAwQUAAMIFAADDBQAAxAUAAMUFAADGBQAAxwUAAMgFAADJBQAAygUAA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BQAAzQUAAM4FAADPBQAA0AUAANEFAADSBQAA0wUAANQFAADVBQAA1gUAANcFAADYBQAA2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FAADbBQAA3AUAAN0FAADeBQAA3wUAAOAFAADhBQAA4gUAAOMFAADkBQAA5QUAAOYFAADn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UAAOkFAADqBQAA6wUAAOwFAADtBQAA7gUAAO8FAADwBQAA8QUAAPIFAADzBQAA9AUAAPUF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9wUAAPgFAAD5BQAA+gUAAPsFAAD8BQAA/QUAAP4FAAD/BQAAAAYAAAEGAAACBgAAAwYA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BgAABgYAAAcGAAAIBgAACQYAAAoGAAALBgAADAYAAA0GAAAOBgAADwYAABAGAAARBgAAE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GAAAUBgAAFQYAABYGAAAXBgAAGAYAABkGAAAaBgAAGwYAABwGAAAdBgAAHgYAAB8GAAAg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AACIGAAAjBgAAJAYAACUGAAAmBgAAJwYAACgGAAApBgAAKgYAACsGAAAsBgAALQYAAC4G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MAYAADEGAAAyBgAAMwYAADQGAAA1BgAANgYAADcGAAA4BgAAOQYAADoGAAA7BgAAPAYAA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+BgAAPwYAAEAGAABBBgAAQgYAAEMGAABEBgAARQYAAEYGAABHBgAASAYAAEkGAABKBgAAS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GAABNBgAATgYAAE8GAABQBgAAUQYAAFIGAABTBgAAVAYAAFUGAABWBgAAVwYAAFgGAABZ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AAFsGAABcBgAAXQYAAF4GAABfBgAAYAYAAGEGAABiBgAAYwYAAGQGAABlBgAAZgYAAGcG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QYAAGoGAABrBgAAbAYAAG0GAABuBgAAbwYAAHAGAABxBgAAcgYAAHMGAAB0BgAAdQYAA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3BgAAeAYAAHkGAAB6BgAAewYAAHwGAAB9BgAAfgYAAH8GAACABgAAgQYAAIIGAACDBgAA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GAACGBgAAhwYAAIgGAACJBgAAigYAAIsGAACMBgAAjQYAAI4GAACPBgAAkAYAAJEGAACS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AAJQGAACVBgAAlgYAAJcGAACYBgAAmQYAAJoGAACbBgAAnAYAAJ0GAACeBgAAnwYAAKAG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ogYAAKMGAACkBgAApQYAAKYGAACnBgAAqAYAAKkGAACqBgAAqwYAAKwGAACtBgAArgYAAK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BgAAsQYAALIGAACzBgAAtAYAALUGAAC2BgAAtwYAALgGAAC5BgAAugYAALsGAAC8BgAAv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GAAC/BgAAwAYAAMEGAADCBgAAwwYAAMQGAADFBgAAxgYAAMcGAADIBgAAyQYAAMoGAADL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AAM0GAADOBgAAzwYAANAGAADRBgAA0gYAANMGAADUBgAA1QYAANYGAADXBgAA2AYAANkG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2wYAANwGAADdBgAA3gYAAN8GAADgBgAA4QYAAOIGAADjBgAA5AYAAOUGAADmBgAA5wYAA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BgAA6gYAAOsGAADsBgAA7QYAAO4GAADvBgAA8AYAAPEGAADyBgAA8wYAAPQGAAD1BgAA9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GAAD4BgAA+QYAAPoGAAD7BgAA/AYAAP0GAAD+BgAA/wYAAAAHAAABBwAAAgcAAAMHAAAE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AAAYHAAAHBwAACAcAAAkHAAAKBwAACwcAAAwHAAANBwAADgcAAA8HAAAQBwAAEQcAABIH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FAcAABUHAAAWBwAAFwcAABgHAAAZBwAAGgcAABsHAAAcBwAAHQcAAB4HAAAfBwAAIAcAA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BwAAIwcAACQHAAAlBwAAJgcAACcHAAAoBwAAKQcAACoHAAArBwAALAcAAC0HAAAuBwAAL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HAAAxBwAAMgcAADMHAAA0BwAANQcAADYHAAA3BwAAOAcAADkHAAA6BwAAOwcAADwHAAA9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AAD8HAABABwAAQQcAAEIHAABDBwAARAcAAEUHAABGBwAARwcAAEgHAABJBwAASgcAAEsH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TQcAAE4HAABPBwAAUAcAAFEHAABSBwAAUwcAAFQHAABVBwAAVgcAAFcHAABYBwAAWQcAAF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bBwAAXAcAAF0HAABeBwAAXwcAAGAHAABhBwAAYgcAAGMHAABkBwAAZQcAAGYHAABnB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HAABqBwAAawcAAGwHAABtBwAAbgcAAG8HAABwBwAAcQcAAHIHAABzBwAAdAcAAHUHAAB2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AAHgHAAB5BwAAegcAAHsHAAB8BwAAfQcAAH4HAAB/BwAAgAcAAIEHAACCBwAAgwcAAIQH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hgcAAIcHAACIBwAAiQcAAIoHAACLBwAAjAcAAI0HAACOBwAAjwcAAJAHAACRBwAAkgcAA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BwAAlQcAAJYHAACXBwAAmAcAAJkHAACaBwAAmwcAAJwHAACdBwAAngcAAJ8HAACgBwAAo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HAACjBwAApAcAAKUHAACmBwAApwcAAKgHAACpBwAAqgcAAKsHAACsBwAArQcAAK4HAACv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ALEHAACyBwAAswcAALQHAAC1BwAAtgcAALcHAAC4BwAAuQcAALoHAAC7BwAAvAcAAL0HA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vwcAAMAHAADBBwAAwgcAAMMHAADEBwAAxQcAAMYHAADHBwAAyAcAAMkHAADKBwAAywcAAM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BwAAzgcAAM8HAADQBwAA0QcAANIHAADTBwAA1AcAANUHAADWBwAA1wcAANgHAADZBwAA2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HAADcBwAA3QcAAN4HAADfBwAA4AcAAOEHAADiBwAA4wcAAOQHAADlBwAA5gcAAOcHAADo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cAAOoHAADrBwAA7AcAAO0HAADuBwAA7wcAAPAHAADxBwAA8gcAAPMHAAD0BwAA9QcAAPYH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+AcAAPkHAAD6BwAA+wcAAPwHAAD9BwAA/gcAAP8HAAAACAAAAQgAAAIIAAADCAAABAgAA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CAAABwgAAAgIAAAJCAAACggAAAsIAAAMCAAADQgAAA4IAAAPCAAAEAgAABEIAAASCAAAE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IAAAVCAAAFggAABcIAAAYCAAAGQgAABoIAAAbCAAAHAgAAB0IAAAeCAAAHwgAACAIAAAh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AACMIAAAkCAAAJQgAACYIAAAnCAAAKAgAACkIAAAqCAAAKwgAACwIAAAtCAAALggAAC8I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MQgAADIIAAAzCAAANAgAADUIAAA2CAAANwgAADgIAAA5CAAAOggAADsIAAA8CAAAPQgAAD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/CAAAQAgAAEEIAABCCAAAQwgAAEQIAABFCAAARggAAEcIAABICAAASQgAAEoIAABLCAAAT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IAABOCAAATwgAAFAIAABRCAAAUggAAFMIAABUCAAAVQgAAFYIAABXCAAAWAgAAFkIAAB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AAFwIAABdCAAAXggAAF8IAABgCAAAYQgAAGIIAABjCAAAZAgAAGUIAABmCAAAZwgAAGgI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ggAAGsIAABsCAAAbQgAAG4IAABvCAAAcAgAAHEIAAByCAAAcwgAAHQIAAB1CAAAdggAA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4CAAAeQgAAHoIAAB7CAAAfAgAAH0IAAB+CAAAfwgAAIAIAACBCAAAgggAAIMIAACECAAAh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IAACHCAAAiAgAAIkIAACKCAAAiwgAAIwIAACNCAAAjggAAI8IAACQCAAAkQgAAJIIAACT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AAJUIAACWCAAAlwgAAJgIAACZCAAAmggAAJsIAACcCAAAnQgAAJ4IAACfCAAAoAgAAKEI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owgAAKQIAAClCAAApggAAKcIAACoCAAAqQgAAKoIAACrCAAArAgAAK0IAACuCAAArwgAA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xCAAAsggAALMIAAC0CAAAtQgAALYIAAC3CAAAuAgAALkIAAC6CAAAuwgAALwIAAC9CAAAv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IAADACAAAwQgAAMIIAADDCAAAxAgAAMUIAADGCAAAxwgAAMgIAADJCAAAyggAAMsIAADM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gAAM4IAADPCAAA0AgAANEIAADSCAAA0wgAANQIAADVCAAA1ggAANcIAADYCAAA2QgAANoI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3AgAAN0IAADeCAAA3wgAAOAIAADhCAAA4ggAAOMIAADkCAAA5QgAAOYIAADnCAAA6AgAA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CAAA6wgAAOwIAADtCAAA7ggAAO8IAADwCAAA8QgAAPIIAADzCAAA9AgAAPUIAAD2CAAA9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IAAD5CAAA+ggAAPsIAAD8CAAA/QgAAP4IAAD/CAAAAAkAAAEJAAACCQAAAwkAAAQJAAAF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AAAcJAAAICQAACQkAAAoJAAALCQAADAkAAA0JAAAOCQAADwkAABAJAAARCQAAEgkAABMJ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FQkAABYJAAAXCQAAGAkAABkJAAAaCQAAGwkAABwJAAAdCQAAHgkAAB8JAAAgCQAAIQkA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CQAAJAkAACUJAAAmCQAAJwkAACgJAAApCQAAKgkAACsJAAAsCQAALQkAAC4JAAAvCQAAM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JAAAyCQAAMwkAADQJAAA1CQAANgkAADcJAAA4CQAAOQkAADoJAAA7CQAAPAkAAD0JAAA+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AAEAJAABBCQAAQgkAAEMJAABECQAARQkAAEYJAABHCQAASAkAAEkJAABKCQAASwkAAEwJA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TgkAAE8JAABQCQAAUQkAAFIJAABTCQAAVAkAAFUJAABWCQAAVwkAAFgJAABZCQAAWgkAA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cCQAAXQkAAF4JAABfCQAAYAkAAGEJAABiCQAAYwkAAGQJAABlCQAAZgkAAGcJAABoCQAAa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JAABrCQAAbAkAAG0JAABuCQAAbwkAAHAJAABxCQAAcgkAAHMJAAB0CQAAdQkAAHYJAAB3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AAHkJAAB6CQAAewkAAHwJAAB9CQAAfgkAAH8JAACACQAAgQkAAIIJAACDCQAAhAkAAIUJ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hwkAAIgJAACJCQAAigkAAIsJAACMCQAAjQkAAI4JAACPCQAAkAkAAJEJAACSCQAAkwkAAJ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CQAAlgkAAJcJAACYCQAAmQkAAJoJAACbCQAAnAkAAJ0JAACeCQAAnwkAAKAJAAChCQAAo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JAACkCQAApQkAAKYJAACnCQAAqAkAAKkJAACqCQAAqwkAAKwJAACtCQAArgkAAK8JAACw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AALIJAACzCQAAtAkAALUJAAC2CQAAtwkAALgJAAC5CQAAugkAALsJAAC8CQAAvQkAAL4JA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wAkAAMEJAADCCQAAwwkAAMQJAADFCQAAxgkAAMcJAADICQAAyQkAAMoJAADLCQAAzAkAAM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CQAAzwkAANAJAADRCQAA0gkAANMJAADUCQAA1QkAANYJAADXCQAA2AkAANkJAADaCQAA2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JAADdCQAA3gkAAN8JAADgCQAA4QkAAOIJAADjCQAA5AkAAOUJAADmCQAA5wkAAOgJAADp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AAOsJAADsCQAA7QkAAO4JAADvCQAA8AkAAPEJAADyCQAA8wkAAPQJAAD1CQAA9gkAAPcJ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+QkAAPoJAAD7CQAA/AkAAP0JAAD+CQAA/wkAAAAKAAABCgAAAgoAAAMKAAAECgAABQoAA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CgAACAoAAAkKAAAKCgAACwoAAAwKAAANCgAADgoAAA8KAAAQCgAAEQoAABIKAAATCgAAF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KAAAWCgAAFwoAABgKAAAZCgAAGgoAABsKAAAcCgAAHQoAAB4KAAAfCgAAIAoAACEKAAAi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AACQKAAAlCgAAJgoAACcKAAAoCgAAKQoAACoKAAArCgAALAoAAC0KAAAuCgAALwoAADAK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MgoAADMKAAA0CgAANQoAADYKAAA3CgAAOAoAADkKAAA6CgAAOwoAADwKAAA9CgAAPgoAAD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CgAAQQoAAEIKAABDCgAARAoAAEUKAABGCgAARwoAAEgKAABJCgAASgoAAEsKAABMCgAAT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KAABPCgAAUAoAAFEKAABSCgAAUwoAAFQKAABVCgAAVgoAAFcKAABYCgAAWQoAAFoKAABb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AAF0KAABeCgAAXwoAAGAKAABhCgAAYgoAAGMKAABkCgAAZQoAAGYKAABnCgAAaAoAAGkK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woAAGwKAABtCgAAbgoAAG8KAABwCgAAcQoAAHIKAABzCgAAdAoAAHUKAAB2CgAAdwoAA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5CgAAegoAAHsKAAB8CgAAfQoAAH4KAAB/CgAAgAoAAIEKAACCCgAAgwoAAIQKAACFCgAAh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KAACICgAAiQoAAIoKAACLCgAAjAoAAI0KAACOCgAAjwoAAJAKAACRCgAAkgoAAJMKAACU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AAJYKAACXCgAAmAoAAJkKAACaCgAAmwoAAJwKAACdCgAAngoAAJ8KAACgCgAAoQoAAKIKA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pAoAAKUKAACmCgAApwoAAKgKAACpCgAAqgoAAKsKAACsCgAArQoAAK4KAACvCgAAsAoA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CgAAswoAALQKAAC1CgAAtgoAALcKAAC4CgAAuQoAALoKAAC7CgAAvAoAAL0KAAC+CgAAv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KAADBCgAAwgoAAMMKAADECgAAxQoAAMYKAADHCgAAyAoAAMkKAADKCgAAywoAAMwKAADN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AAM8KAADQCgAA0QoAANIKAADTCgAA1AoAANUKAADWCgAA1woAANgKAADZCgAA2goAANsK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3QoAAN4KAADfCgAA4AoAAOEKAADiCgAA4woAAOQKAADlCgAA5goAAOcKAADoCgAA6QoAA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CgAA7AoAAO0KAADuCgAA7woAAPAKAADxCgAA8goAAPMKAAD0CgAA9QoAAPYKAAD3CgAA+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KAAD6CgAA+woAAPwKAAD9CgAA/goAAP8KAAAACwAAAQsAAAILAAADCwAABAsAAAULAAAG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AAAgLAAAJCwAACgsAAAsLAAAMCwAADQsAAA4LAAAPCwAAEAsAABELAAASCwAAEwsAABQL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FgsAABcLAAAYCwAAGQsAABoLAAAbCwAAHAsAAB0LAAAeCwAAHwsAACALAAAhCwAAIgsA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CwAAJQsAACYLAAAnCwAAKAsAACkLAAAqCwAAKwsAACwLAAAtCwAALgsAAC8LAAAwCwAAM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LAAAzCwAANAsAADULAAA2CwAANwsAADgLAAA5CwAAOgsAADsLAAA8CwAAPQsAAD4LAAA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AAEELAABCCwAAQwsAAEQLAABFCwAARgsAAEcLAABICwAASQsAAEoLAABLCwAATAsAAE0L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TwsAAFALAABRCwAAUgsAAFMLAABUCwAAVQsAAFYLAABXCwAAWAsAAFkLAABaCwAAWwsAAF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CwAAXgsAAF8LAABgCwAAYQsAAGILAABjCwAAZAsAAGULAABmCwAAZwsAAGgLAABpCwAA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LAABsCwAAbQsAAG4LAABvCwAAcAsAAHELAAByCwAAcwsAAHQLAAB1CwAAdgsAAHcLAAB4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AAHoLAAB7CwAAfAsAAH0LAAB+CwAAfwsAAIALAACBCwAAggsAAIMLAACECwAAhQsAAIYL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iAsAAIkLAACKCwAAiwsAAIwLAACNCwAAjgsAAI8LAACQCwAAkQsAAJILAACTCwAAlAsAA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CwAAlwsAAJgLAACZCwAAmgsAAJsLAACcCwAAnQsAAJ4LAACfCwAAoAsAAKELAACiCwAAo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LAAClCwAApgsAAKcLAACoCwAAqQsAAKoLAACrCwAArAsAAK0LAACuCwAArwsAALALAACx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AALMLAAC0CwAAtQsAALYLAAC3CwAAuAsAALkLAAC6CwAAuwsAALwLAAC9CwAAvgsAAL8L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wQsAAMILAADDCwAAxAsAAMULAADGCwAAxwsAAMgLAADJCwAAygsAAMsLAADMCwAAzQsAAM4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CwAA0AsAANELAADSCwAA0wsAANQLAADVCwAA1gsAANcLAADYCwAA2QsAANoLAADbCwAA3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LAADeCwAA3wsAAOALAADhCwAA4gsAAOMLAADkCwAA5QsAAOYLAADnCwAA6AsAAOkLAADq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sAAOwLAADtCwAA7gsAAO8LAADwCwAA8QsAAPILAADzCwAA9AsAAPULAAD2CwAA9wsAAPgL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+gsAAPsLAAD8CwAA/QsAAP4LAAD/CwAAAAwAAAEMAAACDAAAAwwAAAQMAAAFDAAABgw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DAAACQwAAAoMAAALDAAADAwAAA0MAAAODAAADwwAABAMAAARDAAAEgwAABMMAAAUDAAAF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MAAAXDAAAGAwAABkMAAAaDAAAGwwAABwMAAAdDAAAHgwAAB8MAAAgDAAAIQwAACIMAAAj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AACUMAAAmDAAAJwwAACgMAAApDAAAKgwAACsMAAAsDAAALQwAAC4MAAAvDAAAMAwAADEM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MwwAADQMAAA1DAAANgwAADcMAAA4DAAAOQwAADoMAAA7DAAAPAwAAD0MAAA+DAAAPwwAA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BDAAAQgwAAEMMAABEDAAARQwAAEYMAABHDAAASAwAAEkMAABKDAAASwwAAEwMAABNDAAAT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MAABQDAAAUQwAAFIMAABTDAAAVAwAAFUMAABWDAAAVwwAAFgMAABZDAAAWgwAAFsMAABc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wAAF4MAABfDAAAYAwAAGEMAABiDAAAYwwAAGQMAABlDAAAZgwAAGcMAABoDAAAaQwAAGoM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bAwAAG0MAABuDAAAbwwAAHAMAABxDAAAcgwAAHMMAAB0DAAAdQwAAHYMAAB3DAAAeAwAA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DAAAewwAAHwMAAB9DAAAfgwAAH8MAACADAAAgQwAAIIMAACDDAAAhAwAAIUMAACGDAAAh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MAACJDAAAigwAAIsMAACMDAAAjQwAAI4MAACPDAAAkAwAAJEMAACSDAAAkwwAAJQMAACV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AAJcMAACYDAAAmQwAAJoMAACbDAAAnAwAAJ0MAACeDAAAnwwAAKAMAAChDAAAogwAAKMM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pQwAAKYMAACnDAAAqAwAAKkMAACqDAAAqwwAAKwMAACtDAAArgwAAK8MAACwDAAAsQwA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zDAAAtAwAALUMAAC2DAAAtwwAALgMAAC5DAAAugwAALsMAAC8DAAAvQwAAL4MAAC/DAAAw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MAADCDAAAwwwAAMQMAADFDAAAxgwAAMcMAADIDAAAyQwAAMoMAADLDAAAzAwAAM0MAADO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AANAMAADRDAAA0gwAANMMAADUDAAA1QwAANYMAADXDAAA2AwAANkMAADaDAAA2wwAANwM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3gwAAN8MAADgDAAA4QwAAOIMAADjDAAA5AwAAOUMAADmDAAA5wwAAOgMAADpDAAA6gwAA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DAAA7QwAAO4MAADvDAAA8AwAAPEMAADyDAAA8wwAAPQMAAD1DAAA9gwAAPcMAAD4DAAA+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MAAD7DAAA/AwAAP0MAAD+DAAA/wwAAAANAAABDQAAAg0AAAMNAAAEDQAABQ0AAAYNAAAH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0AAAkNAAAKDQAACw0AAAwNAAANDQAADg0AAA8NAAAQDQAAEQ0AABINAAATDQAAFA0AABUN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Fw0AABgNAAAZDQAAGg0AABsNAAAcDQAAHQ0AAB4NAAAfDQAAIA0AACENAAAiDQAAIw0AA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DQAAJg0AACcNAAAoDQAAKQ0AACoNAAArDQAALA0AAC0NAAAuDQAALw0AADANAAAxDQAAM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NAAA0DQAANQ0AADYNAAA3DQAAOA0AADkNAAA6DQAAOw0AADwNAAA9DQAAPg0AAD8NAABA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AAEINAABDDQAARA0AAEUNAABGDQAARw0AAEgNAABJDQAASg0AAEsNAABMDQAATQ0AAE4N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UA0AAFENAABSDQAAUw0AAFQNAABVDQAAVg0AAFcNAABYDQAAWQ0AAFoNAABbDQAAXA0AA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DQAAXw0AAGANAABhDQAAYg0AAGMNAABkDQAAZQ0AAGYNAABnDQAAaA0AAGkNAABqDQAAa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NAABtDQAAbg0AAG8NAABwDQAAcQ0AAHINAABzDQAAdA0AAHUNAAB2DQAAdw0AAHgNAAB5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0AAHsNAAB8DQAAfQ0AAH4NAAB/DQAAgA0AAIENAACCDQAAgw0AAIQNAACFDQAAhg0AAIcN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iQ0AAIoNAACLDQAAjA0AAI0NAACODQAAjw0AAJANAACRDQAAkg0AAJMNAACUDQAAlQ0AAJ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XDQAAmA0AAJkNAACaDQAAmw0AAJwNAACdDQAAng0AAJ8NAACgDQAAoQ0AAKINAACjDQAAp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NAACmDQAApw0AAKgNAACpDQAAqg0AAKsNAACsDQAArQ0AAK4NAACvDQAAsA0AALENAACy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0AALQNAAC1DQAAtg0AALcNAAC4DQAAuQ0AALoNAAC7DQAAvA0AAL0NAAC+DQAAvw0AAMAN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wg0AAMMNAADEDQAAxQ0AAMYNAADHDQAAyA0AAMkNAADKDQAAyw0AAMwNAADNDQAAzg0AAM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QDQAA0Q0AANINAADTDQAA1A0AANUNAADWDQAA1w0AANgNAADZDQAA2g0AANsNAADcDQAA3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NAADfDQAA4A0AAOENAADiDQAA4w0AAOQNAADlDQAA5g0AAOcNAADoDQAA6Q0AAOoNAADr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0AAO0NAADuDQAA7w0AAPANAADxDQAA8g0AAPMNAAD0DQAA9Q0AAPYNAAD3DQAA+A0AAPkNA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+w0AAPwNAAD9DQAA/g0AAP8NAAAADgAAAQ4AAAIOAAADDgAABA4AAAUOAAAGDgAABw4AA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DgAACg4AAAsOAAAMDgAADQ4AAA4OAAAPDgAAEA4AABEOAAASDgAAEw4AABQOAAAVDgAAF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AAAYDgAAGQ4AABoOAAAbDgAAHA4AAB0OAAAeDgAAHw4AACAOAAAhDgAAIg4AACMOAAAk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4AACYOAAAnDgAAKA4AACkOAAAqDgAAKw4AACwOAAAtDgAALg4AAC8OAAAwDgAAMQ4AADIO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NA4AADUOAAA2DgAANw4AADgOAAA5DgAAOg4AADsOAAA8DgAAPQ4AAD4OAAA/DgAAQA4AA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CDgAAQw4AAEQOAABFDgAARg4AAEcOAABIDgAASQ4AAEoOAABLDgAATA4AAE0OAABODgAAT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OAABRDgAAUg4AAFMOAABUDgAAVQ4AAFYOAABXDgAAWA4AAFkOAABaDgAAWw4AAFwOAABd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AAP7////+/////v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8AxhwAeJzs2wWsHMe6IGAzMzMzMzMzMzMzM1PMd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zxsxsx5yYmRliiJnZ+50kV/fqSU+6b3e1Tyu9/+ibOT1TNTXd/U91z3TVyRORb85bG+dWoP8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FDfT1W+hAIf7lsfgE/sdCpECBgvy9/PXbt2//eDgYwQmoF5JQhCYMYQlHeCIQ8a+XCRSZK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GJQUxiEZs4xCXe3+8jAQn59j/xfxRf+Povvvw/ltg+TEJSkpGcFKQkFalJQ1rSkZ4MZCQTm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RnRzkJBe5yUNe8pH/z9wOFKgghShMEYpSjOKUoCSlKE0ZylKO8lSgIpWoTBWqUo3q1KAmt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Sj/o0oCGNaEwTmtKM5rSgJa1oTRva0o72dKAjnehMF7rSje70oCe96E0f+tKP/gxgIIP+fO8d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LlMiad3Df5c8a/37E8Gn/Ry4F9Afh9BsB8ctfT5f417LPl6RsvGX+hcBB//m8/qOo9ttbl4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5v/UtsBEUUv9K/5/O/WK/f3fdC/2y1t7Vv8uVX/y+0HDvzn6/zVF/07dQK20z/61cDab2evZ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DN3u8x59Z8O9FnP+N9U9EnyHx/m7/r/776/+V3uR/4v+3CGzvBw3zV+7+x89uwLG6YrniiS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2ccu/cjLgeP6P5de513X+txP1P42gf54P/E/898RghjCUYQxnBCMZxXeMZgxjGcd4JjCRS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YwlWn8wHRm8CMzmcVPzGYOc5nHfBawkEUsZglLWcbPLGcFK1nFatawlnWsZwMb2cRmtrCVb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Zxe5Af+X5Hvayj/0c4CCH+JXfOMwRjnKM45zgJKc4zRnOco7zXOAil7jMFa5yjevc4CYBJ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d7vE793nAQx7xB495wlOe8ZwXvOQVr3nDW97xng985BOf+cJX/jxQ6PwDDl5BCEowghOCk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ISzjCE4GIRCIyUYhKNKITg5jEIjZxiEs84pOAhCQiMUlISjKSk4KUpCI1aUhLOtKTgYxkI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2spODnOQiN3nISz7yU4CCFKIwRShKMYpTgpKUojRlKEs5ylOBilSiMlWoSjWqU4Oa1KI2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gIY0ojFNaEozmtOClrSiNW1oSzva04GOdKIzXehKN7rTg570ojd96Es/+jOAgQxiMEMYy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4KRjOI7RjOGsYxjPBOYyCQm8z1TmMo0fmA6M/iRmcziJ2Yzh7nMYz4LWMgiFrOEpSzjZ5azg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rWMs61rOBjWxiM1vYyja2s4Od7GI3v7CHvexjPwc4yCF+5TcOc4SjHOM4JzjJKU5zhrOc4z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lLnOFq1zjOje4yS1uc4e73ON37vOAhzziDx7zhKc84zkveMkrXvOGt7zjPR/4yCc+84WvO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amCAEJRjBCUFIQhGaMIQlHOGJQEQiEZkoRCUa0YlBTGIRmzjEJR7xSUBCEpGYJCQlGclJQ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0pCUd6clARjKRmSxkJRvZyUFOcpGbPOQlH/kpQEEKUZgiFKUYxSlBSUpRmjKUpRzlqUBFKl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lGtWpQU1qUZs61KUe9WlAQxrRmCY0pRnNaUFLWtGaNrSlHe3pQEc60ZkudKUb3elBT3rRmz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/9GcBABjGYIQxlGMMZwUhG8R2jGcNYxjGeCUxkEpP5nilMZRo/MJ0Z/MhMZvETs5nDXOYxn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LWcJSlvEzy1nBSlaxmjWsZR3r2cBGNrGZLWxlG9vZwU52sZtf2MNe9rGfAxzkEL/yG4c5w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TnOQUpznDWc5xngtc5BKXucJVrnGdG9zkFre5w13u8Tv3ecBDHvEHj3nCU57xnBe85BWve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GeD3zkE5/5wlf+/LLudD/gy3gQghKM4IQgJKEITRjCEo7wRCAikYhMFKISjejEICaxiE0c4hKP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gIYlITBKSkozkpCAlqUhNGtKSjvRkICOZyEwWspKN7OQgJ7nITR7yko/8FKAghShMEYpSj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lKE0ZylKO8lSgIpWoTBWqUo3q1KAmtahNHepSj/o0oCGNaEwTmtKM5rSgJa1oTRva0o72d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F7rSje70oCe96E0f+tKP/gxgIIMYzBCGMozhjGAko/iO0YxhLOMYzwQmMonJfM8UpjKNH5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kJrP4idnMYS7zmM8CFrKIxSxhKcv4meWsYCWrWM0a1rKO9WxgI5vYzBa2so3t7GAnu9jNL+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vYzwEOcohf+Y3DHOEoxzjOCU5yitOc4SznOM8FLnKJy1zhKte4zg1ucovb3OEu9/id+zzgIY/4</w:t>
      </w:r>
    </w:p>
    <w:p>
      <w:pPr>
        <w:pStyle w:val="PreformattedText"/>
        <w:bidi w:val="0"/>
        <w:spacing w:before="0" w:after="0"/>
        <w:jc w:val="left"/>
        <w:rPr/>
      </w:pPr>
      <w:r>
        <w:rPr/>
        <w:t>g8c84SnPeM4LXvKK17zhLe94zwc+8onPfOEr3wj4sT4wQQhKMIITgpCEIjRhCEs4whOBiEQiM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iE4OYxCI2cYhLPOKTgIQkIjFJSEoykpOClKQiNWlISzrSk4GMZCIzWchKNrKTg5zkIjd5y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8lOAghSiMEUoSjGKU4KSlKI0ZShLOcpTgYpUojJVqEo1qlODmtSiNnWoSz3q04CGNKIxTWhKM5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0ojVtaEs72tOBjnSiM13oSje604Oe9KI3fehLP/ozgIEMYjBDGMowhjOCkYziO0YzhrGMYz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kJvM9U5jKNH5gOjP4kZnM4idmM4e5zGM+C1jIIhazhKUs42eWs4KVrGI1a1jLOtazgY1sYj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o2trODnexiN7+wh73sYz8HOMghfuU3DnOEoxzjOCc4ySlOc4aznOM8F7jIJS5zhatc4zo3u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Hu9zjd+7zgIc84g8e84SnPOM5L3jJK17zhre84z0f+MgnPvOFr3wj4EJdYIIQlGAEJwQhC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WcIQnAhGJRGSiEJVoRCcGMYlFbOIQl3jEJwEJSURikpCUZCQnBSlJRWrSkJZ0pCcDGclEZ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kJwc5yUVu8pCXfOSnAAUpRGGKUJRiFKcEJSlFacpQlnKUpwIVqURlqlCValSnBjWpRW3qUJ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cBDWlEY5rQlGY0pwUtaUVr2tCWdrSnAx3pRGe60JVudKcHPelFb/rQl370ZwADGcRghjCUY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ZxXeMZgxjGcd4JjCRSUzme6YwlWn8wHRm8CMzmcVPzGYOc5nHfBawkEUsZglLWcbPLGcFK1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wlnWsZwMb2cRmtrCVbWxnBzvZxW5+YQ972cd+DnCQQ/zKbxzmCEc5xnFOcJJTnOYMZznHe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c5gpXucZ1bnCTW9zmDne5x+/c5wEPecQfPOYJT3nGc17wkle85g1vecd7PvCRT3zmC1/5R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EISjBCE4IQhKK0IQhLOEITwQiEonIRCEq0YhODGISi9jEIS7xiE8CEpKIxCQhKclITgpSk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t6UhPBjKSicxkISvZyE4OcpKL3OQhL/nITwEKUojCFKEoxShOCUpSitKUoSzlKE8FKlKJy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WoTg1qUova1KEu9ahPAxrSiMY0oSnNaE4LWtKK1rShLe1oTwc60onOdKEr3ehOD3rSi970o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M8ABjKIwQxhKMMYzghGMorvGM0YxjKO8UxgIpOYzPdMYSrT+IHpzOBHZjKLn5jNHOYyj/ksY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SlrKMn1nOClayitWsYS3rWM8GNrKJzWxhK9vYzg52sovd/MIe9rKP/RzgIIf4ld84zBGOc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kpzjNGc5yjvNc4CKXuMwVrnKN69zgJre4zR3uco/fuc8DHvKIP3jME57yjOe84CWveM0b3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gI5/4zBe+8o2AATqBCUJQghGcEIQkFKEJQ1jCEZ4IRCQSkYlCVKIRnRjEJBaxiUNc4hGfB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JQlKSkZwUpCQVqUlDWtKRngxkJBOZyUJWspGdHOQkF7nJQ17ykZ8CFKQQhSlCUYpRnBKUp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ZylGeClSkEpWpQlWqUZ0a1KQWtalDXepRnwY0pBGNaUJTmtGcFrSkFa1pQ1va0Z4OdKQT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7rRnR70pBe96UNf+tGfAQxkEIMZwlCGMZwRjGQU3zGaMYxlHOOZwEQmMZnvmcJUpvED05nBj8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8xmznMZR7zWcBCFrGYJSxlGT+znBWsZBWrWcNa1rGeDWxkE5vZwla2sZ0d7GQXu/mFPexlH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O8Su/cZgjHOUYxznBSU5xmjOc5RznucBFLnGZK1zlGte5wU1ucZs73OUev3OfBzzkEX/wm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5RnPecFLXvGaN7zlHe/5wEc+8ZkvfOUbARfzAxOEoAQjOCEISShCE4awhCM8EYhIJCIThahEIz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sYhOHuMQjPglISCISk4SkJCM5KUhJKlKThrSkIz0ZyEgmMpOFrGQjOznISS5yk4e85CM/B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ThKIUozglKEkpSlOGspSjPBWoSCUqU4WqVKM6NahJLWpTh7rUoz4NaEgjGtOEpjSjOS1oS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tKM9HehIJzrTha50ozs96EkvetOHvvSjPwMYyCAGM4ShDGM4IxjJKL5jNGMYyzjGM4GJT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OFqUzjB6Yzgx+ZySx+YjZzmMs85rOAhSxiMUtYyjJ+ZjkrWMkqVrOGtaxjPRvYyCY2s4WtbGM7</w:t>
      </w:r>
    </w:p>
    <w:p>
      <w:pPr>
        <w:pStyle w:val="PreformattedText"/>
        <w:bidi w:val="0"/>
        <w:spacing w:before="0" w:after="0"/>
        <w:jc w:val="left"/>
        <w:rPr/>
      </w:pPr>
      <w:r>
        <w:rPr/>
        <w:t>O9jJLnbzC3vYyz72c4CDHOJXfuMwRzjKMY5zgpOc4jRnOMs5znOBi1ziMle4yjWuc4Ob3OI2d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7nPg94yCP+4DFPeMoznvOCl7ziNW94yzve84GPfOIzX/jKNwIG5gYmCEEJRnBCEJJQhCYMY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QkUhEJgpRiUZ0YhCTWMQmDnGJR3wSkJBEJCYJSUlGclKQklSkJg1pSUd6MpCRTGQmC1nJR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c5CYPeclHfgpQkEIUpghFKUZxSlCSUpSmDGUpR3kqUJFKVKYKValGdWpQk1rUpg51qUd9G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mCU1pRnNa0JJWtKYNbWlHezrQkU50pgtd6UZ3etCTXvSmD33pR38GMJBBDGYIQxnGcEYwk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jGMJZxjGcCE5nEZL5nClOZxg9MZwY/MpNZ/MRs5jCXecxnAQtZxGKWsJRl/MxyVrCSVaxmD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3o2sJFNbGYLW9nGdnawk13s5hf2sJd97OcABznEr/zGYY5wlGMc5wQnOcVpznCWc5znAhe5xG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VrXOcGN7nFbe5wl3v8zn0e8JBH/MFjnvCUZzznBS95xWve8JZ3vOcDH/nEZ77wlW8EDMoPT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GIzghCEkoQhOGsIQjPBGISCQiE4WoRCM6MYhJLGITh7jEIz4JSEgiEpOEpCQjOSlISSpSk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9GchIJjKThaxkIzs5yEkucpOHvOQjPwUoSCEKU4SiFKM4JShJKUpThrKUozwVqEglKlOFql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oSS1qU4e61KM+DWhIIxrThKY0ozktaEkrWtOGtrSjPR3oSCc604WudKM7PehJL3rTh770oz8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gBjOEoQxjOCMYySi+YzRjGMs4xjOBiUxiMt8zhalM4wemM4MfmcksfmI2c5jLPOazgIUsYj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yfmY5K1jJKlazhrWsYz0b2MgmNrOFrWxjOzvYyS528wt72Ms+9nOAgxziV37jMEc4yjGOc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0ZzjLOc5zgYtc4jJXuMo1rnODm9ziNne4yz1+5z4PeMgj/uAxT3jKM57zgpe84jVveMs73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iM1/4yjcCJuQEJghBCUZwQhCSUIQmDGEJR3giEJFIRCYKUYlGdGIQk1jEJg5xiUd8EpCQR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JRnJSkJJUpCYNaUlHejKQkUxkJgtZyUZ2cpCTXOQmD3nJR34KUJBCFKYIRSlGcUpQklKUp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5KlCRSlSmClWpRnVqUJNa1KYOdalHfRrQkEY0pglNaUZzWtCSVrSmDW1pR3s60JFOdKYLX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Qk170pg996Ud/BjCQQQxmCEMZxnBGMJJRfMdoxjCWcYxnAhOZxGS+ZwpTmcYPTGcGPzKTWf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wl3nMZwELWcRilrCUZfzMclawklWsZg1rWcd6NrCRTWxmC1vZxnZ2sJNd7OYX9rCXfeznA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xK/8xmGOcJRjHOcEJznFac5wlnOc5wIXucRlrnCVa1znBje5xW3ucJd7/M59HvCQR/zBY57wl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5wUvecVr3vCWd7znAx/5xGe+8JVvBEzGC0wQghKM4IQgJKEITRjCEo7wRCAikYhMFKISjejEI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0c4hKP+CQgIYlITBKSkozkpCAlqUhNGtKSjvRkICOZyEwWspKN7OQgJ7nITR7yko/8FKAgh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pSjOLh/pr4UJJSlKYMZSlHeSpQkUpUpgpVqUZ1alCTWtSmDnWpR30a0JBGNKYJTWlGc1rQkl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taUd7OtCRTnSmC13pRnd60JNe9KYPfelHfwYwkEEMZghDGcZwRjCSUXzHaMYwlnGMZwITm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KU5nGD0xnBj8yk1n8xGzmMJd5zGcBC1nEYpawlGX8zHJWsJJVrGYNa1nHejawkU1sZgtb2cZ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XezmF/awl33s5wAHOcSv/MZhjnCUYxznBCc5xWnOcJZznOcCF7nEZa5wlWtc5wY3ucVt7n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/zOfR7wkEf8wWOe8JRnPOcFL3nFa97wlne85wMf+cRnvvCVbwRMvAlMEIISjOCEICShCE0Yw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8EQgIpGITBSiEo3oxCAmsYhNHOISj/gkICGJSEwSkpKM5KQgJalITRrSko70ZCAjmchMFrKSj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5yE0e8pKP/BSgIIUoTBGKUozilKAkpShNGcpSjvJUoCKVqEwVqlKN6tSgJrWoTR3qUo/6N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ME5rSjOa0oCWtaE0b2tKO9nSgI53oTBe60o3u9KAnvehNH/rSj/4MYCCDGMwQhjKM4YxgJKP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MYSzjGM8EJjKJyXzPFKYyjR+Yzgx+ZCaz+InZzGEu85jPAhayiMUsYSnL+JnlrGAlq1jNG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sYCOb2MwWtrKN7exgJ7vYzS/sYS/72M8BDnKIX/mNwxzhKMc4zglOcorTnOEs5zjPBS5yi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SrXuM4NbnKL29zhLvf4nfs84CGP+IPHPOEpz3jOC17yite84S3veM8HPvKJz3zhK98ImIQfm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BCUFIQhGaMIQlHOGJQEQiEZkoRCUa0YlBTGIRmzjEJR7xSUBCEpGYJCQlGclJQUpSkZo0p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lARjKRmSxkJRvZyUFOcpGbPOQlH/kpQEEKUZgiFKUYxSlBSUpRmjKUpRzlqUBFKlGZKlSlG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1qUZs61KUe9WlAQxrROMJf82//u6LHkHiBggTKkq14hj6tOwUqlqde0z5tqlZPnyVTlsz1Am52</w:t>
      </w:r>
    </w:p>
    <w:p>
      <w:pPr>
        <w:pStyle w:val="PreformattedText"/>
        <w:bidi w:val="0"/>
        <w:spacing w:before="0" w:after="0"/>
        <w:jc w:val="left"/>
        <w:rPr/>
      </w:pPr>
      <w:r>
        <w:rPr/>
        <w:t>7zh89uy2P//NlDtT1vT7F+y/ffjsrif1/lElYBR5JrdF89Sr3rV5l671ihZtWL1q8Sr1CnfqV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8b1ynVs2rhdvWrN23cKqJMoVZbUf9bLODheoEplgwb85hQwrS9/iqqB/iUCRqcpnfE/LxHy7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q/5ZKNqfl7NuD29auWqy5NkCZqIEjLKO/M9CzTu1zpSleJcuGZo2r3KibZzC0XaF/VQwX7rDd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5+eAEfdp2zbAwwbSjGWKvaJopxagUA8tdjBemfqp1X1td3Z/gduEcZ0fHGV5oz+QNlcp0f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T55Y+PJpl/aud73Z9uN436pjYfavV3/y4+4SBcfNeXTcz4ZU3j4q/23/n3JWDC/vsy7MqWq8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5/CtqkUJOCFVv1aN+zaqP9mVJnvXnsyOa6kWpWjx4jaYzl/R98iXftwsHl3R6c71yzScPdl4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/b6wZB8c/TRt1woQBeZds3NR8zrvh83KmqrvvzKknMz7d+/i5Qph4LVIHLhKx+eGXczsuiXb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kBUpvvfT+7ouym2+s/Pyk3MJCpRuFr9ss67nTRQZcWxf/etx6BXvNqvX2wIT1IzdtWfyyb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XCRS1cJG5YaJFK5Wy+rGQx9pFaJZmfKGopVOcb5Xtdt0yX0csCFS68tT7rUeF6Z9t0Yfmqd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+yb79bI0vcqjMqcvvAiyOHjtx+wNuhZ+JGSFivfuO6db68mHW3VphREYe36Ha42YqxlarWO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fuFZKXfbR2U7NMY8JMjx38YrirR0JfnDL0ev1PFfvnenRh5MoT41bHv3CnRtJYM3I/efag3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7PDdK4Weik5acf6780dJaySzt1C9Yu6swxA1ucKnm0XJJlXxuuuXck//XPT3Mez9P7UILVBy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kyd4iMty83/TggdvV0C2rP2vM+x/P6mQ4cLTZ7YcwkbQs3jxO59pNW8fJuO33y3JrW0crnv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6qIzMWD/Up5D9TaHvx8JVLJ6pe/UCgvya3RfhnChVvmLVh5gxNh088FmZopv/Ft1nG1MF07R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+JsrGhxL+5W3Irbxt3d3W0jxdm4u9sGiru7e3EtVuj3POec5H3z/TjJJJNMsiZzZd0za/2YG2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aiyxGjWj9J8bClZwHtoCOsW3JsMHxtn8N+aioNgrlCx2E9hJa857wEL0y7/PZwfu+bzlSH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qae/Tb6H6Y7PJ8tEgrw65eABetKkqP7CFB1nVHRb6U0G8faTrDxZ0f/UveolmnyU8iW5b5m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f+s4OBYG/9LWPlWH1ZNkKxaNIh7HtRu1/OKBPH8fTznh1YI7cwiG+sQEFtOtN9jF/v7zHe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Gr6VWO/LwEseFbJamO5+g/gd48B9gdaQk7XGo/+s8/F/AHCxAgyRFh1A2rPAn2U0TybRRD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Ip8gO9m+cVmzeuNqKs0eX8XMPz4H3vkn3nnvwW5XfgsDJocIb5dHnAlZ2/md+NV05l29Fj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8HscPCB0VLy/FpcnPiYaRBjq4Va3hPr28hYOVbE5gerI7rnVTiWkAK+qxSGok86nsYg6LUO8v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50vFc8GR/LXeKj1maG8YQXSL2UYRxA6OYi/Cs0Oc264OOUqf6RrnWPIdZMAPvfcYp71+CL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zDPdHHGajwqE58v9Qj/9DfZiLF/mvR+7f/9T/i5qTBRivpmy7KIoHQbwjA6hTdW2Z8DKsb3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oYGGKrwjFjQ2iOdCmiDxi3Vn73LIMqVUKaSwyi0vNKheUbQviaaBMX0w68KAaCCSZ3QUEbv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6O6a84XnMT1o6C2xyx6PnI8SpE4qvcM0zjfWg9aES8cYPcEEdYsoFgaISWi8aUGfXwhZAv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rqmjDnLvehyGGIbePr/czsUYLsUVV9+fErI/7YZ2o29nXxKyKEgPYJt0N5JyQjtG62BRu6KQ5</w:t>
      </w:r>
    </w:p>
    <w:p>
      <w:pPr>
        <w:pStyle w:val="PreformattedText"/>
        <w:bidi w:val="0"/>
        <w:spacing w:before="0" w:after="0"/>
        <w:jc w:val="left"/>
        <w:rPr/>
      </w:pPr>
      <w:r>
        <w:rPr/>
        <w:t>J8EgGJRmghTCPYdo1Ick7ASnukF5iu/BgCOq5Ywb2Ih64MrcSEfUV5wtVIbAiBuPit15zR1jH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a91ZlQATlFDWZV3KUyqwoOetMoF9napnL88cErzNHywdmgqo6qlqiU3+b2oSMNleTkMMEa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5vLeahptH47YzrirzyNif8lmKrnwjNp/jIPVLglbfb0Eo6pGRg0lwR8SM8q9MMkCnIWcLDeUI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fQr1zY/yuIfXhFXhwOJntWQO/iSCyn37ON/uCwRQ09HLJ79GUUHvodOGDA8Uv90t3bMtcq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LS7mq0Cbv+HQMlDPtZL45rZRYu1jfk5fXzc8XMDCX1aDa17gt338XjlQlbomrvTSnP1bK4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2brF2WSNa6R7tGiDeJLhH8fZJ6MewyH80Au0JVJVDIvz416P7r7cQ/T8akZP892K4J83YD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g+0XSSKWcqnneyeCa+pyVzBi7JhGel/IwZEeFPHOJOwqtI9ILeVvH+gcZfssXO7UrlEIle2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3z5wkUi4acyN8ujMdbbq/leoZXgjZRPeqJHlcLzRUL7wVTTpeMs8P6xeHN+4jvbHDVEAl5Dxh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P/lqKnjfxw8/C2ATbCJq0iXGsq4bF/wH00STs414hE6wa2blYSgu/DsZ/19N/Ld4KMHD0i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OskHnqmQ3S/CKinVLxtin4DGlLNXysRPhFWj1gfv90OCvDemu2YbkQZ4OnLJIaWOHnd1ikf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PoO+9Z+68q8w1NDtwS+xQ++j+hl0k38EdyWHqi7wsXRe50M+kJ2wcmYggxx+jKUPmyd3/k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CvmlHpgEQawDBUAcicn4BBNoUlwVT/rOSblf3q6kqSsfN0+Rd8j+NTOUNNaC6pvjP3VCcnBIo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X5n9ysV5iqso2+GXF//957v+rsjv903U4OrC4ebkpJiiiwLCjhT/B9oTKeLEqtnxV+q5LTy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L+QrYVq8emuJz+JAkcxHgd51PnOe0ce0krMo/lZVRchAisOFpIDaLkwcUXNPPw2Uivytm2Dq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FitN4kBlQV5J4s5Tbk40cdSKml6sVGSLbxBcLzhBpt+nYHghKLBsJ+P80M8hQeP/nrBOrj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5YUNDJ0Hzt/66cNBcc5yb9VwMzyk+rbldYj58YhgyV5IICRQMl8J/QlfLJfQ7mjqqft2OXb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DM4Udm32XLE5mFu5OvFDQzoBElf/a9rAd9KvwBwfzUXj1cX3yaWfVYVfPaV3wIQR8HFx3U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4N/SiG9aN1naZPufKbaQVlGDfBNxotafLTbD/Z/pnnCvnc95PEfm5Wi6/X0GWDTzzlt61l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q1wWkKIboRMUkxqCQpVXe5ij6rZzKnZncFSj6V9cqDnNqHiq8Wi6bp5jQK4qb0R/tna1EI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5uZ0aIN4ui9aGSdys0u7S7cLw/tHh7NmZgvnQhPA7Kpau2BjHYmxmPTHxsVvYDpES7/6UQE5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8BMJyjpk6JEEg9Hwmy+qAKk0oypQSE8zZ6dvb7bxj0dB0ft73/NGcN7x00/H72d8gXCKT4migX9W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W36ORifz1vvmSGPhvJDLApON7QDC4+NAg8ciz+2x/A8QjJe4FJGAe+LgCic36wC8L9NQYz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8zQ+Qab6vFc+5F3Dml82XDyIUKOMce2zvFUZyaiOSRk8EAJN7TBsra2cr679cn82BFV+qH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EYjF/96bp2ym7+BOy+v1P8iZVidEBF/daF2THL9j7Nndbem9fAk1gCYpxmVSPUJqQXKR5UU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jH3/rX0OcaeWDqMrQWAGtHR8tM/94iNF8o7EssjexffzG0zmt0d2o4feKMdz5yhEiSH562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V2H2t/hw58gyVuJdRnXhr9gizLCFxyuPBowF+eb9r3Pds1/q0b/0CNeJ9thUF9g+dM1tLYvq7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VKmtJE2bMDoJrHoc3YlzYKoAHYVuqdwdRS5HgEiByDYn+aSZ/iCgR/7jJEyjxrYQG1JYnb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4IBdn180Xtnd0psNIOceP1j76RLQOfLzp03A0/27tzZ/2dtEpuXGmzfvgnfWyfnUnt/r25YO78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1r18aEeS9t2cjCXrfFxsRSOAmdBfH32JHLNayHjaHSv34voRnXbzw3x8xX1ieibYE+Tz5vCz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vfi8DpbsSPh3SbwuGxm8HdxaevtmRQqcZ5LB1Q4AMljoZhZQP4NtFJbJaX9FoutUqqY2jQ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0REFCHSfMEHSkCOZDiF6CCybAXCOHlUUJ0hCKoO+0b0xPRZ/JVjfrsme+bXMkvFMdf20YYg7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+VcInexOyrq3sJjrtFcz+Ma9Je6t66qBS2DXpwsDlOiDdSUXRMExyUP+4rSNodQQSiyJFrc1w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UYMN9Cm25p68ymqNEJT6hiJvQKOLfzqtx7TWwdwQI29b2XM7opUSMiDdSiEYmNWK5HBeya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aVllRfyHEBS8DN6NKRfJ/7xxDRJJcdH241lYn7BiaiDKwvfUZfsdnm2uyYhwVzOmqU9hiz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2iOQCfXkMl0doK2GCI/pBGxp2piMJpsXCV+jFzSQoNk93I3LNSjMUpdqLYZVLSUTAupqW57K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a6QJChp6RB9pnBoUjBLscoPAZIH9ngto6F6R1m2zD8FOCZHBiDMpcNAMAoUPXZ9Ghh44KLt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JABVhEtujo9mPC0GSegqK8JsS87jqUk7VGp6t13ICKvINvJp0P7MzQ+NUBgr7duCkblDKzD5J</w:t>
      </w:r>
    </w:p>
    <w:p>
      <w:pPr>
        <w:pStyle w:val="PreformattedText"/>
        <w:bidi w:val="0"/>
        <w:spacing w:before="0" w:after="0"/>
        <w:jc w:val="left"/>
        <w:rPr/>
      </w:pPr>
      <w:r>
        <w:rPr/>
        <w:t>1XembLDwhfDz6aadwPfn9oQ+tvD5t2VMZYH/mrzz1I6rzNCzBMSNiz05N1U6kpsz8SE/dJS8J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UDlBE37Q3yespFfbuBfgBUhlk/T4fDL5zFWO2ica+wIoLkjSTmIP2bztkfxejssHY8XTrKa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3ZNKtrs57LBpsHB1Zj2VmLvFMO85BsYYvAjFeJ44XFgzdUnifxEgIUVBcVvhP2cqFfOhoz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b+L8rOz3kaUjePnX2Hpi0ZeooEO3U5eFQ0o6xYFxQ1lOAddvaHZNWkTf84GbgmdiuY0rDS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0nuEXMPBMyABIs6HzzuAvPEsWvi361T7lJGRA8wCuGUOEYrl8puVIWTp1xhHfu7C1PqsotUq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eoYjsAfYIPCkqwAzY+HWeW/bgN8GoHqXAzo4Y4B0m849l0hAMJBTtHco7iz0/zpMsMM6TA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61Fdi/AqnisF3ep/j3F90D2//ee0pdJ4TJ0NvCxblw2eiBfzHc8XeEOs+gKCIlT0o7OsE4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9rs6zmKHIAVv0FIxIME0fqmG62eXG+oRO4HumsHDLWb/1VP95+KeFc3EmzaNgiEEaRRK6S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HYeWFUUN925BUNm7o06rAVJ8t77k5MGaemvgF0zSpqAXHcpJjIWC/P4+Ag66gxHvKMJJT+c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0yh8LeRfVFHZ9L0xFdCIabjT/BSPYeJMXuSA1nDUplqI9JhbqCPmS/3P3DEWwd+ty/b6HdXJW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dMt6jlvPbknAd4Nkj+GgLOeR2Ev4pv/BV4EnhStfeYq3YB0/buQRtT6dNzoNeblXxSteNIh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c3TQu46HnWWbd4dJtzWdJu2JsY32LtcWjSVIYV1Mc8lgBaVf+M7iNaZ8ClzHQ05D5IXUF9Y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USpIsceDu70R7EYrGqOT7XekzBAQr6XFDPjB3SfG+902i/+hKBOktfupQ8lwkAY02ctAywg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ipMJ9MsQofbOoQX4kw/nJ700l+N3Jtpfq7Lk1s41IGtsElL+VyJgrubTxo8piNB42NdXUH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JUtZJ4m0oRYUYXfOtOlkhWiNcP1oBHq2Uy93jswEl6577FD8yO76povDG/JRFm+VwtMb1G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BbVZdQ6tClvRX0akGzz2leCIVvJ+YRnQa9BDXsZkFqtpg3M1Qzsf7cKVqyTl2tDttdKDGY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aHwKfdzyhZMEvcxKCa8/2XOHbrQWwoRIWBIivZE1P41kN3EaIN6/aLadzS8Pikka2DEopU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6On/owhHYqAIj1tJRJRm+Qn+Y4zytx8bTO/uX5ROXYmgrcqfrnfuHscvk9iZtNd/y68VaZ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is4l3N7wA+LZIt7yggG04wbyE/h9TAKjv3gTqh65NBrM7GNhE32mbjUrwqzsVQVraWlG5Ep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858jKzxoiJjWl4NMKH+kXReOOywz0P6FV6EdAljt+i+8YXGr2D+uvDJFGGKAJ21/RNe2ew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L4ACEeVCv+qJVb2pgXrpc0ux3rdUwbd6geV8jIJl6rbIsiRSAqKzJ0PYS819lBGtNO3zd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dIpSRSfRuE2Kiq+veEI+yOARqpT7MLDP7Yu8kkf1uYnvQa83glRtq+MJj/Y0bFE60C4q/c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DcgPR+cTAOQxdf4hz4k3xyRMvEV77HAZaEW72Qm1G2NuwKTPkBV2K/8u0feV6XZBwZJKQN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PJbTzw/6LSGbykUNciOxcgn6QUf9s0Xha6x5BfxbL1RCrDpWcgB+0gbYPpqhOZ+gbRVR2jPMh</w:t>
      </w:r>
    </w:p>
    <w:p>
      <w:pPr>
        <w:pStyle w:val="PreformattedText"/>
        <w:bidi w:val="0"/>
        <w:spacing w:before="0" w:after="0"/>
        <w:jc w:val="left"/>
        <w:rPr/>
      </w:pPr>
      <w:r>
        <w:rPr/>
        <w:t>U31m+2HqWJ+d+S6P3w0DG0KpirAA51XWt7LtH7+EWv1OGSh2ZWMPQki1yvxC6FgdmIPbFUn4a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/UA9OGQU+FtgHiEHtJ7VRHskZ+PgthsrAITt1vDv3EVBQLSrWYc44rgySfcULzkShio8J85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hxhw7U2YTYCC0oRQe9fXsu2OvKK1wxebZMW83bkgd1JGr+TzD9KUvpOLGDQPYiUSdx2pcX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PE2c6P6sR/gz/gMsj4V4+tTXTn9wT+mt9PvcqZ3GvZ+km6gr8mfDPAjimDzjKyfuqSojYEzR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taTFky2G38Gkq6t5tOObS9sAsdtemKqr5zrBsQJIcVKQ+wck7ZvKXhc/pAOX2+jlG+R11q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lrrV/s9a9HQWEcpCKbCoyRlTe+G1Bl3pLCV/miVgJH7mXm4IDZzoVzmNjJAzFvu8TzxqxXRL+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9H19MoXubTj92JrCbBoD/4tqkdTRcVrTYArHd/9frVov3runudX0rumlYqxGn7HieIVaH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jWjsGDephpKfQ8x8VkpkvqklBtlZcLaG0I3QC5Yh0joNPnN6FtMuXko3WDbDVWoUc6gmuW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xqgE22cc+qr65TsvdWl1kS3+YrTWJ9Jj1ZYGn5wZC1vVbdNqKHISZVLHajsUdTbbMhn9l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ornyc0Sz0XrRFGtuRuor2LxWLbvU73Py33aNnX3VbWwiGVXuD8KXUiLwGFbGxESbarSJnI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lRGj4osNlsrPlZjg44znyqzk8LLPp8kgi8/SRt/ARRcgzPsxWirK4Jjf4ngXYO1JyzI9GBr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Kcz0j66M/oW//SIWqgGkJnX3FcnKPrE9ULyn0odEH+INr84Q1xY3kef7C5Bu+27hE24qp5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mcDVJ1tb76PAYNxKZ4U52EPyS2JISlBSET8pYGCMspFo46JkfBLoYsvtVTgAQTVtMA3tUj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0MByyQ24LUujMopWJfz2zb+Ft5frWFK1inYPthnsNu26VdDf4+DihXme//aGpCDoTuFbPje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KvPYAd3V76Qjs/bC6U92LCfnIeWingqTjCPIjr8OFsQELFfd3/gpnoWN9ZKgeV1WFQpgmt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rsO8681jRQ2FHSPOvJp7R/QjJOlfMaeGUiIw0L79lr8pKwyRaG+EpDsabHOSgPc7uj8GiWx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3N3x6cemod3T6in6O393RI9+qDpndNnamkVrUrQ6vN6VFZGviNozZDwz6nJUmkaaB02Dfi7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lEIqN+CR/PCw1eVXwZ+k0OH2YSpQiBESnx1LoRiYCIRJwyxeLIT/bhjdnvjMaxm703U3UN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YuJglY4/OInnLpRKM4Jsjg6CsA8yH+uyDDwRl3HVxN3F7G2o/vzrmbKxrn2kkVnLC+hQ54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UhH2IsioneoSLjAgKfCZb27H+pmVmURuqA9btMrh5MrgJrNNkWBCzIi+WQMtgCHOEjLb2+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q8xeS67nChm1AxMudyr/fDiHPPg2mG40+IW4Z+2ezAC3dkynrH1C/klbOjgd61iBCXnmvEEvG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ZvyjtC3gtMzGKvSEdYY2aoZoTL1ZYaR70L59JBcn2kUa2zDnZ1dxfsLiu/k55WtQozizgz+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QcbctxoUOrSMClsH2uPCtpW5xvqGerTq778oaVd5U37QMZ3nQBG2Ri8QJ0LCy2pw6R/dwVLl1+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y0gg+M3l3m5ijvzcMXAZ3LA2kgnVOe5OcGY2a2I2dMZQnnVklZGWYRISWrkOnD2zFJHgSp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iIBVjFRE5qccirSfyzVEjCbGpfci1Hv606JAGOnUSLTkXdqJrXOj30w9C60HYPkmbBjxC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A82oPVkcHlnVH/sGqlefQPhhFtMoOkVqq2JkIDiezaVlS6mrsxhuVK14atVJkFnC9erg+1d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MiwVDk8iOnV0K1qa3SKeRUAyafZ2mZo48ux4k569xGQi+Ud1furqQ2hcIrScLahXvqQErmY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K2qxHX8uGZSrOIQW/pTK67u30HXNE8NNS6/Wwq9bvKpIiGBX8oUfjEyprAQzbxcZ5XLBkFri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1vg3O8Rfs2Oun8AqAMWmQTMLpBZiuoKygZphsYQgmwaRZIKUUGna1HpA0QTW8DDkrhoqKOW7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9wS2yNNkpeicjWR/XHrqJ52W/iMbVB4oKqIU6XhbGiRCuQXm3SdX9rBoACugif9rdPI0Mtm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PtsliIhL7N9NN7grD8nk2cTdTeYzbSWPLL0j8os92SnuUpLiXgHLfOTCXuvIL7i2iSKlnXE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cwFh4VTS/HZUbKmW8cRcviFfZkUHDLxyChxaSCn0tbSHgXJuSTwbfnkftiOBrzhJbiemqTF8w1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zJv9F1jmmOEvpAoZYuGcnB6D5y35JchMMHfwb/IBd+v5EdFPyUpj5rMNE1dC5zpSfzCf6kjI5C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mNh+R8Nda/sPt5n5hAU0mhDjpyxNRiqDLQwMt571YM1baZjeaQvyr1k2MlJLx6MqexdXz7c0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PCCxzNkG/xNLRyk80BMUuJRzxkb6ZCLy4VwWFIkrH20MSZLPhHZ7uYvX41s+kcZ2dPQpC/+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ZdqoOyer2GIzBGoKnhQIb9JPLO2OmxjMZZeyDjEGRDVI5OtfbRcbsCiMKueGsIx5DGPavL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IDUGnRwzuNLZq+7LI+kJxS05TinuWE/mlXuqMvgse5epBLjkM1wt7CkQ2RbbXgOsJbjcVS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4r1IchEgJGYN+eHoEE09HWXUEf7BXzY8drffa/VevlduGdNHgWJ1wjdWDP+lSJGipCKtkL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pTenXsWa8n/ROMuSRcoNx7c6HxF9xonfFCbKyCAHhv8Yaxyo/X9jCgbBEqBMRIDHFMLAHO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1uUOAq2uINMTY7QiQ/qr7GJDt9QGOhLNzkqzzNlgXVOLVtIZf3A7jc/heuKzauwSKcWXtbPq2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lxNtBEoKauQr2iYZsi4Y9pG9frkG/rwGBuO3v6F6EvnerTXuUzyUuD7+wuelYyleowQ7DC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8HlH6NR/YrlOOafH2LLcat1aCTWj4f7pHH/eOkNB7vmYo7kteyXtp3OkJ9HmdviX6N/dMGq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Nj2lKdEn44PIv27DvPPoUlD/PalFwIBa0Yh1W8+eKEkL7Bl6vOVYOyyTtrsUdehcuayCtI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vpAqT6QozrZf4f08TatKnqdAoas6QAaVKXov0+fAwr0ZNyT1pu0RET6GiL2O1SgFt5oOOg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8uHYM73IYe5Kt4/oMt5/Nczw9PrWUpTsEwS2nVAanHBM+pLkplpHyz0MVSZrSBs6RLDN4UU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9aW3J7wZXOB00k5MrzgwNto66ORQKFezxfnaMsMOK5RxO0UHXaBcjlLcZWxM0N9/9qkuXX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Os7DsLRJcEfC5jH5YHdW3Rm2b87Gq0yGAMpW/c3MIaAjDNUXVkBnyokPFTLbf8nlYUwDl5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pcH7Di4eNJ8JS/DpZHzz11A/ubI0/VCLroYHDJSc1rKCSbCiaJDu+HChK1TAsCXtiSw/aW6IKV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MVBAxZpkFBK7gZfw0B3309C/E0hPhXcrNQB2DJNwcUKmBSLoF2QE6+Vw/S6OR+AJO1afVrN1f</w:t>
      </w:r>
    </w:p>
    <w:p>
      <w:pPr>
        <w:pStyle w:val="PreformattedText"/>
        <w:bidi w:val="0"/>
        <w:spacing w:before="0" w:after="0"/>
        <w:jc w:val="left"/>
        <w:rPr/>
      </w:pPr>
      <w:r>
        <w:rPr/>
        <w:t>U4+uqiJv1wB1OkduJEiTf7RjE5U6VYAwtB0AV0V+GlJNtfp5sjCBp82eo5cuOyKOQMSeCgIhn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9cu2TicqMMB+vviiUMeJCo5bDTrvOlTJZqGxdFUeG3pLLai7sdD9BBUqokv2sBPvXsi7oymHmQg3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4cD+cWDqTMgvL9voOVo5Zpth91g2etxvAb3RIwq1GVVUsMCqUCQSnVGiaYzoSlW2R5Wgzi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wigP0bCebWnt5TiLLtttT+51oHnRTKOvP/bJUwdoAw/xDMUc0pNz26Xz06WaGb4qLPb3XKj2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k8daJZTuBnXMMsuxL7tuB1lvWBqxfCjL8QT+mZSw2uYFdVxtCdKueMljj8u0eCoV2mlSU2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dyNz6A37grfvKTeHW1YXE8tCJKFlnDIagLZHo8ho2ctJQZ9q/2V+2CATRm8ynAVP6zkCjK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HrjOV2D2X2YMavV2X5llyHlb7j/6L1CeM0N3P1NlerQjycTXeGD//xL5FoxvhxFp+7LnVZ8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OqMDcT6oppI7qo7unVq+H9fTBuLk6bZY+gWYocJDbznyfdZsLMLeeYZ7/0hMJyHF2XU/+Pi/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3A3FspXf4SOAi431I1mwyz/hVoEtbEpNdslBzc1vvKeOTfcalsEa39wWdvoD654QlYmHgJhYxO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+chrUdJpyNSNPeK48Z2o7kiZOqaMoWGwBZzGjBPyXebIqXz7dpLg21Wbey7nzJH2oCe+zCO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1txzFF3XKhYPqyEjh+WmfItM/ypFPxBJ2UfYNjYX5YdmXVqlqHhapHK6B4+XY/zzr23Y07N2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Ni+tfiwsVGhvNFMPrV+830uXU0hiMbPfzR0YZWzd9sYeI4/ACCN21cGALJGO5Yv3LmqagMK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+I0g8YuT1Lxbuzvin8dULxdXkf7NXfc+x0r9u6x73qNv/Aq8ldN0nxNpoxEmx/Dj/SKMFCwh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mJnICm4XNr+Ener0YiJd68yrqVcGP4kp788rBpzxCqbqt03A1spxxpXPuwvt1suxzwo9+p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x1ZgrneyZQj80suwvvNSJWbffAM3MmmvMkRVM2sMhyprwhKTFPPTkfN1DBD+T8d9EAY7O0W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y81nDiCE3oOK0WbOYAXMZtCPChOIWZSzJq183tB2i8fKyv3TpJNd4EqmxlpHEeJX9aAmI2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9yiOQfruWT8sqGoPIiDCQ46HiJffJhDkx7GSpityah74AVOtm31dlCOwRcp5lvv8G6/CGe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V2N7erzm2XmnEy5CINKAqA2x9x6aA5ek/kTL0vYOHaIvX66wiyFmxtyfz5nYX28bUIHEcXjg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V9ZgOiHNh85E4MN1Gts/rPxlXNh7xbII6BFf6/6ywIMfmp3k4BPsxfmw85dE6TF0lxLhYk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6X2JCO+UjbcS+vgSaSVeGUElihuj0MusvUPNMWmMIQPEreda2amrPi5QLxbm26AuL/+yxL/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C9rhLHvEeub44gblGd8vago2VjW620/m9cSBKVy5pNT/JgDMXYpxrp/qBm7HdV+E4Mg3M0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aYL0d/usN/k/myoxZDrmq9yY3R0hOM73RuiuHLAbuVq6HuyeNrsW+lEaBM6DfouLj1AnCn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6iw58dck+HeL2Xmoz6VmXhPy4n7VkSZ0qCvagJ6H9pHO8mUCXI0NEviDYP6a0JUJgWq4/awz88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JJgTRdCtg7yViNMgKouPDVNe4/TpLNi1+OOGq8un79DwAVIOrfeeg+l2ui/Kh8sQgSzlUWY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4M9Vy4zWxxgfbZGHiF7zx46OdiEZWEFC0mW10WvllMkUAgRpkUKvLufN3lEPMVcdtjmqYY2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bJoZjv+ijSgxzyNZNyRDstmk3FqsO7KdArd7IA/1CKKTqNUN0JGwmKjBk4kbv2Ho2gJjms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O1WAz503DjL7wPtktmmjy3kY31Uu+fiaThetpWLryfvmheM0nPOJgmZhuL2I6wOXnk/u9cl51M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XKzNsVK2rY5RGwXVnJpNEUUTX7ujrQwQOX7thAtyG8molPVfTOj1iq2YaZwBqotju/ko/zu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4JAqKU/ElNUsFTTWAPdIiYa1RC83UrYcWdCyEq3D62HngiW63bOqzx/iB9/O5P78GVU48Zhz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2WT/c4iL5dbMhBiw5uKKGui+cKJyMrDUYP8IB0axlGi95zFuy00QOdzM6Whhe92GOxFtd0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1aoOdrzpJwQ0iQMwW4BunOLUF8Jawwduf3guYRGxyY0f/7ESHJ1NGIwKi2sncdI/6oNMfJ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k3Z4ikLpTk+4+hlMGScYPNDxXmxT/4RnKGuwKNzQuKMpe++bXXUIimSw5fVWnaXqiljuWe+07l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+NOgFQrGyQecH3kfYswUe+w160WElCgDlQ4eJCt+lM0NRjbGLqdDL2alYXPG30QyQPB4VT6z8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rHRTO/qavx68xuLiDMEsuRYyrC0T+qcRsZZFmnY3WkD8EaL6W4as/yVLLiAXS64bJgs+VM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EydTQvJKgkOj1LNIIZn7dF6jhyUrwloiiXD34wsOTA2kbonxx6pOg5EKSg384me4Ku82R8s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1xc5XhJ8sWvjGU6eqYpMYQZdo2Egh6KCYgVpgwMJJN0TqOUKQ+1CmN4oVFgxXE0J5WuE54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tuKY9SqEIy4gl6PMJRvixP+rdpmoOT593nO1OYcYqdt8YjyV24UdNptU0YCwXznLBemQXZ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LbdGCtVYxgPk2hlvzrQXfwpND6ZPdPkNcw9Zb+inA7CpCC6VgsNkSNige1tKpMRFdI5ZjA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f80GaMfsai51mIyhAuoOcZTn7HNtKVEv0tT/fnpNufU3YMf5sd/ZX/pJK117H7dSFnY6//W6+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HEA0Vj7at/m8zuHl4+fj5yXi1zYx1bIyp+C10LfWMLQypFI0tuC1sjf/r+tdkPn1bXRtjKz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G31Okxja2drxG2jY4dLRUYtp/OqehZfxYrmdnZItDQ/d7MvWPyUXGf0TpX0D/dvkbmX9Dm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qHtL0TCdh89utwWhmb6ONRU3La6vxLATAzUVHz6v59T0H5c8GpbCekbGxr9PsTtYPgbSTgMt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pOv1/QMNHT/YZP8feZ9NTUVEp/WvULhqydvrnCx5Lf5vD8lpClYKCm+w3BB5v01L9gq+P8N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P+4thmr9lmOlvGf6vbDIVjziVhKWNubYZla42Ds0fFzH/c31+/FD/nRKHx0Z2/6JBYb0PW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I/UkwetofVFr+Svb+lnmnkrOUtzD+ldD9RTXt31LN8mcCVHFoqH/PS/9lkIb6D+T9QzL+T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+vsV8E0/6BkY9uOUtBYT5xbav/IpSKT/EDFTX1r0FZZ9sP2f+qNsChofmF/W8NkOb3jL/iL9rp</w:t>
      </w:r>
    </w:p>
    <w:p>
      <w:pPr>
        <w:pStyle w:val="PreformattedText"/>
        <w:bidi w:val="0"/>
        <w:spacing w:before="0" w:after="0"/>
        <w:jc w:val="left"/>
        <w:rPr/>
      </w:pPr>
      <w:r>
        <w:rPr/>
        <w:t>/5Z2mj+WPEja6OnbfAiE+M94SHCoZPQNjT92kDMx98cC/V8VD/ZWVmb65r+s568y4TS0/6a1/sb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VZgaWv5gqDT3NH0z119BfTJWa+g+mSk3N/M9MVUxf+5fWcX7B+5PZUv/RbJl/Q/WbfH9h+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7EdL9Ow6F7r9zKOQ8lmZ6/7JXoaH/J26FjvYPXoXx7+il/zcV9VcE/g/5FjrGP/oWZpo/K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sWur/yLTQsf/YtjHT/yLcw/R3b/5bfp//He/VfVs8/8/osLH9QD8Pf0cn4/+o++qP3/7Nax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98kK7dL9/KTMnE8GEdTJQMHxAYGX67oqWjpPlV6sMj+7FK8ZdLohLAoafi/rPwuHXtjC0tqG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Ef/0nNrKzs7JlpaJy1Lf4+Edpa2loaU+pa2lOZUvF5chBwM9MwMNNwM1DwE9PwMNDwMP3q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ZhoCfgYBZgICHiYCfiYCb+qOHUNeIw9GR0snamVLXSNvYguRXidIfi4X++kZFw/zvWCDDXy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hc3xaPllpC3/HjV8bSXNvi3/QWLP+qt2D+O62w/Kvm+N9S+b+wTRaaP7gMGsY/2CYjE9Nfb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vtknLwPBXtsn039gmPe2fTJP+ryMTBubfcOHQ/jLODzR/XT9HS/3vKIrxnyrqX9YRLc0/0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90xPK3OqKl+d/Q0f+Geljo/qAe6j9Ei7SMNPT/iuv4i3r+ynMwMP6XeugZf6H5G/X8XaTxp+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9LQbxWDVH9yYzQstFR/ws3AREfFa2lmaSNrpa2r/5dSPyoeYztbKX0bXktzK0uL39imEraw07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xVzIdjoG1mq08lK65ta4pD+5vj+ifFfh82xfzXxX6nnTSfAAAAujJuJU+NQTMA/tP+0/7T/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0/7T/tP+72sbQPyHAJ/+4ctFWrr/0dhE0Ebb+SOssrPT//0PHH495v5Lscp/H558xI90fxOez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8t/6r98fgHmlpU2RUAo5Rfntg0+g0Pg/oYkQNEJm01YX4eRVYeelasFFEQBFTlVmg0VJQKZK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YXU8xzmHFnH5e6RqSP2/6lkJl6ORx7m+7Cwbwf741r0BdaLifxRkcbQE4lXtYB7PZL1O8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2PJiWp6JwPWZXOz6GQ2MTvY263TyIcb7diRKVXa4iS4SUr7rqqIm2vc5cXsJrti1Cpylzu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hv55cRu5We772XU1SYWCrcT5v98eFazRa919Nph/KCeT32ZlESuTakebI6rLWCuXLsCJOF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IkqSCHc4kSFBMFcZI+NqZiOUjHcqJ5POwMuTJBtuR5sp+S0WbLuRnjZ0qjJAIPZzBTRU5l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/QXD1LbKS6q0YHvd3gZfTlqko7U9dg8Utx5vbgW4vA5dOnG0O2z0Mbxd7gZe3+xIh606M65wO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bw0yub7e72YqWaqqcTw+XF1eLnpzVbjeD25m71VRtVW43R2zt6pxPVRL6f6LsKM5xqNmyr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7teDX+6uz4cCZFInQ2ytL+g1aO1KTpwkqVq9IP0oryZW1ZGRRE22Y/GLu1M5HI7zMZrP/FR5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GMEsWjwocUZqcLWVLRignWjz6YdmFlyJfVrd1R/cWjZP6enckHluIPCR39B8n/RUgcrdntb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J+iTb7XVejsCJyq/K/MOJri7x+rcfH5ZC4ecfupOJ+ubT2Wg8thfdnhcuDwKp1k8e5+PDNVq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8Ptvu7hw3fH0euJonC/ePG2x6GriaLz18cHg+GWWMnf984haprJOdtqOdtv/A6ag41l/9HT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tdI1no/XWisLkmoN2JutLJeWgH8v9p+TPR+iu9yXDtfh6sf67VeP43vw+xvfXwY7ud4fHg7/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dHx+IylMfriQ1OWg8Ljvht+OxmWnersevT+vDmq8uV/tTicqsqxXtjuCamS1c28sv1q+9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7z7ka8u598dttCwWTnTw9sf4z/Ciudc+O18Tyedl+fzdJT3yzS358Ft+MeH6f5+CbVtA8+pQ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W2SkSxunCAIlau6BRO9IsWYpUHbrUoAM50fyF/wz/0+Fm5rPm16mG7QYmbM/HBiLsdc/XHoY2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q7PedWnjNt8Nioj4qzg/5XwES9Xm+Obe9zlkrcrY9N1z3MFjcBUmo6yADq4Gx2gc63/O3P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vlycKmmhwiJB/K8eWrsPYasCJOFsZJVCZK8NsV5cr+Z/hfG0bul1WkCgUOX9/Z9g8jur6ke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EktzZXn/f7okvX/3YUs/XRH3lXI46bq+/3fuK3V6Otyfh5xsWIVObeijj3ik3PIfif21VgH+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erBMxJ9L/42c0+n+nYkDW2VzH0uxfKhagZfi7agG6vyvqoP2vPKQqDu2f/nj/D6N/zP79LQ3/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Cv6dH/y4FwfxflQJ0f1flQMv0P1UpQMv8r6Yr/sT3P89QfLDH8C+lKBj/KrtJQ/MvFLQw/j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0b9N9W/gL8NwlNur+rZqFl+Z/6DsPff33h77+o8IGfjubf/6LCv/gBBTrq/8EvKND+1ccq/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yevLZjoWf76tUWrmrnlSgPsGxbOO7eQdcNqTxyLm+E4aEXzEkfD6af5tGAPq5COVeZAW+T9o4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H89RvubUFs1FynPRe81HkHBhRdOMjUt0cyiur6y2NS2uK+flEwc/PxafNx/OzvYNX26+v/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vr7dPO/3F9Uz1ivdM2JaaLQVxo0UqaVwedlVeQ/L7llhcP4M2PQsaZGupY5FmH/37w5Vu4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OdPr242cfNbG4VLZtb0664cscily3dBQwG8Yrk6yVSQpSsRprVd4rioqisQuhuUrGkoL4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t8E2DjWJKncGdh1LkqeAKJnhPrX58qwm13nHZlGF2gwDO8BNKO0qY7Si+pvhssgnwnv+9F6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KzkIfVXMRIQ6jW0aHGOe6K3AUSEbLBEIsuFUaXgVkUNkG6AYlLrbW71Pchmjmwt7XDpJuE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gxqCYgOnG2ExSo+VpYb9COQbHNBhoM7budS3hQcpa7jr4OGH3okR/6CgfUWmSJX3yj29VX2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uv731+MsRKTMGgYLFatfk7Ngb9IAfIex7bM6UekOr8QwYgmITQUsNxXPDgrVqpQU0u5E3JmP5+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+P6wVA5Uwfp4pYjLxxIbn6eOBMPfUqYYtDqvLF2GFLDiOkjyvUetMCuCjrvzSuCKEdRLP3W0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N8UUCQHEaOGsI0oelpJKaEd9rhsGFaDh4ZtgAE4paXhVTO42WJG5EJLqmjoYTYAcRGXThG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9AoXmBz3vzPfLCq2QwtmohU8ckZ8bN9JIQlStKb3K46LGcs3ixC4FuoAWfqI39c3jCku7j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nDbnUOMVNw7imwsAAjA5LUqUX64Jee85NVcgkUCuscwZbEtgvc0+mjsfrFLlX4TmGkgLTaro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/wiNbCjVx9XSbvBtmEIPLFsl2mgDTehqy+NQoCNVIoxl8oWIfagfPaRUkrDrzr6lwWLQ+ta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1XWy4CuVBmT2i+EPMDDykqJjwWG9OBql3otZrair68oxSYAnPfghMp6I2dTymlczX68hu0nFp7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v5DC426w3ERvswdZagB4rSdGiTJkbjcHILR3KHsu+QEhaea395a6tWttgMh51LWB0ypRrb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lZ63GKQ2KWJ/cT31/ISl20MdvKq8sDAI6IRw+cQwFRlmGVJqE2n0NvBv4JvDdL7f5+CMJ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ROajVutr2o/wQtnMtSYAjTq3iXYUlWMJWCMmYU9nAraCUaQljx0F+tYr+uYRfZfXEhWtRg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GVb6bxrHcE4itfUHVmII9OdklZ5FwlXD7Igc/yV9VJaBc4QcJlK0NbnTIV5JoPnW3dfVq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/+pswzP9HsOpwcHhHHWUsiIaeK/SMViaiC7mE8uaSMKjYEVJYD3z3YrqsbhmgJ2q6pMIxdaj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IsKn2RDhRv0YQu6IXLmGAvXFajLqBPvIBfSLqwBmFOPVJj043RB98Ek0lIxm28zcy3SjthNk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pl5sTFvZgA22UO2f9xcdynpZOYGDkSiis2zXfJK6rDSFvcDjjcafkSuAJrjw0SceqZWNz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NwOp+QEYMO395ZlgTCNt9SGCeX+GHM3xQD/O7QboGDNCeWhMI7bsYK2cWixAIBdoIkQXA6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sp10TQFQqlQK8GFjW+ykbW69I+Xolju9O6yJHixxe15k9xWlC4kUu0sZ23DVSrP4Fc9DJl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gaaTeMVfdq2MhdmuOciaYHMEWNt0/IvZKwDDK1p6akWuxgCbYvihu4pwnciBxMjmh0nGbW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3qOt3CYl+n7lW/zKC9tS/8ePqxMsE9yTttdbxzRGN9ozfclqV4fbM/OEeLsZhEZZYQjmBeU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7NDpYxAIBVVuSPHaZlAm7IsKGVv9UmXC1GfQXKSxkhvgTL84GXOaTT9ecVN/fIn1Gyj8FqSx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RkSbO5SON04/gb/F6KwEWJmMI0SV2bGtNMF9XXyVAZ04I5NpZC5spXf+hWTMIkibesewIP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G6h2OAPLt73dj7yKvu+tPvq+22J4o6CLBBXhO8P1eUhJorej/2ZPssV//h9j1RwaCg5F7GR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BF2RVr5WdTrPhYgJAM/zkIOqP7LxMNmluv87sZtU7FQCqtMsGzYMtx8FNTiHDZgiIaTYm4d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jutxKflNiVlG+VMb7b658N4+fEQH7t6AxUHiBBRFoG1al2WJWC5cwF1cjVzAfHzmzrDmnm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uhPPDHODpgkSq7Xp0Uds2and8EsmFwQhNv8ILzOsJy2g5HOIKtReBLy3T5YmR3LRWmI4Lg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DrFOigbf57OK+5p3geIWx6XtZpyFKe3+d0atKWSKpi2IgQ39iD64LWvVfaeNNbWsq9mjsE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8FZiTrbYU3m0ldA9WDD/w5jds92Sb3xzgnze3M5CCdCRifYoOGtOzI8yiW0vdjWUVfUKhn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LW/giWxuEQwPWk4Ok7uilsL9eDAKTow7bNm+UVzJscsPdh+4ZS+KTmUGJhh139GNUERdk0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0wFWKgNrw5esxOs15QpQVEIXKODSAU6dheB2XFTfUDE4RjuBst3LTOmBbIKnkRA5wYQ/mYWKTq4</w:t>
      </w:r>
    </w:p>
    <w:p>
      <w:pPr>
        <w:pStyle w:val="PreformattedText"/>
        <w:bidi w:val="0"/>
        <w:spacing w:before="0" w:after="0"/>
        <w:jc w:val="left"/>
        <w:rPr/>
      </w:pPr>
      <w:r>
        <w:rPr/>
        <w:t>4uYt80tVgtpTBEe5s+0Np3FdHY6CLKcCWTyLad0qtZV0Ne2Am84MFC92FROE6lBrWT1Xfj8udpZU</w:t>
      </w:r>
    </w:p>
    <w:p>
      <w:pPr>
        <w:pStyle w:val="PreformattedText"/>
        <w:bidi w:val="0"/>
        <w:spacing w:before="0" w:after="0"/>
        <w:jc w:val="left"/>
        <w:rPr/>
      </w:pPr>
      <w:r>
        <w:rPr/>
        <w:t>5ARCp/rcrKNupxgFoF6vKfrnB7B3gslqjXZ37nlBaI2r0RTvcZFz6gWoxNXRa5aLDZO2ZGzdK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EZjfo/PG9fqfx6sbhHS/KZG2vSI8uLPxhSH1jPwKMGYcrKSQCVZhs/0yxvKSyjh8Ee0nuK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9cTr0EGyjUlKvtCaVpW6i/8YSSYn9OIVwkbKTM0irYIBJKCY26VgbCHHHHAfCUV5zH18v7fMd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LAlUXncT+ebl7KMb2CAEo/8W7UoPtVb8KwsVYPm6iZALy0zCcQP4MPPU1/aSJPXa1YF0/e0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RnfsYq4u7J5pcm7hFN0PT7mL1SxV6BfmolcqQTPSTygidjP1ZRYqVF6I1VM+FepCihYsw7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wi2f0wYxl+ey47yqysPjI6pEcVoqgy1Nc0Njzvh9/GFf9Qq/b+JKb2g21sLi9PiXs6kVk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JYVKBrQzE2T+MLckyr7IHq+45+o3x8Y3+3UcL6kLXZOzSyfSxiKHJqbOJg+Yn8eJvxLyNux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2+9KXAC+TTNq5QwgPij/cKBCBrHrI4J+kk7Cl7tSR4D7FEILIUl938rOtuY8kM1FFfqW0i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A6xDjceidtP+KmG6XabPmYZwoBbEkqbs3GjcHiif2LuHldW3qXD0cQrTlrMpvBCoNToDfUW0w</w:t>
      </w:r>
    </w:p>
    <w:p>
      <w:pPr>
        <w:pStyle w:val="PreformattedText"/>
        <w:bidi w:val="0"/>
        <w:spacing w:before="0" w:after="0"/>
        <w:jc w:val="left"/>
        <w:rPr/>
      </w:pPr>
      <w:r>
        <w:rPr/>
        <w:t>1CmDKAr9YPoZM41BfcwdsNVhaHDP6nb7+2NjtW8k4w44lupu+s/E+zHux3ytvVC5QI4RzXPic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pk5wX10hLTm12xOcXCv0CdQlXJmB/M8f0uIIO4GOVRKUsu0HAgJZVEWwf/ox6SSPpemQuJ8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PpDR+Gr3rwhMIxAlsrVyrxiBXBU0JuYAbG+FjaGu9XgSvaQKznRrE5QekkW3FA02roUazRhR7q</w:t>
      </w:r>
    </w:p>
    <w:p>
      <w:pPr>
        <w:pStyle w:val="PreformattedText"/>
        <w:bidi w:val="0"/>
        <w:spacing w:before="0" w:after="0"/>
        <w:jc w:val="left"/>
        <w:rPr/>
      </w:pPr>
      <w:r>
        <w:rPr/>
        <w:t>b4kI1JYX2tEK+Fp6KTtrXTJTCV5ZOOnnE8hRXmtt4sNRBGCkRD1WeFEEhnH8l4xN0yB2hnELg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AIIgH3oMSOnFx3FZffX2vcK6L7UrV72jac2jAzVapnMQjq+20U4PawZhmB6Zib0HonGJd5bz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IwHKUOQPinN/JzSlu8S9FvY3GlOvXSdjsH+vfMskJu0YGlFU8+SrNvsWfmcCLFq0bARuqO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vtdZQrjrWk1mvCNPdRYXEgMZ6ZNFfEoZd7jkPak1wstM1Pvp3opz1wyeHIkiA7OXkVXEVLY9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0yCkOlXIWXp9f1oVHNCgi1wTTp9WcskRWsIYseq/Dp3CbLOWSQ4Jnj13GEWpoxxIzwQT6RB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l+HcUMqzjE8390t4YYUdSsZtC8qNV++xytAwtl9eTeyZQq1VvPtXAKfGIhDN214GE0qGYOf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cU2liPPg6N4QCiveAgzHUBr+sWOz4essm6lZekGH/KTGuH6yErWpyYhlkHql0n3Rk02pyx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KvbF6Ju/WRmlag7FQUXVDycjSuq+1gr8CB3UGvDEg1KES6Bm3Fba4F7hDNqoVD80CyD9B9h4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6qB80YqtiqXoaIAzxg5j78OOlVEWBO9jWx1QMiDWkbEQuCMida7ZscVvQ3qVABLpKyF5En9h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78Tx2N5DIfS+UI8LTfq2aUC3NJqulzVdWqwap2++jqPNy31FDFWwkgXdM6Yw3Y4JR6LLZHv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ADj1j3b24ua0NhPKeI/B2EQ1RUJioCi8Srgje64pdRNIN5ZaW9eKgru0jEZyijo+EI6FaP8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7fCpJif1OxJDfdZqoOgGUShtVqyucg+rqqejNQyHRiSZqmyChXQtpRdhqpeDEQF6xfED5t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9UR9ks/MOel5kAUbndq9yoSgfJTYls/kDT2GraoqA1W7l8V9u8tQYTW4f4o7luLIRSXFFfU3I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6EC6fPtbIWwgZ6qo+O8rtkoR8PTVSsmHCxCgLZZcbNjhYFnsiTfz29PNKKDBnA8il7RgRjr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eWJqSZQlPjk0nxyM8St5fSoqKhKY71m0iW60hgjQBI1qNZvNVV/NqhOkHgm2YLMPBlJG2C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XN0oAeXt0PDp4K6gjVb+qUny1R7ivuEWzhxWqn3JOebuGWorZP70nokL8+i4XmRLCcyUZL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FsLnRzX5pFL23QxHrV+mRTPW/L3upP2UvuVF4bzsMUj64Ua/6DAU2RJqraXzMkHIWdEwB8B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uJK0doISuQfJUxrwk/NPJcT4c+/XY2D64VNmLMk0FAQoaA1wToKuYgtHZ5m7z6LT2R9Gjkr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AT5c8pv/w9RMdzb9TIkBHzfjnCgFGxv+N4sV/Uq/IwEj7NwUB6sNex6QQ5gBN1lQW22UrQ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puzNXGiPjL/h6nFASdgq2eICfbSFAmO/Pz8/v7+/X2z3faVBCWC76S/SoCb11c7WoUWx/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ZEHjToFeVxAw/OZVIwQ2QOnZfC24+KiGTNOe4JzLqslwobY90psSPGkC46Is6WwSzJyNR3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mPp0w6UCpJl6NEdxjmyrn3ttTkcG3MIc/1H/NbunJNsF+lGYs2O44RfKExjF1MK6deZdB8Ai+a</w:t>
      </w:r>
    </w:p>
    <w:p>
      <w:pPr>
        <w:pStyle w:val="PreformattedText"/>
        <w:bidi w:val="0"/>
        <w:spacing w:before="0" w:after="0"/>
        <w:jc w:val="left"/>
        <w:rPr/>
      </w:pPr>
      <w:r>
        <w:rPr/>
        <w:t>+RHrtGTTKEllntBYdeYD60e4ulQ0EVWgGOIMExorc+tccI+rMO3/GobseDVUkxQrhJiRkjs68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W7UJ/B06Rz29y80Qjhr5T995NFEwoE1/H8x7o2iuU2RaBTt+O5n8CwXjECFulsFzdoaGees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hO5VCxz4ESTkFod40PiRrXIl2Wqh/EewudlYtVN42iFwSQbeioE92gojXuwaZ5qhPQBsbZ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ZFoQ4uJNyfFqomBQd5LegJFkeecuiNM2/LXdR8QgQoxxYj1hKUKhBM1K121dCf9YfTpBai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L+UkHwb6khgZrMT4WNmvEe8cEVrgUdknhpj7CZdd/5i59pZ31VpgLKDbYvbT/uJbMIlPzFf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1V+YjdTE9VEfFhe1ISaFsk5dw/xG2XOPofS48o2x1aANIxgHLPh9GLL3iw8QiSMfxQSKZNvW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vSZlK0GSJWGtVOu4sDplxEI8Xeo/9mCgzU4VFuUuDprdiewmV2dPjbaagSzJGfZNNOroc5V6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8dGBbZds1zssowTVDJOGFVEWqrJ3L9aPokiYSLxRddpDQkKqaCjTXNjrNTXx7TNrqsuFjlcr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yz/I1o9R0dqURlRwTWNf8JdjYY0yESz74w16+7VpB7hvpBZiGfrxbTn8qGK6+CWDUcokBzc2N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JDhFTAyHCdQm2Ys9SygO/zTwgdszNNDYJgpsToynU5O0+iYsoy66nxAJmc7iSdl3waawnOn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2jsH5rPVFg9I3Cq3nXEy3xv9Afh0GuO096hVFRP36R+yG4ufKvfWKeYX0UREaG0MflHGiSr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PqOwUcmVB/F/am7uhTTIx+nkkTxpnzkI2NBKBZ55KLM3q+pWUB0VykLC5FIKm3uztl16ks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Vu2TVQacFySvDzfIchBYnZtBkZwBpsdRAsWPh/OMUyN/JEboLxkTGnvtd50Q0WbM2WjEgwI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dB/cPxdt/3bJZjayS4U8ZRR26ce4JSv9SLFHMNmAinASVKjT2Vokq6GfGlnAb42n2I4JRt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0D2ikp6wWNo5ChaxmsEqlVBtoJL+YoYpHTCmmvWjcfmLQD0b9ZHYc11FehWkZkfqpupR+PFP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lxus4DLJ/X2vbdkMYH7UCzPrOh4WhdGE9xjPOVZT4x2OLX37HNJIQ7YVOu5VKjhooubL7kK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9ld1/dz5IGRX/p8Nj+ancBMdTWLr32qdTEe0dE2XjvRWYTDrToOkmwU+9m8QmNZz6EC3FKIF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UkMWOEj1qA8DqqM4EyBGRP3cCVNIW63qrqtY4BrjQBijaN3G0MTS/SpcAAyD830bIXpgoL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Jhkz+UAo8bzQsXRAGUHM1zDwazNmtO7hrIOMjvOYrzLZobzuYbaihYEmuFvuRBLMtAoDmqJq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uDNOaSyeStkJQGsSNfayHpMjc8nrNrhr41O/ExuX9/JcpyBlkHazWtJEx8Mig9uK/WkXh/3Lq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kVyzjchDuRPg3QvwUtqY7AMCtpQlH7YyZB/gep6LWO+NySQPciciQ+OcBjt0W1StmTTPNHU3U7</w:t>
      </w:r>
    </w:p>
    <w:p>
      <w:pPr>
        <w:pStyle w:val="PreformattedText"/>
        <w:bidi w:val="0"/>
        <w:spacing w:before="0" w:after="0"/>
        <w:jc w:val="left"/>
        <w:rPr/>
      </w:pPr>
      <w:r>
        <w:rPr/>
        <w:t>KZ9l4J+wRrKXt8sQfyCv28xpLLFpWBzeQk4UZzdEl9AL8ob3xnC2uCVkoKnbDj+bLcWl4OGY8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JBiiBHi5s/FpRFqPX6O9sj+CoUd//1T/9yOZTlIIbMJm663cTHsSPqdUgZyEZrIwBtfF3Y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bGl97U2dPrbOzXxX8v7rjkYlzVyRJfT1JIWjXEdcFsS5Q43hPbeJoCBNfFDmGhnoE0BUR/t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2CuooVWaKxOjuqE8qZFltWUqI0pJwj/bkFYe6URSmx3eNetyu7IRbGkNiftqrI1KjRyY/k82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2VFs02NoJ2MguFqGliHoWuHNIkpheDJZCu08lQ0iQu/Tu69+mib+DuF2/IYiLR4wWeOPpG5U+m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CKk/1mTXrb3MbXi/a1bYlMeAFrYBC4liJ9GfzyC0fhsNq2PRBeRZiyliKvSvMjxI5Cd7hoJJ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wCep9axyAXWoTyIzvXKXhHaWwBE7kaXA1IcdXUamMVOfECqJJlW6TEag5CRixyDJI51lPMo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sC8kN+fbpQ8sZZpNBVGl4ky/Hdymf13d0/t4U/2Cfh+JlWTbDIBRoPUsFj7aCp6nWxiQK1m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5vpmwK6jK1Ltx1ir0BKbRe5K3ac/NNY5rs2OcU/DIIWSb1bSchzuYITTtIZNZJDsrGY/TTp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s21NIpRppXCNDTLhtmspN1oRAKQ19pRRJXI7s2pyUFL0qM4I6agD4S4Ak9TetqXI1Qyqj6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xcUbqIk9CIeAAR51dQxSNa1P7bRRdQ2C/RtWw4uN07OMdXSqvmHdehkbeCnfYT9IRTjHlZ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ZtqaLIqnDPUqG5c8yf0jmew9RWGrpx+5BV8sA/ChBcM+pvqi22WVNlf95F4a8IiLvPpMa0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cfzqBmt0yGfXbeKlnONOHjb2njNUShWF2lcO2vTAKws5yYFy73ieIpI5h62N9KPkvT+C5OB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wXNAfnXUydddRXbsMoK7sS4xq2buf4AAwUXXSB+cYVyz981PNlVOI+YRlkhzbEI4p19a9WT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2yui1dOV9tKJD/ePN0RsmSu/bM5AKogUbBnBjAXCrwxO+fcCbISKn3vCzOTh/nl0z+TZaOSc8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k8x+LvxgXj3T2s+cMk7EGfh+hJp0TfYJKJWzQ5FjYe0T0RapWUYJP5nk2dcd66v8XTSDrbB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AI0QXzmVxl4QmcXnLWVgkxRkhtiqTlKysjBEsD//cAlAIiiqS1C5Z6d8xb9x8k3Cry89Zo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kNHmDkGlsNF7KmmXXbeKpf8Og3K8UNt46DSp4kjKocNDUw87ULHUI3qRVUcQdotiuMQJxo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fXnPWZQOXljIv8kOrW0kTEiqGOVwJyTiy9Tl/gdoQRJ+5XzrpqFE0pH8gRN7Gi2y9iypz3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ZaCXr/irZuEIIMVyi50aql0H+mD1O0rJMApcQC9FnpqVAi1Lt9Xt4pv81J6zK8cmSGSUE5B2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i+R+HrbT/v2az6HHofv8T198vGXDoGP7PJbfo/geTW3R/ldyi+9eSW4x0f/N98Fy1Y0uMe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v3R4t4EeI/pZ1fj9cgSzQcczVbrzNvgSVLHzWWZSf9Ze+8TyHaHQVLHPwby70FnLNn4ZgSem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Z3bs8fNtPXs7fmy0eHp2eHj3tb74fvd29u56e3pc8p1x3e7VxfHwd9X/2T85/HodWVBx1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UUMPKBB1NTqfS+I53wWWkR11qEyo/miyJTMV37dXm5nq55ZI7d57E1N7uZN2xnr3O8S5g5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0yK+ZGGaAgtIpi5I35aGT7YDFPH78+jdW23LrGtHUVzgSNnTS72j3c/lKBRY7GZ2pWeRHWQ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+iBpxqe3MzPeRO+/VW2xeUIoG62KoMS9/DZn2FhdnqpJKnclETBkSkcA0/5hDfsBLDGMnScRb0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a8DKXIJLGg40uMfOdPLjAOQfYia5W6zOz4wd3p/VrVTVFMTY8XzP5BORZlo07kkoXc5UTR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fi3NwOK0SOy/g55VKNpns4fsT/Kp23NL75yK3zOpPwUcPRjXS1/qXSi4DRn/V0fGTxawIXwT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66VeFLlyQZKw4RnSaixX8qCErcFnm8xUEO68hGvilg1boCKLNVw49LJlEKp7RYByrWbYE6ybh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6nKZ68kxh2WQYoKJVrc1Y3hRjlzm88rCNdddhV7X2mGLPlS3Zmu70s3nWVmR1kOE6iwiFWm5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vnVFly3nTQnTZKTGvgObHZ8alClxbEjjrQ8uzp4Ju2NlAIDFEHo97t2+nSeoCs1m5NKUkB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JlTlKsGBBJQV6qz+bp+ubaolSVzukUagrYH+GcJv5IG4S76P4qZmsaNTB2byNinqVgW0Ftq5V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r73+KHUHcyaZsgVvi441vLhXIXu/ZL+Xs4zgKRaqQrVDkPEtPc9TaomNlKsRpg5bAVFYWAz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mUTUMqk6g53fbnTkimtp67i/oasFNKCqIuS7FMvksEog/I5obL0QFuYCq8Tl6zFDts8qxw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6ojYWGozM7HuXes5gVs16PZo7DT0A/yPC+YFYZ1u8KmlVD+6JJq49/0jeoRVQ56fUiQOlrS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5meOhsuVhPFjgJ/1VmILGgn+6Zx+e1+2sHqW+j1uRZs8cIUKQEhnAzUoxGsXjpYcAVygXD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+ZC3dR6Y0DVxkRuZizSsqpF+k+niumntQa1XAqBkTi1Y5j5FttrU90ord4dxywT2p0rtv1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yCmWdcEc69gP2LgmcsZnbQE1tGklv53HMpNaiRMTPPufYWJy02Ritk/2yolTwx32ka6OR+l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366dbxtgJYaR15No2rIpS8AiTqpZGkuI5fYMBGtxVdLEIl2LeaLPYBp+WwOLA0WQyGg/bcrK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l9MoE25wTGIZD2GlUgg7ua6oi/Yl9LK4bSc83h4YwrlAKfqhGujnLGpNVt7NR4fXJbkzEhFV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TMGLiQlmPQx0RRdoh9XHYr9ps9QnPygguwMBVmAQzSDd3xD9tRc4xC1kEEimWxO0EDnBDH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6vuIlru0gsJ1qlc7HY4nFkp/tBYE2gEJeX13ST4FgTYLLxkCdJVI+oSru59XY9RK9nDBkl/GC5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JN01+dr6xQcTuCfzBgdaIsNsGlx7E0AVfSv4DX9KkpSaP7yRwhx/D6oXFyS3wq5vIrDvB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0TP9wuzUZ3shQ3tvgpBy16ZiBE4Z7gZYQAaqk/BicIiC52uIdFmJ3QQjNwEPxQOptysglG2q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ac/L1SprXJWZUSKBrqxZ6jk6XC6F1ZYDLXi6wPRKerABEkg1koA5OgLH7RsC0brMtLBdZt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BeqpN7BEp0YAcEqUbAly0h0orNodntBXLTUB+tiSBIo9OVYn/DGYJR6w4rrPd3LJaBdKqF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rVN8nOGj5yZlylR1dJdFz4WeUkkAtccx1eBYKdDRxLLtE3A6wlDI3NdbUOrIgVcYpTR5LT9t3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hQbb6qWWu2P+9IuUYE1YshboHOeVxVAzJyC+50otnowspLJX+gBuaiCh9yLYeW5qQyVRKW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hlkmJrvI2LWBSzmBkQb38s6iNwDUgrBwJjli8z4+IoNvzBdL0UmS9UsypdOnS+tkgU88KY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yW5dJREDimJn9EhcBTfzD4cQzW3nnhscaoPam5ryhUrV2OTJuzbVS7isCRcXzFKcMCbPOt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UzT6ih+jvnw2Qijdo1StKdHkMM72TtukOncTtTfMNaskM92yix409iChWWHirFbVePnKTeM8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qKkKpg4vsVWuHyqmfjKqRdFKJLGGVr3MIZuPniHgObrrdpmcXoNRW8V7b0hSYTrUI+eCBsv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pnSl1Ocq9Vh7ahVX1JW6rUer3ITTeY0VAxwamtRqhS1HZTw7cxHm6X76oLwgXfuNU1TPmLap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+NDPfsSKMoybmHKs9rO1R8kiSmzMnV/djUu9Q+VLSrMnkjvvTsF2NVaDVZHKKcaSbWZ2Zd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s8OgiMFp614jDOC0KlZSOnf8ggyIcIZdK0Bfh0mSZ4IuJbDVgYMnR1oclHNoqVgOwJYzUOJ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g+gqoOrj9EK/bkqzb2DzCnVSaNPxbEHz4aaeAv2nKk0HF++jjD+6IKAjW8K6ehbTIHpOU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ItAvzhVKTU+bfqxtRLXqa5iAYBTE/Vx0kMfhLO8LxgJMSMVt85SnWGzQxFQpWEgBfzpQhm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qoSO1+Z5G45cmin3BxIqSp80AQeP16RLPVHSKlPZaIGLV/TG4smUalrHrlUSmz5BozY2Ow+l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MDuZQRPlqW0TeCSfUPLXrFX2ofC8CwjY0BgrYTROXvz8mRebILdMEyyY/xj58bLWygu0udR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WWWczITumMieOqobWD++o0O0KTebbSMS4/4ZMf/uzgMfO2R6H/ndLRT34l5Tv9+Y9wAyaM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vnpNuUWUkuQqeqsEOQcntzRcb+9D9x3bircQ8WEblAvcCU3FtWFg5oSZBuvClnuOcFPZLEy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3I+g03Tcd6bORjBBuE4MwpZkIUTvuvu9e1pC5DuBx8LdHfxLv4IsS4kQWvP56+drKfNOXC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N/UM4Itpo9gUjwDcsbI+953sTonuhIoGre+eN1GPi4teAXP3BmNFdMVLdMClBDvUxWjWWZ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QnPgIqQYK6B0LvEr1xq+7EfWo69oZ58jsi0EptS4G/NJ9jVtXyqsznj9lHCJJQpp+VTLvY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PUdxF6d8boSa519vDNVL0paiUZMYl4yGqtAeSNT24CccNcJ3zZof8+YyoxAZrqiJNenmDv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89MOVAqKOpJkRB46B5+OXN/fXcvjLepDcBkr7U5tHjhiMhDR9ny35SYhtqYdYJBWllmau/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+ugBf0S5EAIoTM6SETKu5WLkXxAs8noNHOTsXvEzdC+4kF5pAxfM4w+MV3orLQAWvxBfyYt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suqeakD93ptYy6+jP4+nKSXZD9jJpeLPyWTS/5/xsFvrRF+T+hY+83XdTdeoFIIZtC1Fut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I3qDwtoY2N/pQOXXc1tIhX2qwzBziM/HIgxhKSV4yYvhMtbN12lPXN2sK6u9NBEtZR9mb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HrjMYcf1KqHLHCCa2RfTJwvmMygBajSGzHK7LDGE4uv27GTjp81ifKdOGlYy9o8BQrDKVndK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hS8xWf8iYN8EL5FMKV5gcRgnkF7ubmcaILnkV6shwsJJS6JQW5SigFn/mMNCD846y9ca8gy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+ravPtIzjEVR2s0FFrslCTw4Djdc6wlgcMxDqlwCFHk8FjAC5n85e13nPRDiubYBqQGVUAC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wCWspOLJWOoT5xGu9geBtWliJdUq58P3aCbU2sOvUOvns+sSRrY4AHhzExDPp8znYZ0WNl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eyQB1ElvNz6U4ZMp2oLqeeP4KSO6KIuSvh0hjayzap2Xl55cr8YRbnb1uOKoomhZAdHhRu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OqhzaFlrWGN4FAUnjYlfJ2+w6KTRH8+kJNaVJ7ovRyRe6Qzgs8G86X0dQLo+HcLpjk19kAN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XVu/JC/buqW1iBPgrCnrlQHRZQhlRp76Gbj455xv2vXjzbT5QZ9ADwybRoMfJNf74VFshC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2ZSrxmfZVbs97NA3bNU8sFuF/kAHQ/chIoO6KZpaTjwyTUIT4764Wq4BUUmfSFbNAZXj90jR6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VPdzlW9oZXEOIYO6ZTPrIcXQyPH/egQ7BdPfGvHT60yXrkVx92OJ8xLG3240iexWmAwEE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Cs1D04OnTquXZ/NFLPWYSMJx0bpQ09oEsWLdQmbwbajbnYH5M3nOp4c8Wt9WTPM4gVImz/fk4</w:t>
      </w:r>
    </w:p>
    <w:p>
      <w:pPr>
        <w:pStyle w:val="PreformattedText"/>
        <w:bidi w:val="0"/>
        <w:spacing w:before="0" w:after="0"/>
        <w:jc w:val="left"/>
        <w:rPr/>
      </w:pPr>
      <w:r>
        <w:rPr/>
        <w:t>6rz9uwVOib5mmyoLAWyuWusx+mpXpxgAqWe/9Z4pI9EB1nW+/OwW8UZU2Pg+owx2VJPyeysa8OB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IqMZJWJxT/5CrAig2Y0nxktAgIRlsxm/h/TzNpWvCqWc/FKeKDyPbC8dcMe4HZ31SjfrgC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qHQsCQZXHJwlymdWEIGA9feXmG0TY5TVCxj1cfer9pHu1BALBxQDAzIOwUjiaDF1/l4xg8g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ATa0DnkZncH4rWv36lWsJUzQ3KkWYr69yqXr5zpODWzm36JSJa+mGJ7985gf3V7XH3FYKN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5swtcTJJ2S92kuwftrmAjmRRS04Rzp9zmmcEdkqrcn8WurSx7tCgI/0o3FnOSCqkZ+h/hyr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mRU+LvjPgLmMg6m3/h6G+bylWW8AyyBDGaWtNNcIXpQR1cOvwX1Wjq1+xzxaHc/7xQzv9v5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Bi+K9cE8P/kVwTAw0t09/mmga9egqgxDvG+hqZ4YlkIpmDWW60dRL43qiqlTN8R0WXSx2PK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4AjzfX+/TPd8ez9vf3/KliBHAenkvysGofHkypdghuZ0gwX47+0LaghBkSk11bJiGdu0xN04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308FrjximqqI4QN/5kzvMVUtU7f+o8PSDN46xTWlcuzJp+W1jxyPRNTmzSo+BChris8+Xx8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vT+esO4HSVwu6rx1s1pXnKjui+CI2eKnliTa7ENVyw4vVtfHibgpP9nS30Ul8BcJ0eN3kYu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JS9v1RXc5AqX9ClybbqMXfCek8ypEoNdzBIXzMtXLgNyjSp2yUnJ8+f1yBsd1JEHwa4owY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jYZsSCUud4WeEsKFV/R04nZruqvgHFQux3vcw5IZ5rMEJ5xFGOBsvT+ntb9HUQI5RsrDTdy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37Qgz/rmFSv7J9KfidmU4LcsXq+6otILfpeMfjcRIB7UELB1QorQbW5ltI1YKulkcXxQgmy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2pDK9vbirahmxyh2C2lkDkRkDkb3BaBevnc3sT9YIqfHSPynW3Vyk4Y4NlK4tUXIgNlU/ToV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YH+1htkRNqDAKp7EQ19/Ng5aEAeGgNnXAy0eIga9H0+7VdokafFWnnMiCbcWoZi5c7Ra6dfZG+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GxlHjNvdz5pX3eOoXIaAYSDOVCbbECW/yW0ZFBgKBl4c2RjpLt67U7E/gtXyW7zpBy+/OW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42Ddo+yTNJsDBDhx1n+wb79syiifrblgBn8Fy7ihC/hUiTmVVaEWqaOiAkQCWiGSErPaAa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1m7hCyjNeQyM7P8qpBdHizEHK2mrJ9yU7/PI7DuQgARoIIwIyY7CqkCaJOfDGHYf2XWExU72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41Q/YpvF43sOTi+kiFN91FcX+AkNo5NknXqtdZGkqYt7Coxrym0geEIisfr5llzDYddStS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NZfLVYyD+vbyyZJxMrtVdFpsP8h6cr0H3KCgkGXJAoUTWtO6w81CCx3iloEowDcfqyux8+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kOOsfSpVS3LY4G6Ue8lJee+WY8YOo777EwgKFTJ67FNbNd2UXm1ZEn1q1U7SCvGRv+OQ/Mp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cdKil0ItTHRjPxfvM27rET6hU5mWaNnjpG219MrPc2qdtHTnKzgHaEXkBfkR6cSmaVLNEgu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5Sr2Rgy3Qrk5ebYMjZNJ9pIK2arYepHyv1lOI6/4qNM12EC0NULsgs6Z1wgVRQ8mpNF3SLkC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HgC0N4zyD/Z5QDNhGo0wDoriKiAtIt9lOzzPvokuuc/rOmlLGSRRGjqf9Lls9nci1bmgbA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RsXXMvfDX26cTGpMBRvcGFoGiFCTNZeLpo4aYejisiL1nFFaqsaachn5qNOJ/HaZG0vTvRA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YsfQ1zcNiD11v9geQcQiak4RMoYmGvDOTH2M3qox1EmNjaQSs2zKlq3IG6qiY5ncB+gMbj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qu1DYBoTagO1MeadIOd+2UdZBuU9DPZ8qqcxmJT0q18tDtn0iSI85aeXVQHc7oBC/lAOaG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+KQ69s80duAGzK26b9hFWI3s2dOJ5qzkoha/ETnXsr7BLdQ+fQleu1jfqItGt3IXGgaViSM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+5kM324otFY4+tzNBRLmAG5Z3tKmCWdQOWUsd4eMQY1cq45x8LBi4S2NNSFem+7KClYzk01w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IC62jhXUnSPHivogz5tQDKcIydbbtxuj5h5LOtOAici58MSRi8Mld9Wue85DkcrwKHaMh3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E0EBV9BprIRiSqIRchHwSSjFhjgDkCwJqXIMb1JcmDmPDZAQrPLqU6Rjw0c+Q/J412tiii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kbp93gWsAbsA8t1gqhzGAbo9zTvys56JSSU1Ey4Pja9AHgied0rlVpvYseGsLvX6AnZ0p8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2oxY9OfXef9n4yC3TkfMq3WpqFSrHcmijAA9qxmAjhS0kL/2MbnCB3xpC71liYiJ2PDUamM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ikalGj12Wr2Iimoz9Hj+srMkYnBCpXsiO3lpVEja86em3BtNT2d2bJMhqMjsjtA8XB1jdI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0VSv5sLaIFA1nKG1u/BN3yE4PQZeW/3OPQW07Kw43KiyK4pTXTos3zAQOOFXfaXBM3EaMw5t/i0</w:t>
      </w:r>
    </w:p>
    <w:p>
      <w:pPr>
        <w:pStyle w:val="PreformattedText"/>
        <w:bidi w:val="0"/>
        <w:spacing w:before="0" w:after="0"/>
        <w:jc w:val="left"/>
        <w:rPr/>
      </w:pPr>
      <w:r>
        <w:rPr/>
        <w:t>8xowKhl7yDn2RNJ7cKXwbaSDfkuulG8hXENuJRdR9D+jRIdYinEG6dis55fyhw6P9k/AEK+ez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YPrVrOqEi6yG/BmVESKY65tMs8a3EzV9NWpljk+nwDHoE1GF3P0S+boy5ZJRm41Apl6dzw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D1YF8PTI+M6RkEJ01YurXdkkuFBrzUmmI3WLy2GtBCZCr38lUC3DJVnYK1T0w1jzfj54Zlk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DGDheyVjMfZLaJLBUqeoi23wUA/0yfmId2/4hk5iYe1vw9QXTQuxsiTRdmncdRWenReCFH3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sDZwk0GWqSY7UyGQb9hj0W3CjthghcPcApABOLFfOvi6CfTlY6xoQ/O/4aTap7r25Q3KngQ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+0cAu9o0d965t3cqGWc0MGjMRK/98600g2fxVvfA3fvVu6g8KwZauC1hIxra2TF0s0GNnHUO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GA4jYJIZMIHyXmiJsOVN5Zud4/OXAePtRbi9SLkap5lsQwPiR9EJ8AbKTcttGDtzWsfYF1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w8TWvwdzJE9ZKOYm3pHfU0HH28bBVW7KgQvtzSD31vpyKzGgIG30fR7HvAvoacXN27mbmX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vOrmJ217/CGstLraxl/rVf+QjYOZOcOwCtE1lHYzijm5ZctKwyEPQ+lvhwH+smZJIss0s08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+U5wA9Vt0oKWZbzbyrBzttE178sgnqT4ymGw35W9MPUmyZtZ7dGiIKhj62edWM2ptnG++04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EYT7jKGh6bx8Ak8VEbfeyNY00INP/4XlvOXIkZYrcZYwLM/WVPNscQS/GGYLTYIB5MzZQY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g6Nhxw4Ls/PqdW2E3WBF9/VKh7bqQuixDB6yZ6ylRwASuFpeKgjiYJqzRiPf4KT/X7HGj5z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VhTAzdhw5PMnbT5uoD73mVbplKwjzuEFI8tly09cE34T6Ury2ajFUAJp0HF6wG5w6zKRiIsz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ldwhDmKuGHI1iELbG/t5sEAKizSGO3jIrKzqa5Sw1V4KiseFl2aprt+p5lNOuVp/rFsTsWri+</w:t>
      </w:r>
    </w:p>
    <w:p>
      <w:pPr>
        <w:pStyle w:val="PreformattedText"/>
        <w:bidi w:val="0"/>
        <w:spacing w:before="0" w:after="0"/>
        <w:jc w:val="left"/>
        <w:rPr/>
      </w:pPr>
      <w:r>
        <w:rPr/>
        <w:t>T85ZriYWycNcEp8WhGJxqK/VKiA/EbkS0gqjL4sNcOIlCIiMi5t6vudVpVcXs2U4IICJerReX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/DFCZ28G3BoxtJ285fGBcJeDJB938WwXvuRaa5kEBBmoIPEM44mmnhIMjnTpywefOmhsi0p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Y4d9rXVto4fVryqJay3IxPce+BSn/Hqu1iiZd0WawUnW3Gl76Sl7CHeAnTUzyuNplaqdq5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XSj8UK53ZVWOcOq8HWw/YqZXiPYAzBdwMIfTh9PWigUWqYqfDyaXmlSfr4dtL6BS4Qm5k92X6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E4+aSazB0pQj1hbUtXB97Ks4qiqN59JBYIQpR5/ZS3kPyLLTa+rJnJVeXWR3SowQ92KxuXsuP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4oshplXJDXi4cC0GuXARk81n2BFnGd9vcbzVsJcvsQ6gSH0Kl7UM9p+QA5/yyAtkFbpvAU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6QTv7xs/1wGvZq6R4j1w3bZ8xKSH/T+bb3+vr0YB/F6LdnQ9/484RINWU1kzcGPbyWjWeLKS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3EXJPyMpvPzVo6z9zhkJ5VRNYUTXuXo0sfciSi5rXPWYr9EgyvA1G2cbASMtCPciUOyIvqQ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2LCG2IuKVIDbNSJPeWSwyV/kStBFxqf1XWNO9GYM4boLoaR40azBc6SC269SjaIlaf7NSoprn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Q95qFQu/a5gy2StRV80k8kJFnQ/zPKrz7MgaRz+xqLUJo9gx32AAR4tZlX70reQC7NVaK6GqIj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cjlWyzpXbKSxv9Le7+4ioruzCWtgfb+/o0tNFN4U8L4DGKzieJTYLMGGuJtXeNqQ+8aVXb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fbG9iTbHfFqbHFz+ZY/m2FzovYqa/pkp5Psy0XCx1ae6r05pRMLvVf5eXwzz0udjmCKtTv6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qX79ie2/IaiduUeNvHt7/NL1QTfZED5luSdi+cK7YZ80jAAMg/N8Ua4+dSFrmY6PlD/ZzH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6ebQilZv8KeI1Y8LE1bzQNObo8smgXL0hu08W995q6Ulf640ypabEVE+GI2eZp9ApyjZYT82g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1nVZj+5kIbtVddv65E70z3/yuKgqX1gu0I5Y0AAvowdkojPpBV/tvsewsuwLplC32FOEbs6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ihKHcxSEoSPT3EWtoavwrUmMjtqSvScgrKCGdhA1cbba+F2hjys8X/WkeCqPF2M0XuCUvU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UzFsjrnhSk2+7LrufaTZq6D2r1dQxGf28zw71umitBIsLL3QWUyNExjEnFA3BqH5+0nHQU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fUqIQd0Flwkmo4O82WJhP1JjQBGNTc9fvcCenK59SuyG6a/D+nCRtAYPP8ZxptHKBZltRlmCM4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cSXhEK+S9h6gP3GwXddhZOVwfIBlbyEplKTkID2bqEHCBFjbZguYbj5MmMdcSECgCXk7Lk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bJxeIJESKoFEjra9CDihZUuu/sVU7rmCdslhhiCDnNAtGtamCjWkFGGJjRRjCmfHUruDUO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26ZRGD9BX8sAUqJfMopWWUoLu18t13AnPpx2Msy6L2qOPho0TxBW4yaokzrfwZckVcP8UEN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2YrW+8lPQkwW6K/EUBJmxPr2l6t1dX8S9ki5dbScJ5Y83TKFEKfd7Uaq3+QQnYwSALm1J5Q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fhl5iMLs+WZz8jPIJEM4rmMgyK/o+W+icLOqgDt5/kAGTKgHlUjvm5J0DnJcuRMl3ywheb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7M19Lvyira/Xlk7OhZ9+49K3YJkNY9QZEhH5yYIuWCI6PR3jxC4VpemZOS/riLMdN6E+1q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tkLGpyUwFYRO7fKDVDGBFZ4+TYyhOZHd6rzKaqdswYi+8QIyJgKLtz9dDcqnx9dV6E8pcK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16D5cM2NhxqGt9XbJ4rNjIsveE8atU22dYfsO6C6B3Dpv6blDhekXw9vVG10kQySKLtn5Ra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gIks+86EflBCtjy8yMNeE8QgPdkknPW8gJsXzZMJ871MCoS5SPjoMGbs/tfao8tRy6CFmn4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KQQIrD7xKsBFmwzMkr6F7hoq5tFpID3GCsSzp/QbVxJEt9X3zSyh0D/A6i/3K1/HqXzfZgl4D</w:t>
      </w:r>
    </w:p>
    <w:p>
      <w:pPr>
        <w:pStyle w:val="PreformattedText"/>
        <w:bidi w:val="0"/>
        <w:spacing w:before="0" w:after="0"/>
        <w:jc w:val="left"/>
        <w:rPr/>
      </w:pPr>
      <w:r>
        <w:rPr/>
        <w:t>z5FSa5Yv0V/nFKxScj0ikIfgfApg3b7t5UI+NTgr24SKizWU8wlzDR+g+nKBIGr8elx3wvh1b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3bKW2sz9uE8H9XP7fhAnRYwF/IIvcqIh0ggtvgK51WJLEq8olKv2fXuDbiIRtJm3njUufWmt+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/XhrxA4AAn/Ru6Xl0cIYOih7GgAtNOJHypldwFCVJsLNtYV87YV9a0+SJrqC31gGB3O3ES0/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gRa7EBw0P8j+6yCCHAcsKmjVfMBv9IgR51sQGxQqIwREWWJq61lHFDnPu1mKZksGGXqR/U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3XfomXXnJTgyvFNe1fuzDe7VYNz5xze+zgtvh7f3u6oHkGU+4MJC/+Nis7eBb3uJgeuvs6vCz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8z9EhPR1icEQVPqeNJKfH11LPrSfK/QWVg3mQQP3FNRZAlwI14pjboB6F6KEtBWPtitUrES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1A7P2TrxZC1z2grT3/jLV9N7oW/yY4M38TKkGQgBCAeAKw4riPebT9JhwCGMAHPQdpbde9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6WiUIr47Ct2guPu540VnBYF5ND+Zj0QaPpzGgp5J0iIhpnT0hv1M+xs584sntbs1Uif+Ne48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g0nbLKldNlLC3uHkfjCezzaWRmwvuSvdZSmK3B9fk6etkPAQSBE/gl2jiTuvyHjOnvIslHs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JeGsxUUQNQMCm9NCDz4iYBowQkiC+CbOBJAtQJKj9WM9xHZpThmS60O/4fHfVuAZkCGCoU4n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PLqE4n079/LNoii/QUCYI8st9sQhbeOw3V8GvLRhvInLUvavOyfO3SDwuf1nKpc4ALKMQjX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atJeL4HdMRiAgPeC8+47C5w3zi6cJJNtn3S8DUT4yjrT+CBojgJEfN0Ma9Kz9GgSwXlvY9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7F0SBI3uRMqVKrqXDaizbLVNpOqmoegBk4Z+E40yerbmEC9q558iCBqnSfNa+XZOe1ez59bECJ6Q</w:t>
      </w:r>
    </w:p>
    <w:p>
      <w:pPr>
        <w:pStyle w:val="PreformattedText"/>
        <w:bidi w:val="0"/>
        <w:spacing w:before="0" w:after="0"/>
        <w:jc w:val="left"/>
        <w:rPr/>
      </w:pPr>
      <w:r>
        <w:rPr/>
        <w:t>3E6N6u49YCB4sx3N8gPxhr4tPKSIfLg6Rp3clE84KYEBv5uZb2H3ZJepFRsMns0LeXCRrs/891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xI41kv3qxo4tyqRZYY59QGKyhtpHQtdu6PeQrZXMWmOgURaFaxXy8IgdFerIm3O/+3eTyH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Ms+7beV3aZlycJjHkXgEqzYrWgKwEWGhfDXjPidsPXdc1ZHdFM52Ao+iorCj2iC7fsj7v5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HzS3f0w+U5+7OuIpzNwcexZvjGAUi/ncdNzdedqAujuH5zGblbsXtI/f0a7kbvraIljA2lAL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95ARIBsIMyLKPtR62vY/jyWLPdCCP0knED9fULGPjyXEoVXMi0IHa2mbxjEtkzyxGvASJqB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+HjlhoxKg0QVShGnff3vdvvmO38KHfg/fnfJ8G/VyTPR/PndJS0j/f+Rl5cs1Ez0f/PyMlXVEb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v+1dsuSjsolmYEKHotnLmnwSxSoWAUK7d13MbgAeBwsEBRmrf4+HE0fc/LBOIph1rneuh1XD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KJA7VmStfzJXn11SPbm/fSEvIVw/sy9XpPxdO5wupG0H/0bYsO4kv/+nUuj73o3tnj99tkwH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LH8dMwWABqNPaXo2ToJaa0FLez3fuwU9fb2/x0z8twWcP37UPDO0zWln1o4PSV5+NWT5bbc0m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iy9P0tovOrq6jLsFlTFqAjEm39kbn7WoqzSRVlzNo4PBRqjbO28u3+jW2ubbHGdHyl8sRX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HYstXB4PDyvfXVcm114vCaNvnMAyP4w74ZUyGX1CeVx1P2909tLRPr14Fg6E5U9vvD15O/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bnN8HllLr4y0xW1xsj6eRqcrY7Y+2ZIkM0jlu9qolX6YdBCEBjOjTPa5Pe5/D15SaWDzvN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csuNibLzd2Ql37585q4pjW1Joel2KPqdRVnD3ulsY5k9z3dlbAS+v75ZSWopsdP0LS99Wkh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FJt/XENo0I/1AtB8CNsfX5RKW7A/DR6fhikwS5WWSFOvMdXavrWTFluoanE7Whx0nW5ZjV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JssgeM6yXw9BjL2etvLqk5OrGiwQSD15OdpD2E2c45Fojyi4Pj3NxhqKqBhYczPXWni6vaz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KjGutdW/7xfOa6kruxh6Pvot3O429/dCS708jL81EXCiq2osQpWw5kovjN6Q5mpcAE1aUK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66d2Pd1cf3Eprt15NHpdnDx6W56JYays/Tu7Hrmi11ngaHnmMUnBzuh5WOEi1ud1Mzi/Db5O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+X7xjAztDJ2Cp836p8Gys21vRUqPlvl7WtJ5TTYNrqW1SRc3VVnt34+XKC/wU2bDsjKO5w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o7+12wt+T1dPZ4I6ehDy1pGdOjMYwuXqBiYt2T+68T+G8++0Wt1f7sSK/6lLaE1rXDat5k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Xrx6l7y7IV3PZjitxZQlMHI0FE6Av0LL9+WzktN0CdPhk1d/wQyz212v+8+dYyq2vY7WhTG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bT+d7ihoJzXfr+8tcbBzvD5Hh0JrqplRjFV06pAKWeVBEGpqOIeNA70frSmLSwzUMxruy4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RBPNy4ZmIKy49oGw2g7TEGfG6xrwqHUo258PlkmVczHanc3FFdnOkqymn76P1monNT1MjW+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31kTmzzszJ+HQklxvYzPNyOVjmgl7vr2amjdlzND3a19t7bfKOUHux/DtXpKxgasrIMIqp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9CtUP064LHIUBQoAUsT0cXvrm4HbHDm+f+8vXOauqLiVcX8eDmTRUlV5fX66Cbefv0jSXb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pXpcrJd+uH4iIFOfiy1Li63h2CPYOuVJU7kLlwH7KBW1J3OsKKCWMJpjjgAYrV8G5IOq3II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gDc9xHrzOLmOvNbDZb69t7t46xlm0WOuf1oqSUY1rulo7GK8TBUcbInlYP01J5lG+HLweG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Yk2twxhOSr6x8s1ihp/+hALUvkVvxZRIMXBbaonfLDJxpdX707Cf4j8m9g1s2/zLzlAbnd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qslYP593Z4HmNNNUlruqG+5Wunf74NFb7y3xZ23BstvduXtnnfKqR1ZZWak+BRkRaBG8k6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6IFsFk8csDOiX0lHnCmbmwkSq2bx7fnUcc4y/a2Gg+d1zfNubO7t7E7SUULjIaWu+THWPfqU8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3h8vAQ19sSXWnEvujia6hvnxNck3E6HqFurqH+OeRtaf7DewyvRoiIr93Wk5bDqU3OnBRIh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XHsIU3crQb7ha7I9b2O9Ojrt3yaeh0cf34WWrj9e7u/OU5JgJrU/L18Hj6apOFi5vidPIntY6</w:t>
      </w:r>
    </w:p>
    <w:p>
      <w:pPr>
        <w:pStyle w:val="PreformattedText"/>
        <w:bidi w:val="0"/>
        <w:spacing w:before="0" w:after="0"/>
        <w:jc w:val="left"/>
        <w:rPr/>
      </w:pPr>
      <w:r>
        <w:rPr/>
        <w:t>Z/nYo+weNydc2OxXay9TT97+MlcOD3MLcwlYc9dLrqsrDmqRiTCmsTi5WjK+vU61+noqqSITH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g4CiSClyvVx1dt/sGy89UZS0LzqUra0zVNfcvUx9G5H4X3cthWC6Wprpia3EZ/6EVD5M3/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rMcV1N/TIFkwWs8UMJraZYiwVYYIPn2HW+H5fbnj2Zm6KbWey3Vl4+3xOVYbV6nD9cFS6X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ef7uO7fDmfLxw9bQcH2/5cju53v7GiusMDrCw6PZ8yhS/Z0g5ktqG8rQ+uG2JsXCfcP6p6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PRuSYGS837vOubvikD7rulqDxlilvvPYD2J4B/tYUAJ9Ft1Zt5VORjNskBn3JwWQ2dqm3yH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06+5J6yLWfa4QodOZnrA8H2gmFUD7UoSttRRXxGxuFB4yEWCkAEyfMoYSgVaDwtXbYtAvV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4+vls6nFn1MxKp3R4Jo2QPBwfIR9VXBM/R17fgx4EbihksASLL4SoFUynSUbqJrucQDvW351q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+fJbtdCNEvG40mDMUaiwpMY6Uy21VxMp4DFFIHzeLaQgyixpHGlYUbRpFBLHrp2Aoir6FH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2S7p60iaDe0BSrdJRGtqxnXP0mMGj66i5V64RRE//Z4qZ87TpuP+5V48PA0gyPDjF6l8ADc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qheo6uZeeoNzrbqow1b3CHrBgnZ3k1pRCZDT/Zurz6ULWS3p6O34snLlXseuoXGJqhmy2nK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DrvV4+yv5lD7mzmcSAxrdtwYZDbrw6OrTe2vlLXEqY9Dgh/MkxMFBn8XheZRLXAj6JGtKW5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59fY/Qm8QRu2TakNHAHgeIjkzYz8gr984c5wBamvrrCr+ZeAt6GLUhDqtpt8mwsb1ZR7X0Y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2Z3TcHK2DfCLFSazcQhado9UAzdk0YsxH9QN4bQ5tfx6YCfUyOc/HVP2E6XZQ0cJlSmZqUigb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lMGh/Tr3S51cRTBDQ4W7SlAr/4tmJG6mxBab3KlckQkpty2Jafc2Kf+3vdGAI8udw3FqxvF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3JtQ0sPWd0ki7aCy8/cWKPC8hc7fYnH0SiQvXE90DEyirA476nmLz5Gdy1/4W5Vz3EOuCz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m8UOQDTnxIgIWmbZcTAP+y+DHaI19lzZTs3xrxs2lRqEnZKm8OLzn/cLxx8e+OOR3klUEp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NChg/cVya4d4yYb5O8ojFdnXxtE6DKCzP9luPVDsdwtc7q8K/YtJLuwoo+fSHuboGCkrcf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/rbm/PwNXoJ1Ukl9tRC+8X5FzJ7IfMyjh7Vpwli9vx19cK122kj2/OwTM2NYDAKlIo3O5vE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IWHsjFmzLN9lu0lvEmKklyC0IhcCEpim0BQ9OnDpew6IgP7nOVtFGFTDYI+SpnsK+3SG3w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CDTbpzRqsCmBJ1+7RM5TDDxEDynmwrIbHIceV4BwjMundogBx1iapBDmJndEBAmVo8mdjp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WkmGClZuaJqaJubSZrgH8Zl9/OvQttQVRRqiXGsIhda9UqUERtCZmd3FI2JhXRqnkCEHYa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cPH8iZg1P7nKJu6VIco0Qvyc1340KdqhUCQh0UgLNb6SJBZrE/YqRJVZTQ2nEi6XmHsvFA6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+G4mGBUk5oAR1rMB/0vtxGxos+HVe8g6bhbk5y2fH3IYCbTij+VWNIpPKRXuy1W45RvGLN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wckQ6zCmyOJWpf2R0NA7HVUxpxP3md7wQLzF7H3gultVjZ7kjBfIunOwuqnnwtgoI1aVjH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p6VC3fl73VinAqameum82cmGwdHBdaGoShf5kE3WvwAUzWjCiNvVIswJlapUINrh6+SXh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l5fTx1DS32LJ4hpU9FynBM34waaz/JUSpWk8jmNJJwus6BzjtjEbBwvmdWa2zydHVOhRSPSbS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o6iKTQ1woBDjesCDLvv4WNidcoAIA7OzBfvzk1Vss1prO31GmAABsA/t8BYjABAEHwGGDQ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7oBDDvDj5LtSh0TmM3/aanToY7ICW9rdzpmBryKUpFICL9sNYysQmJsqpTf28/Uns/4AfWVNJKi7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+EXouGXaJWSGyo+dREv3CJ1Ht7EDnZK+KGaFv5HsDExA8vVaKgTxF2KUVPkMyfifP8JK0G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LdzGKeZZ64nPBWc2yAxs/0asq9YWoY2rTtIVxdb7u8fmITyqs+bp50K9mEQ9fsyfgb/b66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QfkO6JbRytPU+C1kxTsDc5rRoWS7gFN1ASu1DhV0SLEeXxt3LZFYHwt5CsjO7nusHmYBAtWQ3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uRLgyLBoLz0pdLo1TxOvFXXSMz0+Vd49EsT2lN8dlokgrObGxIX/JAVuk5hVG0d59MYrizq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XJETkPRds8MZnF9YPvnEIO5ed8hERuS3TT1W4WXSVQFl9Z7y38AAJw27eNCJ6kR0g7jn1x4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kJF9JbemX8fARVmU1qAoP/bztQ8Ajp6vjyIUs2S1qtv/AqU+uhlqoh2TdRUucxxWpqiEQs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JDdnfL+D70OgrBTgsImYEYPdftxFlZGQz0i3X4JSMsVh6MJlw+62UwZ/WVhEKjo9duk+1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NgasIoqDlza1H5QOaOslMYgZS32vlW1FBz6N00B/9Upc4SuekSn6VJFt3KHZIhAINj5Vspz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9qUNJKEHR+FUnTYaMbS+y4nBld6/s9ACTaOTaZ44YRHQgz0A7M7WSo3suWLNmCVTsXRw0cRLh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rEsPPX2WgilM7Eu+Qaeds1X4wiJAE22nLqQrToYv0iw15doSu9nZWs0DLstuLo8X5XeWFCD9U</w:t>
      </w:r>
    </w:p>
    <w:p>
      <w:pPr>
        <w:pStyle w:val="PreformattedText"/>
        <w:bidi w:val="0"/>
        <w:spacing w:before="0" w:after="0"/>
        <w:jc w:val="left"/>
        <w:rPr/>
      </w:pPr>
      <w:r>
        <w:rPr/>
        <w:t>5B28fHIH27mQ5+2OEj1N/zwZKKGZDOHia9R1iFFxaoX6J23UwHoezihhsaoZpxUazyf9rueYO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ihOIJ2wQte5ep6ihNC+Equ3CwrYuS9HGiZkX7RBoySVDjpjqRezX410wmGQuEYTCMmD+OHqEw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4hm1KfHitometlbiqdQEcz8KwhhmuAIyNWWgFji+LS/ITXJNZG3Y0/jZ5JXU9mb2ncpl6Qnz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0zYyFOekIjIWqZFfOlI87ktpWZggo/Ov+o3HomiTnNEuVS5ocyspOaFffUq/EIJ+zoyHc6v3I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8nnwuv4disSA/YPS47Lo8IJTQ4t7T3PteBy6jGE5gmpu+8npTsEAQFXyWEpzDzjfLNfYjBy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Px6jm1FpUjkmH6+JZkF/VjBJnNjBpXWwn22bfsifgUTLjWi2eZEHCTUt7DUP62L8EIYk2X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BB7FvMn/S/oRDl1oLemthvF+i+LG19fxF2U4xlL0+JoBaUDrnm3kBfVf6uyAog7HvNfyNw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nBEzPnmZPGNSHiaRzgJ40jpJxmjy7rHJiQbndMXuVkj1p+upj+oudy5fRbFd6IEzi4fZLPkt9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7T2bobNKIJqXfmEm2uJhhDDD/gN33G0U1fUE0dP6R2qdBWaTVfJj41J+T72b51Yyv3w7S2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uYdabsxB8n+6cbOTsxMDecCcOMrqhgNZ/mZzi6BIKc2V5iKItLH5SVqMtu8unZWPnQr26w3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8qmQDGmVjrAgZHRPZmbxL4t1sIm2l5zk3E45voovJg0BkqacgiIIndltC7zb0rbuxA0aRk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SU9HpdjFmcQgVDyLSarwLASdnD4kUlRFm8REe8OJPolY47e9cfbzPXjNbcx+d74Eud0SZmO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pl/K0i79nFy5Oflu0YmKZh5cMjiP0x6i2aycmX7sbWIUaMEW7b6pyl9Et65Esq2JuBpsj8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+I4bQj3zqito0lFcPrRZEe4VB+gw/dm46JDJhYjzqnYKExEN+KM6rBi81jqE+UgeskpDAQ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+MR8ej//xFt2z6A9zIeBHWk8WX1lr9fcWpFYxEltXAEKzKFOu4Ar6lUbNSnRHqcc2nTwbgw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w5vA5ufyHRSnOQohIMj65s+i3HZN9IyrNY4X5X1LT8ImAfPgph1/E5o8JKrzP/Ja4BpawyLt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Gz3NT+MMVv+loKxT4zzdtrma6g8sayU4petg37OYYwXOBQHKJ2UYFlYQmEvutrrJsu09h+92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ABKvFQS9Xo1Jnnx0HlRKElDHzeq0/PiErC2dYnKI/czGQEcG1dvAUlp2O1l4sUrL4RiTpa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upBY54WZRY+emUpeMlBB6BWKIPkTb1NEkqE+TeD+Vb7jMwCNd6nnUkW4hrbSWDVdCQPrcLd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/kyQkyC3UyKzhgBCe4Eqi2v5safy6EKx29ihgGVcYtFkaIcpw7ss4WkYyk+OkskB186BIE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jF1GUmlqbquKULC6kiyfYy+Ai4pDRw0qBglzvqq/8E03FTpNgPTS8baqHTSy/zKquPfVPC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hOUQTqKZaKHDwa6TvI5UPo0aaoMBzFxjB4YSUXX2aG7CnIs+XFkEKyz2lUmwv0wUePj0M4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y4IaZLPbRLLKmEwzc7VFk5otYDbrU3bvUVELwM4cqATkveoaNh1tQicZjb3RjNRMdW+9p6MVE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4NUJOL39fknL9MbCMRc7W1k0FhKFynbPB0Vy+enk+jSpKqsb+YSs11kdx6tHHgqz6gvM74Txw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GWSUxMHFbgA4ALhSdBHVGNuCizFqs5MZ4OM1TiMhlMh+sxezemfaC29to95bWhTwhNj8Ja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qkCFKcIa59K00SzBSZy0cqSIBVIzKxaUDAZwoIbAIAABoHZaIH6xAzpEB/OATIAsGA0BBXZ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8dw9dHQ9S+9IEDsps1+fPp44XQVQ4NoR3mmC+7ZVITovjSz7tROKJk7nGOmPy5da38NrVj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DahdAuYXCpFmh+7SQjqkCvxGYIXV0vDDnb4vC2ZS6hxdi5oYbN2T76+5MKLy+51iajfBs9X85x</w:t>
      </w:r>
    </w:p>
    <w:p>
      <w:pPr>
        <w:pStyle w:val="PreformattedText"/>
        <w:bidi w:val="0"/>
        <w:spacing w:before="0" w:after="0"/>
        <w:jc w:val="left"/>
        <w:rPr/>
      </w:pPr>
      <w:r>
        <w:rPr/>
        <w:t>0J6CN7i5skKzpl+iDx6c6Gn2i+YbniKfizsicECGobq5zLLkMVoIsPd0Ne8p/V4PzOi74N4KF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8YyjxiXvXjM2QyRH5UmOFdWURgsc9itGDAxB14oXKWL7SyB/lrzR8SjRk0BM0wi/5kOxuPaj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5mOhPb/paUiu/+GT5ZNxMPdZsKxRfO9CZhQ0DkO5oMsMlGj3kq158w6JiFSBSrK6XQFe2ui0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y14Q3EwfdMGfbE5DoC3bUqllgokwiwHQPUhqGJzWftsCMX6OweTy0ppZPBxUnzdkWdn/qnZz6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w9QhpqVV62t/wUPH0L/FVFlAZdTKmoAm/mdwBeICIknCpoO9Hu/j4LixIH1ufzbOlNGd5O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FW+HjQZD0A42iFOR8g6dXxAMRFX/txYRXP/2CW8yDRL5fv9qvQAytDy71XckuMgRS5jWp2j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tLi5+oHJmSnOm94gIRvYzScGJx2CXyLTQoRqZf77Qml82FnrOPY/dav0+BW8GscNoUXijs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0h6REd57GjjZ0+5GMWza2EzrnHpXsPcB4rAEfNwDIjhH4PZX0jW/avkW5qmelGKN7SMivWrIL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07QvKUuqEEXVRd7cOZeJW8qtntozNL1gI+5QXJEkh4uni+gDAWxda+WckS8RRteq/yHWLf3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3cExSCrN2taXNLp4OSeG2sxyyusghiJkLJt8d4Nzmskjd383NEN4QBTQV83Dj1QsDPXQf77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uwuypVM7gQqk1a8EfP27XnjyVdyMj3kjmdx3eMFr7WV80wX0jr0s/k3d5PI5BEkI4//6/e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Z01OC901lQoLgRX2T8s6xLIFKZLGta91kmxzBI6VieriKVAAaWF45qcnfLMYdVhOJbsT2V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QuxCyVytP/OAaClAgaF0a9Fm7rQVDMw5XT/1jMhHyXsikHNeNo/FuAqJ5QS2qrlz++wkzQu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EsSNWmGeAjeONuNU6jOLDpaS/KNlwczAzLlMeufgqP7q4ZsGyP7MjIY2BuGcg4zaUjy9uo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6AJuUFpcMZrWTfBXDmUPjWviyDfmR8a9Dso2zpZpvUYybpHohe2dvUYsjH80NQTGglW2j9eYRh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6HLG5juuC/i57DNsMMiuXHGLTPI/xD1IornyJlhP1Yj1Cl0QCIuK7ipPPWxgVZRzt67xhvt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eKrsg2TyYBcQdeiviyOF8+DGQZpT9bEaGXL4+4w6F149WxuOyPInqbw8J6cOHD5GfrrUmG6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/8Oc8qBbAIH1uZ6JHlT+q5KMn4JL1GcTa7b/pu82tYdW5EUBBKvMiNNBv/emeaYk9HksaD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+7T2k3ysa8dXXdyCjEe0E3N8QULsyExoMMgAMIPPf9UJ58rs4LJLO98IhtDUhjrbP5Yatm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rLbCHonHjZSMrUGxLq+y+XH+38sVlP04FIWnXkwHvwqVDieLpfqCzafbxnQCqE+FD6Flq9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hJrqx3FI7fb6Etl5eJT6W6Uq6+AMFw+W0UUZ3FgJLMh77XnGWEg8QAJhhK3oOAcz3jE75N0y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lOaPEmXVaW4FdGtSU3c/J2ovegD1xUsSVXAJBvZZAx72YMnAMthROG9KvAzzROfGDCYyRYB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QxwhhRhrwbU33UjQ7jSEKAfSZp9UBiwaSXLmt8Sgke6w4T1yQWDA4JledzS/HT80tM2EASDN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4d3Cn/VnmYdNu4iqmuD2GkXdcPt8i8VMvKHgmWtEKuw9BWudUxUGWBC/s+WkhqFDOdC8mS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vf/rtPlRgTTeLiQkL2cj994A3vyq7m8KwmGroOd6znEmQ8nx6YKhzSUS2GTy75TLNnvrwRPC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A6JUk0xo0fJiUllDPg4rx8NQMh1n2Abi6st3ad1kVHk9fs5XaL/V1xJDqmaA0/TwtJ3YeU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zmEmDY6FgxekIz/4IXI8+BBhWYh87oh9JMSt1cR6jkiY57rKLp9S7pX192F8+0+JTZz1PH4U6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H8PtNh/b+Y1d+7voMMAD1V0/Df9e0d8pPN0Q5lnnrVwHLX/jRn5MtNy1rc58m3aGVFOPeW2u/</w:t>
      </w:r>
    </w:p>
    <w:p>
      <w:pPr>
        <w:pStyle w:val="PreformattedText"/>
        <w:bidi w:val="0"/>
        <w:spacing w:before="0" w:after="0"/>
        <w:jc w:val="left"/>
        <w:rPr/>
      </w:pPr>
      <w:r>
        <w:rPr/>
        <w:t>s4eE9oXjYuWbGJsXmGOLe5KYnZyDgH8zXarEgIkT0HZoMKgi80M2TeyWHOrZbL8n9xeL20XIL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bnrk0LzDBFp/QRm8iviNmIsnAGAA+4MPeBYyigepO3HgTounq4/BNePRzYeFK+vTrYVgM4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r9pvwyO7Cfq5SyEhJvSXBaM0tc9fK6eYVGDCaOJm96zmtaBpFx55BjrVfNowZekDK45UQjJw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TjZI1tXnrYqlxNeF5qrDs3soWynEMdvCyzT65yDAdBSVt3DcNghpRyVg0LMCBs9DCLD/mOo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BJLTeZd4RWA1XrGmJpAIoboZSEhA8BMDji4o6HWQf5TILs4G7dSi3loM2bEPL0PNj/FbSUwJ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t55qHGKVyO5WulHLEQzEgbVhPcUR8KRmlgMyu8AsZjxcf7a7KoJGnFkNy7CdR96ILvP5uw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h8VIKfZxobu6azGynmyr48q7leM3EoOj0hScVEhIRUR56Sf2UwZ03lztBd5pQcHs2/hg/xBw+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0nuVIyc/U5XTlGHWHwcGdU1hjciHw8Mhrqjs0Ew40zpu4KkXIT19FwbiKnNj9k5DZgmjOay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x9unxDXgL8lsqfKoucJIiBysrrHsJWZhC9w8p8aCpL+AjOxBee2YE3qnDx2chtgop+3mUe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InIcVgfCpWS193abW0qw8gOpOgje17pSqYLYio0lduMTYaX4mllLhkLOl2mlnEvF16YXfZ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JhFQKu272QI9uKS8JfhZm+YM5ymlFINMJOJaHxXQhMC/XgyveBzyPrMlSfMo/yWrjrhLHyZ1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Z2AmXqvttikeGjcyMldABoAgJXW3wXQWka+r7EAj4dW7kwmDuVfYTYUgW+VD4vq9HN9zQa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QzcG13NLd5I3ihB9o0uJ3/hppUpg4IBkJpSBJ38aI/nAmsWjdua8nMYJiIO69i05XoMFt7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rXT/PzxoYRz77fAX4p+3HZcaIo+93+ZqFaYRYxjvkKSGyfTbTGiJf7GfV/iDLb0VtAURYF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C0vdmHjaLzN8agclA6A/ZkSIwR88LvpgPAAIh7GNO5If0PYO6Xce9e1gtWl31ZoMRx6erM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GNUhySwRlyj5KllTtN8Mbbol6rETHDuh6I9C41sMK0hub2fRmF7kacOWaQ0BAgh7xnxg7q+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Oz73mGYSngSxHAEM2ISNyfSu66p7pmidnMbiidfbJNosmw1JfvX4Y1N92x33JqLFU7fxG9CG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8J2TLveNnXASC7ka2aE825hZ2g/DHAwWvsPA4zuFucIgOPfZYD4Wg0AJMpX99mupPJOqHr7fQ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D0xpjM9IwwQLXpg/iASFy5R2cvSUjuiVL9vJyKmB0CW6Mzp3BMaCEnqyrgkD7tWiDXcjwQ8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WqVclKdG3RIxg5OvBSYOo8Mib3cCJRYWPEJHupF4QtGGxvWwou1qm0VXQksUuQ4oqjKpkNg9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UTjZIn2KjUvndu3hG5vG5qphYDLYFRKFT0gVmF/QCDfF9e9cRgrwLtnaHDKC0A8dnvAFud5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L1MR7Vvdksun6mjZZroV1ZVnTYEcqpQgHMSP92QeXXXSxXE2cyPhKGWVfjM4RdOJeBupck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KpTYk11FGCx/0qXxyvT6cAgWKRT8JYc6QpNkJrG42H3xMGFHTGcHLTkUgApI4VRzwLysdIfX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7nYkbmARTdzNfloWgHbMakNaDDsAnPqxhElSw4W3zZqQqEKLrikvCuoI+wCTe9+iQAMT1RT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sTvjjxJaaF2KyqN7vAVYCr0SyGe5ae+xs5ZM4LZ4fLYRFqTkjljv9VLIZtAU6ueJ1TzLfdq+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523PvkK1v5P/ciAF+UF8hh/3wuuWgG2U64PHnM2nnzmeZ4Xs9VT+TyiqggsnrL7mUNVTGw7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ooyNg32kDv3bQEu47j5gJD962g1swjlKSnwK7uk0zVDzUawePGBN4M/XRq8MZeYJR9oHqn5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j+jKjPCfUy876XQnuUjLjQO2wPsdpxc92tRnlLrt6EkS0LN12VPaedRhtNEEQGEQU7SovE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n3JIRHD2nA7M4WwuronI2tq1wiXiFK+0356cE27s8xywqazBUG/JIHwmGXGDJF2efXB+CS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yBAaPI3LTG13KT5HK1charB/eWB+xK6t3sIQAw3+gFMr56wAO+VGCuKWXNwi8ztxDYXXJZ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f3bFIAMpJpCjVREK8SghOJa2Yi2jfyHTYgEpMjq9dUGmFBmj27HGWsj8gYULEUh5wEIk9LLS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TMvEjwjoNEWYNoonvUBqeasSKrWAWGOMHESWd8rHgC/Ot3fVowSP8eTmkGKIzQjAY3bKL5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rT7cGVqiTV0voOjLq0U0bRGOoUxF2CswHFoxO65MrsqVIfoMfhlzghD6mUDkxhvi7qN1GFn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CX4oxQESBWEd1wr8I7qs3DI7hj2e/9ixR09iiP4v8zpd0OEvqnE+FwSny0evrh+F+Drh/69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ZF+kkPmcBADi8RqRGeQp6Ih1fgnOYSxYB7ZZ84sw0cPVMr5La/oK8Aq/H/s/QVwpLuSKAyWm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5mZmbnNzMxuMzNDm9rMdpuZqc3MzMzMzMzrPnPPzJ3ZO++92fhfxEbsVkWWSvoEmVIqQaqSB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K+uxEFrC84TErWVv/bkB72a4G3HLQZrHYUCl+jAv7HL1/qV74Cw2fLf/07Idb/pw8m+hfHE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H/03FEHPhMHP8RZabHZ6b/v3c6Edv/g6cTMf+n04nY/s9OJ2Jk+i8HhKZrWtms9iO+0/J/+O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dnb7MB/lxXdOKLQPMznLwjIjkUPrkEYdCc2ohQ98fxqmHWrRxm1qkgNV6Q1Ia0pNMjO8r6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WV9uVbNa1rHR1rK19ml+ym9uXvbzdnl4vr47fLmRdVDfWPJt9Wt2aPl4f763qTpbNH96vt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rH65uQCg9H9nbMizdShpKF3i0dGp3Ie9Px9fbzYmpUXMvNrR0948utw2FHbYRiju6Wgtz3R6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jEgI7t6Olc+8r9SUV7UQ47VYd55TOd0mpA7LKXg+PxxcXrEjZfiwSoj9gCrGCfmjm0UkeCn2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GJp7XYHX/8gS3U+6ZmjW8IA4Hy1eNGKaRn4eqXuxX3H/MVKwsYY4hxzMNtCaGO12sUwXue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+2CPTgixfN438dQxnKAKPqPJZn+gk1eP14EqoDUjFZzEPNu8GfLqAwdkAf6SlAWCj1/Ddl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sFmbHn5CS26ByGvyb10ejPEvJnYTRbLV6HTsbnANUXf3vfBOK+iAc9pvMBgPZjpuJ8bMl54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Yvt3EX8SSYO1yta+LGKyA8MD1c4EemtidSJFNOCaHSCZFbfcQMEfohwXLf7KRgOm6XqNIxAkyN</w:t>
      </w:r>
    </w:p>
    <w:p>
      <w:pPr>
        <w:pStyle w:val="PreformattedText"/>
        <w:bidi w:val="0"/>
        <w:spacing w:before="0" w:after="0"/>
        <w:jc w:val="left"/>
        <w:rPr/>
      </w:pPr>
      <w:r>
        <w:rPr/>
        <w:t>6MiD+hz6MLs6+e/wJFJu128Kr45sdJ9ufO/x+ev8xt45yUAzoQkOsGECHnYSBL89fU9sIWcAs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ZRL2PA6QmCKAO4WfL+2wiT/oPeXRxQqyWpFGXiKGGFV5BwHZnGXIAQdunIMH5R3v8KuP6T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UM7efFmXoNBlzFmxJEzelHNtvlEvIdS/jIMXncT6DvoHVT580dVOFKa9hYABhf6CoRBvnn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lSBYUsFinlz/hd/p7Z9D1IBNCdpih29JjXEzhLBiKqGlOXJBeFLJTKPPnFzR3ZmldoFpDz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kM5gUs3kSjJtv9mDURdemlBbJsyvEDDGOrLMi48bNSJnvbMiSb4qZS8t8NHqy/IWMMWl3w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ztrgdrwcuknSG4NvN8dWzSCwVJ5UtcPxvbebWinY933lB0BdM0b4idL6kamXv1+jRaHtf3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4MyyZQ8GmRcUdcBYUpkLejFsGpcW/KC10rXS9Zgu4gNcXppU18z0eMEA0Iuh1AnNL3fKiy5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r13EdBsiGPdLGvVh9hKdIOBzS490e2iJI2IPivF3ojSI+NuBMnfDJYmmOfmf3E2RChIFLN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kTDoLYI6wV5RcZIjD+dX9Q3raYUl8/NnE9AF7q3ygPoWDdI51eIPjTKXeafqnyEBhQlC6A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lO9+k5ZTH9qDTi0I+0KY/W3tZeAlMM7lXZGBUH3GMgfamRu3LgE2eu/haj70ju32tzePhFX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aQgssGN4KkB7sQhcJiHz2AtteY3oVgM748ofE0tbuuLz/eFxAs/sPU94aCWjB1S1ZbU/QL7S9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HMuTznxs0Pa/dedfkk6RLYmIzi68qWDtPCk+idNd3yEwRlzqefk1rGXswWRM79cfIDRHFR5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KEndIxWqFnyKJL4j9FN9OLn3eb1pufA4bSA2OqLiIlbpWxOrSNuxLRsorZLXf+ynFKFgfQ1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8XaStDDPb9EUX018X3IA06AXlJpl/deXZVzA5X3HkNPyejr+J6LQk5AnqzlCHMK/oRwyotrq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Y7etI2TGvyzMVUFXK8Hf0NqXhiJSnyc0rUA1ld2ckjJC/Iek1vLTjXmjsw7+aZiH7J7Akz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vzrevV52xpMGIr82JzaKx19wpqTkVGD7nk/CwMRU5NrYC25UUlAk+mVRhLWGOw65XJqNwyh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v/SaATW2bY4xa6iywwFpj9uxXxfDTRzCYVRmDrMdkRt7QAcszPbKi36Vu/m9ZwU8B03FyNV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zhNoZnMRrMCnC7Unv5T0++ZGcWOumW7id7tkHpIRph1qnBiQa1H7Hqg4Znrh2AOQMGe0Vh8hY4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M84eJrPH999smczDv9nxUM9vnyNjlSzZs/2+3Z/IrxgjOtEZNNREOSEAogrs9kWQhY0HUp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fckx6kMcKZgPkJmUjjJPHOwexjUK9NxPBn5Yrbh0i4Xmvkmoz6VQWZjYVWEX02DYL0cCIp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zXTl+sFEJeQOYCKJSyPbGg1/p038Np4Omi4xu+XpzIiIKdlyOZQbA0we8fvNzAXa7niOZHU2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SNoTQ+Pij0qwmqSjGixyocRpgzvDECXi+zNGxCVSRhPDe9HpBAUuKG0/9BSduCo67TnZ15YNm0</w:t>
      </w:r>
    </w:p>
    <w:p>
      <w:pPr>
        <w:pStyle w:val="PreformattedText"/>
        <w:bidi w:val="0"/>
        <w:spacing w:before="0" w:after="0"/>
        <w:jc w:val="left"/>
        <w:rPr/>
      </w:pPr>
      <w:r>
        <w:rPr/>
        <w:t>5QG0I07slNLX85OgUOoXy1CJtYpLeRBmb7SoO6EJzG+6H5CGpPZCVAr2KwlVw8WjAtQujCpWv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/hstH7VhgTMvy4B3sRkhs0n6GAB/AG53sJPAjAuUQby0t9vZvhv9msTxNjAzBF3bFPTdvt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7WF5qDkFGloLUL7ie9ovTPzJUaSIyhxwIxhSSbumRA0eIPwbvxS8spqXY1OLBDYO+TwcKX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ya60ehx+zGqRKDyyjGhdUMoy8vljhqcGhOX+GYsG8js+pwiWnkrAN0HTjgEzL0WGIJynPHJ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9jx0VSabfLSSRMTmcGEkQyMYxlummyg0/eTsAhm6GFJm3N4LWRervFun58Mk6DW58xGeLI1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QDfmlqvF6ugoFEn8t+e26Qzw2zOnp2zTrankMI58crieoJIlIkm6sIcTJa0ZryXQvGtEjck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6ZY60YnGVsILUy0gF421JDOAt+UWiB4d/II+1IInRhTzBPm0Y/SC16rb36VQCMD+Uf+5EZ2N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5kQxDTrWW2OdnJwS9hXkIhE9GdGq3IQWQ22VfXiyB1Q4xAJwrparki50Cd9iF4HV2r/vg/Ipl8H5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R9AuS964vUQTxoXYSfySgAQVO1m6HMo+y6/A2BospJaYZKhMDU6lh32Wjy10I2Zl53IqJJ4L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SFd5CvbNw+swzwNSLqx3LVfEnWvgYvTFcV9TuAdd/LXP4poDU31Tq/OTJgJ16ezKbsf8xz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YDnLcocp/nF98ewlSkGxtTooY5tjItcxstJSWHBMttsfiFkjarHy5rZN45geSDjpPbFdoNok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aoIIzG6iiHqnq6Z1Dd7/QXwdlOlrVfmg5gNOWa2YW5dno3V/osQE3+ZgsZCdJMCM3BAPpl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5rLj9OEjw2GvCcX1HSV0ZkMqenzA7Jqa2/36EegJzt0pSTAZiTXFnonV++YPbsPnZCwfbvoH+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svNjOYjYJ+1LBoX4ucdIRq9D4sDoNGyuRj42tQNE0XICEpZiJUTj3TO2ZDz+ONoyMc9ZUMt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PwEAvLVthdkwpcDFItPVdWWcDA0Nqm3qQ+hwsbDl9vYxLzTS3szMxJaSsiyN4eoaDtBrBC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hIgm6LQ38k1xvEdxCmH8oc20I5yyoWbdmnhjl7d1EXLqRXbefzUm9saGC+XPcnhwBFDhHvr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mDehlW9CXIvj3vSwybQU/DxehKd3OTQxWPeROQw4Pc6cql96WTSwViCbOmhKdjXzZTAVW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hvmtiSFWChCALorx+rCulNhzn9ma3pcZuQpqIWulXqz8NeKGIhFqYuhO1KZ4nNw7Hq4IKi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r1ZmxA0e/Y/PCureXAts8VVWt/qPsCvUjvGwI6YcSa/HG8Dtjhp+p+FvLwXobCQVOcomVb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ccRlEZe53lhci1pLZeeWeMJSS8LakRvhYZ0foOPfB/3YHUr4IFcPzJuWywKo13+Eji26N0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70mmSCT2YZjs6wM0vnEjJwcqdkmg6JBk0xxoC3RiaOTrOEbTuGrMbtVLlJLsQNm+FiSetl/Jx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YbVHZKCn8QCe4v/ddNFHr+53u7M94LiquLtjiRtPHXiXnKNj59d9IWsyCfSJuYho5m6Hp/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pEcv3JQ5tDrviojXoLWubYym0vgVQ3vUA293r0MIdItJO0Q46uyzUpAkiAiMuFQpUbKJAxIGz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A6DDuetyajIAnZ8alnY/1bsXaYBich66715xSedZAhIyfsR8V6NDSeYwMeWfSUFrWC9lMy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BkOEVGdcElC+3jMcW9t/WIqsW3KsJeN8vpwWF5sHbM1t4DAlnn+W8Eps/TpQjQFLFIhuR+HY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9Xvn1y8gmksnIWcVd55HL3CImg2j8xmLjNQAxkkZ/h4hFSk50oeyNARngA8YpC7PVaxl8gJkJ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f9jMnUsZkByWxDRVYaLsNhWP+Kw+lwbs1/p2PuWahz7/2Etn/J/8mYWVg/PvfJAz/l47CYW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v/yZJs6q+Ja8IaFtbz09iRZyZQuH1VQgBBV95em20g/Yiwc9aPwp9meAThCQI4Mf+8+mKf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W+a0VZdJYOz2XFclXyuN2PSA5FQm0pOeB+DedcPDre3/xoGAurnUVVi4tRF0wAHS9haCqLQ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9SAOjmdsuxVU70hn3OXC9aNikbWKfIxqRnpcaXsBNogzQ+BNQazF86ItiKn5VHtrj8JKAl9C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Ld16j6xWfhrj1BNIfsToU38FIzhIupfuQ4YsGhDaMiadQpQHyahba9c7Zh2n3qUUBO4+0V8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fLhYpNiFub2Wx7QLKmQlJ8cABBdoLkjdVT7np3ql5n5q2HZ81FnNDGXotJjizyU2u+87dr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T6zk/y8TAUGvCHeSMTGJqaUBZfuI69H557w670I3MjOaT+vFApA+VwEqRw7fT8tO3DF2ID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h0S+L2ycoDy8dKtQzmVkn4GMKp91PDx4xc1B+Ads7jaoYDmjaik5zTg7XW1XcBqx6XLYWc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p2aZoE/0WzXdN+3CZGg7QKP4C7FnNaMhxoY9b4+9LiEYRU1KOil2Hxf6ACu2HpmpfVuXEBE5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7KA/HAbLD6mj7fT/YVnYJCdnAPYd1sW/ZlpAIIvZDU1X7VmD1BBKWde2RlnBDgorARzZ0DV+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WtcelWxRv1Na0JrrM2tPnQn9qNqtJ6foH14SWV8ykE2WP5ToVxoyxU8K6tcP0Rch4MeF2un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9oSHMoLISjNO4hoKMxZb5TU52rlK0dsGjdDuTY85MKwYuq5VytCruU4dHrtPn22H5+r1jFDS+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myIp3kMeGBG+8sSnjeNfLtL7XDWgA1Qd5y8gJzZ3VwMW2Jt3Hp2KnQGHiJ94Yrq2Hf+sP95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/7NApl1UGOiVStg8dq+HBFtAl5gNzfSuE+O/CL4j49eUbW7DdQrn6tW2eDP+FbVsf7wB6yZi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rerodov9r9nj4ObDZAcuNpk9CwAMkHct77JefJB0BvUpNa+yGIhZMLU4NBtkyxtkZ1eHdB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Jmo0n11vswzRw3TRIR7+xXAVcLc6QIq1uo8++KCp/8DiJpBrVX9v0CcYgaJAg4vsMH3ckL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h5zZRZMx2loHzUpyf4roMP7b9lhqLSlZrBRNSYoEZy5h6S15rxqrW2rIHMvi6pei8ex5hO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OBPxaPsqelobD9AZnZ2J1ptQ5FtFnEFvCnz0aLubmN9pm0bdwFoHTZyZnSt5fflngTVUPC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LeN6FsATLS56diHar2ZW5rs0rN2XlDHqKdsvR+cQeQy73cOPZCB0lZyrJT1BQ/m2ADDKOhSI+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q3y8NvDO0x86Ysf6yq5ppBs3C7DxrLmCMvPSkLKqPPWghvJA/iGkMW2zEyPuQw97Eykn1J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QtRVDJ2AW49e0azl8jln55aWGukpDLdcSlqn1sDoLCFKk4dCoJ8fVt1UQBbxg47DYKnbK4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eijP9MiidHNHO0WXMsg90FA8nUqYFAlU245EytQJaOU2Y32Xz+L9ivn9X0hevqZrHC/fF6a2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rg19A+JytSpsdiir6KnKot0Qk5I1CPY9glxTNTLu15cFfhDa3ycwBEm2s2zZGZhzQjJo6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JI3YcLOLA40/MuLxOYprwPXhVoPxn8OnY/YuHch13/XpEPmYbMVq7pLiRixdOUYWSJz4Qha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Kgo2rcqnIu0VwyDhN+Lb/5vVZkX11bP1z5FKHJv3NsrBNv15haN4a7qTHTjvrLZkb875J0q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1FtSf6UkYJuhqbAXmjxr6yqoQCw7UrwXIRG4WlmhipYuZnRQ9GKuLBXOEZRi+L0uUSXwU+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OYdBSLdWqnraPsQo3WOGqNNOpUZdA+aRC5JfcTAxpbnaHfC1UFqTuXubx9RO/ANwTH0saM6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/2ksAZHuU7FbWyQSRcIvnDRMY1/KdVsUDlz/vhsPdFHsZM/tiSWqTmoMbnq9BL6Z6BvGxFbw9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aWS1EJZeDH2HNIyiDUpyQBKwCshlqgzxtaN5UN07apAmogrDfIFTK9oLWDd+XXH3MpgUgq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6Oveft2rfMAQpBxmI//7NBRKfugwNvKOovyMnvZ046XLSJQGq/2cyMHiH/V9rZIue+DXK0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8micnVZbatp16PXFexMijPS3arkuSnDUE5eLC5pD0rcXqNuYov8yEhA+jo5KkWJetjPCG+z3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wwv6/TMub7ElBpMQZpkmE1VpTClrs+Ktga4iGjztShzFDcZFsjtTVa0S27hr5QV+2eZUYz3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nIK6sIttcYuw5+qdIHiXBem+eYn9a7n6VwTjmpGXTXABTCzSfk/Zsi5RGS1qLUXRxyk5biYg6</w:t>
      </w:r>
    </w:p>
    <w:p>
      <w:pPr>
        <w:pStyle w:val="PreformattedText"/>
        <w:bidi w:val="0"/>
        <w:spacing w:before="0" w:after="0"/>
        <w:jc w:val="left"/>
        <w:rPr/>
      </w:pPr>
      <w:r>
        <w:rPr/>
        <w:t>U8n+GCTC/O25BqzqzVNSgcmMRnDwyXattlOfSjTELmdslQZK1HE20KfeQLGFhGiuCu9JhWwA3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61DUAHrD1PSTm4piAJr9M81YEoG4RWyZclE6ZyVCjRMxQtTk3TOqlgM3T+Pbpsa1WPpubgg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MAFlT699i2ZQm45v3we5NV9ndOondyWLGHWCqLlOba12U2u+Gxu4HVlm/o8tz9uLWaOsalCz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3gFMLgWvz7ndyjbNdj/SJD25/ii+JO4Prc3jdEwR5b3hcqmAi1Sq/BjeRfburraslqYN+Hy+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mTegiZ6pFeZyh29iVL2UVyvl8HI86Wa1BebNncOMZaJm1HnuinSvc2I7uKmBRw6SnLmWuRS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8V6HjQZI+aGBEK0z5iRzesXifR1qcKH3W6z9aC5b/Svz5p255k9vno6SjKviZjVP8fBgqqoo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03a5e3PQgxtTaYPdlLs5VxGJ7hYKOkDmkJNZNwwFHDGT4UVSzGH8CDOwt86gBq2KW3As0aa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+W5+dU9544lyHiiazbyiFYjpIUGKgCPlnYAkAASD+30qCHDDVFDzK9URU5KkI0GFPfyz6d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Hq1RtsqDBA8WlLp1tTbA2tVibnDT/ZsVUC76FwkUoktD4M9LklebswjQnhoq/WN44m1AsvCz7</w:t>
      </w:r>
    </w:p>
    <w:p>
      <w:pPr>
        <w:pStyle w:val="PreformattedText"/>
        <w:bidi w:val="0"/>
        <w:spacing w:before="0" w:after="0"/>
        <w:jc w:val="left"/>
        <w:rPr/>
      </w:pPr>
      <w:r>
        <w:rPr/>
        <w:t>t2uNyhahLVwu4Y3L+MUVmOKG4WAHPvmxT7thOXTF34ZGDpMMgqCt5Ho+vETqVEmZib3U+zcxyr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gh792lYq8qvLZJo2vmsgjtVGZCsc6EvsOdwVLWrLdF0Fu4DYtA00RJ+P9ckemloA4mM8JOKB+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93vtBKXXf8a5N0as59aBzhRw7NlTb8KwLOfUNIf/f1R4q44VPzODrttJnfDHYbWI+byO+2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BUG7L3kg0368QJ0jI0do07y0HrPMFhAXksLqyUVUiLTbDvpRMdJgydnMoRZKmEXZNXzUYh0j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zqlHR23JiFpDZCaHOdN8GM6Wy1HrbnRPjMo8KZdL56nkfOqMS2FbM7bVNB0d0G+gZSuv90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OKCUrN8gnujYQ56W21HEcBRw3duueqn2x888Xgav4hnHJoVx2E1OIXlTJo4HF4uxMuV+4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9PS1JQcm6Shg/ETrRuNqW2mYmN0LeUWEfRwB1BGsu6d1vPIB0BHscNHIeSDV7GrVmK9EOnq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+X9kQ5McB6hys70H2Vz1jc0RGaMOC7nSxFQ+00jpXWpu8wTNjYWBNB4mZi8Ub4MntbnuDvhPz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+Q+BWONGIGPQRkZKmOMyYaTMDFh7E/Fy1ticLAwsraqtFJWYW057J4zJmOEayo3MxteIoMi6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1DWjCWI2yqyRMvfaqkTpEJBiB60GUI2YlDxnD3QetdqgQCj1iN7VIGfcXU/so1JR+UqoTm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7gIhuiYZjkV3xxn7V8m8fgnGtEt4jRSTSpTMb6cijWyr2vsePcc6pxOmzigGEIi+HZr7a5IVmo0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U1HDL9Btd7HKzEDZGXfl6Dlcq6cGkWWyLolCTkOj4hfbAh5kP1RrEkCm5XNBvcWW/hTKx9po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ZlElO/jGkeegHlZedeZMZ8KuHpGGoXjLnFTByiy3dl85iJlTVtyVRn93fP54AxqqybQN45V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gapMI3Mpv1lfQSdbYg5Ih8By/m/5m6pFwkggNW0zeqct/fz7gw5u/Vb+5tUGax5xXk6zK5LI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iGaeimuAKmsXGPxg9yo7wm5SJCf6TX78FySNIP5YbMf7F6gFfaIVwMfczI5hi4/7t6a5QT6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8h/2HUBXwgnWjOXNj9wOXNzPhMY/P9i8q5jtHrB04mSuKK/9EqM7KdeyfLW5wLdLwV+h97y7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eqW5SaWTMonWSMTp5SruT12yAtyrEfBGAey88BUu8tirOMuA25nuRhuxCd8l6pVJwa53cUlY3</w:t>
      </w:r>
    </w:p>
    <w:p>
      <w:pPr>
        <w:pStyle w:val="PreformattedText"/>
        <w:bidi w:val="0"/>
        <w:spacing w:before="0" w:after="0"/>
        <w:jc w:val="left"/>
        <w:rPr/>
      </w:pPr>
      <w:r>
        <w:rPr/>
        <w:t>5NTow2J+sjBp7onxnhfOkx18VdAorVbYt11ObHT9S/D0EvMyX75Mf2EAxHk/I/kGD8HfzenK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ukXSTWoonW/S83PHA6TVdA+4SIkU8MLwVbdLDbHbkxJgIoirWg3FnUYeqktKwz7+NgH1Ib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6CQDjR9/EqH7xN5I+wo+KC2wAgn6Gc7TkSU6I2tuDdb67iItvqbbqZ6XVfRR4MH4ZFirliEZo9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imShLzjg9+Yt9eb8CnSrPd0lYjEPjzmSHG6SXWD4YaZPSb+lIM9S79SQqJ0G+SPrKxDg6/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8i6+5R6g/6yT8R5PF9ZXD5yiHRxcURnp/zHWqGGcHKc5WS8S585eo7a/MC1D78cEslssse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R+IlvURppwGZ0a1YVbGgl2wbf9vcvE0VjlBKysN20VJmAFYeqwylQQuLBqLm5XJqWK7eNV42G</w:t>
      </w:r>
    </w:p>
    <w:p>
      <w:pPr>
        <w:pStyle w:val="PreformattedText"/>
        <w:bidi w:val="0"/>
        <w:spacing w:before="0" w:after="0"/>
        <w:jc w:val="left"/>
        <w:rPr/>
      </w:pPr>
      <w:r>
        <w:rPr/>
        <w:t>K3Pj7FOrWY/FfeXNbrMCH6c4N0mjSUx0dGUwImLhefIICQHjOpSI+N5fMvgEbpAKw2WUHqwW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pPE2ZAd/UoULHcNbbwvBjbTTYi1brY19UZytJFtonwuichA31lJGC5Q8KB1g/cRSS0GaYY8I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SmTzKe2HwHxpsQUyIV51UWHVQkBJmYXvp4SuzTX398MK+JjervXaO3qgYrou2Ylbclf1mh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/LYMi1q3ZNwNEM+VxKHZQMJdDdTOHNMqWtSQtydkKZV8DPF8qq7q2bHS2czma/FRRvT0Hm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Ncxcha4AZ6zSAdiIgrbFAuehcXrJd2FIrC1A6Mf7H5HmsY9qmVV107+RaDbVi/k41lPcHgYw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J99fImTfF++3QZ+aSNrO6udHmbff0alJVNXMLqPV+EygC08O8DJcR/ptJPv0P9r3hGShPBGx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sTV9y0HA4rwSCbrlvJvoxhsQhCHr5b1VCEWJP3fZnD9WgrkhvVaD/3WHSU3m7IHvsMFsvF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X6rd0dM80ZR6C1H18hjJxMnkLMJdF7IzPaPmpbtIrT+3ELWKuhZfJQXwUz+REJdRGo7N1hkkP4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6gUtNhW+mFhLhfnt8JZ2YcnvyadFn0GJCshZW98tzfQDwngdEmkctk2GfnPeRK2OcdM4dp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fpAgUbL+Z93F1pjPdYaujFJrTrlIr2qw1k/Pt0QavbT50M7LwGRt0jcMPYb+we7CsDq2/X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7lknUurwP77uT8jXqCaDw1vUx872HjMOx8F7/CiUrUDv+M2euBHmabweCtFzvRogxBxXxWYIx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4G1zzUF0Ywge8zvMoE6Y7yOb1urPGxC0kWKKOT7RbjOtt2ncXY78sOlZULgQMf1eTQRvBZ2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Hu+eWr/SDpXHtWs2wbtyikS/T1yH26ElvFuvuHe7RT61quNVahd/qbzJWuM5TlQ6w/liZgQ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+38Lplo2GVoNuag5IsyqPEFTWHLzx0NaCYUy5BtWiy2SGM2ggwMP/gqdB3o7JUNFG27g6M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NY/35OUq+StWE0QFHobHpBcxgrZmfBmll1HchVGto3/Mk37YuIlB9yG/e/fKdImyvcaDGL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vXbBsBaJA0zaQFsxDmoQzJPscgPbVPc4yl6/qFIw0Hzc/5UxxVCFutKFJShOvZQAy+XGsw/+</w:t>
      </w:r>
    </w:p>
    <w:p>
      <w:pPr>
        <w:pStyle w:val="PreformattedText"/>
        <w:bidi w:val="0"/>
        <w:spacing w:before="0" w:after="0"/>
        <w:jc w:val="left"/>
        <w:rPr/>
      </w:pPr>
      <w:r>
        <w:rPr/>
        <w:t>1MHmsm0Az/x0hlhlwckBBM/9dn+NO3mR3xibq+48b70nhYnpOAJHRu+KaX7vBoXr90SbvjaRU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0NZWgXU7PdVxhJn0tY7YS4GnO3+imHu3xV9YynBoy64jau2Fjyuf9pY9QQPCy0UVWPKsO/8Nl9n</w:t>
      </w:r>
    </w:p>
    <w:p>
      <w:pPr>
        <w:pStyle w:val="PreformattedText"/>
        <w:bidi w:val="0"/>
        <w:spacing w:before="0" w:after="0"/>
        <w:jc w:val="left"/>
        <w:rPr/>
      </w:pPr>
      <w:r>
        <w:rPr/>
        <w:t>1NiNvof1Y2G1mhELJ0w7gUOrAR7U2sV8fMIFXNLYiAMhPXkRx2Lm4I5YLnZKCw1MMczsZzlK3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2dB7Xi7I7K++rrTW7+a6MpcTdpAPpFImrjLgdjvae+0p3PGE7uc2PO5VqWuvDbdXZ/5sC6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4vl5p3SlbS+IxZNG5VAUiM+dSeXfK/CP7kVsSD2ceZtSD5JwXkilTqPfnjo3TPi/NPQpQyw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6xy2/BVaF95iPi0DV8H0umXBsBjTf4erQ/E6UrKcBtXrmE0SnJFBwFYaclc4/7S4GWqz9/2Z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MHv20Rim+g57yIiPtf58fB7gnlMrJzQ8WFR/1BqnXQXEULjVKV5gq6V09rmi/wMdNP2fHTF7z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vIxuwDtLEo/2oUqXvx7QLWh9rvU7okgWrYwp9MGpO4FEcNiSKDTIKTMUVXFzGz1jAqGPVr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hY0Uayi4Zxg20zs510n0lrjro6C9YjnFhaEyvsM0k/JU/osTH8jQ8oRmd1m7uJkHQG5Oan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GrtEtCBXcHPNd8U7FSq5rH1RYtL6ENxf0Wa4S12lxJG9mA8ezeOaFnSpecQHZU3XpOmoNPs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c+475UjJMToAHqvzeOVqpEDV7nFqMZ1G4eqFL/K+WNpt7yvvqt7VRbcAyfwBPazxGOz2tg+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vhQdJre2HboF5gqo9RaOM9IJjAoz659XWKjCc+vbLWcJLsDqdgjVPupSR0GCAUr158FUa1O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9Y3PRAemFQCYfThkj+7Ctf9lnSNW+WAvsqPuPVxy2kIA8zgZh5TZA4uoIHUmORBrBXLfqbnb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h9s1yDeRcwei4ucbjcCrV7sa3bdOlSRKAx9VKu8HXVoVBpYgTLPX9cV7PwmYhRLX6k/lx+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tJOad0J6yRela7w42JFeef4XUKewpr6m4NBnL4YRPgC/gWJdDqEprUe++My3WaoRPa7myz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j7KfQi2S6oFhnTkDW3+1hCvVUHMpNy5oRmHxd7sB+wcfbyrS55L5xRanJAuqCRVUcLUE4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iDe538Xruh5fUOaGZ98+tdW6lobCp0RxkMyG11NzDohK0mkjVaPbVyZSMsP9h5Adu1OQGRvW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pmn7HKraAB4Phfb3pHGwmfLH4t5UX9y0WuMuGfrK5t6dGXC//HDsnxIvLPpFG9rSgZsvw5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MtAeh90XS+WR8+pnjZyc5vxeSLpY+AxqqGzDwhXS2XGWLOrm5Gr2Cm5ShUJ35jPOe9tVYn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OUUOF44jrdO11jFXWy90RlVw2IjeMF7nHIa1mtAbUMBMxKHP5S07/5r5fpFUblB/n97TgRX5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eSJ1qHV0pcaetTP6J3rfsMHsqUiAsoD1STpr2qVL3FMFTunB2DZkI2MVFUCLTk9wclOPY6S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3YDAW+ail5Rq+MIx6KXE6VS/7Dty7fxOrH2W0JgyKorOs20ZmYGGltKsHwpTHet+j7Qez0mFX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htmsWSUOpF1B37kitSD0Z8R17XVSv0Nv/Ds+aOi7ZJrvGaQZcaWvRLZlNlSWtWcJBpNPcC5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Vx2ll1TYyJWKNhH3/Czw3LQzY5VwHDPdDFU73H9fB9W8kezg+QNTKES37/POUW1ONX9Y+Cw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G+w6NnVK+nnJU0zJ4n5CtaaiUV5XYnraOppamdKkLlAyPJtWGoik+rDhhR136t2omWS50Ef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OQsGXKiNwt52tGZl/mqihcHZY9xQvdaUSLpwj5e5GuLaWJgnnJh1maUpeM7xOd5htLWjmJE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F9D4OVymfs1fuKS69lfliUgP+WYyksa0wI7dgDniwpwbm1+roOcPTLIcBK0zUgEFP8hpu6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H627i+N5mbn5guw8Vh8Q1bUnZ7lDBK2WvoJD0qEbJRo89wt4K6xKmrUjNmti0dlU/sYhRr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qMH74SLW+fGKsMeI2F98neFw+cAYU2/jkJq69beimZcHOtIP/yYJG6HeTRusSbH8ZO4KQW4y7</w:t>
      </w:r>
    </w:p>
    <w:p>
      <w:pPr>
        <w:pStyle w:val="PreformattedText"/>
        <w:bidi w:val="0"/>
        <w:spacing w:before="0" w:after="0"/>
        <w:jc w:val="left"/>
        <w:rPr/>
      </w:pPr>
      <w:r>
        <w:rPr/>
        <w:t>2V0flFK8Jv8muuuI8TA/Rbcm6T8Y+J8+WnHfGLUgryDfIS6x/L/+6+0ajv/Jdg0zB9vf2zXMD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9s1/9ic+Sak9I+tmX/ev3G0d/r3vRoGdmb6/3T018fixybgi4SIuAgACAgIsPr5BnysAIQAk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gkBAQEFBQkNCwyHCwMDCwGF+REJBxMPFwcTCxsfGJacnwCamJsLHJ2Sio6RmYmZnxyDh42B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YGf9UAgQFBQULA4sOB4fOSIBNwPg/fn10AhAhgbKBrkCACAHAiEAgiEAfvQA8AAAIDOiv1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CBgEFA4eAhIKG+cxQ9wUADAQCAgwKAgYGCvr51OvzOQAUEewrAYMAOJK8PgShHTKjX0w2J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KwtQlMZOB/Q8oaFQ0dAxMElIycgpKZhZWNnYOTqFvwiKiYuISikrKKqpq6hqGRt+NTUzNz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nZxdXN3c/QMCg4J/hoTGxsUnJCb9Sk7Jyc3LLygsKi6prqmtq29obGru7unt6x8YHBqenpmdm19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2t7Z3ds/ODw6vrq+ub27f3h8ev5DFxAABOjv17+kC/GTLmBQUBBQiD90AQG7/MmACApGw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eQt8OiZDRDxJZMCa7qguKiEnhEsXAfgoalZh5i+TqD2l/UfZ/RtiP/48o+3fC/oOuZQAsC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gAvgA98/kOb7Qf0ACDhkgL4wMiJcX5wdDlv8PoCFBBtTWxssBTwljZAGHkv8bxCbGfpbRk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54SCItfG1wIUphUm6XNCyQF/Q8FMMTnQn8ckn9VAhWqQZ4H9Sc7Py//rC3qtvDAA+b8AiqJCX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9j2NJdSMp4qm3Xd4665Tzqv7xUxQlo1hbQBa8oeAV8pETaVjlqb9Sg3a3Tsxq1jsL36hzyf1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2mz6eZPqZI5c44wMlr0UDXnfTO4LievWdBeljkt3uygcg93DecoXO2fNmKFyf6RWko9zy0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5cr0c1rk5otoAxx9xVYST0eM5FHB8RGFGDsjLCQVQ/KOfUEMlyIFMP0kAToxN9IXe9ibR+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o2wHH8IJnTY2w0AB+9yTQ/K/35GFty3wzNGaQyd9YFaoTY7MtKw223lfrSWG7llKpuklCfQ2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zKuxMeKUdumTBJFA0ACPmuM2YZHeTgLHjLaq132x6OwKZbhTZv4QjI0QtAflGlX6VvlY9l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Va4ti+ftoXZsU3rzaX6HcWAtPvK/CWt2wv1+egBjM3N9cpcbC2PMb+iqZec+1mvyPtA786Gln5</w:t>
      </w:r>
    </w:p>
    <w:p>
      <w:pPr>
        <w:pStyle w:val="PreformattedText"/>
        <w:bidi w:val="0"/>
        <w:spacing w:before="0" w:after="0"/>
        <w:jc w:val="left"/>
        <w:rPr/>
      </w:pPr>
      <w:r>
        <w:rPr/>
        <w:t>jjmCtjknirw6YZEfz+PoUpY9BEHjrc68dXsxQ7DNzKQ+SMGaEeJ7TfWG6K7XrxJs8G0TRKHn3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MV6Ah2yqz9Ko/0N4IBItu4Plapn0RzhBQZbdx2KRrrvKQetxrMnksibrRmysYJliUueW3Y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ff4lmXIwJz88sqqffop8IZlLA9exc4LNiCD1ont+Z31WmI4uQYCa2NVRg90+g4JiQ6ypfNU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aO8Mpp0ErO4/AEwk2ZRLYFEGOwttAPdUC8xena/B8lZEE7N78mGSboxZVZu79/1QleS6X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brlOdfZXlTS8TeLbpQylwo8A+zocZ5GPrcg8NrMVjKMdHL8c12A7vUhFf4Ixu7hnRyl1vnu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8jI50MKaknGOYdLprnmKGWnxxBfPOcWzJQSY9gT1l7QrGvLap7ho1f5RboCWGThVyV/GDy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MWLg8nz6v59rBNrAuxPTtHS17St+MYA62G+U5HmRNmEd1NxPTux5LUtw6TZ/T6KPpW1bm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GK4e6OI6tYm9vTpUDXNEYfJreU+HWGXCFI+ZVHaCgyAXGVBq2oEh1jVWglCZXXURB44ysH8Q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mK0CsD/Va2jbJre70AYB8L/eq6LKywE2g4pdiRFs3ROfxekTZnzx85uQtNCsZ0C88Rk0sdb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TIWXcYDfwvsBNW3DYPGOc0Hw0riyCPI+YnV4fbdqUbKxHmIyMBwopOPEmqrqcfoxxooI8u7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+fVRg2JPlFWSS1qe/DWb618fVk/jqCdURr+sCiNNG0ry9/aFnrbVLikulEUXN1tAP2laRQU8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qGm1S7Mo8fSHiZDDT5jNvP7fCubV+GGOStmCv+CXS+MRZDy6kB4BQcyUPlOm24vp3Fl4fqyZ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TA/XpEPK0mCAY+klkI0tqhflC6faIhc3XE7QUjfr0/fhpYvvA124Iy7f1VqdyujBOp7pls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XM/NkRbJUpmWFcFq5fZ+NMkQfz1cyaYVGPUme7l54U7Fb4wdIKZmxkF+164kOD1jzkIEWXn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0XSBa7BqrM66LZX6zX6TLGQoPCuFbrdy0khlRc0xvULe43x6tJOdihbb904e1+wYe/JLisG+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kdefqGk93Yp+JoROrUUEMYlZV0x+NTVGpyKnP6Ojg1tPtwIttrLCAVT3cjL4yZIhtToI3B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e2691OeQ9LbcwRwvZTu+MhO1S+8ICPafcRfCddegFvwgNvRhvrD9hLGVa3oReFlsS1l+pJ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20PGmiaAQvc/yDtHFjl2BK101nJGpw+TMwvrzi7z9KlPd2Xj+Q1XJ0EjyChIQEgx9fGAxQUp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+yHkawF8y+4/AB0YQEhE11OoIaMXmpnEoln7LZllYMdoIRl8Z4uAtzKh1tejK7VleLy76AJ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vTyTunN9keMmaA44ZmcKnF2hyHplN3yln6zrOMApejH3sewKHJsjauVQV/7MeUZmltrrjw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E+nRmY2IelVOE+BFXVnrMbHDaWi2wGYqUvqFDQ5iX++QtHsvakKzCECdOQxl4B6q5I76WnP1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Akr+oUfhbL31+gRFGlgOeEpfkR77TZqTRlYkddjMJ5WBI/CEYSe/QhUOVmLTlHGJXK+1WKl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GywKXmSMQD5zwrB4HzAYBekcS7+TrfcalP9jj/8Ep0L6oTrObDcJ5d/8LssUJZIiMOMvvAU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+x/NXrLnGTy7Ds7XhXGdeu93FDBa4zEjPWlzV7GvfOk9O2Ta71JG6tBe1MV/P8aXfuowM+W7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+uDxcmFuj54ghDedDo3VRk+YqSvWzagKm72Du5hnAbQsqVl9DROuo2cV0RGuvLMdRKAJuBW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y73eDX5HoO6YaWmZBawfFG6dpKU7h4qGCmIZ8kLU4vdV9er70EwRWl2M9R3kwOAsF/WV4f6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8ycrKSVUrTt5q6WnIAcIc3b6/ZTOfTnvve3priKQnMf0Wkr678cHMSN6sqLQxweM70Z5ZW2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iTiBOjt4Zg2RXudNJ81Ae4+u559Q0xzNUCbFJGyIEf0L52UXJCXtXLkEOEp26tZ7skG36/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mQGw8UNOC16GLqFBnDjkT5hY1cV1N55oCP5lUwRqji9IhnIGwRYMchOsFuvfkA7Big+Exh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dluEc2TtvXLXpRaU+uyAXKzliERg2vGbGEUYV67ZybpGf48uxRtY1r8HTGyfkUSw1LWJIuH2U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giXvnwz9F88qT21Ww0jKEzfX7HHwnkSzNy0ImFDDSOHl2zi1sUs4cC3Wm7yoPzhq95qAR/8k1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Z5IVJALR/KfLQfzNMgEw/1bzGP9T830D6wvQcyjv6nlMuz4/i/RnGnU4cU64hAyl+huR/H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ReqD4zDX9mmuJHfh98z4mq5nsI1MrxpfCK+QC0kr9gfQBclZfJgZMWN166o6o6HgK1/zyM+E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wXrr/veTbv5X8rLjp3xv4AKyjWIcCiu9N7pC9kt+ENXN8Kf+EeMY+8iqHWdCZ333kRZd0X7o/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5g0/caeUx5R4ykOxn+Hddin8jWyHPj/JXncheCf+iLuM/dWXOKjeTAxd+hvKfjf5H438X+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nlYf/oK/7/44+0R/a/u3hZw2qdyj2f2pQfb/MPa182/qv7VT+3Y55KKD0byI1Ptt5+xuxo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wTyI0+f+XAgUjj+kqhRZYTpztX8xVAPQpoP4FGP/JSj6Yb4saKjU9A/hjGv9rkO6Zj4YRJt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tR/vDpXrI/7CW//cgL0kuPPQBuJsG2vPFMa9ZI99yK+qM3aqZMu/m/8kpb70psD/6AXA0i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tLmcere2s0HE8kWiQ4r18Lb7A/95Z9BM8jCAxN103u9hBPR+SQyMDJsOZT2dgPrGbVl4M3sz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S+RsUjH/YcpTYy4yvEL0eATHH5ThxPyuRbou8hMlELjp5S0sHygsHKX8AxKxvDezWyzCQFT2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Fe0vc9vMjz2Th+r4tkrEXIIOH4TMLgNqaWbCQuGrOeVE+i1XTKk1/eSbP+fWfdApDHjSjD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5nS2WoZh0wSyr8eaM780k+fZpEEZtZi/n4S2qLszcAUtj+mNsUwdX1oddiRWHQgi7VUP3Z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dtHmMnFmjEYfidEILUKGwyo9NvmFXmwMV0y+f9HR+ui+A/x78+wCiRAEKsuZF2RXEq+4Kq1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YNZiQO8Cx6LnmNII3SN3T4gSGftO5/8EF8s1Gxnm55QBxCw79qqhRPo0GdWopBWr/qnJmv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0l9hJxQir86VQFTI9RkCYMvkBTMbY96XeOdhZoBVCujDqXa6IL5pKXRynCDuRjzucUgAnVT7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nCpFcj/aytl15TejdI+rRLgCzNMEam6Uo6BVtjgGbGx01k7nXsu/mCkJyHR62I8PX9Fw96j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hEbXsWiOJAjbCkNffoD4D58ePEffivcaa9wg8AkoSTtrZdi1y0kZEx89EHwHMujB8u1C3MG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ZktWeE2Thsogs0xENimSvNVCpzDTkR6HtJraXRdxDWuvqAF+bxWpbrnnSjbl8j53DgcgTK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vMMe7PjPGMsx4hXbnLGN23FALawSkxUEfzziBQ217PqntZtu6Bbr2saLZmXXjIUCokT06y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0VpdjalYKB8QLXIo6GpV2cUEtp6LUNChijKTSqdEw+oTSu7J9wGdPK/41fYqMk0a03pUp2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1K8crPygHsQYxraNIjxy84c1OsvzyNos+3R+75gwMwu/Bq6mpA24buiaCFqGKXwO0GgsDGPb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AzTbbXRL20Ot9ne5HScX156GsCL4yOrLcvrYSlY8IBv7Or/SCKNzvEYGyx3fZ6rjxDKr9A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Af9xe6Sc8Ob130HzLtPbshne4zYIv+dQ4kOkS6SNdKM7rNiw8AxploijYsrurdA9qm9N65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G4S8G/++AJRKMM/fXNuuzgp5C+Hmmg/tcyHf0Tha4Vo9raRPXWNG6KWtMUoI0av02Nnqt9zp5</w:t>
      </w:r>
    </w:p>
    <w:p>
      <w:pPr>
        <w:pStyle w:val="PreformattedText"/>
        <w:bidi w:val="0"/>
        <w:spacing w:before="0" w:after="0"/>
        <w:jc w:val="left"/>
        <w:rPr/>
      </w:pPr>
      <w:r>
        <w:rPr/>
        <w:t>VWdwVS+N42uXMPE69QT4+caE+oFMgag2yYZe3ZsZ6Q9Au066D9q9T7AGDGOVVbhI3v0Expv7PH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m5fR6FzR1aCgWuy2M55q7Y6mD5LeAhAfW+sewd3ezjoeROR5Z+XnHVLLm5kxptYWs5SfDQ8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Vb+UOiCDoaprUq17bXAjmfbOKLy7988+eHSzlaToO2YdjAx8AjYqEvLtDCtOfZzaemhXds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65zV0n1KJ3614faKf0/UmtwAFIPrf48crvJRlI2md4xqpunVkfnH4KjivlGa7mmoWAJ7pQjN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uWqJbjn2NqM89/2Q0drF3utvHzTpcQY6Hn8eipLrNX65OfdOyePMHvdIDqDPLsGszyfQdF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hKGEmXm/hfD1N/YprjmnONlWpHYf826ZdZi/ik7wCQ7xbThmiFReTjnxCKSpC84bZ+1dhw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IM9zAX+HvC8Bjcp9j/9ePPokixdgNlnXOR7I3WdpIch5eqdodmsZWVmmYfxrIWrXZUJQ9lO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5L26hDxNVH4U0RjzAbOB4CyY9tClvDNWP56uPUD0Mo3WPaCkfwtBq7FCI91DyIcOzK3wmIkf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wVMF7eho/+SvFOrHxd8XwhBVFzffrdVOfMFyDN1HdmSflMY0lFbB4MUmRFbFNWxGBAZzGV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kaSmvmYnp36Xw4ovDdnsJYSpuako5vTj5w0kOI+TEekAXcjAsklbvrjZrbh22txPTtTRXli+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aFWtF8Jedmw4zl0Xrhjwt2etdZ0NLe/DaSiDjDtEeBg1y4cV5Y0qKkfmaCI9PHwBftvcf5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mQWTeHlNp8qZkvxh+AZ6hix3nlmIaV2p898FtVVR4ZFimICmZM6KW1P63L2oeIR6t9SijzZ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GC+vmnWCclZmS47jLcsluTqSaWuiAEFe/nVAYkmMcy6JDZHC+M5upfADMZrOjHh2a2v1Tl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SNIxqHyGuqGqySwvrZwg3vyiUGDcMaxd4fUco4VcsauPpyQil9/8jtUOPlgBdlTQOQWHOLm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7ITg3Cli0O6PFhGoz+xDsHpeeU5w/j+o9hKvRFrLBOYqHvluJhfmbkiVd3ggCdu/zWWxNvedN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+/go1pEVAPundNG8wehEz5SVf6Oqasx6YF9Ie8Gce4YNx5b3od29rFqf27SnswX/pvWrBO/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24LzIxox+mpNKufGigxIydsi2T4cQix/rCTOR6NTfdKwvnwBlbxAbjYqlS6PAir88LrXjbDtE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/HuLimNjAh8/40SrTEmEn5XB077szVO3HeQmlPXDHwugsEr8zesc51Kq+LV6HUBfGI8OXS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nbmjDUs1LbOHrM/j74H0Z77KSepb6nHnlyPIc8saA3Sqi0dtJ1cE9c7x63/Tw3s5kkhf5ij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zdRp3iAjEIpGY4XZXVYB9eL/xAxBo66YD/xW3RubiNfi2Yly32cK1DV59SVLwruUpmug5f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4mdTrA5Cumf3l0xKh/2+tpUi7XyuH5hIiGBpSsIdalUJy5vUdy5xOfVXsZkjQXghyPpzxc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5iJKc6zsFTSAiySqDPnRqgLJS2k4ZFihxIHRbx1VKbT1LZCNo5VXSDBETo8u4b1DtNl60esSa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4K0kxtzzCCh+AABPZD0DmJzt2Jn0AMBuG7+Dks+/FeaeQ180hlCh3ydbH+bqbkrHNfBBV1COJ</w:t>
      </w:r>
    </w:p>
    <w:p>
      <w:pPr>
        <w:pStyle w:val="PreformattedText"/>
        <w:bidi w:val="0"/>
        <w:spacing w:before="0" w:after="0"/>
        <w:jc w:val="left"/>
        <w:rPr/>
      </w:pPr>
      <w:r>
        <w:rPr/>
        <w:t>2n0Jm44aDV/5NOb/Lqr6j6KFRY+sw+eLZQzMbCC/9m6S6zN75+NXCe884oiXZpU13wQ3ZOo8w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hnHn955vU6s5cBHVrzJeNGkzTaEYxOHBfVYw00hy0MRwvENbX1pESYo+S55lOJiTssi52y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4vs7PHz65oD0Y73/jux6DutB2Dq3WWZcuEcciZIS0mmvkguDgU9SKv9eoiCjuKz+hJ9m1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mYTjSidInZmOtGrPuytFPIKyoqVUQDF2Qi/7SOlVgT2Kj+h6vM4iI8Lu49nHUOSSzVWTnc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KGLn3rwXYdLu+cQuRovUKDN3L/FnYM2ckp/ymfg26dJ/KI60A2T1p7F/j83Dah0BxoEaI/lo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1rSkgr7D8DzilYwOC04qiuKSs5iJzbbE66ni1a00DIwOgkZ0HlVuhB8PVTEThnGmIFxqoD1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8p0zB1+/wqC4iCrYJiJ/ABIFDsCrw0CRUGAgt6eyjahpHtIpMQS5ucjD5GRWki6seGtpQeYZ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7L2WVEy6x7rfsRTmlCmusZSdNHOA22VsV1qgOmNalVknvuS5AQO0no1SxhTit8YzAook5PebYvQ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892MfgFskxWKG5QEb370hM0ITQGSqLbreDGGjEOEAMkNPa6AJGTvO823x/gdAlKkpCXrYG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gLfOYQiMURNYky5Vixw9Y6gAuZGaYqWYRpA/0Oo8/y0Xg1k3c3MhP/vW7CqMqEfQQ7DVbVL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sJ+IN/fqGomqQznQDm/6U1hwtxf41ygfAhqWCU0W56MYJeC1Xd3a+zj1dZvMfhh+Qxqn3c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ni7XRBhaCvBIhTzE+ybiMtOfI9gmWKy/Z+oo2W5L5Q8k0Ww4DaObgwozyTWU/jA3RQOwgO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AykfCkNMG79Gh9508Y47ZiyBJoCYARs7o2yrDiF69aEOd8qPLVgeaq4Vy5Ls2we407Vbfc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g4iIAIiz+H0ZAvCrUGpPUqxo8ZCbiwmxCImi7SjBA6QMpS66p0iS6u+Z2jdSyRY1K6t5CmLxJe6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o/3C79Wjs8TYL4wza1voZTa/sphWofnaywq00b5Rl7SOYksfYvdyMdZHIneEXgqSRmDl+b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8+1WKkubVs38TnuXNVIf7vnXhlgzHbrYs2hxkrYVDsVXNfOQVPljJ86giKLjlrIQ1CR4yVr76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sX06Pu7IIj86kZdzwlFxZ2PrRLpmZQbKnG20ttgzsBXyLmTLRXOqX9xnLUVwR4h+QE2uvY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7sxUGM7UnYU1legZETGKyv3rfztrAhKpKrA+qXVFXTt9hZwwH1BrweuPeLOx9EmS8KJgtZ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fB5KgKV4DWZ9urulUuETn6zWxq+eSmLfCyN/6fTQa5Lt/sCeI6ofGBoj971yHbNdUbDFOR+Y5</w:t>
      </w:r>
    </w:p>
    <w:p>
      <w:pPr>
        <w:pStyle w:val="PreformattedText"/>
        <w:bidi w:val="0"/>
        <w:spacing w:before="0" w:after="0"/>
        <w:jc w:val="left"/>
        <w:rPr/>
      </w:pPr>
      <w:r>
        <w:rPr/>
        <w:t>y9A2QgjBPFsLBn/NoapmH6i7vCBZYWZ6wnSpT9ex69N/lMubmeMxbfw5CsVtGZtlpP8jz9a0rq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cjnZ23C5t7ocgbAZl4NwIk5tdxPiGkzBXixo4PZuLBeRL1rlPYb4leWefcnXdC7Muw2jECJ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/2MaFUaM/K/cUpvgx5BleCovK8L6uWKVQJWCzL2/Iz7y+qIq7QKncRPu08pULvTTtLB9XF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XLLnf1hkYfREQyDovv/HpCdCvrwbK7SJsPdyfNdlWukGK9ivxZOvH4btxsuhOJvPKVki4nX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01VSNFFmXz77u/EwKqdwnb9bSNNuP1uDeewHQDZMLlBBQal4+PeZymHXbUWgBDR3/eRKLIXGM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B53C9tEtzkrrKj6eclWEW30I61aGu8IIsWSLMXlCQLgGojyxg1tndPVVhPZfWpLSrr/v49uk9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+84IDtbyeI4ifNL36coskMkPerz3fAo3uhTioVe892WGEKzyNVh4IYa4kkSRCmqNJ9PIH9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VMwjkuukIwX9478C4wsbj7UpP76i7KulCdpApjIWXvPG+JfDCbnx9HRDHy/v5hj756nXji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Eaf7PC8VU6BuG4fTFfgVMex+AR1Vvmg9AFsnE0Ttzx2XFq+andSuZOfNqcQxNDtL1jvsIo1t9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+nlsobmNjk0RHgJ2mB6TSqroZ4WyDtDFhUijO0lqNgTiDfpByf4ppq2D+HXk4YFU23WcL7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jsja+/mQ/ek28uty1Ic4RMNg2pBR2E5cz8V74JJAcL7xjqCQOxPrYrXqB8nZCD274PqDbPc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Ibs9DlOKSsNlKZ/1lmSk7XrluTAwLsryUwB9P9X8F8tLQUqlqSrVy4N9CaIqf/Ew/LVcI2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VszBl8xDGlVNlQoSb7iONa32/f74oZ2+uky6yVXuOoEO6DHxW9J7yO0N5ufbrDspMasi7k26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0vCuBZOiC1uQWerjsSjZ1okvBBArj/N8breBtnqNRfcs0XlE0mUBqzFi+g7w9dAdbFpFugSAI5v</w:t>
      </w:r>
    </w:p>
    <w:p>
      <w:pPr>
        <w:pStyle w:val="PreformattedText"/>
        <w:bidi w:val="0"/>
        <w:spacing w:before="0" w:after="0"/>
        <w:jc w:val="left"/>
        <w:rPr/>
      </w:pPr>
      <w:r>
        <w:rPr/>
        <w:t>4eS/M/Q/AAjy04QOExW5wX9VfKUSCeU3IukkM3tSc4IolymDOlExrgu1u8kiW2hT9OJU/gAo8m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npIZ7IDD/PIdl4d3RheWFGEb41Xu/o2t+eB2kz5jyUxG1Q2mXI8nOmoMk0xr1ZbonmIBybr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lfO9odWOuACO3zG/WewDkeX3zmpivUxYsAujB+yoWZQn8F+yA2/pKRtvDORGXa5by6q1q4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R5+V6QO3EYPcSxDZnB0cia5eYF0esQ1KYzmaui6QTlt+WDG2KCMPCmxLukDEQPebwajZue3W1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phCN2dhwHc99iUmgJ3WwQ0Ypwd+foTdotv0EPrAu9Ue5qaJG7iCdrzj17KzuSy/sCsiCtr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D4+aiFFX+64LKfwsqzk0udvo5OtoaffsTyMIJLmCv9q47lVv8mMyq4y54yK/y9y3k/WUFG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/bcFd2Qnb+DrXqZpnPZm8vByTXEJMz142j6hj6QHx0KEcGDgtkxAewm5gGxGvUs+3CwprR+u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rre7OZWW4Sh+AjABfxrX6H3baIjHb2tayAC2LlGX1owUyB36jiG7QccRk78uJQh1hgPOta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68U2ytp5OkuAhoNGayzo24pIzRbUkz920S0ZBsus6Tp37AP/7N68UzmXTNNPUBFNM+QVDlC44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QwG0KVd/FO7GF7XGKFojctJ6a5etLyMF6/UNL+wkBtAxgd8dXhqrx0iSkTtr5A6BaPYdfF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a42wUYyS9+breKweh//82RewwByJUpa9EKvO0tZeWhcETG1ivJfFFzNAbO4cOziOpmHree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qcf7yPX98oqmi+ihV8I2RcWi7c48DpA7gro/jtUEUIjnQ/JD1bnTo3oFrchw9nx8y5kXsxz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oN1zRBZ/eWegQNYUzaO3muiieIyADlQu7WX0Aoi42r3xCymimH0ZqasNXin+7oRCD+VeBg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zbzddwL9+u3J8nstzKaeOXuc9yn0fjn6CwHczFdhFjIub9uUZD72J+qnDOlerprMiPW3TUz6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Z7Pcy7j8EPNS42eKTZjneVc6IxNx/jkLdulpR4WdbPVZ383YC/H+qWGWhOXgtl4GeFTZ2XOQ9Z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5+oqmTXQt2G61EztxJdbsVks45uhkHR7qMS5N44xuXyLj8nKfjS0xpq1uLbE/Ox7fSOfJh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j/5CVSRj3HbDls+kNpaAszR62ItVumEtCBGTpt+A+X6G64TvRo96qJbVvSye78qjNxoY9lS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HYYBBPOQgCqZ0zLb5fqp+eWWJ0xSTDly9Bq2jF6NNCsbgiteza3RQW04KexUguc9nCQ4hC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2HaBNY8v8VZn0Q+BkYyMf4EGC0te1M8Y50pmoMbZ3y9bwVaTqtA6/9gF9Dxn+6bWkrb94O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4iqSsOU8RJjUV3XdEIO1X/MEF2MVqKOCCvAJP46py2RPtrXyrN2WvUEU5kT7zcBzcxxU7XO9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vsuFOc0xS7scyzC/M7WUg0+oyAUPvyB0HuK6mlaEsBJecRr4vj+MPspdzEa9UOIF7PQmaH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48d9kySIfKyj5cDyF/RVbM/ZXZFFHYGmv3Cy3ST6ZgTGQw7BzFYh925enP/RmpAMT7dIpY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qTjKEz3Gf7MuoclMU3A2tK+g9y0Rhr5XzTj/a/P0Dp3SrgVJ10IC8GWJ4GwxcaRoDO8YZP+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1ML5q/hW3yxdVhCMH/fvZkFxqdyEwQme0tw/C97/a6h6VXSzMdyyktk+5o8Oc1GQBBpCBy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DTlks4CQOVZ5lzMgOEgZ4RtH0tbXtR8C6AMXCjTSOtrHu1D7ipSxUedJSuW1Jm0hO3xnXt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eXu+ZPgRiw03EXD9w7LdJnqpk3pwgvL0gP24GfZWSJzSpmANhBrrZUTeteSz9FC0BpX3uI8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C52XpRrutFFuAoP1j3VUdNnW/8t/zkmbKLZC1TpdVKBM0t6NTBgId+K0+q+YNwMoz/dr+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X+JypKLjSXU5ETQ4bTCsY9es5UwPwJANFnfWVaCJ/UKqa3ueWbZBabG+2QWh1ofyVPVPaJ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OxMHJCvuC2TYhTs+gz/sCL8E9aWnrU9jJfwA2CBMMv433Kk9oQQOeTo9wCedaKfLWhXOPW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n2EWE8UNwxuEmnpuhfwv/LQPuoeIPiWrsANoCDVHTYA4xmp+rp+yL8+lxbREkEIeMAIophG9kBV6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sMQ4KMvlrIEDyv4goiGgLb8LJji2SK6eon9PrZtliO783jHHi0UOIbLXedlbnWf22caAHvl1q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hfzmJcLOwce4fgVeOXMBKdo929095EA5idnGMQFndWwRKfH6evByg3WBk9irDcCFnJ8rGv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wcN3QsoExuxpmblH3mztfkii14rhGmo0Lf1HoY3KF6GPSHEH6AHRzlcnuC1FSEE7vNVIuH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3XAIOGVIgIYrGAK4T4Xx1SOpXVmtzde2peccqRDKSqUe2Rk6qy4bKoPWS7o4VfDL1cUJXEM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VRyPAwkWnDi9DaHb8fir0kjdpJoVtXqSXAwSKxKZ7MnurTP7HFNWaAkylI7DWQ8M15CTe8U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xC3fcTnObLRr1ZvsLS9erLSNRQuxgQWYjC/LqZxb6M7864SEeukxZzZDURGJVSIgBfDjAO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dB0MA+lW2q78HdMuJ6YVs/up0vO5QZG9BX26fAfeoe7rQ12/9ffPjJ0JqxM0w9eyryazhD8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8X+db0Zx2UFrmaK0yxE6pDWtc1nqHG/UYVrFV21BA9Xy9azdo+Bo7EgB8df+kjbFtevM7W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KjlzYFjh/PEnoL6NSf7HfjfF7WgCrcO2nwVKLfL/34LLSgaPc7j8fxwirZoODHAffyZRJZjm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FEig31gQZcqzjNtcNrmOKi+dWZabCf7SWiwmAzUqijNxnQc95OaOwZz1+c3w1xC9vY7Lv6V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2WSsR1oVNRcCMk2W1FOVVm/wjEIwc5kkIUKW8ylFvs5z+b9+Ve4W+/LM/sbtyfw7Cm2THRzI/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iGasNfAcr+QVQgXkietmeufmmXgdjSvMq6kPgAcc3ZsjS3ARMspLRuPtmcUiEbKTXn4e6F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zxrZWL5ALxVns0EH4uMFbzzWf/DgEqKd+pWBCFVagTpmIHtu/ZZjQRpNPlLUYC1TYVF6M2rc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6eXujN1h/KFSbIAg/vXTKDJT5zhQrKmgTqPFWHs8LLDskH7vPDNF8VDkKG7lzFGvh/XaumqY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1sQhr3bv0XKp27J0ncTrCrpbnzEc0O0mS6hisQR8AQS28kiz9R+yFeSobaHzhIHrfWGTyz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6bfr6XXTmItMfh6x6Fx28LKcYje+Bg4Su016Mk/F12G/ihu04RTJqYOxbLgRHr6Ya82YYuZK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YpFsaDvZXuQzaluSVnUt8IfQoaoRQekU4csWJeJRnv/iA8GO7dLfy+eknO1R7lCbLfQDcp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//azK+iZXkgsA8qW4BfzzTtz/H/47IN3ihxEW+S4/F8h0RvF2rArsToloG/wYKIaNGxTme/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JBbWhbWL5tnjC/NaGeH3i90Vvpo1qVcLfanJ9vhQDgYf51v53K50U+b7H5qyN4T4oVH4sK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sdmwqMmj0WNSFPS8OWT++nCneT/p/u6Adv+fcoZ9vB9L7O+ng3QaU68CQgXBffIj5+6PuSJh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QlsYngxR7j8bvp04qcvffFQDzVAcOssDP6yjN9g0dm9UCRB2HbTffzLfZ7aLNw8iZZ539qjl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yxjgpYgaJ5TrvCme+/HO3KdkQZg0xxw4TaWV2l5QwXzQ1K6xCYOTFb4GDAS+lJpr/Limip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wnajJylopoIAN95i2sdEAROR0dTKHEcc4cuDGPzPwI/XYV9u62khUqYen96k1NK46862/O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306nf9hJ1BAAeQAatClJBNccibrubEiyfWVwIWhKAIXEmudAULEaTWKfdXwdVRiqDmMVUdSBm8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hYsiOhZ8tCoqf8P/8PWhfUBB56h/Cx2nFEsesZvzjt360K3NdOvIYiN5bz7PKj+hOxPXowL+3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7IGBHBoK9PhU6Wc5uCCPzUDTmNXrxopz/ZiYO4ApACd4mTTtkKwepHiYiRuEOnTGmXmIeE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QAUVURjOxY3EyDL3UDVk/Ckr1Ij3y2YsP/7R+tNtcK3KtWEPKh77GVsKm5tpY7mLetsgiL8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odTbgypOiRlNQQ0gcV0oqk9/R5yuKYjiyHVbISlzlqborz/VND+D0AmK+eNrgVKVMT76Km5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41OrQyW1+W6QeDe+eezNLMoEz6nKs1rheo1+bWfXmXmhiZml1prGNLsMkj+zkyIOtEgyv8+2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r0sywpmIz8mhvT3qhUF+qbCnEfhCi6PGT0+8QTbC4spIExek3R2jLgyzk8KaJfaq4STPAs4u7H5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SqlRMsF6o2g7xfXFp9NXy4lssaorIi5rNak7awWzMm4UG8lverEeySvHp5q6TKhuDhqa4H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IwyFV8DS3GaWuRMPFvsYIAQXpKnq/6850zfasxn2XY4SOuGF49JRU72u7X7Cduou7V1/6R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EH6GtsZ6L5Nkte8JT9QO1nXBUiHLYRSpNKUWIHkWqRrqkgIZCuArF8mb3NyAT/LW06xRlDKi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y5yKgSF8jeqXP0YHWlTcul+2oNyEWtbGYm+IpIbA5WLjRNFFavU+EbTCREMlHy1XP6/mSO9JH+2</w:t>
      </w:r>
    </w:p>
    <w:p>
      <w:pPr>
        <w:pStyle w:val="PreformattedText"/>
        <w:bidi w:val="0"/>
        <w:spacing w:before="0" w:after="0"/>
        <w:jc w:val="left"/>
        <w:rPr/>
      </w:pPr>
      <w:r>
        <w:rPr/>
        <w:t>8Bz+zXwGm9Y8Xmj0V1X+rNFkP6K9+/QQKTtyjRiRoHg/BNl0E1cUyllCIozeMQLsRPh7/J31i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5Ok+L2SOR8VZTur0ludbbXZ9EPgFfmZeEI355Bq0e6Mkqw/raHZKFRplVL0QRNtA+28sVZOtu7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roXzcIen0sU5O0QfAyqzj5gntQCU7g+rnQw/hYHuJg1CYZpY0w3gT8guHmCGST6cZZWtA/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O1KKlHEb8hxXPOJ6ujjgf7UWSVFhmzdTHPsBKLXJzrsHDjB6yi9RtV8zqy/LqnefjY3WDNUTV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ElTS0d0RkHkNuYr5/hQriCmwD80gLKXQXDF019sRRK4lmc3hL0Ey5QAEq4ya3YzOFz2hKjal9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7eiULsb8F5WrkZR6FspQLTE4SyRdwoiBrw1LWrtwrje0LrBwE524nQZWA65ka14RiunTonn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5dWVvhY5feUcisLe9jMMENzYXWWKI5jryP7y3+92do/dK84tKZaVIr+QdXyBksX6IQRxYwkCOh8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JNWdRgKcunH51lDQBDQ4ffU3FtEIjQeuBU19aSL/aa9k7baPF6f0E0/BtmXldw+ahI99gh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9WgiJzuC6O4F8n2DZIVIjf7Xp4Wh36XGs/nnGX+7MSSY87A9qTvJHMjZxEQ27JZhehNXAQcx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GG8K/LUIi1a6wDUsb8u3dUeMctuGE6yJU98MzE7iwHUEWvetQAtM3wu6cO9pgE+3SCE18+Zp5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tzJPEPfRZM3N0iV1Ueq2/cYnJz4LohBueqhJ7k7Wcuk0n1XteP6qsG3u3eOQes10fNcjz1E5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3gk0UTlfVSrtRWxMFXansz7O+reyQ8tmdncnVPqyTNNfX0YvM4C/PAI0gKN5W7CPAmk0dm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wUYnqgOdFmcjxUlCsu/xz6tMsIiTvsoyNDDYzcxkDjwJ7+HcqeNnGpUOIfJKEkMJjh5CD5vK2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elPez/lzWW0Qvi+Xy09UkQyn4nE/+T/ONR4qzBlP/YLMfe1WIDyWTqPLRlB4Td7oRrGuzwu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jDJxr5r4jSVo4xUewGrOEfAHi3ChPb8g4kWeyU3Fwia376pR08if4ODzGjiHKixgzCDs4fKP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6jP0L+SoSaUmjd96lEvnsTX2vQecoMaRVxPBDDhDRWIF6S3xaKm3p40l2TKK2DfehX367I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sk2vHaJwOf3BRBVEgqA6VpcngMkSvNAEK7R1XLTVureN+VYbl/qp0npms79TGgUw5vIh3mqJ7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37sH2dm3BJTVlWaeubtCUrMIy8tp2008l58o50TY28HbzAZivNFA2E14WzTzNY3pxkf104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pU9PchoYFq3v5ziFBGIKZ4zUrXfUtMivFDYbh5fqLfbkwvVHyiZvfoL6iv3ix549J5GnXY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xe4ncyEfkN/1+YTb5tSiB5/pKebtDoVXpbzyjsL89IdYYa8EczrEu3hPrbgS/WFGt22wxkl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1dS7Oujb8oJ5yTHHGZ2eMD2/ffE8Q/X895RnzFIsRJKRge5+0QhOTOZ9cME5XZ7q2f6G/E8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Px0eb+CQSTyie3KLsPXsn+2zjCAfw13BZx6octu+3RH11Nb7QXDhbFa+fFA028L7g9uWRd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I16CpK9P/4sSz+JxyEig2E5RakyHnRFYxODbFTaWfS9kozzLhpuX4DD8Xs7OGdsYaViyY2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9ZWbmlnc8qNq+2zCY33AOLYKfWXxb/lJxbiIarGPjoUmykZVaxxueGTnaDsq6asJrzyNd3Qmw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F+q27IF5tPUYmM/3tccB7RUU8fXEfHY1k9nZ2LGEvEKdJ7I+rTRO+bRia5bGsKne60qMs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1OVdkAAdJNSvgBkt+YD4BaCAnabFxH28OsMZL3WavtLZ0zUFnqxnuTfC7claP5fqdznnsudU7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M6AlwyAtElpCf9VD234ky9m96EftKIOqrI36HcqC/PzS9Kx+hHPDStzW1zb93hnIX2aKoxo6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3XN+5F8LzLMdMmwAHIPjfu/sfNpOUNfPUOnTFJEL4Np4MlNu5TNiUmps6lrrlpNi9zCn6N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HgLfkaOJwG4k6N8pHLJJV8MA5rWNcXpuxbrv5WjRgZ55HSRy30k85WF8UZhYPXWwbZSXEbg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aHtbrA+C4ENKvnhHMF3JCr82V4vfGiOYLZZh3Rr4UBjw5CNK5q2caKKEqgni9Uh26eCuXc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J7zbyOXqGvVkoJMlB/8MY/qJNq2djbZ4nulcOjhUfpTGmGysitByLcaDDNFtO4ylRb/yMX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UockN681C+OigE4tLBFTzKgWB0lThyTv5KrBNpW3/RMaWuMKKHAdznRYeelwasVnc5MBU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a+gHoptvG+/YBaO+zVxz4jpqzTFwSVhK0tFe8utd8CaFDtWaRGLd170cXttCHAFuooAqPN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+c6Td6FjkScaizpmJ2LW0qPNorjJLh5/IRd+YsCfoC7+a6b7xe3a81JLW8YWjonwIXxwew54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MZe3rTK8GS3+CN/aKDMArovZuQiOsRwdr5pUityCpAAqsuoX9BstuiPtGY7Zk/3wqJSIhZ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nthQ1wZmYUjA2zbixJeKrFymSR4kQtcqht3MsIbLJbMqDxMT8LRXdVzMmM/dQpuWxiC214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C7S5mvy6mpEcrsLpeNI2IHCAbUiIVxehep3enJZ0vPweWcyZrqRDgjsQLj6Z+nU0mAuplp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jEV9FaW5R4vdGzxVUVJgto/PzzN0D98sUgPwk5Xz/d46DanPwWFRUKweKBNlgV7lErpPl0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diaR+IAqsAzj6xXrBGAOY8mylosxMYUvceW9+1bEHdD0ac+zygB2SMCN1TIOyfrRZqa4886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W6sTXCdZ87zNY+1ilB8OVy4r5gR5O7TI7P0OgaPLVPoe4x/lpwaJsZX45egAOJT/wfFw5h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56eBByCHBOoPwkUKj4HmLxfirNcH9hzF2JfP9zQPo8wI1v/R4lYQyK2oCNDc9U/5oO6tzLQ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ZOgsMBADthf83O4IRYKDn5/gy7gqBrvgE3BYDDZY6dNeQzjziSYyTbMYZ+eMGz8diyGo2t/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JYtQaX0G5uh54n8qfdrTwop0l5V76dRFrgmFsfcCShY5pu1+rjBlFyeQ4k8SEOVj+Yxh+J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Z4haKL0nqkmqiwxH2mOxRjDoI0uodARNpkdfBm+Lfww8otbm0DmtTF3rf8XR5k5REqBuv8t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hsfCVrQS8HfglWVwujFpjl+/+5CKrT+jFovOnpoT3CODg+Vgp316s4rqsC3cF73/TUh/7asFE2/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sQT7GTisMYA31HrblJwfyEy9WtiXfEiUt1dIuM3frA6CpwmDiuiI3O7VQ1l4jrItPukMHzc+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ukiwkME1ycWyjZUlgDT/0vdMA/Q7GdUWz6sLP425bSmjXNxHjqwsvQmMW0ngIIIdfiB6CVN6g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Yj7PxUphsQ9imqEgm3dxn74e3EpD6Haj8CPmrOV7diK0dqPX7Y+friTh1+cx5t/87iGIgs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5LntWDFNYUhOx7mxllIADIT+av7pD6T0vCubHICazNu0rxcuCGSxNQo6KjuucZdQjL9dhiG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ZrM88L6QYAoIUk5psQryE9cFF19nfDS1bx45567M337CI/qi6dRXt1ydsjbc/LOBNWeyccoV9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5Gfc68dh5VSkRiwgkDcX0NMkNZEHWWp6mUu+nISnELyv6Fv/7F130OowzI6pK1/5wLs0OYC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ajtkS4iGYMCOpSBSWShU4x0ON+OWK4Lkc00/xLCQy96YoU174nUHlA1BT7vCezUeZQJMdFR+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ZZazmUZr78usn3ro3mEb9jDK6OJdbtfOEwC2KD3ItJKf8/+EwUVKF/bSi2W1sSmHXi5AcI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VEN+ETmziC3EQR+jxcu0DSk4Zm6zYbISll+VNHueaBE3s+OLJ4FGwoat5XH+Bksqe8C2s9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IAgK3reRWh2oyf8qnrr/QktqZOoIg2tOv2fq2MvN29ivM69F94C6r3MpbMVGj0g2ZIxnID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q6VYK06tXnvn82hnm+lkVizCX660vouQRP0EDIepl5305l1qdtgZrf9V9m93OGJYMrEcSu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YdJ3pcc9vm73X6Cv7vUx7tLsWGO4e664arK5x8lXjkdeN2lBMdDGnXilut9GGY4UsEh6CN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hro4O+vHHbA/4r4uiVctGuZrXfqE2iZgfEPyyWpMQsnZXdF3zDyrzZ9sw4GaLvkOcCVKwrwN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e83m4FJPnp7QXlndcHo00SJ5nlu/WXT/caWUNdblXRFJ+Bh3viNU0x3IUfB3iVpWauZP9N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HHI55ywcqVLHqydMyW8aSUEutOxxx9lWWWkQNhZqfJg2hbTALft8H59F87baLttyy6lhsW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oWkwtA1HI81huAacrPae8IjNrRYfKCJLqNi/ddLcsQ3UwJn5OaMWm9tMtCS0DFy1WJMVTcQ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P0BBnDjy7vADADvPsI2AxG3b97V5sUksmvCcdTMNqHM3BXCb8s9MOjjXKp99qDCAWlqyv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4JqBpwIUkGldlsJdoUyreYpulBheXaep1b7Ekx4zbTXfzqVy+0K2ydwwH6SZsePm1nwKn4ZW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yTOoogwiChvgV7x+9iuWCOF99VU7Q9cvxGo1YyKHXQtDfrV+pbu7f8ucUoNw9LYHBoK2czz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nlExK6HgY1Wv5/kAT5Cb47YmKp5MdcgZPe11jG6rdohDc2u8wCc0f078tE7nEcSB0OLIQB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awyiUs0OtOiKi/AwwZA+3XgNNeB440knCJps9YzGpXUmNgL5ffqkW8EQ1WVUmancBbhbqXs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5K236zpWMJ+Gbb73QaEAJ8aXg/VYH/hdDpRvUtqCNsuqHIpWDQHyp5Rm2CuavXDbqHi7B176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aOuPHTTe8Qup2j8wmSWhvMDYRRyWBo/SjYpNOe11Pcyn+fjURvL2wIIhWIC3W3gNq24LMm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3PS/crmxO2eGGhH3NAYpK4qo3vKv+753Y8mfc3ubpnKRGeWbmX7bqpq1okqzLS8IGJ9HXJ8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EiBLqmMc1C8EyWKsqU7Np+quCDc22uJGWXV1NpMdtCWZSJDdDHk+vS/NegOKK/z6/iS79F6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v0gMrulPC56XN2tnY14HC97uAVo6kh3Bx9mVRqasj7aReGI+fnjYsCdtdxeV9pauC1Z3Hv60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Kh9HjYBSBzDlO4Dzqqr4wLp0k0rH0czd63t1A8dQfcNyXquJSTJ1ZX5yZtKqdUxO8fLtqpPz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6V2cqbsNMOqGuM679/9or2l/qyFBbiWYST6BUeMjwaqvyTz81CaEDu2GHVNVN29o64UVOahq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8soopOx4TwEhLqDfPCCHze54PFzdteyVmucuLt5RBewa+yBBjQIr6QdrJTbLEywfuXpO0tTZS2q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g1I2/KBywwocX1w/AjgTzgvtPS6zITl4aC0LTFSxU89/rfcGdlYcA0ZzeLDoPvRrWmTwBb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1xIwE+dbUNvGnQO+8Marraj9KFP/QSnYcn7FsG6dIow+Fb095R9tdJ639P1iEgLB5nYDa2x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BG19jWwm/rAE5YVg6ZiFk0zlhacKxegluy9FkhQ+ec3RH1gnu9GEq10dZlXAfnDbAfc1WHhr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zUu6WsJ6+/esdRiBHKGcItmi8IYQ6l1cwjqCf6SF4RI2wf/qgG7O9KrvrLdPQq3RJyADYay7C</w:t>
      </w:r>
    </w:p>
    <w:p>
      <w:pPr>
        <w:pStyle w:val="PreformattedText"/>
        <w:bidi w:val="0"/>
        <w:spacing w:before="0" w:after="0"/>
        <w:jc w:val="left"/>
        <w:rPr/>
      </w:pPr>
      <w:r>
        <w:rPr/>
        <w:t>d8P/fYovAeDRX1qydJhiuRyZzRZnATka9cOWKfJHUxMv2aMKeYo6He1XFgzqeUUAxIKVoWv9j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tx+3DaV8/t0c/Ry5zwihve06Cg6HZY9BAe3gw5vrGTx0Y/x4/5zjgqcs44pKw2BNhE1Cos0V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IacyO0Fsr6OX5HblmBlGXXiwDE7p+d3KyfOORK6pu+qXlNdY6S6KmaEIK2wrGPhcUdgJ7e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+51aN4IBXsmK15K2I7dRhRkAFn72SIxkE790wzdxe1swa8TQI5AVwnwPoDFdQcv8+FBZQXTC4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o1Sz1HZdy8++WH8drQzDUXyGE/P1/sJ+oWEQ/ft9HABx17dUlC0bHrtgsHyMoNoKkHXCr6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9bMHxMFfoABETxN05H9PDXxK8fNw0HwYruhHuzVAkD3EZ9YHyvDI/HfLCdjc+5oqp6wCdXY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Sx+IiG0tR8eArrGhZ/D4AUHC7zg17rbUNQJj402jWMgJkxCY4VO05vuwwfEGoz8qzjGYp8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eIcS4NglccAUqaw+R9IBN6LosVy6tSeYzkXk6JLdyxzNm63uKl2L1BiZD7oOZrIr5UMA16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X+T1WchjeY0Il8bVPZPMHAO5R5EFo8vw2pE4svy6RVUwFRjh4iCZ9oHhC525+ih8brqFbFk7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4RkjjDNdt0ft8NPVbsmJ+ICN9uBrjOE2dL/ZWdBaqS7uvx8f03EwbhvRxKfGE5RlmA+4Lif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nUVbBykRp7vZNg7zSJpEdpbD+KzU9+R5gcIj4gLT5mRxk7DYqcAEXa7a8DgdPN+GcSBEr/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/me4Ce3sAj5swcN5xHkWum3Fz5q5BTYf5Zqxy3ylQ29Rf63d9862fa5chAB4mZsOeW3yflP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L7naRFPaayKpPIrfwegAA72y7E6oMyTcAnm6mKKVzAqLAMTyuw1rcVyV9UuMJ6aMyVOi7IQWK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zzFGb8zN/0vJuIKUPX2Y3IFZhTRG9w+4Uscx+ALpZS3e4vJzRItl3ahPBAxWxkte0Gg59OA/J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xpIHOWk2KTgqcKFwskIGp7fOhOCbaLX5d0fV4fACQLBC8nMqWvzD+LksxrxHFFYdpsR1nmm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cRMF7MndcrlenBBbUGBdikSAelZRd7X5tWrVLg16efcczw9wIzV9wYmLp4cmq1bRfMVR+q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/oyrP8eV+eUcJR31+y+/PtEMpSIIbVZW1RkwRJ47isj8d2DsooJo0/c+mI0Orcg7bz1Ymr7y8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m/hxBRjRYBNnu6rJWKHPj2Qqn0qA5svaw06UYwTI5528ghcU84hXNoYAdkkvpu4Egw8vXd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GDXzlr23t7D873scWUER2tlI1NcO0YTQShzvFqssDR6nsoNk5wIT0KrnvKgVyfDkqH0UuWPg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c4xTeJ810XZJBfUzQT/Modt1vxhzsPJlmqbPULesGk+RNU1bHSLIYuqDwnJFBQR+443Tih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gQQcik7WKjiKpBWc3iiO4Rnt2UamPAkRkOBYs3jjHv4+j15ZdS7Y3hupjl7T1RGKih1rBy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RDh3lwMkCaskuF4Isb5NpwXpWgsDlWly+h4zzYa78N5bs/6/Dx9K/PJeImf5/ci4RAwf73+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9X7lFgoGBlfm/3CKhcVZFRQBppXfWr3PaK6IQ4pVXVJiF9e3K0IUs+SXoZmd9yFi4CwR4nx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wW4787yA0swv9RHcd00FdEBtPZ3z55Ks3PL3grF/pZiczlr0Wc6DNHnWEtGQj+z08/0OtX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rhvg2ZnG407oqHRmQ3SuczDs2qQIBZtfKM0GKcc8aP2xSDct9V7p2eoPpU3xn3sBI3QQEA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7jYa8rCBLr9oJoadj8FrfBkYLp/Bstj78L87TfnK9PpSDWFbgiehn8WVfNsJTYXmzdfQIv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l0C47X3oXQqjGC1JwUSAP33k4ceylXh7nzcO1vRoKS/vOKBWQvEuGU8N2+y3UTPAoH8VC7U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sS6GvzTzWbRrXI+RckfKJLgRXPT7DRe2Ta/GF+0aZN9wTgIOJlTqt4mZhUI1JDMK8UWFiT3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6dPtheXgJCXto5wtzTR3vJsEfRFH2jFx3i+5gX365nAPLD+8vklsINruq4mew25EYwag+bNA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zo67vIDBye6V+zJe9CxU1RG5ouRYcqtJ3RhERc3kBoUeDILJdjy4RStEwbsEYiEPgXUjCZ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0gES3qvfAzGwoTl2KCfdMWr37O+H4ioQRFxkLlZ7bK6mQSO5sK5RKsoew/nzBPqHeBoOw/p27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XJIwJYPemKW8k+mTzpvsmduhNtJSRq096pLRaRfS9wigsKOFnhpzyk2KCjDLJljZThUxHR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tfes01+fWqr5xTa+osEMnm8oC0hCUBC63wYCMs7z9cmgwjcq+LhZjsECM5n674ijh/9HDA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6zEApgmExKVUmzqivJO7gp+DPxsc4Mx90HtMwSN6g/lGg1Q6VbRVf00QIucBIZbv5G+sQf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dexiufajIf5bxe5dn6rSJ/TaxJDLj70suk9lCaw1C/0AlmhYdNoF0qK5nS+6Rg++HxM4uTR7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OEsHnSa4rcZEoz0wWL2AYUadxfLpdUpgk2jJH1Aym+JYnIL/9mNB8mTyGQ1e1v3YnWtpEYo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B2jnpUhGBVEjil4j+CZrhMUNaw/yKwHAMUMykixobp7LjaGPYmyfwae0tgjhy5O4i15Rot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iu1GDKowiJ2V5S/IGcS95vbHOXQN2p2uhzrK+vPNaeKCjZOFS0izcrQMsgwTl7SJhvvPAxUG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cEF6rx+hMJFKnCX52fuaN3EdUqKMzSiLSVYSYDh6x+hElrxbmsgI2WFw/pomwoafkpqbfs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i7gi8Z2rdqUDNTAtG1XVMR4WphS3Zn1BKdc1Bp1lxR1keGGRldhbeXG2Csu6lHydfTkHpVLFl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HzXOgRQf3+3oOYXXKs6K3wRv0WijcUGmeIktDGm3NrbEm3Qlq+LvNQ6EiTa7CAHka2s7G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ar3uBkuQ7rhfd0Gvh5krtio1OW4/Sv9ctmxst2XCiWCSFKhZXjoDP5wLD41d15TptHtpvNYv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p/xYe/ylo9/UBAlFl+9cClOH//m2tzEz4zEz/dD0rMz4z8z9FWfCZWf6v3dbKzPj/4G2tLP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z4//Rba2MHPTs/1kjlGta2WA1Ib5bd37o80kICzoEXZTT+dbGwpt5dNYl5eCl4dvi6I6TG7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TjbcBE7l9h1T1p1ShWijW3NwBg/YeqZ6ts/mVmbWGCTHdvb69s/OnreT1qRHZvru986OtoaCQ5z</w:t>
      </w:r>
    </w:p>
    <w:p>
      <w:pPr>
        <w:pStyle w:val="PreformattedText"/>
        <w:bidi w:val="0"/>
        <w:spacing w:before="0" w:after="0"/>
        <w:jc w:val="left"/>
        <w:rPr/>
      </w:pPr>
      <w:r>
        <w:rPr/>
        <w:t>+XBrbXu8er5Ze7ubWet5S2Ubc15gXXE5MEGDMNW6OT+4YTJlf4OA4+wLMKs1Xffi4NsZM/nou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xf8t2e3i5qeF5y/hYm7Fh31f6wFItNd7mGMAQXSLXk4niXj71MU3d3xb1CcJbbmgJ0n29en5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u83lLypwHyfZjynfoAmM8whTi61K/zSZ6skC+2fYlUuLKZjHrEylZbH1ZtiVlRzd936vbyXx5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5M6ksk4Q/E/A130gDfZz5CcseLxA5CMhCp0bVz1/4vm4w/gREgkTH3mGpP1FVZwOgFaj/2j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wHr7VOIPSNqhezTHSSZ1Q7jaGMenPppq0qQHaxKMUIO8QIGBL94WUPXQzMa1vE34KfdJdM0Z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ALq1NLAOn8pJNnTqSsWEwXiyZTOOA6ztE9lV4YHrkWxUk4ir9FqP36s2w/TwTaYU7PFBKM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HZb8z1RMuWyPbaseBgmVjJJ9/ufOPMKvb9zOCb4IUKFff4jOavulJ7I8C1dOoYWDg1otJNax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cCBRGrxwSCqHrLx5wShbE8gghL2cOZ5LTr/1s43PTEyOD3ULihXCPvAB2+M1q/s0mVFBva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tVLE1TKn9Eemi+0pZyvPMppBSGS13CEj1YkOWRypZtuV1i++V+e633OjPpngSeqWnHhsXv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Zh1KInkrNDEINBVXtCLJVEYaYwhKYUKWa0QzxiVrHQ+t5+GyofHxRyxjO7HRuV8ZR/0vPGd95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vBSUa+YRt+rXYTUofjiVba5Eu01cXX2exBNFQt2xPmfJo0gEl0G7GBIuiMkQ24Q9QaWaih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OA1uTrzPpjgLiE8bIF+cLWaqyFsK1urnFaojZw4LQpAyGVw1cOe8JRRCsHZ6tT9XzpQMPp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0Vu5lzU+q5Ol5KLivkNlzsPUaep1/BY5MvJM8Iai1VffBBzk9JkwXzCwhM8vJFL8VekUloyKM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p5ZIrFIiJ2Fm4YTiWj+hr4o1LwpEZaUPDo6vjNN4qBk0YZ6M8y/Scxannt2QzFcDARqH8aj0c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SkWA02QBbTArDJoEkS2CziiwkX+PCxvOXQXfrEyBMBQIXQLPzlkMhi+IJWpGupCDynk2OK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smg8swJSR6cdN0SwIv4kryzPnFpEGr4fqRW6iJzsB4bHdFoppz6NI88PZX4tLE4dDt9T/v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QZDRkCkI8ReiBXpfbsjlUTO7XuGpkwvcl8gSjeCgdwWxFM1TG4wDSYsH/9oXwHgHLnhFXj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mUfCLrwJYa+IlScC3zcMEiKzvNkWFsErzL/MjbQK0OC+O5fu/2PIShpLybUcv2iVbu8dto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xgwx6KcifOgaL7PWXv4wzxnnshc5w6KKcUZycBeQdOl92LDp8VQ7P/KZAlk+a82IqS4+8l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9ZKl6rCjWfLsR9Gero26oYA2TSt6gVn4qLMLHndoQMliMNgHNTF3kiNY8ht4ELfIIVaOWF32K75b</w:t>
      </w:r>
    </w:p>
    <w:p>
      <w:pPr>
        <w:pStyle w:val="PreformattedText"/>
        <w:bidi w:val="0"/>
        <w:spacing w:before="0" w:after="0"/>
        <w:jc w:val="left"/>
        <w:rPr/>
      </w:pPr>
      <w:r>
        <w:rPr/>
        <w:t>0UOyOeWnjdCHDP06yYzSgg5Tssx2e2NRumQ3Lw1nHGJch2L7I54rS/1WT5nuYXZnKPvXCeEYh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carwpOhwYGWuFcB71ka7FD5BlMEgwGfYfTAWmyiz79kFa8A7GFMY3hiuO1YltLnbo/eWO2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+DMVKabp2bosQsCZO6EVup0lT17RLV1zjTc+kGx2kOp4Na7hXevnaqnHSQ98oianFOMhrj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8fETheg9hmZcfp8KtaO/UK31go1UguMiWHGqPdvg50ae7N4bbLg423t+jd3GiBKHEXh96Jn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hOMJs3kANJmd51yv8INCvItbdadY90qa4dbxcnRY6YGTX0QJL9nHzor8kb2EOi8Q+S+hib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WyBJTcxPhvfgTrjWVByuEDrlRKKoGf/EaljILJRw6dsyWTU7+1RdffDAKbTgs9bM/Xp2Qi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InoR4z3pEuTfhK3wnG/o01jkYS7tM7wJt5LEk7Bm6UOEbJIf+r/Vk+WuQg9DfwrL9V6BBZL9Z</w:t>
      </w:r>
    </w:p>
    <w:p>
      <w:pPr>
        <w:pStyle w:val="PreformattedText"/>
        <w:bidi w:val="0"/>
        <w:spacing w:before="0" w:after="0"/>
        <w:jc w:val="left"/>
        <w:rPr/>
      </w:pPr>
      <w:r>
        <w:rPr/>
        <w:t>9NDXKk+pghZWEHffFR6TzwWbSd/c1vpOYJh1XLZYavP4lJI6mw7PuZ0HEIoBaUGQSlJ6ZNsRY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khp7AUxbd2dYhsphlDxTLjL5aOKu1FeSN6HaI+mWZA3CQTdXgu+gEJxnioCvlBDuHHCxz1Ni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Su/JN1+rYcdQyTe/vhvIzc0c5Sj+aBESangKLNtZfvWgOM2WFn+c4acvhJvHzJ+bRR6Y7M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n9zUlUtZ4I3Pqz1GBHT+1yvo4jUN5EHv5c4c4oWVyltQIjfk5k3NPkDSvfIPiGHRg7tMc+r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Wr8LzOVrmAD5yr+YxF14DKH7dvR6Oiitdag8TpB5uhhB9QrivwhREJJCG+Tq7yNr3D1qO7I6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FQcmq7vEFDi2OiUOkZDZBrG5OCjDMkBAnC1L3raXdBEjkJbUn/pnBw74mYu3rqTZLTuL4l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mNpUVlo6gfjAVq/NPKMa1f0jAWxGAPDeCHmpgAUMMbDWNAtdbnsPi5FGHEB+MAe4awza6xDK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e5z3dYXLWdKytEVZVym93UC6CVxHLiWkTKMYAjBrvLZJPvT0tudSy1t2ONaRfO1Knep9q3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+QBy+2hVvo6/VdhW5sE/x9jOrZzD1KVVqjCr4F1tDrmOcbRN0T4I1ffXVr8aB7t9xS/T5r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XdLDKpGLf4/wm4M5sI5pXv3WeCLfVyHfjLxexX4LoRDjzn4nOQ22VupFC8BIdc6WS9dLlc5w+</w:t>
      </w:r>
    </w:p>
    <w:p>
      <w:pPr>
        <w:pStyle w:val="PreformattedText"/>
        <w:bidi w:val="0"/>
        <w:spacing w:before="0" w:after="0"/>
        <w:jc w:val="left"/>
        <w:rPr/>
      </w:pPr>
      <w:r>
        <w:rPr/>
        <w:t>90Pe25GTIf623Mlf8GSlpjcuLEkr0Aj3wFLECqCrsvNqn19i1/9ipZUmB8hE3JzqJ+uuseLmq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jI7kEcWqS0yHD1tQDhROqtquksCRzz5T3fkAZkfyRWxq6SU/s+w1nHaunEdUF2NNmYs97Z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6LTdpuLLLqJ58BbAvM/xa/dPbzyTy4izCzbgb370gTZsAcLxg0kZFYhn70v1ekDVodMpY7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VTYCu3gJS6x4VPDxOQd2qIET7o0o2rbS/AtzBxlLf3bdqdPGOwc3kNECAmTXTxrJMdsHdk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9R49LcVtbmRBoZbOxNa++pi9KkOKrfPTV6P3KxQNcWnKQ54kQIcQg4cmy4WXIpnLFWbf20t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wkNxJTFMHGuYKdfi8rGMptPiCWTzupyZfjiRRAXU3Oq1o8VuzMK2gj49IiMqgkFsX+kA3Vg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fetnlcdpC7e0uUl5pbt5YkWb24vCy1UnTrb5qKjNrqeIBxCvN6SUb9kRFBIs4zzSzEv9OLSu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9Vj0Q+BVoZhxgi4TQ/d3eOAJnNViOizm3R3Vlxu0vzbj2YuAIPG7RsnO6zRxQVst5Wd2yqsQdk6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HapJ8+VgqxTmpyvcIMYrvSVjarchDkWAcEkzEKyhFy/1tao34O2xl4CVFRnzydCvpAwRvM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Ni6nzXK6299or9nP99ys4g3iBv5hyIKp+f4ATiadI/VqGOmDd1MN2uBFTKWXnvBT6DUb8Avk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PUbduDzDrss/EVK0KKVddmYuL9OXX//TUcUzMMHZ1irPZh73JMJGIMzq7Z9WXv+aYceew8G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XgurI631wAAUg+t94MQDxWTmtc8DUWFxaX4uUkdU+RfoaRyKUEPcdnUaMon9AaSDG/UsQlOK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CfARo5SDtLRDlMM5qh7haafydD9C1hTD/v/ZwmP5nS0TM/37TKAP9/5U1IkYGjv/iEZyln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n8JxJq0Pg2UMe2VOO0xqA+ggo2OSSLe9D958j4T8Ycc0EcXuX54YAPIDeApgZb4hfLzyCEWQ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/ELZ+EWQc6CoPi5ZxHKyYoI75Dvf0edUdNZZg+59NSOHE1iklbcFeKYOPaAQMlyl0AUph0h7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HaS3B3Jm3FRhYmpApFirKERczd57jOjlt1ksjRTw58VJOctLm1SVDLGqJTX4uRUpkcY/Sh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6UrOcFIgkZ5BUUpb9aWaQ9dTfGgd+EJk294zVl2+k3jFhHqGPULngQlZErMYGY+D8+qRHmXV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9/CELDzRGPqZZlYhp47fYw8a96uu0KOWw9jOmmHDFd3iZeZ5M+vIyZQNpfcxu5zRc0NqKa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IqcKd7me11NCmWsOdjjiyFeVYGFxpknnCYhh2fxWZDCuYyEeF3X7ZtsPBSU5ZxYzpv6O9q8l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KuDqZF1qsqKCEyk3K5ZLOE2N3Uc+yuHJ+o1/oZ2M1DrzS2VH9mkGRvxziZXZiDzWEmSdtp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bNDuUcKuBXO4Y4jFUXCnsfZbIYpqUUrBDlkhIcT1rDEMbOLUNcbapHaOmA2vtCs9wgS1apGqk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9BFkGHYjhymCgj44HU0/HwC99ij6sfTF6lhrLy0naZg8MrZj34XniUQOURkux21pN3JY5NF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H0atyLqMjxccSTaes72l1wsTRlfwxFcJG9Srpp3fVB09TeY+h1BilvWpJC0r5b3IQmNCGJvhm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N2CJI45POQqzEkY9pP0SN6OTGbfWoS+EoLNayWOxFhFe4dalHUWgrsadIR6O6Q/YwCc+sJrO8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MSWTzLrupiHDvS6BkJDWNSM1y3YswlxojY1nDJuKRisFCqv/V+tXZoXYs8FcuSDwt4RQiQv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x6Q0AYfxjii7WuneWAfXmd+n7ZBwhmqW42z6LLcoUgGiwMGRNOO9ag8W/hoD6+BCO2ZGbe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yjWrEAASflA9WBM6Rhxpd1bITrvC1nOKKi+y/sDpcLDYOheNgEbGlJNqZDZaDb2CZpVKEvXnFQ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Lf77C2ebG76htUJclfcsHxuiWmtXGRpumpXHG6XSCFJLlDNvU/Iy6ud8JHw1pcmMR5TaZTL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ONLND7x2ADp5swxUrvEj2cDH6ftoo54WGQhC7IP4+uSKqApvqGObAtDHBxOXtO6bwcSg0Z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1gnMpVxuJwGNkptSJyY5gygOllhOXl2YiFkIWTBMr2O4CRFdwx4LwOmxF2Gy4Mxn+UpZgjPVf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8JdX4a/LWn0YC2aNwJB1yImUv2t9mrzANCqR0nrNhiLGqTCdrYjRVBn1VtlpYn0B+Qovj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D50zJUTCg/HbauOLrw7aULQ0GwpMdmJHLkTqdZtMQnVd9WjXpSzmNhHJG1KMno8G83VdFf/l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Mv16FbEKktNo5cnEodpDjgXA4Znh9Sy/1Aydsch+m5Sm58ObvNeZnGnrz/do05iv1+Xs/a+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nJ2z2EfUkG2oTt8O/Cr/OC2lSrioMigrHYqqvmB11rzxxVcP091t1eLPPJCMMLH1zNq5iF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VkN833HiqpdKMCFdQEi6+DpRarxw7zPL185HZD7vPia18+alGsCWhW81cs2yvbfCrhZaF/+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bdsFF6zuhBdzLowLP4C+wfxZdmCU/Y928uaAhecgaZkZmYs9SFSsJeepUs+9YUGPH8MCwX/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5ak8p7OJVCmelGP9h6NftL5ILO3Joi64xz4YSgSwInWvrpfiZcOfSDt8NacVLm5EMhNGdodW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IXHSYfzm7zwk4BUHgQ2kedXLQl/EIzQjRAW7gWGrCLDqtWM4rU4ZVujdyhoviFJwhWDSApn4/J</w:t>
      </w:r>
    </w:p>
    <w:p>
      <w:pPr>
        <w:pStyle w:val="PreformattedText"/>
        <w:bidi w:val="0"/>
        <w:spacing w:before="0" w:after="0"/>
        <w:jc w:val="left"/>
        <w:rPr/>
      </w:pPr>
      <w:r>
        <w:rPr/>
        <w:t>f6v/pNYx6ol8UCkLUKGcpsKxOG57f5Xnb4yABU+qSl403TOrVRfVnOd5H8Evzu30V5lY5XLXl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yRf3PghlBCfTYrDTnVUQ2cIXf79x+dqVkMFDXhx36eUze5hn+p3i4uA2P10TYDc6UWaT7C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r+4mbWfnNqbUUQyqUGAkFrvG9KOAol5LDmh45KbKnXPzddMqctZKg3vOkP5FASnu+TOZex1g+</w:t>
      </w:r>
    </w:p>
    <w:p>
      <w:pPr>
        <w:pStyle w:val="PreformattedText"/>
        <w:bidi w:val="0"/>
        <w:spacing w:before="0" w:after="0"/>
        <w:jc w:val="left"/>
        <w:rPr/>
      </w:pPr>
      <w:r>
        <w:rPr/>
        <w:t>6JxWaeHasZdz3XZF93tysStOlKqxC0L1b0u55dZbHztWlNeDmliLOYJZhEVFGQ2lg3nwZErxP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mU/sq3m6PL5O+R7t78XdwHA/CAt39C0oSMOwbJR1cmnob+PlC+nSr2ltEhJnVZibOp1dtaK/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sp2UxIyyZ6lpOnKTaQuFdzM6Zkx7dWzMzW94K40bM4nSVfn+WtxBaMPSWu19r0UMs1k7Jz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R7a5vVMQhjT/4TtzkiB8u5M7e0TzIuOtQcVGxsQRWuHYcVP5+GRfHqK/LxfD7XiJ9ep5M4/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KCHIwWJhKBlNSEnP5irncGxbqbBYUKoF+N9F2I1tQDCKs3CGu1CzJpOT40yPk8WZocaBaP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2jGf/q2742qqZKN1MLam3vHHSvrdDCB3p3bUOGh0XPhPoP1P/D+17kKZbvzwmK1ldDVTYg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Q0BqVWFU7YanCunmbmrsuIVycG6y+5DvzOaJIKEOO8e30VFi2zZoOltek8m6kQpSfMZ3Sn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0urgEOHY65SnGiRaXqx8sb7lllp1uuaGsez9zXK4YPyu5EUQJNCpAL/6TXhjKvRJrE3BeU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3AUM7Ogye1lA8SO3zyDej1192/SdXaig4lurqnjbTjFLsZ+U8+0Vswy37J+XTLW9S/4Zh5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bojznxCrKMxtLxr20p5v+JLcXGwvK3LcXIzPB/Z7+NiYOZ4b8aU0tx2ML1+xcb+aqW+8WpD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654utyKO/UNTYHBuWtFrkfPOMLayL+2iJ+X1BHf2jQUmgTE3PSJSWHyjlNRAhiau0E/eBU9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4zr0Ju5l2vs0+1EwYlYhN7Bw0ijZm3l6OsttdnSAle7+d6H7c8H1U8rxEev22gf+BD/kDv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W0rr1qp+5dMkH89/S8ikTLRJpvQ4vXmSFvoAKfAGtUxU2YHK43J0HwRP49wSHp2E2TYTxv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ScbXL/+S4g55FPyrqCkO73pzZI88rZXuOBrZq/8gmcoXzF+pP6g5OImPWvJCcRMcu/Mh6HRy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0maxSCo+qtsEZMCUmq66LjyJM9IpnjvK8JfVUxeKnFUuW1deuZ8vOp+vNwOqH59K/y43ljn8+CQ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8c8Ajk3i/ma5yCIn94Gb0op7KdMb2PIko/MqCy/JXBenIf+OQax4yFkl0kDgxSsrpdZaKp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h5jeZBqy1de9d9kDrhmWK6tjpAh8eXZLq39dSn+UDm7vri9z3swyWnPzfoLxzjShIXW11uV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5HGdN6OF02K733srRb6qELW+VyezqJoSdy97rvDBiZI3fc3RZF8VlJN90ahiFnlWMp9LF/3B+5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uz1OtG1/Kp1phPvHCrIpeDBcZavXsiWB7258jQPdxMjMamYLrt+j0tr6Zt7FuPQJvuDZ40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G/9NV5oGffbwwdSPV5m36fmd48FV6Qnfxferp28VERjonb6bpWkxTHYQMqbv1xhVZQRTxHyI2</w:t>
      </w:r>
    </w:p>
    <w:p>
      <w:pPr>
        <w:pStyle w:val="PreformattedText"/>
        <w:bidi w:val="0"/>
        <w:spacing w:before="0" w:after="0"/>
        <w:jc w:val="left"/>
        <w:rPr/>
      </w:pPr>
      <w:r>
        <w:rPr/>
        <w:t>Wq+sc1TvcUaQsLyF06eeB6xl98c22llBdyppIiyXLOjTN2y0mmOtyi2flq3YbzrLxQ2YkGyPz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Q90D47ktlAWdJSBffXiuexQU5PplfTxYxFiLNu8/PDTRKSFefNUHNTWMh8GnvD9WDyt5H7s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80c/0wdYQOkjUcxpFRmK/K4ongavC9ELb+/plKnZYHbbCWossRbB372KyVUyJhpQK+xkrQ0K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zss7uUAsCByyoQLTnZ7uJZzxP76v53zRlM30uZpe+KQ4cbLAzJh0mgBRmbLgQTiHNiH5YHWx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jw2rCyWJdx3L9G4awaMp52NJ7ipUaq0XfW7Xn+6VX7K+zG7LYAy1q7jpdLZ1T0Pj4vhfGYM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PiCIVDalcgbSJr/WICi7jnebJmXfNfmlkr0hpm26ji9wY0rVMq0coNd+rYvN9aEQ5gsqa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R5PTGvSzNJ2+IFQx/ToSoNMlaS+P7dEU0JK/Hobl0ND7Z2/emEcWbTGINttSKOWINJ6P3KxA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3ml0O8Amfi56ckXe6QiJToW5ODFbzHLPJEHAroWxPZue6xhnXrsf8XcW8d19b3rAuHUmhLk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3Cw5tsRYtDsGKuxPcWtyCu7Vo8eIOxd3dJbi7y5v0+9PzOfd+zjn3ve/bP5pssmf2WrNmn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032hp9f4rMDYCh+j3QaOtpOmVBaMtJ8mWRTFSe3wvSe23RfS79vO+73ubK0gHGuZE7QaGi2ikW/</w:t>
      </w:r>
    </w:p>
    <w:p>
      <w:pPr>
        <w:pStyle w:val="PreformattedText"/>
        <w:bidi w:val="0"/>
        <w:spacing w:before="0" w:after="0"/>
        <w:jc w:val="left"/>
        <w:rPr/>
      </w:pPr>
      <w:r>
        <w:rPr/>
        <w:t>Y5PyfhctA/DeXZlfxN0PWjydZXkyLf1QnEUuEZUGDwtcKtpSto3CM/2TL0/KLr+bndLpvkkez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txAFOuoxf7gzWrNUu4VRsYww70ZhHTE+ry+CWXz+RDdKQl3yd+L7SUn8xWDIsOc/6ej0+as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2UHJnPasGjgnwUF7oYn56fvGDI0iF7G5rHxsfy5LXxaitNBzr/vxoLwmRBrsoifeh/WzkT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VtS939pjj+NDnj4GldbtTIFDKNtB00eXA7uqe7umuczHzWIu2/ViuvpdGV/nbv+v004zhm/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5pR1K+ssSbrgjMOj059ZZdaVgEyvJZlT87UB/Xlgg3f+C6gJ+8TO3SaVJot5WiRajUljYKQF3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5XHjGHw4IpAxOc2RG+BlGNwZEpNDrbp7AQQxkpsfhcaf32Ryjn8Z1/SjxvGuQatb1uNxp0D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5ZXYGLGVDTVOF3SnHjm5t8c4EEzcSru8FGy6/ZixO1WyGRRmelGyLe26qTNQp5LNcU6uSvW4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/ALn+ecnc2vrw7PaSxcpT73HZ2UiSP2q7iGY02/9ZNd4jd6FlHUfy7eIJp+zBmmBytyoi8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zdPMyvL/myX4c75dksEPAaL567quu/XjN9TBtlTUUDuu29/hZg/wpqLRF8iVi1dLp9Dv1Fi9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HxKi9oIA2b/FnlxbJ7hmp4SlH0dIKRG0ee/NTXgDLe49q1x7m0ZqrEE2ogP2kmk0WTYiKbt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SmvMVH3PWgAZG54EfiSXbFaqHHuFzbBllkixvEs+akDk+puOkEMuRZJvvfnrFW0gWKgVBH7N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k4T5wL7qVtBwXzU7vR/YKw03nfG+ObfA88uNOFSclYXKQ14IxHc5QHTZILP96M2AdNkgrez/6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5EC7V21DL6MoNvzPt+iEqVXXwGH9phLVQe3CPn4NBRW8llmik4/U6NSld4Dv5krsqe/n8xV3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kol+9No3OwGLyzkVA9fljyrQFjptQYpWV+/L13qOi3KKV+kveV/TYZdvVhx6V5G7aftqFw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+ekTVZDn++0bDyuvpUT759MhEzyX4EBC+uGLwbkkug8bZKFPrU77ROWOYy+gE2ejTY6I2Mh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mYjW63N0VSAxSJyU1n3XudYiay6V4HWzNiMqRCdxb3xph39sO9Xgt2HKOkOc4HjReqWfod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nYizoTetVLvLjPJkXY/ur+REThwdg5oKy080rLmWVg8GycVQ+gdj7OgmNPDn0QhIAOd8BDCA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tNWwrzI1W5C/2qWb92xsk3V5uul9VnDJWoCusF9GFWw0imu9cpSkRfA0FeyuUpAfrnlffMX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EpYul+dz359jJL0vIeON/gvT0k7QuvxyK/26PW4xMLSjvMTzfyJD2XOt8plpwSN9rjHcAy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93pnPLaAZvzQi7FgeEgmfz1FfTKF548/VRg6qXecnm+G1Ya/GroKNz3ImUDBk3KzHW72Iz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lnfK+UeW1K0IB9OdvBnquWPXFu3Gf8L1+LOJZiw0FPH1tfimP9BDQTRj086K/ekO1APinp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gDvswFn8/67ETvc5R3jemIY9/YiyGq+Pv6rkUlCssELc1VI8u3AD9nJGtcfm4e+uGfb9Uq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WrNB/MztScKDtQLeDhfN7Y2257yB+HeHh3IC7xtb/1cPFtP97YJN7A+IoFX47OwskZaVxlo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2lDQZJxjsO+416iH2eZbPFuSRDiyvaC+WJZvUZfRFPRIU5Y5nxGJUpUnkrc+pCNtZWwmA5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6pO4vRojfVO8dat5qwcPtHWz0X8OFTnf39fHx5MjlzpYDaE4NEw1vN6kv15M8OKf684QP0/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YVgzybXS7PhVz09EHa6YNZj6eJlO+fffcrZBqa/5FCc/gwaDto0HFwNWaVmxo/irO+8M9ED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/XQfVJwzHRC3JRwjIyahA/6u5dqEuT3wtz3no12b/ktP5p2uLpeXvo8cRLg05r9KlBqWocJS7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bN4YTGQy5uL0uZlV1jmNpgDmpAqXqthXfECmn3JpzacYCtK0WuU0CXa+bYCzlsLFzwRsme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jkrgJqSHhlE166cbbi3zRnFQ0DOOggVIU9D9M7iku7CTKzeLYib5s7ORNLOWff3jXa1par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Xf46+X0jKWEBSH7H+Yp+NMBEoftO3v5HHivaNVdW/ccfYpOm1x4C/Pqj0PC/QucZO1vGsR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9q9rdvbOp4Xm8b/3WRET1qoPD9WZ+w5x3hnz98LEsIGgh/PD51Er57+peMOkwmgNzr5maO/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hidPuj21yOu73GHGyckxk5DpsAwyMoFuV0HCWRZsWHqFq3e2rqLzajQWfXtOpcih06MB8H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/ITdr0lz0fydK9jRCn7zSmqFy1X+fsrrRxy4eFLzQ8NLu5T9ItzAYwBxDSORXXpDvUl+5+uG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G9+QOy9y1BcAZUXmFdIMlGhazMTmu91HIPyneTGPvxqvscGm00yHAmLECG3ayddP98RjDU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Pe/WB5vfpi1goVEpbmNe5T3EuBMpQXbcIPil6W0LgtdHW8oh24LU7HXtYJcRRTFDy3b5kS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ZD7Bzooc/yKj6A1+V5JkTK2ix7x8brmu9mvnQ/+LG4JtQHsT/QzG/b1P6ZizmJRnW71ts1aeH+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Gl212Lv7SQxtHFVT0nCmI5yTOglljVkr1JN3KtujlTBTXF5ZiNTYYOMbicpRe3yx53V2VW6N5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0XFOubGNUVi89Tq7cDVn2/KxfY+kKeSy5+53PPDbTPF/SsHulcRkWvnTZOWPTUzbqfnXUc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rucF8jlj6qKSvmqTnYCu/wnMrfzpsKnnMcT32fPICyK9XsVllMVgZMoEydmTf45HXQnXJK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1sLkbI4CXv43eXJpF7hy2VWbv83b/+bkFZwq3rNID4aAQbzkghAh68RrmCar97dSfvkL6t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He4loa1Jj1rKwNZ8zaK6wT7Rzn0vqgGJbW70ESemAGlxBHEKlGzj7seU732WL0rqXEh6M9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wQcbxZz3iQwajfSnX81uh6M7BKrcFc5r5lZnmnJQOplP5oPNL/Y8V+HdmJy0RbJ7PibOn4Gg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53WRaPpR/90uczZVdbqC67dIXzdXicv1VSzxLZ6CpMpt+AKSztzOK91Zn/4ABt658Sjs1q/pn</w:t>
      </w:r>
    </w:p>
    <w:p>
      <w:pPr>
        <w:pStyle w:val="PreformattedText"/>
        <w:bidi w:val="0"/>
        <w:spacing w:before="0" w:after="0"/>
        <w:jc w:val="left"/>
        <w:rPr/>
      </w:pPr>
      <w:r>
        <w:rPr/>
        <w:t>9WBHAVY3vLix2k+kPfcvvLXSclvcR4hHT/N6ffACN+R23rCFX9LMRHYZGr02HQQ23Q1U3L/02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y1OcJfbxNEr0YSieFzxnzMfLsQXhHeRZDpZayI5ZEU6WrQ3UkRSqFJFoWaULvZhghHQ3FbYbzUY6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x7uMVLPjA4icbl670kwSrXSGH0VHTmVxJ01BUfiHGjx9Pf2uzLX9M5rlLP0azPuWk1sq2L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XzD8WIFmn9BJ+Rhs5oYlGBTTSVG+r0+gsrnNNuHmhMm5V9Lw2d+Hd4MZuk/u6hFdJatXET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Hjmpmk+vGx+7zMw3rn1g0NJEokxBMGFYU6lEBHYCroJBJa68EDoh1pAT5W58X71I7jt6DF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zEpmxkocV5MjOTaD0k5ZbVH5Y6jLNh5q1XwlVJ4mahg7VmXWZ0GPQyr2qGWoGc8BPwTRsd8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VwR8r6B0zNj3VV8M9900SszahPjSlsCXACkI7EIdhrp2YlMWenOMaTa9SR1iuhWZlgJCEX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4l++375w7om++CsLKFDfglzUfl0eh8Yo6PRFqsVlSBiPNukhX2+zJ7lTgIPDtp8WDLT125v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uU6bYVodK9ytOhtl0XlLsBeOSoeHdL+AM+6wY189J1rFYxBs9plovbfV8Xz/Pf20Er8CdJ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4Sem58bwOeowCBoxK92c+15bSNhhvlq1bW11Ob5vrA6PMqS7PhATqGnfWaXQ3g9TwShajH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msR/LicrROpPtycuiZr1QHssvk8KGpSySgsyvOQTjo0Bxh/PajMsWk2bkTuepB2Yl3Hl1h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vaQdAE6ypTORCA8FHgj+1RBx0dLMOXRa710w/M9XtX892k0l8To7lrPxl3V7wkNdcYevSE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8L911l+cT2DdDH8pki3/O5scfN9HGjfb2ez7UWp5WZyWPpUnMfZ20bYsJKa4+bLgrTbcYza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3lQkHabyYtRuNxLTd4qb7N+LG3imQR7UIOM29DmqtnZefJtfVrB26Dk0n6zGikGAxECJQN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jAuN51jSfaMjfzKVuyqWyxu48USu95B9ZuCpXV+Bzjt1qaj1N8+Avdh0xlN0QNHGUWS6z8y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5a7wHZiS99ufvXykpz7dv7Dh1yero0ybLkGk86rEnCVaNqdpJAePSmqr0mfSt29pvSHNLLN0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O/RjbOENQ7TmqNWExjz1Yj9E3m5PWFmKuuVdKgG3PlxMVb9nio3a1qtxVwVmS8H9WLU/Wbow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ZBoiuHSOyL0wyBdiN8H8qSP2WsCEUCqRTvCnpO4NKI0HkStgrLj//iwtXHLq1YJqxYSzr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THx9zhvndMb1XziFpjfz9Wv+HyRI/kCB85GKwFFdesET+uPUy7gZ7vYypRY9hkfl0tFgVL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0iltdJrD4OCYWVEnRcxY/wEfk0/oJIG9fzACTO2TEvdYneQKSuWa+tHnmdVy9aDdx23Nhp3HU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z2js7vO6oom3dA1qQCPjiaP44VB1N2ICfNMkf168axBorS+JlgY+rmrL1zWSFmFTwaizw5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Yf2zN8+/5QcmT2vePrTfxes2jiXXjppSkE44uUkVO9ePS20fd7AM0EoYueoXlscV/k5f0nU+U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1k3tIfbS7ZAgpJxo7Fq5MUfnhUnkbq4dGz9t0O1Qsd+83lwlhAJseaddVnrObmahTvtrPfE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VnTSZbHkvuvFCkb//1RphAv+2yC4RhTTTdJBb1754yHyQ6JSaoImDw/GmdFzArpUqP68Tr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AghtQtqF949R8KZ3vNFvucO0lEQMQV+KiKH1r6AnkRFJ3UOrWlTL/8Lmu2XHfbUMaf8W2r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VcMy4KWUQK1nReEMb9tIfUBGccdcOZaBGfrjcwF9wvln8OpcZ1ucQZGU5us95UYgZnPLm9M3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uFSdfcMXvGl0BYReyJcF2VqmUr66HT3XATpMOwh1gnScjGbtOYfx32g2iTbn1uc2l/T2JH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ziz799p9ejBqo2Xele7KlmuWK7sv+MQrq4HCUu/10/BAkXrg9yDznNHjM/mNjfG+qaHhNa0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U3C20JnaYXxg/9kgbBg1szydWSO+IqLw7zT/yujxpjSELXAWSxnd8l8nv4JKqE62uWncEhR4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dfr8RZ2Cenb2qGfG2bS1kzHT6VlLXtncOZc3g4P8ZP82DQqteN+nki7Fxrbma0YdNzDXt7/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kJiu903UM+80mYAUvMRONtqBlswFd+m2U3PpYI+Vh9um2UZnNcjaVOfrTgj6HLyI3fqGXzn6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CNMpL9bpDtSWXDXVvX/JKWSz2mY9oSYZnPdBQBZ2JUnHwnNTkxBdYex2qxzu5JDbEPyPdd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8aZxPwNZgb74o65/8sIH4YDbTfpq92xWqKMeGdiVTwbDE1jPUy+ANsGSCQT5bq22/z1sduIfe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u5nqPj2M1epscPD33PaBQOWn7/OmT9qsrD+LLSduT351BrdHtDG2gGzNk2/n1x9fBQVMbx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p9xe5ruGNZaxP8TkKYqvFlTlHWFLyURqdLZ10VRlYDKgXIqdvPv++Te8ioSggcqSBzavFW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jRYuLM3y3zSCH7eVYHxm3kBpnW6afrPWkWhr6vq9/MqzSAI2ZH/j/sNgIAxgpZGl6ON7rW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/woNRr5Nd8iGtG7y/Md/et8Cl9//4MNHVGvmvD2pqGIB/Hny8qksNTL4YelyZaHyElmL8I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2oMTp/dSGl3XRqem/jwg+WmbnEXSBQ787WsAFjH81QH57R8NW6gfLeCvw4QR0/DX7xyvSxHeMSvq</w:t>
      </w:r>
    </w:p>
    <w:p>
      <w:pPr>
        <w:pStyle w:val="PreformattedText"/>
        <w:bidi w:val="0"/>
        <w:spacing w:before="0" w:after="0"/>
        <w:jc w:val="left"/>
        <w:rPr/>
      </w:pPr>
      <w:r>
        <w:rPr/>
        <w:t>P3ICJyqwYR9Q01MDe5ylfpnYHdSVJ5zrpdf2iLWwe7hFpz1B5a+be5gVANNxUfFQk6lopUyLGCZ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UCu/DVSt8oJcXx3K5+tG9+wNs+rqU0E8YEEiIMYfs5G5F3nCdQZhPBRQXNTAwTWz5ekfqu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h7qWWRZ2SKzIt6/rZxY3l6dDa/k8GjuIGo2kmeXyaCxtCWR0lE3K5PIJ75YxQVvGkj1lMoe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JAAcg+N/HvzyOOjcvWpJZiDLN9Dg6E0r3RLtQ581e3loWGqb/Ip1aNyJBnRQ7T3OZON1ZbR+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4aXWrRpPNldKxw7KoQLYMMwcqmi5Ul3gldGjfh1uHs/szNrHgx91X8v4Ckz51QjWOW0iUT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PAM8XZXAl5umSHu8rMTBLPHlUvGIZyyPe6yG+fa0nYEGTKm2hdiqWqSRlkdP5LbPIg85mw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q+uRs3xJJys6ZYjpU5zcLuDEGzrblQl94tlGjzjWDEXVHpTYJHoh4pF/BrhBVRXSrc/dt+HQ4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L+OXJgYSJatD1k0dFRGiczvUE8uqGcmUd/eHPUoxnt98MA+bzfqTnlt4waIrXM6UmqoSjb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Km87I+hWqId2+vJ15bxi7tCCZ1u6/iQHAjGAlq4qRpQamXGeo77wFUgElbQ6kcatIN+jdzY7q</w:t>
      </w:r>
    </w:p>
    <w:p>
      <w:pPr>
        <w:pStyle w:val="PreformattedText"/>
        <w:bidi w:val="0"/>
        <w:spacing w:before="0" w:after="0"/>
        <w:jc w:val="left"/>
        <w:rPr/>
      </w:pPr>
      <w:r>
        <w:rPr/>
        <w:t>1usDNIqZpwZNjLVI0mtt/W6+LQjNVpizMHTusFgR6pmaOauixa5fAx0iIa9yv2oB+dlNi3xdB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6tNILSJ/3aeVpEcirV8w6rDKZ3dTh30puWO9bApT+QiZ9fAsTgzRtriyW7CQ5Hp4sQbO8qUw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X/aEM0/jZs12n4D61+w6WTC6Nk65fRtZT6FtlQWjn16P00invv5akwNxThvKLgAWd4Ubvx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GOnV5bygVKodT3kXbq0vX954/ihtC2+4yeT0tRdPKqa+2d5qkLQj4JIWOVk8vYuuEybE/Q7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3NqYkPbkXH6xfwIqcBL54TYGhIxtaWkT7dCPEPuuhrC11c3cNnaDbOrCDd0dSfzFZTMWYaGm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u/aPLEd2XBx3JvL3NAaV7tXLpM+gupYfiSHBcoklWzxNGyI+x9gNnjDFzHjuxniT2iop+8Ot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p6tSJr+dcL6svDkwOeHHW9GUSl0RVvNqlxj2RqKY5AlM3HA2LeBjpbWjAwo/7IDTjJpM4+i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2JJhEsesULBs/ikAJf0lUI8r3USjazwSyCNWyB1G3Zbr7pdlWmLsyvY2U398Z+Sra1+JknU4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mrofI5+17/CvWBmavliSWpOwPeiIlvJFLDGx6Bm+F04QulzbR5t5cmvI0hapufHDcEzyf6j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fw0flLzbVFCYraJaMSSTq0yHdyEcjdL9u7+RNoSxFsJRod57+oAa1v10ewA9TAHf4EyVP+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kK/fGn7gwF/8ivZHiGuRt0YqP/TYn5gK21cOIXzlDakMnZVHXCH3Qi9vO5bpP8ncY+JyDS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r4hU7WRXG4tU8X8KpmI/SvUoMHiA2PqoPw3E8RYvqQLLGsYIlb6tmynueWy00KfC3Ojh2UR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o0VIFHeKrFXIjXYlnE15HsxX4HlfTSw08s9p96FFw5xPTQwQFpBz/ArN2bU62pMAw4mZjJY/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WRDj3nuP7XKhKZFdCF2RzlSLu4xOwaSeJKUMus+xeP3to0/I0m6aTg1row0m8/H03hlka2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H1jJV227PbLwhsLBbpBHSxM9KhHnUUAsySiuIMGD8w+o/bTPwal9DHuDw/L1TCAyMYxCC0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+z4YjrYQWj7gdIgDAhAj7O+wfH+L/Gp9Dn5zgd7yvT0hOiZkJ4Kl/V/+b8KW/9H27v2ewQ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MXhzpjepQirLrzur90Xft0ttqs0RH99LdHy6et+44+/2Mbcfqzz1UxdA6QbdIAru9Q6nf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ZB1eMYSanYhzj0hY8wpcrTIqrxhXms7Z3T6i1tJYJA3fMVzZ5Rs9jyrCPulwdkI4ZKjewE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YSdL93ly2IKEORUx7gz4SY2TL27vHicPQnQ0WDCkOEHn/8+Xyj44b1F0EUlI/6jTD1e24W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/6/IzenUHdCVNRangu+SLmxkv+vCLCIVkTsDsEAsfFGUvbFDOMEcY1yzNO3+6GRWeX2IaE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5MxRZsixzWQbt6XeH/vmPIw3MN5Li3xSCnJCy6dhXnuejnPWg6GnSCi1vtZZ9owELScUw/mo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44+pfmM/SpZX0t8jH9/FuKs6X05MSss7Jbvktd5HfLijLKsnyl998Wy/n/FcVrjAVq/34A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/MEdkQ9s7KwO31D7uk5ayrLE7uj8MXw1+yPYt4N2psJ8RyvaoSl+3FD7kpz6rsmvEDD57T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7Z/VIE0fqZm/zUA3NeiEcqHX2EcWX0lIgRnztWJ0odiPEyJS59NhwezCo0j9VoFR3kYBRF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VMr9g+3hKL39iS+ejciUcpgj80IuWXoQVbVumG2Q4QJvxouyM13pgTeM6UEH5dGQve6sOt6h</w:t>
      </w:r>
    </w:p>
    <w:p>
      <w:pPr>
        <w:pStyle w:val="PreformattedText"/>
        <w:bidi w:val="0"/>
        <w:spacing w:before="0" w:after="0"/>
        <w:jc w:val="left"/>
        <w:rPr/>
      </w:pPr>
      <w:r>
        <w:rPr/>
        <w:t>ypJ+tdWddaDDJIEZQeGONx98fTDh69NxnaG7RgUcdCw0prnmeM/7o1us9bPmGuqCVNzZfWmvTr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/Gy8L93gZ4YJTjfyRwezb8d1yRzVSQkr9gyYKYu8tNnt7yvPr0V5aAsdAreim9qdBaATA0U4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C9Gx58yaTBKTYaQI/emsloFAVS1LKeG6Fw24zm5w8/4OPI8HD9DpBx91L2kxZCwEhfCbuh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NNHKnuuWmZ+2l+vHHXiNwjcx/NJLCNJo2mRC4BMnMeFBn7/suEQX2zd9/YUwkii/l/4QxrX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4m1CJQpJiZ2ncpNrw54mlx6sXClDKN8yKsbvung54PLvHrl6bQH5wZ4UOjtMI6nP2tMwLSn9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2/HJBxHRGB60kucveMER5xhJIG2u7Os0c0eX7MOX/19SUKYKACGvU3nRO9BX65+mNDL5gNr2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3qrFnouJjkIyJE+5llVmshn5H36QBb95ACKZe+AXYGjIEKi2N1OR7sEKhebvGqslWOiLc6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U8CdazGGasuCaujHO1tOJuxdMK8uHl8G9DREiu0hpgnjjeoEPVE9vchxrsWPHdPqF0K4Fe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wMWoz5a/5EyKG0UDXKjjCaDDq4R9WcfyZCNxpbCoKo0HZPe3+3Yz0sge6/MXXWWceIubbN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v711FoXUtmD0qfKiceCPr5ddn435AuroIyXt5H2te7iYeO22yy9WC8OrvCzpOlJ6Nad1kE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4SiEH1ThAHId/Y2KNa9OFLd2+IoknkbQR1F4JPemyR9RgkmYuqCGq8/S67mP1qBLeRj2E8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AW9jKVyrC2jtoOC/IktsjPIV7431haUREFB5fSbD4ohjED5NnK2UL0DSbX4/5JO+6ZL89Xq2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VgTaenVq0MmA9OJaoT7McvtnKRvyRZWc2hTQv1cOQQKhA7ET/oEROwhtV8zwF9O4NvnKg+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bfoT51GQU7j5XZBpv25PX3nD7HMPs057MkvRjo4gW8E5Ts4BBDYwAAKB/tABEIFWiL2VYB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rh2Ew2yccSRQQALH9tR4ZjcCrC/wqjbbGIb+K5e+MJqUbv4Iz7naXeW2BKuu95TN4ZosdZ+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WxcxpTNlROL5688Da/Yx4c1cKu266hDmNgpZZ+qr5e84PXtfYDqhsUN0QzLu1PtDz0AJPv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tP38qlr2huSJsXTe5nm86xh8nivwm5pUkbPPQ+P/+JuktAqH7fhW3jQVaUygPelvt29pB/+Q0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x8ep1teBzzuQtcAf01O9TA7egnuU/CdcHxKwJKtlZ2ha2KQA8M4uMrEk0KG0F/+rMG0fpbq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pyX57Xp8ntgIxQDz01/GvWAfwjLqj5jlW8t1M9gPHsJb/DZfyrRpr6Q9jAePOoeOZ63aF2Xy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WnQDe0tNZmq3Tj/uopcx3V8yAATgh5mVP/6ZFnmg78cniJtzgkupFGvuZizkpU1rInqgXa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N1+bu4KCdlhnINsB0fxKFxtHo1tedLC9VDSxf4mCRgvid6yMBxhyk/+l3IXZoftr0meJTn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gc26ZGT3/mKYn5PuSHDXk56TLv3MlxfKz/WSdsgW4w+6dder6/Po2K1lMR9UQyi2XJBtpJF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dFEGMn7LmGYJ9eektnYfcTyN1h4c97Evtb9c0q7kUZadn0bYUTZLphTqzOtipKDoSf4f01+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WwfWrvqsyDw8O0E1VFPfZx3geIQbZI+Ef09xtFaaD2mHr7YOW6cFCGB2yhXWM/lczMvzY/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12y/LGliueln3ajaUvjeJ5nCzuaTwYaSl32SFrpfrm1GCBLTZJ+R/I0NKBIwujJZ5i5lKUtK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Je0UL5EsOg23tl3ZIH95Qs+6+6jCuxNvORauVnbsHMp6Qp04n72GcuMY56E4YxBAd834C91BN0</w:t>
      </w:r>
    </w:p>
    <w:p>
      <w:pPr>
        <w:pStyle w:val="PreformattedText"/>
        <w:bidi w:val="0"/>
        <w:spacing w:before="0" w:after="0"/>
        <w:jc w:val="left"/>
        <w:rPr/>
      </w:pPr>
      <w:r>
        <w:rPr/>
        <w:t>j9WnGGNcbhOdTV5GFoQcTiQ8lyp4EhOh852J0788chRIXURwTdARoLq72zvKVBzFkkFhfKs6T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TYRFvGH4el6Z51E3nIk6TKZocrPlkj0LY0FyTUoT2+NGiVxNH5O4op3/flfWsGHwp+Fo16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2h2ryOR5Do2kDR6nu1d7M42vrwidhb2B8XZAd2/umO7Tgg55+1nPIPUcL++K6xOO7fd6lI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Jt3/LyflKsjdECz9uanzJDk99K463S6asjKOaClPEHhq2icPJsovpCw5h2rC0JKWUJwR+NSj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0O3KcqUjKWEpfXO01oBigq3yng1swt2Aqpr9Gkga4YSWK6IaYlSmdiqaftvv7spRiOXz7aX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7wWg7g4oQXZxbgYR8x921SsAeU90sDDeIk1iOaiQEnKoj/hPoQy5YKuvAsWTD+/+R7/2nc4T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2VoLfZIM5ATU0jkOjhf7XGH4R7O1zirapZ+sbSdE6arm2jOOjLXuGF7pWAJH/pTsYSe0Xst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7u14NN8GNc3AQHhLil/89Fa6jcdxVu4ZgTl+FAPvixqfduRf8LIstVhbkR1qxlr6ZkjDLQCN7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0XIpdhwYFKbbe46pKTwYmKrsDz2l3RfN72sAk3MqRVs0pffbJ1q8TRu3Eh3BVW3C7bhFn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DJw1C6zMeeiBz0cc1QcWE6vZFJgLGJYw0ZaiBov56uPYDuJ1b0uMHS4rqvKWlcRGFGWduP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9rPDw4wHL96G1kWyNW1WqvqCkBs66hm1myDv5+VmrKstYbA1G8ip93YDz9qRibWV2aHDk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N37O/rE5UNuxxffjkhM37Vz8YGTrcUEjxh981i9jZlNXG9f3jl3aHTPGxZiR0KxTxuye8Su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/kPPVM4xo7DKKPDH3NoDoF7+7AY3Etpy6VxFVmZ+++BkOY/GNV10TFxScxaCgMF4exWO/P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+MM7JW+Bg6jNZrz1VSw6Q39f57l0UlosvhJChzArsEuZGtAD+3oFtGIiqivOMhVAsOUkztr/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bLMQNlq0THj9MDsV5hH1bqXkvHY3OLf+2M4CGrQjuomQUadOHqdyADfrdWj6j2J8DQvQjmD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B4TT1JwDABO8tEBCKZ46G/wmWHtr/C0QewOr9kJq4sQc7pP103955mvVJOxFLuFepD/3a5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cMOodNebmszzJe0Aqi+OFPq6HY80+NvTZTejOB2FMwT1rDNMf9mToq7ce188dARH+8MxWC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mwzGak1+YCSquWDkofKTbtOn7ZcdA3fNnwdp1rR55w7VThpzE90p7NfWk668q1oVwAqfZtu0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3HzfHsCqG/e+k/d6HsWFFqcH0ev+LXqJMPb22a5IB2jbXI/W3/Pazp0mkT3ftBAd73ZkRr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K0mZUbETTKzvfixHazNIMirPvc8p9CZogUsJIjZxG+f8oKCxgN5BKSohx1H3nNpWrBAyM70j0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VivmUmuARc5wb6f0asqIuRv89m7sfxm6XvfG5za37baabwYZbXWthQlzv9BC9w/4xqCQYzWlp</w:t>
      </w:r>
    </w:p>
    <w:p>
      <w:pPr>
        <w:pStyle w:val="PreformattedText"/>
        <w:bidi w:val="0"/>
        <w:spacing w:before="0" w:after="0"/>
        <w:jc w:val="left"/>
        <w:rPr/>
      </w:pPr>
      <w:r>
        <w:rPr/>
        <w:t>9x/UnU+UkeH32STksBlftxtsMv4gLCrvlmHXjX6L9HhPkUYqfmszmziFX4Uvas118gO+fH9xVRi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X2MjYxIPoYYGOem+BxWKijcx2l75VRb7GNHsYMrHKLOK3Sovy2E1RRaUleVJL0TDHKCOdk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AqTZ+T+CN+RrO4QthHP6jhYBS90XqC2k0fhcJG+Cz2OI+bZvxHJouT0xIqrfw2yak+eWgH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4A8WuZOQAyWzs85XCCtRm6YveLL6TamN5MgdMOE/VCxsa/cmmwxna0N6ZODRZHn2X+D3l8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2znf8BuHjTXC0uD154TF+xEFenfoFNsNYg/aIEZaqxoIetETFAuLfnk0Wgktz4bwQ8rH9MVv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VY6dMklSOzyV+fPl9Krl/6ndhR15rtsegHcv0N2+B+aoXNDxdH7nHpSRk9UQseXA4zLyR/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E4tp6io7pn0z5V6qRVxXil8qIQjue7l8cf6eYosHKJS0WlmRSvuTnRUMPtp+tddV55bROK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mgXMQ34Qvl3k3FthPir8yQHvIAVjAgYW4Up5bPLzNgXAZfq3weD+NoH2u7reJaiCHbeBbQjA4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3etAWZaMsnUtq61VxSYs9DeB4B0FTLWh/Troxvigo4o7KIhe26qK3ddzqP92xuFD/7Zrgj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Cw5vqt4U1H/SUsq3LwOs62tG4zQOiWlzbLQq2pbMBYzp7Tawe1FgjWJ+sGf9NvHIjRNyUv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NVbEUdPez9jMNld1VkpF/qYxRwJe2WKViz4dVB9O/howB1PU0PR8jcvgB6b763/33xQWo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K8NeG0cT0VJ97Y/a9mn4p6RWIJnQWCQJyKtf2GcS18jZQW6WfacKNR6Shz9XDNjOqN83+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BLPLyH84irMMp3tFOLYyGFmobr0jdcXmLzLafkJNCHIkINjUuKKcJs589LPGi692HEeg3c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W5JkKsmeL8yNjAlUibclTPRtvmnt0vzzFb4GYfSDeCFh8DvhTpmDCy5T+6wxCs8XgJ3AQi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L9xFhvNgY9iEYa/eg97tyJwY1wXQsFd92LyYCIDfTzI9YTCVFF8tPUM+qX+3Rtwle/TplVU6r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1w1C3ceHI09OlrhUNUNkMnnhL3sPlgVv3qIaej4bvsROLt0DvEb7+8RNTDW5sJOXo/s/GLYKj1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H/z9KVogzzEqN+o3vEKJTdfyAjK+ihSxwkbkknJL8kWsoubTiHiWhB5qeAwvAkyfAZ48Y85u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6EfVRNjyj9mfGhpDemoatZWOfzZxvZf4+JS5iL71bEUxghw9rfDSEOjfwyRluhzppoVghDftK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3l//QdAvNr4XN72nBYU/uJEMn2xAUM2xv0TqAHuqWn9FnzMcyUR8DH1PhtP5MkLK4G5UpFh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dN+9e37/h08hiDZG0xZYjK4Qo3FkFHZns1oKssvFnxMeaxQy8zZigdQyOCx5HvVh5DOPUj2+B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6VZi7n93/zWH3wwpgMFku4uPb69E792L+ja126CBUUCMFNh86UjdS/tLes61crn6u/rxS+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ic/cEF1X5qQ8UNhfBZRSMBg2Al1h/yuch2w8m1poDVMAm6UVzjoZAwirsXqa+68IFVmgMY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5dJByzk95HbtTHXSzY91WdVNCz8S92E9gDsMCcZdh3j9JQLDr049G2x4piyebnI1MCda5j2+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5Fbl0thLHVZieGFJcK9ah/VG1GTCKtaKePGvLgbP2Fthe1xCKicj47o8W/q4emJZKxtJPF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GXnbbS5yGFkfqnLym1jcvYoKgclLYxJRyL6iA9juzHTaRsDqBeKPUADHpz02dC2qA5yxxPA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ZXSRw+EOxFmtiUjGub4MMlWUTbx5iII3+sJXeW49/p8fRS0f692URTYb6wpYFVO6SoFaQZ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hpt0qvjFsg7eI1W+2iNsdvLrLETzITAHgLBEzDXWJkUaYKfq2zEjd86sKvTVdFwDjSss/XJW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jL/eyRd6bnU42V8R5Lz4gXKr/9K9LBrN3q9b3k0pOe+8yLJbjX/Kc1icRHC550hn72kTvdK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FgN2aScLaYY5j8upfBGEUr73Ldodfrp1LD3Kiyz/+7JH+hXdjXhhtLy32ALn43vFeO30mth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YBaDtj1XUYKX4LLFqYzu1XMX9ZlpzqFeAv7EIMnj/ytE1QurlA/jJ5myQfLQyBO69RjWLG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0+rGXWkLT+jAKyxn4d3ir4CkODpLxzCci0LXtzaKdeekSHdsJXCsVSbK3LEZTzlZfGV9Li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JxqUmGNKWbB1bbeGjzgiIF63VfsyeOt/7SV3xvm3BFID64s+kIAVRJl6aXNZif77U6kb4L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hF7zgihlBgR5/Dd4LCboiFWnLppV1RYq4iyUtSPxPeTI2RCEf3PLbk/egS6q0D7dlrDA+yD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+bB5TShXYdV0W2LzbODvmnwq4Pa1sYDvqKB4Lgv/0CiWcN9eJTYz9ApXv4gPOkJwljmTcU1yf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T4h1A1ZqcIVsS0N3UkN1kVweDdhLhBpzJVaWm6o1gOMJSKdNKngkdKJJQdFru4aZOmwtNv44Z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5Wx3xNu2TW8bSvU3WwgKKsvqLwoBv+It7g8LIgg/fFw7S+Ma5n9VufspMYYeFt7Yze3G1m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ZcdztvDhs9j2BxBga6MYPZpTs0HwHhl70bEk9keYuyzwjPQ6uTpd59nv1TB68PmNIqvzkh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4yURtbWg7cqD4tPO0owE14DySUDXFWsxFFU3rq72jic0ea58vNjEKdDZ43R5WXovkFewLSf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WGtdxUDY7iGdOmeqlLag44JiMnjZpen2NoGdiI2DB/1fxx/BBD7u3gPRr/aLRUsf53EpcD3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yWChT3BAJf2ZhwbnQlNgS2uGs5BfU0sni2sL+LLPe+GN7FYtf+YhvR5adp13/Nqai9px0qq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2/tMs1yAZPeD7WtoeP5VWXHNhjafpvI7i6qq7HsWfVpFL0Yv3e1ZhgSAIGmICvQV+F+TkI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3zxzsOgE3ddJUa4NC56moDlKTOxXpXGq08fiD2Kg2q/iPzWLn0D1BjNiZz2Bo4c/fPKhTpkF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3PL6CwKdpu/7dPhQ3/aUcMHc5tLcMtOR0RHgL/PJ19O6fIhUS9DVO2M9nBPZOEpvSBKox6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Eut7PeBsqw4KdUckgNMDybzW/2A1pMnWzfz+9yCIT5W5SWfoyx5XC4YerHQdiD4gUS8uILCJM</w:t>
      </w:r>
    </w:p>
    <w:p>
      <w:pPr>
        <w:pStyle w:val="PreformattedText"/>
        <w:bidi w:val="0"/>
        <w:spacing w:before="0" w:after="0"/>
        <w:jc w:val="left"/>
        <w:rPr/>
      </w:pPr>
      <w:r>
        <w:rPr/>
        <w:t>/3sKo39YFVZSj90y07P1xkt//FntPLjOFyRzwBHZNj2Gf16LIDxMM7/p+rn56Rcjpo8Wv1tFxp2n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2sFhcYrOvv0Af9NRRPASrJoNlliU4x3qD8gecOk8S9Y1jwJWzm64RxM9DfapyL+jC25Edn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+VkDGXkxHkI/dCwM3glNguUWfRq2zQbowo9GPFqXtC2O61KEsoZ3W/nkttS/xxVQF2rOcT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ROQzYInB0k2DMvYR75gdofoOLmvChFnEHY+C3YKrLiwRvUiMtEJvZSrR/k7z81F/eKZ4Of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K0nDi6fpQFxUVjaAH0oRbj1aIbEbPWfbbHrdbVVtYQ1WnZDGGarM/58N56E/D8AiL+Tlf/9/b7/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sPCJ2gf0H/vNeOa7/Tq8ckPMfvXIcnP93fneAjZWTl+s/9sqpR0Hryp5WLlQX1OMw7XtUk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QOZ5dhgNfdL/48u1N3rjy4y05bLJ7m4+w/78wPK5dwY1w+w4Cs0mVDwnswOIZL8we0+h2q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9I1Athp/N1sAMBvxwh9mLn2CyOh1k/K+y+GngAEkNcSZm4H4W+ECv+3Qq+7YFeZe/+/v4p1BHT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qCqlbsJnDZaZEU8gobyCB6YR79FVRLxlgubJBFCIFFRnvldZaT37YfvoYThezNv0iQ6ea0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EtsjY5dpbMYXpulYz8zoWCm3m+1BOwl9C3oqPBQCUGGaTHNbh5rKvMYjR6jZNskRA6UkZx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2fwEAXhU+unWV2xtG8yHxnHCqQMQELe1SZGPJchUhkBBBact8IDlgeV1ADRI+M9aVqyetf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8PTiLsi/sJntK610tfHaDQKATadz6t+5CohLcOFkpAxTK/rVLsUXI/N89/vePFKngIAy+1ua9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monuNrKGVXSkLau7OeuJb7MIVSZHQDAG5ZIaHqviWQTmnYGavPGbIP6koKybGTu60qpQcht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WrpksCGtsBtdcVqzJJ8virLctFPUq15kku1k35z6wxTgyImPsanbIQ00sM2kqH7uZo5ZeE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QlLyP/VZgfB5TOwEAsGy22Ln37wpPKCrbpSRd98GM//ks1S/ZzuIglOAZwJvSOhpa4d/Vbc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3tuWmcAr9roMBm9+yDSlvGs3kCnEPvURXIY5lIonx0pBKj63jr/f2kbDFDnDqPWbL7HaT4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Cwdbfe6bhQu5jigFDQaz5mlpMLp3hdj8DMnFcOMwReAQ0IOW9632KKggihg4xnOOTnztcc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uPoHfAQA8xxa8D12fxLlVy/F+xDYdH+0BADaraHC3sbH9y7caNCEFQk0Hd1sTQ5Ub0QYAQ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+5kslXd8HollGnStFa4C36jEWr5CZenLxhCdNfrCC72ASAmCZmTEaunGZxUHfgx7catZRE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0/A/tgFebkYRQZlf2FuQbL5sdyEA8Wmpewax6h4nUffzqpoi1z3qkx1jKrvNpanYowejx5AwT8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flEMLGt9PNnW9zk2Q3YkKgdhgHSi0wOLgN4caS5fGIunLF/acx2cV70Ok5MpRkumt8zxhnr9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HPQfdbbs5pYQZGQlkD6oooNBmkcACxJls9/H3qivSpyXPNKOCDxM5Vi9j8RI97r1hlhPwO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8A4BwxfV9ssQMdG7MQecXR+o4XnRwR8NtD/Y481YhmdEYq4YBCScMsteIM52+6Mscc8+mvC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PkwWbULv5tI1VEQDfA2LtCpeImaMtaMCgNVdex7cEcAFkmE8oIGRLSr6fzZk9ybFL4Rucg8W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/Ug297ZJSv3w2Po+SpzGIRBio6AKAKbbEjaaIrdu0C7XK9NVWTLqIEADSjn/Udl78PQQCkPf3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5+Wi4E3GD9NKnPGJPg/mLUsfHoRwJj5SmL415L4WTnnl3NLyHdBRVSuAVoBBEVe8Ta2Zqp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7Mau46XeORsXWH2eC3pDZF16BS7Mlkr22s7LbkzXoP43Ly59hdA3Lxj/sDZmASS5f50bQpWP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5iY4VYO6jL86hgqXCJQmS6lBDK88dzzJW5eHxmN9RcLkp/0mt+0xE3SQmDOeZvPbzHF0Hnw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ZGwFMhFe+LQVnbOPs8nfcuQ+z2UpDctspn2eN0kjSV0MYyspMEZb94JfI5l/MGp/p2h5L667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Gbc8s5vpZy9JFJWFcmoMXnxHEsD51lLfNXBq9go4IQDXuG4Ko9tpe5BChqPCsS5gAH+iSy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2b7LMlgQPqkiP5opNyqQ8a4EYAwP+XNqS6YcGkZi7dak8nKL1R6R2o87CU9gHFzsI1djVlk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zUDp8dfa6CIav3kiFMfqKDUZrA3G2o4oSs6225QBdwpOg9j7U1Xgt8ISstu4oNNjz0f+lU1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LMDrg96uq7uNejRSVr3s+9Jf+RGdjDgK4EPpSk+n9PS6UklTK+uwWi7rhRvovdCDTUmUX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ueVK95s3FDg/Y9XPwZ660gYIXirkXTcGxkri7o1LMlkY16ZW3mnXafN2XJYP+zOmiSVIYA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WJnZ9iJfuKsykUlPjxXM+fhLxSezlmYZlfEuIR/6t7TAURIL0+8zjy6TUOk7kRhL8Tjd32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LOf5Cquna3LNW/Z5ZHmwrK4EAHaAjYvSOKmHFqPqNqOSy96E26zlYxFVUhHS2qryGJH9Z+U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0lTI/fQJAXeFrfmtfQ/KSiTZPG/jR0SyKxHhg1IyFuQvtINWuMB5ak+ux2hAMABB0lD/6+p5C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gaZcyIu7lE3EfBN9BzHV+X5nt5goJvYtE+IIwFAeN2SsSut34aVDSJXHtiTJ65PYaRVY1Bt2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k3bmE5rfgYR2btpMCMuBAkBHhHfBgJLXUa/6xZsaic/UphvT1PzGRJwOmNS+p5oMPgFy9mG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mehn9lzFN6XiHPtZoNaNceBsXcaiitMWAq7ylg+VODDERKOAD34g3fN17a/jLh9b3ChoE+d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IyIsnJ3Jb+L6ZJGD1queFoZpaGw4s8eutW68npWZX+c/YaSoonN4bhWdRwJLzpV4jyWHUB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z4NINPpB3yWtDizYh6TWamLYYvSfrcxpqp0qNZcgJqEDWOPi+2z3Y3SuTRPRrJVUe0uvW9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AfGcfkvTRbKSYHdM46KGXMJdjqFiEER0JVWY3M+A3Udx9I3R0bIYnCjSaF5VNJtB0ZEJbYp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B5x94v6QhbouZ51mDeND6XK6Al3Q9tvvUqJFQfbaZKdQc/AxUAGuscZ9tVYIslJ7r0t5wA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UczRXdPwdstAIA14rwZeY0ZpFkGy1yeulynaU8rcAZshzbEIhEARkdkvFaf8TbvM7cX8fL3B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2DXeJZQqvbMkhOVke1hG80i3di5g4Bynq1SHtFVX6xJS8RZrWQORgmFXTYnvLg20kE3tlUr3P/B0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dfJFcaeG8/4Y57jkSAFAp8CD30V3ww9Lo3qHt5OvbGgN9/3tR132c5YaUjwMwuMMKj4fK7R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nvgidHXaiGN2JnDcj5UXY1ngDeCcNQNsJzpId+aqFy7+AcETD//N/4E5T+6g4PAJuBM+8D9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CX191MuwEZJjW8Eu0Tf/P2ZiwPAiK67H1uUCTTvUofFauCBfu/xJGwt1MrPU5qBjOtmBwc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bsrIA+1AzwtCuUMIIP+Kfpy/P2KU0YW+2mcFS6GuGdR6PX/5HC6VkGITarABAA9raleL1I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ibNZmyFUeR7PDiYXyBiExyDAndddm6NLLmoQnDm/ZxSPyVMlDSLhPziDcuVh94KHpQpRKb6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BlvsL8hT11SJHGtX+OVM7PDMYO58lB7Bs+3mM08Jk/jl/6zPNu5M3/64StB8mecJAKB0D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X/21a+ZdA8RF+aoJhlSUeYJntdVf/ohP8zZEu1/9I2b8KHK9PX4NbqIgfq9G4HxVW9YNnd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+v0Xoe9K6p+mGc7dOa2nPRm/p7kWR9aR0nItGdtdHlxc/iKi0FKDyNnrQrvk8A3hrRTfxArg+B</w:t>
      </w:r>
    </w:p>
    <w:p>
      <w:pPr>
        <w:pStyle w:val="PreformattedText"/>
        <w:bidi w:val="0"/>
        <w:spacing w:before="0" w:after="0"/>
        <w:jc w:val="left"/>
        <w:rPr/>
      </w:pPr>
      <w:r>
        <w:rPr/>
        <w:t>8o7ugaJJnQ9Sfv7HUQO2cmbr0y5JN8VKZtqwy0uLdR+/+MH1obC5yBrkAY1WuBtfcr+PKBp2L5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1ffCqvAtSL9WW2Rot7P7IC3gX+DBjqzIu6aQq0XrHb59s+GlZEskLe19I1k9KNpO3/i1j+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PbpKULvjYU1qYHfC7j/Bcudiawn1JdDs/prXB+rHMgAHV/GFjrT5LVJcwpxT4Ep/MzPYiT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ObFA97UhQslVSlPzEFBSNSXsO6HJ0IHPayM/LdX6PnpwjScZziEDMz+EM5Plxcy+YiLc26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Ts1SMA7CCRRCYLbP7xWyDsleWWx0nM9NUX2vCNoteKpCQELA8cKWzjpXgelYpNlk9frH0TZq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1YOjpZJQxXFA0HIdAPudgjDrM5OUzbsSQwwV87VIW285JuQokhMHdObRiNqFid583zupIMHs6</w:t>
      </w:r>
    </w:p>
    <w:p>
      <w:pPr>
        <w:pStyle w:val="PreformattedText"/>
        <w:bidi w:val="0"/>
        <w:spacing w:before="0" w:after="0"/>
        <w:jc w:val="left"/>
        <w:rPr/>
      </w:pPr>
      <w:r>
        <w:rPr/>
        <w:t>Ufsm57bGGVuNyH2vVGfovjPBpptsu8ZzPgo6dbOpu+dTMMR7NQmdP1VMjsJBsaQP40mKzSEo8G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QZ8jxNAB4c9tXOnVRvaBl/o0exSWFr+G6h0M9f88HPtY7Le8zxW7KZ8ykQAQ0JEaRmG9LP6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jVBqqDSAf8P0c/AvNLzYNEqWvoys3l6aNRA5zqC9s6rxCn4LiZuXeuyrcRqkYnd6Uz/zah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7zO1MFe+riHXnq5waZY5mjwxf3/fPoiQHe+KvdtjvZuG8qr13tCqWYFnrAaroRyA4Gl2sMv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w+WpoLsgzuqWgl5kwLKf9D19POFYs1juB3v3WeoumjKxnW/J59nqECc6Ij0UAGvQUbxBz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82RsUOOCpWVd6Gj+qsjhc8qeULBhqEMGbAKpPTIy/j83AjXsd51bJqrGOKFgcddWEQHJGR4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pXMNQWkoTfOMSEq73/3gz6jGssynsk7TqbeSE7bb+JA3G4elJM14UW/zDum52uWU21SpMrZzh+</w:t>
      </w:r>
    </w:p>
    <w:p>
      <w:pPr>
        <w:pStyle w:val="PreformattedText"/>
        <w:bidi w:val="0"/>
        <w:spacing w:before="0" w:after="0"/>
        <w:jc w:val="left"/>
        <w:rPr/>
      </w:pPr>
      <w:r>
        <w:rPr/>
        <w:t>H3ABeO+ThX5ctE48QkJIwkzVJThwxOSuy3gmyZ9O7Y4hslZj8Gnzt/Co7NGhkXL16y616S26c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7edZYopisWnr2/Uvkdo9RC+8N/IijL60aEV4lBbFQOQk5ii43F3+S3Q1r87ezh8ck1kJdt9O2</w:t>
      </w:r>
    </w:p>
    <w:p>
      <w:pPr>
        <w:pStyle w:val="PreformattedText"/>
        <w:bidi w:val="0"/>
        <w:spacing w:before="0" w:after="0"/>
        <w:jc w:val="left"/>
        <w:rPr/>
      </w:pPr>
      <w:r>
        <w:rPr/>
        <w:t>7S8UuNCtv+STxIuOkePkbW+GacpA2vDBun3nlwblL+cDdRS3i/krdeg+8gmV2NUIDdjNzwdnJy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hi9ty8U4qzhTzoMW5Kpx5XdDtXzqPVr0gpttNc3w9cGrnusZDajubZ4CnoreRkY1vw887C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VRNIcpyTnwYtnKbL5Lplkqin2I2kzGQW6XUNkQY+tJT7pYUazl1TTIOarMEGTWBvcJi8d11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eN6QcqWzMh0B+5J/4s3lcVvEMd06s1ZjtOPDjXngaYGKntR/f3FyKc7z+jZnL7YuusjDAt1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u+5IXXYecouuzlAqkYLGPZMFFDkG4dS6S4C70wUq3iKSaFIGgVWztyqlWyvLVIsZ5oA2L+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ZyNDTq6/MMjXhm1zcr+x9RjQbumNnXa3CGm+VaUZkpuqikbcfvS24JeT2ZQGxtyDYgP9iJG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uhgRNolnRl3Ywp66UiSXhL8GQCxrVYNi/xJK8pH0z5mk/KsZiEEJy21FBONbzsiaH5Payc8/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3s2KJ+FX8nDXASs9mLcdOExzuRwhbEqnGzWrJCQ8uGdU64bGwoczcvH6eioGX6pRdTfX6e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IiXH9gdu72zSylPmBvTcXZss7W0a3D/eOKgTBaV/JZ8ieu7U1IE04xs98bQ2V1e505HUsBk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u9ZTOAanh6enGDOFT/19acNQH/APujwgc71NUH89ctEid4P7tjFpfUfKoYcwRtbgbC7BD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+GvLFk8Vc3Cno12nSta7OBw26rjq0s4lxFjCR+0C8gqWyH5qwvpgbZYALS0cnX2pYXR/wQ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c9cbkPPj+YJZBmmleSjGnJVuNsst16H5mPGeGeyzH0Kcqf7RLUdUhsjv7Kl5PP5J7lsrk+2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pklwXC/F2Hq9Gg7pPOfFNlm9B/RQdjN2mdyqWG+l4xAYoxcpwuontwi/ZfYFSjQ+INhEyTG+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SGkNzm3jJgXmR3zy5oppbf7docYxSUM20m+DXVJQzmi2ak4Sauc4kWLzAIWxcd0jYhyXKld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INdE4yWv7UM4/GVHSEyVJoV+KTnQmmtxL3rbCaIuj2Mpv7b7kk2CJhx4d0FDk/hClWFJdmz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67GWUY/k8JRBhjcBWsAA2GLs0yOw7UBfao3JDkpJJOKcHa21vm2pCpwrjv9TxD8y/mgxyL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VJXe4SdLK7yo/oInn/BYNOpzo4sGnutxopB/wz2vrYH7tJt/0iYPnYHYqdC/Xhx+LLOKMx0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CO5UrF2m8Tg7llm4vaDGD4RTEO0iUHKkYn5k4hkulQ1PyE8j0nVODCIeBfoBPeTvKSHHWi42i</w:t>
      </w:r>
    </w:p>
    <w:p>
      <w:pPr>
        <w:pStyle w:val="PreformattedText"/>
        <w:bidi w:val="0"/>
        <w:spacing w:before="0" w:after="0"/>
        <w:jc w:val="left"/>
        <w:rPr/>
      </w:pPr>
      <w:r>
        <w:rPr/>
        <w:t>+PsF2C4WeUC9RmgVhWyObj9FYcpUJ3LK+m0uTeX7tvHcbU9DcUdU5g6ttZrJ/kvLwEKP0wAzz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0DzaQZjmrm4Wu+N87jiL4/af2nZwD2rH5SOtGx+SGrTE1q/KajKWMny1W0bn0LgtQq0uEnCz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CVT9UronWVV5ClF3PHJ5TI0rkJsbb6G89Zyv5zvqS8uoZ7+6uMadc8YHxPgPKczlJe2X8NTw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qpxHjp28GQQkrU/jmViaPGUWVStA99pVf465yjwnOOuP2wIaDlSks89ygvp0oyx9vyZM7eF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KCOk77qpPrL6GS3NuypDKGWlcSKpmpw+25dFXHl4y1Yaoazleyv5GlpwabG7KdG2z/mHRb8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ei4UNY9abM2oaumKUrvVnVsvCwoZvvg8ZihZti+blbdgH9jPFLgo/GyqkMfHW+keCZAX4AM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Nuo9/58+ycUKxCxsmPtMaLbRIGR+plvQIQAJKPgqx+pgbDFvTuQ0UdghfdwFOa6CCCGnt3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K5SyJNFHWCL4wVnt6oGPom93y7ss83sLO0n8fgvAd4R907Ld+wmWi9BB3SgvCn0glbu4Uo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jRVYbKrBi/4V6Wq9s2UhD4paUyOJzD4u1OoTWC9pGaTttyaB4tdSiAp2GgeT9vPwuJzNla58i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GAXH6Y8wug+nPGXWlZP2tXQIB/3O7FG0iY+CcrG7ztsrZaZxKFuVQ2n6e2WKwGSWiQBBX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p+Ua0umk+r53aitsBAX48dCy7X2jik1STkXJ2FUZB0nFFbr4Lw04hyvInaT7DQd5eMobNw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6gcg2lCX7+ho/ktsfd+z9n2eOZ/PFBy6UuKzFXFmzL/IrMSfv7qUm2fmT67g3J3QLTlqzW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Mq2KOo00STZJ/5fm+L/9rqM+6S118JC0dlPXucPLp7SZOwAgry7RLad1oQJHn5g/UgXkWt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4nTLELEfjMYhc7CY2RYZ/N/JegitJhOuWmw3sEN3zI4bpfSXab2NNzMIQ6LU9xuobMISHj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LCpI257CvORlQOykchSqEY0HnZ9G7aLkNg/nLClu7zLMi4cbkWw2eAb77b1GTSIX9BDE1zr7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TgNSZPcTIbkLukvrEAwPq1h3cxN0JnzYPN4p0o8qBd61JzbyyTaYVNkC04r4+CLcSUjxFw5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6CVFP2X/qMRLqMdLqW2ebFIHIjDsUWF/n5/Q7q5aNPUmGquJ5JXF+IDs7yaMz2sEjdLI9Ng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qlJHiWxs4Z9Jw5Npw1MvlueJvxhxwynV1Z5fZCh+5Xq9k8w5OLn4rO6jcbJWL5xrjuuyfR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l6CWBT5g+5+vucUlyGPW9fEZc/ETzq38569qO8UCZC7EZXvkP/fIS/SMCqzdduWkWbrMqs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QrmX78gC00kcKETROSZPbkYDBubFTck+AW/wKA6vcVxjOBexxQtq/Oac93XfpQkosjt6S7Vb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rPcePDDvH/vl8xm75SdUZD/n+9r3KrklMhRV3nM491WecuwVtSU02dJKqEjotaeryn4wHZH8O</w:t>
      </w:r>
    </w:p>
    <w:p>
      <w:pPr>
        <w:pStyle w:val="PreformattedText"/>
        <w:bidi w:val="0"/>
        <w:spacing w:before="0" w:after="0"/>
        <w:jc w:val="left"/>
        <w:rPr/>
      </w:pPr>
      <w:r>
        <w:rPr/>
        <w:t>l85MsTmjTsVDh5aEGGt5FhgUdpdbs6vyH2bS8l3dc1W4fKxHMbKjZCuzwXHiD2gq13FR/srZy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JQx+GLOhSrelCwSk2VbxlsLlcYWMBUl9DbNTFwUbhJAGRIkk+Sy/XCL4HVC+wLWujbkvfL1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7o43SHyIv9cryxZXHF0AOaOLZ490kboe4OG9QAE/yyZvrCdCqluX6Nz7CHBolOtX8Aw5Yxpn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hh/qLzErHuvPOU0kj4HlXWhz0pdZLNequlZCfNvkD1Zy7Db/HXNyMwANOZ7jls+YvFaVQqm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7hb5J4ZFwmW0YKF9lZTDJ+T79Vh8X0jANN6AlaW1r/XYNg+dR8AdnSqMWNM6Vi33A9wpB4e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6oUlReU5AOSivBg277wVHn42rE3Fk6ThNYku1aV5JY2qHHIrGMP9GiIRDLUNMj+FXVE4gFan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T+odJZnJ+0z8rjsunTSeuZpj6/aiZut1XX5a0uEW8eDOQGJ79e+80DHnHq0ufCQlXn/llo4XQ5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fjQSQQ47abyDarLK3b2sH0iGHunyCOMaqGvLTQ1HxXs6ZMa54CbmOs7XOZvm7ZWNS7mcww5v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rX34KBXdk5M9E7roHr0q9/bt1GUYL7gtj9D0CMLl/7vkMTwUx3ujEFBXs5F1DmowMaFoFy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rOceqXUru8pfNONMzj+iTIzuc6aSUB4ganz6foejyxOeqrhZ2yx8gnFI+H3eX0KGxk6TrRm3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wLTEo1yW4BxZ+7IQn+TRT8M6pR3V7tB9A7QotcJbm6xKVaqKuf5ZxnVPGU1IM0PkYhYoVTp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yF+OJamYtd2vB3qV4nltlo+JfYlOesQyc5lbLcEOZD94AERNtkTb3YwkJmaXsrWPqKoB2d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aKOZE77pxHzLHbN2/W8utKWQgLxnuLqzDRTKfl3wxbU9MLVXlY9FM/8VdVk6VT0HOJOaCx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4P4vLa1BIF3NvTcEqLJQ967jAIT2+2/AYp8jLeX1qozgFhPvssFGoOVbV6eTeBrZ1KEfG6lC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Zh5cTqrE5VHmXufZ9k56S6xZDNZTfit6Vt2Qd6C1HHb+IaFGi6M9BC3Gn40IJXodxR3RH3tK/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rXh40ydgluxaxsXyEAfdxFpGKfpdTfsoaU8AbeEbS5qvsjwStndz8x1sKAv4uS/mjwslpk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/CddPYZW+MuJZmHr6StCXPgKd1wNFfDROWts12BVe6naoCfp3EGwTjC9z4fb5ip0upA61Vz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5QTr+xxJcrb14RFn7SCn2OMNGDf0C3RlkFy1Gt+7tXolC8L0qyj2BXyt6SDFXSY7CYs+HCJC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4sfxFbdwrT6ctt5b7W0MXO0QUfZ782OqpCqWzRh8We64Xx5/MzyuTHpMjbdE+U/r4CJ8oUD5q9</w:t>
      </w:r>
    </w:p>
    <w:p>
      <w:pPr>
        <w:pStyle w:val="PreformattedText"/>
        <w:bidi w:val="0"/>
        <w:spacing w:before="0" w:after="0"/>
        <w:jc w:val="left"/>
        <w:rPr/>
      </w:pPr>
      <w:r>
        <w:rPr/>
        <w:t>Tn5MY92dF/dnPbY1xUNL2dnP3eTL1X8oLiJOM3fNCs3ZZQthPANTmVOYL82qN+enqQuq7Wb4h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uHiKs0O7gH5jycbAI+Lwx/rHjG+yJLddGJC01sqPry3rrJtsbh1EgAh0d2wsUJlgUKKBIlw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d749zZCfBDHK9mLFluzRj3HbMlmLG1efzx3RYazpvAW8Lv1SHKgRz5lAn01pIaVluUciK0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7nlpCts/MM/Vy5CUFM8xaY/k6euOqmHF16zxQl+qefxoYaMaTq5k9biRIoaSxZngL0Dga+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MG/410B/VnuGAx1EozrICSw/hstmkg1ae9tiTN1XgLyIGWrHq9kDPrVsZ1gI7xzZG5Zpws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efeW6IcvIVPUa/kF12kRDOcnTF0WWHLayYOFdE0tdGZ+uX+uPpMmNSZVn1h6QEpOoX+NV3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o1oTTNhpGVDIkYBY0u8dPeRMAbJv3HOdB41JtuUqGhDcK0ohP/D4yJPZwVmp4m1K0VKtkqfX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0Z5aJFg5Q1XYveAtfOQHtnEZF5fl1QOt5JlhISpSwPqwY/2U7EZ18q82qlcIXoksAGcGHe1p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1NdGCEClhzbwhO1GMOemJLYiKPlmc4sKJNvGpP96unBGVcDCd2zsxgKUeGx+k1/okzmPjGQuk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5RHJ+w7ZSnrK/xIH6YbF6I7HeBY7MU3LZuowSJ9wySC5VVlBK9wqjgM9orOUB334BA1sBG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qjaNsr23nKJhzyDNLOsadwyP9JTvdScNCAvdtZL18ElNRI44BY9d6yskN/pbBq+KfwJNfE62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iZ+xaO0vaWdTiF+KyOf6WpY6whoWc32S6NqlDUrvfDLQcItmhsqwobxItk4u4Lv4VkEcEE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7rZGiIG05xk0brMcGDvn8KCthj1HzlqmW3vBufjo/u/VnvWfdWZ5BdFFmsEi9JDXxsXdAO69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Xgn+dQnramoyqFCBg4q2CPJ0dzqskluykgp3E/R6NE/Akv7WY7gCHTdQFToMzrw1l0pD1Ju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UJmiFi/+AqiQqU93dGXAI/jD1GNWf9qfoa5jPzN9JJK0hVt5Nrc4YrTMajrb1qDxCddiUF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0F0qMzTE7zfl0T6VKqBkMo/GmAlzmF7gDHG/t5sZm6jGZHY/HkM6yNDTpBbw3Tue8IGWNO5w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PZr+ksXVJ7+dGYOzqECwerUlz2K0q8am8pb8tdf9U2sC5HJMksdcSgXJERbN0So/q0+bANf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gdVUWQDO/GPCtRzc/UBYx6FpWaNCEhI+rxPpjBbnrRKrG606mnNtd9DLKWXTgSSL5xjcNcC9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FMG0tdgvdO8xzj9rCuKT2t+3itp1GFHP0l5PI8avMdilCW2dc9UrhL50wJz8VXe4oejE7j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dVeId7EZCkr7K8rlfVPRrFfg3bpWr8/mnv7hEa75sFZ8YKMw1O+ULYUr0045fr7RL4QJS5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+i8rVOUFXavTKi3Gpkd2KvX3RgaJ3tXN1b+z3jYHMfpcu/ctyflnmU9XxJQbv5MsVqChlNUV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2/M+ANM03boGik025g7azNfTWGu9yN6rUtbT3rVBzjUv8NWs6dv0YbFJv/ZfcHn5MAtVnT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bIWR286/Ub2UH+PMawQOCDPnnpLJtG5f9Vjosml9357klqzE5lrvqN2P0/BUpSvQnFSeQav1I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mTVuHnVTXvrpIMRa7dLtu/hhDS5d5hl+CX/x7lcO59yrMpFidpVa3t1+DnpKxP++OT1MTIlw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z2Bnvzgun1BUWOvVyDFdlhF1PBzbMkGndeYiSEe/nccrQx83qSIyp80bSeojZevB+3DXy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Rm1Zd8kcuqoWm/6Wr8ndts1KLHeat3eScwpOmKRFk9p9O0IL4/ydxksYC1TN+GDs79AHKGY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bbGixGf8oz/fNUci+T6VqF/UnSRFBHwmykhXwIyvij16vLbf7hLDoNeD69Pj0//PZC4U66NuH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/H+qubfO3LuP1QZ2NLAjLNWSRZYnvLuT15QVpZbZOIKCU1vZZiOOn6X4jCA//HqSaGwj7CP3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Zl9s1tPAYf1X0HTffwTXdpysv8gP5/m8CZprItqycKlbftTdY0S7HKDy7mvBWURL8fd2RlkZ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VH8A18Dsk8YJ/rrPPlRte7ous/5cAACZgDCHhdxl7TRd94l9gH+dFyvygC65a738t2CSovN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7LBWgJEN0+WpINe/n63tPSFgISs/4iDIOdVI32a46SFSoHce7nFI/eFXYDQJ4gc92/kpfx82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X4v4PS2kzw2r4QOLGtros5CVryMXOStrWoolzPjRXO2k2SYSDzZPR2nnxyGZh92xBDDL2TL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ywlokxDOjvjjNclCjMoN+6U05RT1Betggv/uFg/q5sn9uhlzLC/sLA/2Ncze5rD4hm/lUI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p6+VYF38SY6emlW8qE+5n9IbkydVmYspN9+V0ssovh10ChnJ86vHQiTHx753fSS4oJN2PL3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7dFxaMBjmgCbq0TSzsbsEG0hYJXPJ/7XncdprEYHa0ny5jmw96d5ptmsxVgilAfJrBXZ3u1Xu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3Oerxej44rWFl5wB8dsDctWp3G6ak7H3IL1CylFHZJFgu67jPHrsSLz406UgqEAUPjYBSmu/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7/cRWJ42QRaa1q1tVfEk5N3epHzcFoDgnt4G/zxZIOl9pM919w5GQysSWvxFtCCxM2+kv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6sXuqpjEtAQevvFlS27K+vNqJx6zFHPp1kMJLqFFFFVpVI/0YIC41EUHn0x6nhaG7NBdjFz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/rYjpJiYXt5JTdTq0K1Y0xSANOZdRYNdjJ6thr+NyGlns6qi0KePuxBmUADSDy33t3CTRRH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rqmdKCNrNJ/79VgUsSL6SBeGUc0U6wQ5sXubsRFJWXmK1N/4nlE+4YEKY8p+UDzqVQOPnET5J</w:t>
      </w:r>
    </w:p>
    <w:p>
      <w:pPr>
        <w:pStyle w:val="PreformattedText"/>
        <w:bidi w:val="0"/>
        <w:spacing w:before="0" w:after="0"/>
        <w:jc w:val="left"/>
        <w:rPr/>
      </w:pPr>
      <w:r>
        <w:rPr/>
        <w:t>2QXgcJ6wfMr87Xohv2oQByJYNBjf4skYDT3KluWZ2NBIAmv7bzecqlSYlwBVwCwp6wJGpZ/7Y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Pxw/sn8PjFaA+5JUwX1Or9l1qFGzSnY5OTHdaDN4Qa5JVdlr7ZP611EJAgqokP0mkfFTJfu1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VKGZKdex3J9sQI2uTerqhVgcuf0y2UL9fZXn6V3xOUmLFyACmtMSVmc0qgM7gP0c2dlOuPWK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5yDZvicKWV7bIo1OStHX5EdFdwIDt4Ev+aja4gw3PzokOlMtMGFlkQqAq/PC+P1PbBfPrtHd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/sMVosTcK/XlUeeKepZ9xIpYP5FkxegVNDlQtMcP0gR8iVMWvDm50H7BqGF7K7jxmKyhx3y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gzxyOWh8YLX6OvUiFK0CjGYjSikxgEsSlu1N3FjCdY+SRmOkspq8Z+D5zbD9N+17znnKao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3TO92EvD2jckEu/z89y0lFANHgp3G5hKjq0894eL02m6h4vJdNiND+p8n2bEgFv4ZHgpslUw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5xpB/bafK3ybKcUWdoHxeOJXi9yz6Ys5WM/zKp0ldeebH+6CNbl0/mPVL7ulVTahnLf4+ww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i2Om5djsVDpJ/Tq/CyhXoYkhBoQzoWhPc3EJ5HNnmERqupinjUVRUrTAvqVLlSuGU2n8Crhj9</w:t>
      </w:r>
    </w:p>
    <w:p>
      <w:pPr>
        <w:pStyle w:val="PreformattedText"/>
        <w:bidi w:val="0"/>
        <w:spacing w:before="0" w:after="0"/>
        <w:jc w:val="left"/>
        <w:rPr/>
      </w:pPr>
      <w:r>
        <w:rPr/>
        <w:t>zvsyXLT6ctw+JpXpTe9YgXnCP6SakddMOCaree2mO//4xAWsrp/F9XhcHFCAbnRj4z1TfTun5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ybPRJuaPaD4U02YPUp+voT5mziaE8Y7QX7Lg/0ZlPrVu8dVp9NVo56M9EeAhit3jbeFYnK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SjoHxsads6s9ENadFflvsIgGE/rNqh7NKFVzuXT+CgTi9SId1cva8kvUj6CP/ePk0yN45X4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t/2j73/9Q4IF8l8574T/ftQn8P3oe7n/y8Fue15w8//K0W97XnLz/PORifc3F+i+HMDVs/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v9/+KzcIH/9ixc7v/Ss3A5uHn/ff9pWJSMeeu7V/6HX+8CeM1aZlIX9qhfUlxN6OV9MZXEWH2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+ZVSS+f5yob3EJKzua4pR2mbqjOG9TClI3BZhgXkXXwzHiyqd1dingfbk/Jtf89KLZLFt+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bRzV1YCNN1Xdehub1lfMWsFeM+FvyPwG33G9EazHj2g4k6wdrAhe+7l83QtY4vb3kX9gPeZF6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zjhBBN5+/Pw5o+o0C3X3kP9BLmtPU853ELKsMBfZp08TJP96OGSKYj0ZxZ2iiYNLhdjbcvY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+l4jnwR/z6VUvVoudC0ydEw+aTb8uLO6DS4jfX0bZ36W835mqmfi1CzqB8pG4SE8eWzdRB4t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6AstvFt8Wnx4BELqIwfnOXHygWkZ/n9hkCixJlJuWTnBFC7ZwbvyhLMJRg9fn0fiysl3bJf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gPBGRUcwuQ+/R3KvmScf+ROYLOW6QT19BLY613fVjPF0t1lRl+4sJlUKPMweAAsqZ0+qNEO5E</w:t>
      </w:r>
    </w:p>
    <w:p>
      <w:pPr>
        <w:pStyle w:val="PreformattedText"/>
        <w:bidi w:val="0"/>
        <w:spacing w:before="0" w:after="0"/>
        <w:jc w:val="left"/>
        <w:rPr/>
      </w:pPr>
      <w:r>
        <w:rPr/>
        <w:t>h9fd7CTHf+77PP+9Hcv/eFIaJy/v/50dy5xsXP/hcfp7qeZRPjWjloIL/AUcOBj7ITWkWu8p1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mH5V3oqecewvGhBnjN8PPR6vPWCAcKv8Md7L6YH2Lvf1MN6MJxo/N4BO3CD7y8EXHzDg+HE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eguA4gV8BxwkW84orjXcsjdBGAGAIwJRz6eQGAy2EEvn/xekmcFjR/q/oj+c2sT0T7CTVsRI4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ua5K9Tsjm0q/sbo6DmMhcAACHa1Qgkkq5SHoOcLT1dfLzh5K3oqC9pyPcTCGH2gCAdmtyp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fayCeE3EMyP2ugNLBvNT+NGJRDABoiI4FNezyaZpFsGDneV5/aH4XkizKGvyaqA8Nvl85U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1M58ajGJTYVqMF+J6U1GzF1zVxyzR3kESB5SJxoDvBC7s6Npbv8gjUMT2YJKdkJET45NvfU2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XMSJNRAifnrL2FVGlifRAUkWNxXGA8M8O5Q4nK2Rqs9IaNJgFKA9H9DbzWE9wtWWCq6RDx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6UxvOnV637OBvDeoALd0bAldVe3ScWsTM0nVe8QK6/juKCM8q2Z1Qu/AABYVo5BmjI7PxVwi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3TZ2oIh+C90Cr4aDC6J3kZ6lIgOVKAbWQx9FYIgOzjGvp3I5qudjRIEnD0jrS7AfJyonGur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39+kXJqGNcyewajRevNHDEX8Fj7K78XIOXjIH5SwCYDm82tRWvU0fZoGdmhe8N2lZd9NbU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alwgpUdw5wyzrGWELyWAaW92JtojGUyXmf4oPW8mPLrl45BzBDc0/OyI3IKHwxa2JmXoAtn8q</w:t>
      </w:r>
    </w:p>
    <w:p>
      <w:pPr>
        <w:pStyle w:val="PreformattedText"/>
        <w:bidi w:val="0"/>
        <w:spacing w:before="0" w:after="0"/>
        <w:jc w:val="left"/>
        <w:rPr/>
      </w:pPr>
      <w:r>
        <w:rPr/>
        <w:t>z/9QKx4i5pJE2/dFe2SazR3mHK/XZ0CasUw6yfkn8b0ZlJl5v3KwgBQldRaYLXL5iE8AvyONzY+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d7LnMMT9sE8sNoQMAEot/nMgJ+Y/j9PVV1mwr77aoat5rmmu/QwZ4Jx+RMTkKscWKE5T8G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ABDQExJscy3ffiBadi3yWEcVENoedl/4lEc9JOExb/lOlPM5kfpb8aNNKuPEzgDd/uXgIN3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5Wvdv/FVhpovGFEaYE/9GVPveQdM4R9GlN2VbUleBcjzSUfKj/2G90hzgbVy6fr9aL0hkv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NA17LoExR4qcngA3SGbBb6dxnXzrMIvFKrp70A8m+ynplzMJPT5gFlhEYJ1fPP9wRujEXi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MgQ9QSGVCEEAkHXeLElrspCv+2zmVdMpme80fTaMnEh+9keq8DE9B6k2Py+8PncR8trIN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I+B1eduWVVCybVS4B36qsY5bKOSv2l6pH01lZRSqvTpDNpuP9OdkhQj7kMlEZANgyysbbz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3PYg7RLOmAPMB3p2Aso4FIcF8pYyFt7+70aZjZbjsvhCIAfktqn8y9kqC4l+ywtYrf0BDIl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5ebQGlCKFzCxZUucp8SsIb23kOAHCvtYDuLF7pAby7vP8l0PukKnhcparb+s4aacFdc+0eJU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Cu8pnSFAmLWd+MoDKCTIT3tQEpowF/RfJxaZwiwE7228klsjRD5Y6uR2GwVBkGFb0OQfh8W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ld8hQZDMQTlGXe1u/VyyO9iD6UcFdMGFbsW4rKWH1FgAQV3ucexVSYqcsxqMSpcIlFiLTp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OYybDxRMG36gM1lCKRW9hoeQq7oTZ/QtViBexXiNJevFRU8a1LiViOqdzNE/OB+rgx8ksnXr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ueFGzJOc3cjtyr1cBCzQrAEXDyESjqUFtPCwbXz5MGzZsVekhxCQSDAmJuQSS8fD5cfjzB1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cQ3BQorQxAeALs8Yii3ZexwSDWb6KaTz5j7krucG7biM+r5NUStwZB+OgDC66wvS6uzmHB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72kQ4OMk4/5PLfgRnXVOByFtu9qDq9j6X2ITAntoGno9tqWay+hVJgcsaEgzFE1BySZgLG7wQ0T</w:t>
      </w:r>
    </w:p>
    <w:p>
      <w:pPr>
        <w:pStyle w:val="PreformattedText"/>
        <w:bidi w:val="0"/>
        <w:spacing w:before="0" w:after="0"/>
        <w:jc w:val="left"/>
        <w:rPr/>
      </w:pPr>
      <w:r>
        <w:rPr/>
        <w:t>7LJ6O1ugWSu814yKQol2ie/vypIhsz0MMq4kI0tLDsuyjmNlO+tdCAAC4xC8koYm0xc/rThrn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dKHAlxWToVxV00Qo6QjbEwyYc8twUf9OCOKdzYGOi3HMNcx2gKnb/xeeYCsx4LrM/0ZDECTY9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TyieIJ7PjTNx2rxq0d2hwiDj0EgOCr3HqSCwBAM0uqHB9rGOlmS80O0yDKwMnhKHiivbsS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6aK8+SywthwiwzJd2Lyzz5I2xMkf5AtvBcGB0Ce2i6QgXKnrtkFb8PmNCfhgUl3BJN/bJb6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PTY9thsNnD1WVqhP9LJWfXuePfpZdGKjk+eB2Xe/pIrs4FlO1gQQg2BRa+sqrFeL3SjRKFU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+5jSIGRYSX31Cr65XumyTbb+T7w6vwHAEB6ZaYZbUWAIRskcNLO2VENssTZQQDNu16uShWl39R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8PSGgESKVP3W9oy9vUDJnfO35ROtq7hVSPCU9cSWeRIKhU028voAYdu1d/g1Rsj8GYLjFr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TGY/JUYbOV5bXFoTZ6pRaP1zf4irKl2srgA941+sGT5jLaX8lSZdYPHIdU83TfP3zga4mHo7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e9AgAZ1TrsdWtRlXd9AzKhLDWwpvBjS/rHtqDEQiA77HVpqXTMvsFyFBQCj00NyfKVJdUC5Z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KX6sHguEmi4snVj+IDNAOYgnBY8Aw8BzVIxWucM+/fS98sUZHOTx2oN8HOT4g3sY1hm9B7t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0VVOC+A0dwBoZb25rHq9zbZpAGv6ToXK6Yfco5BkAkM5tckynpf5OSa4az+vRI3eaDe99H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jFgB4qXZx2zFyMMHjShSkZJBHHO5ESrqO5ghO2H4OR9QJxrHVyNzyyPEJPffLsg2H15F41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xCeIqNuqyNnw0A3rvOVXiqIYScVlF2wqoTWstvcVcZvqU0UHDBkFq98LE4XAdztbtJLqRLe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INgmqPRACq3CkNwVB828YBqMztxfx8w9Lz4bKQO+S2Oi/V6ICAKy14Xg6HpGHzt24T3ZiZ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tn0sQeJZHUXQohx4CbZxgsWEFzlQrOiybrVzYDw19Et2Ot+wKyyAR40CBwDgPL5a8r9yzWqSP1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eRzqToCucqMaPxHOJlU0Ic/IWaOXV2O1HEz6z0mIQXzWCh3a2DHguUnUJCwBAdvHByw1lk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Tq9mz0BHjrIPwbaap5oV2FBPDeFtAOae7YDCgA5nSf2FIDAAmDMK1Qj7RaSqXxJwDAcDs708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8grm60lk/GMb+dpg0sb203/om6QCHARgO9C5JFx4w+2/CuFcNcV+FWrWm1juwBrdKPZyNJQyW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4I29ywfcnEzNU1syridxoFs4p5uDDBlLyhOmB88HrOCYK5owPzhfm417bvfsQ/J8FTPKUM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16pVlFBBO+yYm0lfsilc2UWAiZRhPwZx8GpFvnUCwe6euVIcAycF3hvz2/ys5YMrzYneESOwC6u</w:t>
      </w:r>
    </w:p>
    <w:p>
      <w:pPr>
        <w:pStyle w:val="PreformattedText"/>
        <w:bidi w:val="0"/>
        <w:spacing w:before="0" w:after="0"/>
        <w:jc w:val="left"/>
        <w:rPr/>
      </w:pPr>
      <w:r>
        <w:rPr/>
        <w:t>9tvHi3j17QEpKBwu8YSssEO5V7WvA9Ft4rftUwDgyCUZnjXm0f67HPJvpNPpKpXadXt/Fwngj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tg89xJwhOocRvQ/UvavAlegPXdcGwOoV7TNJT46uWKFp63thOfaXPh9ywlSHwBgM6r3A309/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JXQtOVAO96T3daYGZrvzo1rU+cSaPMBlkYPFYTwk5+8ifk5KyRGLqP/KPQjU7CMd/BTAR5/f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GMQwG+Hzx0l99oIy5mbut2SFON1iVuxlIDjDz20gV5+RTjPG7MtvHbtRrSBo3/AyRtwd4P7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eyQjJz9R5QKodYleo/rls/Wa+q9ih25DTOM53vZTMuMHURsseRwX/sIuxwOwcZhvEcqH6c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1uzWjphPiDZsYJlLGkZq59iAEtUxvnpNH2b8U3xQd8HVkgxrJc+Mp5BwozybIkgKwkX+B9k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7lmJdgyHdQ/e2XkhZC5souohL6JwnQQrQTnd62Pe5M0k7s7hncm2KaGom/L8jwqLHeS8FpG+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LaMUlxjrr8vWlFPGirSRgVAHq5Sj1JXhkSkVtSWHOCzFMKM6yM09FIYwQrLwgpT4OgUjGE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qxuUUV+ADlgeyQJrav8ekrAg35zI6IoVymHOv8jq3bXlnlcIS44pyR/LUfYussq4kZui+Z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pum5LHSx1bucfbMWovwOF26+zWFKQOjicjq8+V0nUK8a5OVEdWAR5R2e0YQKWj+f3a6djB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Q7M85Qb71OrnMDxRMZD3sZNiA5XVRUCG43GLc1dKsNEJgk92TE5uertURB29/cFRPR1tuT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miS9UykxC24GTM3Lf+bM93sZMNHhac1nUajFpvNRRrOegUb408S8o3+9XcEhwP7NwcsiG1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ro1I6dlLJJbkddeNbesVtKD7s3zNraXR+uOZROw75HJDirMpR15Bqm7IAfifXnpVrGEk/0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tWy4XIKYWMIzlJSVfjHWJxneEAllFGD38z+rF4MGMTg06Q88wKaGv2sPQWUut2mFv5sMvEsD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y1Bx+E27F9Ne+ZNuAL3UlheRvYCwegg6PC++g/3bA/P8n0EfE9IA3LHXoDLMOx7uQ7fsFb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8W/z8f9j/esweuwRbtsVTxzuTn5SVqIoZGQ6oMZ0UpJNCYoWBPzmdwnCk9hXzOqVXljTeKD+9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P//2ZTN9qPT7AO/7IiGlSK6cRwprRsYCcjUf+uPN8AbQ3L5DlhAmrcg2y8Q7r0OOJ1vpE83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GV6kxQykCO+3aWGBjo5h89DyeqM3/lPqExDKpoCMjTYiJuT5jv6wP05YtIFtmbA2+Yf6Z+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60Hfee4qE6IInhMMVI2hjWwMxZCZckZLQ6DRMC7WPwmcSYixXJqJmaNuxUMM1vl49Tkr0EgRl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judquYdqEPdfdTjYZXeQ78wd83JQPLCNg/oAK+w6b3+CmU+mT/CMvwiqt6o+hGXJlXLO1bB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EcrHCTcm7AU43my8cR262iYxhxndX6lNVMUR93lYm3m3Wz8d4YRmSYMCZXmx2ykROTTITGTI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dMhTUC60k8poVLMElB+y5MCI4IKAWEu5yr7UwkdWRnSh8h84ki7tEWJPXsdEf6AgAXEEtQZ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wC/BZfYA00dAJA2/O4QtGdzmyuhvD5+FrYefQn2HSV1Fz83Yuq2OiE70Fzn0UFvM6ukIpD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qKeFbIAHM65XNaLajhfmfi0f05NOoe9kTVDkdUcn/lLVVeKqGfVM5+XfZZVvdJvSFeb5h3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H0Tvef/p3QHcYNGgLmgMg3883nWPlsJwWyf3HiVL/cpwTOyYr1wnXI1xV4akkfBhbW6Zuk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Oxuw03yp3X+FfgC39ChXIHadMSN78/pUStrxvC7yrlkYtp2NBLlNVScESx6+S3jSmwvoKCu+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cWQ1DyfDrL6RhP/K7kguBd9XCnPgIgGdy/Omwqrt0GjxfwFz0wd3h2Jy23MtlH2ZQdQuX5i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7ZS4I1nLFPpLVbz2kmICji8DLxtyvT4okm41kfZvuYVcAriXplFyZD7nzyP0VsSKVz4yuvzr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+0NzxCckM7w9d8IQQUPrAjT3VJ3G97LJjiTKRVMeipG5wvoHwV+n7mGv6vthsB3qQV00ZS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7B8vumYwP6TkF2Nt7mDn1zyfiQTRhjn9T5ZVUNabUk16KN1+r5dXY5eadD/UwwgUA6tTzO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1+fP6KKbMSzOb/5Tkzj54EkiisaLvb+puTuJAmnza3PqwKI6KvwO2R35sVrBNmcu+xhvaxv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R8y+83PA2maH8Im3FqJyOCj6Yq6K5/MITJvaFb1v410CHMUDI4uj+EbsHi+TCMdB2qWAGe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5Irr0eIshb8IeeYd2/A+pAMMFsVORkmIqj6k1Cj/01HbkuU1N2Vqm7ha8xUP8Te7dkaHrGr0X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HbcnOyh7GZY3hmF2DdHHav3XUpoxGEr8AeGNOPgLbVws0lTEhsVnKMiN6Y6Uxzflvz4NAi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8KtoLeMrZIkd9H8MKjmHGUutZXfJXY+nKZWgoMfGc7v5Ng7b4FpIXEbTazLU9xSwv6MW+6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9pmvioWDAZwI0hJ03o2FqHTBLai0wO0lQVBOZLymghWdMvllvwpOADH6ReQPJCKJcnzoyV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4jRAYk9MVdhqia2Z4HJ+Urz65LbAEfojmEyxIH0903P4oBF9QzTGRQdnOZH4GkLABv20nz47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p++38h9irmcwnvewPVWLHTsN6YwzB9kT6fLx1aXadCtAxcXUMmKOqliuEyKzXUVhXhkYn8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jPe+LkcvRNHrVvJeT6XgiGU0mcXbJTVoTvVBR6HptC6uFZzI6GEqsQU/yiWUOSLm2Fsoal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S9nfYJMNTM2vl9bm0dhZxWIPx0KroYMD/vF47U9s+iIG8EKKVG0b7QdGNq4RaRmv2Fgsvlr4z</w:t>
      </w:r>
    </w:p>
    <w:p>
      <w:pPr>
        <w:pStyle w:val="PreformattedText"/>
        <w:bidi w:val="0"/>
        <w:spacing w:before="0" w:after="0"/>
        <w:jc w:val="left"/>
        <w:rPr/>
      </w:pPr>
      <w:r>
        <w:rPr/>
        <w:t>O4BExogvveiUhJSFdO1WJ1JGS8iPWYIYAJg6vhqyytYqIoK306qE0XasojAJoTT+pqtvc4rDu2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Ng6dF40e56Hfd6hP9Fk6h/JyrawzBTiAHNB+RA/spQ/6XOWZQZ7FOJ7VswBEWnBSr6tz03n5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X5jqVssQKzOeMUXSyZ4IMaz8U66RFX3JmF7kgADprh5y+yE7pvXkauabso1TPPLqar66+P1B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bxOeTchuTSLpWn+hUAoOh8YS3CMySZhxcuwCZzXKRC7OfqjVe92HilsJsrZPW6C2DDNTS5G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Rw5nZvVBvSn+H/wAUbVkP7BUv6sA0miE9WCeQGxFlbs5v6sxZQQQ4HJExpbnxysSKhWgpo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1R8T3S2mQ+s/pFFjloSjKEBIg4IYMnzBqav5KkdnZHlyrRVMOOmsdpKctgqB21TbokAEDWN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qoPJ279dwok7WgqZxXzSU9nsMAADBZtwQxOire5rfU4OX2XuXlGYDUJPABAAvd9UsrrdTsSv+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o+dNP9qJycFgg12vEOxxdV2mUchOOfnD69Oyy0i2OBQBg3KACkRhKV06/v3LEn1zgOtj1/g6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bWQfOz66qeREZdlDuSTMBDvrtVGOveRAO5S6rivZoYK+pY8lqig/fSWpGmZP8wYYYVIHEw+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VJE6fAVd/phGpJSLj4aJEa8T2BOaoNV1+F89q2xVtwJcFSYyEv6UdYrRjNKhYS3qFkTSDNg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VR1DGhhxyWnDU/pAzG5/nkdxX8mqbk4wAC4AvebvMuVNWXp+xwbNUWtvRp4xzBGzWqp/Bmz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n7uDTNZO6S78dN8b78kK8CKNQFBMmRABA+iCzQ1VnjZ/Mzs+bL9vR3PbmS3IcpqntrnMBH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bREPEDMp3lbRrk+tuZ845CrGrzGZsoW/Q/3TSygg8VL9pIsuzHr+t1uL6aSUBNJqWo56UR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FBgBUj5yZHs6EsJIgoMKCuEHLd+mqpooLjmsT1U8B3u8Xv3fQQYMVY4t08Mt0SsgBy6rv/o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Lt0QAfOELn1q1Pr5eyQ+jK3NPeQEA5JzCtDqnGx88x62EASpnqXQIv6+13s5OlVWh4w94wZ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/J6n7jqUFhwEYDpxwYxfUh6zUwvjNQSc70ySTKv7nhcmwCWY4G8s5tWBiTm9xgVdvB52STM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C+LsXMdtIMFAveBciHPaoI5D9FsbVhNPuic516uzqoUg7ZlLjz2FU7gTEhMdU1An31dAj/0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SQ8LCc7ow/47h1n+oCP9HqtVI2IF2H84IvfJfX6P0MFVcsRjoG8IvjHS0v+fMEuQVMwkvdX97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jTybsjn9rc9mQwPt0F3P+3I5G/B9yVFLP3CBt11tX+FcoIOnDw4snAAFE7cz/c4bchMevg0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7X0dv7er60Lp0hHU7OS/PpC3+uXews7AJBSofZT5Dr7Pm+ALYeFjxQFbLdtc0ibSb8kg5Ri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hmWputjhjpy3j2nyq+SG5EYm26W2zIJt4DYj+Z3DFpt1yvk1DLAfx3kRweN7/Dz7IcLoeKb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jP040foB8uuZhhgziGb5pAt6IlBCXU4O04fQcSwLvMJZZiepCDKfisr5nxUl18Bw/3jsn3d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Z0oz/ql8AkNJQbrdgc0rqzep/wp0uUY7dcY+nDeZNfP1ePr8vIQ59CEWvRtcbYwUf/UXZpf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c1Z1ixdDMBDgrcHio4FH+xMSd/TQkK6ebz1VQob8G73IB8Xl5s/fI0TkCfYC9H151MB3MXN+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BZry1MfhzmTJZsZiR3TkXI1V55qCnUhzk8o68PRkEpDLEu/kQJhl1hf5uAKCk43Ev7jdOZkn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bsqkdkIg/GuVDFoiwijp38uviyn6SksYzcvQ4TxTmMRvHwFtrKPyXq+XoFvbjX6GcZzD8tt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SpLxO6b7JMXgLrQq3wl3mHs4wPlwAXqOa/rie49FyI01lf/lx15b5Klsmy+dDQgaexK9eH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VBHTaN2PFwGNkDHVxokmg9tiFMv883Wv+SaZnLunIwlReCH61DKpu+w2WYiAtX+u+F6pP/t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4K7tEiBQL07PsgakxPS0zB8IpXb/3hMMj89ElnxuVsOs331+ioxzTYM+jl1ATA7yrbbeNq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5rlRKhVul46T/x8l4e4MVbMS1SGdPSAX7jZi19VUfRudGkBlasoSlMqMjbzFC11/GDJ7R8wd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U7QAA/ooX+Tk5rGqqKTGwplpF/9NAC6tNbEhJ4VEAwP4rPOw0mNLOM2hLCr+980r5TgfLT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hkwwr3bGKPGWtJRtpoHnbeTkGVtfqOhbMwzihWHV88rhnz/nOHIKtGZZCD7oj7BiYyNRfLC1j</w:t>
      </w:r>
    </w:p>
    <w:p>
      <w:pPr>
        <w:pStyle w:val="PreformattedText"/>
        <w:bidi w:val="0"/>
        <w:spacing w:before="0" w:after="0"/>
        <w:jc w:val="left"/>
        <w:rPr/>
      </w:pPr>
      <w:r>
        <w:rPr/>
        <w:t>6+Wp1u6pfz3UDcaTiCskuQqwo7pSLc+RitBntHCIV0c8s+VmOtiiR6PQsgrun3VDXKUwZfY+q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2m6m6erDQ7Nv4ik9FB7OKPtxu7VB2s5ha+6bzOq90OYZKNyHF0RoyHVSMJnpkfB1wXOxYqe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mrr7tOX4lX7WW31Z2AnnKR5Td1/WuPDiY214qhOoBmTqaGlj96k1LD/KZgxT1K153rJYclF2Q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ajPopgVlUX4dsroea2M6sMuZ2Mxa193dENSWlj+ktFFMqlSSaHJvTdYxP6ZVaqPEO53YUD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dE2t+HOMFmYqX1oUtqa2mpe0r9UU9Zjohq3u/Q67A+I3YY85W2rCudfbFY1wALIPTfZxmXs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SrWUr0Pw4uC4OxU24LPCF3Kqz+/3LTMJXy4HlQN/nQK0B5MqazJc5R9iglEXCjI5hSeWQ5D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AzG/y7fWPnJ5GXgm/lENuZREINqlBd06FmVwR2qjgEJtwRnW3oQ2NsdXud09HpOKVzz6M9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dF3SPr9J+90r13Z4XDaGUNhwP0WExqriqNKmVxvcuV1KDt8bikQ9kzLWePUTENkTOmR2bD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bO0sqaauqu7G8qXv3IuwCn6Zgy89iRK85QUhf5WRiXjHk/qV+ZbVIiJT+5CLxq4A5HYBmy3J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ntGBdejj03EwQvrVk2iTnfsG5rtV/BnYwypDe0rczljXnFtJNTv4IUXIlESIHUnzZaoOyB0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6eN05ne7cMlVM2UdhL1Tl4LcXuWleV9UUGf5tfW0NgG/33QHsmWA2Hga8Y3tLrKv6VYWdJ83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2Yf78pHdP2E/pPaAVO1+8BCXUBcFDnV6xdEdx+Fu535iW8/ehyBMtlXuDiSQx+9ovGm1Neg5v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p2N5XnJ3YJD7nq3bkO/xYUnyN7yFWcjHbmk2VPeYMhncACdwYyCV5RAo3giwmGb8IYpSJh5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9ibMmujDY2CTdbtzUDLsSb1y/EGdmEhlCFiD2IPNAbrqkDHPnDKmro8zFLZt9pv69Ixeq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vkdrtwRW+p829qNVkZF3bGIlkOG+Q9SvqTODmzKwU+3pcOZu/TPEHEDAAqy8y9fc5b5oom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82yNnTOZNzO1zTbuZeVOvME7aaOxRBkIKbKNvajpx8LUUp3RWXnCnTvu7fNDGrRy7RDkuMim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xb+OeG+wpcSmcstzkNLraMWcINBkSThR3/z4UnN1qTUm69cfQCIzrXbooZesI36sgf7kV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zmqFSTUe7fSKvLvKGL7JjFd9wN1/c7EFMh6MMe4Uv3zAFPZGXc6zarfguf9nKIV1iWx5IG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4QCT4dBjmOF4vwCWWzZdKyWPFBUR5MNumdlPJRzC8kmA1w+TiH8noVIk/t0ei/Jvo7ufIRnV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zqxVM/B8ynwFOC8B6gaXb4yPmYYaLbDuQtPzcKNnsxnjhlullmSczoEI/sTFzIDpj6zQI4S+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mG10l4IMsn6pO7MaVOKqrZadss9zWJh6htwwj8RtV70/K/JWDYHJwJCzTdRHURBmZKUra1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1d25pFEnW8rNju1Gv2EG7Rnh79ueFOKeYECj4hM9Mti0J+Xttm5MHieXGjaMEuiy6oU3A8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jmS6mjTcHgp4I1eAazhvQ1sK9e3qz9bJEPVKMdiVKXJbB4Af6yezh7/HIvo48y43Ju5Am0x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p5mZeQuZV6Zm5dxFKJ5PSoG+fTHdfJAt0tA9Am//JX84D2J8szupR2Mn6WRzBffz+kQKg0H9</w:t>
      </w:r>
    </w:p>
    <w:p>
      <w:pPr>
        <w:pStyle w:val="PreformattedText"/>
        <w:bidi w:val="0"/>
        <w:spacing w:before="0" w:after="0"/>
        <w:jc w:val="left"/>
        <w:rPr/>
      </w:pPr>
      <w:r>
        <w:rPr/>
        <w:t>Q9wWGcRh+LEbIQ67hPFIb7LPf+A7RwTFtwSxnsI3waElT+C3HFCnelbF0jM3sGcfvfHgPUA5z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swu0T1Re+lOnDZMbrTl+CNUg9XsYsvs7WcgqZn3I7l4b0i8+6yRX/5E3tDDlp9fgol7E7O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MnX5LR9vf8fc+Bb/EpdE7Deo2od9o05wsU3OdxWnktNzO0bkvI5cdGdxyGB4Q3LzgZtHwN1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RF1V/AJ2R+yrULh8IOfc913qbjdeOF+R+g13OLbIaD31nnGlWNWvOUO9DTW35ioe8AlQo9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xkXZoHHZkmLybO8ZhOKuRVy6jLLiz3zwuItifCipj5ujWbHhU27sleQTI8V7RzOE5bORLsm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g1Bi1UII8pMJ5zfki6pzLujZv6qQg1qZ5d5c5RHczpzh1rDy0ssHPNTJTWEM2IdHHU7K9Nku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/I1JPu4vwGEQAK1bBANz9M8EjKd44rYWf3Kagm1wVyUPSaEAn4aB3ivywvK62T59o9ClMI6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VXmbZRXMG6Qr4SUJKAt7EqPO8jWZvxpAtJZMzyFNwEhWaogWwiKjBkaxb1Fzi5P0OVyfT705f6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xMI/X6AHd6Z676jo9iN78/qeBYccn6q3osB7FRXqsHs97GWKecZXGvy0HI3llrCTTlZaT6u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GfCKP3Lnr5MhNaxLy0Je+R/zkl5Vm2zqXJDqlH0YVbuHKjh2vVGgcewXktlMHr3rpCMMtL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WTJh4+3q47VFkKb1WTykqSw5ucJvWpGuT8bxAZ9mVx+MUKpHqZhIGWrG8i+hLdC73evla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3Wx9ueaLYis4Yc90imUCwXMwRuq685ok4zBtqhpLb2XIbmHaQqhaxMdcqHuCxaa1QXGlPv3e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sGWWlqBOY7Yd+OhKMQZPRg5zFfwu1Y8fxFH8utLSWpE09ezaHMzLLpJM4rRG+RDIXg4Z613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FTkx3vvXApkX5n3xp/p+p7ShyG49QMyjnGncqSorbC4FhjB9exHPagVakBiMNS+RzAzLrL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6KGG9AESEUOtzEU+eeaxaijSPTma/tedE3Y6aE39H4OIgWReaG4VmJuGIlSslOX8VeIe2W3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uipiE0oyGwIKz44LObDziZl2LzZvNfYXzFa5NyHvqEdtQVw3UocKGNOc8J/1at4WkFgXb3c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FsAd33jiMsWJ6qYfpHpeLd9Wv3nPw+7aSOzxOv4k9fEFYTU7qf56jxrxE97/pjjalXNRgbE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e+CQ60/pDBp5Ha5oWyJ51nZ87gPJP5vyRyc8OwIvxGVPF4PDwHzY5wxjzzGJS4jTr1YnG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ypVk0A1Elo5LR5qj6QJlI3ZMtXWhmGdyB7KsXPxkC3qyMyraj39SGFOqeGWK3UVK/6m9HdOK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K53JkY+BZYhTkIGCwLNn8OK+Rc/diIsBZUnlCVDXcxGON8xBtRnvl4skyRd1Q2dA0GGofh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KsZfZPbtAkspxl2xzOvWzYHeATcoDzOajHCRKScnetxs4z6fquaiypO6OKMuVMkt5aXYfe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18lz4q5pShlgKj0wTDUdpMvxXHybS/MMotvJHu4UdyBo1Q8ak0gM1/9ETJL6VxlAuIPhO61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DtX63O+ewRzxekN19Wur8uXjIrx3cojqTy/HiY/NJEdaF1I55zMmgO5HNkRIT21q2LXNm+Q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tDGbKuGuxUOcnzFqnIeXx5BzZZ/XeO++v8UJabKeajAyESe8otl8opKFPUJndmJW0JPU9AS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+2BCVG7F0KcJTDRvozu4b6VfHiiyJVlXSwHt1Lh6mJypfohjLvG2WcY3PtPrcTIdGddzko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KoJqU3FruIb5/h5OZlj3r07PfM3TFwIzslP/LlimpFzUT/5X5goceu8XhDg+k7y0k21UHpCzR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GGT5SlMszIhlnvz0+U3BoLS8lieUK7fDffUmOScDKv2pLSfP+gloHnPmjIuSc/18ylHRQ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zpH2QODJ3bog5z+uJ2WNShh7OVll8C3Vsaw5fRuZR3hTJeNnfNCDzGE7cRRrYmFqxdMQlpb/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5KQQkrp/jnVibNa+O8+KPTVXj1bH2dfnHPC6YdlRlLjREjEjYobZZ053tY5STaxsGJdQR0x99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PV4WkjcxlkOLXaQSDRMpFBK3axET03f9RzntsOv7FubyXRG020a1C4qXzSv9k3n60ghJcIZI5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3pbmrxqGnG83pw69640cZXl9jq02BeGLW419zOp7g1Q8AmLDSzEZWI5yxjrndD/kK5Op34r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1iREsHilIGiKbJKsqYTC2LHQ09woQ/y2rVXyysNGKiWwo2U5+ZxuWLqeO7fGfOhO8nEw7na4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1IR/W8669O0jlFQiXik8vb1B/pDZh+635Sg9g8m+p1I3LaO20PwJ+U0HAP4wc1ES7J+VLx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WzPoL67RNycNcjgfCaCR0f45hXqFGfu9gKcr9cVAmpqaWSLP6pmq/bjEyX9ydpWjHkhV3y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tsfCgIuXi99mxl/Yg9TH+pR3SB109U5lSqJs+4zs7FaccjSw5IM3bqcOsFEd2xjIfLDO7o4V+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p/1nADwe3YgKYwcdsCw92siJL1JUrNsbyi6f/CKCpIB29ZebrSzn96Qri3Uz6ycvOsA1JU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uQMykl72VpQ1W2tC4yUzn8qDwV9pE7roKsUmg0qfkx20x9n2mh/nTnl4zLikoCTXepYRZ37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jsoP8Cx+rrvEpNmdkjGG90x2l2a180Vs6JcW1nJXdJ6Od6k2UkfwWORGTd0yvtCY+z1bXuZ2E</w:t>
      </w:r>
    </w:p>
    <w:p>
      <w:pPr>
        <w:pStyle w:val="PreformattedText"/>
        <w:bidi w:val="0"/>
        <w:spacing w:before="0" w:after="0"/>
        <w:jc w:val="left"/>
        <w:rPr/>
      </w:pPr>
      <w:r>
        <w:rPr/>
        <w:t>9R50v6zOcHXor5QPe8Xk37z/t99+2E+44YOlqa94u2KGB3HE5NAkl2DoJtecmNlCsQTO+U5+8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OLrI9Jkf6bLqk5ez9+KS/4uIXZRuGM1v8PpFqVW4HbS+/rL5PBA78nt94MRXPlOJMbTkbZ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/tZgd8rHL4E4N+uYpuOIOhDkuR3bnalhyRFRvWYdHWhEz7TD67J/n7pMotRR8xGmup+7wjr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s22E15ulXl+gfoXqKhcB/+8HsIie/30G53MR7MLD/OCms3F2CQtUyhY50jUWq9phQA6xoJF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U3SrAOcFF5ziGo1yuziWxO+aA02iqO7tMCN+Nc1ZD4qZRIqx8ORndKqfKNcYVflYFHDwhD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7QQs0S3AL7Q2dOBnthGQCnL5DNRPszgqMJhpIuUIWx0vn4DYX/tGRizRTPacaq3akmL9D/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mkspj18ii2VUXwZhinzK9M0qhtL9Jt3jwxR2FWxSCjsyFCB0csiPHuO6ixDztmR4MVIEj/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QfGQ3ifw6K1GossxmDMNsER4eWjMq2bV4vbIO6eSZnwYmKanHUwlXMSofLv4fCl1WOl3LhPM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PWr6RIeUOYmakmjUVKlyL/AoTgYfZylot1WoY8p9yZ3v5MuO8iJLdM7NMlbPfAxF+hR3Y62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qoOiT0uzvQ/YIBBA9iZ98eRWDadVXGMub0WG6FnOwLPwUhMraWsCMf2QvrZ54k+doc3+qe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O4bDBOkDHwMaWry/5XBipguA7ri8BYOOfd/icUeu1Cwivszjd4dn1WanUVZU7Hp/MjUg1A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0aWn1cPOjgj/smo1RR74NyeaCHVKoWQc6LhAIWlNYerJG75BeWwM8hamHvqsTZ3RsUGg00UB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xCG92Wdz5PJonQNzzNxxnrKke4RRSBDBawtVK7OjPE7HdGw/mWxXHSYumxKWA5c20VRlj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WW3smEMyuDTrtYdwxG9CgPg+YN7AhtyruyL0YLZxTLUyhi7x1LEkLc/gV4oTPGmVlm3cEqB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79WaeSijSvZY+TlcVSonj9HYaM1+bjE+dGZDz7u+S7x92eJVZ7zCxoPNlGY05s8ghLiNgej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0df+u2HhftG7T8XKv9JpC+cSCdTCiDdkBYP51o8ctOifFQqrOsmihLmtsLanfX+WPW0hGAmU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h6pTNxrYApq1K+YV7VE3uXkdYpJL96aytlTSXfTn5V5aaJzjjiv9phX9AURgNGprIvc8a/tRH</w:t>
      </w:r>
    </w:p>
    <w:p>
      <w:pPr>
        <w:pStyle w:val="PreformattedText"/>
        <w:bidi w:val="0"/>
        <w:spacing w:before="0" w:after="0"/>
        <w:jc w:val="left"/>
        <w:rPr/>
      </w:pPr>
      <w:r>
        <w:rPr/>
        <w:t>x0e0pa012iOGsYPiMLrdmKt7QMS1J5aePGJ6Vbtct1LS6PBjp6OwHnTK5xPWr1DidgJiKiZKj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avI/O1ToK31qpQbtWyG5fxLdrRj85urPavtS+W2d5H6PJvb6sLho9yiF2Ju9xXbhY6Wg6Px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KWNqQw6JUY8B9CdI9e1lhkcI1H1PN8l3RXqeEuQQMzOFgV1VEn189biWtGQK36bg9fCqyz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Q6CLnOx9ehUuNNuAXWWqddgeCPHLH2K4pG+e6XjotC02FbbHrId85T6XQGs1SnfAZUSov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ZgVW+7NQznLQ3YIaYp7Ev7g5v51zGhYXApL4c8zr3Xg1sFatj1Gb29RPHRuJtKHliw9Y7f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c67Q4Cm+udXFvUP1lKBp5PB7ZshCEfgM2V1BiV7D/f2j7Byjdem1PHC7XLu/yLtu2bdu2b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V22vcu2bdv+1/uec8/tvn1v9+3vGz3G78mYSeZMZtaaSWayVp6VpghdWR3c1WqP/5dH8Kn+/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2LaazaW8HWT/ABBf9BHkvqDWPgSaDhbaOZTeNmiMilVxk1zpPUH+J3nZEHnX+ax38u3cBb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AU2GP/9vc99dJwl9hSCpQ+FPfEVsfamQCERMfUZgn//9l5ejspSvWbdFRFZ3zz94VaDN2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D8ItNw+dMMoRF1zv1NNyJ4s8tm3kI+F8PCzrby9BH2ouM424Q19uFBxHtZp1wcHegaj4x3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Wh92xXWI6wO6KSbbhsvIsGlwXbymsFu8vy8wJr17Txy6Gm9U3HYVnqaiRsfuqHK4Rj6Prf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EtFAPpESOoL+I1zUjZC7GnF2UmOJdPCYOnJPmdakJTlBSIOF0l9ieW4UjsjqMYuMjbosLHIJ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0/0Z2cOtP4hD1FylaTntrS5zpWWSsv5PMj/72rFOcEmEHWKg9c6k4YN75S/hrJyNbhcQTiFo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G3Sr+63ztxk0HlnHplaiNeQVUOzpXX1sh7JZN1OfpDsuMRYGByhBNJ2MlU4lx/ofq5n3Hy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WX06mXOP7Igj/m3PFlIzzyELnhluG8Pw+R5GKIeqFSsGd9BUXlrJX4k7pcf124IpHHd3dq4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166U0DIFbOUMxyXUTp0BE+dymHWOGObe70MrRoRW6XMKVq02YwgKQ4+ZJp9FelV+fcD8fT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YO8/FEozPxcnDPw7YErjNzXxMlz5RqGc23b84g9xE5GQvYcqF/FO+DU5Kp9otcnslFbzT4+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7EWzJwRFLtESf0Ia97btneGtFDNQ+qsgpAHZd3Xd8vlo+YJ041VmkSKR5mzranJUFiNjnnAk7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D3BsUawW4zYl95ilckTQ8v+nIhTqLeBbI7ilRjbV3GsdpNehETXJ0NluuM/11xNahZhWDrv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p4hL97yO2TzuH6u+llRQzSeipcd/3KtXFZkL6cfgMsgqj+jgqsiQa+jKaG6pKNSE/XsLCG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2uODtu7Z/dI+wVSwMnlvRf56xlcEquaNSnf5H98jqPPrrjO15OdtE/KN24hJdC9w7899nb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5U1kO8ufn/v7P8FEgOgSyKhTB7O/I9qcmuXD05Gcs+uV/fHq0Taf59FnhrfP8rz0VDJ4GT7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9c6tC2oFetwT1etDySC830QXvD8kdzOl81khFzGZkN5VMsp07WPY6bZ8INFlXMyg8arH1u47p5</w:t>
      </w:r>
    </w:p>
    <w:p>
      <w:pPr>
        <w:pStyle w:val="PreformattedText"/>
        <w:bidi w:val="0"/>
        <w:spacing w:before="0" w:after="0"/>
        <w:jc w:val="left"/>
        <w:rPr/>
      </w:pPr>
      <w:r>
        <w:rPr/>
        <w:t>SZ0mTyRdLTBVy4w2Ovv3jG4jbg3CEQ/u1ymXof/YYey0FlwS6pJR6h5OGARyWHHFFtKW+jY3O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YY/KZlGUA3PjpSjAgUqKs3ViK3Vh983RWt/TfmhndMYlzai80jOiYldQnE/alz8r83Irn3Kt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Ls4Irjt38gEjFv1x9z7sy6l2PnupTm/ZTCv/jwmv+5CwRfabwDcbqf/lpnShnFKqrx9XaQ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WVRwlVX/JVfFi6pt0xFX/kG+TQYd8Jywxsj1Bcx/9Db9Q3BfW9oqp8JfXUPGVVVycdL2kal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oE+ZtoXIbXfZZ3ckgbv0LzM/00occpxInbZIVRV35hz/+zSf5tHttXrpjOshVlIL2ehLHhVJ/</w:t>
      </w:r>
    </w:p>
    <w:p>
      <w:pPr>
        <w:pStyle w:val="PreformattedText"/>
        <w:bidi w:val="0"/>
        <w:spacing w:before="0" w:after="0"/>
        <w:jc w:val="left"/>
        <w:rPr/>
      </w:pPr>
      <w:r>
        <w:rPr/>
        <w:t>OG/DE0ELCA5VU4lVBs143PKyQLAVxGFU9VoU0PGlT05ivWpHcxfWsAjOZuoDmoqrTebtbtV66y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Zk9K4Qvfp51LK3TirBTb5Atp0/XiF5OSxcWkFFt1yM87YpOo5S9cEZ5N+1KYGoAJ+YF2vTq1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8OXX8obk1E2haCMQ2NlrYwXNwPP+yLjXLHdo1Jpd2s1OZ4cw21uw0bFhOEilpxPubOR9x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09DQVk16EoqPkpOuyxUUYDVrRVEjtiXzjr/YIQ/Wbd35rZQlhfTXNhlDA5culmfWXVgb2w5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4T5hbncZGjSF75KNtKq1V+L8qj1/flRaJM5KAwymUBS3Juxwu2SJZzcyGO6TEN0w3xwjPe2tz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SDsJOj56VE52qEbRA+ZTvXxm3PBbzLWnYyvfx4x5n9h4B8Mu4bf6SEolKT0oL5Pp9FUwanr+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1geUipnKQ0vssjmDUgJIfUvmsfu6PSmDBk1EntfQfu0xZ+958fAGT7vzkAyED7r0+W0P8/+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963/8YolU3VkbTGDnRnN5c5RhIRXh2DA5vehAkQTABLGoWM3y1nay5G4Mkvrtzc3Cy1H3112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fRVffX51l1Nzd/aMlLCSGZIBGhGJ44nhikHKSYfKi8aDx/In88Uj5SfOHPoljCINKgbxay/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kL1dtYnKqC1pMvr6b+43+flDpvyX5L5Y3UfpXa8NdqASGrdqOC4r0I8oCtA38boIwU4HHj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bIiyJYuzbRp3mw25fLLF4CP9qLRadfmeB+H6FQq5oWoKRBr+k/RcdTDwqsUP02c5Uy8mPe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l/faitcGOTZvY/ViU/B+609jXoBHUMh8+I+UOrWJpQKkoWhRisjLS8c7k7E0Kkcm92OoZe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EbpPWMRn6ombX8efMbJvhl8KAAaZaG42O4COFcX6EYSuPURS/ztNhxGajr8dyEgspPA/Ta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81xNZ0TCB1iQj39lmQNtohHLu2QAK+Qp4lV6+5F65IIu7OCwzwRtXOhuw5nOqpsFJEVDBENH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h2mvDCDcKJR2EZ2aZmxAoyx2J4qD5nCvu6wnt5D1hetX6z4hepEw04hLB3IKG0MeZTFwK2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mwZGwsgcU9pUjpsDiOY8OdHZL8cTUGbxfIMScg6YoMxMJWxl0NVUfEwsrd5jiGxTCLGZWmu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KrReL3S4lHzkDWOvOg2eiN5RrWCE82l4IJT2CJHUnEbs8pRxyEY59QidDEbIyp4ve5LD8b7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XCcRksYlH6dNQoYmTab4ZccWaPV5QnJSmlcALiqu62rI4C+g1mUN7SAYAg8Zg499xohKxqw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d9w5Wgsa445F2Sf5hEy9qH2THZZpPHeVIC8tS8eMh5Bs/7pj2KVneyVwFmuL3W3McOrle2UZ+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OpA/Y2NUTzj0VU5DbgfPpFfiHxx8m8+RovYPIcB3vHQr/+ZBcRES7dn8Xj3/SrxONt9llF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l75UY3HBCW9hbCaruNea5D34s4nyuN2zEIHrkAjfTpy8lQMXMg7dRrCF8Ic6O3ydwEZsej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4HgEqbRSlJ7EHqQ+C4LXmyzemhqXWs2StjYUr49SRDQL5NopPl23meyrTvi3Op3GhYkUzo76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A4QjLzTwNn/XwQTF3t6UxIt/wDyiiFS6U7kmCbpBWdvhJbL62ANnWeVaze/l4TwqZD4R9u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SDjcqs18lsGtAqgywt5Lt1GjHPmBapJklzjf2PeENDUrGuMC9CtL/P5o1IHdyqi6kPnTlLc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1uHgQWy0UyGwKKENabWggaY2v3UXc7aJFnCpkqsmEmsfiGQPH+3Qjr8SdvfE+bcuOaAcH+m9L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VaJP3+I80jguOr/rSseZGlYqmN87bglTseZI2DICoPKHl/wqusfjQIwr4pTfKVq0s6nnnghT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WmKWwS04M9oG8yrBLaAQItk+2arALo3c1YWGXdfm2o4hhKYHI8vYcq5luMsmxXB1fbHamr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GbqEHWj/D4eCS7ndZO0hXZFUtxtdDfOTqOVg64gQLMw4z/fYJGM6saHMO302IC2gPtRzXl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17GGeFKP7jJfnDxxs4KB69vAmgkM8SVhZDd5UVgvpuYcPS4vhiX8ExP2q7Fc6Qj6vLIJaxOP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hhz01rDBhk3/+rz2oKnIT1W98t4WrjlrFq+qQD/nsKaT8jkEn+21+NkFhrPutBydujdNuBOv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3XUO4zZDxhZz7rBHp7RsBZLccikzWsJRdNMuFKj8q+05gp40CDi0smJYCq88s9eir0nxQux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Zu/CuL2fUSUMSKi0a7kl+7MT9rLH+rG1s6FYS8x6aixar7LxgsfMmj+i2o+g4bcbj4rM2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IrNH2QCxsdDOa+qPSQ9xwWsbLwwFHBQ2ProQC+d626/iCifPLo2NukSMocLbPefWlA4N9NKz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KcK8cSYY2gmz+DBZX6HoeQYtkPsLqj0s9V8YRXs1R1K6cYyzspuADTC1VobJO/SNSLbkAHG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IjtbtViT7WpgjVQw9fVKU38p6Fjh0aaC2DM4P0m+KYB/C1vCcz8Il6IE8bmheblM7JpKjD7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mqVIIj0N+323gXs4LxTtOWDYOEKXZ5iQSasPuWb8FtsZXGIVUZzGoTFYRmlTlSHhumBfI0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FqmDmvHraZpC7xBYOcG1cCtHXDe2Ve/LweXjC8fY6Czn/lKD3p+TYsV5aFgRufS6zDxAYy9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aWLAO2MnGEQdcTQpjgDz+OlvnW5NZBJ6lC7hrdXVOKPw5EPeXbQfHc3Z/tBxVhr4FiFFPh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EP9WWEBbkjPl6oWL6YYIYX8pwJSQddaQSRTB6iCN0nK+2g93Fn0Pu74UVaajqi3OOfWxtt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oSNDLI7ptpcUlEb5EcBKNlOyzrT5urEzl6zhvb3cEqryElyyLx8sNVhGi+dq01dzPd9AEOH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vqh1d3qBnvBjuVEI5EwOl0iNbEEGY4Nvn+zm4gjPn6Qhr5FYBrxlYRH1/oQsLy5TNyfLBAW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XH3AUIZPfMVIaiBaNK7Yp3MgT6S1n3vxrc2NxXUuUcGRGShV/xIHu0ingPgAFIPrfntZGF1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SHY4sfeqgDTi1kDcAV3QPOUyd0qT8qMVbYWrtiJCNhprehiCfFH3v8jCJvNqARYy4LaI1J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1Y35plio3g45ctwGaTpxJTNurCrGZM5egeL6BsL251RotjlBk6aw4lpxGn0LMf3hfUSHba8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6PAx1xsVFS06dnBChPMFqqy9nb1tGrYOWq1mIbW4TZcFlGpl4ScJxoID1MYkUwPuccxt+xP92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2cb3JstWUoctRVojbci3DFqOtm/fLjwfvz4dUH9t9dA8ncJ/tddua4fT1uM0cr0coTRDg7r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2z6v27QfyFE/4gpWc05aGRs9IsE3yMTkNUUaeYxd4ApcxMTk1wezfW6VXMTkkkuyybejNbV8/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+wcWw0w7ZqFUn/nEbu81FjHPTyK1XX4Zw5A5XLQaEtMoghKVqy/GR9aZqASsMLOiXkYOYf5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8pV6Ojr+gy8gdbinT3/VVQ2qWKJRzq1hEAhCJ2WEtdMm6BBF20znEfcdIqr9W3QpuAvf/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gYKy3qgD3SAX9uYjIBNX+m56W3JGPv6lyfetKCp6Y+eOSiU7wZst/3z37i0VfMX58CYoA43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SGLlsh0htttjHnRZioe9nFx0wBekccgTHsg9t26RAz4apTsICZGuJJEK0qPATStAoPXpL0B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FJBdv44aIHi/qZUxIn7OO7WrkN2FayuKTdOPpri2wlhizrzewP1cdC81my0nyFbJvR3ALc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lTIbMfWC1ID6UqTfEZfcGoo5JG7zvlCbNzQ60kxh0JkQkak5vitd69R/Yp9YqwgTOEavaZ3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F9J/d3ZfUOyWrgdUYF9i595CTx7w7/ux2G5TmP9YTISQ7vzHajWIHlyvar6uwN1Ik6bTE/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KKk0JV5ChLtnLBWPT59EJ1tL0D4nS2pEA6m16TF+eQVYONPFGxPjE4uELcK489VfaTO4sE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WfVl7jZidcwLHrTb3zrLogD9G0ZLSPL2WOgjdCAbIYPI707gHE9bnODBjX03whiT1st6aM1w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u03rCL0RYQpH3uKHUqC66ClmEABMrLwiMymCDaVmkli4MVWgabpd583lIfO9NXno1aoMGwIFBh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77kzRKwBI987Xk3QQVtJsfq/1HezTnImgjhf7Mr0sEEf84mQY/txXStUqw3eArJ8XgNLe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9qxZ97jsviCEcr02wI9mRVI6L6xBGa1MXOFA5Rq8arcjv/HEtOJDz2PAzMnvBV5V0W1JsZU4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0fIv8iSIu774PGG+5CjF2gdiQ0xhzv3t4YLJR87hMhfH0Nc1aT1Ll0dB3ac3QjpRFjN2xJ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G85eCl5AWDrbx/aAiJQghoGDMuiz+D6Bcixc999zbKy9NOJVormLxnCyeHQKD+1NxXHlHKW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+Z+D1nGZi3Auz8nNFsTq/6z9iZMIvvu4AL9/FNMP8/C+Qpi3ZG89g/9Bj3IYyFg6Vi/Eo4V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IZ1eCaJKKPnGcpWDb8MK9/vyHpf9+Oc/Kc1QBwaRCfv+dKs2oDmBDSa7wuMKxIb6+TWh4ms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MLGYv4325wlHIPzW0bKQ96TriWQrx9AKU3KcZWnXtBbOQ3Tk3XpVE6NYWM2fzJSaRkV6Bm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Fa6yLL1LP0KUhd7HCMRRIaOcQX/Jm4fyrVW+PGDShs9ZFJNU/ZNDk1+pI0D95MgkrJ2QT2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qzvSp2jPmrPZMT2ebcuIWIq+IFT0eJwPiIzvOJWgnJWaNHb/FR8xV/FyATWSevcHbe7f4Gk2u</w:t>
      </w:r>
    </w:p>
    <w:p>
      <w:pPr>
        <w:pStyle w:val="PreformattedText"/>
        <w:bidi w:val="0"/>
        <w:spacing w:before="0" w:after="0"/>
        <w:jc w:val="left"/>
        <w:rPr/>
      </w:pPr>
      <w:r>
        <w:rPr/>
        <w:t>HK3aSjCAPdtprGJNEVOLvDil/C7woQbHNIFUceunCroEjm5AvwuCRQskC8bh/FTM9DKLsPG0C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mvyHURNiur/FsYrsSsLqOmPcs41UEg1DDyIFq8eUyi/bbXX8usDi6INF4hRe75fPOkp/a1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0XYTzYY6hXG2ovHJP8FMpTkAqxf83ar5nJmfEojXdpOyIAAs4s7jgZiDwBjw0LOTkx1o6vI8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jvumbizhFNu3vkvJ7Z3AF9ArIKBktX14UZAUeGMHCRk1iCWmK5utdDonMLPamtPJrb4ive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8Qk46OmXuQ6+Nu/jgl5X9zDDcRyog4PqJ5rPNEQSlouGRqvslem5JvzLpqUKdHRSI+fIE4Z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3mGB4qNca7FKuCYcvZqiKLmWlRd12tRT5ZOFPbdYq6ACvP8qB0EJ1/LLlXcJVp6QuaMes8z6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vxN7niXPY+iZQPD50O4A78L0bJ/+5q9X/P4h+3/44Iq3Md2X+sVlEgkbESnj5lVKm2cGUfR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ptE70vWKuW1NtqsEpohgxbR4RofBJzq5Lk03oEtgLk2Vg4vwdujfVfYd/2BvPiYt7vuJ7j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ixt1Z5alBFO+GX9QdQxIXACyV1G+KJePLJlTjxeTap8Iyp4avwRjKn4rSWtC4DnyT2HkhEy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iJok8BYAQLat6Jgu8rUmBQcq+lHCKIEdXbuOcDbmCHb7JF00Je/NDriyz5G3oPF1hkSvgER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ONdN9+IljmYk1xjM7lrA7JGwbopr0T3yZ82BS4VpgzoJN26koAqMbIwJRuDkHBvQFnuotOV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K/kzQVxmvdYgIBzlJ273lHGdTyrq3BWzq+TLqmg7hSKBtD3bb4MmqM/ENiU7IMzPy8YXxt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Xp/XHXgz7kB+QHI2oROQnuVaYqa43DcSkEAu36SpOvKHBT6w9GL3krQmEFWi6alMMKzHSGz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7Pjgmm7W1VIIxvL05S9TCwRjkGR8yeaZykKs6mGZhgZmcFJ37f83F487WN9tL6t9yQ9XgQIE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XEUN8f30VSr53uykz/SBY60NbgCTDEb0wNXWBneV42o9dyVeOqpPS6l6u/L76ODrmUGUQF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0mIi5nYvRgcww3ElNPLFDkI9RsX4YTCwW+GGkHlzUF2zCkcbYnJZblaVLLL2RpBdmy9JHowZ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SCeMrGECdyN3CoHHLe7PQtdq8Tc1Rqh/tZF4a/Ut2nQ/7/NMC/Wb5AUxBVTv/TnSwm2v+bn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/7WSx0P0/2smi/V++vbtWty88I/zm9KHsDdNyylHFihYQhbcdsvXLH+rPI/STYz8IFr9S2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JOgU78byTZJK92MZqeqfPZ8nV37/bMx/vz5ejHK/HFWCApkNUn8/Phz/0vpzeL0c42jSUwMN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9PfWdBRgBuumi8zN2fY3DVqMmA+zcDOt7PQGMA9C8TOj6enc7152q8VI17jSRHY92fz0TJch43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3B19fz+43YfC4MVveb3t/l/J+ufbPEhaacbq+q5Lsel0LWYIaA7h9frXB6Rr8K+Xz8h9Vvn+2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DecIFp7v3r6yXt6F/MPdt8XwCfiuQNkp/9tLcI2BHMDVz8fhr0z55E62cr0sCqMCpsRvN53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Ce6ziVipeNrOt3OYlseJzvcIojT7Uh331pcPRqaZCjajpSeRXLeV6boPlSzUP/zL9QcM0J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lh3nQ2PksYm5aWtsfDtXFpM3FH9J6rXngnHjfBXfrVAt8+qg9ai6IJQEkVqwt0pNkpxoZJ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5s1uoNp2ov2vU3W3EGCy1ppuV6/ZbLlFZHFZ2I00E2aOrvi2spxjnsZYu6DKPwb7k0JjUj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VVVDOuPhM15WNhR9iqB/+4IbgeTvUqV5STCYzsS+vniunUHGpr2i1itquTirIqB9zIH/cL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IH6pzuX1W9QLuzKS9T/U4qnxszJf314SZbR9bsPeCr5rkTFYiUbqdQKdaL47sZyHCDDNKZ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l95H/atiesucxrjnn0krT0m+KONLTKVftYkItS7tesLI4LTmL0zlTCZPwkjCusWSr/lysP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+8u6pKx4bjY5IDqPYS5zqaUhOolsfrKsjt3VXe9QSa6Oc3+utU1BLPtK9a9hakDMzjmrKM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kxWvjjK67KXGk0hpblVm2aZjQ33KWr9tflhqRwSD5QAn2sHYeYGko3stUuoa15U3X2GCuDKD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NgKj+MatYnJZJsPusx0FwnPAKLP2HMNlL32iod+Y8osB30/VuhUSPfAwA9ts26nrrZBy9g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mGqeG2IaN+ccSPWAn4AcNQhszrzEOYFIn6ozCB2cbn5j5URd/BND11Z7bqD1DxsOLNU5DV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wuX8ZMwYbU1BuBHwbn5OtzKgNr1TYbudMYoVByMHioN43uCwg6bJJvlGu5I2s4zxiQmvjcit3i</w:t>
      </w:r>
    </w:p>
    <w:p>
      <w:pPr>
        <w:pStyle w:val="PreformattedText"/>
        <w:bidi w:val="0"/>
        <w:spacing w:before="0" w:after="0"/>
        <w:jc w:val="left"/>
        <w:rPr/>
      </w:pPr>
      <w:r>
        <w:rPr/>
        <w:t>Y751nlumMHRf2ccupI7OK6P6BCbFKPeoOhvDNpzHWqQlpImXVW+CIdVvKg+QBdXtDtUxOCQav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PVhJBNNGU0orqR5+mQxqr+uP3dWf01U9Kg1K+WpXnXhINowSmxkWlu5LGdi39CeugVKLdp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vsjxdd8icGVVwuW8isz9ljefsEhwudSFj3jlQV267nfXedxK+v7GsYrZW5nIxe2k+dFdBn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DvDUhaHRKP/xBpTD+p46BIclIGUCZcBG3tmy5o8jIaKgDOUAq9cJsh0jZmHnOe408x8TOa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EjdJC+09bFU1nJ3NaA5qkjchyAhplOwups3cNNC7G9+hhzDxWUS3tp62/VVgKrDOkn0M11P1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DmHPJB1W552+hCPpaJjDHyWAXAnMbiPGdQTj2KO8YckNDVfEdJUaJqrauGuktUKvFbe6xtd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sHyAbVMuhcpVFhHQtYuZ175kqRYLdPvw3/dTVx2/sMyPCid/MtZLnqsTOTCv6J6vIAfLHz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hvO+eaX/tjC9XZO7xTqxkaTsBXRWdnlrzXKwFmH21pmW5JyJM8mUubdEchTHH5Jee/MbsmVgy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xC+dONEKAYD32C6dNmlHY44womUaxk6KzsqK4+gTbPLu0DHZ5/bKda1/8BPeN+EsKtPd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6weJOUcdexZnU9j8bVrQaa1Aqf2YvktL03n7myYX568Dxm3uRlkY81aqFwa92vVAKM0m6uSV+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ieG0XVrw4d7j7fJFIsWnasku61JhvpSxuPa8AYFIXF107Y0wGUGCWIUJAM8N3XtEevlqk4zB5g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ZXbbQty/XrUrgDO2ojgnjw0meprAwNFmoFtV+NVHS3OVRgAOVa3EJTxiULBsiK5dYOF+hT6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UuZVjfobZ4cyMJuzUmTfqRU0raWctlbA5rWjLSFMomnS/azWh1Ldmd55ZYtH4xB59nc6d35JG</w:t>
      </w:r>
    </w:p>
    <w:p>
      <w:pPr>
        <w:pStyle w:val="PreformattedText"/>
        <w:bidi w:val="0"/>
        <w:spacing w:before="0" w:after="0"/>
        <w:jc w:val="left"/>
        <w:rPr/>
      </w:pPr>
      <w:r>
        <w:rPr/>
        <w:t>1jMDjTs8FagteNwnaXvvbRboFPMFG0kEYSXWAHs110lezULbN84DErcmXG0TmjemqVYxwmJ+K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1x+jZphhsfNQkBZY2ybmrRQ3V3wfyJE0qVzN+dF48lTHPCVyw3y8EaFNvjFDVX3uc2DxcJ7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yVPdB5NSsrtMf/dQY0cQqVE8yVGtUQ7sYoYJyxGkY38Iq8kgjGR3pNYkvCUq605iri6tfJ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n1EX2Oip27yLp47jfrAnoFwlTE5SjNF9UDRufBprPn2jjX726INoWS+om24e54fmmO5cH1own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6z9U7WhQ59nVBtkLww1VUQS3DjDJE0jLX7k5ELvRottwl5ka1gFQQW8jPaXuUuPJS99FMZo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6vkagH3Qnaexc3jr9G7zXY7MbgorBPlG3hghHEPMg7o21KWqTdNa10requ1xlP8pi/bEFTy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2Q/X46zU3w/GWqURhbo6/aIDHZvs8UvGMtK0IWaxwMHYqH0CX6pcL6OxHLBMVmNgplKwfQ0Gh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VQKljFA6iat2ZrBVW5mjv/HMB4eLGaHUkFIB0x1AbDp/2bIxFDcwibUNtjECZ46q+fqiq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kjVL8pZmKXRzJYB2oFRBk1/IdBVS0X8HFgrLC3vPd4YS83g0FdbbP+RodoEXexO/tNjR91Xj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5RULeq8rcBfzbw6EwiVWiGVMwtX+2WVpxGDyY37swSI56w59sv/2DLnWinYU640jcQBlLO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6NQe5M5tZcATadOQOZywLNmme0EkJjq2c/L8sPo7HY8Yupr4bybGPrFCmUmD7DaHJYf4G849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73WdDLriyCTpTPjPgABo0J/XIbKdEuL5a6W2zivm3tYZVvx4OFcz3hFwvuALdljpUJ3LPS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z1TRpAgS80C+ptiMbHefrEuXZCQ16FCaHqsiM1M+5MOqChYLkwxoGGBE9/wTlP1O9ZHyslJpL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A8bD2PG/jDAraKAnAczfQJwrf6fS0SUe18g/9NNuOjvJqyKYFWjJfqtmXOO4S/XIU8Fe1Y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++/8aT11922jZAIL0cJUFKwPOa5Ud2NZVhi064DU2ow/dzrJZtO20fc82iz57i2q1XXRwbST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1ljuq6HJbabFSJzsPPsZ79Ff/UKhGKiuL2UVK9pv87gaj3xO2saUhZQC8sau6a5FVj/5fZ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vKQuuwMgYpFiA2ogZYDca/Ggew8pcX979GJ0qzR0qSV1UvRnrpzW1kPeyf+3/8R57/IgpCq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6LJMbhKOoIT3z1qPR+DGs4PA6qX3Wy3n8p26c7fLAIHOCeYzuwRFyf7NMItcDN7IsVQuwQ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Wlj/TIs31OAuzPNkm/kXf4AP6J2nzKuVS4RL9gdWKiwzgDZev/gokSRAmeM6MROSmaxK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8T/w2m/kXW74yCpJwF6cr6bu4JaoL8oII2xt2nOvMqdYsiw+Kuydpk5U11QB4oohSlCS1qEQ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WSJGVrcNt7/HFGu/r19Q9Oa30iStvzghPbxSI9cb53R3XKfmoGrS7euOiJN0J2v5B7/rDa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i4lfzP1w/FLOIzo09nEZKa7LZlCeWoTZzmcgf443UGqiJULRg8404suH9/RjZEay+m4NCoPhW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H9NFUu3jHmZFCUZO6Jx8Wm1Fpv95QJx8yaMSFn/xuRO4w3OSqJNuMT/Zq3xh/rH7Y/587J2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d4YN6S9SL2FAlKo82UlNpTIK5cFG+710lLypWdJmaVGjM3zG15HMdGBeY0x+0zTWKMjAA2s5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XtmiIzsoMmPseU+TCVtCa2mYEeUbFASbIEmOteVOMjFx86LYwyoOU6GWhc9Fi7BnHmJWDKY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VKUuWmUceEqsmNzF4lwR34Kn7zaqN9OnfHIuSF2oVc9ni5rRi5uC4R+ri1Jgx340Zqe6iSK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XGMg2Vo8fq0hK+Jmv8eiqaNdSKI+rVH29Jjy1NV4LltGC36pSCn8G4IiPJ1zQgFY8WLMr7k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SL8lVFgtXN9R3Ts0pyg2xiLF8Gj3Km8JP7R3VlJ2f4BxXDkvVDofOMQV9QMr52HQdAuuqE9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rA3Q4ssc76Sg6jRXOa5c24OwkvW7GCBo9MeothZhEebZtDwOpOMhVTOYMf35AlNMXZRzJm/T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VLbICpihFB++Ulm9k6SWBshGuyVWkxH1RYDVJnnSRDAnvttA4bzF4I0H12BACDIONAdSFe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L2YMyD4zp0T4jg5w/a90reYQCfsaTxitnDUsicuNtebixjx+mjfHPbhnSMG33U+c0rQQeiNp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3NGKn1pGRojQ3KiI/5AAP2sPrliNOMZQU+wTTuwmtob9BzIRxxEmTbjoKRqIW4TfsorL/Fk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S1VasyNvoqq0gw4HYUmow1yNRaCQHhQeX/+lFdM1dsr4XRqgfX3lCrBq5qPW+Elmpo6DL9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3Fw9NANvlDPSi1FCu/KRK0YoE+UPqcluupoeVdUDnlM517mmBzj5cS3K98Bp6AQwzKnC9e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+m3sSOf3BQvNrF6aPcznLQ+JoM+EyVoXc1qMD6pbjmwuS6OKk4CVY42zFkivXja5v8lbSPGtgV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n9If4hd+57oo4XUmvmcqJsSIVhUN7IcsI8tgmdidwqNq39+qnNEnR219ltKBeZSSS56nfY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sLDRep7q8Qhqx7QKPwfjk1ZgaG/7ZKUnZbK4SoipTA+PFpknno1ahvQNWpOxNG9vPvVRX5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7y1SgZaW5SVk9BsdJ/dSa5gcjdv3KkXqzaNIpmsZefTEZ97zyPkcjNDBMEs9JbV1dkb8vSfN5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U+oBsUS4RbsoR+xFmtyDJGcRMhDwnAMcK4bU5QVABq4qC3cJ6F+tCtXa6j4lRCC1s040sU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Hzpa/ssOCAPAfx8EEPbW7Q7bmaKHoDzoQy4HDZC6oitWb1suo7nhbvKZGyyQ4I/dYBvyJp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OiieSQt3efK0UxbGKflw99x11Z7N4yrt6/8AToIEq6SYjzTEwvlqMmj4S4a6UIL5aj56NmD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9I46Xsdve1kuY8I2wLB/yTksG7qUospQ4oXZqTj0n6Zpz6esG2v/dWE3IpXfwTpmUU+vcy7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W1pweGpXzCbKh6uMStMYXQR1JzznxutuL6BqEXZs37SDJovNeLZgNX7gjs/Kx9yIiRaQ2m+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GENcHSbUIw3bYhlBVOY6fm3IGhnW6zpiKUzVfo+bo6uN6ix85+RgM83mJdBgHVPkE7PzLg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lFOz/oGLhJ9WkKlXHDsnzE+4DRPmmuuqfOdNmwLHJEfMk1QaJPpLB8p58LVTKdpCK5aLeuo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MXyOSEJs6FoAxasB8LXTKdkjKVafeOoc/We8cfkYlB2q2joI/QcYmocM3gLNRwP7u0L30v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8D9GMwu9BoDwIQfkcrFBd2ThUB0rC9XqPWXfFrLdu7a9alNoAVZ3tv1see+NSZGCTB/l9aeI/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gi1DKagS/NZCGlXAElvchvzD58VLQQ74BQMnBVjEL0/Ot6L8i22Z6/1nl/73oCxx7Hxb+f75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/t2VF/29bVnRsjP9PtqwYmP/jn69fZGnEF4hDC3ZurBSlOPMQU8sFFComQxpiu3ET0z7Ek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5v+Hy+v/zAmzyK0UTMB20lFoSzlwrF3k//yTXMhOcea8F/j7sUeMxXBTET8M0A/n9iCAFb6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qfHAeZmrcbHhwPuYq/L8o69p1Kf/oGBJuqZIzZumRdeuXEXN+xn5TCe2a4tfQHdhS/kdIIj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F12GyDySLfVQaiE5ierX01F5j1Q5xHU+23kCjPfjZ6jNNdt45uoOdaDVCTMlEo05lfSVdF/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Qta1V2XABWo90ey8JJfcFT7ezMyULaQKAgsdQG9htaatxRr7VWr8o5OL0Y5r6e8q14tLgs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aXYeF2cNukSgqpGNoNAVXsiMJGuMp7tLmIzbCuWS7VKvx03VI93G6BSPBm18V4ITOmISmQ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teZn+mqZEcwHatTrgSQ+eREMUS0tT0k9idI1foLPbDtlRZ9FRdfrx61L0HsOX3t7w2UP1Wg4B</w:t>
      </w:r>
    </w:p>
    <w:p>
      <w:pPr>
        <w:pStyle w:val="PreformattedText"/>
        <w:bidi w:val="0"/>
        <w:spacing w:before="0" w:after="0"/>
        <w:jc w:val="left"/>
        <w:rPr/>
      </w:pPr>
      <w:r>
        <w:rPr/>
        <w:t>9EqoE8qXBgy9XYkMYe9AM7V/CixYSbtYt0lttkurrHYso+KYZLQTajUbyyRQyak8XDggP4KYd5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fJFzLLAw0P4ms0+0nnPfgurfVzRkdtgst9kd9P672lapWMLH30q3INQ0HazmUhrI8ue2t9v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03aFS0YcdI4wtHCY6EaVaDy8pfxAtCWsfr/6C7+8ssIhToBjCX4rezZrCvjKfRc4bYorFJg6v</w:t>
      </w:r>
    </w:p>
    <w:p>
      <w:pPr>
        <w:pStyle w:val="PreformattedText"/>
        <w:bidi w:val="0"/>
        <w:spacing w:before="0" w:after="0"/>
        <w:jc w:val="left"/>
        <w:rPr/>
      </w:pPr>
      <w:r>
        <w:rPr/>
        <w:t>+4V6TonZpYnhVmNhrXbbeJTsov4YSVzKahZWdRwwB8ZwzXcTWH3QW/VhdDQcU38CGtrjws35a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vCfKXFdg4W51qHexy4HMrT2Fwzkx9X7muOFET1am8xbugHEacEQxNDKhG5YZ6HXpJ+Ima1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qpCtiE8PdS5CwiXQE0EqsT3dHO3jvz6e6DAFUcubTnoim1sEY/fzhRg+7Jot2988w620ih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V1sCpXuGv084Dq5OvDudGDQxsDum6jAQILJhehvOKSIRki6f8lcac9SVeL3rQbg+1n1TuJ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3Kd8Zc43eM9wWT0wuzPS71A0ZYox414pVGymHOaUnNHAee8uN0lJMGG3MSVKznazfdc+8Z/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cP9svqacGZu7wLs1a2Xmxd9/xcPyMxuaDBVdY4N/LnZFoddZJ7777YlNIs8yqlR1itqos2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o0zV1gNFZWPM05F8jfNMyeI+3eNq9qRKCEEwTTJhPN7ertHDedqMglt6FmcKOEXxIQ/mql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CZm19RpZxourMktqwMBbBQmCUMnbOfaaScbpYEW3gwP9nR+zD0IzglkcWjjOQgdR6TlX2aG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+7dIKM2QRknlv93xT5eekUfpSCgIbpvEmvv8bb5zQIGcgd+3RrWrl516wJgXvZnZxQ7qTV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+KzRhHiaybJgdUHGZOajxHLG86Wo5ZCClTIeJOvLvinyJi0QjWsXXS26eRmDfvG/KxRv5Wwt8i0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c8vufz4yzk5fvT05UZTlgziax1areq7+BZdhfFG9KgiDjv9zN9/DkuDXQGBR2uI9amzJw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97u21AUhtTe85XjoZWzXEimnLJr9QZY9lU5RtMmW2LnzG5GRZAlem1dujhPr0IZsKLFlKZb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ORqckg/dQc9gU5HLsE02byAKepx+3Su+YBmS8t0RN+uFcVhooOC/f+Z+P5YCYo6wwCH1Al4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bDSRRwY8MVCgvOtZqXtZnmOrop0LPimsTgkrXHHnSAI7TbkfIEzIDZTxOKy6Ei/iGCFY/p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6QfHUVu7iRnrlZrX0r4bj4brEuKjdj3Upy7K8NLxUkrmjyiZx2GWJEvHPuK+kqII40jYJ3Jq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yOmmjpdqjTINLP6w1JdFXH48kGMWRMVG5903p5h4ytY6OPXfEugAFIPrfvsQTYV9+XeVHCbg+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YzVnC0BbYHq2g1wzYBlsUDAMQX/xZLtDcCykUu0x+/Yn9nsUDkFi+FrU+5Ug932NNKZq9E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/apvJrEBrjWOsOP8SSd45/GWUQ5X74LU2WLBu7VmmALqd7d7uiOpCBRSzq3N7QmfnIsGO4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g1GKxLShCdCG9y5y1n742YexhtwTZh6rVF9IH3ez0RxPf2O26fmi8kdrJ6iDcZViVZc20D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NpV2lXIAYD/PRRd4ny0s2RxkLOp+Prd23OdocNBq6eh6AziTOVv2Q77Tr2njXzz4ipsiaH02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L3werxhRDu2MEq6npJiiyy0cw4A8dqXA/hs41Y5huEZYCn9n+ml4291afpbcLWXSZd/Fs3t3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kiV2+B0GhHC/eLyRO4FZERwceNUpjbYwBzDqAjlGma/qLK2dVF6rK9xgTvnTVPLFMqTUHA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dyyV8qWGOgXAa+4t0xvZHiivjMzarD8z7De7sTJe737W7nJvb6kh0TlGAkVQkytbqOGO4eh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rxNx3G3oo1nRZVXEqyNxuO7euS847lkBy3EZLXV8+8gbsAWKjTt6JBPanqu7e3lTubsyRN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3kzdl8qI2taXTMFO4S7D7+D59T4XT1vTvthkO7rhxFvURtqEWBvSXoH6YRHuwO71VrSOUz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sOC0fH6auvEbv4eV5bZhunHsoTo3uw9X25gM17OwZizHbVmqHDV2iKqQR4NbbxP6LBQWr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ZFj8GPUTeyzR/9jDL01yhwVlIP0MFGs8V3c3EJ8L1czg0mYJdKT4noh7xg3nqLne6LEmRYaecI3V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2/gBJo6SKC3K+rezRiLAzm280bcBeOs+HZD4mjAwT9mhSWLLUDtdrvSnSnOzzUhasJcx0MI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jWjeT1n+x/dVBVVqCRqJLvQzLcf+fD9u1PA6a5BpOzaZKFz95GxFpIoqoMaipx9sRryxl1Dq9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a8X4RqSDQvuZaska41A+J+pIhyzW+ubSfzhqr8lEpsLHUD2f22WrpMrUC0fJvTHDOE5sCD9j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HMS+fCcCdeMFcybJx6N4r76Dkx4wgUnM9c+yiT1qibvG0e+Vn8qpsn6MsMa2pVEPFDPkc4G0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C9lIVtnFfY9wyvOVJFPAGyZqIFJr7aJUMmmuHFROUS/21nA8re1kdoCkH6azJJW2H+lsT/hhV</w:t>
      </w:r>
    </w:p>
    <w:p>
      <w:pPr>
        <w:pStyle w:val="PreformattedText"/>
        <w:bidi w:val="0"/>
        <w:spacing w:before="0" w:after="0"/>
        <w:jc w:val="left"/>
        <w:rPr/>
      </w:pPr>
      <w:r>
        <w:rPr/>
        <w:t>a35opIFj5ZqIuyH/La/o+cXh01zJovL/R4eKt22QMxzlYSfHkILnmjk41ct28qL79h7Lp8bFp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4NbLLLi5TxgmFyBFUpD8hFALIPyqzFXZqopp1VkFYhTKOmvToOFIB8YsNH9CMh6+WMV89n3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pNcXZsiS47vMn/pKzLz8QsXd5M0bXXRU0c+NIREAGnhtRWHR0IuxwkAVGg//eQKHAaBvd0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TFJbmQxcA8SfdkY7bcgzCET1SqwZyi23U5iHv0C+1QhnS0Q3TxwMidg7AaMrEbWIgnyy2T0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j6j7aSn4LWjGbDxdLAb3EHC7HnvWJX0l+K02aofwSryN2a7K679gIORh+PAIddxVh/aX6h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tu6en//lO5s5qOJkNyoWAD8ttmJejzNwyiT0efjzpBY5VglNExLrzHqDZmhDYyPaKrUnmQo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U6LIJrzcLEG7EhQRG/1P/R7dfgMHqPqc18WWmXALHejIX9rCqLosla7MZ+aiiwuorQo3FI0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Ry2QLyoIPuyGLj3rfc0vqqsOR5Nzg2PA+dLETi/xz/TihrKkXRKmF8w/tWSsDl8VUdkJE0Tu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LxAW2vQFrOIVY5v7aosmUZgwvZkBiQb3thJZ5ryhKs3FFPyHgyh9muLSZU4gkPvEWFHKLR55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LUO2Ib6JtYOLpbFIGLLqAqU2xqve3pEuuXs5j1lNAMZocEGerVdI1Ijm5VZZfoiAs1Fun0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2ejIXJov9WNiVNe2r4+RCJWHg1c55ZFb/VE9+7WisNfguUholG8WxBpFe+mLQv0zaoqsDtsV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GWFFP8bvZk2/WgZkJPFBN4YMpTEvOLWK7gWNEis4XKkIUOii9U6Yrf6Sry3WBU+7xqzhw9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DnEMCzNJAX8QmJBqcjH2o28/RGToStoyBqgD2ryffiVbxjl1wf/zDrj9NhF6aWYIYr0NQO0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ztot7DdZd8yKOQl85F+A+hIPHSVz6scZqnnra+cAnUXOrP1dkQ8Sb7PiuOL4VpUU4VZybbhOPB</w:t>
      </w:r>
    </w:p>
    <w:p>
      <w:pPr>
        <w:pStyle w:val="PreformattedText"/>
        <w:bidi w:val="0"/>
        <w:spacing w:before="0" w:after="0"/>
        <w:jc w:val="left"/>
        <w:rPr/>
      </w:pPr>
      <w:r>
        <w:rPr/>
        <w:t>4i1207ff0ttDKDdKs12/5jN6kjKDWGMmmDwI3ozhznfSRiDBvUarkOuQdy3xl2zt4hEm2lA6Mf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CpBOH2jhq7PZqsBv1/eKSAbAxqwLVErXLMW8PxyIZ697gQNMmKBRS7SztloFO09hfVTEW1pE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1QLQJnP9WK9lPb0Fablz1inKBWectKGbUxIPBQ2d97zpkvrlis6pwjD/e7XElF8TYe4rN5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+TLs+ig2o/3BwoTG2BXXMhWMs+Zr4Z0ezjL6q09jncBNGMkEfOzwHeEihW4joYm/eiQogaEQ/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EphmJj76UXU4xhUtYU3TnzwTfW23RM2IrjNRyG3mK1cXm2HEv459PtZ/wcgML+ikvpon5A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6zkvgAcTg7/i7Uv/f+w9uVzcjS1sSd1czEnw6UR+GZ0/I59fgFIAZgBGADYA9gAOHz/jAEc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Uvml7AMNvih6AFoAOgPbfhMxsrAX1HI1IBdnpaenpaNlomWlZ6OnpmCloWUloaUm+2aRsDP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2NoZOBkb/d9X/jx/GY/5f3kP5XtMrOFrRSOMy0dJ+L77tHRxxGVlYWP8363AWRgba/3kdX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05LSI8yc8KfbncB9xbyWqxifenFJJWbn6L72BaJhaF+V0tHoE9LFVtakqb+VH/IvowmFLT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4zHPVHwn9P4cFtG/PU/p1aX/tgkgCEcMR/+JD8IdxE8XEcHPoaiu5jK5Q0NLyWtJ1mupsn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aKs2Z6+R29mJJpYbe0OXYe+HNIvocd5ofmgyJ5j8G22L7XOjB+bUEY3DE9RXIc6QDxo0RQl0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3TFBENNx9F7NjrtHfcts0xVy/0qB9J8KlnUrFjgY8zVIvx7KBfXnsVGVEb8WMgjfr2KLs6x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9IJ236bsvTa3ta+NNr33d3WATWZP9MeIwbBmcFQsfcY7f7Jdu9K7SvYfBmKzuG4AuLw4LrC8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h6sWQdzrLCQxHlVtsJ2PSfcx7ufPhR65JATD4iMsgCUGXfn0vYk7Nhuk1Mkb0uutgzc7ML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5HRk7XpPYDW0urvgmKMhZld+NCUH47qgIVfXLRa8j6XkfoJvdYtB5sGY1RQJvE4UltuusD6Ddz+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gZ6WRCnzV8xNSqxx0M3wUbCUO+9Le5EUPCbA3pzOscFSU5x8s02HHSQSP7UlnlOZJH1b7Y8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smV+4sHH2FhwxomwIR2gw67WRWBE49QeAWmKWbNc6wRpToJcgfaF2M3cxaJjWgmNsTZz5B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3+VuecP22iG6pLJh+LMcWQ74N3H4ld/1chh07iMF1OzJep2KXqFcAvM57LyKef5K50LPht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ernbdBv4KkVt9MQXgEXbb2huCXsJOTqMBTl/0/QWWjMYaIMRxtxQQdADoyc9xlwUNm5zGD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bbmw7RoQDDtcftH/lNpZ2MhkYd1AHDv5ivGOXeB8noIZgNa135L4vhkDhO+0Ykut3/xecq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ewi9i5RpTk2AhXLAqvQYQfg6GwGUlfISc3KzW8l8Tz3Qaj6Ym0WTQ63jBYai8gn0saP4xuV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j3VDwP0CvRBoYOA6lhUto6z2sTZyRqdhj5dARK9JS43KBCK4jSH8hz9gJqFozCoMxREDA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AR+IVM+dEPsPoYLeMUTHQCk/Hov3aA3it741TM0jzg++vXw8zmEptGu+pPeKojWyGv9a30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rnqFHx5UnQBsOPkrwxRFJRiYOY5pG7UIeM0Tj2ksiCpLJpYuEHKQO6b1GAyaFk4ME3g+mE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b3tC1msWKuALLtMNZIWTMDQHFdmdMJDqGmIe8HT8FjgOk8EDH1UGZ7f9EAPBAzTOETRdsA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NJhz4JoD6I7YJaP9Yxdeb5npfw6NZLxIt4P/A84yMhDuLL7zxoWLByCHqDLTPi6FK7M11q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OAIVQpZ4mbkn2DaEjw2gDWjcKt0MlWrjjhWaEhbm8kQukyVGkhqC1jBRVCivkQkci3fcOa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DzjVAecoqjHKKm/rxCi4KLQbhF4YXRsA3rEfUOA9AAbzK3CMOsOtrERFpkGfJLEzKfR5Vk9k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mBlAXhu1P/VPVGO810OY8ljBRY8TfOPBd364bpGkldT8xzMhAXuadmpjPKFetAQOUOE2L7C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+YaPUTMmOUZMCXAqNTD5agtfi123l3iGMGMWaXLaZxr86AaNPhAj9jVWeB0AibZCzVVrV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8+EeMFhG2dsJU4NBF8BAJivKQiEWmhSh53Ep8+W4IsOwF1LmkqtjFXJPtrqUjzHFw8Db5ufY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bYzc4KNk2ApEeFO7nNnD4OgEavwxYIal0saxZk5BY78zqNv1YvUgZjKzlIaYLHEjbUOO0p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mswC3hH7UFlFtjGg5cdZNFiI94hg1vfOsvTWWOD50EYkthy9BomOWPH8ILmIVaIyaucf+I2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Os43VCzwWAMoLrOEs0xbaBoIXvUEUZWB8gKZdDQM+e6SyaI6Y7/7ad4BhCC1aCzjUr+z1KC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3r8JNwxnC0HmCCAdb3gjZfvWhxRk8QIZfQxgW3GyHA3sMfQwjNwG1wjfk6w/jFVjTPhII56Vj2Q</w:t>
      </w:r>
    </w:p>
    <w:p>
      <w:pPr>
        <w:pStyle w:val="PreformattedText"/>
        <w:bidi w:val="0"/>
        <w:spacing w:before="0" w:after="0"/>
        <w:jc w:val="left"/>
        <w:rPr/>
      </w:pPr>
      <w:r>
        <w:rPr/>
        <w:t>O9g7FteTKbpQZDadDDYE3v2zlmQfi6pYmq+PgO4ta76P337X0G8zUXpIHFl/7HABsbteBEKmRf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UafRAm7yvbDqh6d3Ngg+wwkQ8GEePfahLnMgaVfHpSTLQAV+bHQPBM7DCcOwAMtolXUtRQ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7Q+o2iQVGhRjh44PCs6oRVIxzSygS3+0l/Pv+LxXKB/zfhVc8LqUshCgwF1BcFJh3uC4Yi+Iu0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4d8zA/drBm9C1FBo2Q/EkOA4M4v45Wyg0htAQJcQVBZA32DOY6pi2l5vYBXYNHKCfod63Vx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9UxidOioxbxiWwADola5Lb+HABtOetPWewxBnqsVWdGyd7NpvfKBheyo2BD84kyyDbw1rl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4AKYBmzwKGXhS9orjC//4S2h5RcZovButyIi0xjjb0XCGZ/pkZl0APCXLCpbdHe1RlfRWWf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ldS6qhdkoAXtJ3TDVux/glxo4MAd0m9uPoF7KuwgNgEdWeu49bbtpmZg4W3SCa96ESlyCZ7+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JNlh6axOyQ1GcUbnywlWHV7CHi7/YTFAwWZSauArRxFTL7zsINZ1OuewZn/imwNWQ2Luj7r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D2sQ72fUKhBhW0JfhhXM1tfz5URthL9eLeFGE3WwQ/DgHxATN3Oa+0LZ814pYixxBxTZCBRMm0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7ypT2lL7fiMsgJLdUgLBkkGpEvKq4YVrIQn5FvLz6vsQOYBNvi7j5RQ0JgEbCQTmY7hl7wyY6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D/Bb7PvUnjWMkg1G6UaGkmS6oGjym/babI3xnjA2XOzonTt7KNl4O3eucrEP/eo/fGwGYJ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l5qivLP04LisPPb3C4iEgbhXvZGB4cW0/KwD89gvrNjf/aJpZMDCOn9tBjxe26A0ynZHMe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52hNS1mnIgfDG3zEOsfuqZnS9+D0MjRVBe6A+UulWx6POB8IhFJil4eFvxmfHHwiSsufF/6O0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bsH7+pFeA/ugazJl4AkoD7OQ6ffQ7t+st3cO+OTpD7aajt0QomGLT4d/DV9hlZrm5YmrQ0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8SyExpSiyzS/g+2GrxgVR7l/8ILMCo9wmMfQfVxn3rwKruukwDgT/v9CLoqmXQkN1mBHio3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V1whIilbaRA51IXXzTWNT0iyw7/SDET0kXjDG71LRHJZUJUnj8uaQBdK97pDNXq3mkFn7X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Z9f+k2TMV/DRQjw6jxWgcXjDF2+dS5nqHTeP87gGccA0G5yPCtimB4xG1TFUljKgyaKt60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++9RyL8MQUIiI1rBj8wb0Ae1YDt36Q511Xdchhck72HV+yH9PkVXsF4ywbWH91PlCQzcIgtr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PmT14LXibuYQXN0syYSmGEbDbTuLyuF7pojZVz66phMFKB+KcVD2vqTxBhCtEtA8D+5aK4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GY9azOe/71PqRyZ7qF566fc68KUUeNiYXLxcvBxhyNlc9Pnd3Fi+LSmhyOu85UGFzVtuuz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PsbhdTi5ztNY+F1R0Op13NzYWRXAuX2UcNZ5yrn6gbnlc0Xzyl1eCU2s+J/G8ZFywaL8Pj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+W+njcM1BIOAtI0HhezF7kfJwkXVVXzAgvtiXBl6Cj9Q9/2NT2pLhW4F/qYtFhnZ/ylgf06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ueCZ24lHi/ubg0SWNx9gJvG25TBYe8XDSfLmx8eV0eLkyAU03jgb/WDvF8FKKc4T7xJFs7We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7RWjhkjS6wPx4dRUOwF32Syu7ne7Mz5eySJwgw6d39cn6Bukg0qokwwP+aqyqHN/5xNssF+v51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JZ0vihzls+hKCLmU0p7vX4Wi+6niKwfH4zK7QH7QxlD+2QlJfaGnBR1J+ndMTuqvJd1Od4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K2G7TvFXRpAoPnDiuz5+bIoQvdHQwdpQrGC83KOU4jHK25Va2ZEyANntipc4KRLP/Wx+NFwQ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/1QuriJry5lsYNg2KiWtx0IoPKvcDMpkx0sQNZYVaVL4y8mMlGKDFyjhRNqbHSjSLfMFN45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G8zjkZQ05/YkM8mVZN75sDQ7LiUxKUHo3vmLNGsuJTVi+Lk3tcbV/MlG6f6nRjA4ojYQi6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+xfwpRm7/WYn43pHYyKdSjbcQnuataPtUyHvVrRj/Ug8Q86NuUkE+Ca553XNcyvrb+ZVcnF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+uSAlmrx8yj4SvIecXtwQpYaaNP0Ewwc9Fb0mQ6T906Hx1EReU2LjHFUROUFTfklG+CjsR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ZrNfKzr5tvLsSxhmswIpepvPvcIMNvVa40hzn32UGC3hpdX2QpopuFRyUAcHkuXIPtZc10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Iw2199Kam6Iyvls1/JbHAoHsJazodj+bazeXOkEw5hRhNt5hNH8+d/cW3zmh6b+a6oYfGW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+N5p7gzxNqYCuAxZV7WucNvtMb+oJyjiWOJjCx9C5yvdXCr4puQEy2s99zqw5k0lztpV9z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jlLoKmrTHtKg0QrR2NPnWEgfwfeeZDEt3RxOnynu7tpHgW0fd1EzY2IXGutMaTpxfxEfAh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UMj+CRyAA1bQoymHHvFglp35UVCUphRyQ9coCRlUlMYXkQaf/TSl9Kx4Iaer4l0wAsSJvg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eeUDof4vmQszl5hmJI47lpmnLEKsXM9ZCp7PCoP+DOBmwyTcSV9D+ZJ472xIcSyzuALIuT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TcoNfl6z2R6RSSL9lb0nT/kHyLXFQdL2aOjDGHmr5Kv46rkZFkpEJXMdoMjDOn/xANMddT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QP7keOm7Tn2KVTFkYQJLjVkWIejWQdTk6RZRNLvxqq93gO81YPOKX0KzpkQtTzQuXT2doO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0lHIbbugMido1NQRnohr60PP/jiHp2LTSnkFDbij0kJ6slIKbuii2p/UZZ2EUnJqeyCnlvapjTN</w:t>
      </w:r>
    </w:p>
    <w:p>
      <w:pPr>
        <w:pStyle w:val="PreformattedText"/>
        <w:bidi w:val="0"/>
        <w:spacing w:before="0" w:after="0"/>
        <w:jc w:val="left"/>
        <w:rPr/>
      </w:pPr>
      <w:r>
        <w:rPr/>
        <w:t>3Lfw7+8bmn7i5G5P/nAK+1dDf5OUzDb9lTgq3qlCpuOiCiZlVLqJup+/W9OhbHPBaPpOX1RrNL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1sJG4wJlDxcFmWTS1kUQ9ibDTqH+eWeZIkl9ObShffTt1s2iXXCVOswtZB7b2osprbMqpHE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d1rc7m1pJ+cdD690cdiziuqnux5XTTTk75ZOeEfzm2a6Kk6omen2SkGt1hM5fNyRJ6JnvLyl6</w:t>
      </w:r>
    </w:p>
    <w:p>
      <w:pPr>
        <w:pStyle w:val="PreformattedText"/>
        <w:bidi w:val="0"/>
        <w:spacing w:before="0" w:after="0"/>
        <w:jc w:val="left"/>
        <w:rPr/>
      </w:pPr>
      <w:r>
        <w:rPr/>
        <w:t>U/KI6wBqb6aQAyFXDbVAHMe/hAKK637wHP8l9K0qvLdqMeM/c5PJJvrxPaU2jQaUCWkpFFAix/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foQcj49adWoXuoqgzNkTZx546dTdpfwO1aefyqe30mmQrmCiXv40ksK6YsxRQCo5lt6MZ8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b1XSwOItSjzieL+/H5TANV+2255curiUnS1oDeHj+Wwmct/paLWKc0ulVElAWL0Ved8UnWmyK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dX/m8p/WV5Kxs+XyukDw+XbW73giYUGetbH0tm0xmt9Z0d7s8zw98fMyF4Hiejxdd9sXosO7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uAO05mw1xWcHB6UEf6CXvQwl6u/4SFncx6qSShzl7y6Ktw2HXUPS2ye+RKyoyJyDpaeRFfz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nSkkvSoE8Xc+4mmee/6PjkaH446wgdSW50FNrq8kC8jg6K0FfAse5IbjwSr4xcH7MAej1c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8uLUbL3fv4OU1Wi6iMeTrKo4mjIrLpPl+MywALnOz+20lo3mLta3tI+DIuuvxTF99arJeSg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NobPR4kAMhqI8Xll8tbJCWp3MvLlO3KyoYmPUvCjpjzNGuEECmuIDuZKJJitlJ+3xbo301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ZMug0ZsA5qSLLvpeuOl74EashKkyh29uxAHl4hJexr9IynhPT48e70z2k7u2kWN/UKLVRwr6/i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lXdtXjpj1W2O7aRfzwwwUu+knHfJd3ABligJlijVg5SZcS6TbMeXAKHziOiI9EfiEWk5UT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usrJdk+g6nwUaQBuPMLge6reQUEhinQabARDSV5e1UK7OfDOx76EDsky1/nIUDGs8iKc4VG+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+3an84/NzK+mRJSrdh5mNsC7eTDrET00scRK/8H3CSnLcwM17YgSJ5xlbxEzj3RHmogfCy6E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Ibzmm2lBo0iEkdWVMIyzYRZ5pgFItVhloboGamlcjwr3v33Jgt85veX5afUyEVJuEno193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9T8g34nT7Zi70Hcemjph7v/a/3VAOs0MZKUgiW+4mhDa9ci9FU/a1JW/iTSNPvuq/+KpQTxUO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5wpdD9wERxKGHVssUgFj1WS2oW7oX/BPnDfeFj8meCn4eP4UOqB8zzSC76ZKXnfePACG2j2Gm5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SyPaHdYWdgCAygYqR/psUJ6D4JpnIbSjirWSIX9XvPSXQFNjv1L9bZTOdxrKWDKEvYqItI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3WyC8xiyQ7bEYx52f1ei+Oq03k3LwZTu5/gOaWv4KrN+ehDpLwb2z34C6EHPCurngtiO+ATP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KVVQ2wzZI/Fjl3zBjkL1Jc1i0g4TdXI0jWbT0VRKq/+Eux7yIAHPuR8dro1eQP9hN0fXXA9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ux6eKeBLloQ0cq25vawnPY8PMi4Ju+nC8rCiYXmwtoZoXpV98RwYBnRcyVdb3TzLdzjvsUw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vOBwM4ciTaAq4fVPpiMuHf1QQ9PEkrkkrG1xv6xIr+pnwLFOQ3WqEhRCAf68JjG1Gr8xE90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Kc6swhYmvpEJM8k9p1n+K8f7nT+ej30XkRgRA0cQjoNNHxMXJ5K754svT5OD49jeJxM+DzYRn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NDPrXpNA27mR+R5PzIQqFq4m1Xke54rwzh7v54JIHTeaOoLUds670k6a6bM4la2JKembZ/+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lTl96MLehW0O+i4uv6LAtFvw0qvY1EZtMr47QQ0k4ln9KMQz0cq1dR9NaMen9vGhZT83nr95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yvuVswny+Xoj5duAJN4e2u+ynwf5TO+fnBxPrEJNm1R2an5HAxJ/hl3cbNYfAHerLO16eN+N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0i7gx8Jl9cdVx3XWRIZ4F4OV+tdT3MjyywnAydoXKeVPum4vAO25zMlq7MWrzJmGiwc5msod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P6c+KZN5xdEwFMxuOZPivxpJzr62kkg7pr8ai0X1TaN/Uz33qbq5LMH9Nn2vvLqqMi3Xe2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KlpkcX51fc8G/cOqyMELtOtWNuqhGna1xBx/sk5zxls6UkgcKVSoaoFq16+poizGI9t0bR/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Gnj2QQRm08fFXpWhRRp6AQbRqu9RSEnfe5msNP8xGJKfe7vrPnFEfZoxWX8xbUJMnINAkI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YwIZDAOFwpibxK6GX1HMv+OHBbyJRPs50nH05P/lwjhIQvlcvuRWBicsq8nGz8K/V8iRNgMy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fMKgdjxjU9N+UVS1FbR5naQwuoaaiwtuIkzoZndUNPzKi8aHRmHswamrkRGZwDxKTUC1PW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gf715DBBRqfZ8eleJ8e64S7EwP30gucsyND9dIEE2FycD/myN/B6AZkbj9o/3VTVxbL3eX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+W91H3DlcRFYILdQ5WDQwf/DRXk+VZEbV5IuES4yhSLakfz3F3fjhzlwcb91FlwD+5B4mp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9TJSzXmdoACnl4SPodTKsmVaHKRtRi8FRWIELz2Kn5koxEoWYXvrWcjAj7hy71R3ciaZRmwMK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SfIsrUm1lBkk2J0hjbEYXtLn5MbWB43UZdWdRwP5kjDEBbNc5WXjCvRTA1rls2FUpidA5b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5jvDaKpknDpIaSoG1Nv6WcbP93OsYu151wNYnaX5YxhcjRmW/wnabPWf37mAgLymD1554bd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EGM3x9yAr4/tgHxVEZxV605GfjypLGWkmEFmtoniPEJ6cu5gA1Bmej1dMue9eKighuXbVW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HcN6Rq318fPqS8eht9lZ8ri9wbrBZu5rD3haOVXbhUQAFIPrftwMzUuP921oAHxM8Qpt/J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8uwbR4PepP8cLUN86xEKlHbvX9v5JZd7nRxHsXNb9W0MS2M4GXTVJdzc+D/8FCSiUwQa8w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39v418CpjZK8fnb0Y4y4eoj791fn8v6BLZQprLovGx8dnKXGvThrNzfKht1/Y4mR/hTGp+v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R0/B66qJPSnG3IHlYlD6tzJrX4Chtdr59NDAxIqcxqpQeVc9KbGQns3CSXzwtrFgQUysnqB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/y5xfZCutdJDXOCpsmhSzykpYZSdpdJL+RwbJ4z4W1mQYl5tKSAIkLgkyrzS5b6YiAFspgL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H4h0LAYaOyd/lQEl1qHS53rleHN5shuZ8KAB0nEkzTKVRblJse/MpJ0ls8Wac6zYCJBi+Sr3oF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z7hrcIUSofPWDujW6p12cAcpsF4FIu0THK3WuOTh8QeE2W2+hfLRMvWB1qulLQWXBdu55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9iHxvofy0zvoGlavN/srQswTN04ZWgNLd6R43e7BPWxWCkg9diNA1R6WKBSlPaWqpzVlB5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L8XkuBe++Bm9NnzpVor6TquJwgeg2LJlL2iI9HzROPNn7veLs7Wz1MQrWyW/cVfrOj9rJX0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Fu6Sl0SlYPLB8OVRP5tU2rXu6cPRNNH0TSRywnwQYcyXQVHad7p2dkJlpNudQW8PFkJppNq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3PUyup3DamtME+8q1vUZbWBss6IQPBNSI64WSdlsWVJO1b44PMwp8UX10Ob+6reSlTDVDR2h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on+JUIQnqsCRXCLa31IAkGNfPqJcqIgQiFCLxBQkFKXu4Q7hDpEO7a8CdZknv/LVTlhxDi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25DKqUDaKZj8gxN88bHz2D1JSSy1gZs5k1Me7HmcjtlzPkJ7XFzc5cjjf1kvqMbxCl7cP2V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dcM4WSJJ8kLSaujstfTxWPh/rPi4O0kxopjg9FLxlkswoHWqD6FNWnKP95Ku502zC67C0c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7ryd4Oh7y1qg3uvxJsE142tKxkEJZt3oRXbK4O98sVjT9Iu8m8CYtK3qGXwYXUxeh5FF4D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aYlOc8GjO+LUXgzoqoNzUUG/rqPet7GDPrM4wlavd0myOfjVBGdHUS7VaipRoCIgOBTe5f4hF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aPBGofL6uZtF8nT1KyWB732ikPF113W7cqchcXHY6PousfSVwnSRaXjcIG+14UUxklaMWK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qK6N1VtC7qxnd140eGyXNKLgxS1VKsLsfjHlyDM38ZvBoIsu5OB63/nHCiu7UxPRr7SViq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TG1v1jImWCmWp98SIlqoY+/PO5JMZY85tSfc84qum+es+6ar7uXHD5mrj8XxiTWfrA/Bz9PG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d+srrySTj69MDOuSmkfSOFCY3Gotb7cX9zooRD7WEpzriKyOpzbH0Dhoen0uNHKAmd6vJb1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ccjbMwGXKwQ2Hw66Nku+5LUG6YfJk9ESzRVSPW9V7SjZ81slMNTm76PblidXl/Ypl83cel1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YL8nSdFgVoeG5H0iDntZJ7RtlDI8xx6VY4dOsCWo3hXVYIrp1O7YqV0Pczsnk7m/ZeCHRd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LtQcl32j5bjMbkSpNscjyf9X536x/6+VH/d18MdGBNNjwrkpUbw0GH7ejfDPDtGfOL/Den7/58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/O89b2egZ/jfPW1kZ6Zj/4/NWnUhtESeSoPyWlsSuBnzQB2aq/S30rVaGp0noFwXyorL8U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8LY7GrInV3trKxnq7H4KkTkIUGPxKpgS8Qpx3fzSKuvzIbxT9BPlOgYWsDsIfAcvKgJATL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82zfX79wOvYXVu0aeNt4yGBiOXCbTPCaxmrU0FpTWXkY5PANHW3ynVJlgPteWkipv6lmSDq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HvpqU1rbZPZcWYLjXyu6wuNtHm99tdEAtfPfKVPfUcSgU2kPB2GlhvCGY0J/bYKSM0IdsLI0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68+BnJEzxYAgtBFTQ9Bt7VYrrO6BYuw5YeC/b/8AQL8bi/WKclsHIKKNL5EZnxHXHoAo2eo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1+7qariP+oJ6zJfRfcaQIGBRKEDz+rrAZhxherV/50u2/wRm+HLdkLbRNyUCSIpu+Fo2mCae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p3Q6Ki5hgs/JuSmp8gv7eUIVU7xOwE2tqGjirLjHztwcVtnPXK35b55woAG2/gpGNSeZRIXwG8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vzBNfS/0D9DEbywNKWQ5f9hDYdjCJI6DuXpnz1j6gdti5LSarA88IuzwMVMpuQPvAbSyUl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CJ4vy6DkTyn7TadPQAAz1s+UeTLbI3PpU2RC1qxZaq6H2GtqsoPHnAGU+bImHsI7yA6A96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sk+Q/HLClh0yY8UdMiSM36clYd+nRPAVQQzymDuCgl+qbvWkH886yK1UB3k6VedlA4OKrQcy3</w:t>
      </w:r>
    </w:p>
    <w:p>
      <w:pPr>
        <w:pStyle w:val="PreformattedText"/>
        <w:bidi w:val="0"/>
        <w:spacing w:before="0" w:after="0"/>
        <w:jc w:val="left"/>
        <w:rPr/>
      </w:pPr>
      <w:r>
        <w:rPr/>
        <w:t>f8oiMOuAgc2pqYn/ZKSjCqTBMLZZ3CgI1DArduGQJa9zjNstLZjyGk3DMeaQAzryOJpSXJHRJM+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gPlEsA7Ld6ov+PP1MlwWd2wqyyS34WS8MfLqy06ZLxpn6U/O7+cjq1ICOpPfAIF/84Juxgb0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0ssa0eIKPsFmw8OabemwGMM+wiOgwJTDiP/PukY9I+UUo9IWGxADACwhwWX+Z4bDb0j5SA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2c5CrNOGiqTi6XwyxiawH+lOwBstdVxVfICM6a/sWoqSyJqa7IB43kEO12gosnCRoCIQict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+4ddiyocCN5iWLvDA9Lat6jXBjc+IRTGCcs2VPL+N8hnOHWn3vjAHqZfMFShEgQDq9SvCrH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Tp6jRHOYhVw8q3l2ymS4g/lobrrRDDwc7YQ/m7Ycg8zmBq7cIkiSF+nFBLyFvlnkTbSs2O3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5wck1e9I73nGr0Dyjws+WahbogpxvdUjN18+wdp8IscBm6Zr/wUW6gpKk6OITRgODB+E7sd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CYJF4oBqgo4XIIyzw4i9LeljFVkYHmjuhyXkRTSqls8Nbp/HtcYOKJ+gHuVyXbc4J8mRg2x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IhkwKkQLrFn9dauUABthLPji2vWjYYbTR2eZcHuxVYJYeJVCvGX/t6ZFfR1xiQ9xARFYrI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xpcY4cVS/uYfDkm86YIet+uSa7ilQCh5Tpeb+lOUbLedr70DONRWyGyN+luh19xdw+++Zv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YAvQ4zs2my6JO5xdOcwJbRHPTygM7SBu20bUQei7VgLa5xqJXVbKgxwIsRrrkwi0jfK7WC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VF3d0XYS3NzHX6L8LAwGpko4SQ2tVwXScxXWBoUSqiMQjiQC30YTnWyeJog7/kAh0HWKNID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mG1aWMBTMDHLKkw9HoTz4cg5Z8RJPeTl2wHrxkt5LZIP3PeBOCcxtna3shh5vBByEDt9tX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QHTLGHvmxT974yeoK4k4B+0Ds2/yIDfVeAVnN5M0eQkfnzzDMP7nSLfeTBrXHGR3hwNfoP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7p583u2+zNjNeoBc0AcsNGywa55ZydB7/ljIf344z59UP9nIB/lDfb4GaG5hA9OZoY87jQW+I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CpziQ6hhgQ0AhAMW00VIP5eQ+o+3CFdw/IV2aiBc8Iz0ZqMuPahy/EkYSAivECCfO+89jL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9c1MkRAKdIhAPoxp9VARtg103f429LmJPwVeOnmL0AWJn2ARdBYh/bDtaFXGJ77E2CjF4CPe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lVess4a9Q2usGns4IXoeb5mtwxVJuN0v/ZA9OTzYImMQ93l/ucXg3XTZf3sWiMmBx3/a1y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4D2AHUNKL2Kw2woH/AbiEv2xxTEmgMR0MkM1S457sjUh1imMQAyYM4KJbSNuueRcNqC9hOM6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wO22QQsRqGZk1JBZBJrY6Jd4QTh7qESmnqXj70E56KXbuCbldyOR4g2yA2eo8XZ5JfAOi+0o5K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Fq0/B1a7hV8l0CGN0U8xeX5bmWA+3eyfcOYG94DYbv2oVuXv/vd1lXgBMPuPnaEtTXpcuiJ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QwGbTYXUy1aTwducHJzAWBUglBHSuBj0JbbG1m5MuZVToL3m6VOGWiJs/6oxYAX09LW0G8xi/</w:t>
      </w:r>
    </w:p>
    <w:p>
      <w:pPr>
        <w:pStyle w:val="PreformattedText"/>
        <w:bidi w:val="0"/>
        <w:spacing w:before="0" w:after="0"/>
        <w:jc w:val="left"/>
        <w:rPr/>
      </w:pPr>
      <w:r>
        <w:rPr/>
        <w:t>VF0iz9BecgeUfvFbjEsbWkaZQvKBLUNHNbzDejnej6+z5wal6crOOM5D/cSoDGXSr4G78rP4O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W2Ud3p3IPaPLDcG7oKjXhRzaLLS+0xzT4Obo+uigY1e8Xitfr+8+Zn0HMVOiPfFihwV6C4u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EoFMYv+CGRbLBT5UIp/i0tuOOcLEucQX4UD9Pl8Pfkb1ArAPw3bCHK0Wzwd3PvoNVomgkKj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3pilKf4I68fIjrAV71WKK3h0bhQbthse/DKcFTC1vtuhveYI3fDzwTxR3GP7PGNceloIw6BUs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KGsE+ywnz+zYgUzOnV6ZvH7CxWBrJewBQlhOpgGAN+i29OrVHpa1OYaqIDblatQfF8V1RlI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ACazYZtHup4KomVdzPemi7SvfEy+Pb3IK5pkznMB+6kZhsjgv4nj1OsWt/RoDRvm0Tntw12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3Kvg8WxlsEQt6nNMY4Z7PIfVt3csPXmX5ABR014Hviu0ShLMHcxF5g+B4ephgMusZCJ5r/gC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81u536o/AYmtl7wWLh0KzXQK5/Y1xEqM8lMdKDWmjUPLHwzVoGnpo6SfUXyFZMRrcvQbD1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gJFW/KLrPVNDPosfMvY9WzMOGuI9d9HVxGhxs1Uzlyg0McTAFAi8NCgQMK5oGiqO38uBYxXJ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XhzmvMammPLie6ubFaDH5+cDxD6G6imLmLaydWrnC/Fiees206lNY3yetWdE+Vvvumz5AW5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/TehFnL9azCiNTeCkH5c7SflQPU1bLxvn1idz2HpirJzn8NjabDzaGUURNVpd9VtcVq9NX/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/pK6D9Yt+ULp1NPZ9InYrLk6qAKdF6lZtGGY5kiP3DIf7m89soJxufUU1T/2r2nU+y0f8GX6</w:t>
      </w:r>
    </w:p>
    <w:p>
      <w:pPr>
        <w:pStyle w:val="PreformattedText"/>
        <w:bidi w:val="0"/>
        <w:spacing w:before="0" w:after="0"/>
        <w:jc w:val="left"/>
        <w:rPr/>
      </w:pPr>
      <w:r>
        <w:rPr/>
        <w:t>2Lfv3XUWoMHN6mug1z9oO+KsaG0dSU6Zc/EkegzDAeevtzttuC+EaFiLsd04zSU6/bilzl1u9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GCwxTIx3D/43jCAS6cOIf+3o/1AfZsOAs8izn9o3istnlZQjjAl7Q8JTIGX7I7kBEilJmVuY6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vJDMkfw1rAJs9Hsu8nEvrSmET7z9cPQByolZ+verOzIOpUgdTHVIsf6HPaPZnt3iyhxXrDO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/UwKjmrbAZrkFTwvyClGYS23yWabbugE6B6p0UFYzWc8JzAj1cY4XGhDoHqEkGODFlBi1Q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1Mx4ZoUv3BsVnfVb9Cy6uisbXZOux3+lv7ymm0l1k77M3OXhRSPq/PBx1Cvrbni45kMrU2W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lmclbntZZyeZxrLuJWxvC0Rg5NduO+nqz/F6WYtaGBFjfUKp7BYX3KAletbFKsvMDFrzv+o+t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QRd6XNmt/bPouUEc+hOl0vPedcgGrN9Oqz4L7QCnb8UI268KUP8Gq2tmVejveXzzQhBVTl9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uS09DGdEIEQG3x7HOv8hxicwd4Du4gWls8M96uDJckyZDk+O9xvJzfDBLd5tkaogMeRY+LaPm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7jA0hJ8khsaXyvyAzTQ66GZi8YIn4KPQgSVEDvD1zRHeT64aTo/pmvU7G0XTafzwv7plMf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5W708lG+pvqwcrPU7ko9qTfPVZUblb4HK6nQ4P2C0I1jrsH1wfNP7fVOY2l5fQ9Ja3M0O18+P</w:t>
      </w:r>
    </w:p>
    <w:p>
      <w:pPr>
        <w:pStyle w:val="PreformattedText"/>
        <w:bidi w:val="0"/>
        <w:spacing w:before="0" w:after="0"/>
        <w:jc w:val="left"/>
        <w:rPr/>
      </w:pPr>
      <w:r>
        <w:rPr/>
        <w:t>5T4Pz1M5nkYvWLNF+a6gWl3vGxM0UKn6r1A98SOmSGs6ZalRxk9HCBShED/0gfxTfXGJcf8i5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GJiRbZ6QxOfjDqMLiA1KaZor9akdroVYxYSQ6kxtvZLwxFIxsMhJL+5pcMTYXRw9Tn6fcMffi5</w:t>
      </w:r>
    </w:p>
    <w:p>
      <w:pPr>
        <w:pStyle w:val="PreformattedText"/>
        <w:bidi w:val="0"/>
        <w:spacing w:before="0" w:after="0"/>
        <w:jc w:val="left"/>
        <w:rPr/>
      </w:pPr>
      <w:r>
        <w:rPr/>
        <w:t>x3YYSV4MITVgmIsCPY6srfa2fOixpKPdeQV11fWacEHRAKL4lMVBCCuLhI+hmVyU1USZz2oXf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rXnMpXJ4fT4UsKC3eJ6csJwxGP7ihcnWTuw0mIWqM5L5xMIDJrKuiA8LKWXTWgyqVWWzWF3uP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UKrt3yIkjD7ZkhjfS0Uv3xAE9OYmmaS17Fy9Kb31/ZzcbWhz407OJLfJ3BgO+DukI68mdn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2R7F5xrmah3eLR3vrbcJ/FQi24TtvcNYSARX5E8U592eFtloQLu8rdjSC000SOhcFN0YFAU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/7axsvIm1Cm3Z4cN6XVE63PREBFq+zC/K3ZvsIT1nhfshirteCtnSmQtmrf+FtRi+FpkTMZZ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lk4Sz2VdKPYTyuGDps/e65P4eJjclL+RYvV/L13oLru6eIg3OBtLVOHhmQHroCW2Wp/sL0gP9</w:t>
      </w:r>
    </w:p>
    <w:p>
      <w:pPr>
        <w:pStyle w:val="PreformattedText"/>
        <w:bidi w:val="0"/>
        <w:spacing w:before="0" w:after="0"/>
        <w:jc w:val="left"/>
        <w:rPr/>
      </w:pPr>
      <w:r>
        <w:rPr/>
        <w:t>62XgA4FRPLkzLkYIcRG7x+4uUdms1mFVUbv5u9agTr9OT86QTkg3ig+sD4rPhJZYXoc+bzh4Pi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x7N78FLi7wdFwAkOQvGo6jDJUNH87UJ7z4sA9eJD7iqpwICTkA2Sg+lv3Xg7Oo7zZEioSZP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pgrzClE8GNqMGBwu+VH0wYecYE85aB6VGq3hwkovVB8EqypOlRAhI+xidqeJqyP1QoFxNZs4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kBG+tVZTPIhXWD59KyZYUlO50+iFHAkFIpqmlVpL0q33ksRsOrzDZjH08pSKeA/SWTwkRliYR7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f2qc4Vbd8DgE9vtLeLiU4wn6nBnmigZrIr18QHtr/MWQhObRfsfZyWUz8yYkhzkwih+fUJ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HjZjWtx/K5uDATFZF6xgdTkA9KLecGTXH8MJHoBkNmXI3IP9FgkVK3ea4vnywTp5LJvOgB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Sp/xjATJPvXb7IrPSXSPd5zdytQ5s4TUDxu9m86k/ZVxvvjdPPO0Wi5KVsk2ag2KZVkHll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8HENUDQfWvfOQPhE1jz1kjJPBGKbrX19eZy48t9eraQYWU9gSx5Dl9TNLV61PoD0bOddIC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zSChHBES4A1nJwFK3JVnT3YivLvxf0kAt0pphhMBqgHllBirmvZF/Du1xg9pXeD0arr2IX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XbNLvEehsINTnEWpzjbS+CA89aTAUQmgQZg3oOeCFV6v0mOROe4dKwPWt8jmNrkDcPDUoca/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NGHzyCLHGSKTFiKQB5I8VYQuRY8eVVEbeXOKfrgivtsQ2u+92Zzp+N6I2wjowzw28OBLZs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3iR8F9tb50dtqbcHab3+0hWh5HT6vrg4WCoBobGjyfz46s4v/ys5yvFysii74+yJ8MwMuQp5K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cui1B05Gk9VjafiZrP59jRMhFTzoXWTyrVolVC7bQlh3DdO98IAotdZd4rCgdaVf4RkdOP4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Ikknf+f6jGCujFjKons5GdxNK42jKitgwaG5lmGFTLah3RZSgQ+F3Jk8S0D7xgXvBtYT8o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dm5yMzTVMPz/8kJQA9zQJ4jSrHoko40FvA87s9YdFWl+JNIRO+jazdebjC68GRkr2FrvKg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HiSgzEfVjvMeTwGWnD4NSTsX6blQafqQCB44pcxOZEa62/djmMV8cSxHsvJQb78VRYf3He+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fzK3UrFlzmlkz05x1fWvzRuyWu/7HZUqyYXzSablnCzEg2Tl57BkUz2bXbf8UjY+p28f6Z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ZoxaH4QrwwWS/5yfaz8x/5Y3nfxq5P5/CW18m8Y8sDHoR7Vj/x3Jh33YuCMRxJ1z1KUrkEao0U</w:t>
      </w:r>
    </w:p>
    <w:p>
      <w:pPr>
        <w:pStyle w:val="PreformattedText"/>
        <w:bidi w:val="0"/>
        <w:spacing w:before="0" w:after="0"/>
        <w:jc w:val="left"/>
        <w:rPr/>
      </w:pPr>
      <w:r>
        <w:rPr/>
        <w:t>kQiGKPn6xJikX1ylpiMSoP4pkCA0yD+0yX92KOK6Egibio4+Vq/B5exmEVqdEv0NjI+dWBv7n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oHD/SDFpqJIXoI0R3jMFnw3BIRn6tjL4Gk66iH3jWVaO8DhWqfy2iV7ofns1LmHtJGhZcs4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bP2N1hqLzEYnbtW9ozEBSqOsdPUNoVCxDntT7GYttimBr45SpXApRcDXInWbc7ij8KERiT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tG0lX1ctGPhSjX1ljy4udiNLdXFZ7W4vQqfY5ubk4EOAAV+limzMt8ibHeYkLQYz/cw6El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D0230shn4W5YTYyYwsPC6ibeJAAe7on+yl0Rn5f1WlyL46YcpjvZHCc9nynwK/4VnKWLsb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4CZby+tnwdUmRebggOY4O6BZxRiq9SF/0m2xZ4UgZ1HHiXE/IgGp0w/t058diEvH/UzikJsSk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8RVc7uS6Q2D7ijV/bIk9rKPCuQvMiDlIT4sVTfdm8JaHxc7kbjkgLLahgwnJrMIdkk+tsJ9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N43WSxttT/oaNUJC6XB4eAyf1aUVERph77VcTu5vx2exJSvwyZHc9n8leTkN3InRzTsLOo5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m3U8BVXrAcPj+CIzS+E3KUDCvt0rAUrWfYsEmInrW9Evxhw//wEb2keQb6Jj3WIPP2v57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91G7RkykxjOL5xSbnQwbISFQGW02JzLDF3oa/bimuO1+qogOrmT1hfEpg3VMjtxj3E55C2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O44uXhxpOQm16N3NPfbe0qNibWSng9zotRJ44AQe42JBZs1cPh2PKLicDpMUrIVggaR0Pm/8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nT+yboXf1mcRaDyieCRlx0MQKb8Z3fzoFxVgpj1bgxOGwUkLWP4RTXl8i1AezY42PevgH8rLq</w:t>
      </w:r>
    </w:p>
    <w:p>
      <w:pPr>
        <w:pStyle w:val="PreformattedText"/>
        <w:bidi w:val="0"/>
        <w:spacing w:before="0" w:after="0"/>
        <w:jc w:val="left"/>
        <w:rPr/>
      </w:pPr>
      <w:r>
        <w:rPr/>
        <w:t>/7TaDWNwUPCodXmfclBsbW1UMEM61fPNaTfKtWjgbtzmXVDEfL2/bHF7l3ZZ3T2+NkWdcTTnf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STAIjGbuNSo9M7pkzVQI70+F02ssVTxEFRPMu5hToEH8SATRvm+7HrtFpFUWeussNFyAPMW6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1xsTNgU1NLgWB89lvPskZdQ8RBtxjGIoEclvlybiVgmubJgkA8k7QW2onUP6I9lvGtv7j/Fn/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84QV/xVI/f8NC53uTJP0etdcFqURrOgDkAEdkxDRMFT74qIafE2RVDwHlzdrc3Qi5D4b2bi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Q6ICwMjWJApoTCOW17McAcHc73E7HbikQ1fWs4KoEKRX1rM8OXtzzkxn2fHr6JpK4AqRIciJ8l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dGS3pkoEosmFqJ8Nmn+dL0v3Msl7XBWFgqUndsH2eGWVKuKxLuLRvdTFD02aZrPRkXIFus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k6W7naT8bRFPyz45vt86UI5KtX6/CjXYoB6EjCnsqdl6zG6CZjuZaACP6Q4izHt2e5vn7f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8L9wgOhKBpMLQyztEm9j+D6SPh42NMxciUN4nOejRHmyfpiFMDJJyEoPsc4qkynhGzqTpfk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EF6RX5AjGgTzQkQvwb7gRsQ9TzPDV/cmbaT7uRbGeobG01OL0oc66yo9lx2DMKqQjqoKJX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/dehshyvhGJA3NHiIgcB2c5Uano7SiPTsIGWFZKu3m+VQzvozOdvvyiI9nEGVYVq5PxDwjQ5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s80AIGjUXyDWJraBLpDKTvXt1u8t+BwwLKS/LLTXqCMgjkqCkeFyYf0Dahx9Dk6+2ebi4P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L9guu6XSJ4B8yTMlP3rl89rfwSZU65tg+ow2ZR5gGHdP9Ehi7mOKTKdzK36EM4xCZaexVNAy6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sWbwsRvwrzjQvMAxqvqWWK+8nBlahx/13z+rxCV1xSS0p4MqzR8p91AJAecNmc7vs6X/vvI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qn7gyLEiuQSWg129TDDCQHFC4KtUQibsCULnZ75en57y4URIvpmY5iIzMBwJFRDuIHiiS2h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08s3J2tDTcnBzniJOEM45eGPwh4bE/qOK1gIxgOSrvZ1EuwnDUTqd4OIiLmjF+mq6yHBkrrO7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8HjT8m0lVJKmCdO3swgtLir9DWUTEMJXqh0Axd2zUovEuAWnIzmBXdTZIfNE8SdOBuaY6nZT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hLL5wdv+Odpz9jQ9cJvg8RE62aQ5RNt5Ye1/cqxTwvyLyXONiZSGznHaZ+yKd2UTQ3DxGs2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TM4uWOjt9z0nVnHZOLwFmQ1jIAnEbA58M2pAiZGe7R5bynmLICo2NdrsnD0gKo49tbTVNb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59bGJBakwiQYpl8QNEYKqIJORBuYfzKtPIZ9kBgUeW00XV9w4h3DQccGJZExG/W7IQM9vD8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qvBz38MoeZtAhqaqcmkddv2hUuj/nRZipzz/vgMLTxlD0v8hogyKIH8U2h2FvhZ1/uMPSB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jpY2oloaXKJ8LfE+Q8kZxCEJIuh8nW5WeX/shzHDQR2clnhvnTDRFrqWFIYb4Jgv84ngK3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QTMKcSYYpAf8GAcc2MCMc1S6vz/G5N7jUNOhB/hxEkynuxmZIsdK0UfANn45xw9yHdsR4hG0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jC4Qy/p5bP3KQcTDxQxUy41FwdQkRRTIn4RdRift5s+JE/QL/pEwsmQLBixXRkXqKIsGDi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3AW/lfCPu//HCHfoCItdzhZKFzR3ky35odzI2YUORkeZ5KExt3n3Eh4JEWSb2kMiBjleiH2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9MjW0ZFzPqRSPS4TgUl+wJUiJcbm7ApFp2O8NaU19U2mORmImRlFLT4kUnNHraJbblI8z8Z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k1ZC4VpVLbKqHcMpsI/qdYrNGpS35e4+Tmq/SRkI1ou4gKksxzzBRPd/MnkocqeLqQY2wO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Cu0Ul3FO8xvRndmqrZ1FkSSbi5aItfh7VZOgFBclWY7pkjkYiFBlawjWKSe9t3oq0ZCkEO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7VGHKUnMwqnS1ts+75amhnT80RtSUtxUptPduDLaHrnOHvzxVYkz2JopSeGC4a+ahUin06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ZtUTjuqBm13GdRLGkSuxy5U77iqWDpfJh8KWKRPIl4kXSieNa/Z7Cl4o32QsuFs+Qj2QiSb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AXuRKMUnzIaZ/EyD/8rNweobucOX0rTfVSfwAnINjfzcZqladJijlAiNUnEg9k76mbDyxRD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257yDKI2/KFxz9CGmm9G0k6ZcfTRKftnblzp2nPNibeGYuMiUTbxVJtI8xFZo6qLwgFYKQC0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qZxOCoONo73py85PvSIR7vE+LQJ2czIyS70uEe5qHebMr+kGGY43CSXog8iJaMAWVqF/oOb/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OJM89e06LGuS8wmsxFBz1eSlHCPlQBz8HpkWGTZ5aCcIY5iCPilBETSiuJZrYFksKPiHi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YmB5KWt0+5BwdYwYVufYJ0yrflRjDxvEhiKfnZ+upnjONBGtcQFRHSiRCpH/BXqG2XTiPnpQ7</w:t>
      </w:r>
    </w:p>
    <w:p>
      <w:pPr>
        <w:pStyle w:val="PreformattedText"/>
        <w:bidi w:val="0"/>
        <w:spacing w:before="0" w:after="0"/>
        <w:jc w:val="left"/>
        <w:rPr/>
      </w:pPr>
      <w:r>
        <w:rPr/>
        <w:t>W2n97ni0fbqm7RG3PBbjveOTk6MG+61cd8DKCAkkQ8Sgzy1LdofBy2aMz/s9sM/HS8lmfCxy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J/6xlxQpGSYIoeek+6X+B5ZOw5eUDEv2td/xYOfNYcVkXa57boiQb79PKeswI+RjFQDY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F85pIsrQYUra3f4D1CPlT9fXUS92vSpC2m2Vu9QIx950IsB5XnqOHMQKKUNwQVXgXihY4W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PSVuN4fqPwighFwmju2bBpqSv13EonI8rk82R9KgFi6VNyKve6pC5R2MmMyjnJEgFYrLuVC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RNjA5crb8TIOfB7/fSI0g5UaR9FMFsm8J3xPhQVhE/Fu7zJyB4QYZEy7NiTeMSDYOiDcWD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vuVCUd5SY1d1n82jLeMvYaGDQgwRBjy2WpLsiLjPnM3ujE8pAmLmerAcb20FOpY7GsV/8d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v613gMQYe9im0Eiq3C/KMC1zTgABXLc/wHqWlAUPtIXkT2aNIndDlThnz580ES+f+TlIAy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g3SGldwbhYY+J+vRzv2haglZgAJlsKpNt5J0MkwYb8MjGARxH9XIfC6Pa5Ly/pctiXyABP3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w+LzFUVlqZq7W+Wg+7VxTYV5qjvZ2Kmbck6Q6tXcIa4j/bZZZZSTgGr6y9vDwpP2BPUXg9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x9nTBagHVJkrzHsPg3HV6p0Mrw26m0FcknIGuZf48/+MOqeWetOVm+944PsONcJRb0/vKw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iF8+pFbpGmv1gpQOz3PznvLMXh2Nb2hSTgm4dpgpJtXQ2udtdZJ3Lynwpi5Du8p0yk/LcqS0u1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JRzPziDkxPob3Fx1ygt+sH3Q66DAY+uT6rkeCP6s15GiyQEULBokJoDK7tByRykl/TP1ps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ghAfGJKGO8TnIgIToxE0JQumCeMXZQejxJBz3mhAuq7kzej/TBfqAGE1iC2y2v+3NGfmOBc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IQ4ki4crBLqCKiTMSHe3OJo9F9XJ4OgyHFP9K4V6gF2U4/MmVrrr3JwZAJmoU32IpqfKZ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+z6BU4tQHSKD5UEx2ZfpHoW8DWNnrALCv9GWrRglqZHylMqXSFI4vYgtdqvhjB6jDXCf4dFQl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qoYFVXS1zUO5fwFsLtESskxqmxmvn+qo7zijWF00+4gaIO5lezoRx3nMYkCaw9/se8l9Jv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etIhUq8jUxNSTQOF7/65oTa9bZL65UG1fZg/l8rgOgAgPCtisKUvWUyR3F/Sj+tqnHDO5Q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iJWexJC15o7/Jrp1rv4/4lK6zLSk3lEjrw7gSKlWjsKNO44S62v1Gz+rWI4Q8wrIH9DyoG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qqq6LoLVkna2zgk7hC6D9vTWyetJU9CAo2gS2a3S/+trHHCu539phv6zwhTNCZ4j1G/4mOW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KmbQnFY3keUzIIuVif9TomvXyMSdzBt+pS8riKpIDwaF/1dU+4kTQAb/6JLlT4v6nb1LQ0TKz</w:t>
      </w:r>
    </w:p>
    <w:p>
      <w:pPr>
        <w:pStyle w:val="PreformattedText"/>
        <w:bidi w:val="0"/>
        <w:spacing w:before="0" w:after="0"/>
        <w:jc w:val="left"/>
        <w:rPr/>
      </w:pPr>
      <w:r>
        <w:rPr/>
        <w:t>/JevUtAzM/7zVQp6Fqb/3asULPRs/+H7nRtaEpFaI2rZEIDw+toSf/Abx8Zp07gfqkYNEknh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nhB1gw108Sq3VbWw0rBkHkwqIRoYyhuJ1EAr298CGwWio4sLXAh3gSQUG9mPAIFD+oQ7NtV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i2Ghqt85xqBbAR7nU8HrLrD5V9PpSefh6WKq95JfNmtUSJV+YqnCkLfrJYZSZ4q+8aEr260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V+pK4H/OFHmQb86P2HNQHZk0V+htV5elHzIvX19R/MFD9mMwEfyAK44QR1kMNFCovS999VdR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zV2ktT/jdUl2VcVP4cWC9CFJ/kXgfjZa8VRU+XKiKLrCovR9WE22Tk4YuyGxgn5VIiBeYVC1d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KY/T3SsTM+nkbEIsbXovicOfUdSlKCKfM+OygX5k4UocSw3KfrJIkZx8i82oiEdihKLc64M6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xof235Yu8eFPiPvzoxGgb6daJtNrVfrt8K0yxt4k42dLVKJaYepFTKcGCMjJpxgFZI+yo06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Jd7I8edFq2ayoyalTscIk+0tVZL3Dwa68Veuk2NIIb+v2mZN067LOUZLEbeJqIru9EHNRd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B21eYt2tOmnRWIE7gUHh2LUrhUFhpdym2UkAPcDmkrvUy+SSe6VKV7z4mqyp8UH1IpmO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0Mlt57pnLwW6uBU5ihITKiM7YHrhFEVXRTm+ae5ZCr4u/ZjClIrMZqrjYjxKtVpbg16VC/j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4IPBVM+R26ewCWUbxlMR4uZn5xbeqRPOzToWZRZTEHeos5W6oIsL+ee6yY61OliR5lH17O+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DOufZQ9nT4zV5S3piKpdA/xT7zqr5OIGPSdSzSgPFcTaxPgmyMkUq1QirtdcOI1JxEcg6G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Q6byERVRgGa76iKCSX4U64VglXXCQfgqL8tW/3KqsqLGS280B9Q+9Oo1k62rlyZ2zrbDS9I9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onLO1rPhq79YZ2pd1YRtdJA7YnBuZycJIj/WP2DLUEQTOTwNCkxzxBYMG9X/L+7woz/eEO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qz/5Y4yg5a9Tf5KoMKs2qJsg+aJKdqPvVcZxxz1dlr3CSVi4v+lB8ZtQrUaveFVlbGvjTOV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fJKucODbXLijpwV988E+QfEUmHXIerJqKzZjT/X7E6iwpnKE5jzEaou9YPZqWT4owOl5IX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b8WK3GJf0KeMDOQmzAjUFj2cZ6vAVH6tx5Hsossp5f6F7vWNnqbCJYP3YnWKNfdIFjjbjy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7YQJkHSGvPIruRaUSN2Ni+WiUUEPGuiZcX847eDDMgRbrsqxh7bVmdVOPJbL3QJojk4ODhqpf+</w:t>
      </w:r>
    </w:p>
    <w:p>
      <w:pPr>
        <w:pStyle w:val="PreformattedText"/>
        <w:bidi w:val="0"/>
        <w:spacing w:before="0" w:after="0"/>
        <w:jc w:val="left"/>
        <w:rPr/>
      </w:pPr>
      <w:r>
        <w:rPr/>
        <w:t>YlUCh3mS9FI0/GnrqoOw65lkxZSWN1JcORWF7uRCCLIdZWVcclhVqyx4+bKrHGCeUyOOyotN5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2yclbdcZfCZSkL5wy7lTZeUxL5rKS37djIYCR8f8YVbNnx8rHeWRt/7bFimhH8+yZoRwxwWVqM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boWFv8yp4jUalm8PbQdLC/T8kfytkx6lxHrOv0zPnfTJqG0+QhxaHCsf9PEml/yw6pqDw19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qDpE1MZZL+2lRLXGB18quI2HVak8kbqX0SXGlrwRKEBiTzwSax0i4eMOi/zkzSvurthv/F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2KE5YhMbL0HA8AiFNfEg+MulmtvjXmW4Y2SDSGai8Bgogw22BrEjZzzbimQt5yu3SklZHL/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VQoUKjHqx0iagezsfKJSyMQ4P+oPmqXFRuEKil9u54n8QrGrdZHd8FQjWaVbxGpR98mK1m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ER+4hyFRkkGpRZZpJZ/s6GSq/tWlIY+Qbuprb5CNnvZQjCUqwJc3PpATBqqGFOnMp+dnTF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I6OA1+ouRigwqkpniKpeSs6nilaIaYytFkxsElYmLSAOsI7KQHuwf1upoySXSwyl06ZRpS6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UBJJAVdKWJPgU2yVfjYqIjI+MRg4kkINQhYhHGZCpUeNI138ikiFRVaDUkxaG1wFQfMknP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6UzlrjWZpJv7x0PVVyrlULcjg5G1kZWbkYeBysS7TXJzV+dGpkvOG0crfX3vZOfGhgLE1Na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/2npgYt6Nme2hWep7zp+HmqFBMWScdJK5/3s/xPAPP3VC/Pw1ssTt8vMYAzVDHuJ4AT1XyPN7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VBiDZzGj6h6L4c1HJ/yixRV38cnWKYLOF0N34ul/u0v/af+HyuZKV83STxcD4pmz1ccPymo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ZcA5pGjK6QfKdreXlBjhcAacdlSpCp/JJ8dfrrdtWvaYEQUGAQgtaruXtEe1RBcSIQds4tn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r5CFgQUc5xfXmo5ChZgt30O5ocwy8AdmiWBRd2loa+w2aIthyXYhSmgVLsVvRsSiaMDF7bWOl0</w:t>
      </w:r>
    </w:p>
    <w:p>
      <w:pPr>
        <w:pStyle w:val="PreformattedText"/>
        <w:bidi w:val="0"/>
        <w:spacing w:before="0" w:after="0"/>
        <w:jc w:val="left"/>
        <w:rPr/>
      </w:pPr>
      <w:r>
        <w:rPr/>
        <w:t>8jL4Op1k/qkRT4seJ2UB0WuaKwP4uwgoQcOxIyxHFGRVsFCKcFUw/68g3QTRjNEh5MaqdNj0t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+om+V5XmtHNUYZlQjyxr6D5XiNaMd6uWjrXJl5dAl+toZVxc47ZeIxi/3m5n6qZ91RsYFe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odMeXYlOWysja/VOd34cymSxoHWaOuuq/AnrhEcI7IIyAx27GJxoKuy+TBGq7LFfwXZJgJud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5ZqFeVrQnbNNhstjGsc4g3JdtGDnR64BqRjYPxN447vBognrgRcZtAMQ7QOfwUlbn3xIk1Xc6Y5</w:t>
      </w:r>
    </w:p>
    <w:p>
      <w:pPr>
        <w:pStyle w:val="PreformattedText"/>
        <w:bidi w:val="0"/>
        <w:spacing w:before="0" w:after="0"/>
        <w:jc w:val="left"/>
        <w:rPr/>
      </w:pPr>
      <w:r>
        <w:rPr/>
        <w:t>1mofpoVPCKVGVwVxyyavrgw8eVOEdeoeokDlpKnOKmLbjpQchmnugVhteNgKuK2bC214qAo9kx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oeF60qLcZzbXQqMeBYg/p5I+r5S7+Apvh18SYxEhkbvWD2cGIUBYNUYcp1cpWiSt04Zw8nKy8+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sH8fGN1Y2J7KsGj12XkiEgJtzFJ+BTxlgKLI37edqdm9En6oNG83GV6EYq8xcE+LSlVkO6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5pqdVGzSRQNojHhGj9Z85KboMnb3Uyd9VDSYYxMypdgpcKWEl2tVGsoZd0Zi0QU3B0N8Wp5D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6GE+j2mF4eT9vhpCecdT4lONutVo5Npzf8iJuMihDRXXcQ60tovHTPrBCC4w/OOqOsVs6fB1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1txmxJmp7WNSCW67YgfOsONd7K6aWNjK84fLepPLLp343EvR/OcL7A+ZvO3YH2Z3bMVh79++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qNbyeLjhQvb9cuO0PBXKUy2XGneGkKzfOgT3qN2g8k3ZYrTQY9o7LfhNZ57nGn0v2TZciB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5XUIqYDGlYyusc3U245mngcbuwxXlHpWbX9f66iIqjutKafBBTpXvcPaC8ktxpdNS/Z0jjpW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ZWUGt09nq4bVXhAqbAts3KoLlvZRSC9JGN+5QVURVsNbjNtkoaMQ4O90M5XYZn+PbRbShy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tyWxPxYcO4x7j35KMK2VqQHMNV3a7mgI2NdYYaO7IxBI6P5sHAZO8PRVH/VAJ4V1L/UAlk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Fqu7lb4mApxw+Ok6xxF2GB1+8nsgWv38N/VfwUD04M4tZsY1YlMYttvJmIXO6/iTYieVO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c1Jj+l1XgDKHOBU68AUlO5zWBfn8UrM7XNTSx/xuouF1I/0ucCd6KQYss5pLeO89nN+l9agy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hLSc4gxwNn3MFmccANFT0OAJT7DWPsd11rucLm/Wuu/Vm7fee09fHE5vxW5qOj91yTfGjg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MiHLavlYXmHK8LBhvszDbXDLuFg7ilpW6ZVY/LEOutOObqj7WT7u7rsIUn2sB6zoOh+qdlK5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zfwybIyRNmd4HJM2pBdHt3ZT21fT/GfGaoUBxffBkPtt0e6qNWj6S1Tzcopd1pp1XYA01nKu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SzowoODeuGVxmvmmsud8gGKKcnHtmTW611B47FgFesMrGHm8492RcLir3eFPRXu6o5WhB4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/MnJ1GCGGlVmvezWzfR3xyFnkqiixWl3Sl1ljrBGzNf6wY7UrNjNSwHHkoyhYFgrHukNh/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GPGranbHm+htJmDuxBYjlC0RmkX56xnRZqJlqL3O6YoHEutPhcbCxuvu19e5KXedrJ0Dh9u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2ZLzWvqxcWOuIFKA0sLHmwB26acBIb8aYrpbzhdHkLLYF/IwrTvNxl9FtReYmd+nS+i+i3Sv82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yVrozAJtLABM3xFEIriH4Qqg+DapbSQAKE5ySsP2qXLjRD5ipaw8LuPl82mJArzIKShDe2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iFqphdOycNf8DbcxezjztPN2efGnaGI/dvoS79eQV0BtQ1gHBu+YBpgvtr+W7NrGrDJg/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ky2yags3h/Bgh5sTfyGKDN5QEsR8EB53497kCHyosiK0rbmbPi+Beui9/iKBX2bMvm4QRI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q+bgRnQh5Ojz4HDN2xqqB8YhG4hyLHZiK1Y0+F3T4+I8BqtDwLyl5Ws1a6E602dppapCeV9mQ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MlMeUvAZYrFUdeTYPhsb+ILRBvjMvZ/AtahndWsNiz6Rmz6ja5SDuBibMaNLs36+soajmReH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aG5en6fjQ3g64CTFjlPNusKKq6YZFKrHePwB9YiRKY3BkOxy5kbWPG5TMGilcB2Ae1vtMz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YvQqDUCaRqIJ8D9Gjh0/FqnIPnZXU3YGWMFJx8IsWbfWEdP0G1lsGdT1WvcRzWLjLV7W3tVe1x</w:t>
      </w:r>
    </w:p>
    <w:p>
      <w:pPr>
        <w:pStyle w:val="PreformattedText"/>
        <w:bidi w:val="0"/>
        <w:spacing w:before="0" w:after="0"/>
        <w:jc w:val="left"/>
        <w:rPr/>
      </w:pPr>
      <w:r>
        <w:rPr/>
        <w:t>P95s3Xm3+7n4NLXJq9th5J0wxNFUYcMfMPVOXaNef4hUgVaTzBxF39Nd9yo1qWhnBnUSdA3aQ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inLFknALY3JDH2fi1+6kAoLHKjPvbLu84Vq8s7D9FbeYoVYl9sdEvCUMJQ2PkX99gITHVK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/JQtAg5nYyYaNqSGZZV2W23tTcH4x+iHuQNDfrNa3JwGg2mfDc1BuUocr6pQWH4dkhmrkcU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Vcddm//+x9s/B1jVPmyB8H/uc+9i2bdu2bdu2bdu2bdu2bc3ze963O2amu+P7/piorMqrr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GrYpdsWLXdmq5kg8Wo+5Hh3GNFShK2YsKQQz+oyJpLWL4vOFxkkr7dW4X0EDMUUh/yxnQwT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+JBwF6GmzMxJARyaO6eM8FEa9sXtQPTfXt1NgT66W4TjduNNQpI0sqkx5QAJDc5NsoKIZm0p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heTeR+3vwcvpjc20KK1Ptfdue+8dmUoB0DzbzhS5wi2FxPu01GzdbAlQmcGuG5X+K/g4wAkmW</w:t>
      </w:r>
    </w:p>
    <w:p>
      <w:pPr>
        <w:pStyle w:val="PreformattedText"/>
        <w:bidi w:val="0"/>
        <w:spacing w:before="0" w:after="0"/>
        <w:jc w:val="left"/>
        <w:rPr/>
      </w:pPr>
      <w:r>
        <w:rPr/>
        <w:t>t+ce+PmB2Uc5QCUx8H8eGKseaZWZRtaWHfJ7qL2Wk9t72amnqGHoFHagkH+FpMidkOEjbD0eHl2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WFYvUWv3JrKgUVnO54XxezRWu5+74ANO6+36i92+j8ewhZ4zYqOa9ONDkKiqaCf5/SZq7O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18s1N+FWxozooDpB85Qr00I8vE36rVnVjxjBvoYKJ8DNgfV4gNGF4mRwzp810gccbqZ1hpbxd2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0U1xOY/6dIMziKpYuY6uEQG1PWWnJlcR4l2Ki/mNUdjMDQFsxXP5WT2yFE/R4t0sKEO1FjY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HsgMpiuJUooOFEsXKh2bbV2y50rRNTM3UyLTSR9DmLhrQbHxb23+B8fRAGBrcuVJBwUcTHsF4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TVYtN5Xfvt82SNP6boIMY8ScqcQsVm/VqyNDELy/pleSfqUSPm/HGxu0j9ObzCrfYR3hpW/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qjJNJY11Dcm3URjSFpamgpaX49uJ6urf6ebq6t4cGPoM/Ssz22kwYwRXrdGzVe0/HxvgxunH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QeLwNkgjZ67QhcpUW4OT5qNFcV050a+lsnx6rtzFWl77YQe/XaLxLWkEeQPhnQVrW73hcE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jiziaTyMJt27X9H0J7uy/I36j3z7cSNhQuKP9gdn1mzg+t5+1A1d6X99yUQcpSX9mYBuj2kWqk</w:t>
      </w:r>
    </w:p>
    <w:p>
      <w:pPr>
        <w:pStyle w:val="PreformattedText"/>
        <w:bidi w:val="0"/>
        <w:spacing w:before="0" w:after="0"/>
        <w:jc w:val="left"/>
        <w:rPr/>
      </w:pPr>
      <w:r>
        <w:rPr/>
        <w:t>6vs5QV2aI2tNnPUWD5mq9Ytwe/1tiRuNP+b54D3HNh3LjiXklaQMKSQ852lxy6KKgoPf0mjZGO5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5ucibmZEdT1Cv08YFJamPTNRgx8tyd9a2+WDiwQngs/mPAWqAifOivQkaK+E9laM4Gc+H0pC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UwurIRPjQXvNiBVCDcSCxkWgyy9iPSofpTSOpCSMRXVDsvSNf1MEzA+nYuyj794cDYX86A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jh4wEgn8rVhr+3F9FzULDmpmrFVNmDRm2AhmmCh+EOvKGNZudyiskZ/0kZ/UkQ/uT/WD9m5P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7k+xgu1eR4Rn/HGJwUfuT/w+aaBijjxaCnx3EnwAAj0ZGnytAE8LQFEMQIJzf0C7+HQVv3uRPk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8I87ThFyWv3jx3e8KacsJehJ5kh2L0hkx0hap4CnwJLmLPSsNchKJso95wvlEQzXcOiZ8EA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QBZxFYKBOPb9tguyTXGMTOYpHe0e/CL/tzgXOIomRHHk2fXEFtQOEYphgO3RneMhB53wWoZ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i0hWwF/M5bBZdtuSu2g7n7QsLDe/QbvuxdgLZus6s3TTX7iCphl9pyXs4hO+7wSLA3pBlM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7UMdSwfjZ/fB1+zczNh26Y6G4CCSItBNI8wFIza3B0eu6nrZrohhPJkEvXzCAOHkB/FdGN8eAoH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CkEfphOEaD+kwuWrzhkWbXrd2rFxcTE19j69mntcZMTsrTqPNnqw6f5T14cpNxp7pRH86N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1FODncKnVNjk/G5OV3+/jrydDe8ecHM1Ph5Ob109+JmRnWGhmXz4atgYfZK11ezu4NTsb8K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atP9eWELcfe78LMvaJAl8X7dnd1umurjUVHu5mT6uRC+UfExPUzau+/BOczXWt7c6Hr3CaZP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97Fdirrq2xHjVu3xfHK/HW356TBhremKyqvB4OF+u7EDPdnhcjkw3FMltncplSSK1nlcNv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eIrvyfrASwwERvrvO8YnhIcEJgHl3ngIZAFH7D6GRIQFDdgCzB0Dye328gPoY3ADhGI5B4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pIKBEvzfsg6vnEm5goBtq+zsoEAWJT1Y0Zg5KjdbIVyQQf/GEe8Yz55n3yLfrXwPEDcYB64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j2n7lebZyaupWloXm2mppZAsYG6EgppUtJGdVABHlnQoPIH1uGjah8DkC1OMLIIOZJ9lMB4m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2Lg2z+hgDmG3OJhIJGSq/Ma2R6gT60g/IviHGEm0PX7zfIKY5jiqSfVaAhnrFJKUq1EPD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4qqL+AUJcQQ/x5lqFWvB+SZus223yOSfWxgh+rNsl8X6kfjbjWgF+Wrea8WxJf6X6qzLo2S+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kIpJf6zbrfFspH824zYBflq2Wv9V+qvQV4ltrNpt8xsz0EGOftus8WzIfzblP/wXGvHWgW++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bYH+hfyvqyzxEsh/Nuy38X9stlrxWoF/s//qHNkf84ut38D+MpLJfrXntjH9Au9ttNnytYD+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trJfrXud/U6Ht6/6vsJZ6YD+cd7v+v7Bfrnu9QL/Yb7dl33u9gxjz/bBYV33/S6OVBwfAt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j6PbbZ8rWE6n2O6fVf9ZWC6cW8W87L1aIFtst8s+TbAdjg++vVowX+63y35duB+Pu9XAXhyO635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Pu7V/8NdzRg+sXZ8uXPbLXv3/y+/rea+W9SnfD2jH424lsBWn63mvGky3u/gWBOtuObAWx+t5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Ml/vtAtubZc+vFIfrea8cTJbb7aJfES4H58OjD4CX++28XxbOx+NuMTA3vEbiFyAU6Efol5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AF+3xsm3hdMHXzZaXpz0JVwc/bHZfGvwNS+Zlz1EseeD0r9UVb/rLuJFsidsCrx4H6eqdV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vbCVaJNb16pAww6pvW7mKhPgJ06ufU8J4m5pmDHVgu7F9WtfbqiWklHJsSTSGw4FDzdtQhb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RBoxJPapURTS4nIoDdYqcvILNQSA6rn+2kzQRpZhuJf6k6GdY9MypEO1Sg8YP1Io26WaTTx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CylPlQiTFBhjYDWc5qs7hMNdPc1KxMy9qnG5OHaMb/YWP3CuwPAw/AFjQIf90Daft0FDNv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j+R/ndGL7/2ly0WwBeEAXDengDql/d3nQeQV8/bJwHMXO/pICigOdxPixE/pV5RtuQbz6Nw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xBxrDpFMFjmMzGyk9KwQYnVMf/A65p9zjcwI8ifjTADaFDlAEl3JP4+Hd168F/48nGn/fP1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wDwuejhUYTbhPg4RtJ9SDnhU4TKVv6y+eTv/i/tC3YBwK299GvtJkHcptlY9qQSVUNv/XQuy6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UHWtfzz/q4m/597ruwG8oiQa+fYD+oSsq/3zP5pKv2ZpP2+QO3ojj502XC/oKEuTjiO7kf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RO4aAVHjL9H+QtC7Oq38svFfUniEwbqFJF8KroFGhPt0fthB7qT3/VPiufw2Eb2j4I/MMFX6f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/UCn38ltw/xVlnp4KAOuOMSAX/gC7fxHcR+Rf/BWVcw+z55drvwZX9vp8gMu/At4gEsccUE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w4lcUb48CqoFmoB8VPJ+M3zWQR3sDxk6INQbuIBLHSAIa7J+Iltv//ff7335AFvxRFLRFY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0Vxyjs1q5fxEEkTQ2qgM4RmAVhJE0duAStMyhTxyzfn823wbwAkkci38TRJE0njWDFjsg3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dcSwDr+Bf8l/MtwLcQBLH7F8FQfB/w0TSeOaA4omH32W4/wURx9L/ueo/eACQ0z8X4kvKX9J8</w:t>
      </w:r>
    </w:p>
    <w:p>
      <w:pPr>
        <w:pStyle w:val="PreformattedText"/>
        <w:bidi w:val="0"/>
        <w:spacing w:before="0" w:after="0"/>
        <w:jc w:val="left"/>
        <w:rPr/>
      </w:pPr>
      <w:r>
        <w:rPr/>
        <w:t>j08K0S2jbzFoWApQF/Eto28VWF56zxrQFtEt8x/cQ1Jz1L86RMz9Hx+mqnt73v8A4BySOyb/U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6T1TQF5EVv6+RegckzumwFJ0ruk985s2d4BQwIKM/kVo+ek9S1BdxreM/lXoHpM75sBadK9/KJ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wHpMwK1BbRrfM/k3oHZM7lsBWdIPM/l3oHxMqQAa3rH/R5DTGnt8oOtdMzA2KHRarsx8Qju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+AoekFm/yk0j+kdu6cNJACY18yeI2gu41vWf5NgH/5bWoCw/wQ5nPJ76s7s7S4zjeMwLI7jv8B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SRi+MUjGIUy+F/gE4wjeMi9Shty82hEss5Xwg4Su+h/gccOZhG79CM5fC/THFX1hT+crL1b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s31+AqqZB0GzvIT0Go2BvH8b82IuCtR9iQnB0TGB7H8doKmfj2Jh6nvG6cgXu2MNVF0pu2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Pxuw4jwamYH9fxYBRc3psZRPjed/GdDpid9/9h/g4xIbTcHma4hQ1+jjDzn6KwbTB3n6OEb3h</w:t>
      </w:r>
    </w:p>
    <w:p>
      <w:pPr>
        <w:pStyle w:val="PreformattedText"/>
        <w:bidi w:val="0"/>
        <w:spacing w:before="0" w:after="0"/>
        <w:jc w:val="left"/>
        <w:rPr/>
      </w:pPr>
      <w:r>
        <w:rPr/>
        <w:t>4LjBfj3g6LjD9n6LkfE6DRd07TnMxOLkeMGO7XHaQvjo/bSFWAb6DczVOOt18Dz7rV1O+zUSb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++G2T3w3/bRfw/tS1r8Vxg+qy6O3U4i565a4E04n0UkiQrh30Cqz/iOk5UIp2+y35aOnml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2/a2MWxKgbZaH6h4R8k7NXlaFw7JRvR7csMgv7Ig4NV4WMCVeDlv0tJjgp2veisdmPt4bTU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0H3gdjNMed4rcmRhT4TQOdk4nkmuLg4tmU8/tBXfrB7/rfv+xkZPif53Rr4jEw/OdH5Ex09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7Gz/IFZ65n9aBgZ6PEY6xn/rf/j/VAZmun/6LP9oBjxGNhY8ZjrW/78qAwvbv/V/xPmvcf5HYfl3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qDP+ejP5/Lsz07P9qRjrWf+/gP5ruv+MxsbLjMTMw4zExMP6X/odlpPtHs9L/22dg/Cc+I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/YVb2//JnZmD9V/8TlYkdj5H9n8/NyPxfEZgZ/s0GE+M/OWBm/I8HPdN/t/9E18b7f6T0//5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nV8QM9MxsdCz/3fvnxthZGRj+X8edX3lDeCkJv9yUe3YuZhcnyoztEG3ni4ODgnMCxDMZ+f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qbg9AUQABHwAMdIOknA8QAcdayH4bBDtww5wug5Gi7jfgsy4s5BLzZ9Jv7vd1ZHCYhexx59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yT26vK1ULJ2prvCstBnWpSMKI8PBBa2YwtVleohUH2Qcu7qVTmoo1hP6CbolJNWWkQjxJ7t5Do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oLYkIW5mjD9fjH8HCebk7G3PjGrEJYB8tzMab7u3ZxVaG1+r819yvhSJcY1928Bh8UvKLxS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z8XLZxcS97YwV84qoVFGZrbaouxLf5HNaaRYaWV6OROFoYe1i9jtbwUrCzVins7yJeF3mF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cqaoAgUmSkNHiBbyubrxIncna0tIQczp9JVqidm5WZublvuTy+3ouw1UDCz3Omdl4thFtt9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kwTpeFy+KIqigTFfcZLO168U/JnIp5Clw/f66qDgdoE0TLLimKfj5PFWhNj9jJzTE2+CNf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qdKn2NYUlL/3FPv5wV3a01MTdTRc0uKUp4LGHeUSleto0YyYn92x+CxnZCJFp7CCCZ84Nn/T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KPUrSvn/4viwRhfn2T5gqWg/UpfLVOWTNudr47vsJpM73nG4jCU4QsDJDFQgVu4LetNP7/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93yWElVfIJlO7MqywaekxifU0CDPXPk7DD3krLxUEUJlj24xNfI84iOWPlHVI1WJzJCIYKyEN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K9NNkb2JFT+PqHxaRrkJ+mAAj0JvCchHiQf6B2uXwzKn5DjHzlr3sR6wHxx+B0XSrL9736O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7n0fSv9/d349RctEeuRNYHd06PL2urv418bmE7aVXlsKO300+K4STptSjEtgFb7oVvsu14/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pgHfT0kQd345pW3TD55C1oIDd9qSslmlbpkmOxG5xuSzWeOENpw3OiPw8xGaS4qlhTXuKD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RU5w+05nqz6l5XsfD623lB4c0+7KlOONT6fMFdAWbfLY5j3JQFxh4jajVMf0qJ5+i7DHGx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2caZuqZMg5tMzAHfSgmyx91iBYmTie9NbnJwW4e3q6twF9GfMm1R6Us1NEUDvhPOWGlDPs0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9ny7TMYvUcXfjINUu6n7mpe8vJmzHjjj5C1oIXZ9/zqp7Kug4zXrAyGrxLN8brhY4W5kkcBy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lq8IGPTtvPpPgYn0Pog4m/YhMkgnFyOP3y+2oJf3ZbXIvKql0d3wHGqePN9zy8JJ2d3pHlg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0Uu1X4EVyPUesAodZkVtUB8XqnPmEqRJtRbnE1HNvsEN3mshzSHjYt5Co/4rMJL6PUDtr9F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LwiqCzg/kZzkVuZKGjKtfGd8fTZhZ5nDU3ysdYGozfiiMTIducE5zbeJrzo6o3HoZxQ6D31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RjpPYq9AMPoH3vTHPP8d2SZ4UUHewADIbN6i/vTHnj1oaIFSKKAuFfMEOANLAGUio2n+oF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cG9ieUTvOj1YLGIdkOtSw+VB/4Q1/dJmfCitHQswk6LXEF5NPx8pvitH5yvultZdY+4HMgy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s9CB9cHBAtqCYABv/gMlBTQFU+DNgu6dlNicV5YgqLoEo1dgUQDfHVCxZM8lSF1g5UyJXw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/wl7tPIQ0kDgAYwAVDuY8pTinxX/mWQbfftll3izZoUCc+1D7lTqHeAg1HdKXYyJsyJhzNrc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7p+wWYIc99ZJd2TycJDy1DuPsitU7GJBf94vNOYsCoQNpvx5Kul8DfSFKwJQ7tIEuMs4R2y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x94/WGtevBLHZk/I0KPC24azs12pDv+FP2LVuL3pT33WsQMvrT/fty71mCsthx6G1wWM8zuKU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VVD3645qYB/KfzGvMBaA0/Rfc+NV9Ef3NQm/6Xyz/wt9HEpkPzZv/7v2vV+caSgAN/wn0c8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Nh8CfqAx2y+ODtGJHCAJUCGgGZgyIDefCP95NcJLW57r3kbXf534b530FS1l8gXxe4ABeJEtC5</w:t>
      </w:r>
    </w:p>
    <w:p>
      <w:pPr>
        <w:pStyle w:val="PreformattedText"/>
        <w:bidi w:val="0"/>
        <w:spacing w:before="0" w:after="0"/>
        <w:jc w:val="left"/>
        <w:rPr/>
      </w:pPr>
      <w:r>
        <w:rPr/>
        <w:t>9N+NeDfBX06RDV0CevBrnJPEyCgjv4a4xAVzNC5hphAupuQSRSDqYkczEOs8TzNGa1TvJH7yb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XII6qGC/RQMP0wuV6mu93INDen9aouGF/qm1Y0/QoKuWlMKppD5RdiEYqJypXrQCqIKqBX6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ZNZpf0p/cpl6G/I2n/LS9SpUcOahlfaa+3dtI5o3VHhvc6bezw1gV36aMs0Jl3Cx+pLdOGR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4UZwIty5FzV3xMv6lXe5l61/IrCZcsl64vlC8hnLefsfejlapYKnGad7cobxV6lXoVelV75X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5VXznSckSY95D9EMBmYWu5WcSIMASVeCoF4RIyeGSDijTqi2GveSKUcBP7+DYhLZIaRM1h2Ps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u4hqlWgYy0GW9v50wIoJh/UZ0mAIw+iF2gkH9BmFMQuFU85JRSOwFaQJDsR60vlw/tGr5V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O8kCvdZbDHQiU696SD/T8TjJ1Pd1E7B34b6pxuU+8t4hfZNz0bvppEJYrIpmrjx+7x/Z8D/qJT8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J6p2ZpTlKU9A1q4gbvoMexKrDF8pQqEw523S+O1sf7KbTNZnMjS0mI0/miqVSNWSvbaRRt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uU+nDhZEi0VRUY7OY9FvJnFdR+aVw6FmMZnt+VzrcnkYmRa7OLvWkIyKahVT7+vkmimHze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sUJTYO1EStfiD7BZKstVXVQGFF2SixasAqvv19DqixTgnbCwLwWPpo8IdbAvObApq2ILmZ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g58CPYvz+BQS3HOWj9nHsLc82rHzzfiCtGpyYpKCUKL8Bto9g5QU2CA7A8LO1SDJ72OrO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OVMJfrgRuDA/iD+V3pMyEu8exSZwLjVGgLNXHrBdorlSWoSstukhLcIO8tTU0O26LuHjS2Yj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UysfUqicG55XZt1FgxKMFI0EFlnMyopcOs2Q0RrLASsrzDtnVLaupj2tnw2xiPRHGrZwpj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JPhRsPGobR4XSNOlYvzH0D5jzPe/yzdSiBc+OcruGKJG3/hZBEvikmeYLiH3hYWmnq0tvYL0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4tVzmoDNjtdbVj3WKFSrX8S0PtjSkI6vYt7oW0ku2KwIm+l4LOoRsJ6FFZ3HSvL85sXfLXN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Ql50xVJdbOB4f3XdI3LpqvMBVlfWqQK67G+F1lcP5p1ZK8pcOp11Y3AyzCdn+wIa6wJnEvp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31bvrVFTBNj2YoB5ZfjsgNamcOII1a80ozLpcnO5u7+zqb27Ffii2r8DZeuHYSIjwV5aal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2P7Iv7tcXu2sfp/U4lJa2aHVKylS2ftpo0Uj3FuxAGnLSaIBaErIWZ2LjDJekWLpCwYri82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MRGwWozZzchiUDRJaEQ3aJfMFlcSMBwZk5LBKVCo0l7gXWpkfm1v1zhNr5smOONW+l2mpsM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6LtTYN63k38QEbHwVcrhJKRjmBfpbkd6UFkwL7w2Y6a/YnJKpF5cYHg+U4kXfLNwYFAxKEs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6o3wwxHlHcmxkunmj09g4fZg8XI+N824DlJECMJrXxhErqSAg2U5G5u4FCNVo9tFwcx3u829kv</w:t>
      </w:r>
    </w:p>
    <w:p>
      <w:pPr>
        <w:pStyle w:val="PreformattedText"/>
        <w:bidi w:val="0"/>
        <w:spacing w:before="0" w:after="0"/>
        <w:jc w:val="left"/>
        <w:rPr/>
      </w:pPr>
      <w:r>
        <w:rPr/>
        <w:t>2S8LN2yUP1c2N5dkLzldy7c0Q2mjPdLQvMZMUrh6mBqxLzb5vFzN25SENUEku6tVBq/dZAUry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WcnxRM2psateshARMdOCroVbPFGSonLrNymXuvDPINlqnu1yjUaAMI4rgJQsQbmQfDCy4p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bdiaP2e8Dx8rCS+gchz281JQ9WrnugeR5Ik9XsjcHCFKapU/I0V3et1y7gbWcNYNu56dWc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Q+QVTcyK2ZHkMZn6E67C+pbuvvYaRGsfSZmuhCiZqCFkyX1Vsww/3VISpSbWhOZOmvoSucvIJ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DAVGsaPe64/Jbk+PPJAwSXtuIb5RydQ1LeZFLte7MKaf6ux4gNr3qsBaaY6kvSjzw7LZ3Q0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GIvr34TI3DC0fPWdgiINL0C0Xic2i6dTW3V3b0ri9xVOOK0fZC6rWDpaw9gArBCdUyG0wq5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GPoNX9fG0gVfoMfPuKNLNP7PauqM6WcZqSI0epwFCx7IiZWF+/1X2rqhbb1M1J6SZCaTszk2w</w:t>
      </w:r>
    </w:p>
    <w:p>
      <w:pPr>
        <w:pStyle w:val="PreformattedText"/>
        <w:bidi w:val="0"/>
        <w:spacing w:before="0" w:after="0"/>
        <w:jc w:val="left"/>
        <w:rPr/>
      </w:pPr>
      <w:r>
        <w:rPr/>
        <w:t>8c6BsSRWZEsMJtku9qlFSdX8G69V1NJSgraCZrQjCQJe4QhGOGSOD1QI6cK66TlEZNltpSKrI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yvZVLsrPM1KW9R6daB+MY6wBmfC9rBPpaYP24mn6m5+MksBknpUekUO4pesRzzVAQHpXyVJ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90WUZJWZXjDR09tnmKNpIO09Oi/hSTwcI5aB0wuQhGUhquNchd0BMfv4cZe0dy0zHqvOTB4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RvK+5esfuieywrByaqe8qr0LsEqpnNa9S48xQI2MBlsKRpn+l3Flj1kigeTVBRym4FbMVL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zs1majivOkNRTemOMkO52DYHjy5UjtQTbeI2zqTX35SveutMFnNqWe2c/O2u5MfTdrVbYt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Upu/RuAXLZLu8SNXSFqTupe98NrOQz1OZQ7SV0rDRCYWjNcblAKagyLKPX3T4QdxxKclS/s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1m0kMC7mou+T5qHpl0VgcWMKLUbO7MYZ6BZsGxaJPn64bNRefDsm6drjRIWVaM5ZUMcTMFZ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1bMGsjdMetKERiq2hwEjCWN4fDer5JiZOL8a6OUF/f2FK/0kWougZSSnNPYsddfbRoqOOvm1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ZMa/GQvPpN2dC8UpLHwoKVWrTeqFSWYrbyRmVe0KiiQj6ucoVGs2iWnQJ5q7u0G/10VYVzyT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LXo53dWxIXwO+pmVl43Jl7aYAMKE3aIp2vMibzZiDyrKF6Fn6BkSHiq1m2M1FY6FxIzJbfY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pAmJotW3Ii/x2BfZcqYqJPkmBpqEGdqBmPYjs8OZgnDx3PUItxXX00ZytczIMsZRAvAqFK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qoDuEWXd65jLPcpLPUKHv7OyBXmMOMjflo5ukUVhPDpO9S4qq+Bh/MYubvMp+/GdShTKqv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4WVhmWoavoexBZOt3f8yhKJLRproKhvKPDK6n5rtBecdL2+jOzF6CQ/No+Ou4Z7gsNYDRfy3iuZ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o1sTmHmu/LcgbzN3lnvbeal9tgC4AL6QP8BfdG75DIr976gcQ4p/nugoAGzAXAJGMQKmAg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HtmMg5j6BPYm+sDVROVdOBkgHMlQrCGmkQntBVQn7HqRT8XmC4XaFqrgC9YhjhSzCYQbyFI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YhhBaqEAvGIYAWquAMrcoyiNNphLvITCXnaYSzymQSDFiRnhakEgxKkZoUlMXnqYWjyiqKyJ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iNIphJHISSXl84XYkHHIScXp5yFYkxCI0WuF0pGKFJDF6mYh6haj4AynyiGI0auF4pMIiN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QQhSPJeNJhcPIQyf0EAtUIfYUs/GE5cplUgzCkwOKxeIM4JKBiNDxhX/IP8XnVCB6FpxQCz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kglAkdYUsEmFXcobiMxLhEKRzBafkAXJhVPKFIjsx/VQC5Qgkcg5J/UQC9QgicoRisTgCn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MyLhKKR5BbXisAQCBchIJHiFIEl4EuEyJBNyKYUgMf2kAbxgimCC4LgAQIG3YjaiYX5yn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6TP4rdUJF7J+0QkXon7QKRdyftspF2J+2gkXcn7ZCRdiXrZiG4FL/zhUwUvkuFShS/FCNmit1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7eCRciXrRiG0FL7zhT4Uu0uHdYjfVCNciN82I1iI3xQjWIjftCG2FLpLhSoUuguFJhS6i4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hRwUu0uFGBS7C4UUFLuLhRAUu/GEZ8h+S4UMFLpJhWHKc5AN4cpyUA3xynKQDAPIWyXn8Y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1SDSiTNojWqYNkIF/IuhS3S4W6FLcJhEvKNojbNiF4J+1QkV4l6+QjOojbtiM2iNuWIf7zxh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GoxW28IafFbRIhz3Ia5IPMMhrUg4oyGuSDiDJfwiGjxW0SIaLFaoSDaqRUsXs65GqFbSIh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mpEqi+JGcfBjuQVwPIO4XsDdr+Af1giP6kXHDGP/fxgK5CHdf+AfvgiP3kXHHmPjTnHxZ3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DuH7B/780/M+BF2PiSrHxZTkFclyCuK7B3TfgH5oIj8z/YxjbrAqHPQbUvaDjnJnqWWKbe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lAF4aKHZMV3lTIOSb1tKYcYJdZCgp7knazyPuSeKaMygRlpLWao2ThErDWHdvoTUGLvM351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fVJplGl1t/+OEsmhVwlGiLsXonf3I36xVoV9hktGvNKw0zpRtjtGaOVFMLpWYTpE2kc4ll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eTkIXbUphSGFMoY8xypRiDr2YLjUsVejdQiAHv0iWa81kRqSYP6sCTXG3PgN8zHhMH73Xs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5w0eR1Cn93PlEQoa4oxMA3GeEwHY4AxxuSX+Gx6Mar+wfCsfzE93pDuYd+ZI8Wd1pAmY3gxkz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K1oSlfsOFMjJVNCk8URPd5/fSVVLkUulZ1uJTXec1SfR1QipPvAJgeoyMV5mGawvh5OHkKec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8VZdRAJ2ynzaaIpki2mp4uJYXfU4QQN5+qBMlAV36l1EaUJka6b8pRFBoWqPURfP5n0afmEz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Qj/Fy0BNcrHJFv9xNhNLDncKFVapfOe9pZ1/5cssRbyrP9Bqpkdv0dfbFU6tfoI0jwp784tv0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HaGOwKfOSR88jN/uW/jv7XLvEle3ImqZ7+KmEVh/hDEZ3QGjuUqpz7R1jsVKqlq57Cp+Wv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tx9Qj5lwd1j3k3NyFZ/iJaBFRijP9ZyQ+1vGcvgRbKtZhm1AKrvERvwQsHUdvY2apP36zzYl3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EWirT+74dL5fWh6Ese3zSCXexW+qVztrAwrBjEzX2W+MruXFr2Il01dqoI/DcpWQzzca4I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664pkxoFwEUbLlXvRWeoyveYYdNXu3KKkMq3mqIOSbVI3jea0YzKNxlhjtCnlHCGmK02yW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usKcS8mbYGsmkClRXICWBRQndLau5d6vT9YCsPRReLxdC+htYGzwxEkZFVd+Z6Rl/jJLISg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NhZHawMJAY6zJT5HV4bExHcPLfjnvPcsKR3TGuMI0Y/A/U9FGdZQp0pMlMXOVYdnOiHkRu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kXGrRbU6x3VQxjeQxj5LNmV13bJApvJMznvbohAoxbYQxmT75w0A7D0G3yiXYvkft+h7n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w8hqCI1EwIl3k08Ce5q+wFsYwU0J2cM8ach6g7hWGXA/ti5ZcDm0LCNMAqiI4xsyRwYQxx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/6d2Vn9xfs+Zw9y5lKDX/EYhfRr5KCo3AtMY6jUAzJOwqh+onbZviU/PGU5eD9b6KGo1TFUrr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rpUd5u7bI8AXAmVjAuGoqtMyj8TmDyQfBu1elpBlYT09GqAfZEtPbBxLV2hXRtS0ZQEU5FBMW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prFEGiPitapH/Xspeql4qO82gjZ+Jta6BMYI8YXwAqT9+Hwt9ZEaOhDExnDyIMBrLXK90o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hvdBkjRkroqIFN6qi/hfQ+88a3BdUT+7+J8Qb/BvAG87PrZ+t/CvMhC6QLoAu4OfeLpSXf8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0G9Ib6Z34EdUnL8HlFS4QLgAuoOfeJszPHzdcN7jj3sBdkB2AHdCdhqn6XvNzQ1+gr47inZ7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1fGDfkD2TJlG/jPeI94aXeP7uPKe0vp3m5wT6gH+aT6i+lVI3XshoXV7JqJuuuBde7cbf2e/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+s6L+on6hhDMtvEjzZr50Bv7f/mHBL9d8YHUwP5/+1WWbAR3Td+9+Ln1QW6g9Sz62bwyf3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DmdfW+5RXrkC+IDeAN8AsgK5Br027sD0wbcjWNgC24LmGvegfJGeY/ph5taI1l3GW3A7aULv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9yn3Jfch9unM3DkedVFZV3wt19i/O+o1XloM3dboILqXeyRk2vXzT9bVI7C+P29Q3jxsaW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uUGxnb+9MEXesrWlteMo6aj53TNWlxdcc3xjeOGyntqR2onalN1C68eVUl6RMUq3KvBS0krf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6iR/eiWaWCO/SBa6JcmXjG0dmCoQoHZjbUBsY20tqC2sLZ9ZMWTfWW9tlcoXgl3e3a1tmk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msGlXBpp2nnZgbJ52n01mXPFDYWdmMk9qrLJPcjKUj2psqhzUz6fs1E+VOsrPpFzkrLMvcx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O3VA9o5h/ayAl9DWRA2rpvAr29ZCq7qmuWeWjNqr2pvo0dInbNWlC6xM+jHNBaYxzjpimc0f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NhY0Wyxx0LYweAiz0Ba3TxpvWnxsmeJmrLYMlI0LEm4nJN/LiBLZaCWm5TjYLxeIWSgeS4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Z6xA2VBqQg8Ym8U/XPjyXPdqvjDmofY9xZZLC1v9IiQzjPTpjeMfLiV3Dvp8mjIpAUHV/YS/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lA/jAEJRizIQmkWGNqBVwUNeoANFEQ8ZM+JVtg1LGwzqO40a1bXOZPDqfTskqboI0TwmdBg2l</w:t>
      </w:r>
    </w:p>
    <w:p>
      <w:pPr>
        <w:pStyle w:val="PreformattedText"/>
        <w:bidi w:val="0"/>
        <w:spacing w:before="0" w:after="0"/>
        <w:jc w:val="left"/>
        <w:rPr/>
      </w:pPr>
      <w:r>
        <w:rPr/>
        <w:t>2mHOxx+3RG6GzboU85OVKzXFSfDDO0n3OLkd+oITYQ8GtpEl2jTan8zS4OSzGS155vwpo86gw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a0Z5LHwnK4REI8vI/ZMPIwTOiwhuEyNeDuOUdBJ/QFFENa9QRL/utZfc0UFwbbx3CSVJkU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3W3f2+xGUXKy1c8g7ja77tSPt6pikuuyW+0xeUpp1dJK/IuVaTObDVNOV3rRqYQ0vy0Wp5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N8i6h9KBKnA7s2z76d4bydQL/fI73jjFu1WnzMExJ7XntceSBsqGoATECT/o5+xn0KehB1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Q/iB963xAdLhpYFMgF/7sfep9VnmwaSBTwBb+GHkYaQBKAMl9TnoYdMhpgFKgFH4OfUBSg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AdDhkQBL+CHpYdChoQFkQSECF/gR6SHQIZMCQfl54cGgA0GBafDR00GxAaJBZsNAAoEDsfXh6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/zuCegD4Avf12+FjmoM4gnv40+C363fCRzMGM/Vnwr/FDPAMsAoDtgy0CJOcz7QMlAhLnI4j7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kz0c1BxEGUABA+RdECBAFDxAcbMBPrg86ze9vHzhayOd9OSAk3p8CDIBcNmAsYB8A2D+f/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8ALyAvH92gXYBdgF3//z3guTX3Yfad9pn2lfax+sv6+f757+XIr/tPrC+zz7Pvl1/V39Xv1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j9Wf1a/VX/tPsu+yj7Kvsk+yb7IPqi+xz7HvsY+xr7FPsW+xD7EPpk9277DPsM+2D35Pfg9/T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9AD3OOQAroBuwFkBNv2k/ODOwrj7vvu4+7j6SPJg2zDdKO1Q70jr4NqA27LZ/VpU2kLU/W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gW3+04LTAqsBqQGoAakBrAGuAa/78AGrBaoFqQVYBrQCm/kEFqu4T7gvuw9BjrouwCGkFr/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t+wFZ6e37QFX7BbzU1fuG+j+TGABXAICefn04eHVg4P+fwv85Zk/fBqraJ6Clrt41VJW3fz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u/5G/j6/6vA+VvI+edrk2TXr88GOM0QqksIcGitFBoDduJblPSnHqTn8Zdc8bKAvITWbcko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GH+Z57VHx6Bm6x+Pr7/Jc+WZ+8Ug7Ur5N4d8LoaPd211XM8I5/SiuCUcQiWzoGEKc3uXfY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t/VacC/DwfLruamF35J3bIf5fny4H+Re4pYkJjDOy7mHWkkzYbdezmcOTvCQKMwbp/HIlcWU0</w:t>
      </w:r>
    </w:p>
    <w:p>
      <w:pPr>
        <w:pStyle w:val="PreformattedText"/>
        <w:bidi w:val="0"/>
        <w:spacing w:before="0" w:after="0"/>
        <w:jc w:val="left"/>
        <w:rPr/>
      </w:pPr>
      <w:r>
        <w:rPr/>
        <w:t>X5jleaupKayK0nYmWdppwW0qrxkh8U9VyTUdJ28iCx7mP9FNcRlm8D0YeajAEhrb6x7t4SiHl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ZOsNSlJ32nBtuNWMyTTw8IeiDZkZyOONm1lONX6uKocxRbzcxO+NpPmcWRsJUqHWk0/d46oq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cJU7oPTSlvXvubQk1BZXnGlyoq4swo+6189+r89JOjDno1TcUbjYrySqff7nFNc91OmJvVk8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HGAlOjUt4Qjd6yTRj4Gu4Kka5fCPhZlcgo7QxNS31iiT3eH/LUCIBH8uEa4SITPc/84zNeW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1HDR4VNrFkZ9hzyfqr5SVGdGYUSnp549xBVHPWVLaksw6wFt+0tZKjM6kDOWpzt4NnwX99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ZOrJv+rrbFFUT1hvhP2Q6oCw/bSwKpd84CmJVpl4XuD+yHxU4380Yrfuzu3Jb5ENvfqs7EN9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56BnOunwD/HwDg/nCHkR7Bb/hnn9h7ic8O3nFj3N0seWv5ZP2ENKAMF5Oek1/JzS44PnF1C8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8vDNJ0C5WPmF0k1PJ1c6ZvnGJ0WLylohhxOD+4vZx7fItmm3gtndi244YRRTC/OR+R37zV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5AR2RbBVTO0H4GOS6EimskU/d4Q8voPzGXiDZnfS7RjmH/rNgCotcZUAtqdZPlhsV9DOFj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7yir54SOBShKcMHAa7aOHJ9membg9EMI4YPN0JkgEMwiG8tRbSYkOmZvggZVKRdGcgjNUreXNL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+J4/e5FroPt7qIysnnmjvnYzn56Vu12oXGzde7maHt+PLW0GyRSb17MO/k5an7/YTay7sbIr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57UBa3PAgEp+alvChvxy+qkJtjCOpdM11gM9GqSZkUaBPNxDM0vYgB+owhr5arb2lM+b7h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+fcZlM0vbqLWtKBiRmKUTpoR6XtalWLIHE0xCntkK/44qH5evT/lbuMBOX3I653T5Nn4u6F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YZsGUyQAWfaagpTt3jK3oJKHlJRG1jpWIgJuKYM3xVkPv8Ns6MgbkHvIBpFqBXyo7fl2hg2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Pj10eLl6anaPCRF+RuPx3ZxwD25ZlWEjU6ESWvY2jpjGl0FEL65SDDXSxPXzMjtyEN+TKq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pi2mefJ5ixKlBZJ9wJSA2DdyLKOTwkP/rTSTp6teJkSCB80vXNgayTvgUl1X07OvcRIiUNwy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cXuiNQNIam6Bwm83f4fX4IOdqXne3M+3jKcfCMlbq6i+85gWhZLRGUS1OfhtI+8eQ5WLaC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v//cCXWzJTzdSKaNGputgMeLtm8dhPi1ih6vs33NXbw/D85Wfx1sdb93Ph05MMMrVbee9G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H37atEm0+n76tq1KgfYg+1SUMis0Tf3js0w3toVfPDnZRMOpr9HuBkDjcrJDRMkBER/3p5P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oJ7v11DJREI0p6NtJmZQNjTHQZo03UlPTw38Wjh3/Yrv9PQgaxcpMSVojXsHCSE2JS0Kx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SUQxav4tR2pqMo9rKzX8K8XGtSh7ECCFP2elGbGgc9CAmIXHNOqg+kyvQLtf+FBIKMn9l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VcBDgnGp/gP2ggb6x1MLoKpvexbuBsClnQxyNXBf5lS6OQcqY6lZ2Ul0bdz4o1yVtWr8y78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3NXq9RN2WzQRQvYJwJMIRd5haYhMuqii3GUD3NuppWk6uIArzAZSUyO2Io3Ks4ibHr05UZ1+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VDI+WjIZRhY1GOlETVSgoTCwPrZ6Z77Q0KFOzQqocTLxGF3cstMomiJm6qwJSzRiQquhHQ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p8z001yZMYLTulVJgLclJQcLZICeGfc1r9e39IMxJssKYpCzybDnbkTQiiogCnqfWMUo40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hj4Sdkp/a62/39ogs71jX2hdVJQW9aK4fHQ0Nuot7rjc1gsYiAuYBe0hrxn8VjhIvw9WMot/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YCcaEveZ5yqEnqLG00BBJmieogN1G1W8w4VBkPBgUEOoKYw5xvkgwuEWxDmM7wkbJxTJWmt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/C40zMLEmcWIR6lPEzectNM4mdWnwrliIydRnkjtL4Hy537iQVTiXoxFAR1Lpbi0MS8XRkKs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VbhNAZMC6CzUNciYr7axKis9x0GjNJSQwULAwvIhy5nq68p6nDxRWcDmo4Z4PBBuFlmnpG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2g5+/Pv0gtHbjaWicO0sjP08x4eAi/bCxEKNjX2Z6xk60mBaTlIxlrkyEbZ+A1s/ucJGxF6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/8G79GzTyejoZoo5KZ/DlUlX8/Hg/KTETgtIua/zu4kerXqpxjmSO8MN9z+0kz2UCl/kBiq9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kA9Wp/NXS99QByUtQecACpAoymgJqEeUixI21rsmO5icuPtYYtAmrZgzjkLDEl9frdFegxLf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XXzDXbg1BNOH16xtj5A5xKazGwcHx6zvzS3376rP7m4vYjgZqzjo3O5kELQ3YNzHcmlp0Jg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9TaC/ZyTUQgREkfOeJFkOYVUwCBvl8QVQoNqr4NuAxxmKwu2GtupgdoW1aa6Gviok8lCCTjz6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1AQVB08MU5DM4EH/Rh1nlkSH+kx5cSJ+Vn1/CJoVI1c8EFEEhk6ETxLJ9QPL9+mK0G1LOX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5bDR9VI156fRjomtEdvxdiL+xer8rW7qyhLZhTW3YvfurrGi7wE+CyfpC3GURGuqzcXj3I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winHywkTN9tOplzTyyAGc1H7OgV9S5o+WxgXYuIPt3zfOY+6MMT4YJ3jMOSSYjfA5wOTl+Ihp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c7PiOJm4jSopR0nvPJoxVDsYZymgRwoRVaOvxUPgLdM7nh2psL2rwDf5ybg9UQYVxk8+7j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7C2RiumPelZ0Hi8sILCyvILeXjfusGLgjjg+wJ6Zh5KV9RWurb7sTsr0tk9EtDWGWatEXzi6Oh1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OmwLqpltZr6OiabQAEcrC7/p+vcdVx1Y37bb76CQcdNk1TuVsYbPFEE1vo/Hq4SEnbq4Mh7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jMFY56P3EdIBJEJxtoQaEC2Zr8R5SQQU9ZVos20g3FKG2M2FjySWSVg4ZZ5xikK3W0as/yI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+W8Pau8DvErhSc+vc9NrriXL1jTP19zVPbVz0uVPamztPtOK6xVYa8xOb+X1QicMo65wB/9qa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GLIVRzgMUTevdQteMlePhzbX/e2IO/AceTv9k8zfhauxIFymG1AmrTT3LwIFIKnNpwE3iXn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Vjk0iT6zJOokWKCGitg9itP8CA4PIn930BeYjGlAsuLkQcm5+H03gT0/+DWhWHBHrRQtqC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rZXMqi5InXfRmkFjoho1XPSMeA2ycdLlAkZLmSSOWARtEnSUzqYDYrUWSINqvOgNT/+n7Q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1thHqt7BhUYACJTLMuibiVV1sNS4IwuccCeWO9C3ShEL+MeHi0CEO8Mm/MfzcqMoUH6g+ru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nTSptL88GNnUGH6M4oWDanJ7H2h/a/AFjfz/nmnMdOJRNmmCjy+Sp5arRzRNvZ1Hwuw4UmOB3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BfNngd6ctwc9DHtH4xtAwoqYOPhkjMZvyUR6tNq2wmtnHR1xTnUGqKVRahqQzNJmQeQP60Zk8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Hlxos528h0cP5luXWNNfcdmNGUso9RS9cg37kVvDZzZ0qmXOcL1lDbD3Pf372Q3U6ik9DYKg9</w:t>
      </w:r>
    </w:p>
    <w:p>
      <w:pPr>
        <w:pStyle w:val="PreformattedText"/>
        <w:bidi w:val="0"/>
        <w:spacing w:before="0" w:after="0"/>
        <w:jc w:val="left"/>
        <w:rPr/>
      </w:pPr>
      <w:r>
        <w:rPr/>
        <w:t>yL17Z0pQOAFjYi5xNhse77WlRYDOgZ/xkxlgVc0lbvWaVLKr7H6hQm0/zwUHQVMlTw+cJX8ph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EvV0hFI5+lfNA7iIPolmfe4PnEVIL+DtHSELHB5FZkx3+yY6mjs6Q4hFmAPEpBvSSznvsiY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ArOhjU/PEAxTBpaXs2eGCN2rFucYM2UBTGoE3amNh8yqVw4RH+0XbPxMVnBydk+uvDNGAKI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MjQN1hgLzx7eTAhmLSjcSWBtAS/IY8uyX9KBF6AydHoNt0WVfW+mvg3TAX3l+GJ+LyeTXMdu+</w:t>
      </w:r>
    </w:p>
    <w:p>
      <w:pPr>
        <w:pStyle w:val="PreformattedText"/>
        <w:bidi w:val="0"/>
        <w:spacing w:before="0" w:after="0"/>
        <w:jc w:val="left"/>
        <w:rPr/>
      </w:pPr>
      <w:r>
        <w:rPr/>
        <w:t>d8uwkeFHzqQedMYBE3wWZjs0L+we9Hx0wro4xhJhSoRkRaSsSSqdTdaq6kR2S64rv8h8s/gg+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rGESIQe/Vqm+y0ql237w0OkZKk8WWS5Ply/SOK4JHdnHydSi0uUzBd/0orYpK2yif51SnRwpGV</w:t>
      </w:r>
    </w:p>
    <w:p>
      <w:pPr>
        <w:pStyle w:val="PreformattedText"/>
        <w:bidi w:val="0"/>
        <w:spacing w:before="0" w:after="0"/>
        <w:jc w:val="left"/>
        <w:rPr/>
      </w:pPr>
      <w:r>
        <w:rPr/>
        <w:t>o9dymQHJMTJuIk8FC4pCvChmRp30EZ7C8jVByMzAj++hYLSIhjX5CriKE6UuL8EjipI+eAiapQQi</w:t>
      </w:r>
    </w:p>
    <w:p>
      <w:pPr>
        <w:pStyle w:val="PreformattedText"/>
        <w:bidi w:val="0"/>
        <w:spacing w:before="0" w:after="0"/>
        <w:jc w:val="left"/>
        <w:rPr/>
      </w:pPr>
      <w:r>
        <w:rPr/>
        <w:t>4M3aMGeeyG1bBXDJ1pq6MPb4iTMWzW4OCOoEcYldErjwIYKNqT8qc30o5NPHvBGqZBVLQj9oL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S2MSrClEBsUCE4Zszxhi/VorybDuAIVpAKiqOX+vDpycYS8l6An5PGUbArSNtUH+Zui71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WlisTp+70um2HTby8A+SfpU6mOp/DihgePuFlAVRZE9cIqtLpmoaF9BHVGBHpCEthRHtgFp9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xSItGM2zAZ7loVZ4g+6txnqZp5L3j2d3J6rmgBaXi6pi8T7L7pN/5QI+yYgQxRs1YN7Q1Qyt/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pAqVXBtFw89NrtA4fLDDwM15WPP7ph4MaC9o6gNg0pf4RrmV3Ok/Tgh2hKIjV6mhteBXVY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sR81uVknf1BwpfeUjvBYCOEwUjURJ3gC5B3kg1Yt4OUFXr4YQRvZQbSZ/GEuKV/7tGYIUDv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V6uVRVI5cuIweXWLE3V0m9cFd+yyiKqftUWmChgAYYcTkUrjuL+IpZLhoOVQ8FkInPOBLU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5GImtK3TOik4DtqrcgcLDetG69vrUWWQrK79EOvl2GQyGBLNfJTrfwsJfBfSNnOV7ArS/bfZS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+129O8foPhYxbKgKKgrMC86UmnjKXjxL4LEQyyMtMY4U6/kc7INHyfVkUUdqTkjwb/23GZo/r</w:t>
      </w:r>
    </w:p>
    <w:p>
      <w:pPr>
        <w:pStyle w:val="PreformattedText"/>
        <w:bidi w:val="0"/>
        <w:spacing w:before="0" w:after="0"/>
        <w:jc w:val="left"/>
        <w:rPr/>
      </w:pPr>
      <w:r>
        <w:rPr/>
        <w:t>2x1jq5PT7k/3IJgs7njWE/RWk/vjdCDPK54XDo0b2Wn27+l+c7fr79tb9SmOxqbnVzAYK++Ai9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6y9vOy413LH4OKEYnLNUagJU39eiy8CyAh9neASefccZcbrCA+x5tiLk7sj6bbskJhT44I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9v3VscsRXAfcsxVv9RUfqIHhkaFWPbJUYpTpZ7EzRqHCiFV/dNizX6bfkNjeDUW27Pzs6uXr4P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pi9r5vkVyGJq7w/UUn0+pCBnVtXMzNMKXW07QPZG/oJRjGV4x9CPMRVgJPPUbXIshR1GDK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umgi//ysi7IftrWxzfuuiFMnTUhljnCQxKjFPpz8DDKMFklREOchD08iKliOa4oBRJYT0Fan4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gS+YoXjFrxdc9c3TnxCFYgVH3SY21vahifj8KjNuSZtEULvR9/5QhnFO1tJoTdBs+tfzEj9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KCOXDW/go/NSNRmADUvMU4uzS145Fvs/xZZiaxG790Nyj+kdtl6Q2ICU2UYy9w3lJU2lgdL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2Lh9ZvzgyunjFZUGhKFo6yN5Clv3lAYcEWFhJX0nkIsLf6eNHYRphSfv4OyHIVuW6crFVY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XUjXsiLiIBn3BGEDrNibjZbF1tXcajZSWsDLJ60a4KGJSKGkLETH5Pgzj+auYGLP8YeRxG+z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LR8iXc6NxbyhXkk08TZHJvSJpfRLB03SlpOLsbk+/32O6umalHIYi25BWvs3rBE7T7otd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+XqvErHPDKaJRkKUOVS7zGeo6qEL4F+PMKuGUiD9K/A+v9PR19PVtCmC8oAn9OnCbKEMrwO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rU4nG1tZfc8HGs5DW5uAeqX5A2EULBgpRzVcIJoOc8iSLqbTjzLhRKiVpabTJSAGWNMVWn2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dVZp8KtWA3P2kB/PsgFVfYaZyA/cm0WlOHRQ5+vAJi3mpYWbKTK0i8ZJoAufMn4AqEGgOZ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GC33Yc/N3r7t+LjlJc7MsgR6ZNbk56mttGZIzzp7DnG0aB4sNx2qx3y5uVo6mDFvlPyf6Hx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8uuMEbUtOKtiiwYg+ObQ6U9GG1hn0ARffD81rx6mZ0fEgxsSMSUaj5Mcc+amDYLWQ9yUI2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dGXn+tJu2Q7aogUmoQPIvPQOWk589rGQcByzsRgBT9G4eLzIypefhoUg86YQOFv6lk0lHO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L81l3UAKqxaj8U7coVEOs88Hq+k+ngglAK3pDmxDX20ioi/POgsbPQ4HeeiOahK0YaAE5Mnd6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o7DIucSG5SZxfZsIO8DQWSkGruEtb3mpBaWHXqOvKbt+qsyhqitWhN9FWGLVvfkDB6N6D8R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HwSmWL4WH1y99/SOnQQrcKL+J2M28jbPJ+nf+pV9M0b1ogdvFlmeAI7sjWvhxUXFg93Ky87X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YZoAQp/2G85Aq4fNETpD87bOGSmJBFKtEZ/oGF6MUxzqqWpJtRlApCCFgWAgiTq8biJQrw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CWPzr4EpHFjsDfMyxGlWTMaZhMJ62DA3qZ/3nDvyRjFnUohKzSoOsSBC6W6JcztRinhoF6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NuEplJIrg3cdyHNO7cW0U1OkUlwbl4dyJ4AyN30DIOUldxfBaqiGMvnD9ZTOXDOnW56u8CH/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26hOhwmUEJXea4bgJvvzNTXnJxaZWKA+DygpBEZU8S4Hqex350m07aodwG8HmtgI3wq+D7N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75QjVwkzYhM1fT95nRiafI4DkXAocueEtVTRgF8BIoVNm9T53yUcHEeQnDiDQ8D2E59u9P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IE2OjEshT+LbFIe0ceHFvbO8RaiQI4EoohEM716oRThk/9DHdvv0+eyrOnR2G201SBhZJk+P5</w:t>
      </w:r>
    </w:p>
    <w:p>
      <w:pPr>
        <w:pStyle w:val="PreformattedText"/>
        <w:bidi w:val="0"/>
        <w:spacing w:before="0" w:after="0"/>
        <w:jc w:val="left"/>
        <w:rPr/>
      </w:pPr>
      <w:r>
        <w:rPr/>
        <w:t>IkqEtkLH9yLNEtIoGKhjvSZJQmRFBGLs/hVnQpgU7YP51mVLNXu8xlunXBaLLXzhjB7R5+4F8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b918UQY4yMjH8zNUERtY5Q6C5fIbDs1uGde2jxEeAZezyZYy/KGh5+kI5OPxKaEiIdlV/6W13u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tUQImBJjSs41lvLQ3c2MIOgtkfjyX2LaNz0APM6vqS7XsI6keJKQj8s3MKOinaRXg6YqKiK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J0lyuh6/gdG4MWkaMBQJA2Sqb1iqpDd/78VvRhPM1QL/Wr/CGgxtKpzE/oO1qNPB0LTfRj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+q4Xh+U3YvbNdSXK1POGccO8WI0uxkzoA2NlpCfoIDrI87SLGEWBs3CxvZq3rDa2yGaq7nMwov7</w:t>
      </w:r>
    </w:p>
    <w:p>
      <w:pPr>
        <w:pStyle w:val="PreformattedText"/>
        <w:bidi w:val="0"/>
        <w:spacing w:before="0" w:after="0"/>
        <w:jc w:val="left"/>
        <w:rPr/>
      </w:pPr>
      <w:r>
        <w:rPr/>
        <w:t>V2qutGdnEHPzs0Gf4RoFiWyBl/N+HAqyjLz981OybkyPCqK79UuZqGNwDCyCwNPawlt2QsDm9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vEgEhnxf0HNHRNF8YA58LgQseqMl4ORrHL+wu7HAUXQ7R/Q5OyqJX21XaPXaP9lnhJTq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cxzQEQhzXQq6MnC4QkowfIdjOoGrCJEJYoskrKcPNhHM+ayJoUD2d12opHAfP71GKvAp98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tVfsIZMhKN7qpaQrvkWVRq6RgZ7PW45zjakKGn+eZBrzqLAKU52fT7cDtQzfO8UfjrVXc7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a8DS0VhJTrimHtAPJ4LJICy89FJlGuAbRNJeRCfLJzPv5vMKVgQJ5/yiN79MDwbMrbAF+fx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fOAdIPElmIKFg7r6YHE/xQPMLKD59CXrmijFn4BxOEBsxWoCYgD+0QCD8JTIywi6eK+wwA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dcskX6uEWsgzDNHdbV5a4WIYIcXFMRIl+cIZRQ/7YLCWvzAJ4JTUUzzifkNCQicCQEtM/XY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8tUvf47lDImZpuoTlDQBKlcZii4mb/JlX4fszTiJBRjEvUTOVIgrwYIa32Sogh2+9G/79K8b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RN6l46H7CmRljE/NGyFM/0y+u/AS1Lz3Ef8BVA3OTgdUOy/1JuMMgsIY6FlkqkC/+7XgkL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SLyMS4djutGmHiUxrBKmkmV8dJ9mbnDZzqheGfr6CPyDjCTURADIejdMHGgEoRJ9NZSFHhI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sRCT+dfH1DoVhszLMjUre4MiunFkZTQB5AUhcan+7eN6qduZLyeOfVZ3l36KXP8Beh12YK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DkTfKlnprP6aVvWHwzhDJGcCfAw2lgtqrH54QReKHL6PdxG+neNPfX90K7UEc95ip7TGCN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1AOhIMkK12ouhsY9H8XqimGsFnQTR8aSHYgXIJad7ibYe4YhXirVedL2O6wDrlY+3aVrtemZc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lpertt/+5cD+0eJiVVHkLi8Z3JqvXj4B67p0s2sZwFVxp6IBGtjOjA/k0jM8pTZRi4UZCsC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6cypNHlL/uuS8W9fDPzaWBLnTKFTaDwoLzzvKUmdvbQLVAKBKZ8h1500hNPXXoe4PIb1kv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+n6zygcWMyBSG4DUQLOLCMnWoi21zNHC/j4dsu1sk+L+i52n47dmTj0XX9aZ029cCR7VnlPdBm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mH+Ofi1fEXhXVdKE/r1z61A2I7MpryCVhLs6cayA33lU/1Cgft6KkbIMPpn3iRwqUfKTtEt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+9VJgRiFBYb4Z855WLLnq5BTYmiW+tlbyv2C3b9AfpKx0GpGrVgAERUrJPZIz48UqQclMh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kKZt8lyFrp/X+kr1EvUTKYmYZ8eJHJs7nncV+I33rwXdgA+wHKgfOWqGEsNc4JfH6R5oh8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qDYzs0LWCH3sqwCUjgufz+/IUPNnpJSKloqWkrN3sdkS84VyqDoNyC1pKLicAysClhYLcw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9eAjLJv6lGHX8eeyfQR/Bj6hLpsxrOFUV8qtkwlKVpf3gdr+iLN3jA+g2faVydXYxMo7xwY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+Z4J8KhQ9zCKDLBlHx66OHFL/50BQUqE3p7zhEWsCMUjH/vivlt7chf35ZaBJvRnp83b7AwP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DDPM2WbJuMpH06+amQIs1EzOGIrdrLox7jJCjjyNIEU8xc20o6dw6iJIOSVGrAm1T6CqGfl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zX/uafWnfH37TPf3xEu1ql6TGpZO9qO9zkJokRCxSrXz5RIDGQ0LkdyjwItuI62JvkGSpGT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EECVpSDaf2+EL6GJL9TlpCJfhOMEMHZAGe4bjxRP0hLKXU27LTFiRDwkpmjWLSFSL2P71Vg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Dxw9DQy039PKLuQfgGGlcRMPNMwx7+XM+O6GAn8mnHgke6f7HrHovyQH8UAw+MeepgZkD63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muuyYyxJHrqDlkcomagIk7Ymq/EOFUfLuadioKwBerZH6KTFqpEa0MslB1iqzw1dR2uB0M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qJzgt9kiT23cxEzQHqMs0upQxEUZ9gul0bm4kv5DUBcftRq2mNjSBHrIpR7Bf6wYopPF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PixsGb9s+7gax741QiPCeJcXGuop9m2tV6vKv6FL7fAZpdqkMDEGl4EK1oEHt4BZu2sjwY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ScJAHhv2YCIBsHDAX3MCu8Vsi4S8gkW1s6Y1oKxQOghwvUlwtuJh/H44nN5uezyfGMQ9xc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BpHLa621vvtQbYm+UXRB4vXNXBdkh8tJ32DfCDSGaJ7Zb6cIXiyTZsoSEMOV1Qqs652jQ3/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uBjgPZbiA23yTKqgQHwKjdq+F9G3WhPSb2HH09LCSP50ZrDezU96fIS0x37LS2q9rzPO286y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s7x8VkFEfoXeaG3f0Wekko1QKlCZNUJtqr+8GDYDndhbWvI73bVZ2P8x8DUlARIf6UuAqj+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3IsLlo8FJSFJYckY3J762RxC9MG3bWJ7yotys9fYnKNGrNQRRABcMHGcwqEYebwI4YoH0AO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aPPrFCpQqCwdGlG5vGBuLv9eKPY4fzqeJ16CM1YOSTySOFtQ5O5MoPAf2QR/agNwGjbY4lDd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7gyDFTMClWsuXw2x3TyZvse+cP+URqhfSkwTCpQxkYpquj+IOFziP/whisrWh5bZ5GqrlJ1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A9mFu8CkwDkkPmWPhW1jC/KAZRJOfv3ifnTsQggpaoAiDos9vJifc7LZq420FNsB/x/hHq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nuqlxNs6J8uTvv8zkrBIIoz1jPkNDrSumI2S2ym2F8oNe0YrdxUkZ+YNqhqJ/Vt1aPpXwi4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F+2gtECJ4s4hnuuHYJROJL4H+8U8o6sGoRwEIDYEXE0ow6upfaq7ReaRChczRrknbkB4dr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X/2cKWwv3BoM9fOdnv1pXvIsSSlRwrD4Fe8Q8uVjbaFOXI3DJLuZxSR6aTSo3u0+/3cPoA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Qr0XwXQUNfanrJuTHmE+cQ7Ax++DzNt5fG5cjipmdhrTEEt5w4OZ6HQccDjft56sHqiIaBT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3fo8pvpNGvpq+SmOT48z6ltd11hHvqopNFsHza4UvLbEQBcWaHsQ5xCJTs1uBcy04osTv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OAeMH77YXo3wBgrwqvn/mUjWcSY3GIq0fn1ooHtTNsSCJlk6OqTkJTKrFBysaUO4fApnSQ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bjEcAUEkmwuSul3CpMtMy1SoK00JPRRovg3na8Vh/l6GnR8BIDZch7ZWL1iVhWJHH+ZDWXz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BEp+tvRTpeYrUcV+7AiABYyy7TraoGqRq5vP2kqquWscB8oghGwR2jnDM8efomqAnuY6+a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U1RVmI08m2RXThO+BzDBkimiUqGicSFBu+3moigP/4eBoBfpr4bJLglMKwgtsucWPNdqSNuk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ue3ksYuRT86xTrSpZlPB8cLCypebTljbzEVVvQIFLswblAD3SJY4vxJPJFSlFEV4q7c7ZY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7Ewq1lJH+pVDWmspGJek2oHaNrLOyNT+2J4grlEwZ8C9jv2jPEPyyZK68dC6pnWzSKxw9Ft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x5wjlM3rAowNGAC/k1z2UqAY2bgSlQWJn71O5uB7It3e0YwbllYU+8Tx1RmUxtACzCitlI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pa0+2qx52Qu1l0xb2TkbNlXpUAh0v0aSG+zg33NwGRxnJgQ6FrH4GqgDRUkHo2IFxknrkU2n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t58z4QIDZkzj+LRtnOqzJxKvy+FRioaUPuRoWbeO+rY3YaAdG1M4R+lz3aVjH7xf0qxc0RP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u6a2OkeC1F+Kk2kxRLZDfJsRsNoDXqHMoRUKd+XJ9Ct3/3L1VOI9PPh+CXkYnN81nkEBDGkvN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NooqU0o+ZPFkLuk3pv/lu9vMSGkF18XXXQ9DZ5El5gTuHkc2fRtkwAKnxSFo+cHE89zVun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iV6yMx/6615dCGIhTn0IZl3H5eajd+hTAnyd8kIYgpNnzl4qXgq4WdDC3wA/YjSrZS55L5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AN6LSlmra+akWtelEtUW1YMAnWvLwSetYFE0LHLhohX6Wqs/TJimkLfkUetTu+U11dGmwAFI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seIh2l9d3v3SMIIrwPSafAGqUdRVZXblkC9D93f2yXcxgHLJeoobPF3KYurwVY05D6CNqCM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4CkfAnJgU1QJPzFsCluc9uy6nGziAAApGJODeilhyWiXgOYdjOwLDRvG6dOjCilTxQGl1SWx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9o8p+E50e6M2K0REBuSeW2COILfzbabvjTFos5tH50JlqrqKdcYHDrVgL3CLWKvagbXUxvYO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SExap1GHzMTPye72MU/lqnBTKWF/1AOfPZXvD2KRyW65B7xEe62FgDcPc6pI/QaTH5e4/s9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5xA89xenCgoZMUxV4MUtxCnn4Levngm6FZSapmDUT9bv5bi+p0I1yFZm8yqP58BiiL6g69YQ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lr7oWW8nie4miO6OTTAV4fplZxyPoNV976HAtlOWeZ+nPXtfk5TZzMh8Hy2ln58HHtqLY9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WQWXabCvKn0IQUqpBrBcSt2eLBHGZwdM/Fv21OnwezfbT/M3vzYnCKB5jrsjqS6Egzg4Jw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JypDfWtqVX5CIMZi++rWNTtqcVXCf1wz40hBCCvFDCC7sBbDLqPcDcLTWvHQqcNFEDM0a1c3l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KqNe3pZw8ibIpOPveD/wH7leJrjvs931ED73cOnPLWGcWwD1EF6LxBVtwMlXpaolsbK2m2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+vyLbjMjE35DhKEHAnppCZUIF4l6YaoZePzZHvsLHBY/zuy9mUjIpF3RQeEZ9dxz3/5JW7D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W8gLNgPhiQ0Eze/2uLtzL2TkYsraAZLoi0o43lrLWaX0S8sjjhKMX5FK+34wqT/TKYwwpi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46LWDiqJ6jQGbZ9M6Gh4+mNUxVZfWhWKDHioyiGhI9Igzev5hp/pKnsdJRS9INgO0B657ai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77m63U8cshjgA8EAn4frAV5E9EQhewligS09rkHxILJsFXKSmdXI2vmeBWV9MESSvt9I2CM1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FuopUuhUEGu4i+lVOWOrFYZQ+L5CgHUtlQVbQMlJwPti1INC7V2yNS0rVKDxgOUvakHcDnEt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0rjatgJcw7x63ixAXYOt3y4hGtysng4unoXuc2XEeg20gF6kx3vhue5rkr6bFwVh/3DejnTbM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0AsYq19pfhNwdoinIxMy+05HxYHbjgaUBvkykwL7wPW2RsavqDUhltjPbaOO7mCrR8a9VHs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GM7Lt2PX4LYXNjMvQw/C8l2t++d8xSwpzeWKt0kUvi6axAv5lSXem1ieuIVfvwMqxghnWW4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95r3htB0Aa7Qqh26dRqVRvm4guD7LagtPJKGkr1MuuFWHHvnmsKX6cw6l9RccjY/C++4eSO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2dhzpen9yjCIJ4rSDLK2WD6TN0woNqn5AuqLjLy9lyWOqKB8MOkNse+oR6NTJ1OQCtMaZA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4VyJEdDGDgOO00NIjJSuOqkrCqwPLxAA6MD1ppqxgfljQFCeHS3xpNSjsVxW4pLcH8CcSEfdS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6rLMFNX6BdLiGvQE1GNhaU2HYtBqrWxdUhA2xPe+2DOSMsiIX4aaetPwFZ09InrchQ6221h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VRB1nXsj1DsIQf2tCTMdvMBsa8fSWJPU144W/jTgjrJRlT4p1XtSBf96/Jd5sjU/z2U/pv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XlYibU375btWKw8aUKX7I3kS5Ru/ATwbTAZRC4mbfvIQOp6K4OtnF8YqYK44t4Q/ppWCNH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pNZpOQcHd59NQ9yEGgUVDF81pNAJwZgmYLSZbz7LThrDV1iXgXszihb3RjoVRXg1OkMecEd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Ql5VkN5KSH8MVp46cKUnMHTzBANVLs/LN49XIVgrZs4s0hXloRCpltjTuMQ2C1cqUu9ezWEGv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hEcSWZuym0jJn2M4+KqUO7Q5qc57dkwFUkcWOpiq/puqdurgcr+4qkhHk9e5GmpMSFiPOp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NS6XmcndVXC9prF/OvN5GrEIzLVvQvp0XjI5cpXiiq7iC3RZiEBFhP17+iWVmmUFiPVk4eh1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DMZlKzGPCE/BrbJPPUnIjcQIsktMiqxlKsh1dQ5Hh65bdOoG8puUcCd2l5D5OKPP0xvRtJhF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k1CdfuyF4DEM6MmJ4My+EbSWWaORUXDgOv9hkIk8uBLpl7CaIFT2PCn+wMoYeyeO8xYSidvx9</w:t>
      </w:r>
    </w:p>
    <w:p>
      <w:pPr>
        <w:pStyle w:val="PreformattedText"/>
        <w:bidi w:val="0"/>
        <w:spacing w:before="0" w:after="0"/>
        <w:jc w:val="left"/>
        <w:rPr/>
      </w:pPr>
      <w:r>
        <w:rPr/>
        <w:t>/3zysUIV4Mx5AOWrfIO2wHGvhYrVVWvk495WFlZiTJaE33eyBidL+LAy9XWW1tgIntG8kIzZ3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ENQ8RmQ+BW8+JOJpl88lQhbK2aoiiOIw/DSTDzQ1ZZOji/8nt5Qn0kWAcrEuXL2sy0l8jk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Me7dizgn+1hcBwJwnMmykHy/7M71lgjG/dG3iFDFtw8y0qYU5NrbHmBfB6HTZN3tsaIsOv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0Hs7ttrRqWuJvfaS4ZnW+84cvdqKontcgk847mg2sQKsghYpTICxVs6D6v9LeMwq1W3X++Cf2+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9FjeK8w/+bI7zd6tI70gLb1to90hE62TpR0h5cc4FKkZigh2c8gg0djofImGEXb08vb8lvqZ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pGkUyNjc2omd8T9lBz4sGSW7+g+ldK+McOpuD1uttPZkkbamx+CUz2zP/McK9u9H7Gp7tb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fAt72Fb15SxbkSKNQPZ8kwXh4rzXF1FiNj8sYLR3ztYPNIhnjbW5XMimCe9f+lWlgaYtR6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jy01czJWtudH5Ym0GbtTC5NGhkYgimV/zmKGn1+V5dvdRJnRF3t3rndrZ3GsyWVVJ7OteQ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j1vF60vHUu4E7ya7OfNJf6bdgZ84sia4y3LtorPhJ8kQRCpQk5mgTVkZulbYJmtuKcZmHODj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zTZm2C+9gcWgCbX/jtU81At7lISa/zBCRMdM4D4BrkRVf1xMw9wVLeZQ8MP1r/26v19zVaj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UfnBAuRrZVLdrhFkykvFsoDTJF7zzs92djr19c8dHg0pBiw9x+uGw/wB9HyFM5N8tq6VIu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sE3Ny74SS3exYQoco864sKPprfhq9y52xCLwx6Em8FU2dsKB735DgtJu9iL1hJwsUUSz7p9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X7K9vqDznttjKxVsyVMdDAih2bxH/aK3zXL6bpcPEXAEOuoYpgSCljJFbfTj0Nwkxw1k844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jlFNfbrXUmR9YPP2PP+PWgFGXwKlSNXHEqT2R1bFdTJQFr36HiTt/ro+FuPC3GC0qorOUO7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5PNS5vtkL3VxuXoAC8q/Z7HBb8CDjQPn7PNLfnKOtV5uO8iA9Id3wq4k/NYC5aUBSXAbp7P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iy0Cf+GJfK8NdL8aEAasf2ayYNrpZ+A+/v3tkB+7k3bJBkK7pYK39AY6QET9Ytkl7IZ8Tr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ZLteDTX3wQPuD1Zi2Wjo6XFvCPSrFQnhG7Br0xN01rNhDfrG2+gJfuis7RcbiT4i+QlFucU1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R1ayOiyi9KiYYk8iDQe69X12Q8ldEzDDsrGQeSWi5T5mayvWYH/jS6BmaJ1lkAqa+REUGv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aVl8HaHHrSTlvXwt2jK4MvyLwMkFmvKzevBOcGPxKJ7ogD7bBAhqvcmX+/WChoq150v2BiM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Rg+WJE/WWW7+MRy14f68Ehu8DwfDJ/OYqEoM8Sz8VNzuydnis+u8n8rEas+ef4mzTq5XVMCsW+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AHEvC6+tmJVoP0V22ubkzZopinfJ6ALM0OrMraKZP5uvGV2j58YYr2t8W64bRWojSwyX/h5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f8IuJWYnYuMU8XF540h+IWmQcmTgAH3Zurx+IdZe8rioqPy3+EBe/CwKHAN6aC3LlrGtVH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mtTAh7odAj7nRcgzVXpx5AZn0PZgslPsN8hnCON4pwcwMjyuEOb6yUa7Y1U0oeBldARldQ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Tm/DCKDbGRXbXJSr4OCZCfSGeRNITpZT3tBoq8+Un6ktCg3KBQmWzaguRstiTz3NftXM+4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co9MbPC58UUFuIEIYGnQc2/yzcaa30mKgd6TBtyDJ3zfKE8Ih+LC/0UPkU9NH5yYMW3wsRk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yap1HRhvx0EwYrkOX+GpiCxcosHgtPinzRSnQGFZqq1Zqw1YIDCV9BjEcQnte/pPE0HM3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Bk1qm+FpDS27ZWgerxleCsRUVPBtTuD/luJV9yWlnhJHEJYaT8+FatCer2pJIZtvPzxHLk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+YbPAjLonPwFoAZFD8Ct7F/Arcu5ay1niGiGjcZR2l4Gmi+PANcHzQ6qxF4gbiscC+HPVosVxl+L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W6VlUQVNn3rtk6dUHQMgFfgdZMbGOHDuV9LJ2HL+8prqAJKrKJB6z2pc0yq7lFZ6Wu50rNxU3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aqq4c5xfU2UxGAAl1XcB0Kgk2CX4IQi76aE4BEPBz9/RsB54XRvhB0GEHjBTQIaSwebCZP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5fyS6xkYs+cp1uay8vZMn2pMq7L7c6XW44/v7y/77+PthxemJDI01HWbK6YMpshwyBOAc9vG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6s1YurbLENHXz78U7Cgchfid6ZkdWR+3DwcCX06O9+ElCqtT9CtUe6YZcX0hrq1yc8wFiEqH6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dkD+GhWJ3bPLo2Oej3ewUj52V8YnJtHteBWPtRoityDBm8FiPgopC/lqd7nS7nWCeYXmM6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2uttoG/BCIT3kD0d4mbacF/SrFxttncgaHzYP77OvEO518LuyfE1s+HtsfELr5vNssac4C+S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/8VajhimiXDeHOT6MIIKgGKwl/UBX+QGpAhY8NbiaBx9sYQ4apsQTl8tpABKtNIGqINOwM2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1VWSAanqKkNxv2mkaNFJIfcppFEwA2Net3lajJVAX3cvYGFhTz6Qfi7oSdAy2NtXP6NIKMdb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+BFrPEKwwowiYijmvyJwJrQBqLwzNq7wilyguhOkFv8KoXRJETFGuHQAbGa5N7yoXyXwru6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5kL3rvwCECSuxkcNTbwgixYjKxAHye8V/Rr6jKRt8oAWdGIwzhIW+FlpAdlk48XlTOAbrhB/t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JSrpV1/fLZ0+X2sqdnh1t0E0u38He41GAVWMi746cFGPMYOhL+b1P71GD3riyat8a8lvHsO2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ue0q5j9ekub1e84AK2PleDlyS/OtBpvCgRq3AsEGs1kTyjyy95en1i/ZZhG1CJwztJ+A81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lHdUx2M+QjT+CiQ/Y+sjFHREYud7gjXu2loB9SoaDfji2f2OkomPqrgZ8uf8Ob8cEEqmWg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8U2OC+PTfvtjmLhTsPVVJaaGX+OEs3f7q5CI9wu2zGe1fa7LRMQTh3XgChWmm0XIM6BifG7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5I6VCASGUMVNYCIt4NqrAe0R/FVwhOTbkTjO5L8jYLADXJTDJ+NJjJ2NVrjFlGzQrGdbGfXv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SVTOrl5UsNy8j/9MLBEBoomxsVX3zFhDIBobW12FPfal7C+0F3AbBJF5A8v+eMcjKPgntPa/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L7Vm9s8GclkCeiXcHmyRttn0F/c4VNE4nJ5VeQrfBykH/MT5PWCjVCxLgAyXyvUJxLZpfL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L4AFSmzIQblBA9g5/+khYcioaNRfbVoZbrfGLuNdrF6EAEM6qABHJVZce9P0sLkqkMNG7Qv2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2pUyJTrtS6UX0xqXP+ypgO/02dqIb/VGVGZizSH8mhKmlkYQKWvggsKb39vkpRcbcJmU9hIV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bblyrZJcb9aMSHSWfEqexp1gDwPkUOoPy4PW5ornSZKO1XAHFROlgUGMrKOtSdyabvFKjq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qSzIhyWATU1BXzbPCrDWWwnDjZO7wDVKMZFdVwUdB31UjtAYBIuc7VDvcmZGAfW5H1Wow2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JPF0t1lCTd+XZoeo6oglUPuNElKLtgq9vkLg+fkVyQ/xjdgJ8AVCLsBk+/ffkewjpbT1caKT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VIjCq++2Hm5/pbRt3lxbZ01JZk5DV1kPFT5dVqp97jqTXRkpQ2Myuj6CHxfTz6epbENcrKy/L5</w:t>
      </w:r>
    </w:p>
    <w:p>
      <w:pPr>
        <w:pStyle w:val="PreformattedText"/>
        <w:bidi w:val="0"/>
        <w:spacing w:before="0" w:after="0"/>
        <w:jc w:val="left"/>
        <w:rPr/>
      </w:pPr>
      <w:r>
        <w:rPr/>
        <w:t>7fohqtULNWHMPbGQJaSE/IyuDhUzQIerOr3UL+Pcp6YrJuE1DQKB4yX1NdiU4iSQRBTfhCR5f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nJebFlPLOvJK1R9l/9nGCEdk2vRcK6qNrOPZ0tOxYSRHHHBpNhwkhWiuM9tX9fvPvrFtMo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jAls0NUT+d8PI2lXLZfe7v5SHcSUtThM+dmCscwwTwfsX0ULDSyFlF7s0qwbrrsf+EQyqia9x</w:t>
      </w:r>
    </w:p>
    <w:p>
      <w:pPr>
        <w:pStyle w:val="PreformattedText"/>
        <w:bidi w:val="0"/>
        <w:spacing w:before="0" w:after="0"/>
        <w:jc w:val="left"/>
        <w:rPr/>
      </w:pPr>
      <w:r>
        <w:rPr/>
        <w:t>46PTtJs+tkxlB0WEw7VbB71CtbVzCRNCWBBKfgzxaWk1cWqtRENVaRbWWreNjtvWFgDzRMoDp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BhD3qSS66QHSrGlf+8AEyNUqtWb3LC0pkbYveYJK+bXp4auALeuEWi+lMGnsgmmkncrHLC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2rNJet8h43axSFMPqilnO2HsSo/cjQ2yOsQ8b2MpYNgtxwjhmZWtyAGsG26eQNLYborohf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Qn7Ghm0kPeV/QszvsPX3U2WtaLPxmWKDbb87VLa2NpWjiaw0EUaQQPajvVeaKFaXt9kQL6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r4WSGHI4tDlTSM7rL2EZcfDRYug6ekYxmSjZjyis3y/mYCmrmypQSS/K0zhVyI6ZKbnmdYP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DnGxY6TTrgNpo/WldZQ7vUCOokYV4V5cjWwvCsLg+olYNsqZaDvO1za/KZk1FO2hdDibY0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aUUH4KXiHBVOf8LIjAcSxdpBavs8o0hjRGyT/X6x1oR9CCYvY2l5I8o7dJyI2nTPVOJN0q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hOX0S1rK9vTibGOnjTuzRTZbULUc/y44pDpNMg76QbT6QU1OR8bk4uIZh0SoUaWDT3sp4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R/Bjs9fsAldiPPmvnOLfUGBhdvPy/1ebB0U5F6+X2AbbN2WvQO+5WpHSxZ9XI1PP+4/vmEzW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+7ucLYu3NUims7A6M2cYw1Esl99MwUFjzD+fUJeUPTAyUq4ep1HPu0zZhDQokwhVb7eP+fyD6</w:t>
      </w:r>
    </w:p>
    <w:p>
      <w:pPr>
        <w:pStyle w:val="PreformattedText"/>
        <w:bidi w:val="0"/>
        <w:spacing w:before="0" w:after="0"/>
        <w:jc w:val="left"/>
        <w:rPr/>
      </w:pPr>
      <w:r>
        <w:rPr/>
        <w:t>y9T1jlhmNX/CipCR8NvTrBV4KUUc6MNmiJGVUQ8Rn6BYlpsQXoMrvmH+kJLLwBajgrG/qVzTQY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wdoZcqJxKBsgP46vJ2fKFXChcu3y2zwHwUbe6O7vY+wxqg75Pl4af0pfUrHUi6FtcTpMbo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9/Z1IGNdMuATlSOzIucJSG/2rarvda/lbUxmczhlqQ3NLXSv13jKjFd2gNDfKGk2IujqaE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9hSwdCTKEdSB28rOjZ1OjvxDK2aOYVr7U2eNxKXV88VCCHzUhfTgp90tKuQI0lQXMvri1ZUo8</w:t>
      </w:r>
    </w:p>
    <w:p>
      <w:pPr>
        <w:pStyle w:val="PreformattedText"/>
        <w:bidi w:val="0"/>
        <w:spacing w:before="0" w:after="0"/>
        <w:jc w:val="left"/>
        <w:rPr/>
      </w:pPr>
      <w:r>
        <w:rPr/>
        <w:t>+k0nnx1Jmw3XnYcxp9sq5Zg6Dz3rYGNFCDv53CZHbaGRnYlZN14+v0SwpK9YgCuGuSdsVG1zE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9bwhBX5IlhzLHLQb4WcWUQdM6bjx34AkUjIYBRN2PBtd3xLN8sWG6oqpSfSVtg2WG84mYINO9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4O05TP2HYo/QM112NohUkbW03WmuzYLiZrCbfOyP9mmjHBZABgI6nUhMaX275KOBNuDo4IV5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nmj+hpSsUuwC0zi+7CDx/lFvOlLzNdAJ4k0HENgp0gUPqy/nCCywIuokpXxUy229/KidVA42x</w:t>
      </w:r>
    </w:p>
    <w:p>
      <w:pPr>
        <w:pStyle w:val="PreformattedText"/>
        <w:bidi w:val="0"/>
        <w:spacing w:before="0" w:after="0"/>
        <w:jc w:val="left"/>
        <w:rPr/>
      </w:pPr>
      <w:r>
        <w:rPr/>
        <w:t>1gluTEHDFDeNpZj/cHqHx46LMDs9j6kth4cDV4AFvMR6Uaq+3wOLVxKnkiKgoT4RIoN8324o0Q8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LKv3NYiXuoC+ZEFjrO4JB7xEo1G4nLQyr6aGLJirArhmiSHCILZMFOKVFAMi4XVGc0L1mt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7+CigWBZceR6qPHj7Pn8eIPYlJYw14J/+wuA9URnTcRsxsaW21RglcoZ6Nd74t8Ckko+FeXd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jvDWHXbGQS9ctPth8n+fKJE+nLc2xGFlW/IZLf4RZCMBagz+dHtZZYYCPsnxPrMVhEtaIoVP09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6ztqadUP+rQr2W4qtrCWbXqRKvPCAJcAE6rHg/+Jg+LsyfzGMTFSScLGyvEj4uzC8JuiY6g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ZlR3D/4PBqlv5ID8OW5gdTg5qnzLiI3UPtfB8v+wME2XUgnxzCtKqnfptidL0ZxSZRuqqz4Xm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qDDC4Hw5hP/DCO61928GuXX0qvRL106zuabVhLVjMghePvMED9PQTqrgbtuODa/pPJqMV8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3CkmfRXtRHdNyEvG6RO//BzwevnA/vxsnfsuiEEcW4G/G3UN9dUvGjWrkZjgUSgi6nmZ7JL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dDf0DO+OJizAfLD2cSMPPlYP64lAIyQiQjx00PG/YqD8FH8WmMbk9MYV6pwg1DYAU5iBi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M80RqiQESehH8uckanNG7U4icsIJoJr8H33iAX3iMBdarvRTykxNKUpNf9kv2iX/noDPmT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tL44rM2otSVT7K0fQUnB1Beh2HTpqb6GD2sPTA9xN+PG8/D7KiUTEydd4qSj1QbgjUqZOk+4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AIHmFAuHEWVyZE4mIlDe8oIfWJMnCJW8UnojIfG22DUBx6p2Xlh3gM8IxUfsNBjVPWDLKe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3Isp4llhSJ3IMaPhny7SBbKnz9u2AmSv3RkLh8JRJ2Sd1hatrrTAh9pQJSxXfQn90DwBezJ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hZnt7TWEvGyIPhcOcZmDjZx7/no/ZQzX0vHI3o5gj4oEY7U1gBSPJ4fUYKfBhBgVENBTiz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b47jtabCFM/y6++nb03a7iINxaZCrG6kK7KqL+OWwnSH4o/GLvoLPFqytZKCLBOuGLH/ce9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poP5ywWjxLS7OJTJSA1ePy7wdlic46JK/6zFfdgXT6dDhh7YxP+Mx5rPY0MBZyr1Ack+Y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0t0nmzX7FoSzV8a4VxXs9007Dlg7JkckevFwEkglTErJj79nfhQ2al5Kr7FWM9gFHVhyH0b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83X/BfgFrZZ7Pkn4bGnQlxjcMx+Oz1l9DAiXF0YBlFgPE4SbUOgXVxg1fp/MV5gZzR10/Kw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ENaJgT8zGawlY6GHeMUKP+UtWkAQRbmOKYLx6U1Yq5pyBr0ATY/WLtqnyJKyU0O2vWnbRa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R7gb652K2CiMSGIFC01tKHn38+E93E4lc5jYOmOC60een+4Nx6VgeN3x2GVzCLrFkVK4Zf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ijJnuI6Q1uwA+nobSPuHivC0nMoT7Tjihhzxm3YnE96493qScm5+qutQNQ+NFfnZtE6Ws0I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wryBacywN4sV9yyv+7Ev59cxPJ3n+a/+RIeGmc/ViCv+sTL9Q8sM8vNYdmMpodb84qGEyINR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tKaKUyxLsGLhcnJqBuD1+MlxtT4mdqOVNstXnaStbcx408LRSpWNjeScb+iCUKelooitjeTJ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/a+LHqrWxZce07BXP019wPSCTjziuVCkAMVgPrPICviROE2BowhyX9tvBGshEaw7lyJk+1CQ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59eaXEsNZT/pTWynneY2LYtPR/j4XYczYlWmPtNeDJHdTKfl5jrx6scGsreLQGcadNulGQHeQ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WmWt2+6IVd6aoOHNu9IBW7yrqd7GNvF1/s6OebOuJwJoYi9YM9TJ+fNrLyRrkniTgdKAoBo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+Vcq3NKaq26deY1tDHnbiTbSFcq4IuAeTDQ+8RqoeKlJlLz5Gy6qna4MAMcxNLyz8zF3NPX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m9buFZMThOuBUAxyuHJHdO9I7eheminl1919mKGMCL4GX6TfsrKYyzIYZSbiJpodpdDxGd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2J4oTQ8YUzO4dBDpoOZhYOBIuZSOwwJ5nYTtNULnmP2/S1xgz9ISVkbEyBJ3MAbGZaTq/G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WE592M2Sov1ZFrHmQaXUbtdzbfidaAQb5R7FTF5Qc5u7mSeSpkUXGTMMy6V6cWtQZJOsRlc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u+yOWxOa6vR3TsXm0EsjEhlY9CytoGoMnU2G0Fi4jn3Q3VlnST4yi5F9mnuQ4AJxpyZWkS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iloF9QNyARcdVbPGaFaNKB3UdEFO1G9SpQjx7jY5Lvhy5mzGoQq1/x2U617bpZ4d0PQK+kE0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l3pSXc7lAWFKgB265zuzu3oHgkwLGE9tZGaZxH66qlbfSa1Kxqjh7UwdgT/shv2CzQyezQ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T2lsR0l/uQilyup8RuMy8WVeqy08tF7Yfw/RoNBHbJ0+rcOYYgKzHewyU/lrFqNVUczqcy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W5mfckXss63UR7hOZD5xKU89eFFCxewPUCh6ke8JV5+gkStfubBTX4DAvYOMTYRKPnfYhW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sKWpIE2J9kNeVF5kk0m96V3cahD4Prm/7c8dsq3Xm0mv/7NLksGgPa1e3fFJUdzbUDyZXw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Zn7JhBV+diXUQK9zlNu/sHkoplFK9l+TvleycM0uiMcnzRsAq9YMA/lDKLbIrNmzk+Qo9/d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ezYJ6cvnnlW6AycsSfgXaegYAyKq+GpXOjmxe0QQQNOxhO3BqNU6G0R8gHKiWdBtioxEtB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hwdK6dVGD+WZ8Tcr6Q8U4DrEZmPgcCNTlJ9kUwL3cyNRyqjnUOifePACwz8pr2y2mFomd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uueUhAcAnXSyRpBCuIni3UzMukkTzLTufHFMzdqs0zKDqCrOjTxNF846yx0tadz/1Q3r5eW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+6r7BESlXvlBeQ+MH4l1Sz4Q3rAEpWD1ynCwD3o0W9OfIPgJiv2tBKvas4WOPjcntY0ZuXu07q2</w:t>
      </w:r>
    </w:p>
    <w:p>
      <w:pPr>
        <w:pStyle w:val="PreformattedText"/>
        <w:bidi w:val="0"/>
        <w:spacing w:before="0" w:after="0"/>
        <w:jc w:val="left"/>
        <w:rPr/>
      </w:pPr>
      <w:r>
        <w:rPr/>
        <w:t>PDJOalA7dGbjLmPNI2NyDHJn6MmK8GTiXoIPhbrGptRewTGXAsa3yb6OqFhZwSFtkQrflxNv/0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hQRxj1uPmYHyw5zFwa2E9un+wxXcjrmeLWfNUoG5JvhJBBvj+eoeRiLysm6iAAMIPPfLHzje/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qcdbcLtG/PMuTQtrhU9idVNgtCkFRwCuAnvJQ+uQm9CNlZkzywP4i0Eap7vatpCKJB/yUgMk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ftKdixd40v9J/WdKy8MSUFO7jdIgxTP7gZubdGNEGv+EZf/ycT2B1iNg9DsKUcZXtytKf2g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4j9RMraK8OKK9WNpQxKFoUoJb3oj+lGXJVrPnpz1SSh10lmC41cfdSBDv5niDY2MHlIEvD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QdNOpnVW+5aup7klEtoXwBS499MSZD36sqndlfbv61hV5abckdPk0GsGxnBY1fF8520oTh7M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4cefChDRu2P/LP/MD3AVExDaCdlRSmAIK/XPoJkIwx2LA173myoCe5bA9qxX5Ropzau6YN36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TRSTZTz7i7Bvc72QN4zrTtGGssdOBgsuG15TikJqzuv8mhDk5adNM3j/uQ5oRhUSJVHDvhS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9lRQjnkkHWkBAg6LEfdbTSq3khffu4gJo09JGxG800wD3ojkhyJ1+fMVj+al0Tmp1jmA/+Qnw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pZByfrN4P7jnCsjO/Z6yKal0mPFbuOTMZ43jB4c5eCuLEnfcwFYuysAShMee1Bh/g6nXOP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W97KsbVGfAawySIsDY0t5UuLxr0cBueBBrNwLTM44pCz4hw1WZYfsg4wgaqTCPixpjaYPlO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M2XZbQ+Kyn7yBHJp5ff/FgAwv4acG46qTuse2wovNvsLZXUWpmDVxRY+RZ+lehuyzA/VL+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7RfZVJEb5xFffH27DXeV+gKWAbBFAolbU+AdUBlpRUdTUyDgj2VumVfckIrve/4PhdeRQxN5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jtrdb7o5KffGE41VBd42EG+GLdS7nlgY4QYe+3qthtGDo+6/GtMp3ZhDH6CqWUJ89E3M2H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0Hv2wSv05NoWYwuQQTgyuvhmg6PZ1wpgWXPwliNKNZURciVW/vWjR7uHJjVSZlulDk0EzC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c6COjyryp579Z0YgS2irbwqhtUMsEAQoktG63iaWHuYzNwSEdkQ2vPGRMjPezy0uBcC5NFw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JaijlpGDHFIy/V6OvMW06xW01cudo5LvmrzJflrioy0i1FIy6w1VvdNeyMHY5s3EvokE7Qz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tBfMqfbnjtH3zBNSnkI9Rncp8e66G1KPCbfERhE0oA0yHuQovy8jYSE8Mi2VnZyUpjK6Wh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ZZ8wKlZRw0MyvOHy00r8ymiyLRf9BDa4a8rlNpMxedJ6jPl8+FOBecQ0pIHboYzyp6ZvM4u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3mHoLILCyppbyQLjnaY0o1HkpqgMzhuvyYD5bXRLlPCI2I0CR59p0sOEg6BRVvuB1/pGxzW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Hzie2TnEHIseJ2BrvKN0AKlijpIOgtUIegnbaWrjWjbbOwy6wkkZ9izywsAYZCkixq3yMe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DolvqYZVmDf2+aNL8G88YH+N+KOehaLyoFrDMU7pK+z4U4uIawHxWXj5ZGqovdWxpF5mosdw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lKj66p3ZGKgQ0T1KRKZibjeGUphbKpLVfVe5clff/uOAFfAkYP3lSY2VCaNjb51NHfkI58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Njatz7xgMenC+0KZ8cXv9cNKUCLQvU7qSpORlxF7PdIFblq0y/lPIRDfwXpPwvhawUNvIrpp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4dwBurM2y5lA6RZWBJghSExNM4l6QcO+k0QN0hKhtcRXAfQg1zeyDWQGGG3nEMcAkhSVfvy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XUcqoQ9/KYL9EhGZ3Or46nlBwBw62y/Z+b6fWpVzC3rqUwKp2zSQocmnZ35w4vGpK0LgMlR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OCLz75sT4LWk7wWD9sxFBSqbttIsmi1hgszT3dR1McXMlupRsYJqMSyrw3GuRtd2BTBD7+QU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D+HkHXoH9aawmWywIMf/oPIqOgpIgN/mW57GpaOcfkl1mkzUuiSofm+9I0JSttklpq7eJI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8COHR7bSmEzh7tPp7FL3TZrKWvnJ9LbnafE6VhKatE3x9E53CyGyiqWoameYeQL+i1WD1nJ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trRhJ6P/ACbXaw9PXskSjxJcsJtNmiWviXRTjZoqRIMQveGt+MI9lNQu/se2/5Tfw7KbR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0TGybiGV777Q5QLK+fE9tMdo7TjVGukbmLjNwJ9vi1pOlgG6FljLg8+w3FP8Qmah5A0dNYmJa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3uqFm6yZ9XrMLIUIwrUzJb5u6vqSE5W6zJA9iS6x6XCgLuIM9PvFmmDlmbxp6RhMFSMbXze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3GZXMsZa2YvAxzURuzsNt+fQUlYYarWKQJOLyBdJyhcIkVO+qWrfdfpHiaY7voOaFiFgCl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7IY/v0nRi55/27APtsmOEMt8Ccpnn9ii/iXhc0nFLgFK3bZvawGIbgnFLP2nmfqKJGFA669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BHPkcyA2yzBGAcBoi+EZXWMBWo6h2mJNSVw49jz6lvZlCZvzgEAK+UPLf+vEH4EqV9u7lzw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xgtdkCKiMivbxEDLlzvSAgfedMEIKqxr1UptuvoP7zHPV1FTGy483Zy4lCShr0JJlx2wO1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IDhtjsd4BB/lWl5FkV6u4Jv5Y9+6BFdEbnaEN4z6ttFSJV6jjuw8Iool27LyvWEaOa56oY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pG7CfltgtnSaGNj7f5y3+avynxgQtOxFESjGR5LBohRsjtVg3luQcuaxT3bhKIzvzJWWll71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KFr8StElSUTFuHpZiS6oXUra3l7bGvQSVS5iVaCyBjflieycARMdO/RM4veO6Ao2W80YRE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ziW9aDDYtoOokyjojqO2KBX+0AtRQKFPkfwPi5YwxJhQUIFpo9ahdJ1XIE1FV1eQ0jjkndK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0eBldNawohPW0qZnqPYJ4DEEUlGPze87B0YxtcndfndturaE+dlxiekQzPT0b2ndytJ7pS8o5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v/L1zScTwpn5Q3ZLXIYeLoOeDvDfTSH7bAhKou0MS4HOMMiTaopMWVnNskU7KjLjjrHrcw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2sefYkNe27v14b1rY3Ww5sGbc3HYSIUIXdXCuKt3dFWXFMobq4ua7VjGn34XncyNFNLsKzqz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LTswFEzyTvwT2nnAsSN8PA90k8ZSMkUGJeCYGxqhw6SIJzhFAlfZT8Z0JrZhX3OGaYzwTlg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BKC6lgL/oSUcfPQjQxDC4bImA+oNmAmWUAv0CfMfUxeHRRJKKe0UCyGPJPBT69TYowXeYii6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3rQt/Q90kD0iYjRfzkdITiH2IjiN9wHth30SfRZtSL8zqzn/Ov/BfiPFANXT2yK/D/fLjMJ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8pduJ9gx/chFwGfEAzWR+wRcNC8+12z3D2ME5g09cgiDKjCLUkI5DkMEjHv2MBtnVJMeHD6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JsHf0jvBMyDL9ofW0BKUV0bC3eEETYth6DNi868ZXYd4kBqudmHg3FUnxN957PmVixWh6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1jy11Lfxh6Sf/WR2DGZwFh4Q9rBys70GE7jCyNNV4TVKP4zTLDcFufImB1x9jlnILb034z5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ur5j52cF79UOdNR7PrvMyd4CEItkEL+q/naH7ZK78VxH/7GwJPS1ezhMR0EIpHaL4gKa8Mf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N3exM2Gvbj9sq6wzUcb5vsCiOVPt1mzD9LjKT+rwQF9r9PZXRADuDClhxrriM1dzqBj7aa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uoy2YJG3yr2fiNjHnzU6sO60K2TsXZ25aJ7mKEFFr3BBzrvFwi3U/MD98MxD0f3PCJBT3X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YalSLec8u08COL5iG02v7W6Cz1qn3LTkxz+eT8pHe0O83wiY1XITx/Esj4e/zqw/Y63y9hV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6c+yuPB6icbH7e0japhIHi0+QfkeIo6RqqG7YK5YKS2Pj+m/rYwr5srvI4qrHKXhI7OIi/DV51X2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0pDu8Viq+O4PoWfwhQA1ucjOHUiBLFtWagJKRR0YzLpLV9ss7/HeybJwzvr1FgnsGzEMV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5dJwg34zMZhOcMk6f76/2n0LfdJITHhDso2G9FK3QvSXSTDW/FSEicCFvbbg5d4Ai7Jz4gUG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b6qVRZZYu7iksW049jJfjQhk0rWpVxQXwNbohOTjhoGgnN+IqlasDLRZzoRNpHzy4FsJ1+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5LLs+H9TxoFKaZi7U2aKT3f/CJFH329XuOF6QRNsD92DOVSzoIPEE3N8Zd/kzLL4NTkbkONy4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zY/98cEqkbJRXNqT1PiCrk5nj81zK2xFhoh6BjMQ0cLkPvhtEGIVAOc0tzchtxTT5itXNEy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9gOtYm+wbsONRewGzk1I/BYKDEjOmVurLOv2KMrg1kC+qx4iyfsFj6HuDSZ7XT4UwpTQEwi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8KXb7ZMnrvi8xMpIQVSbxC4rzfj+5F2/qLuxXaHzOuAzBtmOrnEvyPeUstLYViPvIQ/jZE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oDLf+KSVc4r3LSl7kL2JxIdx0cx0mHeizTi8p1kESkUEDEIBs3XTl9qb/pPFtuRQ7U7Ket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QFt/XOam23pdcWSEbmAhzKJdzP7Frejqyr5xT7qb+/oncwgOLxav9mpr5mDW430gqPB1ngs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5N3hyWWVkdtBJ0zvwXliB3zh1zifEjJSi+C3DFAKzbJsQOCU9FKSu2WB0ewnFc+i0waEjH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YTxyXariZ2Fg7i+5VAsgr69KlIL4holO+NlW/vzA6eRmTn8IQAn3CnHF5cVGlzhWhUgcWK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zHh0bNyd6hDctWXXiWrMlt7Tk5hrBOtn/SDg48/IMJFMLaiyTcXLdEkV6gpI8pSc6qicCv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p1sFRieaCCeNwabtx/7UX7E1OdsoOrT5vnNLk/RASyuOwGIKVt08MAgBYZo1J0+H6VjFeX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p2tNuLpgJSgV9HTi3DpvfWAOaLWXy5Qld6NTF8NdDmB2KIx2a8acb8svrj4ApH0S3gjxKI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0gNLmYof9DwgwKTjNlanc7xgHgtBd/956DHCIlezWPoXNmeuHVt1ww18R9qR4BelaC1vdZBV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qjlo21PlXEc9wflwvfAipgbNeWysvM3Vn1aGEFDx9SsUpiYV8Oj47s2Jgrkuh8UxVloNW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w1cDziq7U+nE2ga8WdXSvWB6AdsVKc0L5Pl9StQGwXwHxjKIYwRMhvNSjVt0f9pocb+gWa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kaYffF1lGRkRBzz7FC92yCZa65As8HIHUECicbssPFp1LcGp/jsfoL1V91ORDQc0JUn+uxwsz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PZSh0MZooPwZvbTjRV2Ac7fkjKf278EObdLeEJfBoPT3BFwg3Nzu7CHYet37Ftz8iSAV9i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kAuzjqA1AHkZtXCKKDnN+HOXRU7BH3HunmbjcD8xsaGMRe2i9wCxYnIAs3FOcwCEF+3a9Hk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z6+BvxN/GZLouGcgxymX033tF0r4KTzzGD0TgnI9pon+fSSkJrr0r/OnzsbDe1EYpPGLPIe+J</w:t>
      </w:r>
    </w:p>
    <w:p>
      <w:pPr>
        <w:pStyle w:val="PreformattedText"/>
        <w:bidi w:val="0"/>
        <w:spacing w:before="0" w:after="0"/>
        <w:jc w:val="left"/>
        <w:rPr/>
      </w:pPr>
      <w:r>
        <w:rPr/>
        <w:t>sb8W8H8EYoefdOu4EpzcX1o2hUZTBf31guINfFbyKRv29XY3QyzxtUBG7//giKYe2wP7yAUIF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445VKH5bricmqQGtoWeGZYV1kTUrJuwaCGdToRrh0ul1Wk/FEhPj6nEdwY0GACsjzfruj1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i955umpq3bXYLNyxFD6Gs9eC07A5dyx68tJoExrn2gm+y7r8MN/KPCcp/mmzt0F2Gfl0xr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72v7hs9SSvAZ6+xx6d/pOYbLmGmxHKDXiJUEWQwERklb+HYUrMg1xDunf+YL4BzdYphutKE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7HWb4/VlDt6urpDy4qn6cuJE6A5Krqmwr9oxhSHYclBwErQgZWI8uPmAtBL4g39iWndd/gyCi9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SgcAEOnVJcw+MKJpH+9Z91FT1Wed4x60ulLN9zmNrcSUvvIH9KezzXX7F8VtNtLcBG9h1eOC+</w:t>
      </w:r>
    </w:p>
    <w:p>
      <w:pPr>
        <w:pStyle w:val="PreformattedText"/>
        <w:bidi w:val="0"/>
        <w:spacing w:before="0" w:after="0"/>
        <w:jc w:val="left"/>
        <w:rPr/>
      </w:pPr>
      <w:r>
        <w:rPr/>
        <w:t>4HySKdhsUvMKJOPrT8HL0lMVh0SKnOdla/A1cMKeUL8GMT4ZTjfI91mgRY2MOcOlgA0Z/ykPs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3SYONeCrwWkkmg4wfeNrszMYTDhy3EXk/mmbTB+PllZWdZOL1EjuIxFFnhRGzpOTj/aK+YOz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YA5XjiTUbOg/MCmmB02mnuIlhPV3Up17rIKgJZyK1/1HGRZdoM2R3WlYlI0aGd08bQN+R1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M3k6TB4gE5QTEF1gV1QIsVh4z5LRbJTzQyP1ZJq+3IMeQuKWZ4Ur47SgoHzbZWMGjX1gT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6Q3fG3sjFEoC74AxERh7RHbAuEswlp/npeld1YnWn3HplniZsDNkTALK7z/sod1/VSIQSD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3jzRVbx7FzJ40b4YjYpsA19oVFfnanNxGHzYZ6W5MaK92aNxJ0xSFkQdzB2aGB/yMOx2bgjie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C5LIbjnMmz1eH6EgHxZXYax0wG2X1m8mIP7Y10EFs5wS6VmkV/qilRF7m8vRgIbxxBzWKu1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HRVsLYjy43qo+725IbF5v32z0CxbIhg9wSqj+IZFkcOi7y1MB3cVfvxnz0nLhOOZk9FMUD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PK/WThnCPygsEOOduePw2NN+bUVj94T2YAeaJuZC6U17W9sZVXnatvNW0eM4v1FRoLaJpv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ZvIV5PoG63fgeO6l/TAw9ldOsjgRAHRWCgi7N7G8AeA/D31475CoH+mzJtNfBHJgVCnMWfDV9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VHWZJancUkdFu4N7dC+1kn32f11Xf3tfu2MNri/gs9E0ob1x82bQzdkey3EZkneQ+bJXQzZPU+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4kXfi1wo3kzfQtY+nLoDnTewMaGkp9hvrpT/xZCeHA18zbliX5/Q5mBBZwJZYbXS2XkJhDd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9TRFHXV8OsCix3Xc4zPZW5RbL4WmRFk2QgIoOEk+Ji5zIc3HPA6NbTJHdhC8gHa1x8VGV6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3u3ZGHzq4l32KYdmnwbpjb+dZ4LnO6+9ZYpeuDgZtqwpnuLW4RS4kNlZf6xeJGEKQXJSwbu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yJ/b/4rMfYIXpmqhR8Ni2bdt4jm3btm3btm3btm3b1rzf/Qd3kskkK+ne1dVrV62q6t4YL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Vjtw1HRFiutMSDNk99YH+F1dt9123lmKI/qGs39es9bGYg1gL9OtvGpNeIQSlIh6nElqa3uui2</w:t>
      </w:r>
    </w:p>
    <w:p>
      <w:pPr>
        <w:pStyle w:val="PreformattedText"/>
        <w:bidi w:val="0"/>
        <w:spacing w:before="0" w:after="0"/>
        <w:jc w:val="left"/>
        <w:rPr/>
      </w:pPr>
      <w:r>
        <w:rPr/>
        <w:t>rkh/QyYZf0EjF46+iVdDcql8nDl00LIDZfjlyoIN0t8D4JKsnVzss3+AZf/gbbXf5TGQUwl/h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LITeFB+wwTQdfypaLbmlq+SVstU0xRAwons2YLhUwQgX9qIBz9SwwoAyqP/uXwO143FRAu/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UcJpccZPzOcm/9y44uf2d7dgAFm35G6mKfd34Oe2G6d18OYa16G5Nqdl3XMlnfroHWugpqzA+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/H9UWTd5sY81Br2xilAfaXL5bDTEbAGATW9VzNmDolYtQK0C5GaN54nNeTSUNRzIkAnmO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5hSATpM8YznG5Psjvv5Glr2PRIVFZ8hm5idkkUMtLTAIPjhzHzZsjVMN9peNB4Fgt5fFkAD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taFvTjiB5GX+MM9C/9VU0DscxO4YUQE2lUKlril+AFNyTKycPI5IKXzB4WuB+2s6pKAp1T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7efgLIMVUD3I1MRAqHMm/TVF3W9xPg0DLDvuTqdDskD2LEU6XRRiU/r1Q8IIbYlNLC+0UxTrEi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rrfAolzCkNqcs2dtETuzJyQlInR1nbp/3E1wQnYZyW/4EksWXmRpDKPWL9SGZLnHIYp6DL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yYLNwfcHVB54BGpOTx0ye3abZUuSk9VaejSjTvCrdfHXr8ZvnIFzJ1/hMhKmrrjFhnouBe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+ZzCAtnTGklIoqGYFYRSSktMCHomvTNfosp4/IkE840K0DrfvKbyP6GVOcwNkwqpTP5Aq3bC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Oo+qO56PH38Pqn8c+JaD23wZz1/tVjNvXvzzmx/Y1aXpdWgMN/B7fipliv1VXKIcDXkUWE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kbeSoFVbX7+Y21QLUoQ7zCP+ZcXKj2ca4iS8k2p0wClEBBFgin4WznYnW4kByX66SJ35zH4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17NqmUbuw9YwWo3H6wKndyGt420ySlk5zxUQgdSgNPQyutu/onJNVAPVoylU167YR8tTXVZh2</w:t>
      </w:r>
    </w:p>
    <w:p>
      <w:pPr>
        <w:pStyle w:val="PreformattedText"/>
        <w:bidi w:val="0"/>
        <w:spacing w:before="0" w:after="0"/>
        <w:jc w:val="left"/>
        <w:rPr/>
      </w:pPr>
      <w:r>
        <w:rPr/>
        <w:t>1ikKxJf4cPdXu9GOB5fo79ANDq5jFIbXJ00iFTL7FiBAm0A+ZvOJc66FQH9rbNunatJjI9eOv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QYMTKm0CarXDWEoBK8WUcRGF9UGx4E4jX29Jx/Y6giRnRpaIHOrPfoqRapquR3P9LViLOn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otev/E7TMIezqGi71FKnJ25OcDrtnz9TZZTdY9FAsROiDFCletW2QD+SiVN6TWF6Ui+sE3ZU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HTtcXPQdgZhiKqYf6PjMDLglQFBFINecLocTRwOHOEY9/oMnlUeEp1MNS7o6yyd34MQZK5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y+GDOOERUzOMPd/Rt2V0pYqP5nFnqzoSVRCW/6ydPt+j+XaBVUephrIkONkDvvphoXW69ja/6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0Gr5bUI92pTZIqjwuVmXWu7F+mPb16ry+bgU3pV7hKlq9K5ZOXjZn5MAq1VK6srIBUjR/RU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xQZ8nt/4YsIODzpU7eBkfnQ+mW4apXrIbcClSdG8ykWbAXNWCjnmwUPuKURtQtrybh3b/KXY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qnIwdMxSI9c6OpAUGGQlntXzRjyjRAStVDgoyqHY2SIaLRQtTX6Ca6l6XTX9hqwIW/ueyy9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a+cLfPrgrj5pH0i6On/RW0THBtsWEgpq+qG1ZyOha/chjUI0t7sGdoWxK2hlfjVnZvP8C7/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ndfpyY3vmf4R3s65IrcTYtDTtf1UWqeCC/1kq3zRVVpPZZVRtYrxRxbqeLhgzFSTlTdr+oM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gdq0OwOZGaXhpFjfObxLespj+t6jR/dnsIcwXapj0NLtun51NNHO/kQHjGS4YS88dGzq7Ys8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WGASkSJVJj1gRfQtUFjco8m53Kiu+oqg4hdCndnFMNJAVvWKt+nOj0m4dfpCQwZYxOvjeQ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rC8T7ybwIeewOYzXc6tCVx2Aw2Kzuz9DAlLVpsxSIr/FtUQgI4Z5qro/a2EiCmc0MuzZH62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+d2T23mpBIUWLqvPcoivTp34mK9AuWgN2BBj5YmUA9FBE9f3BIxxiqPODrGHAvtq9r0NZAh83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9vavck+uSKu1rY3k4+2JgthNq/DT72r/lZdp6Q1muqcTcQXxuu72YjiW10ef8BNu2jxvE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5VV3UZuBZem2ge0levSiFpcs4tm2NsoO17y+YxOEHfEQ8BAh4Ocjk1JzPb/dNnhjXbOkkGRLi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sj1INrUHgUaiOlSXM3K8JZAYAI5UJwrwvwc995xhxZA+EIqRQxE05q4f6/sRq/t217kEgP2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U565sLXykx9Pr+A2tRgeJOiWEUHdPjGzcQvoDjrehsb4kX5gAKQIVwSK/hY/Nz4VENO2CK7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2fZIB/nbd50d0317lm12zJW/DSLpawt0b3bf41/MVK6syRREzqgnQA0oJu+J7P6DQolInLY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/s5uiJDvOfrdlcwxpxg/mbs4di9G3WdRKtP0tOeCImNiMxGRMZiL22ungIJy0nG4k1HhtKtnu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8Qxo4u2sbveT8/lBQih2FV6rXVuqoRs3JuSZwOMxe8pecv/a4HV/szaU3F6PSm+Qtlem2kT7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iWJOW1RASnKGyxKYJ58tQFOpQRw3CrJRFXO0H7J4OrQXUN8gJOxRIRKRuClk+/fd6KZlO5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OT9cuR6IUeSY6AtUhDgKCVKs5GhudwMiFsQCOlJJs7c9o63+/ymCqKfkNHigObFN8Umjmi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4CbNWuLOf5QP8LBn4BBZM0nEzEY79rd9A0/AXrY2PGHBax6XDIjnyiJGYt+gBAAmFNpBox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Kg/vkZEN3JqqHdwqhpn/ELl6vODOizNWiTqBEbW+0JQ7J2lthquRVkZgsJZHBx9pIzur9ZN9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3HibMmZ+bMp6OdWfx6BzLASQLabOQnuMZt4ViPldMTWbmrj3cQOuPdgdkU88mFkUqjF11f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0tBbS4dPLQ+YwQdszihBbuGDs2Bo5fcQOCTQGntZl46mcLPKIRb1E3sYAuM54CjgR6kZ/Yc/eKjT</w:t>
      </w:r>
    </w:p>
    <w:p>
      <w:pPr>
        <w:pStyle w:val="PreformattedText"/>
        <w:bidi w:val="0"/>
        <w:spacing w:before="0" w:after="0"/>
        <w:jc w:val="left"/>
        <w:rPr/>
      </w:pPr>
      <w:r>
        <w:rPr/>
        <w:t>4oW/odpmZSNIiwipLGlR7ddK2NMxgHq9t+cB0JymTqIm4UaoTHMXQzrKLWliXiQWqRIRwPtC3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6RWJ13A4mr4WUtFTJrqlTVrJpT1n/b1GUJPnU4JJV/bhhGDaV16IoOIOISkMvGAJUyplQPE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jT2sPAPl+x0Npq04kAiwX+T7mj2Iy6/IbyJD9ITju9w8ttQYqshwHFDp3xp40QJ/mazub4t2N</w:t>
      </w:r>
    </w:p>
    <w:p>
      <w:pPr>
        <w:pStyle w:val="PreformattedText"/>
        <w:bidi w:val="0"/>
        <w:spacing w:before="0" w:after="0"/>
        <w:jc w:val="left"/>
        <w:rPr/>
      </w:pPr>
      <w:r>
        <w:rPr/>
        <w:t>1ilN+Ci4AKbYqW58IBVatH6QH8USl7CL2VJtT+Ti7G7srOrBT3cggi1o1ZSNChTXEJRrgvrju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vkcR9vOGKN7ky4HdiCE9qVAMvo24InAtUI0t9f/0+ep9EQWNAhq4VHlweYilCeJ8WB1N+eI03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7X7fhuTXXLuV04LXjUKxMuZ1rZDMwQxVkkeXyksfD0IvUzp8fA785FiNXKBwLLap9OZmpaa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crErW5mfVOpARM0VyU5oZtHnYmHljSWvLkr30OvJkXhyp4WFrQH0d7HgQHpA51Yh2Hdpb+S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o8xzHaijoS/FdGapO7uCEcjtpUEmjMHeFigZtpIXRmyy0bexeGAZ+1L5ec4W/A3kIN3/ho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3jDccdFk1lP/J6kLwa5lsoQT1cVAIfPB8WHdDc/udqYP/z5S7/6SxcZKFM0b0AAyD83x89/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40sqbk8SmHYgEVQcy8RcBYlunZy1m1Z2SbNvnJYi7G9e6Acp6075Bm+pthHtKX5Y4oKPWq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c73+jlEI55+FFrH/4nIoSlfBaiQ/g/ve74l8pemxZItoSH2yqguOZ/rY4tYoEvYSXnhJGH4Wn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RDZDTowODYs1UhTJ4ufOUhbQYU7xkTJViRYKAsmU3TQpdJwAEnpg8FtkKWNzGSREk4u/A9g4W</w:t>
      </w:r>
    </w:p>
    <w:p>
      <w:pPr>
        <w:pStyle w:val="PreformattedText"/>
        <w:bidi w:val="0"/>
        <w:spacing w:before="0" w:after="0"/>
        <w:jc w:val="left"/>
        <w:rPr/>
      </w:pPr>
      <w:r>
        <w:rPr/>
        <w:t>7L9Ffl0gCWA8fCBFwFVw0SmlcDHqetNs/h+8MEJO825iOCOnf0ruNFN7ESe3yWf/FwS+OGPcUh9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XNecOCalHjTieFnQb4Hu/y/VcXaPL1ktj8vUGAKJIh/jYAc8EagxNYhdjAZmCFmgf14hOpF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EzUa4qRVEfsmq1T9QFOIMoOvyQodcLTD4nTSn9Ch/J0fCfE9hWN7KDiR8Mb3FuKB0M2d/Fi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XNO/85ZsnmaYXLN0kYsxxH+PY+ahM+KUXjkQEckoKsg6ZR3v5fb8+kL/PIDPO67lCIAfYzOQT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HSfxWXOrA2259w3MjBbzixqwU+R+zEybSh4IXZplt/dhpUH8ZZWj0P64kZRCpHaWGLo9ifc2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0Eu8FssyDRXXaVJpl97C64D61YAU7diafYYJi7EKTuqS8jsApk1tU2puFnf7m299SOWtSJs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46L/4Iix4A5dZaMk+vZh123+AWQFS0xoCwodHPSbw2T3oDnq2u6IXUEVGB4XAAFDRkn91p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/xW1gj6wZ3w1sW9YDjgTnnxZqT+sOTNhYq202841pFRaw/NEzvDP0uZtxd3/b4Jr8sxXUtGl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PgLS297Z+Yn2nBNw5etetcLUAEJCiFNl2HeCL3Swcpxb5COn1VUJaV9n+qSLvf5kXezl5vAj3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2CVT0gk7P6FWTfEMJv6OG36uULSsBHKiQT1xEQeqBQvhBIfVCVZctqcm+95Vv/oxfv4IzN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OXhkFnEYIDxn3TO3xJASrDbq/l41xXcZ2ez/fy91d68d1O3rfsY8BRWR4iQ60MHA6wcOkd99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X4DsZRojU1J02I1v4XMlqkUmYk6V7AdJ51aPLUeYvtt1Kg/EGWO1Cp81/nMr2HPTFW+CKBu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8QtUooHyJN9VGkbUehHu2paC9MtIOCPwk1BlKz8wzYPub8ypDzDgf3tVei/EDCgVI2ZOeXw8ZY4</w:t>
      </w:r>
    </w:p>
    <w:p>
      <w:pPr>
        <w:pStyle w:val="PreformattedText"/>
        <w:bidi w:val="0"/>
        <w:spacing w:before="0" w:after="0"/>
        <w:jc w:val="left"/>
        <w:rPr/>
      </w:pPr>
      <w:r>
        <w:rPr/>
        <w:t>8jKSPdL6Nc7QRckNvNxdl1hAk93RcrFwseOknrFnzW9kBwv3ga67rtHU2dBy8DCpw/tOQCoxvl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kMol+NIO1mmoOlfdptyZATR5kwAmWFxzrGjUSWntDzbx6rfWC+AMVYl8wFaUCmi5vyoCZX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KrjVuaOg3QVtCq1GUoqbMUlHb7u2o9H7K3Vr13oLfNMaIZqc/fM1y3Nb1QGxrquYDv/UDnf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6l/NHrQHT3MDST4Wn8Qz387IJYKxP/0XMacuKsOvqzUH0jY3qLVbM2p1UAbqiLn4pavLJCG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yXrJtb0CeTE6U/shMllJKjk2usYEZiC+vF6iAms/XUXtD2zTELbhsaAant+yopBfGnGaIL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wjS0GFokxSBI3WWQiQ7WIZUPjooKKMU3LUM5gscQtUd6i0XT7Eba50PcRJyOIWhzSV/1C40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G+BfzqLlTrpQzgj77LoEUZfwQptGyq4fQQwDDSSl5mp1sIzJWRiSNevxiUj+r6L9chM7kI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Qiw7mTaMLXUGfOv3Ze56LdU3WptaNzoaUTfS3zQh9Y3S9wKflPbIOsxa97J7JfP8LfqHSbXuXN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kT0hRldiIEUtZuE6b9AjoWpu2VFp4bruOoCmO/ltXH4Qk+dRxZWhJBZ6OySvQ6HWSRrYh8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fYtd6Glsurd9FOWCSw3JvLp+q2GGDQ1PzTo3QZW/kUoeD3IJvNbnBYa5HaKHgM16RRPgqZF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Vz+hGzI4RfNt1Mp8162FPMl4vTZCrT8qCQStjwSjL8H0+M0uM2FGTOmnJFNZZsPCluaiRm4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lPvXRyoAhBKJZfFj7xAIB971DsTIcGzwDkRrwFIZ6tgwdOkJyKF85sKjpRpMaXgubAhr0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1F6TrvgzRPLrpDcMUKYmzO7P0Qay4k2jTS+K+bAvSdS636+oUW+KqmJOsWx2ZnJc9eybne4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TOD4RgShD+JRGAt1lhq0LUkfEJ8vvBtbnV2y0Td0q8YRLS8TOw0OtAhH/nKOxYTADa8NDS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9iZ8qtYoyCRHPNpHSOOIhCBaKlzbq+eYGc4eo5KVShv2tU3uCjiOWCDoPQnkqojOW/BJLf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Om32qrVZw+R6TwPLdnrWQTk92mQrD09U3T77ELSvbN3P4z+EWSIYZxQGmMxVq15SGLOhwS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jEbrUBw+++eQfrB33+ZTFfFp8+VaDT3YouySC+JDUsYU7dR6Z87/0Mkhe/fFJZxkaLISEAX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7+5yowvO6wtOVU8msQDtjaSXjJ+wony4e118T557s4Tkx4V6/siOtPi5GhzXh5VnbamAOc6iY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H4/HM/IZu/olAifvH9dPF1nIB7BtZ2WqHdCrRxYsBJH8bIdaXIUZcurosC2h37LHKIV7a6h3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Z0NVtLaM+lopSBVudFwwrby1G/tMtlj6mb1sVDQyXzHZ6TKpqIzBrUkxM0MZN+fUrRBbXPf1Ku</w:t>
      </w:r>
    </w:p>
    <w:p>
      <w:pPr>
        <w:pStyle w:val="PreformattedText"/>
        <w:bidi w:val="0"/>
        <w:spacing w:before="0" w:after="0"/>
        <w:jc w:val="left"/>
        <w:rPr/>
      </w:pPr>
      <w:r>
        <w:rPr/>
        <w:t>/qk0Y5nt4Z3kN/pqlZxBCiipgU2BlMsX0xFxQxdPeHEcPCa9BLodlscVfi/51hwPDqNJfHkCI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gPltSh9ieRDdo/WWLh2psBcCl9vp+3MyI6Lb4p4sIQI0yKl1WX0a12dk9In5POVW7v8n38X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atfZtS/NZVl5S0dzTsMtKblpVTEZXLababbWyl+RQd0jMULqYp8hLU1KNwrNQDyhBvNzaWHQ6F</w:t>
      </w:r>
    </w:p>
    <w:p>
      <w:pPr>
        <w:pStyle w:val="PreformattedText"/>
        <w:bidi w:val="0"/>
        <w:spacing w:before="0" w:after="0"/>
        <w:jc w:val="left"/>
        <w:rPr/>
      </w:pPr>
      <w:r>
        <w:rPr/>
        <w:t>k7o9pms1DxH0Lx07E7X7n5QZmvCb5eDNCuzmxOfAylncJUjgQ5MC5+oVhftAvCc/U1A8xqjOAy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ef41QmFD0EqE7IkVjZlhuMMvv54MuY202P18Jg2IzD7vuleSDKMOe1Io9Bpn6cN3O1djWBW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7fryrO65jUm13HX5K7WxOhrDtoZZM5P3Sv0zpFCP+cEPqbrJ/U9lNCyymyVb9u2k+i7wa4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PsO54kLznePkGO/Ug1FP+TESfRyKDk07I6su/qTqKX1rSkieFHWXinNL7VOR+H3Q1ShAHW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9ZtFsos9GjO6aY+nLhg2bwwxkktLfH6KUta3Y5j2asnwECFD68hAPZV7+9Vrq/WQDbVTgP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EonuCyALlQwLlIkLpJgw/ZAFdqp4ZedLlLiz7gEr/3oAb3kyR+GOK/+36Cj06endGiPuqVD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ufKRl+sc4FRB9ssPrkTfzwLf1iux5pKf4g2sHIrJnVt1hCe+sijaMljWiPYHp8UvZFNlZr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E8DN70IIfTPyQxr4KHgqcyR8p2dNyBBn4tT5rJ0RDWTH4fqnT8OQcGXeVPuxBlfGjcXXqp3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CeWtzIYlbd7h1u+vKJGECDcH/zrsq11ZIV8t4W5+Vo3qK52FHehP8Ncrkoeo+FJyE9IcaYhS8</w:t>
      </w:r>
    </w:p>
    <w:p>
      <w:pPr>
        <w:pStyle w:val="PreformattedText"/>
        <w:bidi w:val="0"/>
        <w:spacing w:before="0" w:after="0"/>
        <w:jc w:val="left"/>
        <w:rPr/>
      </w:pPr>
      <w:r>
        <w:rPr/>
        <w:t>9c9PXRBTVKlV5k1rNOtQrAI4qO9qollEZAQL/t31N/27BibIh8a4+L6DIFpvQo4Nc/C9FayII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qoOcAbnH4d2lUjaWk3IsPl9QbFzDMn4cMhS7hJdP+6ENwIxFzZ0RyMUcvEUQ9n0cbh13Ps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jtbWhdqGs9PtZMzbaE4PKFxI+PLCPEIXbcHpYizsDJ7BAK3QF58zRWwTbMoL9hoI67GWEqkP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1QWuBQtnrTWdHy+5rlCp8qgWLZIV2hYD5tmaBNWZfJsWxIFQlzewPZlqr1XRqh9cmzeylLc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6HYtp059bi6rbmbic1to6symcVJaddbnTzXdLoaQC80e0eY8m+66zsZ4m92+w+Il7pYZVgtu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5PrRbhKVC3lFKfQ4G+31PgzyXw18mIVF1HdhH9ABojyOPf3QSNZFcIIH/iYhkkoHpiFSSglJ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RCF5C/1+oAdVL6T4ziU9t88Cf6CgDqXhPBmJ1/HOhCmjP+SPbziy6L4+3c/Wyblcv2y4yN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4nzsXyen6nXTWjyz0gC7NXaxeDNQwGhmMCJPNOqgmF2xg5b0FWsz0jGrjb+jU0tJYPqigsKO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WqJEQuxjtCqzOu51iTk51DQ0SyzvZqctt5WL5BgKlTOeml5e7hspU3Buh7BdwKKeTZMhK/0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meW8dwyllUWfTZyEfQT85a1XvCrWRfnHR7yhnziJLh0Uc2QJ/jUY19yUNrKpX1tqt3YT3rR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qusaC7mJX10iM1ZSSjQi23blz6OrfjvvWbABU2mUe1D8vFdeUc5aE18lSjUIqn7EYrzDJEi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0ZBcEPQEulofMtgBGy89aVlT4yZoA1i0iz/41dVN1DBGhM0t9myOGdBmuHN9oYiYiL99PWIc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DRqVLX/j2bJIw94+fb+5svygsPt4khTehOfiNChgKe8qf2FvDtt7lAXxdv52NKioruN/90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WFt93WlrVmTmiv1+a6jtIdCRy+h4U3Njhe7wMtvZ7799ECMbrtOo7XxQPjMxv+7RE9J1+fY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5NtHhckFmrWeceQ7UUxQTFd8xYfVIkbclRHtB3hMo8+BDe+EOV1Z206+XUYGMcz4C9qHDKBCY+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aEbhjZ+6rVGfusNmJi0kq2R5k0csc3/JdyGwU2OMqN9VNozmHlPxE8mlqj8+ERHJ7KmDLU2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Zy9r+CnhNM2onWZ+86pzafFr9tWQMq4jxfjcyyIRkWZib8p37kxcDn6eEmzokRPN8GyMarIr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WtiCBiCnRu05TIoxr6XZt37Lg1ktlME0RD97T9fOWmJY1XC/rtSzF0LkVknV4Tco5SS3fh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JajHVTX6BGpk+vO8k/FQ1y5IUp/8MhC1y/M2Lk+jgt+g1Hxt6LVddXZeutRWFpMX/KhLT3q7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mfb+Y0LMzQcT9HtyaTu0/FkLWYtdpuW0nD+LxL315pJWpmChQtbTzdAnxK+PM0rw3XVP/58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iKWBhsB49owiDvbKtSb+pTkA2Ovs/nX0JU5C0hP+Vpr7LZRz19eWsEkPTmpvnXn0aB6UJ9y9l</w:t>
      </w:r>
    </w:p>
    <w:p>
      <w:pPr>
        <w:pStyle w:val="PreformattedText"/>
        <w:bidi w:val="0"/>
        <w:spacing w:before="0" w:after="0"/>
        <w:jc w:val="left"/>
        <w:rPr/>
      </w:pPr>
      <w:r>
        <w:rPr/>
        <w:t>p6jOTjJ7lKgV9Xe7P6c9XyJbZqSRaBrXpEzn6D1fekUscw2xuUXovCSKAvd8rh7AH4QBv37oC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N5MyTahq1ocwPjyGVJDtdf9nJHs50uPomz8RT9QeonTjzz9E76l8U3palp4Ra/YEU1K61e5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q4IL+G+AnRLkOad08ObpwWso3lwAO5vlWZN5BROXJBlVF1cj3bfxg4vNt3jlgFaTn/w6wg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L0i5oMKdEJmVUj679zGjdhGV1JXR8VuLGVQTbsL4jhMCJk9mGeoXqLsMnROIJemCcAAUX6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QE2AUF9CHR+GyuU2BrxUUuMfMJ3i/h36wQOabU4eWruz7URYYAF6f96dYUWfhw2chDOzLe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SY4D5sP5RjQelhn7ewDqepRVomhUbucYvuL4F1yHlpdTdHZLvZB6H+VMYHflFhPzwNR9Ny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7ta/gvj0xxW+tnr+jtPteQsMao21QEkFeTThI9RRDsvchHDf1zw3N/hZecZ+DBXiVvzSvVu/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k9AJ0ZroJnQvZglpYsZGLDWM6+LNfi0qDiIU6eZbiQAPZOhSfz9zIIYiO1NR5oaxN7G9b5dD8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+CzYKdt9fXiQcnjKJky+kLg2wxNuoKE9MdJWKiDEJmC9qYZQQ8YxpvDJmnE6jrN3PGM4eJ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GjcFywwWeG2enaGKiI63Q2TDsop/uCLVuw/i3TKGCl/b2j8hRxW52NOhTHD43AO0M5XQAWh6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53No5kTo5kOmvILntezhHPrbG433we4Q+/+J19KbLqm5wyfkZNL3X501xULFX/2VKc2YHp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P787Dtm00wou2rePvNd0+FjwEcALWjfACB2zUKmagRWEQJuwAw8anOm5GSH2c1R0/Z6Mwzu5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SywAtLm7CPCgpyvlNW+axxdxOpMUys5X7dMsPrBewyCkuEPNlkR1aGb9s4aZHmDIywskT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YNXAWZEJh4nSf5wH8qFj998KpInFpDdYtCLLXIExVRSnVa6/GOaBFbpxdhQMKKEMxfDBR3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iLscpbEH/UJZy5D4fiq5p4ArKluWkYeDAmw3raby0xi0/7UPUHO6kHafMK7LtP9FBljykD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yQifeeqxOJVxqLAa/Pc13zZIemdnVVqFIVVd1m3a3SIMyEoLQslIFtZGynneZfKqUnj9OI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4GRJVtTpswVtxWef9efE3cnOh/2zIQPdRu4HMbu5GgCwtIMyvYMoUsEKKMBlJaDtLxJWt8i5d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A3RWN1Z0UoiHonR8OX1qsTiICmTI1HmGJ1p8J+u0MgIHJFZVIpE+hxauuo/xdr/bALAHap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SHDGZxMApKkYSUWQxIAc/S3zk1E8hWeLfaNDde+4VsI5SWmVamfpNp/8+TkKH7q2rrDOp+/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haPIMESMaDBtleGsMfrfaYcMmupRlgmGDUEbe5S32xImyVWNYQK6P5J4p8NtaLvlQ9ITMpTH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N/mkpDBjwTS1WxcGlM0mmD5WMcEs/yuu7fTTUg7at5t+18HjBeqgLfLt0xId7u3QIQNxP8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ODm3fnMq0rYm1iD0Azqtt+PLN4L/mlP/2kmqfPknnPakpAAkl6+VeiPEdiKmcj1Csz4B4a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0eryUR8s9/wIJeuEK136iAAauDR/QJkz3QO3Zcn1LnlaqTbuYb9c+noZ72Xe0cq+IECXPWJ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OHPmIn5i11TCraVh0R+TqtG9k4FW2zO4XvkNYiOMffJYCsM0nEBiYGAGgg99nYNZ7nhPkLPe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vP5ZVg1wH64pewNcRhUQrQE2FnKOUJWifreq/ODLOdFVUuQA2WH9ZKP8uQA5w4MrbxY1FbE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V1xP+BpaPG3lErj2iSAaY7pCy0ab4hcsXYYNIa6m5/2x2gAJ2cz7Hd/ly2A+h6zWkbfbiC/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/tzrSNi0gX4OkxkbtowdbYdCd+EAT297NwGHZBfsvlLY/pv4zfD4eXsYW74bu/zZgPEhqkSp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dOXafL3xPL8D5Ks7iGzfZFcI+f5RKvyFPSDjlcPwh9/Rigl2VR3zZpjbPNIoeO8+imAQN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WT4DYl17yR9jEqYUiUoo32FLBm/ZZHa5J6qZo/xnlIaIku0PhYPgJ53BXMNaeK1fS2buRE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v5nRUMePEM7zUaIg0aAF+OYWeAESfDhc2NuO8N+rJ7+bF18UllxtsXBwqww9ZE7CWA906L4ezb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E9gdqVAOFH4Vn/E7aN8Y0vJQhGj3BnXDySPl4yIepG5BOFW6dBPYfCZXT4rynDaSuyqImkw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+P5pAXupSRU4G834xaMwzQ3ew2WCSZJ98S6RHHOCqO6nDB2MlRyrKe5IH41SIxspw9LdGP2e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e4yP1S8UG7SPcacsdM0CUgFsI7dq1Mfvb+a/0VuHqVQDw7/TXl4FapxJGbRROVwjQnj6gzn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RTcpn9yRwy8/J2v6jmh+Kh+X+t9suIytFWcbonWr2KnHWotAzjeuF4+WF36jvHcOJCDA7iFcV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eB7YPK0EaEkBMX9xtB2T6o6/xt35cRL+yHPeY9cDJ8A9ul/xVhk7igzv3iLSIpmP6AVxKv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yCPTA34+8cl/3ZnvLU7D4lKMuYAqbIkb+1p2E1BUxSvzLAbc7A2/J37h4gVHc55vai07tqR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+g9IDfz31mMhVA7pBsQN4zfWU17M5SdhX5u8zx18W4ZZwK5vpH0tTKF6SslhtMXp8uf27PxK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9t0Z48Z/40wDhHLeq7Ea0qk0u9Qxu/vRehIHBP7wBd95vXPZtYFpQ0NjQLqELYgcVQgqegh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acrbY7HSJ4bbs9Ou8mrZPrdbVgKqRtUZUEQDd8MOv8NXtits7I9nvBmbxj6wR1jLatXjwd6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0/pUaziSBODQ5l6S0p/stcgMofQK9B0hU4iBViQclIE4CrRoJyunIEhICgor09S1iMuN7i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lDQaCwB8t+vfVeBPJWf7YYp82XuyC0n3PrcUxHQxMNopnJ4tA2oC/UkznI2hO4/ePmnnKbF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x7dflfbTCU/Vdp7+30k16vNB77IvJWCuUnEcdzBiKFyV5VzaPEBgk7puN4iBKigHBKyVYQR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n7zFXMbqmC3iVLZKpnlpK1+UevQh3rbYyK1csWopaARXQGspxJhQ1UR3Y4W5t04Q6Ny/5yT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zOvRBv1GqLE1emZTcUjK5kn8mk4d+hjPplTXhK1lakXh/6Ft11sEzoqJ5NVt1f5D8+fEMc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q86bUnjxBGxTYBej+li4LZswuXxI/cmjgOPRuVYVV2TURdcP77rlnK0TAUQRAyEMDt7wyC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uDkyhEYhY+BmJ5DcWkm0DEbIPmEDE/VlVWPBVI5OuuSECKCtnWDyu1dQ2uLmBYU7Sdky0r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WwEVtDJqdnYNYDvIM9vGSVQglSQfto/mMminRipUM5iqpj6f6U6aRCOpS6gzAPdAKhzQL9Y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sZVk9iJunMQdmHp9doq77jq0exKi+bElqzqAUuhuYWAKYDqoF3ZKCBRIEmX4oo2/E4g0QbYG5</w:t>
      </w:r>
    </w:p>
    <w:p>
      <w:pPr>
        <w:pStyle w:val="PreformattedText"/>
        <w:bidi w:val="0"/>
        <w:spacing w:before="0" w:after="0"/>
        <w:jc w:val="left"/>
        <w:rPr/>
      </w:pPr>
      <w:r>
        <w:rPr/>
        <w:t>L+k0gEmHVB2WvzwPE2VgTSdWHeZzesiBd2VsF81M39niNIIDyafAcN9XT+LoixCiMwAJQNEcm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nMWF9o5WMKVdi99kvc0Jq2Hk6WETUQFlWSLX4A08rBe9zzAVVEkdNH0JEGD/eZsbv6y/D/8r9</w:t>
      </w:r>
    </w:p>
    <w:p>
      <w:pPr>
        <w:pStyle w:val="PreformattedText"/>
        <w:bidi w:val="0"/>
        <w:spacing w:before="0" w:after="0"/>
        <w:jc w:val="left"/>
        <w:rPr/>
      </w:pPr>
      <w:r>
        <w:rPr/>
        <w:t>5JK66E6VIEKA0qEFramkRb5dDIrY1rVPqdmZLWPw9oDVNcoVZ//cZNbXm1sWVAZll7tIqTTJgLfM</w:t>
      </w:r>
    </w:p>
    <w:p>
      <w:pPr>
        <w:pStyle w:val="PreformattedText"/>
        <w:bidi w:val="0"/>
        <w:spacing w:before="0" w:after="0"/>
        <w:jc w:val="left"/>
        <w:rPr/>
      </w:pPr>
      <w:r>
        <w:rPr/>
        <w:t>+wEMWYsUuw4BxZZrExk8u5fyf/aufcC9lcc67jKUWrNtzLzuVDQt1BZri1X0UJURRFgIhe9s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iGxqMkNATz1gSt9PS9pHQIUbYGozAkcB30veHG3Dbtklak6y454YjjjBgzOd+TF1JSSKnu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96yH3u9zY2Mj56mZ9mptmdZjPkStmqcnKLWBzXpgdd+7XLg3zmnQyVudqQ/Si0PWB+7insGu4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71N6UflBXFF/2kCo8DBgVn3bS7Wl7JiyyNfkenbgfQyeCNCQpW3XiKdiZXfo+xXhh5pOvzf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9HT0y3yOvhs1DoTlequWMageSUx8Z6MV/9FMLOyGgjk7mauhrS0dq3kGpe7N0rhl8OETvlkqp8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fLG51SabS565gHBtLlkyUs1ZyZEhjWWfrWNqDLTpdep/49owwFLQNWkOR/WOezIenAZqxP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5HmgfvOLuaD9O/wsDcmWqljcSm33OQncLMuj2B+bhIyq2Z0nJ5JgpNaNjgZ3rflw8TG8pXf5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4R3rmU3fFmamM4coxPL9i6gAB80mJ3r127a+nP1I2ffTWAfyBNedmVxFeUQTu2GAKxisAm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hiC1kiA5iIzBMO04eqEQ5bhNNoji74Dsz7zcL/wGezXVHuqrJowFLhn95ny+lD/Os71VqJ3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4zDanlTmzzYQ3XR5d2nvLituaNuTKV1o2xvb9inre9i7s9TcwsxYQq6GwfSmpdbSTGVrJ3OZz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xHq1D2ihbZtvRxySdDvkDtP56kArtEJ29FsoaWdRxtW2i2cdUyrcRY0GDr8N2C4jENNRcnww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zifX69ewpR2AtmzoaMSZYXrMjr7V+qMP2PQpqzuUbWgsGZKGknuRaZsEYswh+H7U8FtWq6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VelFu49LUI7kivgD+HYpOi6ZuYoFtwdm2yRZh2Nz2WviDL4Uq9M1ELm1M7mY4O46lZkKwOrT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BTRwciTy7OtLyqj/muY1o7WUhVM+DQPNmtbxrTMF1sZKIGmXKCkYCxTpHzQqVJ1FwHHRxy9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EPiurTGdJLU7b09PZwG7CGoIMZ7dYx57Upbi29DU/lC/UwWyBc83oLKVpK89FExrExAB4F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8RP5b6hEmYsGRnlByQC7FY8CNy5vTzhJ7pk2v+6gc76QC+O9uiUqWs0d3jTJEtOa9ZOrKJ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n9cwjJNBv97SZM29IdirXSVBqBm2vsK2QS1Jko4JEI+s+WdPyGL6+U4xG+XvarqHMyrFWT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peqTQi8RoQGwTkryOA3O1GPcpZhcKuFS3QKFiHjPF0xlDIocta+nS2XTuyH8m9g6WfhJPW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OaPiM5JbkjGQ3eE5CGB6XsRO1qyLUjA432R1DTB0rdyLHK/YnHBb/ie81f1iEdaWFEo2SR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s58S3hi7+mShjsnpFIwXmx/3vI8uuox71zn2eZmz1bttFSmrqVgcYlmXdq54O/MLzX6eHc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E9wRnBAPEvhOSHVdhwwPnw71AxLAmX7SR4yMofU5y+vCZN5lQkZxkdtlT2hdGx2gxmwaKtI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MNa1njQStQO+j/28Zbdv1pgZ84oK7kOnWWJcd317cjlmQhCA7zPUmLG0G0p8sfVmf60Sm3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69binPPN+KOI5gRuzMwOGc75TjvuD8G4mf/oCjP1vEOb7Q1NvjRD9W0utzZ36yvFra/VNe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QvSrIj0RdfthVOMk21TKbx1l24/o1rg7ullcSqlObS7GpGjduAAMg/N8FZkVqx4mo2gxM+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nyC+U+lOFgdWvfib56bfIGECbVTRt3mkDox+jkO/78FOGKM2HlrFmF2IeZRStB1pAwiMJ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KkEWDFBqWFxgXu8jkOKxm+NnGS7goBAqA1mMLQ/xGPh91ecZQ6ndUnIFUL0bWo7VmPLSpMR8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HQSff+HbwVWu08m05OEe9jB8DcET68QBMMWbDRVDeWGlbxfu1YgkY/mGF/DYWjVMFlWHvY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OUMXQSYxvuUZXa36RI6FjpcoJHPX6s2eMQlmC3RO5kciqfUb+mGnFqj4CDFdJT3VJ/9Y8T0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zSD43kPYVy+XUENtPQnOlj2N+D9f8Ll65ab1YZtoinqSGri5Bcn4ieNYOaPk+YJuokX1Xx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m3mQVegPn0WBGzL3dO92nid3xP8oZUnjTbVB441CpfRh42Cr9Wv8pXS9TfoOyLkPrE53NM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muvI3VpIgrAhtOieUVbRPqR0snfbeconJM+0nllYZaVXOJFBZSGhowGF77/xCzuRMXYu1L+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AC7ER5CTZDk1qdRvXHNEqtGrdGk59JYO9HqyeQBmUr6NA3SGqF8sQUcqjF80UVk1051RUDp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cavbwswuuT1nDK/ou46s9Nusr+GKX0vodXKEG8Ce2b1nfNVInvyOVvBEfBmaqG7Pmt5eiax+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8XSRGzXc58li8y32GgBsUJr+jN6zaOQdXeJLUeMfjfw/SZBkT+ukAdL2tjA2ckaa4AMSt1i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mTJnx31Aitp09C94fUKoUr8BfMWVKLHcWeRQKxc24AFMNCtJb5rehQ1mAHw75+iEbwVJwsV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r7ulHN9K7uX+fge8B0gNws8/74+4vEWZUIaMYv6WMrn29+U4unfWMp/4C/knix6fyLg3cm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V05oxu/6mVMqSJq9GPtrlOXvnXnycRZu0ahXuTaD47HXLFCqvgmYaiqWMBFm6Vg5cN3qC45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fGH5lUQViBlaMb2gCDAHort0Tw0JG/CAu/Uexznokg5B4xx34oecokj/7li4MhqAikrdT/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5TMt87WO4MDYMuipb8LFsrtG/MtFWW2kqnTq5WmdYhYVkSX1xIOtioa1LZkI8j3MVtdl5DX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3zufbI3Fny3V+FB+iQ/WbrZzGjrXSlB0UQwSpIcBIqVMktScgCXMGdPgamrsl6yizMNive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mfWHNh0vazOehPaj/2ixITY5BcBdx66/l9VPATfCNLpzQdgJgPmyiS/i9I0/P08z9IWmPZp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nIhfM1hk3AHwY6zxUO3X1CJ/NXHjRI8X41OhRDhbOWTAxQROsfguZNTeZN3yc2Tw3oWUPM2U3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zZfcNGs7zCSq8lnhF8G9F4s1cfRlKyEUQPvGqAb0WX3ffKwbpDdeAxqw+8mFcBax96FWjVX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cax2L/Rrv5lATSPDJTW1hoZb2iC5L3VA6XNqzQWNhnZTY2rcin312rWzubu1cRmqE1B9LuM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YV0Cyo/DiYCqYNIkuhcUlDCAWO4Maye0ORykg1b+RkHTrLiFf11Pfd0LU8ilZyfVTvGjeWJ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6py8pzDvwLaeBWVUhNHO1FjSLxuaHxChLEqnGNG1fOw06nPKGBgxM/AiEySLB6dQeF1J7i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gU3jiIQeK7/tPuHxDtmam3lLq7tvOHNr25o/E0biS64lStL4d5ByMCnJfpekqsxIYvrDQW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522CduL4LQKlIrqRbVrTZv1D29PVhRDFEtUvKq7A8Fn4K5gZh9fB9VlP6qoyEdhNeWWTentK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lF9v7Rn2U3J7P2I9yDhlOWuBVocVAPYzwxtjyjm2NLGE2OoQjRBQynPzGCeaLrjGESjCbGU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p57acGkkSlKYfN54YecdLCS2uPzEKiCuJLnI8MvqGP8RjkMcWxK9T/sZqzKUojRpgS9PjkY/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+dIZ2bvPNl+ZNNhQNDBcc1xsY6CDE6/rJjvTIdHy2DhQ0YqzEwmbKXsW3GiHYlJkwcO1ISD9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FBCdUwkJ1A9P/xnbBkUAI1UASIHszQZ3rKLIFtg6Ri80g7x17W2d22yiDs006Xs5q7xXPv1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74TM//su9iOHpRLdjFPDmft6+UyKjiujNW/U0vcvrdvd7uqz8eX33JWwHqi0+yGCmHzRk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iUmI5dqWskkyu5uTtrXV7eZf6t7UbeE3ggc7+mImqQNlOmrKw2bYv9mgpvL/QgH+XIKxZlELt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AdZVgESVfLo1MhftZ32ru7nDSiAHlR9xraJ51TZvVMn4axrGkjZ75NcTo2+qemcokp61pcd9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o8alDS3SPwrUc0Dl+RudObo5OY1IsSTWLebfRjFCk5l9rbuRVXm8obLVQ8eJgclARGgkO31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lbeVM5vGV7UIOyxdA5MuYiENJgpB3GPtithmjbKX3vYbtoIgwauNRL3UKdcOFFrdZfqZcgfa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ZjtNcLdyOYlTbHpd1p++oIn47w0u6t9R4TZe+YsDK1oSYUOkWHqwyLhcqdcGqT4OGqEDBy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85q2XP+TwxucmXtp44QoPipecPdDBe1cxC0uwBpRk3DPgGudq5zuDBU0diMQnzjWkpN1fH7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AYw46qUfjL3vVUBuedpvOJCwZNZ5fxL+EKRqCQXboIgbMo+fGHs0Tnz8b6ipd9j69soYwl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fVRdwkUPekxQ7kMok3o3Wnf7aTggepOiDEEQ9nregFKQDi9xnjYy6e5Dsppwyn9EUrVSEsy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wnn6rtkWlFXBzKPDfn68wdw4bRHL7jIaSeD3bMCuBKsrbPipDYxhTpz+ZlSp0gkhElNiX0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m2x73hCHkSVJRTp+GIGswqg5O0/bWIxxvmIIE9bmaBxAHdGrI14fpjqxd24SFIuvC7NJm5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27lO8QNnjktpFFYPHiRS8FsQRdmZo1KZNXlBTKEKhk4KvJtczfLK9YtrYkbEnc/GdTADZP0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9dCxcyc1GngdfM67pIVxeaFRgtNk9QipyhbuEhrHSWfyELCvMVOnxW8Yyyt2erhJXp5nmHmI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zF/SZ7E1u5pjYrWqVt32QmdPOy9zx+aytPKS6NnLUBr7cqfdl9/Fh1Z1p1vva9bH0mwYQQ+Ci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nioWP79Z5nQR4gNM5lwQMr1jxx/qxSLiomqckvFjvq+fBpIA263f5lHf6fXZ/tzjVq/fr8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+NzA1iX861q2eKJ26HXRgXciigNVfYG2C+c2bSEErM7/ECLdhD+IzJb5ZAEw60dgIQCVDJ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vIDX+kkf2Jh2PYqxqaJl0ScT0VIXyBvw/9yQXS6WDBDpRfNnl4InSD8GkpIZH4eoxsUoLgDm7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qRGC0AcNrUdX520efkV0jaOEYZ6c0fQ7Pddf8z9nHXZ/jr38M67jinzX2u9Mze0SbgF+H3P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0wPi5OoZy2p63wkXobjz8R+hKnMGdgsAC0DfoacI0RVGXQKwbg2HqnroY9wjDcYgRX+BGfSL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a9NL7udXd0jFW1cHTicQJdltwNhCajGpDmfcadLW3D2Pkj2XGJQsyukVJ/f1QynvvDXF2CK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9RPqSv4hCtTDjlG32smH6uMZ7kA1QX+egidJE/xnZyas/7SaQcBDvDSdTGVzS4pu8l2kjpN4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TW149Z3wvFydpPWe8P8b4pVzE6xXvgeL16l8ys5dE/bv1CL7s2vV5HtmFnrJrUndrkcHd5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TcZg1NfWM9kkZ1eu9kfNEldYqFrp7L6MOWpNgR1vPChVmE61bzwjyuSrkEXZkJt5zRuzIN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7pzxOhKhf6WCgZ0eXs0snfs5vmEb9Tsf4s2Affk+8+W/l+PYPl6oVT4g37IeU5zf/++S90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ChyP/7qU2p3O4Ko271UmkNJlISqT3OSEU9YrBjnAecS/4SWVy3IlPfhX7yTwD34NYyynZrUn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KQXQULRHiEJKo3oNeRqiR2rV3XgMfo0tGLOQmXW+FWK4ydtO9d70JU0/E/6QBxrAxLaID92xF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eRhfvgpXluggZQtVeYSU37GFxWH/IJ+ZLOQqNi7U0tPG1fguGadZOJ8LSdHBt9xiWTnMy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4WIrcTnv2ncUWR43VD0hbl8vRcy0s8jY7VhRWFFIMYb1J5j5zeakc/fdqaKfy6ZYUuo+VkI3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aLPb5Y5rrW9ss7jlUsqvdgA9aqRrXiCkFuglfJdMWpogsQiiEIpqcvoRoqc83FwecciLyn4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sBcqGqm6RKo77Nsn9pBJT1orVZ6ZgSKomLFjVjDi9ZglL+4zohWzs0UeBJbE9bCFVZ9IOE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j/+3Mxmrf0g/npetyi+a1RK9rD2/epnK9Vwq1yRZNqja7Nut6uZn7O+kUd9ctUjGILj+IOW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8uU0P8k19UfSIrXPXd6fXVNeW5bVKjmgV4me8oiWLpbdKUuEBZY9V1pt/MuFxCfe6jDK4i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2s4xMZh04CZZt7C+3Zvu12BXVDc00e7JqwZhu3gmcTMQRlQoYp7BP/hEJIWInHbqxDxrxOdVw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pwZjWRewh5g8y9KaiAOXchXGvsNVDIKnVpylFc2Bhlb3gIOH7pFBBqfC/0vihFTTlNvTt+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QSaHM2DYtqKjgt/Sbv4SZhYwx6RvZV1NhG7pnOZA8m8mnUzBg0ZrqyN4SlpsJfJkYPTRwB1ht1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qOmXpOX01JbhJIdDYdWco+F5nj1CHTBSoCglPmDYl72VR3GlP4janx5hQUZaQB2Zdz9CWq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xVKwMnArjgsHDQLqrK2c0heYKd/7d3fW6p05gzedOVdLyMLrCIw3DBLH4MFujMyXIyn35b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yIsQ79ZBbJeObY2m933xDe0kNq0ZXv8xyWooNFPk2th2laZKMbyDZhspRHR7Fqzl79n8eZA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L+RpVq9f0ks2Nhl5icfJM1WYwVEvYKQ0czSTRqgw2t0XljtnIUozokhK7+eY6W7blAtRPL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rqNyi4EKmI4wOGMhfkiRbtlfVcftXH7V/OV5rkt9EnSLeurh+bKy6zWjmtlFrhtdCIliRUq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QKWBYXkpsZPU1FgODlBdPm3IyTdY5u8CFwnbCwqKqylRX0Sq1HV7qBlcPOSVx8hSLh8Ggt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jKLAl3peBTMGkKR7WpWP7FJb91foiQU+yLpBrlSODUQDkzYohTCFdfEcq+gSktx6jOU2WB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kZWSGLRSWKK5GKRbJFqicNauN9hkzDM0SlcQwZHxHdRpXYD7YUX/vZ55yfm7UgkRlA03b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p+x9GkyGjUfEp8nG45XD8ncnsB9+ar8kCho6d0Da1U5+bXF49nVZr2bY2D5OrYFLY2VtO6t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HZFeb8tpzWam5wg0l05mrDAkp9uc67Y2OUo7u7pJy5hPX1BbRTDWU0dSijonQTygpA4Z8OT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0kC6qq8wsikJwgUJwUAb+VJzW9apwovUbbYbd8SRqiEV6eZwS/BLYjpzCSgMXiJjVI+q3y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Xma2uCudKgbLgWktYtVCss9V1i7/H01fSFVU9rVKn1c/mGnyLwBnUBmd1apArI5WeZy+l37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MGBo23rp9qU5VNczuAGc5D9KFhK7MKjVpKteUZS9gVgXmh29NOdzgDTfYjDkehrwTelGhP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9abuK7IyniiTNdd2m+g4L25YZVea+EgvfFpsSOnlEmmr7KueASf3mwZp8FSW3GeqouQ1Wo8uZ</w:t>
      </w:r>
    </w:p>
    <w:p>
      <w:pPr>
        <w:pStyle w:val="PreformattedText"/>
        <w:bidi w:val="0"/>
        <w:spacing w:before="0" w:after="0"/>
        <w:jc w:val="left"/>
        <w:rPr/>
      </w:pPr>
      <w:r>
        <w:rPr/>
        <w:t>96dTzqRVlg6iG6kq8prRPKl7SIhl5OZkDTinzJ/4Re9o34/7co8bUh4u9v5utO9kD9gsH71U6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35iuJIcBLTIKU2ndL3IoUq5n7ze4c2QTPGc5IqdVUybK7qoR9DqhcUG9NVBUYqb2WhrJ5OHDX6</w:t>
      </w:r>
    </w:p>
    <w:p>
      <w:pPr>
        <w:pStyle w:val="PreformattedText"/>
        <w:bidi w:val="0"/>
        <w:spacing w:before="0" w:after="0"/>
        <w:jc w:val="left"/>
        <w:rPr/>
      </w:pPr>
      <w:r>
        <w:rPr/>
        <w:t>n0kDTp3kL8EzkXCy+28w6OA5tp4MmY0WyxjBrrLyybLaKjdSItkM1cL4T0nLblSdE1VCroZO/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Ua7YwUzkHLZsKSt0yVkvoZrAO4TKVTalFQLvOojJL5IRnws3h6pLMiuGD5hnwzXf1UdOjw5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KKglgLPuxVfsxe2iyQuFjBagPSCXNkRUzlohlc6aF0v1g0pfezHYpoiMWRbFmLg4TzblDt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W13IcETw3ExTf5IGTDynLnilVadt0PnybCBdVDlQsWvKVzKBAXfPKcovldBhBpxTKYwRn0ZzR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pEs8aw9flUjxW2ivAn2iFuMWUaUWmsJB7nNCxmLGwsnry8zRKStu4ULnckeciswYQHYtMi9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1VMuK6+xp5Fh3s0zZgr7euE8hL2Me+q0iB3Udy2eRFqDoIkxzL1f2hwUBXnHsdA9lSFR+l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0IyDQDix4fxq11XcV00a57PHJ+kuswBqpq0HWEDZZKgUp2gJl98ltzKgdyCjRmqV80yLGL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rNme3k2qsNO0SY46ejSJl6ixyVhZJVlEQKl35d5CeTB5AYN5taN5u/8pCw7DAEeFb/fgljr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0dGn59Ii+jeVxa2U7bYNQ3mtl4X25CFxXYPX4mm6LTJ4+xdVJcUueiMBCtbk5VkpKPCzNd3kj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VC/Wc+oHTJeAxNvf1mebK7J+LpEiVqtiR4tiE9mK2ZvKc/Hlli1nGScq2tRAEtswtkuGG1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Jx/QFqlyiRCsxZYNrkNCyuoONKdoUE5GIGVTVqXi2L4ByhE368oziiQJcT5UZqxVnKkuGA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nOoTlzBSo/VfZqRPTPn4kg+ADTeT8VQyqVPwUUcubyImrxW3W09GJ9QzqZqet0htmU98Nu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txxMN5tblEuxLK+5PGFylLewtLm7NhUsPqU6zlTk4VtNAWMaskvrNtlpGFmiPyMSJwkAsO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YXzcjnoTK6ZYvYuIbPH7jum4WA96cvDrdiRm1MObLqqurMmn1IjnAqvye1VNsNBQ2y5Vua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6PbSAlS080NHQXumuXz6osauxw1A+3K5+JIwRNdFxczCXJc224bnSpJspADdQAv0kWWLmErtxQ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T5SA+a4mUaUnwmoRi3E38Nm5SWwN+fzQFxU0hyU+JTxLtkEQ+2YOKCfVYr3iQPUD9vcXxk4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yN++5yhZGrDgdKcIHwFtZ1X2+fJTkz3hhwBYHCuKC8ZHTu9HDGNxTIdZvnfeWoQEffWeOm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8Y/gZ9tO4U85c9sNwnL17nLDblE76h3+Z5ELfrV+rgfyvDj5m7PCLn7qhaXfuIU+XQnpI9YLk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JxLBaQeiOtzCJxvB5NfqiO6TPsGP8Rd/8MfqEaoHXYdJErVoBdoNDFY/PAwokp+J0PxVPRU6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/yyr7s5UHWi7JMlzTx9fweBbeuW1cfk1y+zkQYPaZdQ89V7zCTlBfq1kzqidzuRJzsIKdObUW3</w:t>
      </w:r>
    </w:p>
    <w:p>
      <w:pPr>
        <w:pStyle w:val="PreformattedText"/>
        <w:bidi w:val="0"/>
        <w:spacing w:before="0" w:after="0"/>
        <w:jc w:val="left"/>
        <w:rPr/>
      </w:pPr>
      <w:r>
        <w:rPr/>
        <w:t>yR/FWB45D7ux4607fi7pgBLiZ8bS/X5UZxZ3lmbua0g7OLtYDsiaTmFQKWhSo/PdKiVnsoK9s/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7Ty9yGcEdspBW9N71/UZ9uJpZK6lN+vE+VXa8OdFQoNFV1ewTpV6Q6wnwpHhxN6pZqKgcrMy8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8igwNp87U2h9TXBX2rtuTzrSrqiu/pfn1e3nNJL5l9dX3lz/o56dRv+gljp+zigoTmB+pXF2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epo91s2I3TZpgLs3Wlu01R3uYH0IxZEmybb6DtJrL1bvmkU3XZt61Wqs7W7353kIfHy+/r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1+DBlcKe7ezYdXv1iyX/1DeK6+9Y/Z4kuJOdlel8cQyjaZFtmdedKbzrKrIAvosh5Gnz2Ymei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2pwcNv5velq+ajYgNuRfttafbbJueyl0Rp44Ovbyvge6Pp9Q5Lfa7mg8f6HLQJrRsjXaPg6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hYOt229xtSdroOk4kqqV31TkONg0b4NHzth+lJP40Wh5XVlYKVhhX0NXurZatpKx4rqNXkm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Tx8xbVugA1ZqNdtOtTPRVsFVfVqWkj4PORhe5GvTVvb4C6yHX/Dzdsh7bBxc562Q7nHXlzo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+K1P3vmng8tn95ec73Gutq6FjtLPbm9w15Wn7U3mzuvS6WLjt6zz761vx5a5VwuyJudx0mOH7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58RFi5dyyzqrFBAessv+Dvz4LbG7BFg8uRtkjlv8Xnv8wfiyzRy3+P/h9m485xS7bc7973X9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J3S75R7zhanp2UK9DhzsObh/c22H+WScjq9V6acwV13ZE4NxDswyhzwPr/gTmBupglPxciM2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0hfDTZBTSMu3kkE2qXgGNdI1DegCvYT0lrQQZb8R50l6oddJc0G3CXrB2eEVbkbjEewfxPt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9QDopeYRsTtghwxBiiwzB/hUDGQMpAGxBuyFvkOQA8dD94d8FvgHuSCEwUPSEsigOffooBj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HJC3SHzA/7yA8MgPkEHkIumB4QTV/7EUo/x7fEuAnvym1k/Wj9aP1McekA38GvYDOlzUL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4F289/h0cJWNQFRBlGB7A5pPyX5o7FQNQLjkGKQZxOtC5an6Sf9g6zD/dA2t9zmAcYp0TVj5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9/qABy+Wfaj/cA1i/zX3rgFPHp9zFIvQqD7JLvopB7FAfYpN5FwXbJ//+NroB7awCg5nV0+15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sGyGdFLz7cOYtdNXw5VEZIhmAzMrgl6Q1e1KafWnNvvQWP7qLnz3FL14SV2+Jq3f/7wdg7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/WPNkv9T5Ut5Y9mHvJPu64hkBSHxA3srfbsmAGXH5fINtcfc3xN5fEHv/v24lIH+Kg30VB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KS5+Ukz8lJn5OQPv+f5kG4cH5od0EecHckTRvw4T/kG38sX9wbQs2eMPMXvMIVr3DVu//vh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2PnB/1nsAb48af0T8Eb+Lz7IeVBaL/BmVrg7hD+AdvTLezhzK959SEnA8K1PuPhi6HoxGuBtk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9GIu4P9PDfb5HnT6j+ZXvSJ4vARy+wDgBl1ugD12wVAgNglO+OLP6P25/wG/Cey2zfPtuwDhh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mjxGeePnTBSLG33NEIkUjSiNaE69LIOjtOFA8wezrlucdmeNrLzi0i5LuQwYGYRxgoQO/h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2fLUDuf9HlA3TLAuz1AXVCiOajZwP0YhiBKIFsQbgiXRNRMu4h96OHvSnQEJx6Ab1PAvy3L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bB9j/QuKC9NYDRxneAxgMhzpHygPdBuy5Jkl+Jdzn23dEYvngdUZy/EGBFaxlBwCdvxEYf4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7a0Rig+ASwC+f9s0eEar91eBpOoiUWyCIdkAR5BBhPYfAXoJYzRFXAHPR/WpsjDDL15RVoK3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+n8bgy4K5P+0Euk/OkTsRz6MAwR3wJjszhrw+XABezOJpgvUOexjbKc32qbunTROj2u8A8hFzQ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1Dsj2syA5wzI+R1EkgG0J3uheUgYQMwlcBSaGbCTB3y0ICcnZJ04KH+745zduqRg76q30ODd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L9Xgn2Azk/xZCHDIPZS/Yf6M8dh1cdQqopgQ7LSZN9sXc73SI2U/4EDctRgAcHIAOJ9boZ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oPMGz4LaMJIY6RaJX5jOD3zR8/wgyQPvwMgD4SHwguYo7xTB1uLOgbYY7Knud45AGxIeUD4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pz4wv1D0aMcFsFln3LOMpGeQ+MB0UJ3CVB94F1EA19qhAGkf10L0cHCf234y2f/cf3DvisLZ/</w:t>
      </w:r>
    </w:p>
    <w:p>
      <w:pPr>
        <w:pStyle w:val="PreformattedText"/>
        <w:bidi w:val="0"/>
        <w:spacing w:before="0" w:after="0"/>
        <w:jc w:val="left"/>
        <w:rPr/>
      </w:pPr>
      <w:r>
        <w:rPr/>
        <w:t>6zvCPY72HeipEVIvwKM2ACQ90CET/b8MBDBOQt5l/uIAq7Dn6uhgj2w8kjELhjrofugw4g0/J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pkVOaEIA5gRxtEDqNfuhCCA6SXuBwk95xSXssCszFfxMcoWMW+dLiQsd9EI/oDEIEf7r9c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Kvv1O+XZC8kzNsE54zc7hyxMI2iPU/kLJAOmof0AUkfe4taCPQGLj0DiE9PbB3dU4Z6Qvb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/TGLoTxEMALJs90Sd4YtBlwf8sf4WA1tw9dUIRAbhEAGYchrE6clhYmJ44cLoPiIe8F9Ydb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qGuKCEOxdEOZ4kDHhek8dzgqLwBxrykAGGETGiFS9Sx1ylU41khUKgeX/IDLFMAbo2IFnl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qaEt4igGt4Ym6E0BBKkBBCqAIzmgm8HhSPdLYUaaZRzWtf/7/BfwkBnNogv9AFza2Ofior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7ivYPE/KJg/e/qzZfXEuIij4sIMj/DcONlPWhAJIOWNWE/jyyQawgCFMVw5qAEP83uAcUA9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w/oZ+iTv0fMf0q1D/M2agWIIS1CCQr0Hyks5H/OQ9U1pMBBP4P9VTVkP6SOEGsASpHq+DB/4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L4AkHWBsfdgDio05/0yFRv1Mh8L2RA9P+x/WXP/owpD96kx8gDlIaoKkIfD6FahMiBiEh/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iIf04vIdBcHA3Af9xCCLSIxD9OPSjkG58X2aN0RUFbDV6pAW+a2FgGlzzP1UEGA2R8gn20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Sb+6TBMqn6+HPimokX75BAfZvzU6Mg0xZ/rD291UVRH7icDzpOE3Wz4p2c3sUXqctuLt0cDU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3jT4qmWkjfpsSyqjSJg86HDjUq9HA2GJmb3ZMAtJSw96/F/4114wvtrKTbe8uI9cCbIMloziA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MJXlJyJJLkoxiCYmk9GJakWVpU7KJ5IlpDmaLRaxJeSAwGvWOFiIiVbpHBJ/xEV0ROnQxT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JXB6+EMo/uSB48w+HIhK213j/dr+wMiT7bikffu9415mP+L6ObnrXPupbXjbIkSKgnz7/8t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nVa7nxo78ncHayur5KVW2uu8oz43R7RRezw06lwANIPLfs2Pca58UYM+NiVOV3YI0HbSSR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7eFUK70QMqS/vn+TJaXBumg8UY37Gsmgc4XVaOMQuSIb2vN07mgmA00U0LkiGvc0k4FmCv/zq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Gkh87tG2VpTV5pktIAlrRSDwbVSBzRgOIPoolpNU1OpBHA+CcFUoJRJSRHHHVY0oDXDNtg8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qhbGY5U8o3qmOLQlsDtnEKO5s0Mpwej5UEZLGshqQwW60q6DJGLmIYFF4QA6XMYNhVV1w4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Qp5RcpTNgafEDYCr+T3WoE7B66Ayi8cplY6UctijlLVawT3k2l69ZbDz03OIFkwSPZTX4E8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pfPd2qKJ28VqtygaroHDaxB6zLCCOrOFVBPCScFfZmaLk1tEWIfFY2eHQkfK3K3DudZNAax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4szaBsErBK9IbK4Au9O3R9f6XpTlc3xiKhiWJFbGRJLGJ2D8PMRoBC8oLqDm09IsrEPOjG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oYOtiC1UMfM7PtAHmEJMoozEYeAmBiDMuXS42qJRohqTOCqw2CJaVSIhb3OCOsj84IFDEqbUf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ig6RdXEG5mMHqX5zabUPwrm01U6BH4bCc4BpTaCqipsp0BlHpI9Y9KrJx1DhskFaBV3Jhq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V6HdhXiOFi9b6Yl42ML4logc0PkvZF0G7XsNly8se6RYBSH1X9nTnUf3kuX5K6QXW3xpph5m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KegPtkL6UjGmNr13UokF/WHzdO8ZYvaEJtFzjuKpYvmtwrncUNRBoSxHXSj56HsYjAyjtI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J/1X4y6u1hVsm4d5DXvI7NWrZRs8cPE7RY/oxGqkHLp/iMosZBBEivZPPbPjHDI9HPs7iM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hliNXcesA+Gkdm/jJ9VX9+xH/imI9d/SQRawhqt6ndr61SRkRwWqaPUAeO6gWnvwCguzVOzM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p+d0Zh2bhROFfJsyaHnCwiXQ8tqezWKS47WAekEa9SiPmkYc8Aq3QaNEO21XY4R4NS9Zkp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ltsBZGehCXXuxzj5qH/lOkz+UU22XIw1bSe/jDNAY9ePNvxww3FIiN8ubs/zwxdPkWjCx8g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ogzixLecsyRHcQhAcMlfv+Ij4RzpbOlxkm/9dFxoNK8U/Xihnx1ykilIsFSYrET3JnebGIb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8ZAHyvF2zR9od9BOwzu4rT1/OWXyoGc75fEsBH7rPAj31FKFA9pG1Itko0X3MGVwewSf72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ZDYa0qJXIOeCqeswx9yQVUJeyQ/ilzLEXbGiTz3iEwPkRY1f+XxiY7Q4S3xJuXtjMeLD1QYpr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y763oNOuFumBHI4cOPG6X15LOgZTjGI5+XA773A5LqzsP9iKU+nhGy6IgPvK9WQLYZBcQbsYJ</w:t>
      </w:r>
    </w:p>
    <w:p>
      <w:pPr>
        <w:pStyle w:val="PreformattedText"/>
        <w:bidi w:val="0"/>
        <w:spacing w:before="0" w:after="0"/>
        <w:jc w:val="left"/>
        <w:rPr/>
      </w:pPr>
      <w:r>
        <w:rPr/>
        <w:t>7yH5zMbl1bvRrTax92kdywGHst0d3zqnugHXfAZzckVzNkM7LnQj2gzKiS6HL0ko90UdF31Ju3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n5pR3lXs2ayFbu0xB90xYSVNeRut6k375pNnJW7PlEO4VwoMNe+LIdqg+rCPLfhaMeOt/Cx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o/9L5Hfq+0r0Tjcn7W591/5caX/GZpTy/1Zj42qCXabDsEWWkjM7Y0hfayW7Hm4e7lwOgW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gN8fVh/pvxWg838utqtfgram93+E5BS+qsGz91jy1H9iUmcyvrPF7fSqmnNk35XR5GDQRi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k20Egd/W8p78z5JVb5UI2PfQb0sEQaeeYUjLpQjacqO5cTEmTWcs9HH01TffSdMwFD7LR8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CO3b04lKJPpl2vkB4fF3GmQkxSSDoW+wz5qtRw1PYONBRbJvhLB1ef7TDpoOsz2XsAu9g+xQ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mW4TSDaWTWIl5HUIv1vwN3wsvuz1WHJnTahmFpBFL13hhUp73HCtQ9JcWtlXBLt1q5KbnN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uDZbrAt5ztdBMnCq/JppgodqdnniuptxbAdt4TYlXdnoR+HrEJ9jmkWaGqItuF9ZjTnpUnI3B</w:t>
      </w:r>
    </w:p>
    <w:p>
      <w:pPr>
        <w:pStyle w:val="PreformattedText"/>
        <w:bidi w:val="0"/>
        <w:spacing w:before="0" w:after="0"/>
        <w:jc w:val="left"/>
        <w:rPr/>
      </w:pPr>
      <w:r>
        <w:rPr/>
        <w:t>2jwWbXpNGomX+S2r+U2/VxTdmBhLkQntZXd3pKtAgy65aIRZuOtPLgXLjVBXapN9repNc2HBB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4Nf1u5WeMeWBV8tv15fymQOJ6+Wiwx2BDEfc14TJpaLfExb7YgX+7GnxY9oo4b5lgRbc6He+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3KlbNWCM6ZWc7ukM/wy1U/tZ0KscO86Obxh9WoFzvL2VOdoB3+DmEnw6Jc6iuSFy2X2fYmXO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uJZkVR1U2MP+k1X0T1ZgOfMF8SZl+a8d2Tdlvd3J9ncKYqWFtlOUg9ozyFbHew67mThqv8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2ZuDVhhWhjOzs6YQ1Kj6AXMdcIlg5oZvhLux20C2OhJrdQbLhG9G9LZ5ncaUjTrni2fY+nE3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ull9N2fz30wnSpt97H0akn0dV0ZNAYIyfjJamn0VQKxmS9KjSw0DzKo4c2eHEPy6kuBWLm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MLNmy5lx7quxtFLiVjs1B4In79NUUiLFPNvJBTTF9J2+WGpEjoYR8tGhyNvIPiJg5bb8MV0a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VK0hh5CFNLQK0aPA6savLd3tpK2zYkncun6GEZDTabDOG3OVMIuAFcQaElWdUQuSxQk0qv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W3UCzFVRowJ7RSn4sBbWGx9NMRKM2JJBNYsKe3XoOJhgoQJ78ahIVVoUWdCkBBD2uFWIk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NZxwUbBExF7Rf9gRRoLVyOElDFJMTOWwYKJECzOb6iS81SWi4IsL9anRRjvi1hCSAiy4e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gJEYHxpWyVnJWQQf/PFkwZS0mGKrDixtEGVSqSkSB9lkxxPOnw6KjRZcSQEqjY2KDk+KlQ5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lSI7uwdbQmsSKHhhtMI4tExKECdJXiRhpZzpCTTGAsI3UqfnKYYVDzQ0b5Ll4ckf3x18Ou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QwksSGH2awGFNqVz2cuogKOjQFaSYgpZ805GApjyN6Z0h0gaCvG0cLLjhjMkdkp8wcAiQ1p8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hRYYkufAeFCyYE2REVaGOLlK782j3wqE4oNPUaXU6w71cGBOg4EGS1J25xks5JXCCjCJ3c2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Ic6isMWJpo4jThqK3qEy48/Bmy5Kr0mgwsbGpshtGVwW9Jz6fCntTYIrD2OkiScOPGl0k0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pLvefPEaViCJHmIMEDH1dNsM+KDC0amCLQJR41D+aygoj1MqEWbXIk6T8A4AOI0tEfAYjR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FIRcjumApxV6XVsU8gKhEYH8oVsA4pl7OteY+JGDBkl57tN8Obmjxjm4A+GZmw4GEQzdnCxU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3RmnIW+PDEyqmiaRBs1AgiMWcLa4ZJxrm+s6VJCcWQIwfBUIJG9VWQwSOIlIH5RxoSySZy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LARd02oD+bysNBvDbo5AFZ6CufxTTM8dMQwfmhnRF62kIXYLZ3CSCHkw4mOHFH7/Hl0GTQQ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mOZeaNgTxgbUP6rZlDNn14nEh9tW2NI4+JIhwIkAuD8fzSLpaQBNxV16Thu1pg4GO/nJOlz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rc84RcHQPTrJPoxzWh8sEaYXr6+G3HVskZY6zoheOLk5nxRQe+uwUEEYogtjTwZYtAyRsv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E69OcYGr3FKFWD4DWroyykv5slsSzs7tQtfIEKZHgxIB4+AXuCFqqNLgIXxYkUKZoD5hn6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9wvc+hJooSbsCH4spRiXzR2dBBtmrzb7a+ibiyBHKhWTx2Jh7IhqBQR7SEt3vRxMI9vDIiJG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S6tK8DJNJ7CPYLxQBIVL67lTTbefuRESuy0uVVEh4UpHFCxlkpKOhR8Rm9QllA+ZMYCaDL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JzhsYcKUxAFNjjIH8KAXDWoSCPAwIeyh07Qejhxa5TIbMcecWNEQid5KwT18D/9xlT8GgY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5QsQJRA6CZ3PGaFAebaWtFq2qpa7HyM5KJWd6tc3pxrrN7a3ltCYnrK6atXVtveWlxqbpYIF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ErixXsLjZzdXa3D6tWlKtOr00Pb1aavFqfGTcxLygNze5s7hXP7e41SxkMNY2Qr48uZkQk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FfCpfU3X5NjJTc0/ZlLGzNrk3v9iWLWtufHK8Z1WlN8td2F+fW9jrbsyvFzrXXp3dXlr1P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vrG8GqGitNLm+7KduhLNWG+FQa9pqGoqCUi21oW+8xPtOa29heW+qNj+bW2vh/KCxsjTzN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LUoURZ3Vha6ypWvmOssNRa5svppheFDDtdr7Y0yyGvWA/7Tntfa2VtRZ3UzPTgK1vqG8vo2Z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kalbXl3anIC1uLgafs2WjzwslGGqbRKYHK1ZP3UGIuntb20jrovpKGoCdXh4HQgZdaps6Qh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oeDD6J0ro4iWj8/72D7/B0e/8t57wtbu98LXXL86+w9D/GPm7EXa5/wBHP+AZZv38HX6Bo5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7wDad/EIb0z77BMc/4xzn+BEb/fPCN12Pu/u1z3Zq0NSrpIJFYI+SM0YzFNRmSXe0R6S8Sf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2btXdbRi1RCojacmt5pEVNUQ+ZUetpT5+sVDSluHV1dF8UNKXQUx48nprNqu4eBfDsYv6phkg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mpqO3gwx/aaC2LoQkTqdKjFwLJWa5iKtY9zgTQgestC/PkBVbbdgsim3QUQ7+ykY2jhVzf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JZ633ibPXp5VsrduV3FzbWIQZH+5ppvwKVKY2LgpefC0qWvQt0/zIXyqrSuErrEoOTXJRF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XJpQmlzuXJcbfKiUuEk+iWcQ1qngKdih8JiQmwFGyS/QptErYUbJPkZ3Idkh/ZHsXNEr51j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Muh1PpaydkJ20OaY9hnrnPHJzFk6PZyXvTbFT201yJ/OP6ynGjsNT+yX3FX1L7JZNT/Kr/tL0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S/kn++H93blL0lXyeGFlGGYbYSZ09FiXnBeaR7puRvmuA+q4G5vneIwPzZw3MlfXPyd478b9/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7QH3jAPDTB+bpBeVh3j/ZLbpOQPnyfGd175/57JtxvluA8PPunxXtmxG/Y4LzY947gb93YH9v</w:t>
      </w:r>
    </w:p>
    <w:p>
      <w:pPr>
        <w:pStyle w:val="PreformattedText"/>
        <w:bidi w:val="0"/>
        <w:spacing w:before="0" w:after="0"/>
        <w:jc w:val="left"/>
        <w:rPr/>
      </w:pPr>
      <w:r>
        <w:rPr/>
        <w:t>g/viAfLLBeT57J9p3D8RvXvAfnfXWCfd7JdBfWsD+aYG5FX1yzG/d2B9awP7Du6TQ/ragvBvDcy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F7Z9p7ZND+/rC+OqC8IcNzGHvm6n++B8qYqdIrtTRAPC37Bt9aPtO44J+owTkWd47Yf4vCKv+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9M4zv6IC8/xLQ2T+j3j9TuH9Cef+AfP8gfT/YezBdhE1U6pR5DMwL2T9jun8ivG8C+7YG4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Z4bzJRuY2wvM+xqYWxuYcxuYg++fA7x/krpnBvbdBeIXS8E+ISIltpqUeSzZL4P8fg7MQ3iPC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T8TvWcG9XUNyAPvnzP6X9C5wPz0AXlr/XPVjsKM1H7Kk8n8lNDJGiWqH02N2j2KDwF5sPvkML6G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439ZZU3E3HUC+kQNz/0UEdb8E5evZPwfwP+aa/TPXeyf49w+s9w+69w/Cd04QX11Q/qb9M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45r/45xfsngfum/0s+wX1yQF9bMP48QP63gDyx/jm3/v8lIDcwR3j/hPXOWWmdYGJSZQ3K/z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/s/rf4rHMS3NSB/m38ed/8c3f2Tyf0TxPsH+b0TwPc30Hc3mO9vdXeFego/Ber+meG9E+f7Q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b0T7jsmGD97wP956b/28DCm46+NAPLddhZfn64F4r/ql0P4Lh6Y+0+X/0NK8T4RmPdfi1ncP5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YKFMB80cNzDneL8H4eg7I8b9jAvIj75+x3TdBf3vjfvPA+eYC8v9B+eqC8feB848lU7ymB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5+9c+V/E8hJ9b3D453iYC8/zrrv5a0C8wj759b2j/LG5gTuHfC+MZR2JVXPnELT8IsEf3oaY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h+Qw3+HDMhjec8A4f8v7J79s//Kjv79DfKNA/S/3prW9pUsBP3WBvC97J9b2T/jum9C/Jb2z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J+vwf0TyfsH4/sH6vtHD0rK9P4YtC8dIH/Mfhm0tDfK93D/HMh7B+73NrAvHhD/3n+l988bm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dxDPJ8Q5oxHtwiOlG+mYJ+l/V4XxFB/7z/6B590D4/iZ+98D7/sb67q7xhvtolKJU5KtzT7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V4yv+RnN4CEUC4Je4d2J+34D1/cX75oH19YXzhQvK46dqqiz+1nCpUKtMuQRfPrEk/sFPX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z74q8/+peodGoYVZKai81rU40VmH+NGmRVP3a7dEbeQmhV5+Jz7a2qqqzs8piySJpMhnl4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VUJUiY2YOsRqtljRVCoyTke9KifoXfoys1JQx3a5iotqyy350hB48ffqAy/3JDFlNa+r5j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YTOR60q6ykE5WW62SUn0qbTp2e327w31qbt0qafrV5ueMTaepOF1SFxtlBToioSZOnaiRg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0M6ZMLHaVUZL1VQu2OeJNVFyh8eWlb7BwrqyU2Nhis28VcqklNHCUUnbL/VcUOY1mYke5OGxo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87o1ZNT0dGYdPJM8olagxcS8pOlhijENmyqxRY9s2Sj4e7kl29FRw6zpEDKW0YjExHZsVt2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yfvKkkIL+DrrozmrFkISqkudrcgO1ne8goLtyDYU/JcWybhzY1BKGBG/BdM0Iz1/ZjwS6R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bk1VosFAYIbLTtLOjSifzjTRU/nxHJjdzyVsv9nRCBVmlgl5Vd3e7ywjd5A46wJh0ZXGvI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wUCRSnTT+cr/YvsJbMzld+a6fMzmTueq9VLgvVK+escJW73Rm/3E4UkNmC/u8yDIyLH2qw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u/pp3ZMimeFr53cKg2mQVB17Z9ab14Ffl+P+QFGvmb7SONM3fqN7vKcaj8mWZCzEg14cqlEM5qL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A/ek2fQ+XshGPXSYJZ9S4ZByWOQeXRbURj+vpuU4ykar0l3MKPncq1kR+DE5af7cMacgnFJj+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IhlQs3+VGLITDdMrOBEKkzK4YHHfyoh1r3FhoSxJBf9WvlEClGLg4XHD/0DvI03DyOEz0O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D4hEIS5dHXn78FOwZzYOIyisnP3EGSfXBI0CaR95NnkZumCNcOzaOnDR9nUzOlzR4bYm2uOQ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FW4Gk79aQY53Oqa5RSrY0TbPNEOMoqtRxZ7pR0TRqmmDdujFh852ZnYPtxtZl7GTq4DPyh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wZmzYzab2alWlp2c3KKsOuIZ0YssUbq9+YRdqFCoy/F0ay/cZxJ9hYZEAloFNZWdpWZOW1a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/owMVGUMR2sY+KqROfnHd+sTsYBiQkRPZfh5KhoXn4mP1qB03aSBGFhzC7hmmuvxBPnKr1BO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7UIIF21rYOuAkwHIWycMaWnIkydXnzhXdGrDJRSI6a8pE7f+cq97TNjlm5tgTCgofmqOs+S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rq8O7ju0eK+UtlQCrtXNTU5TWpSxD5r16qcSdZqg7GVULjxMAq6YN2VgzydEqdZAJoyT3Ux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1I2OouhJUQ5SWaGqbZ0oZh4ZkhYVWY51xijGNaENGU6DQYpkoURFZicNjyjl30GIh3kg7y7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ujk2vJ+mLeepre5CS7BZlkn1k2jp1PrdL5T2EXBsMamOG236D5ryiYkNTacm1uSbmVYb3rH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8h63qLSGl1zvmcdZUdKbLXEFra1mhKuVT+FDjRSPeg+hF/JHCAZTW6YrU0YfoQ/iVUznBh8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hMlr30k1u62b6FqJ+TvE3JJ3W6C3lE+2dblL9/Qc0CX8oztLAdIpxNDajvewFRjiCad425f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20GprAVlw9Tb+utbarxV/a/F2zjJvxXbMCom+K2VDBC2SBaWhSpbgGcd0YkCplAGe1hNPM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ZvqqdPEa6Od+Oei50erjVBtmp7MdNacEgEYcHNUbbWTyxqL++T5XJcWv0Y2KF68mWpEgo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ddqw9xkrHosCmVCIT5GOzrz8WKcu6KCAD8hoVCCur00SlnCfVFcUs8H0Y3OpCQ3VRNtDCAM1W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nCDLfdqsuSA7KTk4KRchaNRt3eO+Cvfe+u7Ea9PYTHKPFGlTYty5Neo+Yj9rTyCILDh/rtd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+Jt+tRA6eXmGGtJy+7fbduNYt2ztqxJQGyqmyE80dyZ6I/SMfs2i67ZLZtJI1rwKNek4Zm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Ot07SRPffikEKzuuGlkinbZfL63C5azuJmMNq1sutbrPXQmwrro03eNeIZ5RL1oqBEZwW2ZK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Tz26qQgUioZCZ2qQuxnGzuGzWOLOv2u5/I9HC8u6R1BfgaaJNrelhdwWFtbV/hhmtiwxjO15W</w:t>
      </w:r>
    </w:p>
    <w:p>
      <w:pPr>
        <w:pStyle w:val="PreformattedText"/>
        <w:bidi w:val="0"/>
        <w:spacing w:before="0" w:after="0"/>
        <w:jc w:val="left"/>
        <w:rPr/>
      </w:pPr>
      <w:r>
        <w:rPr/>
        <w:t>P2cgYEcX1iaTzfDRamPYx9jIcaQYuwW9pD7FNZO4pBk/liQr4YiWmd3ARWK14Nb0ZaHHpKtKY82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ZlIf+AxvrDV/CzItxeZG9AM/X3mE4derm1DTHTi1tka8xHMyQ5QW79IF+AGHnwlCVVNe52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qIyKmWtxSJI/TcJBsXMZpJmBg+CRGlyTHP36oTj2hqiSKYxKzTNfIUCaSGnN8yiklI2r7t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2IX5rKOL4eMzWmJUnUhEjKer6xbTMRt7DvFRYw9DXcmGIavPSy4mpOx2kY+xuEMktJ+tQl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3nEJbCKRwZhRMWhNPZBhPGaf2yw719yCX68iAxnD+5xKMnljv1eMwxh5jVVF09epfHE7td6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y1Dn+/P095sxV4GHr0+ffzVdDXT9O07iTMuc6YTJr0kXxZO3GkT6UcS9jYmvUdsSa2WLlW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quqfQy32TuOQRfTOyZNS6/+lraneK4TQJUThoapZw7CynJqc2V+3d+yr/LP+cEQsM/mrzd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sjW6biuPl2i4ujffFSi4Oz3ZU2u4v8NXNa8/XG3zZhkqLtyjchVXd9skZN/+B7NSmQ6WFP+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V+FtQZa0arcfZ7vfXYO2qXzIFc6X2+vY293qVlvS2146/JuxKLWrN6xDR46XTeKzYpDHqS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n5MNr9PJhtWmSoM222/XXX5CRIQQOd70GjqbNVmZM7Wvxyf7yddbdnvi67amsxSl+MpAyG9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vodO+0XmBhJJo9VH301bh0tDJ7c/TNYzCrtfZP6WIpEBq7aeOd2Tf+Yc2xu/KhEfWAX9Z3n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WJK42++FwXiSO4RjyFuKsYszzodKMTsMV9R1DOANFgk0giIYfZ0u+cC61HBC7aWb4wjhbo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QQAStaePC2bNHV5YcHbVmg2bSXCAM/ce0qViS7Cna2GjMeozZFm9OUFNbOx3rxeBl1HqZg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zQZ3/LNMhK2NKmxbM9IWzssIhc1K3TO2tY2RSm+2uZaxnrO6FCm3CdmjXYNJjJ9i8CW8ff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87w24VnqAGy7iiDzLMsfe3Hpn3bwg6D/3il7miZoQHfATay++XnA+xJklnzTY7DxpzCEL3Rk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1cc8OXRt/0W2RRy+Of9Pli94FgfSJvJ3/focO07Spu/JJFPMoSaTnON8KaIdpYKJHSocIhY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SXg7j5L7N5kVytgikTWRr+pZ6YsUSW9uMzmHv+E1Wq0Pv9idekIxo4/o7mdBM41KMzuhNcoU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4RXwELX592MD4nSgzsxQkopYLuzFTMRP+/mtV0nIgVy5mspAVNGxUmbx9an6V81SuIYqO/X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7VrVORpHH+WLg4Aiwns4OZmQ4jFxaih+NSowvjUNEL85dVRvJga3aUGAaOLXdm+0VutLeDtufWH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p9XVvV8gvgK5M3xLiAJ0321fSV5AvwC/Kr7prv3r29TsSsgzxTpSxPMtXvleB1QFPjXSfQJ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dsV/Epp/on8QeMolEjbTmBmh12i8EraHPc7Xn1iav9bSNpOuw67NrtWs/SaZc0w5jyCZi8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kmpK+NRfwL6KtmVwD8A0WL9w2I+oJj/SgH9iqoYGqKJ/0miI9gM6knanewd+In/Af9Ne9d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ZP7fQpbkZDTEMP3q7YmMaaa+brK+vQGUnXU1NHJbW6Ue8eXplvdOf2Zx6GKyDdYP2XpriG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/vLb6qvOWv4L7wvs1f6674m9o2tRKW0M7+6umiLa8fVab5JImvkroQbffh6u3q7hrL1pmvQV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q+m4/kTE9VgZfX+Wn3a66NrT7ZZ28GMV4FXiC/wVBPwdULX9J+An6zjSQ2GOMrqdJX6t3owEj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6pTtte2a/4Gu0a7prsm/CY/kz5TsXWFCggcyZurAzP6GGUNWK1B0fUfz5uedUSj67v63sXdn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1TfnmoX1f3pzK1jdMyZUBCej51EbJdeSrZE6Q0DW0F0ZPlBlt2HrRdfc1xavOF4JPYO/479py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EWgOb62Bs/XwTZBtnJOwtXhmQujXCYDQmag2urrQ/g8sgXSEyDTrXVtd3G0fW9F+QX6Bfs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SzrDT4ZlUrek6o6pERnyBS7+w16okF2cbQ9eMrzqtcbxzuoZ1jfwNR4oVzwf7i8rzj1QHM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EzUidkD0D/1hsViDqCKcR+ITfecSyJNWFxR9bQYNbgqcgfQb+UVlryazLtMfecw0CDhoMY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IrLci2JJvi7Rn3RsMkkPmkfIIv0MdIMa+Yg3yDQIOghysyrMwGffl2JMf+ATDI/KJvpMcL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JuTOgRMWt65Fkk3mH3LsMskOaQcY5OJcHvw6I0+zbI6ciqyLTEWizpMOA4LoEwwbLBOMGX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jlUK2iRomNBtF3ssO5gS/IdzGFh8qjAUF7/kfAo4ZBYdxck1BbkG0ISRGJxlnxyHzibTTY2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vBJvfMcQAfTI/ZKv1MdYAeLQezFjgYpoBOzIHNBSkH2BGMdjAS7BE9BqCF8ig4WhFel1AfVx9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SJDrDIolCJgUfBWtBkkPakW8LtFPHsq/1BL8h/ycUAAwg89/EAd4gOURT8Bck/HBSQfqVW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G/k0YpB5xNqF31D3FGFHG/H9aqouqi5Qj6kqrS7WzYEaXRmFBIAe7IZtC6skMYo6s/KcyNSQ3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xNBKZ0njLocMgzEFNsBvSLUl32P2vMgmb+jfCAXGwF0QewTTSLTnPv/emZXEGBe/we5PBNci9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TYNfBRuXKX8W3kGDW4DSEVWQ68m8CA2oD8gOuwThEOKC0TqNgi0HaYMxBLcg25P940+4BB+0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9kdwzvPAPmoLnkHv/vSMdTAXXIfZKvLONIWXMy6pDaasqirhDHkANrgSvIdmSSCPYEmUTb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T3z8m5gTD/0exLeaO0N59zFBfcOzyO9OZ2MaZyiTIXJBUnzwv5U5oIGPJkkDVE1yfa895I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2KDvYu6xu2f6sORgTrAVhR95NHpNO45N+rzBoh8wn8c5ywBw8h4hH4p1gn3mP+r8ESbJ3FPu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Y90/wUNu3jcB1DxyAsXlO+ql5V/pF54D0k8wQ6zeUwJ+9UgG1eKj9a/D2Uj+pL3lr+qV4c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2TXKt/Kd48IF1byEB07zYgOruSfxhc2X+I0D+j4DtPwKo9esO5PO3a5BW91vAVk9Xuwq78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7lJ9h9xTmj/imeOOA0j1wg3dsNcO1bDzT3kDMP/aAz0P2U3DT/mNy0AJlctYCZXHZ/3zlE/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rzC1FPxOfDEx3iwzk9uZqFHeNDPT26mvB/RMT1v4TkzSAOooqcLZkWnBdjVakdfVVEGsqK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gHxOf/tRGq4Aakx+tS+yrKbCAtNSHPaIEh0Rq7rA3qmzC2qGNayMOu5elukTwlz4oRuE+gl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KWQnGT5dbuf1oT+pZLJiy+G8Oo2BCu/FebMfdpUsvKpuQWqjq7DjmDz3VRPtUL3LzAY9mW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L837IvDlSTVkdLo3d4KfSiL8Tax6F7iRNzlzK3bgyf9JnNdm0w+p2GPL7Ew4V9v3tTqCzm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1A+CXG5vd0X3s0ezughJVgVV+9oebDlBM73E++mUsT5OSJ2zYHw+YCp3Ufv9jJO6/8zBbmTX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j98dNmHNoecPIA7DudF2IcxrsBx2npjwC24Hlvyi5SO99vz6x7p9+JsHB5CKx6LlgUnOQW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/BtM1/E597B2lnyySDI6DjEF7ikX4D/eUzIl+cBhOcB6DkBmeYCz5w739DPgPTq40u1ry5R+z7</w:t>
      </w:r>
    </w:p>
    <w:p>
      <w:pPr>
        <w:pStyle w:val="PreformattedText"/>
        <w:bidi w:val="0"/>
        <w:spacing w:before="0" w:after="0"/>
        <w:jc w:val="left"/>
        <w:rPr/>
      </w:pPr>
      <w:r>
        <w:rPr/>
        <w:t>H1/0dVLXPpzHD86IK3RcFabNDZw2IncQqGzwX61v2VKoyonrvGXCGbT6d5xhbhE7XmDJGrBed5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6rOVgmroxa7nB3pq8WrTk7A67zZ6V+HjqFfjM82MfEd8Z5BQncf1AuGT4ZN6bfu12Rvdrsk73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kDZNuwX421CSrLqI0fOQwSKEQQ8FBwULBQ8GI/7X+GrIopBiEUbDDf59KcoikYMpBlgOKA7J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HwZn/BoNfgkPAHfhAdRAbkjmYHdGWuDvDPvEe7b8J5hf5bwCxD26C88i2Zd3BD3KC8wi3B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gJgP/5hBvib55DnaCD3dpXMERNYjK+oTd8Q/SIN2koE9sO/RkxzE9wrq1fJVnJ+emlh6jB1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fIuUuVD9TghMVXCm6UsRSqh+7mWqmy11bBHCV2SvaKruWwVfsqr5W0JfVltukTZU6LgyXH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sFr9hn5JOgU/Tpuuy4jSzUy2lakxKSoYcc0gtM+rJaraq3TY+bbSs27ZiN6Ku0TevrvGb3T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27hrNbug39ZzKY5nEYowyhu7OnYJxLMaKj/jGiGPLcMJw6rhMc1TL1jCd8Bx7Lxw7K3WmdGp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q5dd464NpNI69FfkTe0HlVn50XpETq0LuitiLBI5NGuiLxaX5bu7Z7BnfOYjvynP4Wf0Qj+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T6TJoNjQexSeUSOdSVFNek00l8el9Sp/lL6pKmvCqxq481p+ENcQ2XEyyJm1pszLM8tRY7x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E9Jz3h57Pa6g57g5rgVa1PTUtaS6anf0t5SwiaXTpJOuKfwKfaUeuu+9T8OHolRLUU0RGRGGqH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Eyol0GDUamg4DInlRv6jgVHFqOQ5Vekx2se6Y6va2zmA9lnYl7mTvgHd5d312g3aHdolTL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GiX9TPRMypl0ODU6mh4DJnlTvqjgVfFqeRRLVFNUVpRpqx7VXlRCKhdVklS4q/DKN5Va6i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qiZ9WPkyerE7ps+7y9tj5Wfh5/Rx/Zz/gp/eY/fa+g57g5/gVa1TTVNaU6ate1d5UwiqXV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wy3eVeuo+9V8OLonRy9GTdeSdBv5M77jzizhabaoun6VnnN+U3/QDESCAwbAZyLKiAI36mcg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wKTZ9DMoIKMnyIJsaByRBowZ9BshiaATQMggEDRIEpzAHqqqoOXZt7187nzu6v72PKWsV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zW+FRcZisycwuE1d3Vb+rRDBIMfgZFQ2XgtbBaOa391jPqtziTcTCdjg+swK20P+LHpxtxXR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Hz3Ru5Kj6DO2Jcc6AUNvn85cP2IdyeepJ1189gHPf6AvLK/b1xnv/qGvbou5b7IveuS0KfPDh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5u6NGuePS8m5PSDOhsS4949CiTBlx6O/eDzZowrUNMkK29+3I5isLnnBzvw6ljU5Nc3/NTY0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PLqss/dSlDa0iGpB0igh4gpRM3IuT1OgOD3Oy19RyD49Vwrg9WmzpdndG6jrfXdD7Lg7bc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/C31WqDvdVQZ0Vit0hQ7tI7JIS8M3DbxrdDPqyK8erNtbXrJyeVphDn/9aOZQqucqVQtfK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mJZKp+J6E1sNkcAKdJr+q2x6SILCtgiW3jY7KgqyrKyS1jY7MEv1W/xVWv21wYlsxRtSQlG6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E0JKMrqtzax+KR7DbfBeWDv+wrVoQPTTGuJStq9fFxrycQNTQb+3ppzeh9zpr/Ew50umuj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K87Z+/1KSCefYjWaPNsThBrz8VxHB3fYHW59zlnt/XtMAwIyUsow6kcUvdxedMuR5rRL/AMYfQ3</w:t>
      </w:r>
    </w:p>
    <w:p>
      <w:pPr>
        <w:pStyle w:val="PreformattedText"/>
        <w:bidi w:val="0"/>
        <w:spacing w:before="0" w:after="0"/>
        <w:jc w:val="left"/>
        <w:rPr/>
      </w:pPr>
      <w:r>
        <w:rPr/>
        <w:t>+S/wKGrlFdOJOVDgkRaSOOPkCKndrLYm9azctsfceG2tE8YN37C5kiBdSWgbG5FvXOVAiSc7t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6DbXNN4FThZRDxy5hzZRCcXESu+ahZfj4h7+CR7yyZb2ymzl60UsXHVoLgo3keXz+s1R/mgV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5bsLlO0DZkDYexuab8Vl/pYvclqb7b1sbsFK90vqSkWx+9KY68Rdlc0/HqvhGyvcZberEkm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+2miFGIOd0eu2iaAttfGBVElAFTBbaK+OunFodo4nPnuc6kr1wGRvdcWB/CW+tt8ULczr5xf+2</w:t>
      </w:r>
    </w:p>
    <w:p>
      <w:pPr>
        <w:pStyle w:val="PreformattedText"/>
        <w:bidi w:val="0"/>
        <w:spacing w:before="0" w:after="0"/>
        <w:jc w:val="left"/>
        <w:rPr/>
      </w:pPr>
      <w:r>
        <w:rPr/>
        <w:t>5V1n/TbWfUpVwZ5P5F34MRKBozk+INHpLo5ccbJycMTxBXFxXME35oEf4gZdu2KDTTywmAcMZ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Bpf4wq2/61V/vDaTtvOIS2TAUFzhlw2LS32b1mkbGCMmU6WFqTo7oqGJhnR1m5XyTp6X4yj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wtG3SCyGQwsH2kWxiLBHoyES1uTwA3lIbFeuIJjvyGQkHPk0mFNDtblnUJGCP5Pg0wutOi3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3MS321ySMZWLehijxFEECKdpONnkeQWFsonY6P+G5G3UEZUEWmRByY5m3LHlCIbd5VOtzgaf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Q2qn5WbXAkk059coqsZjeJ72orE+9jOWn9mlbmHC19ddk03jRvcymT2Fnq4raanX5/bM/NMD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WbpftyzNlwzJ1NeM1SUuF5+PA5a/ZZ0U4nPjrZ/mKbTeK7Yb+bknu/aYiBrpTynqCDTpXs/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9C64HghhGqVPdP3VOQWIOqnWovnZR8K8SrsID3ypg7n41M7W6FUszA6hLg7TJVyp7rY5qsyW1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EtBWpMtZt4hrUcHoZSrtpEn2d1RQ5VGQU5D2sIbw6Gyu+5cDkPSrudWFC1yR3KnFp2vE1z1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11eq1ra4IRo16VumvV/Xx44c7xdRGSOLPeZdB6TvnzwJbincMdecGW3WxXGH2U0bHZ1pYsbL5B</w:t>
      </w:r>
    </w:p>
    <w:p>
      <w:pPr>
        <w:pStyle w:val="PreformattedText"/>
        <w:bidi w:val="0"/>
        <w:spacing w:before="0" w:after="0"/>
        <w:jc w:val="left"/>
        <w:rPr/>
      </w:pPr>
      <w:r>
        <w:rPr/>
        <w:t>y5gYmWtzsALHRn6vFHFoYRSoRW4V2WznLdu63WKX7L7iaxKavcR9Gsno27rFFbPZpvwZld24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rkhLd0QEmmSS/k3R6dTfkQ68jvP50G3U3tIlw9L1J7XWOw2nwqt16P2PAflNtdtBTO1N6Het4</w:t>
      </w:r>
    </w:p>
    <w:p>
      <w:pPr>
        <w:pStyle w:val="PreformattedText"/>
        <w:bidi w:val="0"/>
        <w:spacing w:before="0" w:after="0"/>
        <w:jc w:val="left"/>
        <w:rPr/>
      </w:pPr>
      <w:r>
        <w:rPr/>
        <w:t>xyTn/6fdndLkBk9jX7cAJ9P2YK91tSVAXysN5+B5cyxpqC2/YEXfCPGVPR2daHLNTyT2q+DxW47j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MHHeGwvxWkmEvWMsmKx7no5hGwftS0az2Ub2ENDeZy0vvRdcSYv4gJSeRgngfGP2GbmLcQ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X+t+JjIVuxuVRCzT72xWm8HAvkV+2D+jkzWtxhlNqyRF6qlFtuKK1HPky9JPoAnLR2DaFj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g4p3cikU6QZm5XN4evQA6YYz3MEq4tUSPKkS6aYjoiC8KARD9HcEzVA83nzOs9qdVFSq2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R0kw/PK2IYDOkGI8pCJKI1b6QXB6mM8NKHEath7+oxYp3e6jPnAflr7C+pG+CrTKpZDVWdlfQ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Lq7ol0dwLqdotydxLGAfjwhY5aVWfUParESd80dlSXWPtYzOwS4zOtHFPnT/iirR0wzzZ68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CiXSzA5DtSdz64L6y2246gg3sjLsQFI7Ljd0ejHUHL2PkSMe7r+pXF13um9y7LMpO7OIt377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T3QzO5WGa7nZbZyAjI+rMoZrJ/jSQDu/qWOORw4tuS5F8LndBg9+rOCksxvkdKdvIopMmp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btA4Xcr8ex8/P77mVh9qyPb/Xg7+GKOOfV3afw6rOB7raWf3vCabT9XeLsyam0/d2BfC6Fd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fbrnMW3f4BSfang7rD3Y18Tqnf46/bKOfNy6ou6czq/PAsm8cvNM3D0+sEf/8YdFCk2Gtgj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5lJAcT15e8LAldUZtnhTMX6s75wfh/vyS3nG5xATM/NMobLr1FizkiRFnd7vCkPq+tCaka5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29+w06rtjVBTyP4aBjb6U0A736iS12ptjlW663eGRo5zuTCselbzDQwnZXwkZ8roDrLw8N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8m8OlnNc/59aktUj7R/pIjrq6/1ivOq5V6Fcmrv6CF+9ijz6Zc7xVupw1iPqItCTG3Ak3i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ytbg5rcJ4E7p2PMoyzDjHwSbSyk87Or447qDg98FYm9qSdm/OO4xzWo2C6746DfGTxjp73j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uo+GP2xRle3m2J9ZWnB9fZLK9s5r4J3ZrZX2L85LyMG+P1chKp5LeE7ouxqDX/NxKl3bd0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0fVOhutXkTvTh1tkvOdhedM+D4He16nj7e2DrdcRp7X4ryT91RLEPII7vYhoh5S8nH54z/6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RN81Y8yJTM3uD6o2xP+CqBvhQuDtc8ZEAN/TmHaO6jSDsm5j+wlD/NfmCvG7U0vvRFQgTk0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y3yo72B+PaiNbpi613Dup1h1j1+KyGffPAx5l+Y02kOOwBqRqo6aEcczpvGYisASS7zCwnXV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+OOmqmlRAhE9o+Qno83SNMyKfpYGMNpEIc3APT7mnTk+BuCIB2q2Zukrq80gdtCc8LQEdb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z+Mnm8tvlrVVFsCmj27wPWwbpCuF8KONUUGq26PC4lLlbFrpf4jkY13E07nENsmrczRvMm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Ofh0BtonoycJa5+tyoIQV7HLgz4Z9HoC1E17GEd+3mSPYxm0VEbYTxwoLPSDwgPxEjx06m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lY3ij74kQ3xN/Q8Q063YLFYWnuS+YFyLjxhAKIAkbSZgmYsYQb4izseR2C+z+Qxb3TcSX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GJEE6kQBHrjKcz570Q7SyALQa/iGBL9C3G35QGSwwwh8aUEC10ZwqNFtCacHZEIP0HgOEJQ5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UiRCbK4haHggpHSiBkSxuQqXKM8M748AoJyUnpb391HJmpT24NLoE1nd1cX0RLeVZyKPwb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0vXnmyW54bgK/ejbRNZVwHMGr3krPQX7l3mVzGWGBKAFtB6rJqvpo/hMQ7xFBB3YtjRr29Xz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7KGhC9HYtq4VH3Bi9nHA+srmhc3U6LbOHR+BahpCyEw9GSmIphqY4o+gmpgSXF2NQg1aUM1CD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K1tjkWI0T3PBYzXOsj6oh4p4T0mQ/PkHVNBkfxWoaQ8huNaDZj12NagXqoW61ivXYaLfRdk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5pFVNfAXxoY4SFfhdDX0FBLruds3tnvVi2JNPcDX02c9dzX8FH7JOwAYB1URoDYFiwN+IX0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DM6IOExVwaE2CDUm6bs6GtWtitKFOMTHa9HDPzpYgE6xIkzoy6GUNlQVUssHCBjtZf2HNl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jdj2lSAkzV1OghuzZcFf7IB1ApAVb+3cSefQGsgtS/UGk0bZN8aWOMft45/DV8+rNq0cs8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gn2Gjj50PtTXMJqDSGmITYGlNvQW1ssHWCstnwL0OVz7g2qBzT7k14yok80r+hcxn9LXOVz4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98z8k9Dido45qOG0q/jugKclmPfA2ybKK2jlo+Vtt0JZ+3Y8xeANg1YzuUdk3XBQ4bsy1qa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NrIcZEjM4P0xhiRJSKupwpGNumsy6G5YqKlJE5G0TjH0wv1lurBzIJmpSxNTMWomlcoBdF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dKSrzvlpushzoKmpTxNbMfonhkh+kMFcOjhsDJgp8bszCgiVoVtSwgEEUQyaKHM6UiTlDs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PJ0pdhOrMqoldc8BdVLOA1omJKAribdfMvCngVhS0AOiJkRMtO78UzkJUkIZoIyxkV1S1gPq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tO792buschh+dKyp3bvbM5inkV1S3gA6G8RPtyzCPoQ/jLwD2FzQwimAEAcMoilmkX844ig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0wyvG+kG4uHZwXrU6M5stWiqGk3844kw7Wh7EUc4FgNM1iOghh1MqILYr1FPPBMKmuT+O/M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NiIYdZVDdsKwOdRR9MuqIYVfNojoIYpTSAEWGZRXNyjARznxIsKpuZx0wMepKjGiavj7M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87AQw2zV4hccC+ZPdpEFCRgUXDAmwKgJYRatF/ZzoPM2j4xPrEqm5oysQ8oMgclQGamqExU12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1qGoR6aurEXM1yNOP+PiTNgKyf0rGzDVc1k3Mqq25ElhlRv7ptdBvA4VTXgb6a8TXzU78rz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+QxzgOCPWPMjMmWITZTVL/BY4sXRnsq8UQynEVpCmX9/2DuL7jiiLqtYTR48ODB3S24u0OA4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dgru7u7u7BHencRp3d2v48pzz3vee794/cMZctZfs6pK91txVNUZ3F8dMmjnJX37znEBbs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pyEOJFUN9TuYBhbsKDyzX9OWps7jvqgEI5yiegforGPcwPtfmv5Ar6rjK4FxWcExEYN/aS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g2YSVfxj/ICdAMkMxCxH7G2fwlQAlBFaMlCdNII0wBtoJ2qlvzmDLQJ8b25v+GZsA9RAV+w9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roxADtJSjztswTTmhQMXwkJpYiaZ/qJa+hNL00uDS5tLk0kXoeY8qxYYMB1SvxwBhGU0Q9D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z3P5cQD2ke0awroD1LY3DaEpL7pEj0uBCEw57rEBLA5j4YAZeEeZMQzYWqgesfOWMiDbcW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3U1mttYHNHDqs8zjnagljNJNbdWxJqDayrqaZMlbhj1VeX1VIGX2s67YRkjMK1WTlm2ZqtD6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y6HHVrqyaMziIz0vKqIdr42qqq7p77PA6GSlb76FXFpVP9sDoQaot+Gv385gPEPyaqqeac6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z8DPvfZA0dc3Cx+kb+m2pi6Yx1Ow+PYfUOpT9m2sj9QiXxZ0/J+Rod8gdayusda+bG7d0W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QJrE2i3hZ4/iY4Fqs78vRi67MhSEpBPTbSGKFcxF/+0yrBswjeUp43rqaIC1c4JP57UjY7VbU0</w:t>
      </w:r>
    </w:p>
    <w:p>
      <w:pPr>
        <w:pStyle w:val="PreformattedText"/>
        <w:bidi w:val="0"/>
        <w:spacing w:before="0" w:after="0"/>
        <w:jc w:val="left"/>
        <w:rPr/>
      </w:pPr>
      <w:r>
        <w:rPr/>
        <w:t>H7q85y25UPwcRcokBeKoI7rUrgyZDNnIGI9j8gal5TYMbDop3L4/5K8gwMt3zFlScpMjKYTb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XMmTkfBhxYQrnUN8fSJL94mkod4a0Vf7RcV/CafiiQi1/4GAP0Pma8J0Hm0j7R/7GIKITV0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1L0KHNw1SRpcdKrpBlLPafF7csFn/uJNtuibj3o/4xDpI3aPr08td7F+CWvPV7wPx+ckX5L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NQb28f0QcwteeMJhpZ8fUOMukX99v2CmKYu0u/HiIW+fVif9Ocvf6UPQ8hCsBDC+e5nujGOv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gzZOE7y78oObTrjZtUUO7FxATNJ4m+5JvfrinOJ83cx/THnDLoe7l91SKXwik+84N8XAeVrF5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Y8jJmuXXFIof86avaaQapy1RSh5mMXmNxDY/yMn+5dc/iQ+Zis/CpNo1L9D4d75txcM2J6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buXX9YrP4qTadC2Nih7q0Hr1pL5j0oTrhVV3Ox7qop1kZkLXYrHC6RuJim9TBKaOXWVzDq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4vcrpG5WKb2uEqrRcZVHNQsAxE1LsRXWYqp1c6XWN0uYjv+EjqeJTReyuugVLWSFh0+XXKy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nZdJLmPwaI+MzUtyDoQySKb9KWnTRPuUld8lO7piW0TsqrskWXdbPP4s7bsbMPwtYdFE67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0UvpqJHWWy6qOVNeRi4/K1l0kTvtIHfZTO64lNF7Kq6BU14mLz+rX3wQP5VNBD8uAkvJdHIjb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6h/KSR6KEfQ0gmvWRZfFKpfbYqtDb/e6TVifFHNF6Z/x1vq5ZnEL8hC94QT+HPn8gA5xtH8gB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1lyQ5nvEGSFqrb1CSxQtiFpbNPpBp79Dnwr1/mNfwldNXN3tydAgV0hgnx5py1qbQGV3XYUG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YQpD+L/yoMeIag+g1ozfDqa/4Gd2YgYLOdY49hE8L4DVWnXWNjGLyNsgLfCXkV4eLLQs90X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2lKjbbaO9Nyq53DiGuyZFEMK7TEILFcjeGx/bMsy3IDUlKWYg+fHagckvKuIkFZLst9gp5s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axozdVSvbVXnfwLCOqIHGLPkeUa75hhVRHC403RFCc0V/EFej+ouOZHgmWVTLkGryMMd3p9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AS+PujGbyD+57TqMBtv0Uf1roV4Yvl4ZtQ5w31CV9lIMNNeMdEet/8hJogpZzh84Y3YslA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68+e+k/EoWMOScPZ9JQ717YsCGf9LuKO5/ZGAR2uxNKQ4PklYPk9VcssGqHbPctpVJ67i8E37x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0AIl8+ItMPGih8OuPGKkMGbF2eGHIuzrfx7wrNd2fZrlpVtgZ0Qf5rVbEGXE+oohzoo2f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SWtBqh6QUYllQvkJVi1bO4TVhD+W7WAis/eEskLdgWwvYnVNP+tOSf2EBtxbumi/ehH8h4l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8FouSR+H8jVA0VImVNyCmwPiYm9dfoUCFBiZb0nxWyxklW6r8GLIjjCl/4jjiAV/omLfD3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izI/CywOtY0PMPUYHUMYtnwPysiuDxj5eoRbLcxLV9ROXQxYMXcZ/5P94yeAmS/LHPEeY48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lNJIwe6jccMxxrcS37+OgiPQc8kl45Hs4UKqOkjmkUieT7NDzDjZEY+xQ8Esqjlo4hWQftwx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xkfvo7Uh07aI1AZI18Wf7sO0ydvHr+ygzEpfxb/sQHtJE8SP78DLkiu1QfcJf3CV3dzwQY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jKYHIjvYvQ2P1Lrhmd93Fl/L5/gTKEjtrzGCN7Jky5njShfIcIr8N/7Mvlx1+Fe9v5QvFXh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1MPOETqmn4UbhXqbIkt5nMY0uXtc0LTXUVhGGYUuNGlAtsFRnKeCQCWGnjopcZyWUoKnOktpmu4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62wlGkvUxXmYleI6lynOOgw1GsvXxD2Y7eLalzXOCg51bYo4xfmYheMYn9oJx6e0yYfjbiX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g+XikifVf/uatmnjBQcC83PmMezbtSF8F6wVmC0LtVGDhgyXUK6WtNP7c8D39WhBn8ZSF08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fP1OfabMs9Pp5Ib/GFhdeav2tRtoU5nkyhBfuFaOf8lQXXx3L2Y56AJfNa5mO+zwlqE/GF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7/M/wydzXf+Do7/EPcrGThhZg+JySM/oeHNiMk3PuHmzVHIwzihwJOjXqB1psuW9CteOOHnzf2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NdkYDZzOVyB0rd0QxldIfy77C6UloLHA4M0YXnh17/iuTosxjs47g4YVqdn+7wvUTlI7Ey4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65Nsc8irxPBjlyiPJl7EgFx1AUTzyCi4pFjB8+AnKJSCwQB+ZnZxnsCAUWVExjPeP2C1BMsz2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TZM/ErVLUY7HXMMESRQs8n1MxwZ/ms+nO2NnyR7Pt99jd8leznfc5a2pghYsS31pXDa8yg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/vm2DUNsMhF6aMGnAXIerOZSFuxOhWoc1b4sOQ7+2oJ1eS/RmJbxymOX4G84LvoO+8LDLHea4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NwK6UB5ZYqDRbrtWuOduGcKpkFk8BDy2cmj3W7NcgbfNbpN/0dKoY51KsJppc1jxtA1uU1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0WN2uutqEtcnKLrtZeTULN3WuCtr2uwnLzKJalTQtrWhddriKdRXoLdhatTetrhBc1roqdtQ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xTSPaGY+qUrzAcJSOAi/nWl9tocLcpZmTowdVcICvUm8RAFh7rPFg/eoCDvFV6S0GAa+O3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3A/h+//IqEgLnHlq8LXxC2v8ALC8O7Q259QX6G/PiDNwvpSfLNAILcADbAH8l/GRIXKh0yH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/yn9WuEX4UViTRGr7QXhauEb4sg/fn9+/y58LCgMSAyoRst5/zJ/Wv9zf0h8AtQDFBskG1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aMr0ajtCb0zdh3SFSPXdRCK74hUz4RzEPlvcr8rac8wABIP7fd7wBjeOwMPeRPChn4RGP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kwbyFH9jDBWz8sIrC5hJNPNQFUx5otsoSTe1fJgxhOmj4P00PBIrZJY1mktxVYyMi3X/Ghkf+</w:t>
      </w:r>
    </w:p>
    <w:p>
      <w:pPr>
        <w:pStyle w:val="PreformattedText"/>
        <w:bidi w:val="0"/>
        <w:spacing w:before="0" w:after="0"/>
        <w:jc w:val="left"/>
        <w:rPr/>
      </w:pPr>
      <w:r>
        <w:rPr/>
        <w:t>24nRlsqWE3cydj7ltVq9mKccYZkCiXh2fg251qLtqY/yz/NETgy+IjaJ+8dCUf6SVPEDJe4Kc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moJmpNKVysHdFzC+NMqCXClBHMrntcXy3V6Vxi6Y80Js/0DJK+7qSdxTsddbp/qejIIefC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JkijSaFazWojMJpMTkKTj4fFLbvvA0BafOdaCb+gmsGsjjxD7AE3/cjbmxjHVNSC1s5le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FtKXGVGuwWXHQQYi59Udyqk46Vcz33TDaGOih+G8OFJXc6FaEOzdOTKtvIEyh7Lk7P9fz914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Zw3jXT9z/klhnVn1Jg5wjhQOPZ3v4J6hC1q54J7SETUa1NnNs7mEIN9l83skWu2bULgLs1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/9wd5jdCfnIp3X8pQfFHos9Q+zUCbk+TI6Wpkdwtpomj4R8jhp/HM8QeY7S4tGqeNUoNdWdzS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LszR4HC91ZpfsBYiL4aKCeop7v3wf5Ukl0JgjgTrXeJrvySnQSVRyNAtYdjptv994xfckEq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IyVGcqcVxN6W4+DzVHH//aboGiCi7A8SUTxpQIfZgarVawa9xogHcelj7ifZZHutcxflKst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MUiQG1+n9uHYFPXgOG76lJAd/6MQvo7k9UH9ixS9v3CsaXZWmbf/0hseMuMuPaqOqid76l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tIHfP+YHnFx2xx9mGTOff+xdU4ObgtYGc3L95Q4MZM7InU8aiH+JWaFaEES4uIM1+4u+ZqF+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uSwI194s17T0sJDFXBgmPUnCKQEoS4/JKhiFcoj5PDJYdl1VUkh2DVQyCHRFB1LAJNkKUW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UXbQY1rFkrgVV+NZrp39xEgnKz8bAxpCXwJPDkUHaUf0Q6fXgAO7DaHdgttPvjamYLjbvVL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eCb4sPvvci+zw7EtHryCt1l3XrYMud4FL++vIvwD2xS6at/qnu6evHuNekFyTXXvwnvN2Jzz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0A7IeUv/cnbPRTB0cQV/R+uZ4RXhD35noKeAvfK2qJaCoXr7iMvVPu75LvkgXWfA5+DGxSAB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FjTAP+6lbtRu1veM9pz6l7a21LLefWXuVZZeTnPcc1R5+XD+AlY8+nh7OH8zkul3n4xrA5f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JxCfhctqYePUi9ZMGBB9j1GID2Tj9CObsmfOjwJC61FH9L+FUdD4xmX6I+oy3SyNPOw1vFf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DfSWB3rOrS+IKxN9Rvx29dZaqAkMzj08t9wIzQbdTFu+cTEFyO7EOHPwpy7mkj7hm15XC717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UOhOrLB9S7lW2p/APJncmT0Eeju76T/v3+7f7j107Y3tjZx4LdynUudS9pX+ObBVFZvhyRHP6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yCnKMcnbdibdiUbcpvL8R94c6sAoGxO4aP3ML+ivuqnDD5A6bX2t5o+SOlD9D9oQx70wg0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9JibqE3OHjt2BL/q78LmfFoBZpXn1xHnAoxW3TgltitPboPQNS7K43XY8/JOmBa+C3pd2aH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JQUeeLX4aTKwXL+cI/7n9347H4R6cVOWa7kRJBao/I/QdRROjOjvcww8DZDSxBbOtuttHRMf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hpk866VbL82rvUom2DtqFh4UlGSTkhKLGCX6h8ojHWflHk1MAljPcnWAksA9YirJlWNS93Wm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XfpySgiUkWtHDtFeyjzFBUoz1FWWVyYj+y93kmJ9T3MZ4x9nczV9r0fijiIcG8tRrJ87tJza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SaToT2GrIKDBFdl/n/RhoYfyFUxG5OHSK7lLe8VPv0uLMg0OtO09fmblSY7HytNlvxYivo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j5UMwuxWHriKu5baxcl4ZUTSF+uGWoJdcFCgLodaknnjMdhaNcN/+2P2BJruvxIgUu/eA4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WJVSkEb/kMDTNRrrqWMDbFMHIO5xacWH6pTQNVrzKiMqGQX3zE6Uj3/p5YcL15S+uDRMpw9h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mH0VUcorlHm5ilJ+AiHKlHNlykhFc5+0/DXfO4Y5KUXnmNGOVLxAEeXenWr6vCFH4iVHHQ7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evKvg6cTeMSt7xMjUgAX6VbexBeXVX4xjVCJkxXy1LmbFwqUuoZkCji7FmcLmLgBzHvdWa+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pbd4Dv6y+GL57UZc/563FC7Ttbv1cJLpHz7eABPeYOETCIw8RCOeYdVExDY8ilAJ8fv2QW5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axpGhT+17odYy07GIDUHcA+qqxiEd0+veFHAs49tkCVZuLPCz+dxvM23qaaN2ul4Q9O1Nt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Huz6mAmPp5P3YkwPiZQkuwyX4bSHe78HqrILs5HAi66j7tXbjYPVBIqd1F9CLuOP74x40F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uR/TMIUHrHaSZpHO+Cuq0Rw/WNLjZBCaGDxhc51wDLfNsNfHbFRLEtXkOS3vpI0BNlb5RTjx5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RLuN65oOiHJZEUizjoRyuelTYRWT5UzuupQgKIOFM7TNGcosxrsga5iaEEGfUZSYR38lOM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EX8sWNBh3Y4KXLoedmEwRY0O1PkaUIB6TgJkgW5Owvk9Kcq19hvS1HmS5fXdBw0TCjvdM6I/8</w:t>
      </w:r>
    </w:p>
    <w:p>
      <w:pPr>
        <w:pStyle w:val="PreformattedText"/>
        <w:bidi w:val="0"/>
        <w:spacing w:before="0" w:after="0"/>
        <w:jc w:val="left"/>
        <w:rPr/>
      </w:pPr>
      <w:r>
        <w:rPr/>
        <w:t>m9Y/+toLEn9vHrK33xSa868pDOfQFaJNyAS8TYzQtxXIVJwVdI1vKwihiDaB9PBRfUvQLSO5ay0P</w:t>
      </w:r>
    </w:p>
    <w:p>
      <w:pPr>
        <w:pStyle w:val="PreformattedText"/>
        <w:bidi w:val="0"/>
        <w:spacing w:before="0" w:after="0"/>
        <w:jc w:val="left"/>
        <w:rPr/>
      </w:pPr>
      <w:r>
        <w:rPr/>
        <w:t>JvW/tC7h0dr6E5dEH0dLtY49pkp1jrMvEb/qnhlD7nmH9FELqhhkMNNclzMHBnvD3Gb0oSJ1oq7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/iIdvfsRIzjU7AtsWNviPeNbAc7sVaM4xPULV9Z87c3e2yCZG7buDxTU1l/C2j3zLot2dKr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nNzphfy3VFdVHfNcgUDM5gdKGwMy3W9F1HlR558j/EZSK4YCsr3BtIh50NjU4gUVkXXoTH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b/teFrkv37O6adfro4ACD+MA0Y2ZkolRQiEwXH9D5LNjn1N5wozvF/28svP2jb+z/jQXiv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ciITmHOlFtInAQbTxT/1qE56KYHOA2BjXSh0a3CVRi6h7NkH7YzpVbhsDYOdv2cMFLfhwU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bh/q7qu7BxPCAtn9cJTi5FJ7+k+6cT2/FLaTu+afhgVb/eGNw8pFmy50pJnCMoipRS5M6sk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5B3TD7l2G2TT/vKuPZd2l3/DN55zOvQHuyM51FhCfYdHfrkDtcuxeqs+oGgtuLhg3uxu9YW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6E3TjwIJaKZ1PSc0qfLawK4HEWWYxnYirBsFOjcfZmHeLwlmFriqitfTUZtFCdy0+9nne6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7zL/1dImXB1x+WzcTxaoinyvqSmOejJm/0nxHdTJg8ZrMqWN/THoblLGq4tXKLlBQKy3vr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Is1PlKs9cYrTq6lCTN3j6btiHeWioL5mu6JMnqEpcHrtEbZXxqiqGB/SdM2pCW5O2TeLUx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2nGjGWpO9QLVNbtHWKaxe2m0yuShz1eUrL7Ywb3LSrnBV6qzSW6qx5nKpeHPurTnNqDmDyD4J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R/+UnxVyEA4w8lngw8nToDvqo0Vf+zNSX9VNkrk6dmzi9Oju4R72/9YTpLvjIJ6rxG3TGN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tjzoX9OojarBh4EPcw/ZROW8jqZ/Y3aGPtOJfa6VE4++XSpAmWvKK+xzY8uizVKLw6z0c6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6TNf6Bi9nhqOZYuoPgxY3KTud0LhfRwZJ5jjqERYWFhH29R+kYcMjvhYc05LRGYne86Pu0d7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6zTROJGCiKbpfbcTqDTyln5TXXJ7U1OT8iLndUbh+D8vGFBYfHKyQXHmretJC9zeHpJeGB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GeWa7JV3kVhNEIqfPIbkJ3hYpZebWFk29/7jj0eOaUegTVZh4REu1kHnowz3gtIu15Uw2/4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1wg/7xTi7qrvrHdOswNwh2z1sn6u7inzPjlCD1jOIh/+8MDVSJQ5V8RH0jpR742rPwy/eGFo+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JlRVXOTBRrdGrcOH4EFbqSc7TwhKo8/ctaTwQk7o43tNd59wjhbZyURWT2Us2s4D5/e3rn6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XLGuu980TjMX1pTLOS3+suc1dify4PxYaC9NKydN08Vv0N/0VPN5fnJzHfbcGR6rtCFpb0ut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8R9+fX89sWln8/ulQst7Qhtxoo5iXPabdK2IUL3W5hjXWsqMHcwYAH5e+3EAl7d30pX3Wjgb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rvQ9db9PEZia6X5RfUsue1JlHnBYVkaQmxRuj0m3UWRYmK8w6tKaq7IDsZxkPk/iTr2ZQj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2nCxsU+pm1I30joSEE7TIpr94PA4E7PW9CWKsPIfrJZ5XgnRH8MwuItfoT6q6+dlh4zuG3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1qT0k9i70bQ0jebYCaJzOxbfgKcvsBM+h+SRHCFpg1orqMdfqUziGG1p1zomuqKZnDK8uBbP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ckjmkoLNQ4Cz9RXpH5IStZz3NiaOM64S2zqYGqhwoth0/GmVnS29h11HSaoxeDRnPJJzKpBk7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WmChwlCojNDHGqi4HpA7f5vrmAhNWNn9qRAJfbR3/tURbtfIxj4J4M370Mr1o4r24pDt0C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eEWCYHrL23e+fTtWNENngWR4U3iP/6Zd8J4jjqrxGmGzC46wv2YgZfmyfksFO7IAvU6nK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GtdZTI0N6PmrDy3fYayn3PkDZZ3fKit1LK9CqBwzxS/FhzgXgO7jh4fe00Rf6y6n1dvo1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PJjLK4VsBr5kUHjC/DuEaxXY3O7JHJ7lLITBVIrdxxlG7VRxYcw3jzNer/soUMzlhUrzwq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4sTGccWCFGN6+1h98vnlOUPnuiGjl6o/tzKEPmmJ6S3ZfeyXiz3d8zejgr346X+vY0LgMtt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c9FsB8FZreBVh7Cj9zA9nj77Xmf9sJBqytNXOKVS5v6ynl6O+8Kgurhy6G6/2agEVg4crB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eqsApldJvjTqxubXP8OdPNSW29frds2qaCIAqLD0wRz6I0uEBGBQTuO1DVOLLeeRcJNJruWK+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jXV5V/+hfYE0Jfy3SNecOaXH/daErXm5l3CamKVjB7+Y7eItzaORYOkSQjk5H3NROfiUiu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ef/ikHsUNYmFjZZ0fOF9y/MZnQdwtRzyP9prQU2zsPH+NexNiuRLie9vUFG9ThLcUvSbpU1g+</w:t>
      </w:r>
    </w:p>
    <w:p>
      <w:pPr>
        <w:pStyle w:val="PreformattedText"/>
        <w:bidi w:val="0"/>
        <w:spacing w:before="0" w:after="0"/>
        <w:jc w:val="left"/>
        <w:rPr/>
      </w:pPr>
      <w:r>
        <w:rPr/>
        <w:t>N29h78ziiQsVlS+ZwgJMs/jJUoLLNiUO5J1j+GsJ30hRSjmlnJXCKuekvcYwYInbyFBqOuWYl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Tl5a4ZeKmPGWjpmBqNAn4bFU22hvtuUkN5vGaGVvjBOtZyePu76eByGUGpppqZQmXGSVZJ5T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0aQovC/iDjXvqh7Wj9kLVkCXjHa9CLZu1k/Z6V87C2RRvFpDlzFF72YRZbT1NxdY8Nubp91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lWCNaaXQblQDvx4Alhh0fUSNtKyFqa15KWm6L6EXzTlP0avxCjBm1Al96Ns/FpO248dag7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VdqYqTwAwB4dB9MoHe05ut7Z1z58JMI8zz+LEo0SfAOSNWSpmceXOMg30izZqBNQXfOppxWM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EbULAEoMn9J1aAELRN/aC9pz2ROaxyMPK49SLVcCWeecFlLBlYp/RmtLaw7WwDlwfWh/hW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69zB3mH2Qfaa3r3epd7a5u3myebZ5JbAvsCtwCv7rNY9zffC02tPfk9BjAsioTantYV5YBi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wraQe4F9lnmceZh5knuns61zqnK3vrp+sn61f8e3z7fKdvv11mye+Pnpa/+j/SPgw8cv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AAUFDoBGhldwD4qvc89zD3IPcCWC9kUBkSy3EW0qwz8TfHpk6e9b1VvziPJCMRG9ijC81F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Z5vuRBUHuhbCvGaHXLslpEHsgzxpU60tsBuFu5dwAWjvGUJhk6kjzak1TYxp5t6ACKYs00zm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Qk1tmQRmZnyifaZ8bLVagDPcjee7Zwf4fQ3E6yYUEzs9cz03DCOvVK8ldVnnmaeZfx15daxQJlZ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kGHBeU57V63QvdS7WRx0F1u3hJo58Or29tHp2vQbc/hz4gkRAIwxCJpW+Y7eIoOUeYk3fK7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qsKAfvweYtKXZiPY9pvfHhOiH0cc8g9zrxJuKpvo+3qiB1iZgHZBrKuBnLPT0S5e8Gkyo1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UENqb6/djwv9j52OOofHdGMzP9Ez92/amead3XWhTKPLg56fNJ3+KExgRLKfJ9Mj8VGvWPt+7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8QPV596HH4PYKuOn9e+vy6fspknL1KnRPbOix8hn8aZ0iBQa9xTbyHwrhXsdzbcMHQb5oHS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BgHLN+5X3fYLMP8H/lmEClg52XrMEtgLOqrEKqwzHYrLBkIRtNsN0QvhNGCclG0oAEqz5CI+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Owx6H9X3C8aeBqAHrhIx/J9SClgLiJNKk2csvAzsD0okX/yH/A4ZUGHVYYKMu/gqme85BS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DAKWLaGXGEbC92RfKgAqDAtdj8OKxbbHtlQKCjYFRaHjnOYYPGcVHgr6DhZFjs4BDrP/5F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9OwN+1SgrTxpe1TSrgCa9ZqxptsGAAdVEyd+Uv48M67B8cF5159jnGASjjsK/LX5EHoxup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wFJga4NWahZ2FnjTlKXudv66Y4BdwFRmoxITAh1pi0k7VxtoUfDG+3bCuk8AUwwwHM27nam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+iv0dYBBC8SXiH7+VA99jTRAHCIXy7yMr0eQtN4jdkLKZNKrmQ3cX4NERyCIlm2rxJhHIm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6IuGaWjVWDsahmV+ZZZllFOHOa35E8z8IV0BL/WnWPhfcMbd/xtYWKBNDGXf5Mvw0AdUhJUUp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4HmGXZQNZs1651yJxopOqHJBF/9tdq0nbeJpSn6IGU2ZnaCwS34MeSx3pvcmcQ57ODv7Ej+j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ua8rBcj6xqFAjP5GUA8Tt8Mvu7t7PlJc9VV1IOeqa3wSAT4ehXdmRmwdiDUEmSqbsN4rLe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LU4EcR+KcMvj5cU8bU2XIImhpmbgEEkoRWf8kSFoYZbwidmnLOFYSU+HxP0kwtIjK2EUE0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HIuOBSXAykP8F2P+g/IsyRBGktERcBAmWCJ2/KmQ5dALkf6CMW8QqbRqn+l+gI1ETrvhT5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KUIyhjURD+B0V40hxxViRLIhWBqnDlEMpQRbDS/w35uAwSDhEr/0XIchhHwlEXkmX/RdhyZG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+4M5EauHIoZbgiFGm9uA4SF5FT/0WocjhHqFFkEq4/i3DlqMrERRDSUHGwJMgieAHs0JbQ81+L</w:t>
      </w:r>
    </w:p>
    <w:p>
      <w:pPr>
        <w:pStyle w:val="PreformattedText"/>
        <w:bidi w:val="0"/>
        <w:spacing w:before="0" w:after="0"/>
        <w:jc w:val="left"/>
        <w:rPr/>
      </w:pPr>
      <w:r>
        <w:rPr/>
        <w:t>0KSN44ZJokUy/rBDWELOYxbRSqvE/fwvpJAwimgHNEFawswjFCFL48dxkhCK8AY4Q59Az8MXY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TZIvYQbbD71PF1ZDoiXQEOEOdwM4jF8FJo8YRkQiIeAbcQ5/AzCMW4Ujbx22RdIu8BtzDn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RSwvFfZCARV4Dkb7gfmH9YkIyKhznTxIoDOuPBIkLyQpt8nX0V1w+iZhIiD8SFC4sK6QJ9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SQmFJf5P/wgakI+IoI0mhiGRgFGw71r56nI6IHVQ78j5nnAPJnvCwfxQcLior0b5r3LqIHVw7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KHJ8wVcBP6PSvrPAm6KMUcWMkiSJUgRswjjijeiQqwiV/fkKkI7BimdCNCpA8/dmAYkU2w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SuYRpxzHhHXWOOyF58t+AcyQeRYrDJWETvoRrJ973jUsnYRMxC+D/cvtlFIqkUdjMfxIyH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RzlJwk9g8/JCucCcooQZyUCBGMB6YJ06huXDtJrD8/7O33Uf44D5I7YSI4D4J9h7gXkjuRw0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pfGr6YkI6KxgWTRApj+zNAeqDvy8RRi2AHMsBqId1ijqqQKPozQGhBNkCb0I4qxxWTTAin+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tW8aViqQEMsBpodwijbKRzPyp+qIF0QC5rxVnLpIDowXfgG5COUoXp0ZSKaweWAWrhdwAa4I8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XTGItAgyogtKCa0AxERj1jHsgwRfm/GPzZfVrA5oJ+agTyYw/P1wDvAnGKFXcFEmmCGegD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MCf2oelw1ybpwi78N1CpKA6F46Su4VIKGWK1IVbYUiV9kMy5D2clK/qKczWXBLfx6UjDxy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cmrehCjSdoDBXynK//vrwNncPxn6Nfp+jrnroEHO+qDi5ikBh32vSYpD8ky50lCbK+ZAny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7Ec6eflliGTYxme/RFIe9wKotY21pfD6h27IafVQgMKVvZp8T/cgGd7xKMyMRevuTfaJrq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9vav3hfWGR3o+flcQNdXr7rxa/Ox5/B2uZBn9JnD8z/u+ZoSMgQGf2c4YMfKECnlIBV6ug7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rQtWnxpahtaIQei2CYWayiUV44ZRipeoFcNZjDb2IWohHHr1tmPseyYoUyfSi7mmLJuIEo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+0iujja0Q78E7wiqzrj3htaqU6IE4kizLHrFuMx+7EGwUmqvPW71mSfEILYrrdVxy9oVu/oZ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Fb/i+tE2tbBW0zoS13Esk2efXWBLC87tENCxv3es4UR1o+/u8CnVBrmOa4lkxxZ6wEjfzk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QuDg9gy5oQJ0+qn/fqWbsaASq/kmkMzVSeiNo5eS5ZGjFQuVKedYTVqhMvN37Ite02y1PnN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XJ8DarkksRAImOVnkhZVF7bH2E+D8VOtintdZCxQc4Hbr4VbOm60PnCNks/ind/vdspvWc/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+3Cp94N87CtdA2GlLt0jrxPDr5Sonv8Lpso7t6SgWCn8unmPOuBv2UuJy8mdc2Frop9K24nP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4rHaYzDcJ2cid+jO/Rb8xhFwA+9d3T75nM6jOI2eDb/ZRqnWwCerM+6+fuNb2a94aHypFqps6H</w:t>
      </w:r>
    </w:p>
    <w:p>
      <w:pPr>
        <w:pStyle w:val="PreformattedText"/>
        <w:bidi w:val="0"/>
        <w:spacing w:before="0" w:after="0"/>
        <w:jc w:val="left"/>
        <w:rPr/>
      </w:pPr>
      <w:r>
        <w:rPr/>
        <w:t>5X490l6NgYlU45YYidlQs9hU8y3ihDde62nsueWZE6DnyVP2/vTTxh3gEy77c8P7weUXXjt2p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7PrzXp25XhFyXIzQABQups6VFiSxS/kjf7yO8Twn0H7oDOOsOjcf0EHOs7bMEZ5MioJ3Zl83P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DcrrPOcrJwv4jVQGe8/eE3rs5U7pjcYKIVYqcejgP9mBZO66Ui+VOx8kfYs5lHhVkjs04V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J9+zPnqBCV3LhO/GsaQJ8PPJ/T5OEbHl+9dku6O0fPmf6cYTYHTWjn+tSuvOpewy0fBdAXZ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/ugdBmdOd0Q6+ZG1sY5moH/Hkx2iI6336IyHY3/WwPMdPawehXRLYgD/vvQ/tUtCuFjATBTLQX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qdJT8CSnFHmOJOYtGccfjlNiuJZUpLbRQ6zP2yuJnN0TsCLSAlluXB9kW9cZX+AzEbfWDJ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7z8Ge6B5rdgehnD1fptxXS5LzWaji1JWc0K/FMzRwyM/CtVeg/e+lt5yWSgFTMBWaoeiKmU76+</w:t>
      </w:r>
    </w:p>
    <w:p>
      <w:pPr>
        <w:pStyle w:val="PreformattedText"/>
        <w:bidi w:val="0"/>
        <w:spacing w:before="0" w:after="0"/>
        <w:jc w:val="left"/>
        <w:rPr/>
      </w:pPr>
      <w:r>
        <w:rPr/>
        <w:t>9UNqlX7zajV+ix9c+s2v1HoHr1IXoPeKJaETuuVP2KLqGm3w2b/gcu9X8INn5vLJobPb/dNY9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ht/KYfvTCwtxHBvWGEP/X+gd3+f6zjaWdOeAP66S1PKBWqxWq9BVaDwc/pXdrh8RmObAcWR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mAZ8m+hrQ/9QnG0yD6pV+4k5ubGylYFuOitz31rBaimW48y0cWilOtKCIBr5XttdwPfCIT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5t1Oeb0gJoefas8u8KwiVFR2aJ8YUz3Ut9Bm/m4RzZljURUB4H/nFIXNz5gF2kacDVzaZ1xJ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CZeUScgttfbNuE35doD5WUH2bJhyM9dhUF8vI66SNfoQQScTdgvh4gjCP7OUqhfKqAeexx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Gayyv2hSbrUPWXPhwYJvfm5J3NrG+wjeL74PHl67gFyi+bH3fiYtJRNQTbW2BvuzvONFB657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OH/K9/aFZIbUtlJP/0V1D+Gd271jNmvFfgepSuW3ZnTMTfAcWRjogePF8/O/MU86Xa/X1kE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MuppQoTiOVxHQ2P7561n8DtBYANhhbVw8vt27UfzazfPaBj7rVXUfS6WeYatuftWw7pVro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vSKovkvXw/AtoufsvRtGN0Omg51HC8y73BfyKsB5FdWrlxbP3ah3/69qErYIP2ftK1rB8k3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kh+OWpZ/cQdUl2EXaxfKu667i7uQu527truPu9fxyjbhDuIMzwDfAHOwW7BYKQLlyoO8st8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+Lelc2ji1Q96vkBOnseWXLTJqR0GN/RqLFItgHmwPH3v44fjzmXPrjHlnbKez7d0PGUT4o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UwkWJKlsyXvmLiJYCfRmlC5TCdQtUAEbGbNFZPwgmhWs1V/PWGr9dQWqNUnia0PFPwmNviL5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gNIusSbjOoEW9vs03/CEno8QVhpawaqPMFaYcHOYwwl2JepUuCtfwzV3Teqkusu55ajAr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J1yT53bg3ay8DiTxuiqhsuUkBA6ncuHJDEwP5xLhjQ9fPhLGGgCoa+jFMj8AqZvzRkIZ4G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KG9MkkrvHDhmAbWp0xYEO0Db3UhM7Bd49MAvqRsZtbVx6RLVLqcbh9hpc8b2lBBvMJ6gOjl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c336kY6m3zGVC58HELfEt4oviS/F7Kj9dbwJgwn6/dbywa7z0nS7vtMLzFFYNwPELWY18SZ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6NLbncTnVKDXFJuVm5Wg1/Sd1FVWzpB4du9C/yJZrkIWMgxQMOh9aUBuKi6EOQdlGOauSSihV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ZR9Z6WUv5hRXcZ6/8hYZ9JdQp4UONpyKh6lWl2CnUQ/6rtE+VoFLoUulpWLIBVhOC1rJmcLV1</w:t>
      </w:r>
    </w:p>
    <w:p>
      <w:pPr>
        <w:pStyle w:val="PreformattedText"/>
        <w:bidi w:val="0"/>
        <w:spacing w:before="0" w:after="0"/>
        <w:jc w:val="left"/>
        <w:rPr/>
      </w:pPr>
      <w:r>
        <w:rPr/>
        <w:t>NZm6UmWa2oZsk6wmZbWyumVllBqQzl6tAAcg+N+OTlut2vlJwq30LaFz3WcJ3PmW8oayfN5c0P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nOmA91l2NoMC6mDJShVJLC1i41pB9rsB4kO2IsElBHO9UXqpLp6EMaJe6LCS95Xsh36wIo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tIJz6la3q1pE7csDCrrNZfFncblWuraBYcbRIpT1ua0EvoTPj+FDgGaleNrMY27RJZ55cy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+1USnRXuf0jm2KWrf2bmhd1/z1vDG2n106fI0L/KE/ITsCdq8uiwV24CsXLCpF2bAVAyT2J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+SnTAkrNkp312bAmQnD2tWqV65CrxzCq1evwgCF2Q+57Xrd2N8EPisRYAiF7+1+Ds7sBnHTK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PijjWEZCFjhs6thGQSo0rscptkV0lLxz4OIZ0AaaTEPdFX4J0KXITM/fN2iXsktf3XV+63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SiCcU9w1fyvnJhBJzJzBui/iLpXErAirK6Mox1bSKK+jo5NXUTioyKmqsypDUVJaUl8vXTj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+gZe+uDTilcGW/7UK69CT/+VWFn5qyKEjUHBYJrWk+5CWUUqkUblo1SxZ3bxb5U4fm7w8b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ZgtUSRMloqpViK8Ew4lhNp57x1vUW0DngM+SzuXl0eqWtVeYgGq1TdqBcdoC56MhrxQPV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WubResfRmpfRmqTRSgTeSvTRS5lvUHrwuVw13o1A779FJkcVOsrDO0ufdwaMHeSq2KqDTca8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N9BKHbQjKKMX9Fz8FEXbjELlRjLvqJFZsuMeuAwvAm0QQkzg8doh6t+5ZlQAtN3xmSGgQZzd3</w:t>
      </w:r>
    </w:p>
    <w:p>
      <w:pPr>
        <w:pStyle w:val="PreformattedText"/>
        <w:bidi w:val="0"/>
        <w:spacing w:before="0" w:after="0"/>
        <w:jc w:val="left"/>
        <w:rPr/>
      </w:pPr>
      <w:r>
        <w:rPr/>
        <w:t>V+6G2UHVm7InRcBEcVXuMcXHBLCq+JgKtT/lmPde2aXzIa+Q/DRqecvCoyjIdDSh5tisS7487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CNd667/vSwk8Cir8af9oXeenhp4gdy913ePG7NVf7haW8XNZ/qq0mjqU2pOqQXCZbllCRR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XtZQkUVXm6DaYFXrWZZTkXpa/VrWU5HbIR+ttrfozqG3WWpW9rb08+FPRjGRKmq5+SKCdZV2eUx5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Dg9+puYtotmopQwPShLEHY+5BK6T6LIJWcrWqW2Xn1OblpQPACeQM6iE7ZVnW+WybBHsgRfXc</w:t>
      </w:r>
    </w:p>
    <w:p>
      <w:pPr>
        <w:pStyle w:val="PreformattedText"/>
        <w:bidi w:val="0"/>
        <w:spacing w:before="0" w:after="0"/>
        <w:jc w:val="left"/>
        <w:rPr/>
      </w:pPr>
      <w:r>
        <w:rPr/>
        <w:t>1VJIioGnn1UrKWPXxarUs1CaV0awB/7VAvVt2RJ2F6G71zVGxghws3S3RwJjXRlanD+VrZZG2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oPtdaiehRBYMmt00Ss7iOhgl9LEToKoxCKVxXSUs1v7+gQrq0oCBkNG+3IKUtRjYMtoA0G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OnHUoWlWhyYSYZ0zg8ONn80YivG8/Xtf3HJWaMgWFGFDjJX+vVK5FTI/eTxCb5fUzN96IR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utddXmG0xrIkDMdtZr+uegbYg8kGL98uFdu3AatLnZaSIrW7cbh3DvVwztNjjUNYjoAJo6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/65m5WuzKtp74ly6+it+XuBtcpbSDBtPL97YqxUL+2w4cXQ7yOeW02obMaVrYgL+ZWtqAvbl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q37H4x4+byXhPNPyNqNR5EcusJuw4+hM0H8T5QzXvxv/maj+bAX10OHJiDqW5HdaMvW1irY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1d8kKre7LOMICQ1rSM0RvE6fKV2dHTRGv73gcped3HHKnDa8YLaYrVM53hKuBLQQFj6yPbW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Q6le3Q567LzkcqPCoS2yX10HXGDsSCuZHVJORIaQj5tMevB5O5xqPOU6nDRT21OFrqkFnh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rl4zGUlT7TWDGsvA64Y8Ct5hgdCNs3ie3bk9WQlt+r1ihq4yrai92y4mvy4AABmkij2gGW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BWBcM01tFeNZHO1ZfSzFKpStdITAzCGmYW0jB5ZJbiMjlhnqkUSHeneRqxJas1S3zNBK5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Q1MFqJt/PsfOd85KKtJfVdy4ojTm/UphpGxGdGQtSsWlLkaOPGkbNryz1uO2P4S0goYmYj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8iyWL3EPSR7MmZrZY8PeLVqtatbcqxcbWCp8lDiM9JmLSU9KsR3BBDqAl93eEAPQFoQWIZB2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tISf38W0FMNuT69LHa0HYIFgn2CJYj6IjVTVT7acJ0Pxs6Gnpqe9p7Gn9sAUbgE2y6xQcMO7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t4S64+bamjY9aB1rqkm1XWwjrMc77XdE6y7ItUuvk1oovGlx5Orv0/irU06+rnbN3VmQT3S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mnlv3XBD9Ru246gzdQN1A3YzdiN1U3BgIkzvuaf2Rw5f20vvasXtG/5oU5qtuhNCDc3cUf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4VDXOCi2Uc2Rynq4R9mJI9IhvPsg/IqSoknu8n6bgVHoA08R+ncII1k8d86sQYLYZOWYTW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SkULVw7grPryOkqxPufNI0qLBUQrQZUid5aDLrRjYkyNfivepIjoHPBl/lhObrpaSsVk07T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T7++z9CsIUvcaOlQHRYeRE67/JlxuH24bbgfSGmE6Pc9IO49zy0jClwaojNGcqboqR1OU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u4OOIklVgPOItbFAZKbdWdbD7fYqvli2pAFeoLUpCumWRFcclctr6dPSspPJhMiGj50mm53l7</w:t>
      </w:r>
    </w:p>
    <w:p>
      <w:pPr>
        <w:pStyle w:val="PreformattedText"/>
        <w:bidi w:val="0"/>
        <w:spacing w:before="0" w:after="0"/>
        <w:jc w:val="left"/>
        <w:rPr/>
      </w:pPr>
      <w:r>
        <w:rPr/>
        <w:t>Nq+SxSRwMFdc6t1xjwksptZJzSHQ83R0OSmvYxLAWiou3e24VxVNzZE9mVfB1fOkK5VTlPkXkU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Ylz/SBCjxAT0ZDBFobZR+YaIPicPHk82LcyjpLWI2S5DPabJjTEkgzqncOz48Jd42oIIASN+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YuM2JphotCPeSk1cbSR4ZYn4V3PF7DT3siLCPeFgfWdWu++15CNgYCkRSnSRHdOeO86cqJBV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3KCpKYqzBPFsON4uxPsOtOachZIFnfkG9aUtbh9KqPLB9zWEe54IM3OwYyFO0liaIISv34PLK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K/6j0HR9/lfqenRW29z07u1/BsDBSZZHWytklIdukMDNxt+j7ZjadQsbcQPmhKpsnD65CyNx6</w:t>
      </w:r>
    </w:p>
    <w:p>
      <w:pPr>
        <w:pStyle w:val="PreformattedText"/>
        <w:bidi w:val="0"/>
        <w:spacing w:before="0" w:after="0"/>
        <w:jc w:val="left"/>
        <w:rPr/>
      </w:pPr>
      <w:r>
        <w:rPr/>
        <w:t>+YWu/b3DKc9DlK8CVGn+HOjk2JnVztWtszNa5FLnUmfY4InwSc9YWjQniH+4Tvei9pFSK+DJr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K9kwr6UFuzrNeHVcbHxj8MKtNse+/iT98SOLCdOMdUhbicc94Oq27JpVb5yk4srDgZHIP3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TwiO4h5iFLSLu2fYdNxrfCaCutqTqooaxBBnf/DdsKKYBgUxb+9zZZtHKurlx7e48srl+eP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DZihr4+4wgpNpz+EDjWjEZZFxsvcFLXJ6P6X+B3XssUoppHXkRbyx5k8x5zMRd8SZCu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zqGNcXQV6kFT4OZtfxFMqbkMoQZiu96r2mdN3oslOgSRD8SNbPqZbflgXIft7Z3mFonvnLHY+</w:t>
      </w:r>
    </w:p>
    <w:p>
      <w:pPr>
        <w:pStyle w:val="PreformattedText"/>
        <w:bidi w:val="0"/>
        <w:spacing w:before="0" w:after="0"/>
        <w:jc w:val="left"/>
        <w:rPr/>
      </w:pPr>
      <w:r>
        <w:rPr/>
        <w:t>Ubxo39MVc/atFxmGYS2R4sNBduvhgrTApYs1SR7fWbpmvDlZTQaNqAQfojczrzyBUSIb1PrQt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vXkUC0zkGik3Uq4kXnee0j4CLzgvLx+5Hn0fw4883CK8UcJ7Auu8+JJB3QlJzbI6R3VPjI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VM9m06KNHIc6pbEDDVyCnMy2tE1PCbihOB6HmiHdj/XxQIFiQsFzS+XzD42z606NWI+/J8/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e/BmRKoch89tUr+LHdd8BaROfSDRXbkpE0xc/hhCIyncyNyQ+Lx8Prlik2KXxLipk1T+KYDZ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FCaJet4pKpRZcN1L29jXV1p14aZGzSNumd9W5u4V4yV/IAeopYaSMef3G/LRUoSLRme0p3YE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ttqFtmU641XHmYP57ixFe7LvQ2olzKhPhBbC4UOBaQn/poHC5LSj05Ko+fnCwm1SuTk+o017Q</w:t>
      </w:r>
    </w:p>
    <w:p>
      <w:pPr>
        <w:pStyle w:val="PreformattedText"/>
        <w:bidi w:val="0"/>
        <w:spacing w:before="0" w:after="0"/>
        <w:jc w:val="left"/>
        <w:rPr/>
      </w:pPr>
      <w:r>
        <w:rPr/>
        <w:t>2mXv3+0M7/yBb/m3p59DJg7pTJUTGgf6Lx3eYj20T4Z6u5srGYMzFXV0BRHlypoOx4XDDqsFl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twYlHAIk6SU1jJWqvjVaZ2uOCVsHKmcWMU/PpQ31/Xq/RGX0NrUfocZ0D2qpmKohuLC/RK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L+9p8DX0dUo/TCGNTrifLGc7Ejc19qxr/tRz8R2mJr7UQ4K/3QwfczOrngdPjMrbXumcm4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X9ZUOsYOtnxVY2OGVtyggCTwUf87/eOxkkOxQrV3rLA4aMH/3D1t/IKXDWxfCIjfwIMi/6o5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7JuGNYPIs+XsHwlbAd/+dTOATaji0wkv8jnK5QHToewa9Tn+Kdd76Mbasqr9en3h+6orMN9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kAMnELf4HDMBLsI3jT8moEh/iMfjDdau6PjUaMdoy2jNaMgsjhjDxtjbp/kgelu+Rf19Xpa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KpdCYvfsDepJ8b9djZEv3HkR95ub+jHEkw3LuJIpkd9ZerXi/zGK1fG98Y7o+L36CqYb3ir8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z33uM/ZL8HjF8xgd57OohiusM9yZsa8kKkIOy5HkT1GpKAOeO3RMUfDKX2VrBXRgwN0JdhHy+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M48nX8uhkXdyXvBW8oZ9Ys9z027KXZoNl6cUQvd74Ne5Ssjp8HnqBdBpeZ5pfmH1WtZ64rr+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eIhug8vEe4jwH80GgvBudrbwBrLHsbSatv0cSDDtMn7WhXpDak8p9qE0XOW4YCyio8QilWp2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MQdwZq12s0xq41AJy+gO5vr23i3lwFpGZe7CysYoIBAxna7Gt5hQj92n0C1qL78aPqeOc9I+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/GyBlOcqi/Q7Bj9FE4TboGlir/Xj2npk5Z00PDAx4lYLEMAUAiFdp7x5J/jMdlxZpjzRqp/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eudpX116enFU5ISN/qwOwfV7KYfO9uXu8NMH4DbPRVbOzvMmHjoxmleeYYH91Bf4IesmF3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1wA8U5kG+FMMoeoBtln/dAjH+HvLVt3F//nZxeNkLAH7rmynq/2aRR6leSrpZEiVLAZBxH+T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jg8oymym2YaM0FuxWbUcPjGrqKuqyroeiBwpKiZ5o75FXu31ljcHRnA++caxs61OvL677828z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DB1V2OObWlswl3PzHsHUiflW6qJHeA8XEgclnDjTg7t7K+zmerJ4RgyM/05fG2hjeNl5R7+6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Bjez+JbVJnn2CAvajJKeIio534uLO7A0F1SnCU5TiUxwPvcWZA7ZeD5kjQ+SZjqeTKL61Kj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ug3oQmeQg/o3ULtlNvHf8ezwkGht6TFhYhGb8V/ztDOkd6TnpeukbaaMi8SKTIo8iiSK1I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/RLpVOll6VbpJ+lY6VrpK2mQ9Odo3uj2aN3o9WjY6OhomTTw5GwoLaeS30/Bi3bkI5JISv3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eQylUenr7PdYvXbPWotZOBaMc1WsgdsHgIUpbBmORhQhAZZjSPopnHl1KCZS1FmBsbNFat0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2uf1yltsxuKbxh0Zm3JjCzfo1WbJaIJrdRMfSuqbYkMPWSjKpdLam5iW6pvGHUaSm66W4pd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/TmdcH+bOr7bOMnl7vI5rqaLua7k4g6/3efPabYoWuLE5YFDUf+wUug8bVYzfywGe61xcNx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nTF9aX57lMHmmXJ2UHP3NIeLHBh+fuMjY0i6r2U8+Axj1m5vLQM0qGQqg6t6rKBq6GZTs0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2/mjI85PeTWeCH7BgfCUDNXebQ1Hk8CsaAuwKPbBQZ88wmobgTxmjsHC+J3JgyZpKpCS7CW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pD37ssx2k5JljmktqqFuSYXOLtopKZfdSToaWmyYiDUbh84+o3YH6cfZdfgfQpK7gYM9K2Y/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BM2q/sIu8z8Uw89/56Zp2e1qil0IYH6VNULS+45Pprk0lXePvznhN4/sB7Rt/jpmuetdzfP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cNSeu6uX4cWthcqnlejXMdtlaDQXkC/viO9x4xVxdCNQIg/CN/LodC2Q5oz7jLvAjzUk/a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1Q58TGnG9gO4kIfMzdQfm2Gg00ZM+plaQ+/Gr+C3mWAuZMdenrireVfkUd6/pG9c2L6+eX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Hgozsm1tXvc41Lrr5C/0WfCe27HttietA9ahrV3dIn1BvYm/kb3JvZeBkcDa4GxwILvSZ/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dpqdeEyuad7gklQU0IXccdSy7p6SNLJ8jDar6KVO7n+uPNveGnfnWPyxeMfXGGC42Wa8ur7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GuyJ2Vm+isESDdG5B61YIxpwOHQ94G55w2yAHb4mT5nhlT5egixtoAIw5EXE3b+RgjC89t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LVLR465XfmTXbjP0136biGYxnO84ZicbVbKtf5x/WQx8K2o+r7gMvo47NL/WG5QJZYs55XjU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eON6YxwkdHMKUSJXNYo1fZG6bVov117sa6dD6M7bb3r+x3OoT4JXrM/3DfC3b6dH0QqAroW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mYSOBgrx1QyYdN9CBGC+Vop2y9dcYI2uXXty+ukyCZ3d3AsKYAHx75LdXgTMvIIG52Shlx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j68pzes2r+qFqQv9My1roTAvrWw2Zme2TEVAdt7GF7kiULCr4R/C3Q86Ko9tz16Dy0B/Ia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Hu6Hfd3jvteD2IoSTmWH+C1CCLfyE4tc3v6jAOkRVVs6KBI3gZ5Pycuve3ncZEILnboAhU4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VtVi5j7+izPeJlAoNdsLd6YS8VEfPw1/douuGqzxL/ulEbjgsyT/UL0gQMDwoZB9MHVwvO+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Yjra6JOdMsbqkfyRb2vB8RF/acH28Jd5VGuqAGsgCJbjow6GzQAHSAo0EyLDZlHDY5ugW6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vI+a1aWwGGUyfdvBM5bk8dcCs2T2lviK4DerQAv6OW1G7X3m6Eq4PkI5JDMlIJ2yUxWwE6r1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XMSz/OCPvvFJ8c8BzGc3jyRqhhKzPkrj5R7JJjcUOFor6pjEVSQc5B0SeH8Zs0WqCRAS+Faz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UEPqnB1OvrmPjrp+trhfhrLodyGQnHHRXNkxyx6pvNyCo3UKbxEB/jesYTNh6cL3n6mZkvquJ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wp/VOQDTESXuMP4IZAsaUiCv/J4PUMQ0NqYNVulVMAwZ5tzuwZnZqt4dbIOJF9Ca/IZ9Pj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nQWOv0CxYp9/0PMjNuMUZbx5DULaaoFg7OTnA56Iq3p1+nt0fu45CNNnVIH7uO+2sDZR3R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IgovoxsFQomm6FseTTnC+tTaSV/BQK/KNLWVOMkl6OCkRflp/w6MjjeQcgQPtoReZpFOrR4JV</w:t>
      </w:r>
    </w:p>
    <w:p>
      <w:pPr>
        <w:pStyle w:val="PreformattedText"/>
        <w:bidi w:val="0"/>
        <w:spacing w:before="0" w:after="0"/>
        <w:jc w:val="left"/>
        <w:rPr/>
      </w:pPr>
      <w:r>
        <w:rPr/>
        <w:t>9Zel6R+/6abzq2W9qfKo5zWVdru/AWumbzyL6yO5lbWAdOuc/UFyS6Xt/y4mTz+7hDTGtahnsf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Lv4O+1fZbWaHRsaEuyXmMN4bK1nNaG3AgXxX/wJEsw0KzcuiSU+Vz4BKtDvsVWW32fNr2q4O+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BPPgJIxy7dHwR6r6Wpn2IBux4cxPvvkd+Myy1a0u699+CVc1t/TnpnnT6yL+IRIjjuUlgrY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jxalcvCNVNoY4u8Gx7/NdeClUfVuCZcPWWDfdlNd78ZQzHk5KdkZ2raZbAViHvxvCFeHKZL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DmRRAjrotCH1pD/kk8deH5TeAwBtEtkWxB0++emzizJHDpT+qLrRw2+ZrJBaKtKRpwMDB+V0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bq+pXHfX00CdKIUcFXSkRbQrlih2lbY3RbtT663Ey7Rzxdt+r0OSqZv9ZI1028OG6tJEH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/ttVNfqoAI5zoz/SSIOjg3FLf7vxeA3tmpg4eECtiDdx5lHsHKf/kOhcw3h9QH+D+GtfHMbfgj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1gi56lI3t6ZrjBz1DOTnuR57jFniUYJbc+2Nmtbn5KU+vG2X1cL6HKrKO45srcw+VIupUH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cQBpqRhrqB9TdX+U0sZRhgluUSdKJj3xfpSIAD5n5p3P6VZNmuKeuhckCQSP1WDXP3robzA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Qv78Ko+kl8NUFDL9Y3rWmf/VTAMNyvYXLRwrKokaASJdzIZgIMa57PPm0F2ipQ0vDrFKFmL62X</w:t>
      </w:r>
    </w:p>
    <w:p>
      <w:pPr>
        <w:pStyle w:val="PreformattedText"/>
        <w:bidi w:val="0"/>
        <w:spacing w:before="0" w:after="0"/>
        <w:jc w:val="left"/>
        <w:rPr/>
      </w:pPr>
      <w:r>
        <w:rPr/>
        <w:t>1gmmFC/cUAf6VEarMi+7fcnLjJJYsqdFKp4K93IoiU6wLUff7TDWoMN3Uz6QpqjpW0991pCuO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0hL0BDWLJxneMScw7b7M5foBhzbNVP0JELZWhtVjqGEhp0UbkxnSFwVbd9N8WbtjMnAzpM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cgtxQCAainLdMg5F6n0bmVBjrgji4GHVWttTtsUVpyDU8e0m6W7UesYyxgEvTPoy88ebkRUY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esWmj4d0p9+nTvcgBMjoI0qXUsN1ZMQJBke7aU3bj6g2MRT6mabaxQYxxJFN05gB7GG+uu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quzrnUoDySc57ZtKls1aHcaHsk2pOcs1IFmWVkJ4yfO5rZtIPmyv6gyLo7FbKqoaA/Ln8u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4W0Rb8rEj6eOvPaVNhhlzc8ejXcO/jGmi8cmj4ykQf7KU1HkPOxvzjjFcfb+q09wT2BM45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9bKcgByT9SwIabBpNltmW0N13DhZ8pr9tkYtxiS1vcMITW2rmZKnpVOlqaZTufnLGBbj08GC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Xoso4Vmepn8Mm6RkmZT+7Vhcw/tqkd/nYdfl0Y1g6B4n5Ud6HsIaDYgaPpL0NKw3ZSdpFv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VgBJMuvb5Zz/RI5Wr6aIZENiFKs1sCF6IMFo+X9aFXldFVRqQblgoQ0BcprooN3hh7BXwrkAJ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p1gGApUQPjYYPrdTOXMe3aGAwLbV+1CpEFPCvdIaLSYb5UNe+7HySqzu/YxAOXg5Xv1VFX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fSr3auXVLvG1h+oFgQpNCXWNEySAdxJA6Ap1E0q4sbXGVskh5kaqaFU1zsqcsefEJMTOEL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O1Pwjb0v4RR5ualzcgPsfE7po39IyI++fKqqUuQX0VEoJzAUItBLJ0MXsD7KUSaxBpkm3Q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YrUvwlfTNX61pXeDP6KK/4tNOwWfS235dp6ENopXFM8yYz67rTBBJy7+nPq9FIiMoQqImq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qmH0uiKLOTU0aC0pMXj7ufVZaVzLj+SxW9wgUu211yWzUPf7Gl4vO6SxI/XLOYc5xSdS/y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Bfo82S0y+aP61GftDaqcX8uMz5FPj+hP3I7fPD+u9N+ST5bk26NNv+xP5PXbAj/AYIFwL5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LLeKH+Ip5HJ3nBwMmPF7I4/IXhPJEPAYJX+E0ncH5fHEmOLbNw5rlE/YSvoK+gAFDWRAf6+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BZCvO2jHUfVd+R2vDaUNtI1Ss+PogYMF4+jLVtwl54xu+oGn+1wqo3GXce6DVW8kTUWgwe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7BHOYl0tP+8psXsSWcBmNtVevs9EdvInULvpu/gxAaq+Px8/XYpfblzTECediVmeYzsX/66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Dfz/eeJZ9Mx05LTcNbd7ANpR++tNp6/eW4yG3Pd9ddjDKeedfMo0UV59BTzRXk8ppb43J4JP0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jiDiMT4Zop79jVJ5y0yexzNG7ZPZr2oIWCmwWCgDUqRO+uNSQ2Sw7iIs2CguFVjEmT6mD3S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ZeF0Hoq/4GYc3AA6M7WzyBbMZp+xp8SzkMk0uOR425tphDFrknXqZ+U/2leBeRar382vXva0z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QWL/PJrIcH/GsHRn4tH+5rB1uVy6MWp4rFJJ11Hgt+wHAVfPSqu8UkdtCwDek/FTJsE29T7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JaN+3YDQa6kxjwGKeqMaoqvvjNMtzTuASw9PLTZ0NyGab1tJwUFs+G2572dBcJvbgkhTfzU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/esaxC6b4Z0TI/1i0BkI2QXbmcrPoqeTBLG4uh3xC2BC4I2sCHvuJlSkZCsstistr9QAjlY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WBQsKTTED6O+VeYpY9Mq/D+1cnS0LOjmckbN/tgE7RtzWsc7HXbE6M/RAdhZcLTpr1Recj3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6fGN25qX6Thf7cvSgOtg7QbqdZzmmnZLewr/vnzHTt5S9N+MKWo6C/cTkncGNj8F2wcUWh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C33mRJji1XG0x9+ALE+u3VuywOeUyTKfoLJr7a4bXtbSn2rV/fxBw2jRUWd3XCzYIfiA2nT/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QAp1CDlsynKp1BJn/Xh0mvwyw0/08qL219Ob1i57ZTvemyh36HAIc2V9zveh4c+YOHN22vvB/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OgA4Qn0V7wpgP5Z693n0+IADjQkGCHr5HcU7jPPKFME4CNYevG++a8OfUPakV1YWnH9lZL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6oZ+VvZGLCMnOpXfrMQVP1DZvtOO3CzDVgnpVWTUrdIsSd0e6oijMs6dlU+EPCxzx6qWsCt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GUajR1PB2VhZ0PZh2+VuXQQ4ZMFOQZrRmiVE5/ejSHacjdqUfnpidia/nLFVZx62reotOu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bD8tIEEjl/lbrXSVPwV+26oHe+6Iqyd77kppcszhN54uEnMZcpQp2v0l6kOZz6DwyjaZYu6M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FFCmGky+22JnMPIGNOiYQXR8rs6IzIYgS7iHdYAOhZDwfPJKE6Bg39VqEnhi6lgEWI86Y2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5PcBVNLP4dfwyS50/E00l6UQ+cGyNxKnPqY4PwH+LIh9mLpkhMFJwA7kJjQ05ffAvihLgvU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9u9v0Qzs7vOTNWD3cZ+ZEbc4PCRKcGooVulrLnps83vPdrqE4McNazweqn5VHL6VY4XNIyKt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sQpx+cwniVc/OU1AxL3dakjhVdgnukNWrtPvVWsa3tHkK8WD+kCT1sH93TLSAcUV7TntJe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5ffll+UH5meW55Yrknc+P8WOT16g7rHuIu6T7sReVZ4skq0ChwJyDHP8FPL5Dr1fNoc29zc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wk3WdBVRlzMWe/cmoT1+FtSBrYdp0q01ZXaGuUlnIMZthVd1MwSgvt/xqGdiEtvb9gtK24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Qyevu5ZxQd0q19q6GXkN27a0RfFNi+9iqcth68/yI/Y99g32U8ptykPKk/qt+hPwFvjAecv5</w:t>
      </w:r>
    </w:p>
    <w:p>
      <w:pPr>
        <w:pStyle w:val="PreformattedText"/>
        <w:bidi w:val="0"/>
        <w:spacing w:before="0" w:after="0"/>
        <w:jc w:val="left"/>
        <w:rPr/>
      </w:pPr>
      <w:r>
        <w:rPr/>
        <w:t>1HJT4rnQtdnt0wXVNdBl3IXRpdLd2GXveeSR6p7qIXRXc2N3bXdzeX/5QHRL9JRzy3LlkDuDc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gBSgBAmqjagNqG2pDaltqc2oA/x8A4Otr22uRDSOYp5Y3U3fOrvD38S/xIxukUVMD7QvsM+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B/CAykDIIAUQHwgPBgjhBdiBSEDxo9TsjFSCKyHh4cAQzhhZbhazE5udQ2ilLszHeIHusBx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4n1T9jkS3G6dozBt6q0DxaxlfY73kE7KsQjR4rvXlEATS0Vjj0tjsaM1TCOkXaC7KlpM96z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FWyx/TB9+Dkws0qrmqW1f5txJjDSN/S44sG3rRcJcbF74B3DjepsHopQfeezXGOvUxTdnld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9gpJ2MWlHK/Ptc+8YmyXN+bw31ovSV9+n3WfZp3Kh64YIwcanOqfgSt9+w64SukTdOIo8wKEu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E58FCdkL80wmR4r/jvzKh/5Uga5OG/i+/KIemXTpJlyLg/3RR4iBnmci2Q5TV7yt+Fvuhb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9zb2PyL0Epcogfh+T9W1idxYLswmaR0TpIRbn+yycf79zlhExGOhdxG8NxIx7alBKhhPrXOmg4</w:t>
      </w:r>
    </w:p>
    <w:p>
      <w:pPr>
        <w:pStyle w:val="PreformattedText"/>
        <w:bidi w:val="0"/>
        <w:spacing w:before="0" w:after="0"/>
        <w:jc w:val="left"/>
        <w:rPr/>
      </w:pPr>
      <w:r>
        <w:rPr/>
        <w:t>4CcqGpci/oDixkqDxNzJ5C7vK793xvhF7q/3R8Bf5Y+YfyCtq6gn3blr6iXFiUKKnWJELW2wR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DiXQ3rbJ9xGIm6YOZdDduWXwfU19OH21fvnC8J1v6/xReGW47/CNLA5w8movD7fz2O4Lf3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jNxt77pcO/Mv96fDeKNxZdZTJtVIksi2U3rCyuW43td3vXCh21EdaJxFtOqTO9LgdWP+zg/s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bGbys43F/+Hby9uPWvvT/gP2D/RH8V/8I/hf6RtGYRiLTNkhEVb9+V3ZFo+UMwicQQYkmDR4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gzlGzILLgCWAIkDFp+alU3H+WzGK7bP5HFqUNcAwUtzG3f+WVnbU01KyPd9jRn3VUV521l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tuyITxwf/XSs/h/zlfNLeEKD6Z4WyKPYUEB2pSu9PwXfmu5n4JELZ9eI7IK5UsSPy5JeZoh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08wcttmlh0Y+RA6PCP+iOeVOGV+1XjwnNIdfmEUugIfXCROmcctS1qcpixLW6qqbkXnkiQpK0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09cXBDCMw21Lo/CdOkepZhwptc4eClyOHY7mLTG75fKkPZrILs3zHRRGfdIdxEV8fFo/nI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mUyXmB9og4WM6nc+alJLW03zRukJHYBGfZAfUqNqmp3R5TiLDpsM88lGhPgXxQ1/3KXCk9/X2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I/NHZ3svnmMhnYmBNDgEmUWXiHD5VIddPWI5vKyg0r5EmtP4UYpAykrVxUUoCuOjSrBRx/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moEs3JAknkPpTFLrJh0AnMFDGYYbTCv+VSMP7eg6LqVskzaTcJ4HQJg2BQ7tNBvMfv7+8l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0S83c85H86I/YLCCnSXfPEr5YVZFkvfpi1iFldxGnz3b9cfLPnox0rInOmo0HjVQtRkDhWDfq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6HAEX2Y16Cv+i8JfNBHkrbOoQq66+NC5KDvJj9BbRCESlpMsJ4dakkM6kgxYGvCSFoFMj/I+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3vyZQScWx8wQUjaFRyMuSZdOIUw8uwpe7iZ5mx3lSF23hlrtJnmaLREO7QjxCK0CgwEQs8k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0SCQIBU4t65v4nmgmk7H3E/kykusAN9CXHmod+p+1pXI+pS70ZXY1Rkk2TMOTHhJ9czUpLg1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WeYKOOYkFelnUTraMTaZNQEKp4pvN5Wf8DH46L4D8RKGVZVGlaAZLie2Haxz78OahFbgMhA79t</w:t>
      </w:r>
    </w:p>
    <w:p>
      <w:pPr>
        <w:pStyle w:val="PreformattedText"/>
        <w:bidi w:val="0"/>
        <w:spacing w:before="0" w:after="0"/>
        <w:jc w:val="left"/>
        <w:rPr/>
      </w:pPr>
      <w:r>
        <w:rPr/>
        <w:t>k23VbZpti7w4ZU9p2uLQJOX5eFFeZWkphBNpUkLaokAEoWXUFWJuKG4MbgRuPBpl6VTaoglM1l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nSP+D8wU1bCZ65qMd03Eu2aRnvGLjIt1obvaDm/j/r5q3x/0fQgtHKRdOrSXLPxbnrlxkH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72+PSgtX/Gnp+KskKZCV/P8qM3GU8aT/9ooJkmgP8n7SwpmyksJNJTnOToYRsKuMi7CR/3/N4v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XxWRF/+/n/3uj0MwPN7U93j3/Lb77L6/ugp1bmpoLdJfM5VwpemI/swKUFi/2Hl3e2hXbw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XbJfCT1pucXwrhLsoLqHtM+0Dm0ebaJfSbkl8a4R7PdsxLiPte5s4m6kbqZvwl/SX4m7xn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Cbii/zoc2jM6pypUSv82VzRW4ZOS3dq4IoM0oKSM4sNAWtGLFWfssm3aSA1/4yIev9cABn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x0pR7xg9Z3gpowJX2ofLRDp5kmn2D32xQxY6i1xRVGkr07nM+MC7r3FZgpd7Tm6PJ5Ydlbo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jC1gtRsA8B3K5q+a1Q/FoXG27YiSXDfDXOqtW05Mcbl6Hm/8VeTJ5ZptDkdm8R2yZG8TSII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0l7qZcQxBaYyjLc2elu9c1rJSLf+kQqmz/xu+pcV/d7mj7Dm/5sTQCfec2Ak2vOAx9lhEL70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/IQYThnhMF//7PnwYY/fz9cc/yd2qP5S8YYyTouXcy7dsndTGuqYMCLYm20JR6aMKZEyef+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KmCJvhnIZ1FcSUyNmPeuJJE0P8KJxdxejrJ5rnM4QP2Hx2B6vcpnmq8ymakjr4Mk2hMVWEh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2ZB90zn2KoW6u5wycqtqCSjuFLEKGBw3TeXc6d/13+XXxUOx39iFX/rl7aZ2R2C9MuX/+0V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5UfhKxLfUocaqT9pg36eT73TNFHRnJVX0yYZwKc2hSiL47+QHXyN95qf1zLdFkxQx0u3Q1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rpvtXOI1Q7Bv582d1B5kxFNtnTwuWM9tVb/QGMfTAqXBks82s0OKp+VxtXXAkBcSbtgftil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8EoLJgBSWsVYMlM5/N/UjaL4esGlOSQKqvankZVX/pFtYfxBd7p52FdPGCC2X3rIpqGtk5k2W9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djUiP6Pjii79TRJ39PGsWl2hpofhxxfyv/pS6Kr3nY08lt7c7u0ozTaBJwS+SYRxHl0Vw8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+LLydROu21J7wEluMuKmP/ykTzAsIqv6VHY7Mj29L8DFd34VhXWkf8vXmI4F4rspFajK2Soq1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jmhSRglkivj5uJS9RoL2wtEfqTSbhTt1jRNr14I4C/0rloVisz9K7NHRq5dLYoSNQ5VxZu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OnhaY0j9MNAt5ieKZ9QYSmGyS732bd/tb54Mhca+/g2Ek8UqaV2d2egfPtLQdZVBCwCOhqK1Q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4l+v56BHDgn2Odz5lFCgWMJB2QtVm+t3tqPPOEEsVfvqLmeTjsWrE4kvyIKlCK46GKVXViK4l</w:t>
      </w:r>
    </w:p>
    <w:p>
      <w:pPr>
        <w:pStyle w:val="PreformattedText"/>
        <w:bidi w:val="0"/>
        <w:spacing w:before="0" w:after="0"/>
        <w:jc w:val="left"/>
        <w:rPr/>
      </w:pPr>
      <w:r>
        <w:rPr/>
        <w:t>g/5p+kAqt0brLtYIeVWjmd5SOpltrr7MTyTKTLXhn7Su4SwmBS0ZE9/HpZJvkoeVSHVwAZYMWE5J</w:t>
      </w:r>
    </w:p>
    <w:p>
      <w:pPr>
        <w:pStyle w:val="PreformattedText"/>
        <w:bidi w:val="0"/>
        <w:spacing w:before="0" w:after="0"/>
        <w:jc w:val="left"/>
        <w:rPr/>
      </w:pPr>
      <w:r>
        <w:rPr/>
        <w:t>/xwVWg1cgO/PgEzIe+wnQ6iVb+cxuSRPIzPGkSvKLQHV/QoPVXqnjoAO9NIwt/wvY6EyK8yYW2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3XRBcOEw+Bhr2GuYfhzf2IbJnYNbZdqqaoQ9QpC89oDI5zaEZ/s8nwKA4Q6wjq2Ovo6/N+df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9MpqLPpHXKLNPUCAo370eEXfRvFXJIFa0TB7NIA6cCPPJZMjqjn6QJ/TKr41mZRjbEYhlhH2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RhFsl4jhhsANMRbH2bjYqIQohltfHZood1/iLoVsLX+hGoeGyBflmjGFqTsbFNBagctQn03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yqOKhjNI57o6FNL5HzCEJJf2SvyTYppTp/Ol11kmwhEA5hrb0XwnWnmpAVRQPV0os7uZkb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JbGHaa9i72XfoazIX4CxFngw9QHcH6csyV4PyQeWgYlA1qBBUCSrVmKs8QT1mvB95aPFs2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A723xw7k7dUryqRV2EOxN72Hn96tP0ESCo4Kfkp+UnkVukOAdYKj1ju09/7b3num+9b3/l9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UMc8JzaaeTDxgvcqC2XySP9p7tAGFtUu9wOUT/PvoV2yfXN9fQlXES7EshsUblRQeyGAN0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NlyxicXXLrBsVoFhaQa04+4rv3Qvw/vS1fPZp3aEepQBr3k7SC4f36r7IM3aN/xQUaEUX/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hRv1KdWNi02k8tEyzgVM4sm1qiXlRtdrLZW+lx/uzSOEdcZY6gfFMTfMLq/PEmUZ7zWZGyVy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L7gSoD20AJKUi6n6QrjKPOz1Wjr0wfeqsMtMVn2vI6R59CMXvyZbQP0BqHN3pfTSu1rYJx0x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N+Y69B79IIKm+FS+uL61bniorMI5gPtg92FkhYy1FTBaqa1SyyVcXA430m2u0U18WPa0Es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Hb8vll0oYetdEbf8aLbVY6RxqrFdeaGWtSVz010Taoq8HndSDjd7qz4zhRmIM/Vfq62vrA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jHDqCuojjYRMDow+Cb3i1CIECLwCmh+eHlHNCMFi4ELNEL+AT3nOPqH1Tyb8o8/ZT8bMfdA5aBL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1tWHo4+Ljwib80+vz6VzgE/WDeOXtgxgs1ID67vXutaL8qfiRuxL6Af4A26R/5n2SvI36r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RP+QaEr/5Rd7VLzn85Q6tjoyM7Yy3De+kZfK/mL8783UV7tVHbRjoKBwZIMo8njs76MA76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DxGR/f8Mzrp8wEjJ+MVZ8dYjh76Z8+pYCR4Ue0YqqPgzVLQxA1daUePLwQUtnruhFdEaZT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iggGsJ0+h/vcJ7KNwcUi9CosZ9Qv3UnIgtzGllHcts/usjl8CsInOJaYz1kOFf4K8DWQzpB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4mQhLpBWPatjeuX0GyUKE73pWu/zp/iP26QExBXkClwW8hVX7pwNIlXon5pti2Qfi7npwure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6Mif4wclam716tJdhl7lgcZfDViUn0lPGCBRG/Rqmw0gqly25LWFV1CpiUFOnqUziGOc1T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60m+OWrrlD+86HcwUraZVHUSonD36qeoJtYbSnDirAZohumeomiOXBN7aL4UQWuYmBR6dTdh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zybonylNWl+NVDPNe21lNaoCZnumRGfVKlX2VYRbBgDji6QKCta5lzmYOk6DdDMvN75vuMXM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/rdehJ7b71hPDk/ehFnJ2i22OHkX51+yWxoySISuIKSCClUTTrjZtdZW6SGXV0qyV9UPTs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j2llVsbVPE8TaN9sgTnWMyucULqFmPMlmYUbaX9TCjS3C3cI+rtZ5hnmk9LgWeBZ/ZWG0Y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05/VuqbEh44sbH4XiheRsi/BX8maqU83Ty8CvRj9HcE9SQ71HuzVChX2FzjDigFOFg60Iho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8RfxJqxQM3A34vSh+kF7jWRONInkPJqSfTvnpWS429vlBRkLYw2LDbUH+/LKFwADBAM8A04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OV4d0jWKgtZ3d59jX+efA3w2K/ssVhDr0FmIVdBeqJq4mjCaWJrImobtQHew1hIH8dmCfd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Z/lz8Pfx78kf3l/af+TPkz/qn+U+1v+ycWKvdLCwwVlMqfiz/lfSh9MX0KfdN9TH12fUR9z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6cE/u2+nr6fPtK/yhCwX2Bg4SDgIMK/RIKlQsX8yUGOgYyBjYGoucLASIBHAFq1hdvGG40b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Ybqxnut94v3mvOQyoflP9xr4G9C37238BQffAZCFnQWUheuNzoz6j/Ba81tuG3BbdJts22k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up78if+kgopBM0E5UsR9zqeGTgS2AutCK0Iqwjjh5yDkgOfg/yB/c7SxtdG3cb1rPIb8NvvW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X4NXva+lri5WZblD1juA20JnY2bodtb15M3QIp8mGLcP/79FBVEncT3un33K/rX/r/Pb6LX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9jfpX7+/SX+YA6wAA7DJsL4Iv4TtVG1Ob4G4r6bPtb+OVmerjrTN1xysn+k61jQo7jtbXq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2rRhRnFwW05dgcwXD3tF3eE8ZieQg0AxAGtkO1g7CDsYOyg7u8osv6gb8O0QbYhveM8xv5Gu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tjb5af9CXZYhlKK4vvTB2mMf/f+kTQB2PNOvtA/dB9QX2ifUN9JH3Ffbl+o9Aw3ZCdkJ0Qnl9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X8O/+owjJ9qfbX+yPmP8AdAd8n44/5R9K/+I/rRByUPZwCPjqO42/+s8UcwwiDc62jZ1jYXS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Uw3PcjlHphXu4pjibcmDemVeGC9NKJPfL2tvJ0KXqmdPLH0toz6pQnpMaYXu6B81AhCYKOV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hR5jnlcs9E/xakXbU9FXn1+jY5a9WyGeKCu4I9gxXY6sMLPzyhmCX7ed/CeWNIKiJ+K0jfp8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DCC1ldk3HKKQsRDlOjtgVmf4Qf+62iEdqNHG/FLbTgNMDlp44T8Do8rt+4n05tUjkwiRVQyjB</w:t>
      </w:r>
    </w:p>
    <w:p>
      <w:pPr>
        <w:pStyle w:val="PreformattedText"/>
        <w:bidi w:val="0"/>
        <w:spacing w:before="0" w:after="0"/>
        <w:jc w:val="left"/>
        <w:rPr/>
      </w:pPr>
      <w:r>
        <w:rPr/>
        <w:t>0g13xp6L93++Boxx9hwc/MOQeJKFYKGeYN0h2730j8rsS2gd2iGmg50DepZONrqCzBFnaZNTZ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A+DODfs60OiSq8wAeVN7mrNCstekBBULqufIz/t1Fp1M+5KwQBfIjpdL6BYotHGKMXGZBP2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3lxvP94cb/2cDb5qtUTaBzvnJjsVGn98NsS7l1LDt5v0cMsXrXzhwkf7NDJvhyeuCK4hEXW2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687g6dzJiZ0+wrlTz9wUsWyObIW0ZJMXYsBcjQnXmUYaXB0fgenqZAIucOtpClME2rFQsfc9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dqmogp3VnM/kIT0ytjr2mvba9VmM1D1D3zNY65yGGA+S5rG3A2IStFVlNCfQCvgHhgMpnYt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3NC69/10x9TMAWFy2Pml6GUEZ+SVhhhcCZOuj6jdeVzX27YY8zhEq0esEbRwvR4+TZwdmi2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KfMsQ47akhYCkZbJheUmPwoAbgHFz/bCmtbept20VF+d3/Gj5YTPjSIc1BhNszsg0rkzKy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lAvkDHoUUmmkhkXY6JUp6BVG0R/oOLZ8N1E3TS7+NB83Ap12GUuUqAnWdblX9zDKbHjcu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gLZHYZpkOvqI3nxWXgY/+ArCQJn7KMOsKCd3d2LlLyx9G88pVyZZIQkPzZM0h9Qia4iQEW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lGbX5ZAh2tgzhxoI6xpsHoOdwWUpP4WPT6to0O93mHoNQ8jp2BumCTzy68p02SHIOv/D4qu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+hcbTGrObMWKLSOLzm8RVRIFfVIGb1JxXwXG30r2i0n0Pjacfpg9JhOB3CeKIAlSpOamC40Kl</w:t>
      </w:r>
    </w:p>
    <w:p>
      <w:pPr>
        <w:pStyle w:val="PreformattedText"/>
        <w:bidi w:val="0"/>
        <w:spacing w:before="0" w:after="0"/>
        <w:jc w:val="left"/>
        <w:rPr/>
      </w:pPr>
      <w:r>
        <w:rPr/>
        <w:t>+xml+3qa12eetWg6jCfd9K9n1RKWWWi8ayfsACLxvQ/3ioGfnJlWDrQ6Mg9tMbb5Gfx9MSp6r5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ycp3oSxYpKa4ZCUzDyFYiI7iFnL3Bm9+XQoByboHOvcmXkie+qYXVtimX2Cd2yZecJ3ZCf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PcCeXCZex85uMmwLzm/SbuUWdih1vxV7CHXDFXtIdocVe4h1SxW+NzrEyT+4tbkN7497B1n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fL9RsGLvp+Vb0PXUUaOm6mUkpc7bSoIuRutnUkrXvgexqa7NeC2pjeVzmaawhW9mW42fj/K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xVVqnHR8Sd3jaAdJFRX1FLPhS0fQzVHaIlggRtmJOwTDeBhz5I8P2sDVme9RgobXUF7V3KY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2WT9wPxPsDXJmw35Pi5IX88l2LBS/ZTibB+mpbHEBUi5lTnLiL7W0Aurnl4q9up2XD8raA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6Uh2UxToiHU/SrQXOGMXr4h2MRevKHRfF6yIdhMXrgI6BIvo7+4n3dYzitxZnobhL7ZPxF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SabcS5yNZt3znVJknthNf2s1rfBiBMYZOMWAt0PIsygX4OmXWYlTZMgK0qb0I5Ch4d626C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ni7fU6WeN71zaPLQrxVa57ydXM2lqH9UMdDDzSWsMo8wNeBQ6F31EdjV8k+wM80nUW/wo1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30QT/XuUCvu3XSScrO5btw7AfGdg6AtzbhpxuqXKdQpuCnkLsJM3A8qdmFmkiaZrMMFFipM1Wq</w:t>
      </w:r>
    </w:p>
    <w:p>
      <w:pPr>
        <w:pStyle w:val="PreformattedText"/>
        <w:bidi w:val="0"/>
        <w:spacing w:before="0" w:after="0"/>
        <w:jc w:val="left"/>
        <w:rPr/>
      </w:pPr>
      <w:r>
        <w:rPr/>
        <w:t>3m8XmQ2VaDBNVaSzPimnP7QvfaMWemV/DHiu4RkIGCM35TTDagVWkwJ/Wac9ZHFseG7hGUY3S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cSs41Bita+btcfqNYRR10Q16ZNBQvrm94tK/LL3dEXW5LfXNHmoGzzvAlSp0qKIHIzOA82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2CcRfRXO7yx4lpqbOsrhOsV9fO7Rc9wjuTs65+SK5bpFX3m4LcTXJJ+JnSsAukO0PEG1DLq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rVf5fJ+et1J9jFfDWSuwt+WfD+4heCus91t/uOndNnf0DpLqMfARqWu1v3wPWFY5642j941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UyHv+MPaxAy9r2/qgZTMpBk3NeHYJ2vfh30q+K219Bwpl3hzOYQvnBx602Q4JUqeAuhSyd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FfExFDBAp0ZonNoaruUxzm2typEb4q7lltsmvgO0yMiXZ0JIP85+uvdwlfJlrB6/2kj2w9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pZewF2wfn+W91Fvtd9J9TOFJs+uzV9IBNNQd8RefnwQEE/nHpE/SwtGxB4aP+/VSWcMJnog2I+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tQbTI8N1Mzz3KZFczOe1tUtQHniIo1KPKFTBf13sT4OCRHk0PoIA84nsHAYcYmvdaVBWOA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0VcTwlQC1CytXlzffzhDwH70F39kaUyGT5RbilrOs5S01VL7NS8unhtwmtvMtV+LO2s0Z3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HcleBzp7NPruvOrLgi9ILiEe2R+E3LUv8SpaHW/kLM1en+4fqc+CjsZL6cMIFpuaM5zSRn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+SwBoRhqnUGeWb6QpZZAsX55LvUo6ZYiug0Xwl/fGnVwqY+c3lDVmTNNN2pv6oH3uVTwk4ir0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F8Taqb+dnU1snVK+xlruWu/rZorH6WS8Umt3AfM7xmFqn/uiS1N0Q/ei2apNyUdfb6rYmtNJ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x+UjkVQtO7J7ZQpUDhJ4PPKKtvPFim96cabyxV/ky7hHfHLwb9wT49WvcKlravHEBhj4HhI4+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fcLyRo12sXzTerT+QASPLd8jvOj3xfiNcN1PeiKDx1nahts4N4s3uS8VLQbfWTtDm3n9+cx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J9lT21ug1KXD50f/xrDUup7kwYYHcfvaxy4FvS3kRIaeaMuhLF1yVBXihnf2cuPtE9ZjWZ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5JMn6oHWuYb9XU61nSMYbQX5pIM4m4eAREuTSoGfje4aKrsb3hqTDdWDTnd9DWwRvWl9Kn3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+IpXMbZIFiTJdky0lHCkyr3uMV7Rffa50PqVxo0P37kkwDzQwTLDOmnVWgq6e3sC+TKTC3P0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QEpING3MxiYak7cXuGWgFfrbWQqDi+vpSdaqccfB1B628guNEcbGAw0fqqlTVAOrFLYKKVY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GSZB6musFKH3h64w4RPWrrOzsQHDzqzixqqiYENf9FFyXoyxjWI8QEhmZaHjjnPnG0fvxk2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tYtuL064PymPnrDVYSv9WJpyhYXaR/5MPr3OiyGh4oH2wbwr+iW4xZeq89vZnt6+8x10ZUZv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kBAfZ+9lOOvDBXehEuesKcXdN/GytxdtHEh6W+hy1OcuD1uClVbaamxD3wq7MLpkt9tidq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uly29LZ8tsa3pq9PGmoaAc5Y9U4AU4px9noQFyytjEzSY85VUO+R2Tu7Y7RcEnbiMaoCsEi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Zglqh9mKAthK+lRRhGaJLIdFi6OvcNzzJQgskMLUFlnYgsMDlmDgP+Zi4IPqYOF/+mLhw6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WL7ylwC+gJf8TwVbqk2PNn/xecQ6QZ378KTIzh3hP3EAJz456kA8Qu5tDbfM1fZ34qfJD/i8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m/3LjIfmEmUN+gB15gf3nwo//3ca9RknvojNsCduPbP8TpJ/mBrxQC7hp033/u0Mv4/epG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W2CVaaf+7jcenzfurXZ2NNlNfSZOnb2OcxOAvjML/Raxjrjn7fEoL2n/EivlHLAuY/9AqK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k7soAydI09yMShDCdFK7KIMyiXf7j+0IsET/Ucr+QLa+04LylfFOasm2GqJT1zt0A8I7dgPpy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TGpi8CR5s3IQ79BIow9+yv6zE309BZIge+0MraheN6uZrIkjyhjvRPWuMlf3Nwu8/xPr/rY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9FfjtBBRvCVuCm2ZmkOH/v9zwffDgDp8ZwHlxflxfhdELcEES2g3xEGfeIT0MkzAK1hxJJ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XUA966H/UPuIDD9PvmgY9czJX9mqQj4pvfKanNjrmkpczwY/Gl6BvXLHdXSx24LRp4/byh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VbzjYve7NPT53HxIZcx6uCz4Lz2kavtGu/n9c3OF/hPyANh0BE58/rgYh+Xr+dhF74BXEy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oj7+++iSNgXt9Y+p9kyTgZrXuR9JOEze6WNvfTBxjh47aHmtnSe+ZHSZK20+ExuWlDkKERq5B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BETuoLEuAwtzdjp3zF876qBknuQ8CEHpO9i54HtYB/OvyMXzjWt3u2eNRt/gZ/sfHR1XO99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WDc/AqfzV0bhi65Tn5hqjzNz1x1GlMlqDu4a3c9bvUGQdXv3A/lS35bwcCB34pWMpb8QID9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8b0TcfI/dAGQQYD3wg5Y3QqFgQFdomEBwemrHeONub+O/rcn/IXYoq43DmGiS/Qru4T+eP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pCpLbonIfJV+4nxYUklQG4TZWYhvMMQ5feTL0LmMdJ8DxBhln5m1gto0PXLtPBrc3842L3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9QrfmeKcaGJ6cWZ+ZmYaSQ/PVLaSpC+wNDJ3Wt2jMoePUK9wN/B/T7bBWE8Il9tsqo2Rv8cI4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RnLEzFOj8j6Mv1GAMpolEyWs8jmVZom73MHV88hAaXK1q3wHkix0DdlMUnRb8kjJjxpGXWbx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Hq81b63I2+z1dI3VmjjdYjzcS2kGHpq0/ht6KkXdf8zcuMNp3qjfihj1TwPA/cnRm7A7+e4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Dj0eWqNVuVr+7dnBDIfgGfOdhksP/dr6b9ctP49Ft4+5OaOID52nh4+r2/Iy99pyHKPhI66+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vrG8M6zEADyDw3zVNpOOMnevrhiZOhsgnYkdETN4n8sLu+YbpSLtvkG+ELzGYwHRW8Rf2F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2uRMcPJdzne4YSY+v9j+vqVXDG/yVnz6Hzs3a7ett/mpjjVhh7gVtWnn8+3OToxfcLXvPwTmUf+</w:t>
      </w:r>
    </w:p>
    <w:p>
      <w:pPr>
        <w:pStyle w:val="PreformattedText"/>
        <w:bidi w:val="0"/>
        <w:spacing w:before="0" w:after="0"/>
        <w:jc w:val="left"/>
        <w:rPr/>
      </w:pPr>
      <w:r>
        <w:rPr/>
        <w:t>Xe6YRZnndo12kL653wu/CYAaOH71uxbDbeIKA3A07Bvi8c7gBbw5N+2CfEdy+tQCMi1fFdo8I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T8+SZht8b84wLnv2yYliN6eB59Pbg6xUt5o4S04btcgUuqt/fPw3ru2nZaqUZzpUM7H2Hd3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au75rkN72zEq+2r6y1xMz4585baofqO/8omngSz3RLPDl5nk890HvaE5+9ztO2/3RhuJIt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r1f1LInvFXNdegAnHjDTK14alndPMN8mmYGlcX7hfelEGFouPEcX9Xh+PTSb/taj3/Je7sx/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d96AA4qr1Vi1ar2DmfS1xrICdu3TXIId9mPGl0suS/oT7AZb5k+Te+otMQRY+hilAsf0Dd7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6bVu+drqqAY23Hs7Gfa5ucl+KWR5XwC+WQjbgy50anZEL5lwxT7QqxRrm5n3twCFoyWoRfA2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vA92mnXJlK/cELPfE2jb9mSQ0Srz7GTcDPtz/fKvir8HMAG/eQOne/UcuM0D8eKE6I8/0zz4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6818vMyI56Ex9UPfe0duAHgQ96fYhlX1Crfc+ahv+zFSC49lHt/6PG7zXe6GYHPwFvdMfhqDcv</w:t>
      </w:r>
    </w:p>
    <w:p>
      <w:pPr>
        <w:pStyle w:val="PreformattedText"/>
        <w:bidi w:val="0"/>
        <w:spacing w:before="0" w:after="0"/>
        <w:jc w:val="left"/>
        <w:rPr/>
      </w:pPr>
      <w:r>
        <w:rPr/>
        <w:t>g8ytZ3y+LtgZAOIZwcxNOrpaBvv9LSzz3pfnde6cQnYvZ7itbD+uTtu/Ll/BPK9Hx+huvVcIH7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gorVAlEIhsU9MMCbhEFgQ/T30/PtL9gbL8uqTlWFWdVXO+rgFdYMOMWh75tav/5PWL+cT5x3m</w:t>
      </w:r>
    </w:p>
    <w:p>
      <w:pPr>
        <w:pStyle w:val="PreformattedText"/>
        <w:bidi w:val="0"/>
        <w:spacing w:before="0" w:after="0"/>
        <w:jc w:val="left"/>
        <w:rPr/>
      </w:pPr>
      <w:r>
        <w:rPr/>
        <w:t>w++QGeET7inGmqmzOYNxq3LKtJcDzlhoZOXJ0TjXOMx+6u916EZnwzkuZfTGW6vf+8sAs1CjR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EQcdHabDcPiWtiG4CgBWdWJcVwIpR/MxUhdr4VmTWGtzuG4FSqHf89AuPkOKWaey35VfTX9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5G646rvqrTw0b14Ub3Z8qrlHvKDljoLWRp9QRWd0GwxfOyYnhKXqvQ0OouYHuTnN3/a3pZ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ihB/+HwOqAloDE2lgcK0Su3rn76FaJQlCSr1N3W83zQSusHJ1sSq/ey0Xg/AeqnGDWkT7x47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4z3YcLTvIKE+dCQWwn06p5FD9VzlNeR/Pa6zO1vfSNCJXIL7CZ4JsSar54w4ICzAMO/aQZZm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mEVOgKwOQ/5Zs+2/Hb9cbKF7//E3jTulO707NjYHeD2lYH+eF+0022CpfyQLHM9jQUFmTs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n6KJfwbD1uuK3MHcYm47i19Igtn6tnYDfWm1UXeRd1BvodohuwW/9UDuIO9Y78dfi7gq3o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YHP2GO2m/daXh7RG1drp+y7TRbXyzQyD+SgxPjPgUNBMU2q/R39rv1s+WQII4apTgRUtWX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6LxcyRqElAYyPNkFcVXBN2NxXc/xDQCE1ir8PzSMxHde4D9n+sybebdRrH7td/jLhbR/iJ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eer89jJoOMznsmUyZAsdSwixeZR9HIhzPMVyXkmtU/hbiJcz752X8zKjYLdZLirdUTvhXJf8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q9LAisuZRmobIroI6GtoK9KVwPAnGAlel0jIdZzV2EjzM6DC7MCpxlQLcuSoLkSYGbYxNtE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/AWic4Cnzn/4+Dj5mNpZzJenLvB4F10FsDPiAOj6hUG1wjwbhk3Yw32cmTmYPUuigOOEvkah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++FbEVvj0YFCbsC4DEwbioHK9tg3m+pC+g2YWpkb42WD0LrZDZ5vKBmMPHdE31AipQa5Bj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h39S4Sfeza8Kuwq/DWwfVdvZueZ+F30XdtbwpBtFw59wRRmfAgZlJKx3B1oxRuSl8Z1YQUV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kEdZnQIrl58pNE3UQkGUlKLspE8eigOEzpCMqN2q/hqgUp3yldwzXQUygo1RJ4ZQqLJOaZTpKc</w:t>
      </w:r>
    </w:p>
    <w:p>
      <w:pPr>
        <w:pStyle w:val="PreformattedText"/>
        <w:bidi w:val="0"/>
        <w:spacing w:before="0" w:after="0"/>
        <w:jc w:val="left"/>
        <w:rPr/>
      </w:pPr>
      <w:r>
        <w:rPr/>
        <w:t>5WpkYSkCE9DGkMeCTGRZydOTGaRTKK0T+BK8EhjHWkw0Gph54rriulIIZBQojpRzmn5pkx3Iy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FCuUA/CSS4qX5j0tE5vU1kgvEh6l34qWi8TmlU7kT4qctcelj4oi57FOOu6ZlMg5ZC+Ua9kZ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i1zmJS0jm/TWaC9S9JNRpOGKyefx5+H/HY4kL71eHJPccpFb0VORzrztSY0zwJPEh9SHU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3rGlF8rv0p8ODWetf0nPdtEFmsvA53cRIXpQwOVVmWVGJDyLP5hrGYsxKSwIbNBZrUpKn5qD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lVW/VZ1VsNeY8/Lz8vP2cUoncOql5dM00u8FuVW31j80vTrJO0sw4+TEzk8YGmNUGG3lXK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1lIvxR1O4BpyG5Qby1fBz3elEnHG5fW8e2tSJZsfGDdqnicLbpi5tfWb7hNZxvn29WyKP3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lBul7a3CTFCdyXLG+lHjJAKigZlCqUdDWaO5o7njsBGAeNxh6U3iJK9BRIK8kujsIdkN/i38K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lLCtID4pgnlvfd9p/2dW5tX2q8Ab4kfqR+jEIJuaMzWPwS+QXifzXiENpFK3/QZyH0klVI01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QSVQWiM0VHyvd09bQhmAWRmRGyAw1BShN0mJj0Ue4DOkN+QyJDcXshu+W77bvFu9G72o6V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PTCoeRyjWLFc9TVYv1sGlsMJEjDAdytiN2c0xkquvXlE7p0fBZMasxZKKwBhqTyhlUE2heZ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wSjYrVjnRkEy2NG1u0F8tslFzpelMEhgXPOA4iHNU9VDhKc9SZx3nOShwlGiv6arsqvUu21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UE9ToUe1RIqJXTMap8FaLr1BVy0evTKLrHq9wrAyoaKtQVqu0+sVRuaaaGo53UOMI8Mjzz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5lfOoZlR41fLrxAf0oina5etZK3Mouulq5CtrFB7qKBSq6wQWyo+VXoorykPUS2syKyQWWqKUJ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1ajr3BZ0lvyWRJbijkNPy0/bT8tPo0+1XSp6Ph1VBm5WHyK0KxZrXq2pN6sQ6g6spR8qu0S2KG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T1VNwqfZUWVsZumR86lAg6VJzWI64RGnVk6E6saTdrHWh+rak5KKtV12jwVWus0R4yuQS26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9QRKQGUlWsKF2K8lToLtNXqq28qriqJK5wW1RcVFyaWWJesl8cOVV5CKYCqBTRLqlaDOIVS9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21k5FHVlC8uWuGxT2VwTplOYcnXlgCc9NiqcBeirGmmbJEr05cZLNU58MWjJStZrLPweqkqZK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yqOQrS8QWik/m7i1rLEPYCzMyM2SmmkLmJi2xOegzXKb0pnymxKZiDsMPyw/bD4sPow81n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tI5uK1xCqNSsXT5vVq3XwF4ebk9e0bQNbtNZLuqu6Cy6WHq1rrUObjdccGIu7q02b79YoL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LffJ8inyqNhcEF4jQOdY8bRNb1NbzL+YfLd6alpvE1pQu5C+KXLUnLI6aItewLjoeax57H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E31TfdN+U3yS9qgSW9I9vXSQ6lPWCFapUTu95K6erEU93O2T/DanIcpX1gh5Qb+7h9NVl2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WzLWZ+E1jf4bGZYKfWmr++KDArMC8AvDjJOUFxqXW2d7lyNvcUBeQxU1k5LzuLdShtym8W2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86R3ZgbXZc1lz2XObbST2JP6k+6T4pP0m6VfEt6R3fPUi8KvsE61dpnD54Vm5Vo57uvcr6V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rsFwBAwNzT6dvD8sPAKwu4LWceBGx89QAn+Kr15oMWhWaF5oWAVye5J6gPtff2D1f35rD9v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NwoWHLRWx/4J3DMisV5i4wn2rcn712vr69hr4SgjHAKmAnsBwYH1z/oepnOMqFiSuLjAVbL2I5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F20pqEYZPh9wcAivWmD/1e/X30Kz1MZcuFxL+MNIe7Pjv9T68Q2S5ELWBEMOF677r0euVO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2LtYuji62LFx4Y//6FU0zzO/Fks1zFk343cN1LJZVrEBc/GjGYdeC4TpjdyN3K3c7d0t3Y27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mqJdhMuPy+n4aTrpoz8KlY07YaAfj4nrgioENZwsuM37td69o8PDZsOFemsOGNK49vtZel8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GDzs84u/EuMT4T1EzUaHDGsOtw27DbBiGdD+wMsd/QiYuFnHiyrsmLmNyUsqrlfCqFJYPL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k1mTA/gwsQVtALhh2t+r6cZAZ8bO4BCFxpYj9RF49cR2TfUg+uURbJbB8ddGsw6bD6JTjI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TeuMQBw7TD1kj+roRyocJyoMnS08DTxNNmjU2AjTBDP30rYyt9ejKovU/XhokNcVK5cc2Gf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li10j/Wwy+hDbqbN9YcO2x4roB2qG1CTXJMYh7V2UB7DLQJ+zFo3DrFjLviVj8zCPx66Gf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LqkPPO9A7LqbYd5L3Jb0PEFptJe2fLZp3DxZyuMYV/KH8HdUd+Z3yX85L+Mvs+/g58n/Y2I2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CbJ0zj9dexC4csrvR7k8pKh5XNrdsatJcY8xOsZtQm/hjOstq1G6YXvdTy4yhMQVmosF0y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BdLXlXPuREU48uhg4b2DZ0qTFpFOj6ckITjlLMZxIM90Q1bLT0ZzoMh1rsFqts9Em0iTSItJ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hCE3RSGlNcUthozdkrMPWaUdWrFysaMGrdq1cxmuhqlYD8loXNg+t2V00uerUasNVBQLRz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GeY2zm5k0U6utgXxALyDjWYvLcoe9QF1PXU8LkZZi1RFnTnVcWf2jTq1OaLUx0IHetNvWt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W8Y+Xlj4GPiY+NpuNgo1E2gAtkDZIa8YmqLpP3WaP09dWOXPNrGnVVl9nJaVJbfXUJroFW6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o22mFX4e8JmnDZYPRQrseZQtsMdBpqV69XLlcbbFZb9Fb77noe+x/XHM14avPXvd4FPUKz7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sBNq18IXj4VtntjKuqtvit8ivQ62Trxuv51ykX8w+jj8CH6ddzajPYR6N+Foh7FLXllwLN+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Yei7rH9c3tm1pX1i+yH+3e1N7++MwKGvUa5tYprpqfNz7CvDX4TPmO+M70mIJartaeLuAec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nfwsEbf50weWUJvOFO4viaUBoHTq75CmKaCteUriwcm9A5HqUeRx4F3tje8sHJ4GpwNnhShB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GNbSP1KWMUDJ0c8cliFBGKrlweu7YwqGJj5dwM6YyBmIkz3jQYYBlJ81xktuMEDHGdCRjL2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i/mLF5ZwPhYCZoJZQKgZjpD3xiME5hftFYZ7WzSrbrHThxE0y29K8uXFrdd/GxZW7M0tgW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OKanMocspiwfe3L9xResQk7tYoXnhuImve7qO7aTKEciDn8047Wpe2rjuscSzTeAcw23PTZ2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17VOX0t/1c12nLYcvJjqc1u3Pa58j/Lviu+W7UY5ff7UY3uAYdByTRsc9UPXHu2PFeU0b/7zKw</w:t>
      </w:r>
    </w:p>
    <w:p>
      <w:pPr>
        <w:pStyle w:val="PreformattedText"/>
        <w:bidi w:val="0"/>
        <w:spacing w:before="0" w:after="0"/>
        <w:jc w:val="left"/>
        <w:rPr/>
      </w:pPr>
      <w:r>
        <w:rPr/>
        <w:t>1JmhW12DopFaObJ01HGI5xjdYddBpbfANMxxpO1c/Y2DqVzugrXjnKmW/ly2o0LXpUZSI7Jyc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FXPBbkNVo+8Br8GfjnJepjjTPs3YydQ1033SVenxna5xhrksu2543nB65jdNr3J75bfOTjll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G2Zlt18t3qtBZuflwSeVW2TmweXDp8NRe2x66UXiZeSnz1JTpMNOOs0l/6fKk9+TzJPYU8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0V+O43I6/yXjp6lb6nz9aFdgmco5ts2+j3lC5xH2q8vrbfa7vBHIAOdm3t252Xvo8+b8FvzW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sCj5d8wfnoKOCxDz3iapHzh0833PKqC/KHxe9Mvirc1AUU0tHFo7aD3FvozztPKkEFoiG2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qvcgQJuAk8CqAJ8OdQ5pTlHOak5XDnGM+VH/ZmKi+41nrD8gTloM8gzQebjbHvpDwzuKQLWOXw5</w:t>
      </w:r>
    </w:p>
    <w:p>
      <w:pPr>
        <w:pStyle w:val="PreformattedText"/>
        <w:bidi w:val="0"/>
        <w:spacing w:before="0" w:after="0"/>
        <w:jc w:val="left"/>
        <w:rPr/>
      </w:pPr>
      <w:r>
        <w:rPr/>
        <w:t>XjmMMy3my41XPNdd112PBB4K/Ef6Oa2zOrsHXjK1G5UPGd0KtSD8h5LupS1P+8TWpfWdi9tH97eu</w:t>
      </w:r>
    </w:p>
    <w:p>
      <w:pPr>
        <w:pStyle w:val="PreformattedText"/>
        <w:bidi w:val="0"/>
        <w:spacing w:before="0" w:after="0"/>
        <w:jc w:val="left"/>
        <w:rPr/>
      </w:pPr>
      <w:r>
        <w:rPr/>
        <w:t>5S6xLaUr+asit7UJ96OuyC2sq46nmqeep3y3kbfBt8W3jbf5t2Gvc4EH/edbH4keZUCw4rnK670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e9s20J07XxBbHFeGVwFWK23rn2eYTkTvAHeAV20W95UQ8o3FMf3PjU6R4ufA6KVg6cxX5O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uHVs+Pbt2efH09umx7iEFlV2V2M9zXRh7O/VIgCLsN92W3UBPs617Xrtep16XXidee3yP2a9M</w:t>
      </w:r>
    </w:p>
    <w:p>
      <w:pPr>
        <w:pStyle w:val="PreformattedText"/>
        <w:bidi w:val="0"/>
        <w:spacing w:before="0" w:after="0"/>
        <w:jc w:val="left"/>
        <w:rPr/>
      </w:pPr>
      <w:r>
        <w:rPr/>
        <w:t>7y8fZH7lvf3Mj/Rgz96lq0c4sINfcS8QtG1PZeWt02MLqrEHuW177Xhd8N1mP0+D+f3yewdnnhJ9</w:t>
      </w:r>
    </w:p>
    <w:p>
      <w:pPr>
        <w:pStyle w:val="PreformattedText"/>
        <w:bidi w:val="0"/>
        <w:spacing w:before="0" w:after="0"/>
        <w:jc w:val="left"/>
        <w:rPr/>
      </w:pPr>
      <w:r>
        <w:rPr/>
        <w:t>2wFnXG/Zvr1Cp4pvleCHDyq/yt4B0MHVzdNL7Uvoe+FH5ofMZ1PuzcwLDpj+w+VT79PnU+wz5j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/yz/bP4M/pzxe+09+s+XARksX/EH+48pGMo4B++b0iDUMn+a8JieTyz2G0EbejHyPdwNXAh4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+DfkTbMAhQlBC+f5BGodb+8GwjPUPNCfP+IixDZYfRhiL0rxFWzGP+zfgD8zvyBtJP2BKon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14avgLmEv4YhgXSEVIRWhZqCYoewhR/wX+iR+CGliMiCrQw+JmP4iboLd/Gvwg6gKCQiLH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7YDvZwL5OyF2Am4AAMQaufPuCBD8LlQmNQ4SVBtUq8DCP7RhVMvDEwKVOcAXTBtkVujNA4G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2r9/s7mzcuFkorH/bt41+U7YRdeF3EXt/34AXhBdEFkTtQeqBJ4JTDMTJf/+lVMauioYemk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nGBqQ717Gqopv9ZUjdE00VUxDtDv/Y/Zh9rcFAztRgWirmI2FYBOmNrJtEKcYqmisaKyYl7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FylJohmh1/n/eK0y9iNOBjYcQHWIXQiW2QErFjqONVB0EFHMTexJDFePLp84vzT/KT83ny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yyJmQkgNoe/frWOtQtUZuPz9gwBVI8R6AHnn8LfOs+OzbBvXBnEPERFKbPDIgOqzaxryT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VO9LXZs8iz0rODO/M7g/d3XyxffF8cwchv4vL/uIzTg02EEBtiH0I9sGBIxY+jj1QbtDzgNv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At0O9U7pztJO6w7Wzd235TJZATBuRJElHthvGWhCrSX4p/QM9VlXSihw5/lBaZ99xX7aIa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Qg3JkpimFx13zUoelIqhawyPnrUbF9kX2nfwYT5lsHxuweWB74HDk8k+lyAhUMTA12YbOFpW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+E+ptFFdE5YGdK3YjeiNWP6oc/Ec8RzJHCl9yS3xGPLS+EgL3yYabbzqsIjC8TJBq+iOwr8W/Nq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Gc4pmFtnMTc/RzWxZ+957O3LzYhLHKc+tKnLzEehE1klwFmXNwc1JzI3Pdx43Hhvdq97b3e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RkP1DWkkVNHlxsNpAofRwcZjmmpVTEDpRfErKWJJtwLFAsXCmULmQvuCkbmFYwkGIXVM+mi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W05/EjcMb9QYMRJVRS8N4RlP1LSsHK8ma9lVCrgKcBPiR0SNlKxff8TNjGYf+H+r+Aqqub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QIECA4MGDu7u7u7u7u1uA4O7u7u7u7u6uG4eNyw/fqVNV972695b89Vod9mi99dnXGHOOuVhr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3GgmKeuhVY4u+izmLO4uaJyon1Lekt4y3lI7IRNugl9vOKuo/EvrnbPRWse76ey71W0k1U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3pX3heZs/u5e273yMKgtiDMAUk9lMtnZ5lWek04lIE4G49VNKcB30vnVlpNdKtApoGV7YQdp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74L21OzknVsF2w465O2c7olaYVS/TDux2xHbEjtul0WXPfcn9yn3LvYqPMCJ+MIIBBA9vs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bd8o3ouigYn6NbJqpaGMpe8JmBCUEkKCuXuFtQV1cmrhEkVFC5MBkfgHeVGnCGwiz7rRvh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wW2ThTqcZi6pLqIjeEjwgLCD1BVb3OPqKrkpVBD72yugxVUYvi7MLsouySJwTpBDAIFfBWC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4KpHkkvEEoCImsmn0hKciVrSp4oQl0Q5D/fpi1RxLSSeSmhIw+OAxeEPoQ0G78raELCnqw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O0XfRakOnu5QyMaFEZDF1Q/76dtUULiwuBEspJ1KaUjBEA9E7IqQubEOEBzFiQ3O7grZ0D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+YmxLc49nF20XbJdrF0vMC5XmKmRXi4XNzSRyGE6sLWousSZOKRefy0OQoim7ljYrZHBgY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3Itcwll5YqSZs1NcepSVcXWRNbELPLq5VqKXmZ5jgWOHY6JHaJZiUxllWTbil5ngbPWpuQM6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mppx1saoSFrmMcrCyEbIRcm5FRkU9syWzK7MtsyrJwii5ITMGJjyqyYoFYSZuyykwBTFHx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r0ZZSTvktM0ozIEddN8KPgq64HHHpIhP5KNMjR3U3aTdtN4qubG0p61LYuVq5WgUR00RHb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9VRVuX6jcmlYpG0b2ivdoFebuntpaHjU9Stq1wk9t3FYtG1Z2bNhxcXnwA79G/YLn9wkMlG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UXZZo4eYpa0xoB7/4HA5fER/gGBiwvPLtlvs2oZ4VacgXIw9wriz9f20P8HRuT4KSgtQ+qeI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tZJr7w3VmF11d/W9yddbwfZft8+3zH7HLsXvKZ71nvmdgTnitEq79ip+Ey4Gs0sWgs4eTX+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+H/FGBG9++ijJWfxjBImgeX6hbLKpmEOx7/j+8HhBl736uoQ0Ccri5ASK8ICgsl5LXS6bR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xBKWglF6NbRoSYWSikWgkEVwSMdPo/FwOEYIjfXaVuFIB2qCxXsltvm29bWKbaGYxdcJyh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octF4win8+Fh8BRG+aPHmGG99+iTJeXxAjMTQvL5QNdlSzIkYDH5ANN7Q5a7++yWXoC5OS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q27W05XJJZJdMJ5yIURpK2dW4oiEQRioYlkUiwSUQM5HNj+UQyDuUZ1eIK5ZgyE2Wsygal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L0I9OGALsWlzh+OUGy+aR0Pvl4ZMoDEfiyp3J/0KSyJNjKHqUlytmmIs6FgXmPsqCFGXNC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li4zlIcuJFcXNupqS1aUsS2Hmh8sVFF3PKhwTOiS4ikNN9x1V2wskC49MJ9eSWEjJmbBiS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AH+3bqzXTraWdSdwVgM/0HE3d8LuScqSkC4Vc1QjdMD0s4ammZnBkc+0aRRiLeN4Gxu8bR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xH/Lee2vivZX8tuFOrBr1LnV8ONQ8n8D1vXeAODGBdX2XlPmVdHwCa+q5bARePvndp/r9c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hLZcbv8LDkt4rFpK8b/J1jRC911MVaN17F8avt3rwYxue5nyYH8fDY5/XSD7IOlJiK6Q0J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Xs+FNyhxsrlx9SJg593HvHR+8dj32k6vCe6vw7OTx/z6KWksuN3yvj/TjwPdXHgHcni8H3fLg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799w/l3hFWI59d3hLfIexDy+pj9HG45/TKD+IJkot0tjG2POEsdq7/8b76PcZ7+k+43C59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sf5yS1/cetr3GJrAg8Lnc8CHfR+aNzOCA33g/Sfw6nrfC7u8pXEH/T3m9PhlHbph1njNs3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ft4E9a4J4VnzuWPj9H5I33ybawBI/wWl/OWGj7OiBbCLvbT+4cisNHMEtTRzRPQGn9OoUb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hzZs6rCbnqGI9up/k52UI3xlDSSUaXV+Axasln95SluRKtKlJKMJlUMA68RnxongVe8N+8bgh1J</w:t>
      </w:r>
    </w:p>
    <w:p>
      <w:pPr>
        <w:pStyle w:val="PreformattedText"/>
        <w:bidi w:val="0"/>
        <w:spacing w:before="0" w:after="0"/>
        <w:jc w:val="left"/>
        <w:rPr/>
      </w:pPr>
      <w:r>
        <w:rPr/>
        <w:t>f666KA1qAq14V96XGbuige/qaNR4CYKjvXkQdHYm/aXqqjTRYvA1NiY9GOqs1EQJkqM9eeA5j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AmcoxN52DlNuVU/EnDIhw0QQ2xQe+DVCSvxE0ROzhuf2UqDR0jJewzASvar0Z7cKN+wSraqwZ4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6TJtK+169R7w6jxtLezwn9s6rXCkBVVzWD+Cl3iNgJxHqr3Bmu9VwTwgJXriNRmKIcB1bV0x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E6fq4dffCfjD47NgR2Y9WxEeLdpuI8t31QDwWYdWO0JNQmlLGx225l8rd93/K640Tjf9rI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U4pfbjKo+r6dbzPo/FHrn1yvfrtQgGpXEdd/gUrrzq1TIA6oWMW61Kt+CX5hOOvTIFt965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4KaEqvbwjmiIaNwAQtxVvt23nlXInFcwL+Nk8w5fYlxkXts9GGH1eXV59GVs/KXsFGhETd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UqaFhL03nxeqE689N7AnzoWM6o6tN+CObZAGz+9Yb1Ba4YmbKbif+Xz7By5gGyFH7D5grIDr+5P</w:t>
      </w:r>
    </w:p>
    <w:p>
      <w:pPr>
        <w:pStyle w:val="PreformattedText"/>
        <w:bidi w:val="0"/>
        <w:spacing w:before="0" w:after="0"/>
        <w:jc w:val="left"/>
        <w:rPr/>
      </w:pPr>
      <w:r>
        <w:rPr/>
        <w:t>1pTxBOLoy6EdsVoRsLmx5ecM9wpyl0MnnP+JohMSH7T4C99nlU3Kb4j8UNOgDKBAUAnQMlBMU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PUBBQPlA80B3QGFA6UDvQEFAxUDJQAKgaaAvoE2gA6ABoAegBqBIoE6gTaMQX70xlacLCHz++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jUUOcfBHlhtr2IeUpy+SZJDdGsIdsBm3z8ezK1FamJk38IQ5hCHrt0+Bj0FWszVdJsYiAYe0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JW/uVZ1L2hmjXbfHhEsT86Z7i8TtBJLYMDamQp/8pZlwh2Nyvn6aCFt/CWaVRcL3TMGwX+7P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YLnZm+a2huy426/ADJhl7Qzd2Ir6FccFt4FU9C8KfeO0yRXMj871+UvmiAvmAp4+6KxXJx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Zwcvp2/vLRviL7HcS71je4V97kaLCSLlg099NvGt5oyMZhcFzEaZBj7xzf71EfhZGo/2a5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irBMfslxe4CviD26DrIBc3I/crXDXclVSkROTbt6XvD1KRFJFvn6uRrjJwVq6CNvheUa8+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kRKRXqNEXlzI3ND/urwJf/znC62frNBO/bbBEycTjv588z3RMNOepB8VOr/2VLrUYcJK1R+jf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kvKbk22mzgv9jACEg3t/Cx8lPBp0hTzTsoofKV6Ee8zFBFq/R/p8tscxAB8IccadDEoIid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sIYV7VDx41hRmHT4y9fRFb89hm3o2EqPeW+xZJYjG5BVwtZOTkandB70eFbY+HWRnGMkwuV6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JIcV0qHqulZkXtbox+u92CEZvnAZ0WnJBR7vUA83vll5reowGJiQz0rhaXB2vT86W8OLfVE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hEr/PaBOOhsv8DOurIi1FNutMrmIsRQD0u1Z5mv9A7xesgjhj5wwZ07Nqinkkrfe20HNb/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Tq0UVZWbHIdJLORodia7Rne/aHfFtynnXVh80GG6s/xplBM4Bpm8KZ7RXDy7ujVwsH9SSYj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VpOXn+NxXp/T5TcLVcDnmsIFL0lZkq86US8ZWhPN+t0tP9x/Y/UKXEO6QGX0Hlw33tO3BV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iev726uXa0LqCeyV7Dntyu+BHhCfhZZEQCv4Fm4ZH/ibmA08EVkUdw4Meb4q1FmAhC6RXbR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LhftOI1HZ+yUah/SbTyQcWjf/IkRwZhCzjMAsPDQ/3ZSgPfwaP9WU1Hf4nl5iGh5xuJpe9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FIGjdlEU8mECpXqNtKBsed4J2uLvemEppZVxyFEVIAV4/aaLab2m8GdTk4pAlfg7dgjohl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897L3oveq94LMhPp/ZngVG3+5E7lTqSNYQjr9wf6DHRUaidzvp9CtquNbqbJIeILoCOXm99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VpLc+Mkwo/DnngZ+U30q2w5W+t1kjE/sMT3hPZE07zWwdkB8S5n1Q2r0xQobo8CXwQIm7aI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fpRTI/1RKMWU3BTUlNkU2ZTaFPpUYCCcRojzlc5h22GYsUUuyDOfxwwMRM0iS3yhbbKruU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/WralTEWhFj0xGnJY8EfthcpU62GZsUot6fIPi5BbfvBsqeyJbKpsqCmlKaaptkMRdWJKu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7cKt5SBLVeySopDGSivrltVpucRoFVSk9KTxxPEk8CTwpPPCwEum0TGjLNHx0IHSgVQUx9b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gXQbdi7uTtCNvBGPjB+YKy5JucSqI4MMjRcNJBRb01my7XKpdVjsrtOKsI58HwfZm9Gb0af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sW227XcbkSsvikiTIi/LD+/ETVQmnwmfgk4uIFhM4RAuKhORqXKlf8V7JXoleqV4J0hLq4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/ciFyoVKJMRd1xMfGxyYQikYYStqVtaVoimMXhjOJqpUf9miOFc0lLeIRFV2b/k1PKiFmF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NsRSDIcwpwinWLkyJr0WwgX8XTWSSVcuvSlkWG5wLWSRpGsWax2minByrKAbIDZtGNmm5a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8m7ibupuwmzFx8WLsgrted5lHzUbCZciz0T5hLmEo3IJZqmO8q7UXUl84jEqcZVKQp9iqWIG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9Q2NbTL4rCIfHz83eGwgUa2oElAqNo8H4KOdhjpSOmI6arsRUSQmi4obITXATeLNj1HRl0ySQo4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rZlXJKRWYp3SjdMNxI3EjcKNww0OPoak2QSVTi2yLaUsoG2I0YKuGrY74q4RC3JGkJX5tG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Yk/RgnXEXvknUMjLGtoH9V8TwzBWaS1uryDrpeaTTkNuux9Xnh0h3fk7KjNiJwYPI0FZ1T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tFVcp2GPq0p2kor4hSH0PYorxwe7B6gHsQeyB7MH9IfE1CipEZUHn+e05zZ3iXaSjSivSK9Y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pXaMrsYe6Z8XXTG5EgWBZ0OJORHg/UR3pSMgG3MxA0ulgNIG2bJGp4kNpexJXRI/gz32Ruvw0</w:t>
      </w:r>
    </w:p>
    <w:p>
      <w:pPr>
        <w:pStyle w:val="PreformattedText"/>
        <w:bidi w:val="0"/>
        <w:spacing w:before="0" w:after="0"/>
        <w:jc w:val="left"/>
        <w:rPr/>
      </w:pPr>
      <w:r>
        <w:rPr/>
        <w:t>5Ynyo8T7iCHBBH3BuhpVeYsKJ3ioflJwivhIc8GsAjnZAlPlzuXOWc5FznnOZc45P+Wog01AS5S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ValUpJGJHYgmGDI4Lx+oK2xW2KGhVXSbFiA6uFVYp31/nj4PNETaSjRRtoM0NJZ4bRDNqq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6QdSdxiPYY/70Xa8rOUp8qPEx/EhgwT7AXbajTlrSqckcHGDQzL7TVdibrktPLRDjvu2e1B7Y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2Z7aHvJUbLSJKp7PlcpV212Uo0Fa3KeEp7ymORSMUaDYvt1V0pPmTyygsUyyLdCZZHF8qT+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8VpCPU5wrPFaQKFZUCCgWm8s5loMu9JfHK7aZyzUVZChQlacoUpQHFFPMlZtqORSyKqYVj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PpR3LUEijlIzMIpnyUvDRFtMg5SQrVhWDzrHNuc0lm8rV5TxmPhayyqYVjssnFJvNlR3zh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ZyocVEZjGLWcSzlk6cGMqFMwxHLs6xDQrrGWdyd4VPs2CHOMAA13VOYrSZSaKUObEjpGAz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rStjFEXMFx3bAuEdBjwLP2W/0fcm0En7+k4P0aGEiegvSaKoIC/I4qMBkV7m2nNfM10JO2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EYzNg2SOPr3Ewfd4q1wJ1GH/O9E/63P4yCOPs5Np8QbkKk+laU1Z6jWQsiQxDbrpc1KlQM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WsWxDkZpslQVzE0eGp2S+sap9ebvypulV4zP6CFXvemW1/LJJeNUkxRwGk1NVUTGznWVSi7J6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SixlH05a6NmFBu/ymWXUzSwZYVX61XIq5bFVxsqniWjCKIgczkOVCxrKyqXmzlNqyZRiLhHq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MSRgTodqdZZHTUEfJlkKN6XLjhTq1ZY3T9lvpj7KJdLOKWqZlttMcyUyy+bgjUvs/kvkzh+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TU82N5aJKJWaTDIBl+7RmS42Kci2mQvT5sGNCe7lmFfwcsrksVnGiqSJ7MMwiO8CX5kLKsp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yfVkzjEZCudBCAfok9JGg/U6zyFqopWRDodp02eG8g1qzxlr7mfRHyUQaoNyeqZltLUczk2o+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s5o9m/sKhhGtL+vTMY2O7qFaJ1SQTYOUm7dHSo6Jdi6sQez7imOhG7lHlpfW1zFOlo3hj0g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6XgZ7mPNY2y6oVWE13XDMdqPxiOWR4cnNlYs9FQEgAtI9srxke4p0ZGstWB05AZ8e+f4qmC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44PL+JAPPOWpQ2LKT+AZbEo0eNegI2zI2+7U/KV5bVNWluTGeP1gzd5u/Zk6mzSG2aSC2Oagh9</w:t>
      </w:r>
    </w:p>
    <w:p>
      <w:pPr>
        <w:pStyle w:val="PreformattedText"/>
        <w:bidi w:val="0"/>
        <w:spacing w:before="0" w:after="0"/>
        <w:jc w:val="left"/>
        <w:rPr/>
      </w:pPr>
      <w:r>
        <w:rPr/>
        <w:t>7d/gb9BTrNNTabFIh/GTE5UTvf0n5Xct6I3I0Ky5SZ1D2pufj99B/HF6AnVWqU0SaUZRkaHF/JF6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GKs0WmTDQwqEL/O164rb6rY2c6SFD+/pp9fyiqIdD0XKGjJlkBZd/MimimoVB9xvqpVTNL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ig4f19Mvs/LEZZjZLZWpnoERXCkPvt9hJv+y8H7pfuu9z1nk2fTZsZeJMgpQgyLeVyxP5o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+zk2vTz2ykTk+JqhQK6KfYKbfZcDZmZ0xHmwhT6kffSbucwv+rzgKJsBufzkScMGaNP8lYbl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BITFZwiJfUq6haGHWCo0eOkVQAiGfZKbUZP1mvtZclcEisV7CLR9khmjGaAZlxu+o5CjlaP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+IXFkLM4wSkVnPonCsGDJCCYlRri/VleVySLJUeIpn2+m6mjW3rKZdi3xTDzC0LtpUd2wn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FjzHp1HBYPGVnn9SurKlr1dySzim5Zaxt3/M602WR3TSdWirJaOx6v2Hf4LrYpafVYp0OO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lI5FqVGtsY/Run0gsK69X1rKoNpAcMmRct4qZglNsMbpWXu2YPCweWaxlr2kPNJomI3liT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tYQq3ElFtmBwJuRu3xpicMGSNV8VYbFXWoKiOXjmZwiJeUqwhb2HaCrX2u5ogBUI8yUipw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5Sp25cj2FWzzICNGI0QjKiN9eyV7K3vqVPkVtvPJIWZxilILOnAqFYsGcEbRazLypWVrd1LK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nQ3tle237X3+jLVwFFUAfXYWsNlKKpNhNWmNaSliyJqpiYraqalBWx6icUmYxL2nWULewb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6MmVIYwTwIodVh/nG8216izVG4oc5sHARABjAAoAD9gCTAFuP7IjxxNoM+iIhIsDFqER5Ebc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iGOOgj7fEWx8zMYSyK3aF9JDszhce9Z1Fonr3y0O4u1R5VMouTDTOKb7AtH5qKa7ZEFh1k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ldcIJEfiQjm1s6q+CQRXbdHcxypiSXbAmibMo8F2iK7oHv9ZfHdEbg25XQ4rGZFVxK6QWu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Uq5pIpE8j1BBZz9axqOWV985Zulm46biZuBm4WbnroNTT1JuhmapVtNW0NZUuMFmz1sPUR9Xg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jjiYtgrT1hmopH+UdgDrgCphFT73Myh+LYUazlIa2OoqVj3INi5X0087bodul2z5HnSfTJ8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4lqFOCW1u3PA19pUUHx5A1k7ulj3KN5b+Xa0ycUp1QnVacVJxaneg59nNaGJ1C3Trd3t0yPO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Lx2vU556nNVZSxRnS7cqj35gtggsohirlb9HFoMOM25hXiK9ZjntPIy06qvWGY6WbnlePJ+i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56X6dex3ztPKy/aju2AsXDRjMsj7EQA6Y2bL7qNeo+3u9RjqbJrMmqyaLJts6cz9GqN5yF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jnGOaZZuMRA+I7vTs7OoM02s506azlmQzg40Ta5bTxrU06T3LY8C7Tk9JEjWKoM/o6yYykrI8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A907MTs1OyE735dzlmM25sy0yq1jq3rhowWCR9XEqcsHMkZ1/mohRXc340qG5TT1bBpsWs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W2wbzQGqo3fIQK0rqeep5mtm4xEH4te91zl9lGnaarBVpDePgKNuktnHN0ij70Y3ylL4h9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Vm4xznGo81JMoVlQJKoIaYudg6mKlStdI2Uu/GiZSySnoVzortg9QhE8YNbFg0OJUW4+wVWo7V</w:t>
      </w:r>
    </w:p>
    <w:p>
      <w:pPr>
        <w:pStyle w:val="PreformattedText"/>
        <w:bidi w:val="0"/>
        <w:spacing w:before="0" w:after="0"/>
        <w:jc w:val="left"/>
        <w:rPr/>
      </w:pPr>
      <w:r>
        <w:rPr/>
        <w:t>w8qRlVoATQA/QB4gDlAHCDMb7WvM1yg16wKOA9fr9pftTxs5Gzmbw9WJyukW8gDLDgBXa7wzX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9yyC1PcZGkYYVTGuhNROnsJb1tV1LB6fGllWOM867326DHNtYTlK4qB/FHRpn5fYhq5AN4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cTotp9u/jroadITu1PDU9+T3lPcU91T2FuY2ONRaslbp1vYy/rLftr9ufN3I1cjVHrBKd0d3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7ADwvfqXjShWBA7WxgoT2aJyFI1YQLvg5TKTCCtZndk2A9s7N7BzpnBO/jQbptlHvxF0N2e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ijfpqzpZ4abFCBo4uXbrTcwuW5Q5MbmqdlzkmOKjYqTgq2Cs4rNj1sPrpTnU4oNKd0u/S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uu66n7HZZLlNdKDkW0tUmQPykBeRJ/GR/EmTJx3rjkjAhZWbLJxdnHRcRFscdZzYXYhVHoG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ZpibnGhaymEapZisWOpiGLOfdFvEdJ7LmjReR4fMxyFLIswFTXXnacjVlKoqYZn/2Sc8gil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ezaLViZxKYxdGzMI58KbJJMwyOIhxOMNZRTXMhrjSVPSWXKG15i6cQjvnrNc29KudW1zVu7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jWWU4dbLtYl6GuxG10a2znGc7DbVsa9xZuji1Pa3znVfdzbqdtV2tO5+3RnB6Vywq7Zdw064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t01DtpN1Wr4Oes527nSc7zbTsvGy+HHJcpTtPtCasm52X3XUF3Ae753HOBjzgc8ZNbOJ5W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zPBjaXbViKuYWtgBXwPtHd5B2nI1Aq1Wmo5TLsQdkD7F2pI1mq5EGwMod5mO4R0G73Ubceb/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N1HPfK62XX8bFyDNax5DVnZwn2tD9+sP607x7SjvmBviG0EbUea/TfsuNxpOlB6xnr9YuF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qsuQZjOvI6QnktZDrtOJy4SnluewVxiuhY2DjAPsC9kHoeedV5C3Ua7zjUOuq4n7hRe1V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rhAuY8VTxzPTK9qbH/YMYJhaU9As/N/LkV/HPbr8hJ72dM0ml0Y2/0YMvf0kT7vfa5brMeKB6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Ve+P7BIEIKgpi/AlK+EvxbxxusFVv7l9owuCmX4De+dxmmXiTSIcQN6BgX/i8ozqdtWmpE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iv5B5AzsVtZkqsZm/Y4BLghx4l3RKbFJe/ET8GuJr0BX8Cy4WlIFHbhIr18eeGqsU8p9KQ7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W0U9gYcACfHO6IPAR+H0EuqZ/ofX6RGeSGn+L5nGi/hEKNtOVrO1RSbKIdvLNEdTNx6PLe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ZK/X7+NcDn5CuvE1Ra45GpFXoM3BY34GumU2XC1JnhFYozukvzYmUOWTGPvFTaMv8KybB+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L09D2dGuCTtNr9lRrUrDTPTfEHDxSUzU37C/xmvlKR9D4fOjG0Y4zn1lFC47QmtMts9WOYJ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eDj+7BmJlDRyJuPqn56AcEbj6aRY0HGq4ZnDmRhzJPaa2Z1sdsj3S4H9DChjmRcLBxYcy4c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3O5Rml0cqhmb4k8xnkTUu7VTINIuN9h06QJAPIato0tyY84axFuOjHKWezy3Ld7Jg8mAyYR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/KUdB+wbtJ8i7kzU0KW5MWftTFfKjHEUta23S85DaHoMVOi2gnJcpq2VST/kHJUyCH1k3v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8JHbdEyJkt50ZSdXTLb0wBK91pW2fWVo1c7D+xYCL8ibrltpYu3O8tnFla0da/WQXcdYNvSW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thVwsXDRceNyTyP4kCYrFS7rgdiZmh8eClfI36rbb6ruQdSZoxVqHPPe/6wn4qwSF3R2pH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PR9gml1wWDge3OpBQN3gRT/5PeC+eQtSyMF8uyzTyUai9kCveS1TXoLU+PS1cUvCo4D6eFd5I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goD5bNQpLoHuwe7h7kDp/u2C7wBme1FS3sUgtuyoqkgCSjMYsvIOghzBh9U+V4FL+eTy1qL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1qWwyWsFShclymqJZBPfkfFOHxAmTZ/PLIc/wSMm6xwdNTzrWkqugWgYxCK9lpU2fGVrVcrD8x</w:t>
      </w:r>
    </w:p>
    <w:p>
      <w:pPr>
        <w:pStyle w:val="PreformattedText"/>
        <w:bidi w:val="0"/>
        <w:spacing w:before="0" w:after="0"/>
        <w:jc w:val="left"/>
        <w:rPr/>
      </w:pPr>
      <w:r>
        <w:rPr/>
        <w:t>w8MFibLlppYO3W8s7Fma0dYCLYXussGnpKYmpqimQg4XDhsOPW5IFH+SBcUNkOplJ+Lmh6joj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YcT6M1VNSvrlRLMh+tnB0ztHJrcsLsitQWtC2Dr+SjblJIrwuHpVicSGgYv6cmHhvfpKVQtK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jA0IdBlz1Xqq6Fq3N6RnhUoLH+vf1rPRGquYWBc3Z6lHYAj2CPcI9gjR62/vb+870pC67n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VRUfqQbDRW4Z36PS6t2VErwhf60HcoLm/vr+9D7kfuS+4B9yn3P6ODOPr/KltpxZXsNbCRW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ixowYKNmuu/R3tnt+q3KqqHJMM/IeaPC4baKPlXWcsX8SJyGwL+6OlRb9LXkUC2N3myXHmo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BQTDTFb7DHH7KHH5+98TRvjHfsl433zJvizFgg7GSCcOL9PeXD6S0XyJkFmSWtOjPiowyuIz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3Reznifi2GEWAS/WVHJaAp73l0OpV05wdYL9+9DSZjdrJ/Oxmta/J9mx6da4J3U4r9Wl6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ZurqlizMPjDN1uI/VpfrXEriLsMcdN0Aprjcn16fB1yk0QNhQLw8P6Jmrq+XAnJ0AQNgIL1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5Wt9awVqfWotbI3tje3d4RUdDE3sXewr7k7jrHKWKdzfXtECQHNmJfEBvdw/bmaOpAMCI8Pj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iPqw+1DEMJjQ8TDKCMnx4Km9qbipsCkVIC83D5SZuSklIC93D4yZsikloA62N1dWinctr4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zF6+n55fo8yUv7tesBdtxL39PzdecadoyL/W3wGWU/YbwiUYuuQ8dz5Tn9ge964GBiPOCB3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57GEj/W3tYSPjreeBK/1t5qHjp7hDQnqXvdMR6qj9O0FvFpvYTD+bpnPWe5fcnd6htajl5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0vAPYWp6RtdWHXvfeWp/XcAXrefdXnn0nNe/HLjw+IPxdun/96Mfo3fWZ+wO0P4JKPoLW3n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8B9mPMCMd3ePoYeOAvaHmHro/4oA8o+oC/4j+SdC98j+dc/Yif+YCFd8A+peTwzTh/hwin9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B+YCsj9C+D5D/iJf9iG9+j/dsegess/cAraN3mPhIwuhjVLuP1Es+QPgjQPUjoP0joO0j4H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PeK1quSF/dHQ6UrmReneecnofLHvhA7ze+6tpex+xJbPlZpTy5L2F8O5Rv6Hhakj0PoKzzw5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z+ub/NJIGcYt8wznf0nFXtG7kmnH+ImilYmVgZWElZyVkpXUufK5/7k51m7wetw5ctwJ6F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dvsicS7l6zT+VrG/cvJbfwbadkys3aht2pSCvtmze5rpCIVso22c5PXkBb7FrVtYaiVfP8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kAyGvHBw0Uw1ZOT9nbjk73rTMHGs1qd/evmhl3D+OeGbD37tKwRzoc2UJA5YUtrUf3Va2DP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q9peOUk/ughPHLFxe63dUq2c+ftitLxev2B0bPd0VlM/L3RVUz/3dVpTP891KKO2MUxmNR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SrR7br0F34uzUl5u94ESctDRcl5dBAYRY6c7621AIYkSK4qVJi9RVFroTvVlBOwhGRN38yY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b871WUs9nvedSz1u92FLPR71a4s/A3g3J55fehqe2V/m3sBcer0UvoTeNF+yzjoq3mBdYo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Qr0WPGsVf+28Or1U0CUOl24ZYJ6HRzB4y4kbqduNPrONI60jp/U3xzeuxYePN9xQa+5b4Zv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m8nT++Tb6N73YPJQ0xSayzsbA9jA85SbU7Xb3EYCc+X+yu7g4QcrE8HA1NSHCyNunbPuweD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6SWAlsjO6uF5t67O4mFwd74YNUUl6mlyNxGglPR/vLhB2cD6EDVlJeppdzQ0t5D/K3Ym3uRy3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IrXEB04vA87FSHzdnhfL3Czg5gZOzPXIR4h46pkezwUUMcuj59RKnSaz0Du7HJ/KJonIJB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8mPp0UbaY8vRVypjztFXGmPIUUd6Y8rRR0Zj7f2Vq6mj2EzvkdbN2z5GwwvPTPnKa9DR7ASb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VcNC9FRxPiXp6PTPkJEhWpmmxtJq4DN+1HeDNEBRNSA0eGj8M3wKON5Ne0o42UV98jruTXm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So46k15Yjr8TX8dHupKQkprFVNjq26/Ekp4lWp/0XOuzEh4vR1dEBQ06W66OkiTF21hp9w4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HOjVDxzGMRBZGO9f9bXEWO5P949GwJKpxd5P9ETqtpIfj0QXDds7rsCSrcXez/bmkhfVJrx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+dr9LOWl7sep5eNDfDdtbahFavciJt1lyfMK7913x7QnqJ1vp6krZe2gAAu+mdpq7mLnp6JW0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vGqWHNDRNjZvjkxXXjbP1ijVBmHwHwY3Mu0N0YAtQ4pHj0fBFE/NQ7UbTo2S9wGomi3Ja5c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GF0yPAs6Ndzov7fAF71umoY8EJEHEI8pjzyPlC49Hx2shZyJXFVcSVhz35Vog9mzEPe+Q1D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6ObjJedQC6j1eP9q8WD1CvIC+5L46eQh7yXDldeRmzGvNBwCVbugeVV5SX4s5szvyMxa0F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orU6UMCj2HQUmdy7MWR5p8inUtSB8bO/Qcy77ziH4/jPwjPOi8wL7qFn37/T/+5BvpVwlb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9rnXplL+t/rG/xG4X2pB0CoVu6HRKI4A0HrwJgBimnkzpuOaRZUAM82CGVN1j6XlM8BmHqZjw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Sy5nTZj6nY8q1Mjf7irOZF1du2GMcjlKhm0KsmYObxvTJGFdRKQAqR8nBTavmJNsE3Uxmk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7axozPyycUnCjUtbKdUhkodMxbGYq4TWPOAxeH0yxVXMqwaQfXcIa7MqEN4yaIPCcoY74PBi5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wl0IpbOgt/dfmpTnqqvR/sfa98fjx9RKruacbCz30MIsbK8uc0DBaxuFFYr1/LNLs5Oq4I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eWyXT/49F1pLudTWyI45kPdQTjhCa1TNmkR5jy2cVmlUz5hkeQ8vnjBzSyhegm2WYjgzXs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XMJvlnI4s13LcHDLOFkBc//7WlshZMAD8kz4r56o6cajCUXAA9NGcZZNiMC6XgaKom86tY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QpAJAuQpozZY8RmvOJACb27OZbvLXp8c/cnKy+C9NxSX9b2xpUVAPvQ3GHHGRuFJGO6dT0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oI+T/ZKHQLSWg5d8+9D9UsDfaDnEI4swXA9po5Esd2nrIKh3KNcsqHZl6qC4c0jUrZsw5N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u5aY4hFjOWTRrOB1KruW1OESczXk0a8Ee8nDkBgADseb0HlOxFhBcZaWOTDhyjICp6QtQrj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mdmGqxkVxhGV1U4pUR9euKlqTZI/ZmnMJN8ntpQtApLYsJmC840duZ8v/+fmk4/+t3c+It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2TGmbLOLxEbPSPRZrvnD0XBFnQ98xja2TG/7HIf/MSJO677tL971qC3nNysvgvTcXF/2/s4e9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JxtYx+zqBgVBguugBj8P9kodDNd6Dl3z70P1T4716CoJMBaQfq/44l6D238+X//HzSsf7WH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nDJKRdLHwH4w0OznZLAiCoiOZy1fKdP1jkf/2JWgfDTg+Q/l/X4Lec3Ky+C9NxcXyb0zAK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6g1TiyktLKT5yFx1dsygxnKqzNNzJdvSdAXF4Xp561oy42MKO09uHusHbE8enJvX/3xDaAR4H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hvK7GuJrKNAgUeHB+3BkZXOdPKJZO5gNVmG9lp8rVekPhBGzxJ/9Y5G6d5Hy5Sn8gGlPMkX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4uw/Xd+HAxJNplUz0F2PUhSSq6dF1Rry50AGHjwVByGuCpoTZs9VmsuKN34r8+qLX+kclWO2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9Va4Me81fX7IBTB7pNKwWvkPTOimd/EvNnLZoYT+19IXHEbKWLxYqPuPRZrvHBwWBJHQFczlq2T6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I/wdLX92k7Dn7w/9t6XvPycnivzQVF8W/sbl/2n3FLhJXyejm9AoGhcGjEzCK/k8WCt3kClr+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/Q4X//t2X2SyvWNnN+HXF/3n39Z7b2fJ/fj7p/9T++wAOIPHfB8DkMFPG4qVCw38s0uxk77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+Zy5fIzP2j0X+v1mCyCRcjSDD6l1FMhZGHn00p1CAxe25CzcGbeUVh9BtRQ21H8kANf5rk0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jqJ9aFKwAQWcwn62U6RGE/gcjbWkpLYymi4U6Of5haP9Y5HC8FwUA7yGecLzTLJ4xufeYWz5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9XPj33WFs+ZWRfxlkCsG+znAxrFvl4cFe8Yt9yNpnWLOYEwForebLvwJr0dRWGBcBxFA/cs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93kpk/PuH48ouOoQLnJNkSjXyj0i1c1mVY9H82eE3ts1ZxHuQluL1QCErTlUwEcPASsDiXa8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b/i9N5kr/byy5Kqyf0RVzsdAgJz5MldF06R+LnLWtrtfJjAhSoNeZz1b/YxEnwnblhEO9Z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HP5QLRA5+nHlkDnHl8wUOYZw5ZkAVjQKAg6/lrESzSsOh4lr+ikPA2ezH099DzbWCJ+BvrF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+WIQxmO/IkjG44sImBs+jydq+LEkUtbJgrDv3r2cpgWpD59AKxuz1S6EWgrpjpi8FCpAJC58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U7yMlZvP/hfP4W5S5d/YK1t70QpXM9P82UqM1mRK08uOxNpE696AVcPbvFbHy44XrOL609JZC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q84TXS5vbwtM6XtvrptqdpedIyyuwAvp1tcKjncnjPHi9d3Ni45HsjtP1fMzrJezpdeHUq1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MyGlreMaebwctLyZ98uIa37FluQu09u7h46fvERIWDiwUCRbdR/g8NQqevUVnh0Hg/wObB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R0FCSZZlakqWf3mCf+TXRdnQwtHfU3UCQUxhurLHjnMWoZBXqxez1OgWoAmiZX3oqrZlYN6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8ZhU7e0+R1vlC+GXU6AIP+xr6vebjuPALZ1NO2qwQM4XObYXJZdRUM2ITgZwpfcQJr20sH87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HjwWkg020l9lIqKldoBiFEvFQPECl6rbtjbmlAEPMmrRmjDY54jZXN4e6XLrkfAr818KJW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vG/ZVm1CU25D6UsWWH2Elbha+fYbPhvMJRmFL3t3hpc6i/+MPJ9hjQn4jac98A3ejcmhG7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056Oe3ukdeRyiHIo0G2C2fb1hbYswNNP088z7PXbC6vFnzOdWOv+xD9oaoaQ9nEsWU900M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5Ynap8sPqWh13kiKwwQodb5F9c8c3AOfzrAta912A44h181pMc/Nf9HLzX4xz8PMFbQFwx3D4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IHAIWWQ+pqhIyKw58v+0dPWt2P2izBErP9jprzfaBZMLGgsNRFozEZB4Mz2RKJWD7cyppf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8oXmgORzZ1ZjkiuT63b7ijSrg54KuEx7uSfcNmHLEFGPdoVLOBX+8vL3M22hWAgA5bNF4+9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VXiJWnV35D1hwwqZiLpFiCBGUsZcwd8FvmD7g+mD7vBOSgTzpmJLSHPTfMDc1nvcwIaOdPj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Jvor/5qTZhDg0+Gww6YVNrCdFUsjpshm7GaU8//2EDZn9M1somBTvaOXmUBYXPJorx6wvps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j2fU/6B6hnJNjkHHoO6FFk2Oscejnfxz4CRsx4QTLkuMCHGCe0u61dpM70PyYoFfgb1HUv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rwhnudzh1l3MzlahhWf5B/+Mf4BeAN8P/R22Ju/cXnhcfokbl9kE1EsvCaGIWFpmqPpnkc9k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dvMXgYGsyLN1SYe7SK7eq/P3iPd79IZdIOYNQ7A2Gh3nIcb9UognfVKoJFLOtyRygcalAK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imish5odOf0LktufNSvOabctZt0YiZnV87QOfBM9bqdM8ETxR92DZwfak2In2qNhR9bEy7wr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971nA2QJa1zWBZhoZMj2ENYbsl5Ij7JqSg8IDgQHMfomA7HCFCDc3Bo9+vg6GcZp9aAMfBL2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/8imxXwnHgYIeTe0YVzaYLCpUMyO/lI7JcDKmM3zcVb3QrlQwn5S8JL1grlxeXAZRgCg4W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3F47WlJa3u4IX0hUsK63fa/Mr6y62Q2lpu8IG5APRi1Tkyo1FpNWxFa/lQgPf2aQTt+IhUuT5</w:t>
      </w:r>
    </w:p>
    <w:p>
      <w:pPr>
        <w:pStyle w:val="PreformattedText"/>
        <w:bidi w:val="0"/>
        <w:spacing w:before="0" w:after="0"/>
        <w:jc w:val="left"/>
        <w:rPr/>
      </w:pPr>
      <w:r>
        <w:rPr/>
        <w:t>4Tl3e0EHeJPYANaUE6AF5+7Q7dfdsRsOGVB0EBYIi3N39PTrDvCEA3sI/qvkhnTQ95FnkO8RZ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q0vPnVaEnYrVihR97Bd7bIQowJJLrkItbc55KLcrqdbzC8KXYilv7U/vYiRYQGvK7j+Vbs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baUCCO94XvKyGKs8GJkJqsOaXlrYG0HWwthwgoM1JuWM65Ufib7K1so0DCUjx9yhOq4lOx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8+tbiBOQtVePdXl38MeQjYM2Jmtq+6c7lwAwGL93r/PAzqhJulKtqbRQDkBEWiC7xSb6b2EwTt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2I10kGPrziLVr7w7JQxUmQ0PlJkDDuQx7B92x6fmMZ1npjGfDzWJnx81kZ1fpi+VZIDxlb9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AHNoIYpQ70Z39SdfG5z63xOftGBH2We8R9l+fOYTg6DsEbWOq/hP8PIniWmwDe+Mp6HVoIoh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mf+9A31P7wDu39lhEglIniw+pDR8o5vqFDzn6UC2UovNLfAZ11qtZ5JU03T3x7k39nDI3miQ6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Zy9Fhp4U1+jsW+jhLw+y0pEUAxb4bhEtYs1pPKmUIJ3iSVa7VjMItVecf9ky24bhXITHh0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nuerTNtOrKjVD20MRo2kiihzMTsPfr3ReY1ebdgdHRa4Nd9DZo4VBzocCCTUCYFARJKKFo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1UUCPxvl06B4bWLPxqiOG3TTCw2xbqFi6dTMNPtYdv5gr6leZX3mWFQraRxAjSKPxJ58U/Ip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2cctFMeRPvSJ+8CoO+XWslV1N2E56Pf5ZPjbEbDJ/jKUzZZsTveAp8iuICFsWaNRPeN77N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3BgY1J4AwZj70dCn7KG1bt9Qt+UYZ5px7WnvVRJVxFUndJEf8aK8IkLTad+T2Q+Y7A7R491no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02GOOKfJ6PByV2M+2Obao7g5Kp/it3W6JcToKjZNhCQUTRtRINTuCxGD5C7LEfXxZfW6PsSo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5isWL1+r7Exwo2+YRjFA0rUQHkLvMR8+3yRZ/xIYRNCjbHpSi1hgKK8SzGw7VxLfqDwnKD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PV+rXEuhRoFoN6Yvlv+4zXXLs2g/qu6jruMtms6NcUTZ9ohWh9D/BofITj1fivo1V4lnHq/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wPaGy+iMew8QHEzmCAz68ArXj1jtyzr1Ocu4jHnnH65hwx0M4rID7+IawBFOFHOAcLISIr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FyyFMeyQiK0w1nSKOHyNMmSR+NYhIG8ceWGyDliRpGJmkj5wkgYVrtylwd7XtNuG1gbU395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QCHiJWgqoT/iwVvJ96QNCyQo2sWajrghMtH/hCoMFmVPm7gq5B+Zpf8TNTyVJlpfuWXtb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q1c4c2rFkaoBYTlt9qTeheW4y+1F6eFZV12Vlv5T7RSv6pD0FnwvjZ1cSN/F+oP4W8P5q0w7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GvhsZPphQNRiSFgXyRsX+rNURI35GsDMIos+e9CkECpBAfy028tbBDT6Er4KfEkrIov8dV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LttivBJHGYlhdTLJeP52gQNm2mAC7Vr+doEDFtpnASNk2n8BIxbaeALt6N+zFOk5TF570SD9+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Zk0w7z5xiZZRUmYBt/Jh5x5s9CHb3OvfoCush0112SCGeZGFWuQO3g7bDwdPqvg3QMHEeqF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l6Km6HzNLAdscMm20NexNxKXVxfpCxlQHgWvCqejN9Y5WYwa3Dt8iML5OYmzfbW5Y8bVQ80C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taTALLJkE5ps1pH/8A1aA0Y2/Yriir1pcneqCqRC3Lrcqt2fn+Pz4/LUqlUUbJzWRtYK2g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zMPM+czYTjgfBd/9r3NcyyGUseUz7NcxTSbuDlpHVlVXwNeiucG08ZkZmFmYOZiJmrsZfj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7m8Gbw5vHm3Rd0DjhP/DwGfFZ8DnwifC5cn/l0utbDO5HBkcORx5H0uFAZ4VL49Ez0rPQc9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W9c0ttbHO5PBk8OTx5P0mVBF858x5sXZpwOw8DbIKYWDavrN8zpLqQvDqMT5EvEG+WGjsGIx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W/KGIVs9oTtceR9pT3DO+yTbkXZG7eLF7cXORevF84XMxfVG3ldJD1k3WU9Iz8YeJnxk3N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wJjA18DnQJ3A6sA4uBY8UlxSvGG+cn56fFTdscHFwd/BmMHXwedBncHqwLioFjwyXDK8Eb4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mlma5t17EMmadsECiHenptoPgV4EAYpejcl0wultksoJobwBjO5qunoBJjJt02j2B8woqz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67WHb+q2PulXLxe8GjVqfe5bkRbKalFqyP+31Kyvrjp/rM+p6vpTBzTTcLt5LIpbPqKW/V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s9IJ50Y9XW435u5SJb7Z8AbR6nITUm0MsUXxFLc1Zuzqn+4JusZrxi3rj2GLzuRk9ye3n7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SPicJ4cigaLV/KVFFlG217wm+25CnbSAGQcEQi82dvbcZ6NkPZaOdgc9fAr6NIilTXjSHgf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6u1k888MnEloXcU9p9n3NhyRHbpTLdF6REngquP5qWbXOClYgD1atRmk7qy4rjByDpM/g4m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YsotZneIuXDyoY5uaSuCwi2YwKwJiwhyWlWbyRSLr5VA7GYc9GJU5EV96tNNoxZwdX9DVuL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Ti8C6vROEUREcEvGlBHb5XiCQe+otxBQdlktPL+znBJzNW1TfF6qle4P2Tg1GLGgU4mdMp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rnLCB3vuIPYjS2kuAsjfZ1/Tr8P6KCjehmzvLkfnSwVAznOMTTabK+X47AsZ0FCsvTsnMn2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aoNjNdvx+epN8OaDfkELpbUPJAd1X9nieWv+MpIlb3EQvT5vEbHVt7bnkwY+hgThRpGawAzv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LRWWT0dW/8i1ZNlWbpNFIUQzliXa1RxbdzaN2x8uCGjuaF47UQxKi83FB2vvkoiV3o6rRWs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1fLLyS0aq2QeoF8HOFKYLTMLVkErltJmiYvHRHzMlCRtMutYGUeQY3qM3hltlWk6c3Gs0BZ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u0fPTYjes47phTSr4gM7mav75lDyaKrmK4LSnHGdfQHMYV9/KIvH6pF4Ffk95deSyzUBiW7U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s+HLhIt3IrAQja//SIQrBZLje/vOkoBcbZ5KicQ7ZjCDHVL+ipTeQEWzxckx1ZSkGdBmu1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f+4yFEYwIonYjwe+kimZ2vHt0sJ6GXHbTBr2nYfGnzrkWssk50bwge0EYJg75MTT6CjIUu7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HmnPFT7d1FTca2NM+ZrbFqi5LAPHkOFlpTmLHSt9TX/CtMptdjaRjvmHaaVpf8/fb5YbSkrM6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38giOiQHKa1YQled+wtPKc3vnFQiSMUdcAKVuZkug9xknZ7MSYweRTRs3G1d1S76ah/4sE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eqrwCvlEpU3ki96v3A8VGQq1spvJdrhnj7Y9TjnzXCb6IuHW9M5mp7nFDDpCvwYdHJOvZB6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Hpgrw9WGQuAb8MY4z4ybT4U9y/YxVqCce644V1lYtG/ZWbBbgl9dmV4x80hXUwVhM+/ioW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9+mjcKeOmgZ8fhzi/JfWT+5GeH2Wo5VS4IyiJ82jYOg1Dc4Koo20qicZqdDreOgzSw0HL7dDw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djbTYbgl3bGFsEs+xyIqPn0W0jbxxIbEXf12UKiStY0w5r7mVERo88ROVSxxZ7Gx/Qtcit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M+dw7sdQ7kBHOUDX1moC3PgVUeko1poVi6y10OrnDGlvZo+hbc6sBXT7AXyGpXhmPo+DnSn/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Dpl+8n2BFfzsIDQMndO2Y2OrUsmmuqegLxWoooXXkPdmLwT1IhzfqM4m6bsf5IiDJjnd71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Cd1G4cKJ9N1def/mEv32woY/VMdFwovXz4A53IB0BzlZyd/YaN5gqsAbAW8QdJUcZnOp+G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+vGXpDQjMWNanT0iM4JhDS/Np+CYUtpyE/6NqgjJo5ro6MeiRgVETTqW1q1xqUeHlgF197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92wbKzxuieFN7Xs8vw1v6vG4NmiER2O+5kQs/d6ozrnZDe2xiWtWT2+3B2J0NIyr+kd7UmU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nxolTx2/RiAoAyWlwqYrfSpEXf13xBU4klin2fyWETCWzjukE+XIa8/va2dulVyqbvy7dr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S9AzeuUuQRFXbn5uNypZlCS2rZugY2PJQpnv3E6dSeRP9S8RS4eEXNyhEPOl6iFrA13J/t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bFaMzIvb7sAbVLylhBXlWRE/h4t4hoPFQiHr2rKCEEKnEleKbMN7ZHR3Kem9fvXe+xkO6K2W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i/6LO66tJM9OdZ6AJWDb0dqTo0uhtrnig3KZky7DVCG1UiAr7fGu5XRbUiZsR2qumtPQT+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Jwbp7yKnhFuEVw16JXtb7IWFYvyTGnARPpSO/utmrgYbGP8xYMe+XVCbqCRiCIpg6pJdfC/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ildLaAcqDn7yWA7+yyiXj0NpbF0VgwjIrIjDOGI5sakD1UO/g5zqlorbgNefp/jd1ospqP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3VL3Ipd0FwcHB4/UhyU7zYUQHLYl922kih1jlnAOQHmBmX9S3+bis2Pa2nlg/rt2kinLeEV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SrJsWd8LX9W7lV1XobaexGuuOVudeCJseem2nbsmeatpUNxW39TO27iem50/gu84rvmhtx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5X3qfYUjqb5cpniobOFq7S253Uc1aT0cV1h0VgxrSOAYG1md3H35KOcYpeL+2eswOcAIUg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tUytYZfeLrjHHA7VKj4ts7id4644w11V6Hic6nLfs2E+g77dchMfyClYOQ1GAONvUANbBj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fwEeOradVMpyOyXfPYWlneij0QSgzlFdVIV5ZL1x1UF4PLrsH5kVNHl5NDRxnhXcvmlqM+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Pi1Wcjj4KEGs3XJxDA5r7eue39UTM7icYVm8I8w+LKe4nttgt3QPrpxrX4osHFlLiF2dcN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D6yd6VtdVHulcVSae/JwpykcWUiqnbe2w7UurllcbSfQNTk+L4O4nepy3LNhPzQ1pFQ+L7+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0RHCMvmeuJ3VXBeV+IovtVhbRtjRQflFF5nFiiv0UGrG2aSFld7/oH4EJ0CN6WgTxOBHHZ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RQ3laNOC8heKsn3AXX9nSOwdWjaGNBg1GEOBZax4t2oVA6Fyaf1UZZKyaGAJ7hfcKwojdF6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VipMdTstJjTncSB15ISmb/VL7ubTDsaM+nWN72E7C6LwJuXl4ESvtCEYxT2uqopLqm8Mp9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u5QOXTaa+UwdhLCVxOeiwdcJqrkFmXWZYpmjIcYqMOjUEzPcm/MJLZD9WcrQN3L2A+I1cui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BRPnFL3HeigFMq9nfDGPmtvngPsNhWskuDLbwmCDv1fMLquymDhpYjNNnscZkZ6vlNhamp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8SWiDWNgmQNhi3cFuxkuI/1p1qy3RDV59brrScVtbnWTg1tGGVJe4COFTNgszPp3Cminxo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8x5AQxGZpe4iXNrKbjJVcspy154jJz0kjZKr6UncvOG+gViA5Wl0852YeK1RLjlX+p7ViRnQy+</w:t>
      </w:r>
    </w:p>
    <w:p>
      <w:pPr>
        <w:pStyle w:val="PreformattedText"/>
        <w:bidi w:val="0"/>
        <w:spacing w:before="0" w:after="0"/>
        <w:jc w:val="left"/>
        <w:rPr/>
      </w:pPr>
      <w:r>
        <w:rPr/>
        <w:t>n703tzZ9bmRjW3dZy72f/XPxx17asnv0T9MatDTvNqu0i26fxoK5aPCJTe3BdKw3CYprBVgZgK5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DzwPkq9/d6SQTTh1iLSFQvyP21QU5TSyk3th8mQ4k1We1sv9LgMp85WcEnvHPZGDzMJDY8o4b</w:t>
      </w:r>
    </w:p>
    <w:p>
      <w:pPr>
        <w:pStyle w:val="PreformattedText"/>
        <w:bidi w:val="0"/>
        <w:spacing w:before="0" w:after="0"/>
        <w:jc w:val="left"/>
        <w:rPr/>
      </w:pPr>
      <w:r>
        <w:rPr/>
        <w:t>4U+O34847K3e7BytNqlbFi4cDDu21ARjQ5VZdNeEDXZlQ4aFFFXtjXeHohZ+wRr0+pyNF44zs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5kiiWxTZWwl5gpLoQqDyLKgeQZQo8PD7GaytbHri1lry/5drXV0NXY1dBNcTK36NoPH85OK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dEmWNmQ4VjY9jzFiNRj6NYB9Sew7sssRAEVGlxbGV6DpOn6SiM7v1nSDBgo6mcFTov2Y9D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hrUDvz7PusgpYgm6tXGnW9gs5BSVI1ym+SW6P0IvainFA1XgReDQYK9XPRHkQtYC0p/NRMVG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aqtuweFs7yh7MDs1uzUYSSMFy4Ey+PezfTt3u3pboYwuBRdRSK6QQV1WuvsDM9c+NTo0+I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1J15qE1aNrS20n+oXOKcs1jpRTq1mtrt87JsT607YpVDp2O2U9TAJyNNLQCZfe0q8WdwcmOd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qL302so1rUeG8GmYcgVnHpYsgN2sVcAR7SGprWHIacDlHYJtWG2VlopVCuBrHHGFbxaVjI5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UpLYzLsyxCGB0GOwZAvHfkjjBMMe9sjBmuTLzoIZo2g1vSaKbWhg8qV0Z7rB0eilbJTEs6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jhSBkMoJVGlM3B0owrpQBdMG2FsIKFHHNEJyq9yjG25ClHFM8yuxw2/yucXpc18vsNvdFtB9N</w:t>
      </w:r>
    </w:p>
    <w:p>
      <w:pPr>
        <w:pStyle w:val="PreformattedText"/>
        <w:bidi w:val="0"/>
        <w:spacing w:before="0" w:after="0"/>
        <w:jc w:val="left"/>
        <w:rPr/>
      </w:pPr>
      <w:r>
        <w:rPr/>
        <w:t>0l8EzpycDZ7do04nVgev87EBZUy8FR1REFVYwW2ahpbV1xFpGycO9Ha4tJlNpi1W+gMpZMEYK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uA2UMZ7UWLsdX8rvMNUpgy8M5cmwWZlgIg74QErSmUC71JpoW6XIC+2faAjFpAg2rgxmGm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4Pm8agSvUCcXeaaXMMtAucA+S9SUhxvjGkTLbjYzNCqaSCOvpnZQiD4aLX5jWuB8kc1lb2ux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+mvsOOZOYTniyOZCT8cgsA60b02UlDeNT+URFLMiA2VYby3VWlgNte86D3AURVKLxgab5J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W7SPn18GrwZYcRl12zRqr8WSWgRG5lLNFdDvzc347xlPho1o2VhCA9xy9EW4xe2uXqlWfe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Frb8TElFpXfNkAmw4a7N7pcQ+gvhJ7Zg6klwN3ljvnm9LrIOmQY1H9zumiUoMsm+dzIyxYr9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KpUhfY+2LrMT2BrnFJG/opNW+wakYXVbkoxPdTkSdiyfZX2O8oVZL3mpJKNZdkg05OZai5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VOJrwGq6ukL1kyNhNdLA3awndsqfUiVEfZTBl41uUsi2Vuoofe423TnNNlNqTA1YD4WvA4C1+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bjRYPtZumiSNY0J43WQWoqKgwzFZ+7il9HCzN8s8TuOMyUiQqNLSUpyEUKbSSrQ5PRgo1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kkOcp2kcqme/yUPEpDS4YLg6bXDCNE0cty2rQV5QbRBarkS1tBkRm2gKGZWuOq0uvShHpq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2xOGRjUGONZ/nKpR4l7JadChMZFWopK0VLwjGwyYajw0q21EKKi3RTXFNuGKHLmKZCJbur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knC4YUTGqTeXb/EgwVvszpXhv2gKiFUKSS3Ukfva5L+ZpkNi2ALjQRaL/PUnUNcZdVhAsJk4f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wlc+xexnUNdhdGCZqLhfthvYhOhUXfZDp4l4IjQdPGCks2ylS6ugHa2xqZo8JIYvAwLTNL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Svg0P8ZKHxmSR7xgfv1/hyAuANqDSzBnhwJoAn6ibCHsqCz2kqwkTNvYJw0pI8CpgJQe6XN4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Qc6t8JQ+71QdZ4l4Oyat5MrZijIXOKzLHRxc411kiD8ivelp6sf+R0kk4aR8/kD/ptuR7w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vOINjTpkiRaf8WU1SqGZg6fzI90Sk3n9c32zp2h6rPfKN96CmYZHrSPaW6+SHR7hCDcKNwy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h733gNlD14iZ6SMWjLsGcuW1IAwuNno9QZL+u4lkMuFzIs4TsbJqcZEPY/ATNSzmxYfLCXMM+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WB2mHOutxGzwdu2vOTI9IHTFEk3rsUURTO+x+d9kFztieTC/+BVfyjxTnA09TNexhBVPn99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X4ul8E9dV7rRtvUZXKrVRE3tQP7cEWgNJWhNR6OIqtiZowKkO9kaHGq5PRzM6xjYM0d7Q38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+e7Qwvdp7ZkHsATQEOcfoiRiLRasEGRbLYRbAj0fsiIyr1tbyPZCmUCsJsS2hHG9MDJwRFoqx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G+LArlGwGRCtEZtX9rxTgg97mHc9Fz6BP/Jy42HpzVxAPX59kOSkyDIX26K4aTsge2B6+PKm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ma4MHiDZ8LTiKqrPd7H3sFXKnmNwa86RFKZU2uAzv1YKEkhDGGL1SWczKy2TrDXJNYk1h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L7OsfSqg9tr8WCx/axi6gUk+/sxA7EEd1/3RPZE0kvYc8r3Y+JM4ozekDcYzHAzCg2l2a8S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5xj78C34N1r69WcAnhyj2RXt8DHX4atmyXXip5htXKfhZ7COXKdy+Xv54b1tmj9hJkKXbvy1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/+vif7hxes0Xl+7WUFBiSrWTYioPcI5blTnu4FOTm5DXLbpXAL6lmu46pPeUxi8J3iWbFG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5GvmzD1FMUskNwvmhkyxKhQKimbuWRz8VTsnSvxMad5EKGRQRMQ18ikT8B38Hv/kFkoVmxEEPPo8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WlsstiPAcuwINhsosZZlEcI4VgeeyhY+wQC3Z0scgV+Hj/PlCh2mNYwJgMr18W7lrrrjQ+w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gkDzMppelWWQHIyic36Q1pwBPIHnz8PQQT8I2l1U2byjcfkCbZIKml4bfdZJmlEZ92CnUVl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PQy9XJXwoHDxvKTwAA1aswwaRFTLvIVwIM0IUCoMgvE/WW69px+bIKZwIw0C2akdkIEY2S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652sKr/Mrt28bJZr0b+ePF4kbTMOpZtOI8IwyEcO5d2wGDAwCQvp2vqF8eR0HNh7bDUVUzun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rstQ1VFz6NdQ1VIwmMOQiJJrxQeBJQCzlfUupl8fFSsRKJOpls89yncuU9jBuMq02jjqOOq2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ak4c5zjLOIutn127XfsNklFUj7TqgsqtO/LLWtPrgf9NulwADIPzfUCPLuvc86sLPesB+zE4w</w:t>
      </w:r>
    </w:p>
    <w:p>
      <w:pPr>
        <w:pStyle w:val="PreformattedText"/>
        <w:bidi w:val="0"/>
        <w:spacing w:before="0" w:after="0"/>
        <w:jc w:val="left"/>
        <w:rPr/>
      </w:pPr>
      <w:r>
        <w:rPr/>
        <w:t>x1bxGCAW9nr6ojQ09VryohWl9Hh+sUFScfe22CHpqSHHwPcqDMiGjuyYta11b+JJyRqTea5tWm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PUIpP+UsdbJg0xH1w7EPujTF4taNo6rl60SUOtjCOn19SsFloUxSKnXkZkmtHEipijlstsJ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1OL0fJj7lOOUY4/z1OPUwyDw1lux6PvcrYmCaLyjNFth6AyMydwwyLLOKZlB9m2dI09S8UsmA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yQ56wmT2cQVZIU2L1IkETokHQyJYtyYj65/IfeaMGjd/3TJQayWRd+pH2jjPZD44PjwtLn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1HSlsOfLNreOaPSueu4CxABODEoDKAlreKrAV4GKQAhBYCBnWUqdq0pRZt287dtVwUTNqLm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OGu64+dYWdlXlKdCRLw/nd3aFsc/HcX5FPh188CNsAqi+yyYCe33OzwGunVZdq5q+xyJCv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tz44dPJBr6bhJ8ta5fCYIP1ASF5U+4c/UUC7meNi8PZhJWHrQ4VLCxE2rFPFz6i/4R9PDF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H1VfJrAWWr9PO8EG3t8YTvG7otQ0BFSubJZhnnnA7LKLPWW1Bl/X7Aj8HctIbaNYRPbuvM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9Iojs7cDTuG9Kl7lWuK3o3Xz61YhPB0/fboXn1Gqd7F3hFfpmGNDL8xOxnj9vW6ZIuNYh4IX9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4R6ZIuttuw+bAJuvnlAo8fzy+d9IrNGu5exprGGeJMC9Lze+v3Vgx1SE+M1i/PXxu/PzNNwx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/aoM7wUkj/ix38W06JPyr0W8hb7qumUHr5oTaPnSpnaVcpo4M5vuvF+KywyjRxO2B/NcE+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EFp86vpTjpuVKdYF3ZXjDenOBK/l2fMIGW/gd8bsDP2330wTRFY1U3DPm1K7q4YYvlXMxYtJ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PLTGSovDW+QcIBsjOjPc4F1YcG8TXXYnooHY52paxvNT7gg90R3nmIB3Q7byuRWkianVQz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/Hvhgg02Acn2h/Ez1RS98VmGzoJPKVwvnZbas87zroBOlE6XLYZNMezRLj5YZlh30WW16Pi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yej54bSbQrCDPI0Shg9cHrs4Kx3SDt9aBv3bN11gt1Bjdz3hEoHYtxFhM4FwiMIE5/VRlS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7HCccy3S8gyL3ggMHzi41jsLUnGs09RdNGcE3MocOf2vYmsv4YS4nngp4393vsT28ck27k7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Y75WcXbWDtWn86nLaoUg4vbLE0x3vEPrWuwlDVbOWht9r7JlBe2LIJuiCm626RwGrCb+rUA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6NdDsHni4uOd17pyHSnTYL0J/Ff2fw36OCcnkc0U8MXMyFlQPlN8c7ejK+el3TVBddoP6Jo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3mSAIPePzBGsBqtmCc5E5mps5n36vmNmsA2+F+b0Ac/ETyipje1yq6tp/m6ImsGOQmgsnJ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6W6V04s3gcbhAqECjzBBxu84hPXZ0oQr0OTX9jed95v0Ouwrz/dPz1DNEI+k9z/uqezZrgXiw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C5QR7RXPHcO++hmOB4AQtv56NxK6coPKm8gV0KXVCD1oqTXlCP+Pds94TWeP1b1/Oyn7JV1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xrA7e53Gb++7AxKv5aNK1B8RHT/8Yx6/+Pe7r1rqAsda+j7b/diF6hSvjcU9+T3bNYU924XL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XAtaY9+AXBNT9uAw+HOkRu9wTQqbFBTyYn7C+t8Oyj16HJUOMfokQeHrZvNyESFd1wGVGY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58Dng0fpE+YnrS8s35S/qXzXBPFh+AjI5IdRB3SGf6W+MOid8Fn5n+L4l2Hjg3UhMNvC+0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FYJks4L96EVKePV9e/IRPz+e3vAemJhc0e7NOqxrECQA+oV5lwW6nXdjpsDnDOiHurCA04dvP0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BPEhFZz8aC6HvdadcpeZ3LQFLwO62PoEuExSNebombSlXF9p3gCb/A9YrzREvcfl8DD2/I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Uiu9gKY/+/C9asx9JDIGjaH+T2zp4chl+TaP9MIEOrAXjVwXBLfssIx8SWCTUO4unewxHA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Sv8Ofi1ueESA35lnzC4l1YxDM7+8vU9AcDQ2AyGr8EdHY+mIyc77+SlYdcS/U5FKuxSpR9FUq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05kwrTRmUy1xL5TkUi8FKZH3nCrtKmbTn0akB0IlAsFFXEMM65BrVENSygdB5PUEATQhDYp/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60YRVYjbLe6WIPf5/6um/aSefSE9b4escVCLMZVxfJn5n+5I0a5x6pC38ttWu1ryO/kYIeNL7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gpMacWkvW97AswRzos/1bjZhoa0XHTpWlz263v25PeE6WfBdrtPQmNPvT20I53FDdbmlvT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XawoqjaR0JtK70zn8OEKAhHdbq+K9nC9oTzdkJzMVVVId2025O29XtueXNglz7QNeSSIx9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gkLyNsSHqu5Qoe/l1mYhTFF/OypZIjX/86LKdkjOG6Bbs9PmGCNclERVST1z1S5fPO76e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5ntCCFT9Jchp/TDyf5D71bjQc4yb1mvUgw+71njkpacOg7NypDMjeUYX2hlweflYZjmWMy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0rGJwWlrtqKjCVlKapjA/TmpmFFdXM/yv5BtdWSpC4DuUz7mhcjQoTpTN2YmYqccxlA8/Kh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XKxzF5daVDS87FmqKqG4Uz76pAjsUXyoU3szm3gyBHSovRrNe/Y9M449Mki9Ec8+qDBky1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2nHAiuFHJYOXkuEFt5+5wMyXpYluKWbqOfYN83Spg155SfbTFTeFJ6OdktPcef+OvpQcK+TVl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6VRovZEvgWcq4xukqAyfHShOX3Znsgebmat14Czkp6mlOBWv1UpQZpguPjldcRZIRpFJz953R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euZq7lz/Z2ukKV+N0U/nspmgGMUZHe6XUqvz9hLm8Zq2bvfbUXiPawuZTIwxXJ/Aex9M0b6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+iLKh5XGsvKa1ksmVNvmnFwMryyvrWwN/gHJdh3kC8/hwW4bGNs6lZUyW0FeSDIsQyfp0L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6vbsO+12bN1xXh4w0+GuX7Hchp2G+uOncOnrUpg4RB5tH/FtANsF2rGoU77df50ZGlqRyNi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MJ8WNl9ob5v1NGhpnX0+KSXNx3xr9Q4cwLs5M97+SHKN0etd9EdoHVfvYjnBSY3WlRbzvcmZ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IoCg7Yve0rwSkDU5k/2IZpA12Woine6lU4Wf0yCjsyxhlFKy45iSs8EJbO8xoA5vKGAFSm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Fs4CX7SZiRMnpNmDGNNsXdITP6VZjRDzbVUwMmNmsSfSZ0SMcHQO/Z239D0UCjbCU4f+/orr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5rdZHhDGl3Se8ZYnRBnt5zfY/pGeGSGIFyAf4MR5UN49X9paVOQFML1kLAalOCvB++de86L6vJ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+5zPZhaNzRSEc2WU4Zu9eumI7VnJwwqJIq1+esv+ecSdka1j/pHor/PmffRo3fwq9fj0r8U7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+PnvjoJWdEeuIHB+eK3QYdtyE6Z+SJLZfnoQMr17oVcpXt8/xJ9er+y7LXcX+KPPBNPeYf4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5lQcPwM2pTH8h7Kabqwx4JZFI/6oEitA5blTcXQ9IXg4CTpX3IhXaEGujOjqiKlg9P30hY/N/q4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JLx20Vsl2+9t9pF+HarBFfN3gijLGKal1ZFejHptQxyuwQ/zZYJsKwUsFCaYfhxkxQKc6U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a4Ayv3dIRc4+RkR4kZ4AV81mKZsXNmhPGncbsJqn43dr31eAVaoQaj9fYnQyb55qsshOW84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anZFF3EGHE80sl1L2/jPMdXS3SLRHGziH4EI5/jTcY0SZgkBWgVkSW8G/SUnZHLxKU+k/A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0vhDqYp+EvJyocPmD2PwotqaG6cpi/h5jwxx+EeuBH949YEMf3lXFDJPRecn8mWgbPzVUz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GmnW8M+kekTOsxppxvKuJGTajy4gGNKNHPjUC6sLF/TOKLhplN0rPfHbIJYE76ptPReATv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bt6Lc2gYZtxtFe8tVw1VXvjE3JVb+33wdh2U891lMg9yxYvVQXP7D68e7zUB9+evpp7UCwB21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i7m+bPCMrdmYbXWKkD5xfuI32uCfWCRhaTGFf4h5fEJHTjmgNoDsjhFR9Fav6PjL1G+n+g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8/yZv3ntN4pWuDKQl5dUoebkkWKJVF6FisZeM8fJ/Qw/cBF0+e3X+U8+dGXxWl2T3UJp9WlU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QIRes650pyqH9xDLvVxx/EI2b4J5evxCS3m3/1/dVfpGpmLiJ6SZ+FWWaoOblpbLj4E95t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xeA2RB1FCdIEH0T48TUJgU28spQuOOcUDiOaNBuaV3BnBQMdJjZL7G0rr8YsWzji8DXL+huw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DN2CF06xXtNU3n1imur+NYyXOuZ7M5HKpmVo9MdZC95pdaXpPfYKcwMRrRSNhUSPBPMAoHv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4i6qj9DVV/jxGjPv4M2VXMaQBrEeHpz9a0R9XHxYjxIy7B8zv49i/xcPi8gJ1vGEE7Ho4+Cwg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1za8Ls2HwBlWF2eThuqE8EKIy/lXEQqDwhb2Wi5hu2lKhPZo/seMSTsMgEgM9Kqlue/BPY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g2rEUw22yUu6u5i/BmxTY2C5jnCeoZ4aY/jqtTXIEbOtb3hl9BI9PCGmBktt07ukhlPdP/E6j1O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ofQ8ZoexPsFb5Sfnkz1xhv8olZTLRYpDuNGLZ/Z3m4+qfuXRqaXilEj8NaBu3WRO6FGP3N1I/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2CH4bN2InH2F2UvqJhe5XphdyEjfM60rOMRDvtjZz4CYQ1K3fwBuWdljznujoTtXTgVfCq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pP4wF5cnU+v3FtZmHp9iWU+yzZwkVGkIK2iuDp47zzFkt+9tK/LlrTo5exreiRRFmJCMdU2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7SQA8slOU4LwLz6pZFY6eqqufpyuxn21Uk2b0375ZLuVVfNxts9pG4if4X509cA773oFjdP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6IPYMGLsjYw//Vde0vv72Dg9QnkBymcZx07zoxaRTIhfcqfnITiehF6Ji+0NKzvyjF0eJOwdr/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fRTbcgRG99+YjdlFxr7io7olU3l/XCMPVq4GD1xC6Sms7MkjxnyXifaA6dn0Hl6DqgSaN37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3RqVunY2RlKdyZXqnwidFS2EnpA9l5LWzPCPChGIzzQFzbPKgPBQq4mNmy9FM8mhl9UmrjI7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/GeQ97RK1PKE8Q1XuRRKpygW2VfH/V0BM6/FGg5kNLIsBYdhGV+ThIzUWTj3FNUESMXsm80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sCJ3Le39LVNEgbbJbPaR71Z1jyG32518gbVacqgsuV7AvyzbbE4c2MmWW60lCG5+1zvenY0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vrPSF/KEI3zuMlAVUkmRb0VIWtlM+PoGKZc5AvzeRmo4uWykrFH9ORyQPS5JG5nBL2s2oxuXB6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zu4PkE7n9EIS8CNpDlUZc6lL/ArSZQpqwfwVzs4X5ggwMxUUyEmGmpvJyOcn/KUk8p5/+/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mmOsL9EKhcv3bQDdgl/RuGL/KNtdAo8id0l2sn8/1gdoypxxtgh72qnlFG/oIOgVeKK6sor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N3HBkm9rAHAEMim1jOKEQZtXeqWwl0266N/pz/2w9XZQUm4Ts/tSW4dAnrHJ/s5DGnR4Vpp7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wnsbYYVnptHOskZoOhqohhxkp02iRgRDPb8lZR1GxcQwpP8XpVRMDEHa1/Vr+le0cUU5N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qVh7nNhRL6vgyF0tqmuItlXOpoQRoKXtO+Hc4Qa0y6k2HcxP8r5KHJAcTZanTBpLnxwA6s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uf0GP3jr67nlXnDPRzux2PgXq2+tEqJNY89fyB41jbJSy2R/RJNQzXDL7zkWrJeIfq0hiDN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RCKvK/NB/XqJkVSGsa1XpTzGoSjb2eiWP6Wqw75TEjIwbwqRNYn4cGe19pqKjdcF/M0M+j7+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nGCpWVKyrLo5TKCs1NVAgK1FVmRv+L0jYWqqHO1LD22lTb+MmwYXYiMAQGT939L0V4gVBl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P60h3tL0Z4gzBB/rhAhrSIIkDQJiO0Un+heYJjION1mEIR+xb3loBXhUbLyPpVQZbDh5mV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5lF2YWi6ORPHLLyNKd/9lij4yBueQikhv9SXFlR9m7MX/C7vFm/qbA/HPDcRSpEX6jy0nGt+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3MzJqiPQJwAaIegX7BJz4Q1gjBtIP8THxCukuHOz2+GDpJkFBWpfXnlEbKdWqvCqDwBJ14N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lCSVRlZTot2IjVOt0Mn7Ba16/cwaLWQV+YcceyLKF9NAmCwdlpdQrE0pDzEMyTI28V8j9JW4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P9iTIZhFqp4qJUBv3tqt9ETaGFxv6yXhRqIcT7XaqMsLfg/6khJmDXiHVm+6SxB3NaMs81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Td0L3fetWxIy9ET/w75lDKzxSSaqEvDpf31hVQM9v1Wa878UxW4ch6oM2OAPecDC7ZOY1S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suGJ7GHF2iomlSIRmfkOqOtV/UbEXDKDd7IQMl9B/lAgVcvG+wB1HSHv9ecSbxc56DVSgN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rVmwq/RdK7mA3OybDJLSG8e8nBQeW8msPmqk8M2oKd5hTlrNnubfIplYR5Tk2HGEABdcG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pj5tCpsFy68G2Yz6b0CBU/VD0iGxb7ISocFuv8MfCEnn/sMsO9kxayUBC+dEbNKgba6LEwSG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hiDh2kZ/IccWauy5MFwL+Z6U09uNdGaIIVpfZoRxJLIerQrmAXAdh1f87JA8A2csPbDgiAC7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uWAvXjekDY+yW+zZ0ESkuq6M7hlhM141J/w5JiAFD3JZ6qAvz2dM3ZIVlob/JIhWwo4598M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29U1rVzPZ7WiRg7MlYqamhx3G0a4yxXcN42RfmwocfHaIl7LeriotxIQyvylxXzf5b2RXN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LwP0pksRMeG2cH8jgpgTZFEWIe6sc7/5aULGZCmdcUu/8vhC1huWl2PM+Rss6uKE3sVN304N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1xu7J1k+Gve11/0ABa6Tu9CYHv5qQAJnFzDz75ABeyMa99vnYsCglzzK+WeU/Sui40z4ff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+s0KMouaOf7JASw7R9z/TsL/zsFr2VUTq0UI+W44+0dbB3Y/BuAlZ/5UxNHhaeeT+8dOWH5L2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T1B18ww8TvyzAhEMcoKMKO+OaON9Ti5UPpP43pZzz6eaU+TVcyRDmMijZ5l95H6Aw+XaOyX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1uqn3oMX4eje3PhZh6Wl/nZOCvfZ8uC/ExNX8MPXvkyS66EFnEMXlqP+ZlKHLNuPk/d8B6D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KTxxy7LR3M9+8mpKWXL35vyFeImnkucYwW0/kS0bcmywcMkjPMEjv0YTP0/yEyfpAYr6cab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/J2RXddSYTNuEhUwfYvgtdQjd2yId6Wk6b4HR2OzJW5HQyZpVrRBQv3gFvrmMv8Fi3sQNU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AYNA85wxmCVT3DHBbw3xUcOzIsXOt2Thm3y3VI0nNu5gUcpR4KW7RcrgrOfOcW6tofnrjk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oeHxU0Oo4Bih5vBRXaAGBb1xrSHsZiraxqo9bdiPSiNgv5AN5GlNKxivcK2CvwKuKhPoHo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sKxSPFshrq/q7jovQi8i0aYwMDrTmw2WBBcpmx6m6kHIN+9NsMxAN9MNl7gWwZsbJOu9ya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+n5Jt8rCDXZlqsJAEsLtJkmCvJd52Tp1prOVwXuKNsdppqCznTsD/PdkP5d0lKApwTR41wT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YfuU+/WxCbDgop0hqPyQC2ywHHvyb3elGQymgJ/odF430u08WxycRmVh2BpxdOShbf3CR4HM9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n8Lv1dqARCL5J6Djp8ikPVTWVs2FbHf5m6lle1I1r/yq2Zpe0gKTDZ55HtFZ3Nn9SB7o2t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2uGN4+sefBh5sW+YwMCH7+5PrIxelfX8ELNs20SZ/Kkb1JV13PL+DMFH5t7Cg865QYfcNg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Y4NQI81y1rD6CsMkBytjs4qRG2mZZm5Q72cfREjH37BeN5mGHfPy3oQP0N9BnnRPgZjuqxd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YZGq3RkE5zGG9Qde3gym7x6YtC68KpCcrx9b9sGQVHWHzqHJ6Rmcvi7ODlF5xeUYpuOSqn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R5uEHVp9cFlWztvwcI+deYXN4cZv8ad7xk/ya6JxicXnOMcwHsJoaFrEIj/GIwsjaRkb7yq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H1HopMfla5M8LFAVBfqckA0z9lkhayXrYx7F8xfiEBXiBfFujQhb/9JydGmAnUjaQx3bZsF5Gn6</w:t>
      </w:r>
    </w:p>
    <w:p>
      <w:pPr>
        <w:pStyle w:val="PreformattedText"/>
        <w:bidi w:val="0"/>
        <w:spacing w:before="0" w:after="0"/>
        <w:jc w:val="left"/>
        <w:rPr/>
      </w:pPr>
      <w:r>
        <w:rPr/>
        <w:t>u6IOA2XJ+aq+99HGDkuT8hVpikLLmkbK+sai5c7+ygMjYRAu4vmQ1gplLWKP8+T9ZVFFDYgZf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+M9f/evaWBZpao/h5isVZVElssR2bu5YSsWc1UwVBL5mcf89QNLLq29GxacV/Jk//tlB8u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L43ERd1M66l8nzXMxexpzpxgKlX0SmJ6VnVf0FN2ade9IPjmoOj2XLI1dJ+3VewsoZz4didW/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ssC1BDn3evOP2vLgbLuJ0aDPnqbS6HbwCnEZ1PZJL/5ZxsAjQiau5erlyzBJqzolgcaujS2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mM1i2x9qvz82QmKXXYB+g01azbzYuNL46gpqxVtE12pBdDcbhncnL0P+10Exo5BNra2P8eX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aVvUxIDX0q1EqLq5zjBrTVOtWnKtScDBXQFVT6DeMq1JRMFdEYpPvg1Go4hPYleeXfIdew7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WuMo4OzWWBl+zh6ENzFPCdPioCYeOg7W7CVsP0JHubxpM03RJjSz6Gl6TQHANL+rLwrsOG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NDgNAb8K0BaFYHWnWP3RAoB1O6VofHVkf8iqR1+xVZ+ZPYK6YLGQTMgW2zNoT7H6LhonLfumWX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51HCOz9xuBoHpWDLw3PF+OBwN/UJayWeJ5sANpEUm8IsfeT+zyQKnNfv4TX75u6Es+G+VFZ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tn2dTHJ7x5xMkzyt7OwJ2reuA3LMfDgE3mkR+AcQYxBjvBMlQmlVal5HAUE63/hWQe/utT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0840VqEU0J1TIyVuGGoudvRjayx5jzKkJzYSP7OaBHqYcBDTuaWk3u2teYqj/g06ac6G4l0j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01r/DKk7acNsvQb8m1MiYFLw42gCIuQhvGM2ig57mQVwCmuJ8ilXPq5qHzL/sNKDi+gbV/B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44anl4rrSNDTZkHryNIpLlAExnP2NyvDrDqcJdshDeP3l6izBqUP9aW/Zqv17IhWI4cjvJ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+F559rDLhL+bZPmMjARoM/1+hmFq5iGhX9DmjqCHziOnid0INiUY1Y6Jle1C3ZhieHliry0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QqqVftuVl8vFhQRmfUxlvvy7dWKl0DINs37ytWiNhnsSXnqR7rknhZ8anuAV1Pe26t+UqxQV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l9RgZklbLCJ1KYNp7Q1VRV/Za7i55lH8+pSxoI1Hyfn94UChd7r9v6U0lhaXbQXqV/GMGeW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X91z31v6macWqBcXzRfPzbDtPfinbMe4NXDChlCFKLhw/AxJdArYrLyouh9axw/FaueCFHp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G6fDe1vSTBupU1FP66lSKX3ivr9rvScJZkDK+NwxIXbuyjn9r6Ju4eSRxZ31OKU9E41rZO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yHnTdUyHaSLxdKmVegYUQpwnVnRIzf7J71VopDyZJmixH5xwGKRUoBWLG5UlqIGvcfdie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2iloZEqObITl6jEf4NqtCbgMvLO7KASw779UtHHClYs8g0npWDbSXdo3Dpk6qm27nHsFbOhpJ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CtvWcp518hvkj/5spXZNhC8IlpKkXeKhbv1GVWwnlW8aga6ZlDdehZNJDRZ+k4oblpkMOgSJ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qhe0ssNQjATwWwGbUHCam6+TgU7q1HM4QSw4tmp2Kz9KiD2+S0MQLu3rdpAOCLG/+CEA4J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lltXbZHGu0v33EB5+rKiYtBcF5enxgSpO3yu0dFHZSKzkh3dHQMqhZodJpJaNZiEzVV9l+UZ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p4ZAVFHWZvM7DOdzbifp1qDIiYMsUHxXJPMz2+BdWBmiedLnEu1+ZO6vAH19/yTe9dXHS6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1+BFicpZclRvzElSQuWgMAYbdrKnOrtd8twjTuEZyk3VlJWiK8hO/1IiXkMRFNI3vbHt2M2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tc4VtbCdZ88kbiKpbiT5XVdJ2yChPJCR+1WD1rB9/ZUpr415ozzRLULOjY71lwFwpIlM66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GKZ9yyJhT0VoQoTpMfLIfhcecyRPDmiYws+dpO/ZSBWrlPqIUvT6/yW4hIr1J3khcH7NEPa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e+iiYeiddGGW0+TCV2lk9WtoY03ColaqHjJZqki18MdOuMHYr1YR6t9GKJlwtXUlgoHueSq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+GPK1YchgyyigDnfD0rCCoWYhmShEgGuCPNEIeRRhj1LGk6TjoMq1TPK5RcRNQFkbVO3dL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cgIYVSOZ1r+6SXrfHEwc3B3aP1yxki8e9mONPEGddbVl98lY0c2o3hhVz5nXvBrGh291wOH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1s2/napLenFEwflB0hAUYUn03hxU9CZUSRbfZI10HFiWNcYUEuzndCNWV7Pn6wjoK0xIhC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xaUizqjmFakk+stoWcmHRQal1SRkGxbFe+eOhDLbayS+UYl/XVsuAevrnpGm1MpiS2e6m/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cV2WeOZhiRpk6EYlWc1ur7BPaGFc8gwQZx6TlxXzGdbqwhcR+M/EdBtNdYwZa8+H6pGoLU4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k0jBCs5yh5ULDZIkZYL5xyVBTP7+6AW559qMACSD232KxVd6tIoJ1HETj8Fd1gy/ltJ+VZ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GZ9UMpstop1QlqhjlSscQzRj60CSqBBFK576qWfmUMZXNpyha5MulHM0astYlSYbly+Ucz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FLYvn1U8VzRqj1SUJluVPoZ2R06kwJpOjN9WG8o2IJ0jkjxAi6MeYVE3VLhrTmtOjMiZ/R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6y0ilGRIgkwR/x2WarotHzO+MVhkwOoVF66Vt6N0dK/A6vkXRXdwy7G0mjm1aG6TaGA6vmVca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2z6HcKBxhOr4KSw9qOQ2/fjqO6X6aGmomf0sFcmAyCAmNTclYXbjkly8NLWxc1YVXODQT9C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8fHLmnjy/AsWhE7vSJa47OfmbxHJW/ZFHgFIqbkNmzc6aRizuQd5H8qyF/Lek6VjDjPtcao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IqnQFqOZRupC5HF8KCeUwfpoX7yfVuxCFHZsLC+U8VDMVOB6ULiaZlses5OyxYnERu7rt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42QvYKRSeBpyDzASSQJOFgqZPhSbUoPLktrFquSc+gYWC5jH5a9gtMsKHP6YwoGDhhYKMTPk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yZfQQnEWGMJhDlFX8aBGNfEMpW5lSQy0awVpTi/2A0S+iEbttA6GRm2xDawtCkFtNisFoWh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+4TsF2BrLzriIk2SzXTSy71m6zV1oC9Eax9GZxFm6F6e4q+CivubZt/PBR0wnLNuBMMMlM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SmN/cLW53teGZT4xtUUobHDh1WSk8Te16eJpgN8xsJoS2N1yVLJZ4BmhwjaNcExxfkBexKd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5Z/70vdhA6v702r+93WLBvpRXFW2OkgpZVQbv6mEEE7b0w288J3n6lgNRhFrv7g6eul0Rk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c7kNKKePHGg6ZhQck7Ff5B56vgYSP0MFbVLrKuP4Eusq8I17uZ+l/XriunjX27vmA2/oVE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l7GU0hu6soEogbvxPBemslxFcEvbqWKB+xbCxQFhxtzFEGHGnMnc4/32FZv8PafvvKqlPKk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VZ3ZoH2Kqemn1hSQfpU4N++wmenCNF2kGTXD21wgjUm+wuUY5meYKHxKvWzbPH46BzUkv7c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kbWQoJoNeIXxEKmlI8xphx2bg9br3p5qygNMi+MmNuUb3QsUfwPuucoDtzF1lSys0/deZRLh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YOpRq7xtanOb94Nehiu9lsa6pCw8OdxymHJJlA3vXySXrO6bXTYvG5/O8XQMk98xE6EX3j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lGBaxG2bN2QrhKbuNIuEpjcvGsPO679YxdyUVkxM3EqZu+WxtK9/Un7Vl09RBeC6hbkkuH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8ENhPbTwqPNHxy/yC90I+ng6W3DHX/znxE7hZ5d/zWsCXcr6wISxyT9L+DsywaUdQZxYJJ2+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y4cTm/EUueZyumm36ogNkTCq5JZR+04F412ZNjWU5Pc0MowSU19EMt4tznZRlMU8DwPrJYzaY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jZjuv1J6EbK0yznLRk8OoTmwp5+CE7PFkyE6xQadkpXLOYrGdzWgjraYaWm3J/5TtsdScx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k2ysMs5w8ZgWI6wu/hxxqKJ0zWP+5Ln9jMPpdGdTDsO9mFqhX/U0YHtHIlqPVxWMI1x0QCrckUmH</w:t>
      </w:r>
    </w:p>
    <w:p>
      <w:pPr>
        <w:pStyle w:val="PreformattedText"/>
        <w:bidi w:val="0"/>
        <w:spacing w:before="0" w:after="0"/>
        <w:jc w:val="left"/>
        <w:rPr/>
      </w:pPr>
      <w:r>
        <w:rPr/>
        <w:t>/Zp/oEXKTP6EVU2D6C3FjDLDOxTBT+uH7MMOCY0mVxqGLefEGyng24FF0O0tZcZL5EmAPpf84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9FwH6EPif+dRbvvISmkg7D+8ZLn6gGJwl6yJyYdXBNcZqJb8PhRuNuisjuTrJFLLoe1Um4me+q</w:t>
      </w:r>
    </w:p>
    <w:p>
      <w:pPr>
        <w:pStyle w:val="PreformattedText"/>
        <w:bidi w:val="0"/>
        <w:spacing w:before="0" w:after="0"/>
        <w:jc w:val="left"/>
        <w:rPr/>
      </w:pPr>
      <w:r>
        <w:rPr/>
        <w:t>p+ASBarjnsAkJeuUddnwdQvCI+2uzE/rM5TUca3GwZnIcvnT4YyrPP61uL1x67TWTg+Co5jH30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cSoZMb2BWbyD2zaEsQXLlJPSR+YIT3HPAe8MlHOOAhfatAu+6JR3r3Wza9J1m9P7ZmD4ML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/1RPex9yYaUyDib7bGLyVPmszVfA3jNNq0A+O0cmRJtmohYB9oxTRTJhYK6Gtcj1qa2qh8C+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KyyqfyOpZnRTogUMLdz+cDuEsuX5FqqhYNqEAPsoszLtsBHe03JXrsWJ0EJS+gaMQSZf5m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lwfNYe9c4H1PkwQVYiad5wmBM7aVzfNEwZw8zBcEJWImnePxgSO2ls3whMac8r9yVws+HL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2VFnKo3bQWMqr5MaU1tAeSqtKxJcU8nevytMM2r8sDBqEqc8viuTvVglime1elmOsx/Wgs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3vwVfRd4zZfNls0w19ORMITXCM/0hysH2A8/G3unQAbMUMEpEsBCA9w1fQj2LEKyEOt/xt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qOhTG8IvY+Xg6a4PB6b1j80WyV4QZtWBT3h2+YMv+f/v9Nsrm9f0Xyl569T/JxrpT2ReqU4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mC0JkPYh4fz+BkUoMaGU4ZGQuOCxiT/gOnpw7skuYXdVnpj/Wb4kc3Tl6/X4seifVA4sGE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wT9pa9n/A+3MxZ0JeL7iHophBlQKExMq76u458wOIxCy/rokZBuRH51dW9iJIHe1WVn4UZ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bfKfT/Tu6UgeLVwArb2O8BJDYM6Z9KCcFZcR0skldFrO/Vsn/J9GdLOK/vYU+wRx5N36s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hW3ScTrw5aGDctmorK0/s3Xs2lFzTjoCoFRP+CSO0WSalZmFrI6/3G9k2Oga1KOIdxh9FJ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fhRGX/1zlYEPT/odqB179dqOIDYGZpLjEKkM130rKAfiph7qz8pxSZfbehDc75md1YxZ/k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e328fcsie372N2eTZv3//8mEOhvwsoT9V+BWaspRjkj60emLyOwN5Dyvfxl1RNs2vH5P3bh3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ODYWGszYHwHzTm51kztqkhFS/LZFeU0zVata0VscvEO1f7J9gu7U1/jCg6IwJKNvBzavrcx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kjijCXYT/4TW20T9CTXRbUcNkz99JpCYH+J8HEM3f2yAip75tf1PWKyVkRrkXuoGaAsJW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/mLwSMQnBgFlIt2D5OL7s2pkCW2JJm/22BuReIE7dRI0IzNxUH6khS6J54vy2hHgtfVWoWz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suj8DW03NTFI2rHzuI3paKM0x/l7gzaPCmgjM0p7fUFt09RnyXrfJnMh2kUv+fiHwY9YdNxt3q</w:t>
      </w:r>
    </w:p>
    <w:p>
      <w:pPr>
        <w:pStyle w:val="PreformattedText"/>
        <w:bidi w:val="0"/>
        <w:spacing w:before="0" w:after="0"/>
        <w:jc w:val="left"/>
        <w:rPr/>
      </w:pPr>
      <w:r>
        <w:rPr/>
        <w:t>9DqUyZXytzwEJwEg1j9gAEuHveb2uoysNOhpiRYJR0i3MMLdksTg1QgrvpCL0G7aVJFVi3GbD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qVnZIqpnKT8F15cqAYIfyZUDesWE95hbjsb3PuGv9I97Ai86nj9PzwxkRC2Q+RTcc0S43Ea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rdsCRhcVybLeWUVxsL8TozEbyPvXJ+v/pfLP7ditOkYZBqy3JTH7TXxhg9f9XPRn//5u1Dr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6kyqWi7VzApgaK9A7ro/JmR8xP6eVDYXW+/m+4OR9VlOm0gFhhgfdHF6qSVyXEdne2cA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+oGO/UtEt94FM/tnqe5vzpD7Ynoqn9RutNMP/2Y17FO46cZwUrWBRKq9CBTwb3ffYQC86aY4U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DchT0hMe6evDi/iTUSJp/TC7gxQNQL2hH/yhlftP0W9BGboWx6kyhRt/v1NKmHPVtsK9yi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Xv5atf7hQ09DWLHtKWuAFD3c73DKUWht5xruZbgtcKq9jPXrttVhQdao+reCqAjuMm4ccq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9LLmxILHUPY55H1tC3IEBeIjxQWVmKf9yA7nUs0F95yYvn+ATWDXLx67tPl/Qnvswf/t3UicV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tUyHrt6RFOhXvv+oeNGUoG2VwCGXY90suUaq07YcZFb8ZJK3pkW6pJzXaDJteAfOh2OdH2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N+OF0ao4UJVl0oyz/sjW7WeYzb9P+y7whgTkXAMojToSKLm5ICcjvtzkfHr5+dvzOzeXazY2B9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1tljWgYONse6F1yRKieDkz2RuucafywBcxWXtD1PNOiZjmH25+PE9gIY6/arIvEBET1EuK7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Yymfs91iVbbrBHvvIMInuHmKRRnQRe2GmJ8FBFZeidBYrMUM3SzOzOrhtFuWs72MkOHQmDvU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03Qcw+e5PflHlJTsU1VrbxCLedSb+PtOX5E/paDn3krqSKX1n6/8Z0K+zxlyKHuCwU2mJMR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6R4YarVHr4O/3Zn/PV2cswm78xO9UnYjanqkoOmitX2d0/GcDETt/EP/Jov6euPLNDv0Bo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8G4Ct+zGcevzbTui/Cf3f9P4fYE8Vi6aStMn91YO6bK80lqIwquPA605Y4/rz7KjAmPo/w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qFrQwd030IL7I+4Csct8+3XzxfI399Ef7xGT/wEzz/Jwjc33+Tva/mBB9MESDwg75G838Rw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KOFv4lgh+JDy8M/3dZvpqNdAkz7oTyrYzj6DPHVsQklGtPmzX2jXe7NdfNDIf0LCexKTZiHW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AqW9yPZ/ESlb+qfSMY6EJ2+wsjwTmvwXPZ2D/b7vkOif2UdpiSKQCyqw/3mvBvgG2vDieK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dWK8LPW+u/4soDWgvdNCaba6IjR6J7/prmQnQ2OQBPfHnqFSKEFoyyj6hk7lNIn4Sj/UgLOb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9pxiWdw4869g38Gin98ZG95GZxiM1kVNSHJsoPwJhZiDov1EOQydYOPzU4ZuyaZhYqOec/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J8oeCtI9z9Pm3rZbYMEduFDBgmQo8TIcROU+SlpItR1sf464LILfx060UvDGWBQqY7RmhiCY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740/+Ylv/QafWoFpG5VcWtVeepMcZjeM2Q69HZi6ypJanNgST+FZFeTYl9Bcq5P393OKfV8h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10laouhb3wHBk6UIouqIhvdm7C1xyvno/ewL62R3Vuju9yEick2Qg6OKKi1BzvG2lyZkGhO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9NDUmwu7T9u5ggzCqCn4YfLQkvQhSUG8M/LYJ7hB9lH/2/yrfOp0sImy6J32K0aVs/yWkXW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b0DpDRKsZlssCe2uhL4rDRTaM5mxXCKuzDDjV8aYA5r+IOOM3gXQc2+IRzDN4/zt68tK8yv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Hhj+eNOhcZ3InHWz3hzkN0A1cjHoMvW3vetlcdTA/aKU+U0m+ohCJCUcS4A/CR+tDQLA7t4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JCUeS4F/srl3urtH9lAPT685p6Mlp0YcOCkUcUHXD+QwiXtnbN9OijwhBG/wVVcAnFNf7w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JwGcUF85UeE1w0qdaEaMBrDaeHI9HfzJ8sBNao9fFPPIwk1FFyOdbFiacj9h+1K9r4UgX/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H0sCNqIr1F8TrgBZ/wwa0EYzQGTUz9Y0XiF+F4yub5PcgQSuv6QuMFJPuRDnAp3Z5TEh8OLD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7oxGIueDGIFujEci67a7eiXLhQLB3VJPuS2k+UbLdYLh7cdCGfTG8isu9t9Peh3EAVFhYuiyf8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bk5+TXepFHsN222UXFMvFW0hzMwrFeRcUPVDWMPqDYE2JamXHtR87apSf/R53/fHgXeB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tMQn+OH3w0ukRxWb+y+liEJPdFjzi2wBOt80gDrvtNykOkRe4rgZIV34OmIc/QpxbUVLOu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/sn8FEBdyuvgJ4dMHCg/iNFwMUrDbQkWsduP9RXFz2/mFPYIiH+FxgApqR27o5uC1mllAf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+BIYxfNNkkVr6QOMiqqlp8ew8Hn4xmCbPVHUuyXJsooWIGMDAEHBn99HG9oX5/yjPIuEdB8M5</w:t>
      </w:r>
    </w:p>
    <w:p>
      <w:pPr>
        <w:pStyle w:val="PreformattedText"/>
        <w:bidi w:val="0"/>
        <w:spacing w:before="0" w:after="0"/>
        <w:jc w:val="left"/>
        <w:rPr/>
      </w:pPr>
      <w:r>
        <w:rPr/>
        <w:t>9AU26/Jr0GSX/5RRCi0kE/w/yX5UOuJcPhmHLlv11kQeTnuN6KsgbwIqTvVv0ByZRKsFMfzGN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UyZ9/WAjKvEI6hNxkX5ScdIA9ObDL4Sd8o4wfajOYn7+mBQTurOY2MDP1nG8prqUPlrfZs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a/UDsvBS2Yn6K6NTbhr9s4nenhMsQ6z34/wt9Q8HjvMsNrAgPneWiYx0BCqI0DTWKYdGfxW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ZCTI19T2XrZreRm6oYQIV5sseUea/cMy4SmlZWcyLBUHbkSOOL5cPKBs86pkF0FdG76qxA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4OLJhRjEaxK8TZYcvgzfNHRpCp6jTD/53bza5QRw/rZa61cY3B8cZj2uV9+DLKftVM1FUT3vdi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8MHJalgGzNHUp5vGaHjOarnDMUij3ji2aHonLLW2AJOoeVX/KDFz963xooobUSuyVzOrSr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6wQrBsjifxSMT2PT1EcUPoC7H9CaRhQ4eteRxmXf0ptqhWF7pCDDTurqXqyFc+nX+jlfCzqfl4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c57GGvNatGFwJjUAAtYxHAr9dQD1z7nuy24bOVnoVa9chBIQmvOE4XKOU3NA+FBmW4C+TzVl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cfZh9F7OgJlIWeXayIWxkdY7WSiLDTsca/RS6gIfozzjSP/zFrX99oeTHgTI99JNFWD4GXsk5</w:t>
      </w:r>
    </w:p>
    <w:p>
      <w:pPr>
        <w:pStyle w:val="PreformattedText"/>
        <w:bidi w:val="0"/>
        <w:spacing w:before="0" w:after="0"/>
        <w:jc w:val="left"/>
        <w:rPr/>
      </w:pPr>
      <w:r>
        <w:rPr/>
        <w:t>K09EcfXgXRCzg0X0IFzgh/4u0Ma3Y9aqiAV1zdM5BvqDMupzf0P8g4OAEciNaMpLMei/HAni8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jEDYsC4Lez3ASQ5VbzBi0LAt6tVAsFOaCrRHC0p/3J2TPJs5PGC+fgK2Ji2/skBFdO9SqF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UyOl+B9oYoQuA0ZAbjGvZwQCYR8xriDTqjFmI0lY8qTwMtpL+/v0L/OGqKvTKKlMAd/Eo62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6cA7PDJGu0qpXCUaRCGmld+LE7mUDTPPA0VD4Jc1ppSZSMLZXV2Ch/fiUcZilKvuj02J1N1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+Ah4uP308xtspy/1NzC+z9+9/0qOoG09HYZu0yARooIbrhWyoovcGXP9N5MO46h3R6d6IrhV18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VQc8X5W8hmxrOsK8w5z3gFzjk/l6dpBwDmtA0xP4MlcjblTDwlViM3EHpMTJ5BwHknZ58qK46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WFsafUTrft55tnPYsKwX2IsYY4puJT9/bRjnvELY9eVelAp8gxvLNYUb9XC6YEqUePob5X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+0Q4ZbLb2Lx7a+POyBmwGZpH7u8SoTbTs1F8LhKbJhj+DhQhkzCWR9X17RiWJfJT2jdea5tz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Hns7f/Ht+JkLO3IgyhJzycBCtCib8oZoF9HBpu8Gt3FqDPHlNAro1WDagz7yJiDO4H66p4Qi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AbQCCfrzuiOPw/oaBvs8fG3rR8UIklKHoHe82IewpU4BwLPKdcz5lh5XJ+Xz8RlqeMEuY+3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/+ZQZAXLCL/xGhRtX8TdLJwUrVTe8Mkd/znYPINkySv9wPsOlqDMvUGTb5GfKGLQpH+hufz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z1bUhfUz6hY3kJbNM4Y6b+JdL6yg0r1CP8Ezdn61xtbzY4dzcIDfYNjp2qMwEOn3n6lUZ6HG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a5fEH+pXp+KDUXyF1iDHmIa4Ovj7Y+Tyz8Lym/vK6HczguDKKeF7C+++n1x1+I/eBNp6lI0Mq</w:t>
      </w:r>
    </w:p>
    <w:p>
      <w:pPr>
        <w:pStyle w:val="PreformattedText"/>
        <w:bidi w:val="0"/>
        <w:spacing w:before="0" w:after="0"/>
        <w:jc w:val="left"/>
        <w:rPr/>
      </w:pPr>
      <w:r>
        <w:rPr/>
        <w:t>/8r4iCIDJH+dq0usNyW32tWx8CWAvnnsVr0dG8e4SFt1p/Rd6saU7k1/9WqCg71FZFnFt20U2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aHvqw52cSntfYX16ikXQuu+JYLDFC47tRf6PT+FeZIrskMYMihFF84rgBF4Nww0PQ7Fe/bd/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yEMr3fIec6PZO7+GrjaPPIisPeeovMMkfb669HViXFULPALh/JzVl+bBioVBVLCzuDdiqt+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lvPWbQKYROjtlqYZjiN5EhEASJQS5ckcohyQ2RP+jauPwdcQykKbJr8nd1sMFAAndbQXNg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oXaJ53qaexxZ10zYqYOJGhwo2vAhFPOM8rcmEegNRxcQv3cboVc6V4CGC0acEfpiwIDtGu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+axlKtk8ukMVoz5wFHE9VUu6LYhyqz2OjqdjAHrvAK5LHkw/G2tatvmsNyHWILhzgPBW+cG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7RupA1uetudAt5aE+5xHfWE2/BvXABnGwDZlWue/lrQJotvYGF0m6Gsf1ut9freDME87ld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cz6gD7MKalN7UNiznMtRe8ih23ibbfZzHcnczMDxELdwRaHRAhQgwgNHEQkLMjwW1cGpXBC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++f3xSUg/kRVY6IXYoXQm8ZOWjOjPBsdl86k3CPoxz9BpqAO/kdv6E9YeH+iek9jfEbumfhA+7</w:t>
      </w:r>
    </w:p>
    <w:p>
      <w:pPr>
        <w:pStyle w:val="PreformattedText"/>
        <w:bidi w:val="0"/>
        <w:spacing w:before="0" w:after="0"/>
        <w:jc w:val="left"/>
        <w:rPr/>
      </w:pPr>
      <w:r>
        <w:rPr/>
        <w:t>Vw+7J3/Z4V+2+7C78bC7/rC78tB1rsUfZEnWJAvhVLX2yCY1/cYQA3ujFWTpZHv+khQDGgrQM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Trw5Dmu5WJkGhoUtLCtBSbZApibGvZgXfoFkYOs7juuiIG0QrZFLb2aU1a1Ufd2BPtyfDT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gkcFRrClw6xg8zmUoEqA/PnFBJNE1Tvj12xWUfbTA8LDanzTtJd0CttCzeDnQrHjr0Du71D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g6aiqwF95QfgtN82O5hkSMnCYyguXm/MIBGXpo9vMvKgPeeWDAE23z2zTXaERnQwmtUKJl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/wtkPNNSRgtD7s/8eGO0dp8kNdo9Punta0bdvupzlt2zaftm3bNqZt27Zt276/9/2+te794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1KyepnCSVlYrR/n9xrTXFxnPO/PPjVjACq05FfVqlria5lVjtzpOxBOHhCPwKH0y9AERVB3zc</w:t>
      </w:r>
    </w:p>
    <w:p>
      <w:pPr>
        <w:pStyle w:val="PreformattedText"/>
        <w:bidi w:val="0"/>
        <w:spacing w:before="0" w:after="0"/>
        <w:jc w:val="left"/>
        <w:rPr/>
      </w:pPr>
      <w:r>
        <w:rPr/>
        <w:t>1rZya3vyV6XYbUGvAJyWL0Rbr01/WjRO6TIvTGcPfDxoS0ckPSaLWgBnHWWm2c5Fiz/dvRvhh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lnDE8W6WNhwo28AhOWmqJYUuO5bJqqddTNo0BjGuvAAfVnpLIAS84IbidSxzYVPeOtGM1NIl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toWaOtpmvKLO8HFv4Pvrhsdi60FymA5pWw43dtcp5BnC1yDO2yjbc+iwSC5y2wRIgD4Tmu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RZhaGWwqHDd+0VzSGo89UP+tfQL1kMxRm5s9XLFrUJeOLV1q8Tq83gakxht2O+2ZLDabB9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RVkyJLbbtI42scupZFvFhkVeNo4VBsuU4iExCRFphcbbgZat7GZo4G65O6y169AiN1Pfks2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1jztUIWCEm1THN64O26WF+lkQ8/OJvFhPWb7L5WR8s6xv87oTkmr1NPAPv3fHxmzTRNs+9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0O8o6rR8RQgPUNuhqyo134GcED8xHg8OHM9dN8ebuUe+EW7UNMFQbM2LZ3KXIJ3mCrhsRae2yl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46Mk8bpC6jXIO0bWn24oI2SvwPiX5Qy6flYPymFX7bq8GNvs5xTtCpz6nqipv13Jqh+XYK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vjKWHdlBh6KVy1vHCr/QdoNudh5GoS68fxXZ2RNhVdDr0U/LGCLC+940Nu1Nh6qYeVht6/Y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uvc/IV8YAt3qM6usS/7u/U1+1GsJXvwJYaQKxrv1MTRgn8GYr1dLO2iYfO1bPRlbPllbP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eHqnwC57q5nZbPueSkGQ+/64bFtpc0Tht5lBfXWIYZDROlFGtmFgba027YFymuOQ/7DGfkq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+8/iNcDWJZ/YBYdTAsuRpAz47l9eO2sr6z7MsMAFh0aDh2aVHvPxU7SV3DDUN1ok0dJOnKMTZ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tIEbbluhH5yK7dZXaeGFjQMLvD15vsq5nSW8DPP2cCnOdaHbcpYlLOO+4zts4vLnkRW3RKT0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7dS0lJVcV9cBvABfRKhaFqzLmhw2RSNhXRekmZijR9eoEpX/siTVN2RdGoIg2WRptzmg2aW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T5fE/qvoFSVFt29A17ihiobe6nH9tgV/qOgz364GGs1IQ/0VYZEFYw+4qDrOxOs85Yjkjx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mRsmS1WhV+gK9UVfuAmwZSbWS/93y8pUSPZVYdvad0mhNGkh3agPowqtlcaZtrYCeWUvOMB6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bT9u+7SpjP7v7c0BZp2g4f/5nhb6u8DK3NPONTXGiXGH86TNdUr4wie9LQ3J2xNb0xWoms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Rb+IB5hxyJrjdzB1/88D3FXd2Acj5UzbpynuzeYB1zMPpuO6eQssjxnzFHVWTw+mC38WWJy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6yXGsjTLNdqItFaNlX812sr6LaM2TSsO6a63UXOVGXp09gMQVpJN6cWIfDKk9dlPBdCRDC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XUpDl54XoafY9gjzD/k7+7K7HSh1bs3GhJ3POz2E19Vpb3BTNjcbKHXuV1rRpyHToxmIt7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lRYzvhi3/RE70piVP1BkOngM5pKjHJi8LlAHr7Zybdo2dWWmsazsnHo4ZKH2pgwmXw65Yj1t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2Yb+9DL2RZwHH346zgBIaNNMtx14417Edu2uL+TvakhdCgK4QpqK07CkX4RwTkus2JucM+V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0xBx/PGPFmp88YSWRzezJ+sTX3dCwmEg1uzyz8Howa4SMN7kI4bWQcpfXD4hnBcUUT7/Gh1AZ4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PdXMfDWYQL96VIiIeiyWLr83sff+e0npq1iAqvkKRv0qaBSsi/2aP8XFuSFr6qrELAXcOq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fecufctd/d30O9hTeDOu6IeeCz9xprUnv4hTsLNqCqvDPcMet+ye4CNpjF1iuaIkpopWt1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/nYX8YxNZWl/HKsejtMRYLCP659KVnf5PYMnHRExRIqkc598yqoqV1UkRAiPJjpno9H9ou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vONxRozVMZgoalKT1Z1MRrPlK+hcs4QdIzRkq8he9JUqGF7WtdnSze2pedS6z76qZ4xLJdpz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2kgo2x8Z/C0V9mwJ3kPX2HtKy8/WPloT3WEcZM+xUW18jfdkfPFySNxyCvEXPzFQ7x/Pz86iJ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S+YhY28x6f5tJoYefqn5/CHh2ztyU/7likTHqrqYNe/5WiHHNbkm9NijFM6jw7toolVPd91b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xxjRD/2Fx0O4pNSq1aCp9eSWInUJIAj7O4y5e9nObtY4XLOePiMtBshnsb1O2lKIGhVajaN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+zZ6UUtscwKceaUlkSVy2+EeM3ZnyqL6LX27DPDFBbA+tpWaYR92dAs+c9Zuf6lq12aY25gX85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lnNOzZKb0jjZmdsUQb0CZLp12YerKNVOTAAEg/t9A/MHmeoiVweP5qPfR0H49x/KpeqJfL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IxaoMWnYg85QJaPiZnXjEvoTaIKrn/nrSW2A4o7ImCPX6AgMIvJjdBLnz+rxcJufOcxfzz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4q9Kw33Od6a3Ryq6i19XdIqEf1FJtbo2x51ChfbySVomUKpItZRHMu+MbleufCmdICPoD+i8n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JxE+KJXeEr9m7b7sN+iJlpze2A3ICnWObaaF14QqbAewKcneaeLEPVRAa+W0gtWLn7GHQ906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fWvd6v7eKWs11wQ+4pcxE67S1O07FxrhQIbSrOo+EKXN9N9WFc/LlZWGro/cNeNSN6rBFq6b3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P1MDYvJPdAU9ofKX41I8BAmwzc/SyCwPbji3/FhplaSp1n6o0Z2C2V97H77J7fJwQVnZ8J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Ndzi6Az6AM83+OxBqXNd37HgfUrlAhwz2k4eVoJ4HOeyjyUeXt7oe34Xv/YVmuRl61XoC53X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C3I5HfFRro9oSrwo+1KRYeFmO5ZuLF6fJl1Mzcz3v/m/o8tjvHWKOVxpSHdUAoLrbP3Tfp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85txxshyYng58ppzV0U+BRetf53QUU+hfvFYtC7seC5HXqzFLD0Lwvj9FHjZYB5JyS63iubO5P</w:t>
      </w:r>
    </w:p>
    <w:p>
      <w:pPr>
        <w:pStyle w:val="PreformattedText"/>
        <w:bidi w:val="0"/>
        <w:spacing w:before="0" w:after="0"/>
        <w:jc w:val="left"/>
        <w:rPr/>
      </w:pPr>
      <w:r>
        <w:rPr/>
        <w:t>6Xfa2w+pt9M/HwIugx8JzZXUi6HYoPsFk5vzt8fbYayanqfHI6qctJrY9kDbmo4znPmm0pz5b7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Yl3+C6hEVlK9iMEd/UcQ2BR1P1Phak73oS30reoU6v8dqLUofc3feJQvSh9qnO9THWy4kCcVjT9</w:t>
      </w:r>
    </w:p>
    <w:p>
      <w:pPr>
        <w:pStyle w:val="PreformattedText"/>
        <w:bidi w:val="0"/>
        <w:spacing w:before="0" w:after="0"/>
        <w:jc w:val="left"/>
        <w:rPr/>
      </w:pPr>
      <w:r>
        <w:rPr/>
        <w:t>YMnXJMLxTVHP2tglKdiU7THg3m9t4ZIucLIVK1XIsatNJCTDxDSd15R8Kvu+VcPgOoViCuxY0H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CuKicLl4hxUKDeVhR9e+wpkwlOXNf+1a7cE5Lu7rrGOlHzbPeEYRncpWJpKiLaLMXugfPY7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HYw4tbBWiTRwaEd58veSX4peoaoWVsmd4BY4KFJUCR0XmkdSTp3OktXJLOY9Jw/m/don08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vBQAlz5I+mzJCReiinUS52BK08CIl2zB0eZ1lQHw5+b9wUXg2DRl2y39Ulv8UpGTUWKLWLVM0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VIpcUC5s0y5+xd9SSJXE4gqrsQuaocBF4RE9qcaaZr3+v/F5hbw++CLrA3hpw3wsRnbE7s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VaU2eo/Ay4dw5xbjG7h7B/OND+9l6p+/21y2IifPT9FWmsBfrEo49hFM4y0DUoIiQeR0TX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K1ar9KSr4+uL6Yph/k+7a1ii8YwZgXOkS27o0zM2BhmYkvBiVMZyqwIPNzC46MFdWR6bJk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cucziIvZQAB8NmBueSxE1aXRubFJAy0bNNlYW0wuTZYkRLRXTY5qqnKwMK68/N15iy64U1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KbfIfwvQfSlOf5GSOuGNGyswhZaF0T+cnYzli61ykvaRCXVWC9tQc/OeJUeEAWuFQ+684y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ycyZdctTmkzCPbmrCdOn6qso5uVZuFKhlQ+dr1yZbq7SCvOUr0rTluwEVdRRossvybtl5BP1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5WP54efU3KMqOrToqjdsL6sv6vwxTDJENR81txm8R5RubUlOLMZkAXO9xlk6B+zROoZxXKq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TjI2lA0+/bz3PArP7CZlzrc4QH6LeuVb6qr2s/gh87cFGcZMz1PImpNV1/7fOqlNmbwmOwQKZ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e6saoY8tGMXL9hHWsdFt/ddLws8/Hr7VnwQ7NjFWxum9V/ycO2MoeBf2vaNALIKq6L0nlT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Xq5C7JCj2IPstZXxlNcn0drSILVUlOSdmk1SnG12oqUepNZdqN+9qb4BkJlyqR+0191up7Us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hjDPSqcWrc4TyfO6K6XnJrTHqf2iVBZp91MzqIr5FKgxLodzeS19Jj0pfg8pfS7+qmeXhi06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QVDVBqkLKiJIw/gmdI5pciQQ2mdU+4xdOH5zDVH8UYfetKViikhUumWtGKxiVsahGFxp3Ys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fBJNXyDd2tUHxJKyiZs6nIFHu1Z8jysyzCWU4rNlC663RJbKxZsj8winUNTXZWHbNMQ1iCO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krRy4hi37Ea0rm0qCllEegsZcv/wPvqlLTk1RqUrAxkG3+x1zdJExW3LZePp4+pjOemPJPS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wahaOXlxs+bZ8dmPW+BN0DkuHlcx9OwnjFtoRuVfRE6FStOiqtiSQnWOItW6ZfGXXi+sm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b2P8/BgVk8A++7m4PDN8ziJtrqAxfM4jpM5iDXoTM0hYfk0Vok0yiW+Ob4lv/klwQexaX1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TPCmk0ylubJ3bJuO6ZnbIFFy7uHYcthfbUplNbDKXn1zbuYoLc5xdG+44As7VWtEW166uS6b5</w:t>
      </w:r>
    </w:p>
    <w:p>
      <w:pPr>
        <w:pStyle w:val="PreformattedText"/>
        <w:bidi w:val="0"/>
        <w:spacing w:before="0" w:after="0"/>
        <w:jc w:val="left"/>
        <w:rPr/>
      </w:pPr>
      <w:r>
        <w:rPr/>
        <w:t>XAk+kq99xhwRW6HKHGcBf7NJrpGmVduWkO2VqlM8FPibqq8uMG5cFo8BJNgJ1sq0tM6F6Qpi539J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ZtsyVsQusmqjGwo8lc2psEyLbj+62CdfjuKMLZUgp1lnXk3wyRDIbdojXA97pCunWxD4o/4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whXR0t3iFxZzFIy+AO5BPL6ab2NmLDXVCTbj8rCJ/8W/dd4LqwNynhj+2aV4IympuEIKmP0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Kmq/S9p53t75N2d7HpW8YpGY9OF7jbJ8hqiP8u6VEVo9dXqBqXqAzKN4kvNMsjFOtbV7gE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pvm5eYLXCweoNG8HH0LFRz4rXpVpG7Jdsw4/UVJkxFBNY8uRfso676wpjUvmxSQGyBlCZS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dytFN9l7zApqnCY4VyJEp9mYlm6zHRj/5LnhSSpsqNyo2i/CWqVyC815UVqrkeSkXDUvo9T+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+9Kn6g/AnvddXP7e49BznKfYp18ryRMoffSPvi/VIwy3er3tneuiweMc4zK7YpFFUMIbAzVH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ZrzWdv5wZQZ1iIc1W5rTzbvEE1DqmtItv9L9Ol+Izu4TX/9iPI82Pw85TQdmckta2q6+Oui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L89FQKer2pb7SzI9LmV2omr79z9+MjD5dvk8ewM2cfiCK322tPeRZFvMjxHWa7lzg2fvYlgoS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Oy0kWlRg/N6KJBtS67PA9bzacchRn5ays9ztnuToGnSoEn6yfQf2bFKjciT8QfC4usqFdkT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niN/8WZRxCqSgBq4HQX9DnWYof4CeQjcun3tvcVbKE3zLP3UgVKma5tnodsnocz2FLFf/3+E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yXOJrilXtfj6CXFdj+K+VxmeVQnvVPHvbVWgcQzwlmhNBszhjbghZkJtg2fy/WQbmSoNY13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gnSGNwTuNRvCjuupMC9g6bOuYyMq6xHWr1YN7lWJRSCOMOcV/C1wbl/iVF6ifdJYsRmgpSl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WgeGMITqRQEGOmO2px63Ptc+2Ld00kFOuU62H35BZX5qKI3S7GUOsKLLMxmv4uxoV4DLMni6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xsqXfcMokPPLwSpNSLh+5nbrdX6mpY2wOF+n7nz/8uu3SN7cSBDa8OttHvtMoXssvMh/b5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bN1AjF7F6LG568dN8E1+fLKMiKB4N9IA3lOwGvZdXCqf2GQ6CPdeP+ZUE9/cNluPt0kZKk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w1f+gcV/iM9/nnPgBcnrjZDMpYODc/bJQpPCuMCLopGWXka+u8TfOc1Kd9+N96Obz0PLr3o4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QPOuTMz6d2TEl/swFzyfyrhiW0k+awRZvvJ+kz0MS36+iqvegGVjMjqcln7f0nPrv+0U5t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fiJPKKtNTi75m7lfWz1y+7xPhd5XnlJIL3BZaX4iblYnYVN/CC2t4a6eHnpgvuT6nMRi2H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+mh/m1Y1xc1nlssfPnIsHeL6mba9nj53P4P+ORTV8eRV7YT8aqXweil2+LzeKP7Fd36krn1yd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/eXfRpWfAhqxQePZvRI+vl5oH0llVPTkwGcAVrA3nia/w54z30Mo7j4UyRXWXozW/Wk/pS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Y3NINRLGW141Pwcu36p0wrs0m5iBisaA1cln6TeKjaHPDfFPn7s4Gnz/ZZ3LO55hznvHT0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vBu0SjQFz8crp0vtCHq8LbQT0t8gH4o5XUWmU14iEmD/iki9XflFpTrXnBcWn3NtPaFuFf2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s+M+3SW2fQkH0tHZepWdmr2f1d6tsaGppXF1W86if7kxeRx544EbYkEUgnkhDhSiQRl8WrSs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kSFK1bepkUgnFsTff3J1J27/uY1U/azMP2WY+J+6Z6Y4+My+eOY4+Vk8Vzez+NnXcNzF6z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vTbNbyzSvtJkz2+mazrxl7nD4lREY3WMJFw1isSA+bR42f6vqsoqOfHOrmHLOQoBjIjUHSx4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4fWjQxVJluX78aNkLPobkCv7dVxAB3dO85yggPG8+HLZCN1Q3LszdfdAtyjKFt6nP2NtdD7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SoSdlms7v7HUvLTNA/iphgg5djSFF1JcC9w+SzytAjKctybV7QAOe2YPGsw7Fus/xzDJBy8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3ERzRFc8OChhj/1dS5fQYa8ot6VON1yQrDGBhvDbKDnFYkMte62tCMeRdKz6KUGWM7xLKh2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qekN6O/+pSLJYwEkQhhYIg8JQQE/QizfPGQXyhdn1wbrXgEefZo51Q4pHaiPBAR7txaOY1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NWk/FPD2PcrWkGnkap3sjx9JdfKsYqfv3JUWsV/GS/zadmSVbDcM83Wh0A7lRdQfZ2rjCS/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athNk4VekcwfbwDuPQ81eZY6BjtT3Ht+kKMstgKGlRBPA1OJTvvzrLJGu7lhjAQVAYRZNe9GU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W3oT0j9n+mL1ymsy99EmHOJvbiK/kCsypW20HzemSVuTBqeme7Lgj+9qT8z0mst/oRv2tq9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4MoYRBlg/5/e/Ilu+Tp/UItcZT1T7m97vxd6JPdkOJk5wZT4bvrrU89QWg87tf0tV5bKvHu3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fqvXpz9FO3913a7sSORci2es+x7JQkUlPFYFlOaU9xQTQ8kDYCsNUKIPgLvO63159qg2lp70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oJxxz1+LFGTLro2wdSOGjEiXy1udLsWMjlcM/pvDDdPIQzl4R+sRhVd4UZu/h2sH2a7tdK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z9NY2yrnQuToZll/TcMtQ5wXnXfJ2pBeIDZynIGO1efoKiSXoeLG2XZ5smA3h9uAg7+R+v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vasaj6sED/NuKIOu7hPDnNoIgxKEatSJYMODO8wRHvsas5v+ky6DSK5XPsq0n5jD94O4I30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2bdfk8Mez6V1LXW3Juu1ZllpGW6Y8vG5pJrU2W13B+S8SpWsH/oU3D+8/HSqOm189X9fjKF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t4DzgP9+YDdsarYb29Z5Jvk3XVPgKy45ONj8PLDdnZXQPlY0Okjits0DT6uXXBqaExMf4Ryf9</w:t>
      </w:r>
    </w:p>
    <w:p>
      <w:pPr>
        <w:pStyle w:val="PreformattedText"/>
        <w:bidi w:val="0"/>
        <w:spacing w:before="0" w:after="0"/>
        <w:jc w:val="left"/>
        <w:rPr/>
      </w:pPr>
      <w:r>
        <w:rPr/>
        <w:t>lp639k+N92TZ5YlQ/eafA5ajSxt9ANT0OofSA0fUgXXWTc+Bx2A6bvQugAeFLVHORVkHQ0P4As7K</w:t>
      </w:r>
    </w:p>
    <w:p>
      <w:pPr>
        <w:pStyle w:val="PreformattedText"/>
        <w:bidi w:val="0"/>
        <w:spacing w:before="0" w:after="0"/>
        <w:jc w:val="left"/>
        <w:rPr/>
      </w:pPr>
      <w:r>
        <w:rPr/>
        <w:t>p8kh13jtrXTn5qYre4zlz0jTXWQFUY9iaPVyBY0IDFlWa4FSF/rlJ5u39IoLy9pOOueXT/k3Fu+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Q44jcTIKKTiKPik1qPz3nl+7PbNV0uirvVzJFybWl/MX80vi2R/ot7OtJYrXop+9G70fP25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166kvf4rShuyUcM5ZpU+/WbHsOsaW4O1CQ2CjoYK3MZecevm/ynbVIxO13awPsGajNs9+K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DMvOQkgV3XzPs5bXNTIFkNZe5teKGXx7hEVV6PY0AXhZUWQKyp8J+pSkz17Y245r93ayHvL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Ok1L2iuGCnBVuW+Xz8sp3y+RjaeUOtqUME7pyHwTadKUoQneZh+xz+0V+284G2Z4eo/Pcv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7NZLeKd8AWGHg3lax78Q1qzvZHcLfcq/W9xPllQYWqJTmFnsCN6u6mlBvkSc2dVIaCosaCk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/jTzOF36NO5u5QkFMoNTKLalO8WDyl/5MvqR7Sdl7fJV+i8sipG1mPDoeX88yCXzIhmzQLBm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wFWWTrXODbV1OfYnCpt+5p0dlZCVE6dp9xE4oUwXTtwP/cjxKFTWFKqqv6cf5YQWnWfscg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KKncV0adxbP0zkaL+ubdkOQpHK/vs64ETlF1TTbOm4mXZwaqgSVGHqdQbEXfhGUrleQFbw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bNfOQZ3wPujPlvqGSotKHE6EkoIqub7JCkrZetxad3MzG2bkbgaaA7cRfFVhPdi2WBan7Vf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4KOu/wi2lDN/ZWe2L9sYh+MbjAMm+iGnO1KrspPzxZmXXNU9U70YKqVCsX2C//OsSDHCts3Tt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z+UksrYu9MRFLHpGs5PlR2EivVNpL/Q7Ac17K5xbqL58EnElv9TjCHHVVgq+zCDjzQ168p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pd0WyKH9569s0TQ+9OdAlqhrqyp0rZ2XDyKhwvPkIOhQHNJxTlIzxvajxQW1pGcD386Z2g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Lto+e981XDeJqowkfuBSlqKJcKNK8GQc2ja8LuUqVsbhwHBfhSXxhmylkcB0on6/U2Ga5a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3KLffp+WvRZnRdeZo0qd3HXT9cmbY/eDiXU8jf8TDKTXM02sKqRN9U3ZKj5pjGNtgudTR7f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J5vKFFdXS4gzG9wP/OPy3muNtqsO85BvRZ0IuhjSnyDe+IEDZ5nFKk4NsgxMi2rW/m5/HPf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fBxRVLq8wPOYYzQ1YuHWv9hbzL3l8nMljerlQFNDJYHRSh2kV00PsghRz9V7J0gG3TF8JJ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jL1i2WDF2qMaC7+4bonREK/536kap8p5rtr4oPGi8WL1b1XLciigbKsy2jSxiWld2DqHX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cqan80sQmgz2abilnzrTB17LG8qb2qDNsxczKDYbBxModi8Ho4s39k7fZP3eGZq3jU8gHyTP2</w:t>
      </w:r>
    </w:p>
    <w:p>
      <w:pPr>
        <w:pStyle w:val="PreformattedText"/>
        <w:bidi w:val="0"/>
        <w:spacing w:before="0" w:after="0"/>
        <w:jc w:val="left"/>
        <w:rPr/>
      </w:pPr>
      <w:r>
        <w:rPr/>
        <w:t>5YCjbsqLsCfZZu/gFcyaJnfMrD77k4ov1nsU4w5j7eST7Bv5I4DhaGJVtzugZ7p7H3jPsbbyu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9O7cv9TG+gF0JtBuIv2IvmQTW2P9K4pPWNbM+hK0Y3U8MADSBl5xOAvwgGKQlk78Oce2JRqa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Kdf+1PTJ3hR8v0zyWaGZsSwNLlhZpniTpdG4K9PKX5mvma5bPy8yOGuG0fDcAmik2jVcQV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py0PPwA0eTdcBC86mHqz5OE1EkqmyfB2rRWbmpouop+GPdfhhdKNQ9t7X2Vd5HOtLZheLF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L4aiZaO91eaOeOj0cAy+jz7wto09KOJvKWtiW5zhxFIt1o4KSsioZDKz+milUrgJ/djFWV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4VgEt+vVIqaamfUkmIU+5KOQXB5lNhusTdiZd6d0QN3ne0at9IqbkTMN2t4COocR9CV2lS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6cdoj3TrtzmHHIck7yNgwjiHyHAb2yKlP7ToV6wOTfZQ7LgYMvfCBzrbsNa6eVdsWKDcoz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1mSa1W62lB3uvsDGZ6RvGYIsT4SlUlmBEFqUpVp9UjYnKoRt2lklpvv7HdD6++UmmQK8kL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Wy+FXzIZZ3tAd4DLHxcOdabhGP0XaSYbJJ0jDZuUuYsbU5PEnUUPTWgi/dTPbxn25KU8Dw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zid/0e+2TJdfgmbHmSC6NI43jnmLq29T3u5FrFHcwlwnIATxpmMo/ZuQbwTWJ2X+YZDrG/M5y</w:t>
      </w:r>
    </w:p>
    <w:p>
      <w:pPr>
        <w:pStyle w:val="PreformattedText"/>
        <w:bidi w:val="0"/>
        <w:spacing w:before="0" w:after="0"/>
        <w:jc w:val="left"/>
        <w:rPr/>
      </w:pPr>
      <w:r>
        <w:rPr/>
        <w:t>7+GKmeGgSEN5BXVMeIP23fYa98roMZ5mOrlNnTqZMvEqf4toy6lh5si4uaM7/jj2fVN9AHtA6R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MuGHqYerZ28kInRT+jLPgYv3OHjiuvRtA6BgY83USF9PRcTTm/myfQLIDf3QSm0VasuLaj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0Qb1YiwmJCfHonRud+ztjr8ypeWogVlyoyGDX6NC4fMG1zkk/H4mLwbN+MRQzgZt6AY/nj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tx1KUysNg7zKXydPB1XGGwX1jP720walnXz3/wb3jbDsHdLZ19qncOfukJ5MiSJ6nOqp5x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2GC9IMnnvKdIpOa8w0W5e3ElWG81553PvuqwgiP8y9s2UQYgDs3HhEkeo5zrSd2+hE4lJM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kmj5ORjn8myknm7BgA8IlPF07dCTNNaJKmJsIa0N2L/JWXyX9rfS94JKjTZ+6kTGmdkSt5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2gQ8kxCt+M4FC4afyRuEnbssY9hudQWhV5gbCC11xdzaPjulHtFO20ZXZxjX3j0bu88JRnl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QHWrj6+rYYnFxkGLbcmXqKuNKtyHQMnLVsHX8vfxVZSNOLbVk7cpYfRW04ih8V1zPWlKH/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5wJ7i37bRW5kD5Ynp64LeR2teD+omAfVpgEK+h6hCel2CWqjtLs3hPqnsNjld5oz1bdkL1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zH0NZlaZbvNn9oT/vDn2gzqQa/kxxm1bNC6UwuFNxSefcC7rcW6rU0wsaSfmqo/hTGITYHM1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wCVUo6sJ6bTi+zDX9kfxejFMEtgqEbU28RfBcFvI+N1UFutCdKjJ+/RlvZpA/m8118FrlwbkK2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u40LIXfmXducmWx40QmmQ2CB3unjfrz+NWa1Q1OiA13zB3TfsdUTuduiNeNUqao1lmAPNgQ0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yd7hDujghAXVBr6Fz60dLSeLmTw4WF0dIV4lwfvrdHx9FSDvLc62A53xCThzUv9oc7rk+N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mosf/F7lEq6A+M3g2FHgGx3k1gzQ+HHTyvzy98X7pb/tsPn/v/QdvtR8LRGb3bD6P7D6X7D3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TkWboHeeSFhgd6hTILyH0ajDqfaQA047+TQvRjMNW8Y7BF6oUJP5lH8lWtfLVfmecyCpCOYH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jPNS5gTzUulh+9niAevZytPEra0Y7DedSVNuQ3ANID1kwxxevDG+R1jjaIa+QNThsDzRaVk8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qK+wDz7QTjVMNXb31jIWdoxE2kTYT6uEZauptGWppyg+/GafEjaaisUXhVfWm6CsxGyYgS3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/q/ermVkcVo1+iXtKmVo07Z+AmubX033pff6VUDauacjRjbaRZWHM0N6wPIxhBSSk4IjuWc8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bPxmbBFzUTNqMtMSueyTK0aefnjv2Dr1TsZ5dbFLqk4onl8Dr+GmGBCRQdW9r8uv6Ib8Rjj9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Lf3seeB76Mvroy0QTRBPM3SP1abTPBkezoYUwpoVgTU8zakAntgUJc2r8E0eiksZQFE8h0u4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7SalWAbMh77+kgxnO2Cl8vyyRiVuCTclOX2UPja7zE8FmcQuLqzYMuCNaOj7wnQhJ640USef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mPSAvrw8ewN0WBKPBrEwEohD3PIJ3k2cZTClk9iXgnUaEPlW0IsOorTrWeVsSbg3saKYQkyPx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nz2ASZsWgU6hPNh+63Ae1Bxne1P2Eya0obEW90qNqz3/pCbs+PaopgFpvU9WeyQjf3odc1n5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o7mDL8ZUVki3SLv6/KFLaE1BK+wbjeZwjNN4FnSLneprQZjh4SbmC+R2+PIYU0MGT36NDSi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0CgHn544Kpi+i/+tAIzyNkLwWMgKqVvrWL7TWtT5tsn5wANRHgJcY3+DI8F9aBNCzPQ3BS3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gf5g58PJAmL5jLEMGuuleB+jjcvewjK21GM8I3zDfvCGLf/VKHFD3/OnJfZBUjkozyrV49I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1459bdHKAQWXQF/wdJA34jBvK0Q4ysO++2Q2HTC3SVd6hSj3y7lOsUjj9yRAg2irYGckER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luMWyIWcOki9CiAlWVRnSaG6TN+cvU+yjND6Xr0bf50bOKHzT3MGP46JC3dl40XQPrSKED9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WEu/+IdDu7c0A1MXrVaX0gf0Z3QTU1eZ7nUXR69boBS967NgqZpEbt6uxTynMQ3k7mEeAZVP1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7JvZE0iwD1sQmDD0bJlnoA/26yFzMxewKHTWEPdO74LzZ6jgE3xw8uZ5VV2lmUyOo8qimB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DWED60v12pQXsyAk5Uf5kwUBPD9ajmhniD/2PWpmzLz0ayFLnMJSuTs6pxKJqzs6RWYieh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0sJdgwO7mhYHMFVJ6ovKw963HTcVAn6eQaZYvnMBvyLVUu5CBEZgEf7myw0Q3huOvs4exSRJ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4zk8h//Pr+KtyENcsRpjulnr5V6clMi1iOuf55NgxySi/CV9wdw57rikGdQkEbBq6438Ev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S1+iXm65X9zD5dezzeN/0xrYOcmEoEuFMBExPeb+hRBjW5GYNHWZGAzPCZ2TkmXVKq8wHw6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MSTPSwegJd21v92LuKaVy8vDCkkpz2LcVK9LjsqG8LmtOSxbPgthiems8qCl145GH80aviEix8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4zEKnrhUDw/I7no957FQfVMiDee+W36yJgx0PYivdnEwHaFgq8BSxgA6Tv/8rHypsx2VC2r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4OLob97uUPioc8PDwkvukPzIcMri4GTagPgUf4J9LD2XLcJ8SI36G8rwTjfj/5k65U2AdUv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TXqhFZZYVt56oQHERCgfaD+aqM0aXIuyToaArpUNcZshyr31Cl0NSlqDdprMi5Ggm8YbxglE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XOID8t6Y73fhjEkDh2MMdcN91tKMh/hzvLX8MuYZh8j7ms+qZeDnzqZ/S0ssnjxCE94nMq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fyljTKYxgwnUvywVHdpPgmn9o587hgUt1E2wShRuZ0ic4NwHOBfLqlxXGnHgojPlgzIV1x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T5gV+VDpePspPTSCSuXDIeuktzTdM7NCeNX2P5miiwLiSTkufmyRXL8klxRf4ac2FY3I8y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FwKn3HYg2CuEA8szHgGF4E+nAFDmWeoisrpvCMADaDQu+A9FNrWfkfq/nADHeSa9WX+sl3O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I/Viv2Q02odmGYBMAX/gADSDy3xXtQHILaIMxYZ/4MbxBb4O48iJsIe6RsTUi0x/jmV2Xb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z9bE7Mpi8aJ9gy4LQce24pfPniDWGqFag91KrZqpmot1wzr3gUx/uIK9tvQBZAatUvLNQ7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8N9fqEzZX4ii4YMHz4UMkGvQjJBrMGTsMB0s1ULKPR4sQulsi2Ci8bkk97k09R3OzUyztzIct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13UxJs8czHHYOxzL7wzLNS+0TK3jnKR2xYyT/iR+4/8JJ9b8CXMTOQcErAHLohonyfwVFqv8v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9AjAUPnOcInYcmYZuLMTuPNeVPnMQUHsoYKUBEJ1rxW1hhWb1IZopKRAIVWkeRoxPz5VRra9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ruQZq2p3hy8IXICHeDS4sdn7s0J3ujJjuJIz38ZWg2l6o9y+WLwWdhofRvaMEhlO9Q6X1x/p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M5gy16OvENlzP1Og+WHW3D+HBasiwQBh03UEnw713hU8tqB++3NeX4N0dDCRYNaQQa1SDMk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H+CSCGWSkH52INzP39xv7T5ImJNZd6MvxkvkozPI1JH3hw/uVJmMAJTT5BJZkhE8feADy19P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Xr9yrOxA/0/llInzffD+/orxwdiCVkaJ+U/7TivId5A85QvmGkR9yeVAyLvzzE3AjojvE8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5tXnUCWpkPLHn0BUd4h7/FisdegT9Y6yzIpbTHcI8PsixJawpoAAgupdQVxuTklfAuKDgXRbT7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8jNV2yr0NNA7bJHfgbig18MMfALA/mDYd7IA+4NtOuXuh6wF1sAhlWou247bWlhJhifkhQgr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5OLMwI/whiYiagNyalCRgpgiamoB8Ko2dh7b6Q3oMeZM7bIl8MEM4fEM0vLPaDB3VA4P58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OaOJcFvPXVmaPNCQuVhRusQpYmzRP0kARxF0iopvQaQIajwPaplFELvXthMRnlAcbFUCrD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8ywyTAIvA/+iGmc9f5M5HMKqHnumbffDV6n/bybXAZUT4hVYKFMnals3qJrd/Vx08a/uz++hi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f0gfXtZD0WlCUaiSkAYmr7jT7Ry77R1iDE1r+kcIvEUKMDoLaneT2d6oS6LrEkvLdykkFnfv7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BFJwt2W7N2a3OVvvLNmFaK6S2Wymtznj7y87hWmZ/WqZJn7OohsOYdpNewj96ydE86UmGten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qaYY34zAdHZlkpMFilbXblCd/qdFTVF8SVWsTmYav7d459iYABhMYiHy0idAjgsuK1R2o6g6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wCq+ldsfx98ejw2nUwnzD0cz3nO+4x2mqtSVp14Rp25jqDn8bjiUb4qk7cNUdHg8mSIWTqf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lbSOrOwzZB7sDeab2ydIfhh/Cr0NEH4rFQeGnJ/HxCuckjvHLpzbVlp1sBZ1spb+PQOEgk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GaMaILw1JDZumOSrt7GwzMREHsjnKzI7vTj+2K70KSZ9pNGfSjuTpZmxHOpC5Qpx5CZqFMU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IqpjSEFEFyVEStc0EVmcyjNAzpKuwi8VCrG4SLIEuRVBikL6A0PEMVqQQTQZr4L6vxf0r958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/NfBT/y//TxXKEcQpIgr/eRL/j2dUYUEYFqoIbfL/oeyCMBMFVKbAgrDi/4pW/r8Pnf+nv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IAlP5T0aMIUSp4leD/5QLO+VPxsD90GLF/y9hofLTJv8vXQpFELgg/Ve89NUAQ+mz1gWVv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vA3UA9pU+a4N0AfcGrwRWlj3po4f/xi/yPZhnPKv/rWywbhfd8f1QaknlgGRbESmym/fIqL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1I7gWI11EYkvREj0TXl1KkaHYtHwNs4xVunht0DrAJSnEwqCZmeFXMzuDkJXNVKRCSfZaDB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YchreZIw8dGp6qkHNPMvUZMVUBVPOtanrouRfQ+Xfpci/SzHeFX+P2GybPwvzcKRz5C9PH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2gP6Cr23Lc9JbKc5dGNUaHEnOkJPRTcYxkGPlLnjSSZivZ8pn3S8VNU5EFKxnwmfJBTqAco5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LKvKkps+kNShIWeT8ftB40Ehyn85C9MIfpxjatPSB/sTMoAhmnYEoctdMg5oEM9ewyGF+g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IudlcUf9AWyijlsshxUOQpLnIZF79K4taW5zyS52RTZ1HkTC6ym6YIXvjvnRGU5XXEICVNhf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0OiAALoB7kAbqGsyxUsyxkvYpiWLWg2OTBrNK/WaU98xQZqIp0FcW7tH89zVOVqyeptuFyF8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PV9d+Lr2pLS+uTazBrm6s4ayOrEGtrqxhrO6sEZQZzi3lqTuxUaLr2ESIqGX+31vxt9Mim+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Yekel9aLPcDaZNnKTPxd/48+ti1ys5Tnty6CLDfaLDO6PdvIMHA6d6zHS2ufpuIrU9+VpOQh3</w:t>
      </w:r>
    </w:p>
    <w:p>
      <w:pPr>
        <w:pStyle w:val="PreformattedText"/>
        <w:bidi w:val="0"/>
        <w:spacing w:before="0" w:after="0"/>
        <w:jc w:val="left"/>
        <w:rPr/>
      </w:pPr>
      <w:r>
        <w:rPr/>
        <w:t>1LahjxgFEPxELJK13TM74VM2jvDkqSRzD+P5whP5xkL5sOAnuuSp3ooUie993PnHabyRUxHHJVY/</w:t>
      </w:r>
    </w:p>
    <w:p>
      <w:pPr>
        <w:pStyle w:val="PreformattedText"/>
        <w:bidi w:val="0"/>
        <w:spacing w:before="0" w:after="0"/>
        <w:jc w:val="left"/>
        <w:rPr/>
      </w:pPr>
      <w:r>
        <w:rPr/>
        <w:t>/jxKgL8fGjSWPErgnyUGMY+RmShSEqTGguXGyf1KZqYiMplX4AMzUSQYN6a/nBl3rwxLkvBWJ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SSOdFnBB6A62gwBgToXxL8IJxKZabjpfKl/t9xNwG56kmkI4aT05FJDOv0E22M7y95AB/K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x5JGknFH0t5uBY+BbzzwBcpaUIK+pSp7cR5FcxKFjM8YnmY+K3Nsh5lM+4EDBqRc0Qgw7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5qDdvk+aFqGYfIoRKVz9uHwJdvrOXcAh2ssStyOet8BOpzBAKXVwqAEQRvO9PGBcm4RDSZ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8E+Wnh/xAVZklaAARqJuuxQ4eigdodxEC1kxo3LfW4flIBnGkHs7bGaoUhPLp8ZR/jEHaUY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3pb8OaCE7MkrBAwf/I4cnhyZCraPA+b/CalCzkoM859gKfsjFeXs+9qBs77voceuuJ8D5RO1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Gspqqmmq0YjTYIEL7tHA0GAK1jVEyHnYAtW0W0oZ0DdXuc09fK2tp6dlCj6nEuxDPWPtD98N/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SStouEPbYbzWVNrj0DntyyOqBmzbZzB4R0zfupN4J/+ht9lfsvZiGTleTD1GrDs0BaIrJI4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6ByoHKsetBrEkH2HWkRu9W31Zyk6PeVXemzh7+je50SJta20utb+tLO6KQhT1ktKC9wqa8F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hlXzAVn5ZtcFLffUlH3sKfGi91oyoQPaVn+iHvGP9CyuMs4lFuaaNzMLieWg5arKq2kWBToV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UjkqY0TrnMoqZVYpNYfoPu7PZc9WzuUu4SpJ/STuWWIY4lTsmWJY5FhxqONQ4QpwYeosdHv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GhjPtycsGNe1Jah1zw2HDwQY37Qln3U2zPBvatEvXE3rSo+O51ib1isXm35XURuq60+0Fs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ZFPtMtP0ZdfUR6crCbiOuWfDv3788v6o1y7zBrjVKvvKqvyxTOPWUHTLNyeghv2wY2h1aX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FEOdioXoBobcehkmYEzjh9obUNX9iwzU6o9tLxnki3PdtfMLVSZZvcfrO2O98DCNX+4EoG0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eNhw9OkxsPqWvmri7JL2LMbfxeav0fPidley+k7orORO5vzCsRk82Mjc8H9QuOdYobgHPU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8i0Rv+uQa3SSksrwiY8dD4in4faV7oHv/9dq0kLIgaSWM9LXWZedTwO70LsnNMxhTLM8qTr8Tg8</w:t>
      </w:r>
    </w:p>
    <w:p>
      <w:pPr>
        <w:pStyle w:val="PreformattedText"/>
        <w:bidi w:val="0"/>
        <w:spacing w:before="0" w:after="0"/>
        <w:jc w:val="left"/>
        <w:rPr/>
      </w:pPr>
      <w:r>
        <w:rPr/>
        <w:t>4l0TbPKvzq+yD/N2xD0TXolxBzkFMdVUvas8cN9lhChDjUWi/o0gRiNOJkwmYhO2DF5ELyeZPxJX</w:t>
      </w:r>
    </w:p>
    <w:p>
      <w:pPr>
        <w:pStyle w:val="PreformattedText"/>
        <w:bidi w:val="0"/>
        <w:spacing w:before="0" w:after="0"/>
        <w:jc w:val="left"/>
        <w:rPr/>
      </w:pPr>
      <w:r>
        <w:rPr/>
        <w:t>I9IJXIQtZzjYBklKc2Uku8YLYUV+qxNHiS8hlBHLCGbFsACZNywyEadJMHK7wNBdId9QfIse49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5nnO/5CtQA6dALJ9O6wuqDius0mR5CfD2leYCQz5IiX/vIVrqeI+xTJE8f6tDGkNGKQKVkwJ5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GLyKUK9VbY1DPeG3FeZB2U+jdnN/wKjQTJBt1+4sLx4WQRMtGbXHQr+0UDZo9yYhk+D86Ofx0</w:t>
      </w:r>
    </w:p>
    <w:p>
      <w:pPr>
        <w:pStyle w:val="PreformattedText"/>
        <w:bidi w:val="0"/>
        <w:spacing w:before="0" w:after="0"/>
        <w:jc w:val="left"/>
        <w:rPr/>
      </w:pPr>
      <w:r>
        <w:rPr/>
        <w:t>Hn4HjzWCN6vFqe4/VIpqqn1pnLJ8sBPZiLxDW3DM8xUFiodiDXInpHs5/zxqqmzrwVLR3P0br/A4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6/qWIWf6rHLOcSXEhV3cJeFzz19JxvGZzZ69s53fu1A5WudX+C1/Vigm/59Dd1U3OaWhMc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O4D76e/5wwINHnAiYWRDNqqG/zIwLoQ8ln9pOixX98sojnzV0q2eF0RuVWmXitxaehVV/cwC7H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y/Azh8uwM7PIGC1y5KcRD1G3YjdyN3LPE3dTD1PPYE909xUOXRFslW+9g7ZeyJ4dns6eL+7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CCMobOP7deqcsMKMFIR8Ds8gr7l4BSFQ7qAVpfWwDYX1xdeqsWDXhr9bnEN2S2lLj6ufKa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X6Uosv1bqVupp5n7igeGGAZbqrua2c1/9ZPtoe3f96CPZmnr769aTYFoz91ZCX0YPcvYGF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ShE6vvGZzpX9lfWV6ZWxlaGVqBWx1Y2WGI84uDNgKbARmAROA1HYhNxZ59ZNS6yitsy2DL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TMBuYCLRi2zeHoP64Jr1+wHvEe3bskTiFXC7wSuH/BfcB6zf0Pdxb8j1uaX1ws3tz+d84X9+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zc3BAcEpwT7BEUaT7ESmiSv1KoFdZLP8w8zjzPvDDcM5B5VXHXXFZ8Wn3ifGZ+bXx1+FH3Q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/k6w1W5u5YBtkn3dy8EBHmWKAStVP+E3Va4FsmLoWfR6tsf/zVHlmW+uq/zBFHMXPAtB6G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ZyUAAJ7o944NGMYM07opXULRRB90/U0qb5fRa1p+PA38U9uZ3oQfH9RwtX6/xgWmBER7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j/Yr9HfQjBaz0OwQo9FMFOPRjBYB5/5YYGBkZSRl5GbkZ6RmpGNkYSW6d9HX1iewkdtGEkv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OGVPVcg2CGa3yEh+X5fQl7DWsPjSu/v4eYYHbc6WiKZgoAlIcrzZSn9op22gLPOUIKxTlw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XMTjLWWAplZP9yRLszeci8TNyIP+V7O0w3ZiVztXgeHxCC0o/5U5npjKdkQXPlenYfHJJv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SI+fZxHdwpeAnHxq6uPkBGbdlB38XcK+ETAVEBVgE0gXmAqVM1vXbBLtEscXAFOTk5aT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mTghOACdsGa1j4jM4PTQ9Aj1sNXT3kVV2A0Vr8+9AnEAtv1ooV/K7hd3tXf/dl7YoeeUjRxN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3RagLM8WiQSAcp/6M2Or8qx40jl/GrhI0pFqIWMdubTZ82MMfQQwS1qqMYWc3hI1lQWTLlFKw2</w:t>
      </w:r>
    </w:p>
    <w:p>
      <w:pPr>
        <w:pStyle w:val="PreformattedText"/>
        <w:bidi w:val="0"/>
        <w:spacing w:before="0" w:after="0"/>
        <w:jc w:val="left"/>
        <w:rPr/>
      </w:pPr>
      <w:r>
        <w:rPr/>
        <w:t>uZPpCZ20DtIXtP7kJXcTvewOelel6+XNWAdXMBUfveu+zQEifGbha/kqedVpwuB8AWc+XOpf6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h1P42Qnh+2cI6/lvCAP9/trnyP7N5s7OzYbNps0Gzh7ONuXuTs5ezQfojs5+zBbPzs1b5Kv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BBmRUPG8Idfp5CH8KhQmL31ippJ5NSYMtjD8cQDwXuwUFkvczjHBNWENaZK0hu7tsqvVb3H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//mkGPoQcRU/iZHIwASW3Hzs13B0f0A/pprUgtQVf0ffWO6MFmlyltqc75R6eQRH//Pt8MU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8CqxpqG/hgg6l+duRfZU9R3b4WodW7Fq1VqhZVfOke/RrrGu8bAx8RHxsfHx8OHykLN+Z2F5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D5p5X087eHhkQrdyd9J1Un26eCm6ub3ivhnkEwEsImNtNAB8m1OJ2+KukvOLHfSYBPhSLOe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JRx8UzxUPET8RXxF/EZcQL9n1HC3dnRsFni4HimeJj4sXiL+PT4NUp+/npoTpb6JDv2dYlVl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jGWNhY0f1v81iLiAvf65jcUH78bmQm0Syc+yYc9GrUJ5EA+coDQzYUv7+t9IKqvxsCvH8U8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RriAucfD+4OHioeNh4eGs/cnGzEbWRc7Gzw74rDxNOt08Dbi9Pt0/Zd79LaROPDTXUmBVi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jGzL+beEEfPyl+c2XexTpla7Hwk+yk0sA+s8LTj3Iy8Kn7V37jQ5a66RF6vCB58gVxGXiB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Rk9EX2s7t23y39VNCYDEadyw3g5/k5+zT/Q32IfWwJ6Hn3qyV2xfPTul7+TP23vXkZoI/z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BlJrBZFSbf5OhRp0ALS7NL3QU9hg2CNXh9UFuSlnkC9wLbCVtiE3CZZZliuWdiyj4CHiIm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dOhhL/CiZGJnIqUe8mKmYqZGo8HTKZspm1ueMjGTDCkZhg+rwqnCbMJtnYIxNrMGy0omUtZy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W8rjxeSx2JvdYm1nRY6dB/C/JOfx8zUmzpBochKnVwqSYdHYj+9O+GaJt6m31bwZvibsL/U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5DniZYq/zDTr1e9195Vxku/28y7+ru4unMvUS9KL207Vy7affwSDkgFDD1cPXQ8E+GbxW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2b3WAc6CVNBN+A96fOMgffRNNAF0V8UPguYOvuuR81bG8bgUsU4DNnAr5QxoGHfbx5dMji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+IW3TRsBM2Gaxl19McI5umPUXjxsuYtplW4IGJTyJ+iQWoR0GX1wEFFoUoiS/ijP7F3eWSqg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G0uH0crmfkPsp+dj/Q3R+NKphFcx8m2Y0yj6+xspuy4NRke/o0CpTPy88V2Y50MeqXUCpYzXO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JFbpZOp88lRZptdteNJ1426bqpLEkpvTfOsW2DdWaLcItUmo1VrNsFwjn685izjrtOYsJU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1Ap5CnFmdWfiL6nNRAuv5LY9aGYYzo6fEUqcztvckKrUnWrU5szPnhZZzOo9UvryZhZklhs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9wn7Zueb1KszYyE9T3pneHL8gv8i/0L3ZNiK9pnngdvdIdWGvj1QKa/xx5Hkcet951vyy+uL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+I74zvkt8NglxyDH34TSF/xEFnjSWC18+cc88UOYUY8JBboBtuG2b32IKwZlhHTfQxlzBD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UG8QbBBsUGyTnD9ZO127XzsmbrFquyiaUe8I1lcuEAEK8Q8hz2gDy1py3Ain5U3ZB0cG4S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O/Umswnrn7sI9e7w4AH3MDIcJuzHG/tsQA9qqTUpMFYsjxJAoFIKkaEsj5gFWo5Jqric/Jo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m7ig+o8G0GiAZIiYGJgZO6l1Xdt22uj7tfzW0rqtnuEyrm1YyqmJz4FRE87iFWGyaVHKwY2ZG</w:t>
      </w:r>
    </w:p>
    <w:p>
      <w:pPr>
        <w:pStyle w:val="PreformattedText"/>
        <w:bidi w:val="0"/>
        <w:spacing w:before="0" w:after="0"/>
        <w:jc w:val="left"/>
        <w:rPr/>
      </w:pPr>
      <w:r>
        <w:rPr/>
        <w:t>Q0VfPepixmJ3RAFopcza2u9QxQ6wDn7N9EZjXPcZ7KpgD3H+7jRJkK4rR5FOlMlYRFaKoMo2m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JdyKXSnIBAXv0Sb8vyDF+q7WgtyPSMNE01LSlZqXbY61dbRxudBlXUGqzAJsI1VC1XjdeN1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fmPaspbfBmXgZl/GUiYbTgqayYmtyYHVOi7mTXlq0OWfLlrViymaBZzb2Gm4zb+9vWN7c7ik8</w:t>
      </w:r>
    </w:p>
    <w:p>
      <w:pPr>
        <w:pStyle w:val="PreformattedText"/>
        <w:bidi w:val="0"/>
        <w:spacing w:before="0" w:after="0"/>
        <w:jc w:val="left"/>
        <w:rPr/>
      </w:pPr>
      <w:r>
        <w:rPr/>
        <w:t>w+56KsnstY8xXeP1PyqgJWEbSW86Vk5xr+9czDKYZsLBt2bZmMyB2pDGmCJqpgCmmdXxJlZFu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/KD5EnBkdJ9MK1SVySZnomtAb2DtOdsbMXUzhTKloXB1XoSJNbkw1HQOOvdecj8kfQBwz3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+K2mY2gXxAfGY95tjbhuzcbRbyDGDaCG2AyJDsgcHE38iM3KAUY6kMsoUEKyYNXHS9Z22pw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7GpKNfZUWKCe1vwnH136aHO+FzKcQTllLlxZOKBuWNhOua/+h4mLXOFusvx9OB5S2X9azGJ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aCKYYmut0YnQI+KkNUHQ6GtRSsUeoR8gpLAsstGApsKgLdAPSDyqwkUMpWqrowY6qmkZUP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abMtJlQZW7Ww0Vm6iTSquFIrqdKqpbPpTDdNTigr0Bub19I30cy3zl5UTVcHLhj7zpmjqK+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jZXgWUapjTQ6NFuPcBttCTpMti6qG6yZ2Ta3KqmWECyarlqbUT1MAPOCkMnA5cplm2Wo508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rpHANYSC9ocCNoqLNOBGGa4QdBFOMfbWxV1krhI6iYtG0dq2e2gbfmISWJZ1rAr1+at/pm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Q34Yvu735rVmkuZi3prYqjDhzaBJ3Q3LjXzpXFrlxAlmz81pX81NzNG2hvntw1XjzUnO2GRK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eejf1aYPN6luYGPk7kdzP5Bgj+ncajgblVA14d3onCtsv8stnFzFlLdktdq9x/k8cYZ+8/8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OYUDb2OepPIe7sEVu0QZsJF5ZPEujl2vgtpysy7iMRMG65AL6GXe6/UROaD8M0SPTZ64m/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Z6JP86xxp4VPdeiXDyDuxyGy7wbujw8QrxDvVO7trf1gc0EjS0bsesdl4BnJbiZVSjm5nWG1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1q0Kl8csW3ASS5e3rNOsbB3NcqhgnsRTh1O3dWk7tGD+SGaaVutm6wTqv84wolZj+KOcYw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Xyrpj78hNcHNxMXC3cDVwePOeYrhhRMalhMjGrYXix0IO0wo25C84rzhNMJ20n7XBVqFLcl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u4ex6x/5GrWnO0uX080m7Y074s8J0PNmNbN7NM/uQrIash+xIzK7Ftv62+bZxjX3tE+2bz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1tnW9dl7hfOF67MLKgsm2mS6YPpxGk+XX9ZPKfnhgzYZIQaqqyTbOFpqc5xxxjjEpbOPVwjN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DzRKpI2TmER0UHUu1epqp5LNx5/QsFaWVhMNF7lQjy8KJk4jWAmdVjwyrvmyPlJW06qEyG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5qvpV6nkI5lrbfmAWqDmht6luoVfbHsltJ5fbJ3MLDz+V01cwlPf0qZ+uX/1yu0lQl8O2uH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2qmZ3DK9acGQ9CKracWRs2lo7O7bMdsu3hW+lvPWbZLtvPsZ23HKSu1ccdNxO3sF1/V5Rrm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m2OdvCVmRoQNhoip+65GdU/8LLU9h0x91y3KrkdmEYm8xsH+7a1Bm11FX9aY/cstq0KnTisgM7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WUZCrP1/qIouYpH5hf5F1zfbEKfX33Iq+TokiuVZ1harQ1YC/4Du+dnm5j1jyfsfn5ahaB3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PeQfvsQn9YzLD5mwHto+465zFA1B47RcQPBpzFi2gwmc4sXJwdY084F7yous5Y6Ew90/Tj9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U+T3+55SoWmsZrxKfk5yjkpMwqTrDPeMRggNQSd/Kqcq5mtZopM/R3M0pd87xvjaUSzzpb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RP2afsZ+RIF87OZOTe856gXOnV7jqPUDK1lmwalDOQZqBn0lTu/3XiVKK6L4UQg6s54g2D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xgQ2Je33tyJ9n2ugENibzZZwb6t4x2rGud0z2o1uomd5Y8qHpweFZ08XR2dD5tQwIbXvJat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45kSh4SGT03Nw4AJraFC/OekJxxV/f179M8l13neE/b9xLdq5dd3WNr6LnDqftSLyZvTnyws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9VjRCejnAamA+EKamwWvCO7jbcAd7R1OspWazpa9lrGWoZaplQe1kY6J2bmXfqphlYQWE9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ldloU3VeUc51HHqfpR507HsfqQach1geM69Qvl096nin8pd2/mDueTvWeE4H6GuXmByhL/Y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4y/BUc1vzWHOf+rrytvLB8V5hyvrRMm3+AnxZmTa/vbm7yXSJE6MU8lWqDhERFv1AVJ+5m5x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Q+ENwRvOQ+vsjsnNy85L4gvjG8iX1yfBrlSG2bgPRpocpDkHtUgJ0LOBDSxWGNwqeBxvgx/I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3toanfS6BSNmqoJP/Q/m7EiEJchwUzX+891jAWV9MXy2Pb/aPOQIuXCNUDGQ7KMBfyZ/F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11Kf1Y6GEsLoSqdvTBB+IEnfQ18DtSGg/QxLUGoWDQ78IcDRe6gvuI+s76ivX9/eTsbOpp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VqpWsla6VRR1jE8carhlcy8I7EK/PiCUkcKtve/dst03Ax47RyOrW8FbyFluvY3dq100cQ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6CxDeF3ekpIkCYWZsTGYN1/eXNXcx1zB3MI8mIyFgr6RmYKtkVq5307H3NvcqIy6ka0RoIyzPm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2NYRuVEuGiqi8SNzM1XTOvEvIhxjpiNCB9MHywqxFEyHDLcL6SOloOpGpo4YLE3aWe7mrRgZo3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302dHmkWg+wcbhiEHG0cXnR4a406hv2KgeK/eTqRVcQd7G7ca4SaND5UyjQ95G60akcOYAJ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CUEMWRjQGxAZy/ntvw2/VbgVciNMw2jO86R2YutlJ8Xuxst3oEtfnXzcfQwjDwBWSLWWMQJS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vPbEjCWxXBYnUpE1Q/FHneSyqaASJFbEVyVE8fFLXX3aFFOQ1oRbKeJvP6EJcI0nHx5J9F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HlICxWRF9/YqW6B1gXpzNrSjYxagoeQdh7i0OgH92W8L0NTpIPEK8pQGxLV7EUUHo4RnomTx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T7/h9EN83KqL7JFb9t1rEdl5zZhJp8E7sCMioXeKVseedR+HHHsiOQqdM/T1qXpE1M1uiH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PbOMquFqZlUEzgNNcWWJsjwV49EGOyV3R3+UV4PVlSDXgsmOTbh8EptLSygPit//3lj99KsL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ME1+gZst4rDSP/ypIBafPF7kR7b8Ef6BZqI7wqTbKmJ37XcqbuEfoK8nq+U55GQTF+A565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m9YF2a/arAjOD0Ih8Amt54NhhFjfRn233oXvqNhaH7xOhUzmqdJdm2g8FFgtEtev3tBJmFwz6</w:t>
      </w:r>
    </w:p>
    <w:p>
      <w:pPr>
        <w:pStyle w:val="PreformattedText"/>
        <w:bidi w:val="0"/>
        <w:spacing w:before="0" w:after="0"/>
        <w:jc w:val="left"/>
        <w:rPr/>
      </w:pPr>
      <w:r>
        <w:rPr/>
        <w:t>NNjPRV7g7AOA9+uXB5/fl97I5tqC3A5Rru97TD0CLtk792xL2CWUDahNPGC3BvTKz/TWX5W3a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zImSzXL4tIGt5MXS0YUtOPbn7hZ5OG4RKm0oZzHyTaBpIAfwtnStHhF0nYhmzUZEjbLDo/Y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0trdRAa2SinUSGnQvPWsGg9WDlqU6G52HI6jmXw0KAPUIOk0zPpeiBPDimzbKaBCGjRsIB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mkiY97nbm0RpgbwbNw2aBSQABIP7fHf+i6E/AUK6JjzrX+ptoaoFnEZfrl+N8qgL9livEF6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7JAmAPJVPPUOxCXjjokaof9f5vIOE7+W0ijO3IqOHmxk/8WVZ8UvSpAmd1HOWIgjMXa0ssSm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kPDu9c2xPwyXAzTK2cB4R4p/+7AxhUq+5dADwqJ4Wh11kWDHKRUtGHfr74PfTG1+oyIDNnH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nqFERFY790wiKMm0O//BDts4E26hnfMeNeiI+LQ/qh7fblTiDJ3xu/iQ0pk2LhPAAv2x03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lvzSW850+pRaS8FOLHK34R1HnIhLnq/BmU/ImI3QmMu2fuh1GbBpR9zy3nSKnH3oTeMg3qk2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SdtXrvRhprynIEWALrgPR/vsR+hRp1j0qR5DyCufGtBlPhRlrCWhwohCFhujxp4OYb9yA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WU3vQH/DSF+JWr+GVW6nCK1Tq/8rX+c732QD1alN5XEPojtcBiJHvRBi7iPPvdMs2NoYX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mq/EnY8N80dCn+e/ec+s34uJul20wlOWtbks/GNtq18x/9lF0YgaUp+8NzOv7z/A72bBH2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9JpGlRSHleoaFR6QUHTNkymq+hb9C6DiTfbbGEwPnwunss03S6MOv1Der8m1gfWtiprH0XgKRv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Qw58ba5Qu+/20T09RjD8RRnG4hT/DKv/IlBd/BQbtp91z20NjfeGfvgi4Blz/3YF7HP8Fw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PfRwD1m0lyFA+9f0gz0X8trs9low8XIhyDJPXHOSq3aOsZPb/BjGPvfdOUO7uPdU+bRHY+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PTmrmzwLb8IHJ3AAzFMsFlZDo/8C44OpPwTjinnYAM2mPf+wG6pgVyvUNwz5JjjMYe5ejy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qwJ0/uLNMfErgDxBZTB0KhuP2FQ/kRWmg7Kf1akR3gMw/FNYjeO+O7Ya9bVSlJ8nI+V2o3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kqM9/TDwFst+jhS5qcVUk898Uekj4xiAq5BF0LWDQOCI39jLNfHUUMkBtlum35Yqao+jzdGR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nySXFkNGSyfsU59IVN79k727mddjF0Meu7Ae9B6ZouUKOQ5afLX4Wpoa51fDa8Qr0dw33t+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faQw45oRa5gtQEe+j5g3QjY0ryoLywu/CF6w5mbtAuocs3AHbgmlH6WImzAXx+H1KFSdh8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bFauIG5p9Y+jqDW3lO2gxaQ+9rU5mhjR1lb8g9/nnogPWsQfk84+upd+RLxEqTl4+SIKte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wA/+wZnDd839MCha3hphOnj5kOPQCM0QexYeznenflDbFdTspfZoLPzMZZGY6wMKyl772n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4djPQ/9gVJSDQxtRuGoWrgtIVJlVn1k122TbtAxf1Wgv5kt6d6RimHOGPY8BERc2vsBfPYG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3AHfy0UIf9tgTDmgLu70pfCvNx+sIfR9KqAE9Juzm+3D3rZvSI3WClu+GlZCaDBgEqaZABf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DPDGZJcuTEuCHfGeaBfr7wD6inbYJsT47IkcXZPghJe6+vY3vMHlwLCHMe0X5JN5bDtEK3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9Cb4hsAH9u5R8sklSJLc1T2ojO8wT4cGJUS8U5fSyDFyi7hH3fGrdkuwOsUMhFBPemQ5Mo7P+H/N</w:t>
      </w:r>
    </w:p>
    <w:p>
      <w:pPr>
        <w:pStyle w:val="PreformattedText"/>
        <w:bidi w:val="0"/>
        <w:spacing w:before="0" w:after="0"/>
        <w:jc w:val="left"/>
        <w:rPr/>
      </w:pPr>
      <w:r>
        <w:rPr/>
        <w:t>8sdwPRvFHKQZ8R9z/p9sbT4Be5TREGwyxRrlCMzQ4em3mUpIQaQ8LvYM2SClDqYJ9Hp7ns3/G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koobczsbQTlLqPzWl1LEs0zVxZrJDZ67p7xFaMMETCghnPxxCVPCnUD6xqvK9vyXPgkBV5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91RC9G8UEqyLVTCCimegXVXwFRbOKOSN9QToDhL4Lp8HG5YSVse3TatjCNyhFa+n61m4Si/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6cpvSxMIY/v1ONQCtvGnoDG2N+w1alOoBbjTSMo86KQaenjlYQ6P+VQ/2fYHpE4DkELIvkQL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mLMylgkNAhN5AzMWLu6N8sJxgTpFnY/194B618pB8LboOrSs1/23+5WIkWpixlBPhev6hw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23HS4z9wH3Eft0z4fouzq7bLStv0iUAWzum3EkIufC2er/eTj1YlNL6H2jQUIf9xaXI7BB4H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cbjSiQA8BHRC+yMNAe+CI+aDgf36no1bOaezSRzmgPxs7/AwMmLWF3nVnBfsq3v6vrR2Y6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xQWLO8GJLlveCet+oddz2P374S7NDmjTtiBBd4ZVoi4OpA5qxPYXwWCWwgzBZjJg1sPu4F30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6l8u36o7prZeUymJTGLQfOdceQsoWt4k3dCIRsi15Rvomby8rsVZi4uUvoGJDZwB3jJ9IL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xYU0Qz5aqnT4+yXidUcsH3DIFzMYzyDok3sPz94hW6kJn7O8a0EDUPGJYuuS9Ur5aib+I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JhOMBnp2ZJBMAcWXh7Ib7zigQeDp0IaMX/F73eYJA3yXLcYn4Be4dajpBPJNfqXZzh2o2o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xdItPZ0NLQ5nGMYfxlJaIaHJmTlF2nQJYELP0SEa+KXLykfR4xUbrazQPMQX2a3FDxmiUj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5cT7Td32Fv1GGBE/5IbPpRjdiDSrRE+IR8mz3l94hLito7UB3jf0TY84P+IpDzO0myy4gs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T6P/IuDc+SwNRPkgYJ/n75FsAqWPWLfvEOVjNwVs7mlL8w1wum4qE4pXW+A9b3rkv5z/RPxAp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qUh0g+V/Dm29OsVZ/Ulv+wIz7GrxizEbmU4A4L3jvkv4Rc8m3/UeqvOSA/cnhhieToVFZNJ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o3pLUZ5e5sQD9VKxbabTNbg1Oa9oRPuwkJu3PgKnb6hOrhru8I5sWMkgWp6z+Pl735m9Yv+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VZAwzhrRGCAJjQ6JM6Kvgnakrsw40/9wz7KlVS/4bzsoVs4Emj0PtmOldiRtKuZYX8gXxX2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cSg+Fcg4pVvlvtgOyxe+BMi8ceSD+PgdO3tXn9i8VdtIh/Mf1GZqpDQaDSrDJfjW7wLlhm5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3iIK9UJY0BajPtt8vaD193sERn+QPPOmhKqV1A+Xs4PWJQacUBa5sf/nh06XmNmBkUfjx2T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+Wgfvj0aWr2Cx8tLgHXP3os03KMHTa1pfDP1gPcw3+tbgekv1EGw0IVlHqCtGg3McYo5PX0R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J2/AklNrF+iRZDha5mF3P0GzMMIG/nnuV5Kh1gQOyGn+pa/LuKmQq2FarJhm/JZYIi+wB60ca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HOYqEHWcAiBwnslTjVCuweMdgjUlcHge/IzwfFpraruEXZ9Fe+3eCa75W1nmeBZUbP60V6C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+LKoCm0YrSiiGer/FIeKSRJPwhFvVCIeke5ZrFRfRFCODPNrcAkW146fMF7/YmyNpgekPdUS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5hRcJrgMuhmLL3QstrMO1EEH8UDsPoGQTMCBeJ3SklxLr/av5CTTHPE4TFYb0NROMoaCFswO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9SiodQ4Em49nmZDNZpw0tZVkrkxaM0selwnJPDQoLqVR3hyjNxeaahF/X2e+Y+4xj7nU6l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NJEwmCKgNVdEGZmrE5VCAgxBjv/96Uafwk4uwgasg045z9kVmEiA6qx3EfkrxFVHxUmxRFs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gREZO8DZMdXoWCLg49ZI/3q10QzSbsMjC1DX+WzeKm0B5oiAjL2uIm6WcAPn2IyMkEWhdFL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vDE3/d4Nx/9IoTBsQZshayGsLlo3D9FbriHjEX9lsKWYzFK9GfFWmx0nsKYbOnSovoEM+9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6yKMHKDMBCZQnKDNGwRq2fYzB4NHtZN3dnypo6+9f7CN56+9B8ptQcgWQBjTib4rUpwtlCO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Dl8sGujP60TmCNakwaI7isQ5/uBht09Ac4+hITtQm/Xdsx62vI8CCKtmLlAogsf/0DFKNv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S9EXcBAWnnj3+ARrs/LPjK9qNDhvyBCBYK3n3c/aQGD+tGJUNUQY6322Jez0PewfgUuFpaP+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L0TxUcFLbJVdW/5NJPufBlPE8CX0U99vHtqiXXyxsYDsDP+qe99+vf9/P/aEYAj+YN57wn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7dwYsnRWbnnX9hLcmElcgvq5D9yoCruuczv9uJ8Meklu7jyffeucVVNRFqeUM9ZocFA4glAs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oiQuhWbXQ9CbUt4F4d2zXO/WhfUx4pAoL1k9L70PSCUt206kzRFdc6r61XmzDVn6Btm3gO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4WbnraTFdHIXHT0YX/HD4wty/QuwkkiZShrJ6lcqbQiObAmjoP5TeTWDMv6QWjG+NRdt4SzN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/oLlwNmv87FSGdisH4lBy2F3quhRF6xtk7pP8971HAsZwXWIkI7GqZI4QRxCoLcRQzx+6+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uP56sxKwQ+BcUsTUp3KEvTEDuzuVeSR0KV++Dcfgj+5SCRS/uTsjhV5oOsWlQ9z6ldWZgW5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t3zWUL0Mp0VqQZz75ag+qx788MyrWmQB4FoOlkdpmeGyHWdj0qFckzpmABZKFtq8kaTNnx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aTCC5/zyo4O+zwGJ1fsiTEQ9RRDiiYULIMR2jjFPbV379OGHnLPX7r9p/4/VMki9Rmoj60t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+0oiv15DJhtz1xc6Lc46hz80jYcSfWmhjIfkb5xL98pi+B4iE9Bp8SYUvXkmqTvwQdX0g6a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JrraOxjf1Js6CM2U5fwMuD5Sh2b8X5+eMa2CGgNtCC7SMHC89XeYw7T4gwpiN9zyZUB5vFt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6ibQZV7obc41pbbuXy0Z5FmNPPd3LZKwUmaRxeSbS/WNPfa1GrkD/O/1r97L/BNaelKR6N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B0RBCNCvM0W+lyGIX0a8m3JTHybZzAknuyU0TJvdD3waSk2/0w871X99WeezOrZKe6gIRy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KpGzkmjOxq2LcSNJTK5JKnOmR7nylvMADbpTJkLojJ1SX7p7raO2V2O0GResYUH6fDysLM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2HqqyuGPmDPSo8tr9Ht1wKGP+HVoU87dEuhSJuvLRitBN4HzkY2xfNuiVDIU7MLcBfGjk9CMyO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SH6QPyqvNavqCgSOiBx5xEpvbwXPhyot/m1PL5OPOYDo/Bo//KdMSR9wUM2ooEplWvAy8k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c+B7sb+ADlN03WBb/pmyenOUfAqU4pCbCjB8YbL7gz9LRkmUiRblfJ85R9zKjnTEol0S82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CzHgKrzb63NfvIacd6PNC6deU+zDFwXGXxRv8ENd2g7qDd1KPMpgu96jIeICL3/bfGMjw6U6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zG9OQoqF5Vx+zD6z7ztTMY6V9NRBiiLJ0nPxQpQga5vUJtjrncaFpEoHU6BziZY9oprdvJ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mu2cUo0RmAuTZsvxHNdBon8O7Npsq1QlnSgmpcRRAkeIf5MuemG4r/SuU2pOZWjN42k+WHNs9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d0xMsBDv2zhUByt0FkDEJVp5QKi2av83LYLFXIYgnxBe64Rs9B+qRbLuff7Ji7UY2AtS9s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GwuaYOR1YfXN6Pb7AW8OsjZj27Qc12As+KW3nO2spML7bIkrb5lTIEfSydbOukj+rY7sX+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qSB90bn8+mpPnZsvdfi8PC8mxVTr0/ku8/eR/kPv9Z4K90NBGYKgd636AeQw3JfE0BN2q7k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ypvgCI/F1S7HFnLeQhipmB026GtntobXbvY4d99xE2WlvxwOqC4TIOf88TpEmJNC6F/fOtHw5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UeTRF5WjXy8GTfaEhhhrVPbYz13xSPFKTyk9jpZDeLdY4acdv0tPNsetRWaOElgSbuaF2B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2LGqxjJDt1IR9RtOagDaTORsf2XmTKIqSAJtUQmNJAyp6RF8TyvWxIJ267hXy0RRexA5jdb5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75em05bEcWrQvLQdM6EjAjPWJ6SEDyrwpfDvwD+UOCajnZxfJxz3ibdviX8fZiCGrx5jEm1Afzq7</w:t>
      </w:r>
    </w:p>
    <w:p>
      <w:pPr>
        <w:pStyle w:val="PreformattedText"/>
        <w:bidi w:val="0"/>
        <w:spacing w:before="0" w:after="0"/>
        <w:jc w:val="left"/>
        <w:rPr/>
      </w:pPr>
      <w:r>
        <w:rPr/>
        <w:t>cVy6Q7bm4Te6Y9AE2Ur/slHkZyTy3lu+K8t255r7zEDyXJiriUee4VjdQw6N/BX2qdtniHrI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jEkVceKkpusIkE/iQeYLNKgYx56GsMX48CLKO3VsAPyMrgBlaSNsynbx2YnXVREBEOSmkDP3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7H8dLtWr9Lken/bhxlNu2Tf4+Td09bqB0X0vC/1wq6LDJ0RLL3of7mYAyRLz5iFfWCYJ8cU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odC++vNL7DlvWQatyORkuImjlHg8TciqiM25eeBfYNbz7qf8QfePQDP+ELOQ06ius3yVL2+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FX3WrW3rQpRuJSwuVE0VYD84JD6jodYfLUim75+vP0YO3yg1uftjl7H1D4Bs6HQL0VsxVZl4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knxKhhp4qY3DMv+wX8SNH4BTmbnpHj33GTZD8LjpIXbgZsUH76XT4U9GM2wwI1uCP0ThwU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PnDN6dPMlV3o+SgVz+hXHg/YPEe4vAideLUZhrfa3/yDVphZ9tRHtfQky8cPbCbfx8wNsTr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v/YTPukWBQD8IYnvNXsW8+/fKv5/mphWReZkj7fqtMa/7/gMjTjd/oUjxJVr+GPNY/Sh21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+t7wmPs4UTg/8lhR8DslmCrpd7Ih8Rc75Rd2GXGoz4PenhI4KpGI+tP64E/vT4W5c2OyqNaaD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5Z+I1QbF4Yo/1MFTQk21wqtki7DwQg128uYYMb91hGLtJDlJ4KAxggz2/jFSbyKTMalm0VoOoj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7F4hgoum49qRif7nQefMoaoahXEP2WJ3sGO3v+PRnU3ZjDNeD7Rf985n6ZEVivX5FS3Y7F9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pbCdtXMK5/3dQdV9qi+Ntj1keMM/YY8EB+anWPdcns4YHjHequOoTEccHidi2ws3+YK3wv16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LctpSO2KfOSRb6YtUkOtSn6zMgvAAXjhUU/dFU4lhTJRjnxisfLxlLUiBCRG7iwIqlHMbx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WnJLZ5BeK6ROhQorB2sVbBbssMe1BzV5w9Y/c4vT9xG0knaDCAuEzu6/CTrol8jPdf+pvPW/zb+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ppd9E/SaPamCTD2OGhaFmEs0ilEXuoR+uexJHITC2YlbJIj8Ogz37cSWt/kOAAjsoVCf+GdOq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9GtUq+8lRJ+Qlu0nIx2CLyhGush87SBCpNWhZp8pL2hzRg7Qx6HJX9lqySpbzZwfdl+G5T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KqZMcilm0ww4iurlldzpqQXbpHD1Prz4fbZcuZ59Rl7tMkErV9QRl6YjpdumG1OTJeQazB3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IuRSmyP/GcsmwXH3YuhyVo2HONaxj0KNO0Bod0fCTvk6MlywHCWqWPmzgUgcLDSiRgEojk8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5ZIXCylkSBbv/l1kACqmMP6ksMPW0w271AeZx/J/2AGbwViUaVMb6Pvu/PWILFObGMk7usi6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+MlqGXq5yHhcjsSVtVrc4sT3pOE+Y+ckcruI7rzg+jtp272oONdGj75ZkbvH3u0JgR8CorJX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UNEbi9wnMkOHjOIUyO/I4dZ6gbqz4C95hOlDJGx6+5bTcksmDDnQ9Dn4bfHg8SSlbySt3W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AaW4ekitmz1JIJNzw13pa0awMpemt7m4WcVLNn3qNP8s0PkINfjm8f/foq6HkUpGpOYQGZH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bHc+gXwjY0TKR8iS+JFHIUxO03vgItVaUNanX17EdsHKf2FPYFJ553bIq15FJTjdsIX1EsMs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5S1JYHJgmf8f97Y34C9ALq4ATphvR7RzhEAG9C1Ww+jfdRVkY4A6j2oRMh9CfEB6gGkcqy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7zdqm+ef752bki//hw562f7AKLajVYZm9tjm8iU5hm33ZpV51ZF13f+zO/uKAfVjFW4Ikvcp+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y4HnwKtIqgue2TbSzuZXEfkSDB2sldJnAlc/2VAp7TDsCJ7wDiQOd4bNrb0flDuVgqZJsp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kOLO7KD6KZBuDIHwmVq93ff/VxBziTuSuQoMmmgFMB0kPq4erm9tH7L+5+f4a8nrsif310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4p3MH0JuXHcoNJwjr+cOP64tmw/qdoqk48o9CDKfQwtZyagfnGyCSXT1tSEe27mQZuf6Ehj0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+3nYefE6WazWxFOz6tL0RsWS1aHVjcXQOr1duowhUACrdKK+Uv3wPLJfZClqpuObhKbn6Fi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XxleJ/CnWUdQe4yHgrAXIIfZNTGImI6AUz4yJS4uMCTcVr892RhV49Vfs/g0RgpFBUSSul1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Ob6Q28+4eD/jHYaKE0C4vZ9OM3esPIwEAhr/MtxJDi/gjxpM++pC/n2n3TtOQHScGQwHB0zw6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Wp78GlyyT7mww3tTMslpkSMtUDxfZD6Z+DYjOeGWEkes1/Ho0nKqvWfzNKpKxlDHPwDqvM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LYoKH0lbyOMEUv01WyZ2u1jNu5cerOYyXGppPnyVrKasYKlgGbYRD19OaiwhLRAyST1FtGN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EVrq+yk3LSXtKL5Fq9OrOr6FhiktL5eSwN9hH/uzirbslWH/wtQgfCrdCXiFP8c23Ed9Mai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BYnx5sn2nsCo92nXn2nN7vMDN5jJKylrDucoQkcyHF73jBbesQu9ZZ4bFyGBHbCu9yteHLd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llcA1PoHxfEFhuGchvJN8/DK5UdlvCqKOwGncQQHWs1cn31yaXYE/c+CE5lgdNGra/GMXz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5z0TVa8S3CXtl5biivfK6Ir5S5NZrommkOctarJ5PMV+xWFGCm7VdVN2zNnMs+are+rflc+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5Yv5ikWm+vQ62zn4f/Bz2zJmdXYRyVdQst1EDqMGb152PMQeajyQEkarMD5I6KzK/YfCZd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XcWJFm0mk037//cpKqtDJMJZ0iEPgfSATSbhPRJffbMMxu9EpLJM97UJRKqjzsy5YTWvkt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OU3YyyyaaWUawmtlnHuLN0Jo/L1LcJ0uuw9TFsUGt2eBbeXfXLnELdpNmepWlVRXB2eBP2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YBSqDddZQRDW+HV8ylKGP5Jq9nY4a7ULBvo9Dwo5DcDI6ZS61P7hMOCUV40+KTq1TAlucjD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/naFSSXYmvB/dcJGInZCQiBMxMxxb9DGy/CKip6LjvuP50dva86CS89HvGJuXDCSNhYYOJh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p/o1AtYDDKkJaCENiUiyKJ54flS9iJVTkw/7DgspETFwS5pemKE2lGGJKWyxOZYIpySRDR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+b6/H310E8Ck1yt0bDcsiw9vf5xfdkxw3dy2TDTfdK/xsHTweECPPep9XR8KdySc+KH5y9hm5x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SFOvMac+98On+KL62wY3c99gMdY7XhTprFe8e8uCcHrKJkLGMvvWy3xTyRgPjqaqKuZAcSnX6</w:t>
      </w:r>
    </w:p>
    <w:p>
      <w:pPr>
        <w:pStyle w:val="PreformattedText"/>
        <w:bidi w:val="0"/>
        <w:spacing w:before="0" w:after="0"/>
        <w:jc w:val="left"/>
        <w:rPr/>
      </w:pPr>
      <w:r>
        <w:rPr/>
        <w:t>yQ/cN+XFlrvPGvEc+mheMXPXBN6B3AW8znLuy3Yy8rHzEfGlG3HuI0cT6SIzRKeOmBVsjwwRL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NLHy2YTH/m8G0GnHLwkcc2WPVZljWocgZrlh0BpkS3lM5RaVgMSIbGXGKmgwLpYUF0Aq/r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h3RXfod0t3TnDdbbsvR0DZLyEO/F5IzTuqu6u7rbuus6+pLx8P+U/s1+ZBpnWXQflhmf0+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6LaRe/78MOZI3sAgmxL33sHN+G5zyFdKcYZr+4hS3CN3oXwhg6EEogwgk6AUohwgo6CIhJeHn4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uEc4W7hwevxpa7jTnXcSh9kF+6L+JDtCchdKeqZ6kP3yV8LHXXSN0MKKoZMRJ2hSp4Ii4Pfd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g9ib9+QLlOwl1w08MZC9SR21c4U1JGxUzT7j3wMsxa9hKfP2jOkbX+YBNRblXrrYLsxpITEe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4ldFdmkYhvaOXE+53SS3/RQA1D66aYxih7xFdBIkNooW1gueUlcTV1fsdcgQSBFKX9TDScIPw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j5x3ClwdFni8Gj4qGvxfxR9RDVnDfCPQSt40p07OjAq/TLxMvcyfNRrWBY0Rje7gkCYUJRqv8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JidxXRtAJQ2MWcLdioJcmlLZkEwlorarkJyUrhDXhh5/Gzg4S9SXeX3PtktWSy/ceUstkH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JPInRn5cSYLGpO3WrsrzHxkr3+vVc7knOjp/iOeLEkKVHiScJJ4mpCTaAR/xufJdYypGCK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TgRgR/w/mHwoLuVkj2u4F7f67VjGLWIdnJR/057TwGrYDninrmseWjDeAf8/opMv+DWuDV2wX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Aa2rEI+sQQDjy42Rt+2PJAnZ2cAL3we6LF3NV3b2VNeKTssJTQ7ARf8IE1N/W38RJ4UhwP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p4wUa6ipsL0YB2R8wMt88p86lpqz1vjVZ9jGjc3vWoi78OwcuEa92bG2nOkb1rGU/EG/63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HNRwPLZl9akypPfuTO0DTr05Z5p6DzeuKsxe/R5aIU7kk7wLQHY/qz0Ht4zv+6nssLBmWG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fBCdMvWTogG60z9Q+d7WHtBl3DkbZux9HvlSVfPdOQNrBFYgs0zV6ID24DiWrVAbdbqPfA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E7gHtwrBG/lv1HTInA9PIbyab4CDRLfZFm8Bm9mN1EiKWBK72sUbb3/BvaHF6INOu9i8dQ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JtXocs/SFffhbOnEuX6dqZ717SNPGhNJcxXX2iXtzSPtfwe83rmj3SwWbR2w/74FKzXPlhZD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kncrM7OO+ewvWozKeBGuA+8bOGNLsspxtYjw9wrMKBZNgeRkVS8q4wjvUezNlLSuabX6jXPr+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OaOYJDviN3tYOakc3pBQn0bVCW2bdDJjd2d6C+vfMIIL4ojdEFTEFOYfIoBEyJjNEDcmA96E+b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Yr/wx3Acjdz3JveQI/LnwQLL5A6dz/X2RPxPzDAjwnudmAvkQ3/SEvlNrezCeX4R+HE71E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OPWaf8lwDAAYg+d+2YQBAwRmt3R7Qb5rdH6RP/oBhbZw0qwPbWVdhfD6Lfopoml09QV9G+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8JXKEFfnMcWwR3Ed59RX+z73JDpvlkuTOZbAsdy/c1sEA/Iax9weII+ZsQBZsTAHsRP7wJ4/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e433o/0CKQ7QG/c11O+P/M7P70zDaAAlAfH/oFezAt8AoXDZZXGCKODNvQaBb9sf/7UF5u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fctfP/A5yyuW3zB/+H5q/o5q/4dLp4tZAsY0WmUS9OU63ymBrWHadlxHcPhBu98ZC3O4b8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OMwVIuLHCZJclF3Vg2mGcUN578L/0ENuxnFjOdQc1tXpXSezr8THjxyMEhaW9fn3yyL8g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ByaTbh2NaKbjynU+LyX0jPO4IItKa9hqmwEvgLPeuL9axP3XnfRCrviJxfM56YVdlheRg5J+I</w:t>
      </w:r>
    </w:p>
    <w:p>
      <w:pPr>
        <w:pStyle w:val="PreformattedText"/>
        <w:bidi w:val="0"/>
        <w:spacing w:before="0" w:after="0"/>
        <w:jc w:val="left"/>
        <w:rPr/>
      </w:pPr>
      <w:r>
        <w:rPr/>
        <w:t>3ALBfthPg/Clll8pb8X8mwUL6XYiN6sRnb0xCxGNHrHTNMA8uqEBen8JdIUJdMHwIPCCvRDDT2r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69INdz/En3vdD3O98QNH2hMj4EHAmiQJFWBcDZGV0hj6dphx+u1WZrDMsHpRufqEn1go35WE8K</w:t>
      </w:r>
    </w:p>
    <w:p>
      <w:pPr>
        <w:pStyle w:val="PreformattedText"/>
        <w:bidi w:val="0"/>
        <w:spacing w:before="0" w:after="0"/>
        <w:jc w:val="left"/>
        <w:rPr/>
      </w:pPr>
      <w:r>
        <w:rPr/>
        <w:t>+dUZdCsxvhxr907y2kDu4eNGUPqSKECXO8guunCZj065ciQ13KjdkVq6ACbe+Yj8oSG5gWA2k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O4KRO4I0N4LHAHM3bOwcyGiKQrWcqFsCvG8jZSG54kHwqLtE9R6t3XRf0Y4wtJLBCNXRloIqX4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gry4QZrd3zP9wE+hD8A47awvyDrYOuy60Q/s4hQsOCJR3/X0uCwIvx7gLIwp/ij2LWejPh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NChtiXELpr4drHcS2ktdql/h9qSyE8PX4gvt4wFoeijA1EO8suRHRQbNLn0Q0r/TGtPsFOf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+f2UR5KHx9tCu8XhDYvOBvTfk8cO+y866Cg0YLALgIr/w0T8Apz/gX7lxeuBvIqd7Xf9h1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P5/UfhF5TiB8+KGAizwzLvFIJ70J5pPIsjc0R4XESBB42rdbP3wd7Xm6y23+N448CfHhZh8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U/AvIrPoK+XJTvJ806Jcv9H9gVa3AqGCDZdaIY9oTIe8c/dev/o8wFq8Qg0cUZW77byPHX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j9ZL79rCcuw/GXZjeuFzzAstnHsiEswQqzgHw3zQNyu8i0X2bUmjHWmtXOpgQ3T67NsuA8w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CeSQfJeHWqIeF2Pm14weFfStwURr3RvVK0cvvf0ec4oEkBX8JAncJ8gh7ugHRGMxpTYygF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nzmSiu/3rC/IRPI/i11fTrB4s1iC9kuEK/qwnIT/SPYogxX9poBnS2kq/xly/5lQHLjtyT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LIDld3eS4I28HIpqiiaoDaVAAhWk2sCsLypPr5mD2jXPdA84GAPmVmv/D/LrKhbnKlfaQZ4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XK4Q/J5pqDpbLsfvgICnWUaZzrMS959GP6D1JlW2/jreeWsNV4djDLlzRuofCA7SCahJeyd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S9LzJWOAx/QjP1r0yc74+cxI9CZc1c9QF8qc7zmob8pn47GjbXDPqcewwZ042HBNMIk5KfV6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r5Mxplk0hlgMWUPKWHQDuOdtBH+6QHpBSc5q/BnhJAIUqWCfpp1T30k/SL5O3kwU5kw+0j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+VRXyVL9aP1s/WD5e3lwom6Pq5J34ntdRivCOAUl4zQFVOZM5Ee4nnU1yOjLL2TfnL3AdKc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F4SPTlcjCyEXio6F3hm6JZLBu+QxZ29spxROsgxNUlSIP67jrk55VVnCvme7yXepPlG4WlW3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t2Ntc7Qa/esBeX0sCIlX132htZVJXp8LGAHX1aqJ1h9NMkaA/i9EqWyboWTDrzLtPszm8bD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s97PCO6wUlE0auxzlE0NIy3PW6GcQ2c2oLg9d0Y4oFFaFrJI1OO3hUmteHPVMH/XpXWiCh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9nZ37xQbol1cA81+YgTr4uIsjXS+w9sHiiy3XCQgFW3aDaB7aH0VFzn95DaZ56Uut95e8LDw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6QbfMgwm7w7TmqyhFseH3NN94jRKp1esbfW8VdZBdb3fp4JgzZ9MFsY/UKvaQSu5dR3PktmFPf1U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0NXAsVLoCVIasqLsSvvOyC5cOZtvT/dBY4GlM0VWlPbI7j9dAcJTjvitKcXhygdatx1FGJ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2wUeJ57jSQHIDmg/cIAEt5gbVY5y+CJ0g7y1tBXHXAnpBk/nzSLGQwBjANbolMOAYLgQ95Zv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KMmeszx8oH4JbX+jvP7Nf9iuw7xd5PxKsjFdvbKQze9fa+fYcWu+Q0+WouWbYv9KtzUeh6I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sOcYaua9WSy7Sxnp+eh5kt3/oTrLN6d7eM7e8vniSvXb+7NjtlD0zh/yksI0XyRavckT/O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kjGvvO9E+eC91kylbllUKlUNUH/TwVI2j6wljmFCcc7xiq1goHuXVpI8rBKDoJC10O3Y/X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3StxdZEfMAD8Kv409z45uKsb9ZIt7+Vm3UnyDemb1TjsOCdbLo57kbuWe5UQ9ySiLvx36Wd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6Zvl69YLfweZTnhjkTeJ9qZLRwFHaKSu8p76dz4Sa2BtTPaiy6Y52zndkvde3dJ/fXwpxx2v/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e8It2x9Fv1iR+s+BJwvZB/IRSUvlS6//m/wPNGeS44V08uYI5Cvt4XfAICwcHhwAHG/UXCw+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QAOmLL3n8sXcRDnBFxjjQ4/cj1EIt4s91VlCpt08w8Y2XBjWTja6OqT7Jh64+nAJdafwDX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1JK9lqsUCrMNdFYTzktXCO7Ky1pLUhpb38jX77P6i3ULmlLYya/35U5V550/S3dxrX+/gv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jTqZXDaNNCgRCaz8DoS0PxygCtvVHcwtctMaUMj6P+i71eVcXeuhXKVb50+QApj/8SLgBCs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PbBChUJ7v4wGFAUbiGDUaUdAJ9apuLpleyX13/tvfa93ffRKDQPI2hcbzjMChv/CIlYiyD9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0Acl9bX1vfZaVR5JUfWSCulVsfSp9mtTOfTKNmhfGQ5At4Diz2E2omxJdfe1w7PHH67t9+o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/45b1b7M0fTtBNwJOAqHGVsb3gB9n18W9Ar7Uq8c7BPPC3XF4mBgR85fz1hCawmPyNfJ69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zBa6f51k/eX9+NGxJk6CfAXlk/FH8qDZDLupDJutieaI+dWx3hp3wWfD9GRgZhOQg0SBJ4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1NzlzLqRsLGsGMTR3OqD09zEXNncx1z4TJ8Pl1yR/x1yW72bM0tfF7MdRkToLkvYSrsFg+qJ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zvj7pFpdoF/+Yj6Sb5al0GZkT0aNBLXfSPQN0pr/G3q+fZHd8rVWYk5CUeU4ziOPb1373b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YCjWKgWx4Q1d0iwcNr3JWYl5M3al9ay410KBykT2pvbs9+L/zbuJVSmSAHO2f6gnt2fPn3D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mYt/6HftgxYSqHOLH1W3/2CBUIYkFsjNDUePoYl1t9ceLx3kCtr+C95G7HPTYfQGfOtTVhG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bicLc7POtqe9Ob+fs/G3zbcxtzi1fTMCZODrfrl5fPH0jcS1dLZ0Xp1fQ/qZ0uPPewZ7SJ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UusWRuaibRSubF5PX2rJ1Dd49W2iz1KHQ5T9E3NqGgRGwg0vOl8FriYe/3cI9L3UfDT/iMI2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b7iJl0T5SM+3vYx66YCIz3O4Jgdy3owCkSoAeZxVbAvFXLahJ7b7sHTH5HNIZL+Ii4h+X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P4oq+2rvUVdvz5y17R4ZpPMnHLw/yok+VZ+QfxY5hXTTqRiuLJ9bQjzVnf+L7CeSMukQXtq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NJe+pZ3LPyK3dHeBNI84V+UdezZwekGNDzKY+yXudzyz3JXUjVdyqbQt97itRwlHCrQ4wp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K7EKKLSHqIfKuSBCacO0R8XQUDxIfMCqv52gc5CtQFLesmP4jbUy7xCX8kBghfXuDGBsjX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AhWfeFPohJQQRnyBuYcy8ZiBcxMvMwszDSqiIpvFHA1UDWwNJA6/8N1zRRfts0GiIOEACWLz9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de4kwGX4ZfRmLG9FpxPGmBn5aRcM2V/wi18BwgzPVXd70KGuH8xy3wTr9zgPpIWiJ0UPGOBK2</w:t>
      </w:r>
    </w:p>
    <w:p>
      <w:pPr>
        <w:pStyle w:val="PreformattedText"/>
        <w:bidi w:val="0"/>
        <w:spacing w:before="0" w:after="0"/>
        <w:jc w:val="left"/>
        <w:rPr/>
      </w:pPr>
      <w:r>
        <w:rPr/>
        <w:t>K3PkWH7yRgf+CL2L2hW8sIH5yBkFaKmN8smx8Eg1S1+afdba3Ort0KjAusffrDpQhcu2uKHoXY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c2e3IicyzUhzF8pscXKTpRDFdT2gpM+n98q8IHgAwnQhv4EZZkZ0aYKpRcWb2rkXbd4Vqyhn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Gv4xiuRzBaQxz7fTsxl0hmDiC8satcoO7d6uq1mn2AzxsR+sZ8ZwHLwpunPz8O6EHEnQw7g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K8/s+4QqVGI75zvI3xgV86kZsGzYBoqJ148727nsKaQ9dmhBnZ9JnXaSjs7ka8k44jacZ2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+BC+PTpdrQVpHubGLdIhdoniagy75yCnSaOY+JdCstrZm3FukYdzHHsp+sYCJ7Fm13Zvfp0A7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8GYwOHmp79SfVUN7ZMapS87cSb3FRSM4pvg+2l75jmuG7xk3XUyc4K8S9km2OoguXsUqq5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/JVotyecp3jner+PNcCzRaimK8oF+Dn8EYq6x/lS9qWTcXfvypbAcXxAnKikPOgLVPlOpeKsA0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6X6+APqCMB7GDhvDq4d7GIENxzsbAMPczEXePg+QdAxA3NiByh9QvmyDt1f+nGeknl1G4KZ1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hL77cH+OOlGYZ5afO6M3LBn7+3L9HG4p2B3UM+MkNOGbkP9TWp636f2iHKWQFJTv0IYJhC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1CAq0D1fT8QsNItSopFlAB9IQItZPKu9h23b/HSNclhe7/WLIJmkbfM3V/EHWagxjJSQ61g7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97dUPk43XMYzhtHtM2Ba3mOu2BTXc7yqEEQ1rLGYjRLWa2QZ/zTh2DJcsAmvR6fXpahlk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+1LycB/FF1YSt0/ibTgscmtzSMEUx5QChfMFFX8EfTW7HS7T7aFf8ciAm9XV8SscgDlUOqXV+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2/WdfBD7Rop7w9g6mFRaTYY0QVfj7SkbuN45o530wa2EbtAl51HWIbNp0GiaNoStw0XZYE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qVJAsgUN0ZQbNcZMcy36BA86OyFBx/FcoN+322wJDzgPiUn7KOqQmbRcvPrI/6sejXPXYOd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b2kKdYskDXLsrMgDL0RuBuYG0uTBXasjjfUN9omO3mLda1F1V6N7+lsIgigZpgCJgAUcOq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J/g+rnfTcygiMIvFaRF0JHI1JfUDjipzJ1Ll/mw1u85ALT4SZ157jnZcT3FOkG1wDej1hnTy8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7x/IVog/ZRxvAteLv/hudWt0rsDZK3wSjVrTPIyCaAzoTpplqNV8/NsD73MNvl7EPKeBAp5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jVxU4Bgw9rBNJpMuDLiymFtQp+vmvNV+IQRgPFxDv9tmJ2R6wwx1COCJMWcZzbkbRPjeIR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lziAmv6mhqYF/jpEn1eSr9MMDsJ11ROSl5MVqy2FXhWbtwGqVzsyVZ//a1YKxuoKI8fSG94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dgE6jaJ+DrnMLXEULNsvuKl0Uwu56rrELKs+N4QTpgnt3/MoNAAGH4IAWhhE1FjCALDIZ/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jAGToZlYyJU3p6y82uSNG0r30cFSn0Wwm5LBFwKRrXs4vzi8cSjNkZfGENerrYJdnUbxMVs8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mmTrG5MZ5/UDq2edk/TX+OX7SXWaDx6ZQGMv7P4GvaSRxEjNOt8fS5o6F5OphbaT6ycI29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TeJaYKSCXYQ0jaMZo/DuOkOyObcTpD4UjKHgML5iDg4r1yV1Cz8kh19UdVymHID8WcFqgT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+ouwZn5EI4EU4IxQx+3728AcUCjdzKgjT4n8cxsNQaOpyHnrCDw5ihOe5p2qSbmYdEgZj2X6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BySzmfKMz6t3MhPbVO4b3gbE5OIKDBuzYGQQvd8Kq3S8aa2Zl0swaO8ZYYOTE6t39bcddd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YO6tipjfqRMdzknhUo7Ka94QGLXdfDGEj/hmTi7UkayqiRyCHQL2lwwRwNJtDbBY6WJAFs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kpj8vgLKvZjSKLiK1ze+O8M9eVh1xTo5hOGtKVvzaKT3+FBD9ctAAcjXWjHERf00TaZ1kKTJ5</w:t>
      </w:r>
    </w:p>
    <w:p>
      <w:pPr>
        <w:pStyle w:val="PreformattedText"/>
        <w:bidi w:val="0"/>
        <w:spacing w:before="0" w:after="0"/>
        <w:jc w:val="left"/>
        <w:rPr/>
      </w:pPr>
      <w:r>
        <w:rPr/>
        <w:t>+WODvYnKVvx7sb8rNcK9kSTfOqnet8eWZN71sPHW5tVZB+EeHptU17jRjo5Pv5stPbeVrwu3E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2240qFcAMOPEx5ZpSVuKE2FBwWKjzTNfmGJyCKHlDHzHWTjPO1SuxrJH0yrv+c5xBm1OyvK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8zgx8IhnTimv6goWTZ3gQFrGbBRwFGwDn4XnfqPxL9wlHBz+OTnvLn+3xA2mLwbzrlS+c1DCsG8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dGSjjnGx340fPvtDvQcnOVegRjKbQuwz2Ro+m06xyG2DRl8aYtWdQX4ag7HBZXynOpwdjd/Z7</w:t>
      </w:r>
    </w:p>
    <w:p>
      <w:pPr>
        <w:pStyle w:val="PreformattedText"/>
        <w:bidi w:val="0"/>
        <w:spacing w:before="0" w:after="0"/>
        <w:jc w:val="left"/>
        <w:rPr/>
      </w:pPr>
      <w:r>
        <w:rPr/>
        <w:t>xL/qaeDgudLu+OG+0d5yNbmuG1fecsRiP6ttdvsSSXXSVZvLqPCspLxSKmxCjpx3mOO+uzglvyt9</w:t>
      </w:r>
    </w:p>
    <w:p>
      <w:pPr>
        <w:pStyle w:val="PreformattedText"/>
        <w:bidi w:val="0"/>
        <w:spacing w:before="0" w:after="0"/>
        <w:jc w:val="left"/>
        <w:rPr/>
      </w:pPr>
      <w:r>
        <w:rPr/>
        <w:t>5mwWXUb7IKhuDI1mp8x4Lp8T9Z98QrdJwEQClH02rJ11xhKF4aswiv6yit1XfQxqz+luh6wjN9+c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6iF1WeUyobKFcoxC9YzxONJPDZjxWMqTAd4x6Tqkrm5e5I0lRPlC+Z4rg/x+sMwz/JkUfo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SiGgmeGHjEp9BmdaBxt2Qxy9Sg3LvW9gFPXswVwjYle6RCvs0okanrqBqYMwLF0ljo+dwz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2scqmFOnzNjZliwv7vsw56LDLUYvRk+PKfT7POJ22z1uXoA+ZGxfWVGjeCBG3sXDeVqGcu5kv2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TZgvT+s6guR6KVLi3owzaiPlnG4iz8yCBg4VvopRnhvb6xOHzxG2ubj3BaLG3DP2VhUMoV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j6Rge3bt79uH8NnnqM3ubiJp30xdAAFCYNp1Nzdy2EBwq3egdBNab0YbJ+tMEZVxsgS3rIy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wggZBxmE20Im2STtQg7TBOGivtMEJqJc08RComfd+vLIp5T0X6I8XcQ3oiZeIpEZJ66EI0I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qVd9CCpSqbyRlkaqvI0WUcqhRXkZjriIdkayvIK2RNFGWgIwwVhhL1x3LSsiiOqwSz0kyFp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WKfeiHAvqb9MY80nopEi+I22TTTgK+iQfs07IIk+eInWXduDGbk6oJBtTU0yXTCgMSuxKSC1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FhXkTS3An5RJLsCHFEk3QItUQSZAjTf+bACB1F05gIm0TopYSvw+061ZzCCDFEb/3IwUTP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Nkg0dIh0RM3kR1401fgwLFUdHvHdVPkZwcCElEDvaFX+ONj6XqIavtybtGe6HsUlWCrTG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8Mey46vxBpLVUhnLjsa0BmLjI/CHAtW0GAc9Y3nxRizi99EH7NUeKNNGAtI/EnIJU6nSkgkX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XGokzwJNagSAASc5En6BC7kyUoFDhIGC/1giZwEbcRJaAV3AvGwRQ4CNjZ6qm14ZurMbPaX2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bhh46ibND3XOSBgo7cCgvQ76Tp2MnFBKtYSWk5jMzk2KAvWEkuOc70JNuCN1jxBnkO9DEqRC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IEHGhUnuCuqNQGwk5kJE2KN6TzLaPh8dZQ9+xclkwtCGmCY65yqcjpLGN2cZ1Qo6Zx2lDJg8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o4yU05NWjkabKM6PmydQjkxIIMiMpIwQYExD2CDAjKFeDVFK8QSRoEHJBJMgQuoMnCBK2gVF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DTaAi5AKl5vnlDkJNIuAAQgr7a05a9nsi3dd5XW/6TQrcr2es3IdrhoHi7QiuJ2tb7eTZ3lB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yCypuuyObwJ5pRMaOajPcE4LvMOgOVI5Vx3Xb5Js4CqJZF/L0135Uhh3hORJfH48FBVzTyq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BODXneeFbYXLx9ZjZWNatqldxhG0UxWCxVSV5gURn8FIPnPNYDbwUurq58rxyuGLv6PdR/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XuHQAdny0Oxaqm3MXuw0ZWlwtXNeAq56NEM8+HwCb/C1LvYLvr5+NhtSztvXEPERB3wCvA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qQujhP1EUaX/lpRmj86LyAvIS9On7vAIsA8jA2cAroC1hzqHZqf7bnQVqE/Pi88J3CQVZ+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LVTJPqh0BNdWpSV6ZJRrtt3QE/lXvLrI6FnCqSYQSs1KvVyvd4GBFNV6SxABTK8o+6AChgL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CK41EGEloSbSeLH3yPus5KxUkWkL1v7VJ+hB9lgHO4DjQ50vOVsNsdD3Z+i3t1UpPLmabO1K1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/+njAR6BldbvqdSpZwOl8h9hsImHBCSLofjJorBPcyfjrFAsIHopezRnAXq2DOOyeItp48x/v</w:t>
      </w:r>
    </w:p>
    <w:p>
      <w:pPr>
        <w:pStyle w:val="PreformattedText"/>
        <w:bidi w:val="0"/>
        <w:spacing w:before="0" w:after="0"/>
        <w:jc w:val="left"/>
        <w:rPr/>
      </w:pPr>
      <w:r>
        <w:rPr/>
        <w:t>5+2gHZa8UHYyXZ/Or2Rm5TzX0kwmmY6xYKOHhpl7JY2i67ZXza3Zm7F4ogDDfAd+9quchrgcsl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oHBfZrrdaWJStw6Wumm5cWz0wfmW/HfxxbuX4zDuPG7lAoULGXIiWlo5kWc61kAS8ZK6IHj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hytguJmWO0Rv6Ni3YM2SOBRvWeCV7chnlMk8m/x+q/gE4s64JG4VjY2InEzuZ2LZtTmxbd2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zbzsS2bds6z/t/X9V/TlXv3r1Wre6+di9Ud9WuWg/H5I1T8/S5pjpKtJZPDe/a4FVg1mVsA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oVWPqEWpWKTos1WttAgMVDZiaUVXFy3DWzc3T64ZL4C3aG9VbegP61r2uo5qW3YXjTDR6c5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aVfCigDLpcWtmD3BVfJr2bV57e3uBG8E+w5s/U0mZgbVMWA+tySpCs6Cz57RTedBKLrdFUA+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GcN8vCzsO8hiatf6E4Nrn22BeYOd+mbeCt9APHHVSyCv0/t+ozr+MreF6JJTEXJJ773Mit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yzzh1aggaeIL7asJ8g+cdZc0HCSKnbtPoQn7+MZE8SdnJ4EDjLxd3YbmWF6o99F788Xfcis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7HFh7wa1ENs1gc5EVrsJsiGOd1QfFGyiMqjbAXViccBy2AeeMt7EMJKH+zLBfWCYfVH5oVxh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X9ojK6Gnk36G2/i9cscJCF69S9101VoC1NebgjZgYKKjRlO/z39dUR8BtLXRn4uPUvIj7xqR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4coJgdA8QX/lRHEHm/VzwFdxKQFfva2FcL7YvcOg1oDDltFWwNtPvLTRvbwbNG1Ec0CegOeOwK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BUdj9Trtd6WWL+bHTpxkH5LNiHPWmZ64fVxsCRr0CvwLOaO3/ALVPvwg/RJY9l2/4pjgvFP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0zIUAENom1xCEEGO1oArmyHs9elzUvs9+RPeuecXLXI9vJK++fe7Y5jH/TqHAfmAPqoe3o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DDqmalsC+QU/pQCR4hTjTHN3hDtPyhsDr5k13R+beT37DEk0bjfnMvuXBd330//x6nJol/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Z5QjowfPyG1pNg8Tlv3nYu0Z36AG3rW0MExysnnX4v99uLH7fCwKExxepZsybgTx1pjbzp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70usN+O2d0E/8S8Fdu8mvbLemI+rZ5th256favsUwjaAenAefy4PWyd2xha5Zu3msflQ/dsy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qJtrguwL7gH+2+JB51vxw8872DePr71nIsQAM5ZjsmCq09FphrblvDD2jd/7rGckxA0wxNN+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ir6Y8k7qlfKXzzXynds9+t3Rv+C3YvREt+rAQMan+IhlV/6UxyxJklqeXU9pboMVgMCeCj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LfPXK+0h28mCYY0TOIzfGUkt38ALnWq36h6Nw6u38xer8ypGmtKlRu9INBac5mtGrybrnP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7n3bvFnPPuDtIjMeWmdwJrtzsHrkP9vqsD3ZNt8AvnNG3V3h9+80RoB2LSkdJgyxe0DeleL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tiNG11X8bzDYrAAA+bS9IFILwAL1Xa4SjoTurGfDpnqfcqvsGLqPfX3HcKyCGHzsRVNPV/4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+64q99XBonYqrsGLbXYHfjkbEp/ujD7hjYrIdi6z2C0kGIQ9OB9mp9eQD/3+udeMu5qTag4Y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3xHHAgql7WbJwyKJ+eNbPJJoNuE1XUUb3iIlLvx2hGtk9tCxpTbayX6lG3eDSmn6eu9uhH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SZb+rLq8hVxpW1R0pQwrCee4NjKNNQ2UsbacyPrdO1awnMkH/KQx7LgOZpxNOlI6HrMveNSkW3P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kzA6ZbgVanUid5GYPTbtnk0+rTLsDTeVjGgc81z2HtY6qXJe5ZrgvgFjZXidi5o0PiY1Dn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nrJy1XLU8PEC9absTRPO4h5KF08ul++yza+KXeJZBvktCN0KQnCM751auuI6bjhtu5y2NLQ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1Jtv0wS4jiP6pnWsr9w6UPlQG7qknrnsuZDfhq+fpJtj3RJ9OgEHIN0Geu/AMw+5Wnz3ID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Dtb3GNgrbYATYcKEiIejjXAePNI3rmU66UDeito2teiHeHVbxc6wBxMAEEXlhf6NatPrU8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L34P8lqWv0n+loNq1byZABfoTzIHvNqpvwx/P3wDaD60tod6tUuXcb+IL86l7udq15OHUAk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Laqhb8zTvNceZnrPX0lHNqhBNBGFOcStiZSKrASYANm3DJn3MWzE87oJxa7w7qXJgJs92m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mNEubjJjuB+WBcYs8+6C923z6w71rruTOd+scXwW+HV7PG/fdCyL/PxBZc+MyfbVUE0w/a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r84GcudtCDuTqrNhvUd0eJwd9zhlVuYYnjboQ7xcVwFr1Q68rZhpMtvfKf0upaXLSdefi1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+HMYdOxoXMo2CyqzwaZsyrPDRE/3tRI9BfSwBRE6MHVhj9/8X9C7X7uQSmLY/3cz/cLfxI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QE5AABIP7fQuhDveE2teFnY8Trwr7j7Kr1zQib/Qd4dxHUHuIEcvapjxHMPjQnzd8AdBvKD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8N6ZOb0x6MA+zmSN+SsAGnWvrbXf6F7YVtKm/HvI3ltNV8y3zMa7Bslq5NwBEg3HuklI+7T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zydOk77J1dk1WmVQav4Sj0UFvBz8m0UylBdxgBO8hehXazRifj6ZNccUBoLVJryU6/i+uEyl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gXXCvXLvcu1j+FwEGqup/N/Po+l/ldsWHWXukj2h9y27b5DsoqZnHPFxvOP0GPFbewLRlJ+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INAR+m3Gbcd9WfEI0ui87W4AVp+bNGlGHG3E/Yc4TOgHMnGbcWvecPTc99MYtgPMP4iPjpoFu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1yrXK2Xcbo1I+xmXPdc/0wTHblt9N2jWj41f1x8bz+GfyqRV+aVm8gMHgR+JHMR4u3o/i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tnFoehkvy1WJa7BdJbhhhrGaGL/cuoUUpQLyTaynVe50PSDjy1JFueSH/4nf9/en1UvO2t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zOfdl/HGziPWS7n2Jm5GcZVX6M/iFrHth4e5Ji9FCMMUhgfQihzUXUhjmhozhxXxbEcj7I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WjF3PAGJP7jE/EwXtJ8zruvHZHeCVd8wb8SinYNpi/6BH8sMAFPyVSVnp4dOy4S3pOakL4G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52OVogOLcK0d5j69h231n5VO04n4jbJHIdsv8Z052w1CPwuHrhhNoejRszP2S7Yzz6AJyVH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81SzUMrhWPIFuval+B8qmvWy77fTkuy2uG+rhCzjK1cL6Rf4X9pqQM8S/cJDv5cN8mWeyzj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P4Adb1jYqTXP4A6J5TqrMDZSCJd+ZnmEKe5/W1aKlSDbiNHLzzJx3n/rVQ9OH/aKd+/M82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2DpdFnKoNetIzddEWxZVKRE/Yel15TO1cY9Ui9RKCF1G7xkSBe+LZ4rOvfMaxc48836gQsl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jV4k7RsdH/EP8cSlHqlaTs2e6V6oI3wfUHtc0/r7AOa+0L1CGhxi4Y8Y64Rn9TlDkN7PSA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9wZ7AzovYc2YO3nBqc5gnNIazznYiNQvb87Del1pkK+GeuMMyFvomXvvMvBE+tYS6yZQ0b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lz0pYNlQJLyylpgSlFezgnOB2dkVULMVWDN78EHKwsXR5bRAsLX8g7PvC1pqArj+KX9MmQu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N+kG0btXOAUELgnw/CY1Ar+/MB9wnn7DGIKvu6y75ex4g36KzV22B+uoydwpKnStIC9LAM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xOGPfaetbfCzovNLpS9tVlrWmEE9BzUJ0uPLocyKgPQ0cBupwj3v1JCiQdXnhMZHPN//hL/z4S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YUKOhIx7mTEHr+FBRrq1t//KW4YXdSr0rps1VUPWXyYXavzMLA/tQ38bsmCaWKbcc95zSe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Szlv87ZJp2mlbU3rkFJfeKMHSr0dCd6PK679pvlQ/erfXvC53py2NaItSC/qJId4Ykp9HbWCJ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0sfuZKWsqLi54L0ftIYe5z0FZLSYxtuDMrf66oi2EUD67elae3LJ0k3K1blbGN26yH5F5x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W3A+Cc1MvJF/OD+Rg0KflWNlyAgu9p30i3lUCwpkCS8n2c0l6m6R1UQ/e9Alwg20K52ZTi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0CHm2l/hNTzOE+zfI27cOCved68veFOidyIoD/kFd2+zH8AYZkgGNMOI4rzpIJ9+wAnSDHA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Pqhq6unzocXkmYd8+m20a6ooiM4koqdgGjr2TjQ/81V0B2rAnAXQyK49xOe2M9ont3cu3s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m9uX04xH8/e9XuJ+uQHHuks5T1LvpetOdweok+764QmHc3M4oRyj2YIzSMLZxF1PE8ihr4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5qNmxm2Y7ylYdTCYU3TRVzXYQrjqDnDS1bcGIqDvDkbfDZ57NIY52HPg8Q5s/Ofoe2VPikl3Q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NQlQyMPC99C9xYtCWpg+KiIqCgZRMJvocC2/chwSZgCkt+owjDEwb9qhBiFAiHaJeNBiCE8o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9wyGUEiaOUBmEGO4RUIlQRQMlVzNeagFPCI0TYBNheGkjjzfZ3Hp6O67ni2c1mSpmOVomF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rozZWLX90sq6isaZizbAaO7XMntk/MpCzRCb3jqmcq96CueayjXwM5TnMMx4U+XWPhZ3re0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YV0gOoZyT2pc2/14PJ3Uf+z3Mlm/a8EtMJZtqQ6pPOlV3qINX1i9NWlmytq5rXlXLq2tk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9a349SS0L/q+Cwq22bxnWQquSWla1DmXbyLSnH28xOHKrWszBWdE2oucQ165kvrKubmQ/P6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ratHiqeZb5r8AkXZf5U71zbHc6UOMUKRCh11be65ZvCZmVGVcnC1Lc2R5U7dzX2PIp8g/z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8lHyp9ecxMQ8w7rCPEK9gp5N9vgc2D51nIXtPilTJh6hmWsIZnqI+amWqH0TOcYTXqRVvRm4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lM/nzZAUfYYks+xnZBupbQ/aFX7/I0vTYy+T7ba+TJfxDeTbz88taIjxs/qf23ydR7yviH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ecpZrwN7L+7LHQe2/4xx9fU7m/+LnfQR50vtukPWH8WRE3FN94d0GyAT/pCr5ZxDcFAj+0dK9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0/T/TITS9IgDTpWhM+CbYf00vv1+JvOS+drywfS3chepiLdfFJOfARN8eUIlOeishf/ToL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5nv98juGHIL7Ku0pLwS+2JrPJypyL6bF03gvPx2fsv+rkXdGS2NirD/ffxTtECAnch/1OSRz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pnrnsmHumpvzGO9caYQBT8emt0SuWd5JrRGPPuqYJRZHW8QTT4FwI4CEJfwwQJ/+Feef+1I/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48zECwsfmMx0Yufnu+MfSq0PBsbqbXc/KlpOM3zusWcl8HWXwMvkwB8P2wYeiI4JYjzw9KZUF2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9RaxZ43KJXpKY6Wc2QDEF8n+OtKtLZl7lmhE0b5w9QDGpyCTlNr+cNaa86hvdw84ILc83Z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4RX0DyK6FZeFJzrh9xpPZtFlRDqnu2Jb32d97xWU/fhmxfY1RrrM8vkHWL86M6RTg9JXgx+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H1lcaTxlx/NMesotujt1Ct0b70L6sWfXFOF6x6//U/lU0h69w5B0ie9RZKgf5JEjTqha+8k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mvAcus5echQPn3s80ybVDqQ7ArMQbTfXrkWu4pfWWPfVRZbXMbgLtn6LNuepRa4J0oY1L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4CzDXMCyqmsuMfNKGN0VT7qpuFpf0tJ3rCL/Sdq/2NtRSLtFLleuUvJCTJKm+ysAR6hKsEn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gLgnBvmNi4pJzYJD8YQ3DA8jwZqar/wJbq3w1iAH2/2uMSGkqLULVYGIjDyD67QfcrDxkf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NSFVvylRRN2/Xfq4d6UBAftfc78HgLFW71Q2L3foDJQWj3w7f7WZw6ackwM7EjsJ9Nuao05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2dq3KZOqvOp287Te2HFmxPGN10A2ncYP2HAp6T4kIVhTYinjxelEb92jni5Gixis1qmSHL60k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4zDnTG9Qp01sZ+eSYhdRjPaN7McYe03w8v6N6lfy087rfoudP+TjjNnmXNHhs158zGn5bX/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rZmxLwvz1KSBa5cVW3Iq0XM2T2wIlIV7lwX7ahfK3TnBSEX+7Yvm/915GR6C3lZXUOelbdjl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X8LG9BD4tbtIcx5yX/Ckc9zywMdbI4Zhm/7YJJkKbxCMVHAH3lbDixmUjiMqU52cDci+6R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fkZWfcS668Fpxky+6MBy01nhp+ZozPAGx/j3V/8BWn1AcYsWwRephWONbo3ZSPAsYrQxpD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58i0TL/O49fLWZpuygdkO9nlvyDYpy6U9PFZ7srtqBuXghlmr/+FZmtZ2IW19hmlzFWUz0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Vt4tojWmw+chWKK/MuokXzGwKnF5qFHe2Eyufa1mn97w/verftiD20ot3ys320/qtpx25b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0V5BbwyNepXsapkwr5SdpLa7DaoD5Zap5qcBgBYmAif7LD7mxdZnu8rLkxOZWBYmYkX/bFM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Dslwwc3SG0QhK3txG6PRtGZHzejIpUA3CxveDgPi4s+yPgmWBVG637XRsFTD3MTSt2yDQW5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FG9D0sX+vePbSK9ilpJXDj364GNX1myu/Ftuh37vYSL9bLJ3HZh3kEPc25Do/sj0F8qDD7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43getpHKfV9+0nkZGhlrHj6T9QF1PV/ctJnuW18bpvcE2tsumdIbqWFmFKdYLwAQyxvmyUXyWj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3FiidOW9NpvKtv2s7G5nZWTqfI54SPEk0gCzV/RnskxktSObrwtNNTNNNjtNNDObrRtNN5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l3dnONr41cqx76/8QnSCVcjjUIYPBVhB0wfNOeGdizIEkMTxTKMcWzviGYGVSx6rOoVx4f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Zwj2jd1ITWhrQrb1zbNriEuQZtneA0J2eMywuj/hlSFm+rkqCHP/lJFq2xfGreCPwWpaFxCb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8qrZevDNUEEjxYdZbrFseeDTJ+MX6jKWMbvA1NkVI8015GpxvBnm/zb/dTSDFlHsMhwAX5Be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+m/TnAD5TP1BUb8MJj7ZMlRa+EkkBkROqLks3aysmY15EWmWaZF8kU8V85zgHNoDezF+9na2bHZ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au4xSGE1ERXgBtFH4oSpOGF4kSmQChFbEWgRPOEtYR4QHpFPoCvEKmQCOALJI+GOQwskSm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YAz6U2LUiVSJtdm1AbUx5OWeoe+/Krg7dgqUOWg0alZxvrJouu1bRhl9WOGp1rm0IbwOO3IVU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viwe+YeB54W3Rraq/tKmvh5sHv2GC1cxt4q3ThaRHyn9Sx614nxkOcxd9F0sXdJ1CCWomFv8v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ChlbhjE0T2LBQxO/scaHri4vz5x2ytq/+kmRm2jZKEvSQCS1hLRAlXwvLcQHqFHlB90yIU9S</w:t>
      </w:r>
    </w:p>
    <w:p>
      <w:pPr>
        <w:pStyle w:val="PreformattedText"/>
        <w:bidi w:val="0"/>
        <w:spacing w:before="0" w:after="0"/>
        <w:jc w:val="left"/>
        <w:rPr/>
      </w:pPr>
      <w:r>
        <w:rPr/>
        <w:t>U63ApLzhCee8qitPluoeT2cQeJD7z1JLT1qP4YWNZeyc6yb4vsbsPr3q+1iQWBn+Suxa1Fy1j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DM3nKB0OHbRXlnEcIu+q+hPNoypwrMgXHCgcsmjG0N1P/7UQBhYkENM99ld5P4kjoKbG3Q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oUi4+FO0MAXLA+xhvugD8n1orwkkDbLtf2uKEye73CKUp9wyA6sOZT8Q9s7es+9b7NSRPc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+Bz698U5/l0FJWArA4f/hDLrm9Z395SMjdQ2Q4I8ga16K8GhtYpb+QKidwPWO+1KHruXnLTO0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lwlfeSp2c/MjbPMW9DRP8qawvYhZZr8kX+bga8zESr8mUNBaAX2vNo7s+vDnV+b5J35Ma3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luArefzRbDG+CtVmOziv8EHOdcqP5YxTaO0V4RTP5rVaE6tjHfelwZ8Jn2+PEgBWlenK51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W3SmVreeiSEne2o9p2N87EZaQBieEsM2MktUPFUBKqBlU1Q+cJgzUUk32ZoWZXX0CYKfuPK+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cm/6aESWq8vjhg6fvqrNbmYUHiwJJs3/tR6a2CT0xXa7mNR6ya8cJG54F7XpdN/UNhsaNxu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6mXJgjdA9Aphjr9QwF301Ipyz8yoefkTNtfpJG56WZ12xYojQbt3ebEH5TnvuTei/UGi2rpSh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Sbp+Q8EDlnVcuNxvDAXhl5mQenu/mTnes8pw8psfN7Z4P0Wm0CMtuBYBZmXqKQRhj52gjl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bQGjLFQVaFjbu0D939jfqulz/MI3tQbk3li2IybZUf2MZ5dDnyaMwtdlLlAE1Fltka9Yvb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1lD5qyzRthnV4IaiqxmaxvoKQW8J8YMz/y8+fR403rI/ORCkvT+Ndv/TCBcesKxW4Aywsc8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JLYPav7O0/Yd9W9pNs9+VjvrrcLy1/k8cWOQua0X3baGWv0geokiiVHmGExx+49eFOwfusf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4NgO79Tdj8p4bM6zQFSnKfEVxj8S1YxpOtJyaNaSvfHSofOcZo4Ju8yEUKfdOI1/aLjAUk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qb8vX90ixczYLnKGT8zlFr5r/gNWkcl3DvWq1sEsk9fNJnl/+TqoXTvbmlgjjIt9VXsMFI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V23w239i9/MN1eWhjCndRwBrgH32hnh7yX+0wpYJzBX7LkTRQLvuOaskac+o/r3Ym2hEAsK7LK9</w:t>
      </w:r>
    </w:p>
    <w:p>
      <w:pPr>
        <w:pStyle w:val="PreformattedText"/>
        <w:bidi w:val="0"/>
        <w:spacing w:before="0" w:after="0"/>
        <w:jc w:val="left"/>
        <w:rPr/>
      </w:pPr>
      <w:r>
        <w:rPr/>
        <w:t>xEz4CLEIHr0Mx9USKZ41pQ7cLCWZSeiX1ps6BLy7F2w2yAXxwKV9FNMBLxsT80wyKBsMJipWG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Oh6erdlq4Rl71kTT6e+s8i+db96czTEJ+LdV26orE23decw3X6nZcTGv+9zS6LMUwui+OE/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gW7k8vYsKuJlqHVq4KoG9ycmkUKCVcBuIznD4maWZikvHVhC/FQ3VnPyYSjhCWBgJxRzXRv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g1hiR7qeXM3IfucaUM+7uY1lpqK4hPWkaTV0O9uPMrMwMOH4nZ6y91OFiPl4JbKCRx1ab4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8fzPRTpJSTUa+K3KtJ68WpciwrwFiD8ZVN7Wq2GVd+tl0Cpaz0vOiDUzORQG0ctGaqqhhJt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cmb6kaBTIZlWCfzIu0rCYqgl2ZYPAUP7DUMF2hBRRPAs3cl8Bv4NlLTfmSi+q/+X/STPB2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00W5p4amNIjGpn++Y+vXTylbEbgCHlIg/r9gSQfEz0fNCYpsC30g78su70da1/n4mxJJa5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0lcedza7Fbdp7xafkiNUltaolPPqnLhbklin7S6PjuIqfasDc+7vFmeZYdtPlN/v6oxE1GOC7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k3KSa10io6Nptmsv22RIWbcylHbLksv0XTpqPnLqLcpma5XxtpT0rcX2718a7rq6ABxuXC5I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2xZTVkrdA23NSIvBc3WujV1ciNviLgPAjNmlRHE7m91Ct6NVZ7iezFb877zBTI/LTA2LGe8Q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jb0YyjFR/XlCRm6DCI2Vg86Ty47E1zDal1UZE6RbJhqWG+F/6EZtNuOk892goRm2VqOJu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Au7sKBJ053w+KCjWmfbGw4zta7dK0rvjObdO7RH0K2Sw227Wr1fRWWlZDvoQf9ZpCg+9V1d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2GqkDsCyngK6EzOnA/NG62k1f9r502wPFvXum8/TEjhwv3Urs9fjt6s4NRf/muqblx71ayE+15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nb1O19MTkZEV6tq5PVBxQO5ZxVKzXv65bGCWBO9ldVtS/GSX7nzD6P0Eet4xQO0Sfa07E/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SX83SmoLLXs+NTK9iJa1b/8DC9+Xf6DpZiz4624Llkej3wqD/BkudK/M72GF6pase7lBzu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7iqGT/yTs22LyPCEZYgvcXMdJUgNm6dTgmodV/9WznJa61v5tRH0Y9pw4kaQ8/SIFy9qJ58d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vi+YWTAr3TvPtsibtx5RWJ/vDHqzY8uansk9xqp18K3M5hMeR9WzCcl/7QIziVCkknSwC6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+SxxbmcoQ+5YU77KCZ86W5ZVTk26lc43mdvn5RB2VIp6Mg9Jwyild73ktlqugJCerw0kuS1q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rs98csu7VjctyF/lP8+9W4E1C639si9jF8Wr5iuWWSyxZmrnWwa7EbMtbAl+sm57WN9Yxb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EPyR5ygjmYi86ckqxzqS6RWtrOeazzukfl714ugu3xW5q0s66n/zeB99/2abx6xIVxy3lz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+7+/o/t28MvkljIuYl1MPKa8awdv5dnP/+/2iq13fd9eP0mB8XvT8XRqSkEFnBL2bao/RqG0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YMTFmbfZj92DR7OLeqTxUnXNjpzSgjjJPvIWUE9/BcyOn9ggma1p2xmV0rUwD2PQTDELzwY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YxolMahDPxcmm1CJaI3tSFqENfS7hrAq288muZbW/XsjV9ywjRnapNcfXk0roJF3J5Vlk3U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2fahO/qXPnB2L6WUqS1ciAz/asKT3c1FGpqQjaBfMbSd8aEQuycsDBErYTFW3i+YzMhtlCX8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7xG8BhEG0bgTXGvQZvoWlM/0mh0KbwVP3PwhX9GeflJ0J8atFIdim5BOKz/bJQOzUcUVzH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Hv/STnF+WGGNFvrimWyOrclU2EnMMCVKVksOY87xYMgKSmZhZjxdvyS0OYDqiTXTFNu7UF1q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XOKH5KaRAt8bo3IVct8QmnTNnAcv1X8otyQgtpfJREqHceDHqyQjrCswWQtJrPsyWyLKlYv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JT3R62oTKLcyHvNV0jp+S2Zyt0qUmSsTn5iKjeo/qVc6XWfUM9RvGyKpwGox41yN9ZlXGl3j1</w:t>
      </w:r>
    </w:p>
    <w:p>
      <w:pPr>
        <w:pStyle w:val="PreformattedText"/>
        <w:bidi w:val="0"/>
        <w:spacing w:before="0" w:after="0"/>
        <w:jc w:val="left"/>
        <w:rPr/>
      </w:pPr>
      <w:r>
        <w:rPr/>
        <w:t>8vV2a4rnj7KeJYoKSk9n+hnx94vklmhlckijH88peYh6fHUdvzVZXJ+xFfxlqC8sUQ4tSLKbG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4rUxuYq5B/p0O8FzlCjd3/O4FLnl6Rqd7Ni+n9qZDTB/YB0JX/dgODuoJtYCnsMiJsY5g4rE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m1rSRhLnu6Wz07aa1PKJyROTSUWMdRiPAqB2UkFetxBBzLxYa4x6Z+W2kLwXmWW5us3bORh/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6VvKBXy3kn9hNO0hyT4ci3dGdCEPQgGpIy5UH//ggbMKHis+vzDrXgzSwnlaZJATwDtVwNE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eZwqaXjnLR7ZZS0U1X2UzgKkRX6aEuHAtCvLFOcL4uoFMYtSauz3e4XqT2PwCUXUnW4qgOL9Y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1v8kruxTVnMqji/zhxwLhjM8az3uIa8AvhWsdtIR/rOhHPfM/CVGq6kweObbOb4+7ubEjj+3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muwygcXiHRKRxdMbyDuo/xZWncmTvUlHAP2uJbToNZug7jkptEUlKVWGTRLwWnqy+PU7eqJO+V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DtEBqN6ZAPLyN4VhVieA2mfNsjbfWOxp5QVaCCJTn24tW4JcmRuE+jj+Ub9iq/SPUuFoFz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8zQuqU9RPp+eA755UWuClS7XcaeYHzgnWB0LngOXQ+vulqG/M5A6+TmpQGjF7QEOyBXO/sqLY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XQokN2jb61vpXrs/JQ5sk31YIri2NbxnhquwgwJpXCvWI0Gfjv8iARUxO3Rsqwh2NoRAeYQ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nuNA+4cD0s9XATruTTI9nemRCV8+tksYuvcC7wZ5ea0nOylmYwk69NJlS8J1awJ9RIK4tv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xFK22ncq/+KaygupOqf79JC856iS9fh8Xktl4+Ek8w3Uxef8dxen9gX4evDCSkTnxJha2c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GPTak3HrhJaRM91dvaje61e4EWHK4SrZgO1rvqCCbU5z3tyT+mCkKBlcidD90p9H9AQzIZ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8yAqFF4dXeFqrpdHP9rnzEfWVFpjgMiCf0yRd6qg7fKAwQgn/V8BCgMbFu45P+ZAyWxR6j4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B800gnmO9E3cqbKNp53+Desub2GLGmPH2YvzJTJhWmRaxCj6Ifyh7LX+Ae3E3Si7dcBbpmu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KXTv+J49U+Uu0bCQCt0GZPV/S9Er38iqB0lmYXY23mZabIAHm/uavY8GdN1mJablpO2H1hiK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DmvVH/0d/l7hnEcRFJEeUOjrCTPnwQfaM8TGNMJ0wfZ1Q98rhabgZY+V69x0/zYXFz9mBW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7gDLItR1pA7Me0zSQ9vzz/bO9sr92yVKdIx2Qh9S2b5Eo2I/3Zt81OZid1yrmyY963vD6XC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ljh9fuFv3WzXJJGeQ9nXM5dzkquZZPFuQa7JrSN+eUhSGZeSKFU5OzXwrBaPv7tDC+lBIRtYg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1uJtCZL0amA81BqpVMj2RDNTX3xcL+rKGLmV4rdPOZP1CmpZ0uKVojpsckV20praG7UhrPU5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mYTttXYP4yrXc1TIBszy1jftgwNdK36E7UqYjyVGKYzAIfhyriGhwiXGLkQ03Tdabm0GLa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pSFxn2NxWoUTKIhjIYax6ERUACv5aLQwmns2h5K+bBFw/+WRDXPFGSMt4d0weFneTmb+EI9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5H0SXzn8rQq0KTdC+MvuYswTxKthcrhDfUPcLGbnTn3TH5kwC4G9yoH5Q7dqjGA8FLx2t+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2WTDIJg3+wJ87gli0w1RySGeO364MRjeVWy6Jo8bD/tdiX3wAOiR4hnju/w+gcg4UEK8E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QEa95dZegz4KjQ0LPv/8KcyOBfoF/nJDYCNgKgPNO5UDxbuUg8W7kIH7Gdsugr//YEqG7/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cQE0DNcgpQ6bbYEtto2SCeVRAS/LPlZkE9SOuF0Un15evAvlSN0oLJ+OX84GS8mF11BVN3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LhzzTuQT2kn7bBlVeJbhR3j/GGPqE5DhR8wdGxvLKyUrBRPIEi1PZCTDigg8jBob6pNJl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BSr3CU/BLF2UYm0nKJTXxbMDnBMpG1TnHOMeMlk7KcdsCW24tT5rA7W6aoK9382ayY5HeJ88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u911Av1Mf6Hd5gDwh18nc7kHXR48o7OYR8Q9UZrBbOJcI4uMi2cQe720s+B4MxzG85vkPg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lHJPuf/VrkBdNWJ66vtc7bEN1zbwp7nBvZpCQz3WtfHTCdBLrJ/VenBQh2Gq20twTXBH3uHe6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vIDsX2/A+vd4Ct+DX4H0sWymSQtMkc/uVkRswpa+x+359O4yEyJ+6d7J/0QUMPr0TND797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8oh3IDB9U9auHwNp+5b/G28frwuhD78Lpj+rK6pwpiW4c2wLwqWzE8sloRPTpbCTSn1WBv+G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ryIPIjCfexrW7G+AU/fcJ/1L/V1X+n2UW07UzcUA37uvTwO5QZwm4M3xCR+GQYU9185/O9AZ/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A5pH0m9TjveyHKgfpGXpQYjpECVDcC/do/W3d56T67zPmWwemfWwnOP7m/SZwe98eAAMg/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+gb8HuSHYB3KvABCP2RB6SNPgg8vvT/2H9TktT+Y6QOmM6zzsk2aK5Zl0bZx2puzGLU2NWOh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KsuapieYd9FX7m9/qGlizKBxKvkWU5mK6yqwb/6bMYDYo/fN7Cu4vx9555vU4l9C8E2G85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4PpqjyfdkgI3SF+coQ7rysvh62W/Gg6r5V8YKYKNmlPiKTDpi4035n8qPTYB3058ZagvH0MJ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M8j9IfHHX8ksCSpzQjFt7d/mhI1EIun5z4qzcRuDuz963pynN2ukggCit7PJGRM/zIeF9P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xZXVXcnYWvgn1A9WcizRVEPOokd/fWIektyNnUS18Jcj/S1wUI4LhXdZvyO/IkWBOFUdx9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PW7v0egJGLuD25DOprQyXCs/st95nLw0eel56mCJhSiy18+55oH/VkXLEMaBpt2j6aJaR5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96SUEvhvfIISCpVhlCdiou5Aa4fbRMVzK9x66ErnERQybs4uaHvXgL6+lUm10n8BXoDln7XHx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etcf/avdGK6k59aapkrzxwvWMN6i/6DGtBNEYXTHGrF1QZzQ7MUa39IH21MPnetN62Cp8f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fboY0rKIXxYLrBuKdpt2mFX9S9aIV6I+eKvCu71Dw61nViEpqHdcDf2YqsmfW41g244+bsV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XkkQJTjmTiO39/v6APaJ7w52a5z2lP6t60/j4wW5JtOY250LSs/3e+ubwhjo9uTwRnGkyD/xO</w:t>
      </w:r>
    </w:p>
    <w:p>
      <w:pPr>
        <w:pStyle w:val="PreformattedText"/>
        <w:bidi w:val="0"/>
        <w:spacing w:before="0" w:after="0"/>
        <w:jc w:val="left"/>
        <w:rPr/>
      </w:pPr>
      <w:r>
        <w:rPr/>
        <w:t>+aKdbbzUCn/q+uL1KUo1We9tASB6xfJBNyUzElvJKvv5iR0qCdDk+akKfpX5z1PmviuBmioGey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CWfCpBGf4ULwhPA6Xz/pOHjIm9aK7Ji4kLggKZPlgfi/kI2aMpSUy9huc84uNFY4V5gkoE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OoJTwZqC64u/BGE7NzaJ1GPuzE8C7jPZPngQDeWdXeOjB2/EK/4/H/9w9FYKdS0AuxsGVE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4vAtSRirbUZSBYnAWAucktc6EcrmoUh7aH7g4D9Kd8V3aVZC4j0YbioGs24EhtMFnVjUM5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3txFimzoN22C45WdDcO1PQervLQq/hOjC5JK0w/EocUNzX63lodmAu8/RQvkkbUI9Tdjp/2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6gBtIjyv5tlp23q18PnYB06ZtrR2tgamZaXt+g1cQ7+wv7LPArem83jM/NBesVnijrettJK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166Z9wPXxNmzHIr1YemdeuZYdciv0543bDZTecWr/D+GpXerGwhXsj/eWft6Ns/fgj18rss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A75Uf3vfX5o3/9Y2wgjt0G7igwCESRPe6XsxtbWcteO9eD2jXth7yD8dWq/+O4w6o34ovl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Hx9JQZ+gHpTvPLdILnyFXLoYTf5Tz/49UoKOV//+E8P9uOn1HKUJH/38GfNDmPWsIXtX6P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+RkMpIuXsJ9Ln3jRruV7yzlQ5m/A+5/gltzfp7dg/x2AESPBp/d6QYCjwKi6b6zx3Q/td8G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QvqsCk0uw/bUd1cHakKj75ve0yYsSeWGCB/GZoYs0eXIIye8QZLPY++6HKzhyORC/0AjF8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7UK7jfktA/YmR+C0jviYQTBeA30+1Y9IbpdSz4UdUmG0fjn3Ch/aFutMvSZTrwXyHPvw++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7KurPctq+3KnAHaEL+o1A2l5MKZH4B/JdDgvODWtvmj0T9shF0kfiRxKRMbrxpRFvqnCmc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kffPUW++0+e43e2LtnZ9D7SFxF3jXYc+5nRCRQUiPL9L7t33UCro9lR9Rw7Pr4xXP6RT96Z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BaedL19Zpc/f2yGnh9WkW4eyo93v3F7+fweM06Wwf9Efcx85TL2XvYL3sRiJgwPtctUUZdiO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2zfZVWaY8dVyGVdanWdn6bGAJF2wFLYamSWO+50W5E1iyhcAk5ZG5ecelNjnZks2A6jbK0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9S8WbiJ2o2VUQoc73TPqClXJwsDOgHr/WeMydEBsgx01x7faF3h7dXGFJ8r3Id7Z3Dbfs2ZH22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tjL0GO1Y+aOqbHWuqE3tOTG8YHkGKNn9YK28i7xdVAAzKWp/1etzL86JtPtqs3w0kTRhyimk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72pJl9pGmfcNaraFVwO9Z3hy4TDO+fIUXIU81o5DtuK1d1IF0VlOr3MHvKdWRY4qnTm6Z20V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0o0bu+p/kOpNPvjTuI4tQeFzb448EciOAX5WMMASDbXbQvUz4Nw495JMBR8QWChaPHDi0B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zhULQ1kI2o2V/qXvB6lzjrI0uoMLb/Jo2tNDV65nrkesFeOF/4H/53kvxpjZ4cN25H/TLM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P/KiN6OOi5ovQZYXzm+2HurQGEAIp3+uxPAWweL/VvpppOAyonqnGMBSbc7lmZ64JX8TBjC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4RxIqhcoiE50p7rJXMjcKyAo3jDepuCl2qT38fH/YBLY4u0m2uPmOVe9UOuWRtLbrfYQq/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5oE+bTXaS8EJRPaCgs3mK6LixF7I60rSkOBUPxVXu4lnjUMnH97xkOIm8n74XKz+7hvTvAV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twjvQe9Zz7pFLo6ZR1kjqUrMFihb+U4uoRJNDm0KdaiwsnmyX8ONwPubudfTT+ZS6y99Xi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+ul+lby727/fV3Vc1wmor5/3XtI5qn5e9qh1BCrXzFpKEvBG4Odp/U6b2HMW24fbpUXTGCj9W4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qEdDD7cjmsABhAuNkD7XJO5ddqZdh7wHVu6d1jkcozYKlADj4hHptnbYPiU0kQMEdTz7G6ll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mHhMTTvIJNp9BV0BDuZ3buS35iniJgAnKPaRZ3OnujQK7XTInIep6ap/tN/gRTHeq1dXUH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kyw/YoOt6CToIhs2h7fMGEPTGUoHcYERCvDLSkL2QixJzzgYo1BvQGe2KKvwj5xg4gfuBS0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7YHQ8tCD/ogWSrJexPf9PYFZaWpqaENvqH0BLG6S7dPpTCqqdJGecUfUldACrRspmbMhmdZRW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NDPqkzGECBDGLKZb8a3PS/aF7UDWQlG4wkPTL2cpNJJr8BX4lEZRNlIhL+1490FYbLy5Sw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rEnpHatzj702e+yTPdbHvIMeXopuEGgu1MfaFZUbHpETNp3+SASRWb+oXRaE3QGQHt/87B0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VgGxWmHnZWJdpPhgnebKQfYGEE42VFBpA/ON7aElocUN8IyH5NbLNMkArlYoeZZ0xY3KDJ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koprZPly7Q9PNMsLVjq4yrRlJ5CnAH6Usy2WMr8dD5Z58QezbE25kVznMyBeykgX6FPvv0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yBbb26yQ63UGTVHceihh4t1PE2fZoXMUS6gKBQ+N/duLXKclv7W+3Lx6GQ9tChQ7VdNQM3EIY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bq1lVT9ey6YplDvKAjQDKvaj3qDmzPEWPtgpszla5RdMCd3OmcwHG26dUn3Dq5ZjNhbr+S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Iuet6tnlUu3xy+U7HIyE13v7EgXVweG2MPfrb95MfXvs4vfRup67FncC/n9+Pr5GvcMHe5N+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5oD2hDMABs3xUwQxpDGhEOPq4+zaNRtUI0b5Km9EbdhACC+uWhFeJlvDuOX9a+Pt1U4T9M3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3EPUKi+/bDO6JVMUI1K/Bb9metwcE9/b2g8x0pO3DKb+I/4qM3y37WKM/29/aoYn54yQrXE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+BMv2p9syQcuxVWDyuKa4wObysM7kb0h7YXnDZj1VQnZDeJqWl9ZX1ntOkxgOGbhqcO/uIh26cv5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2Lr/3zRRe1iO9u922fY0qAE1kxKkQHwQcsH9dYEAatk/FNVi8IF4oBTm8gAnTT5XjvUavP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+7MggKsUEf/CNSpv0dpJpSBTjnUm+XjDAgWqsOv2R+lTptjKYIlbIh/WCxW7Azm2adjdNpj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2GsqCLizSeIgS28FVLqwGpswL8nSnLeZ9i3/Na28vOHO91JeK+Rua/FVhMCVbxEf+jnNnimYS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WzXj/I4KyrHhgc0OtRc38jk9J5sRI4NyKJ+1FG/4chNouyaM37YljDURvw1TO4y8WlJEMiK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C2ie8sZIM/psMo6BIMpnETMpPxg/h9H73euAUo30NlprV9iTwRvv1M98KP3pbAAS9BL2E34z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gJAVeaKQAhm7DnE+NKQdGp17b9wryaR6q5D2n0a9VTdGVuoTEr7K9b4LxqjVQTLSVHtWbp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/zJuM7QhoWo0ftBdj1ZbcT6jvLdSaf3AOmqdm3xMkPyRLJVckLYvMixSKACaGJhYmEIaGJ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UohT9QLh00HSCDCItCE1ULaR0Ii1IzZGPGBgOgQacOsQ6lgbKBkan307YdWgOdE55ipIdf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pm6S8Q56S4S3C67x32fsfKEKm4HUC7HRWA2Y2MN1iL6kv1VcL6zT+7gyA+tv5C/n/LZIYA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rYMiX8CD+Qfvr3QcMOnGGw0LvgfGy3IPjN1BpI5zZZthUbiN46QSxB+cH8RF9//0Zh06Y5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RChMvukrvIAPXipWCvsRoBdFhqQTPb6+3WOMgozRSwCC2FTUe6QXODfYOSkjBB/E9GCUu1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5zgeaHl6ntyvf/0AtthBlFpCj0RQ/c4JBP9xoKkYLaw2KB5IV6A2r43zaLMYT6XayKbOK1z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R980VqM7NlcFSgXQL4IK3zXUU4YHgYhUXIBZMeeygzkLN8q9HvOjtAai0ca9w6MU++f2//QP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V+8JPLeYPQGwLfHfld7/I+lT7ok9ttmfi5AVxowpkYCZAK0Eu/nOJ53x6NDc1Z8v1guoGVfO4</w:t>
      </w:r>
    </w:p>
    <w:p>
      <w:pPr>
        <w:pStyle w:val="PreformattedText"/>
        <w:bidi w:val="0"/>
        <w:spacing w:before="0" w:after="0"/>
        <w:jc w:val="left"/>
        <w:rPr/>
      </w:pPr>
      <w:r>
        <w:rPr/>
        <w:t>g7aFxQfCibCKxoe5hYY2N8iEAj/2oUlmJvEyxCvIJyiCw7AM8T0FWm1ka0xgBATdArE15gPpF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68l/93TYIQgpqDHJgrNAPYDbUtjGzkbcB3RXrU+6bXIXrw+3z6rAftIc39H5+y15l6IP2j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GDuL77L+7g6KCJjgQv5P7v/uLzMRwhAHjBi0tnvm2kWZTZkJetA9M875EPNTzC4U9O/D80/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k0TEKwTvofS59dH28fQOv+6/MfdK8BuEOEzDGd/p12F4/+68Ufep9SH3Xr9tWIjev3zR7ip8W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cJlluAUVX2BYa7xuu4D9QiUifCgmxW6t2Zq0QTbCbz26UnbR5rA4bG3x7z/98FbY1kHZGru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N1H85/wdQd5swPblwGSLeQZzEN35DVEMA7v/6dvVNqyAss9v2dgHdaLVQddtbpsT1SFvjF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0EQtCGB4QzqDqF+g35/0tkCrgysc4VY9oKeIh4164gjoF7VVnvhFlhI3oeZ4W3fkHMh+E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theD/8/pPZSlwLMIyIsOfyx/SfywCC00mqKEKpAqUTsxzGfqtB3EVTDOOt4XSjfy/JQvBC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5nImbOY5OlfUITETW3ZRj72PibuXxKQBU9fcWuNaCHRYVwg1QCfx5Nn3EC3lmXX20d/8BD5l/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x4kVIaDC+4P+xvEaYTbjAmWoHvfv8NkE/uOBXB3uFwNBJaoFxEwbIatw/8ifoiWh0WZRq4Bt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Rr5+9mbyZuQm6StDWXtcK1/vlL1IUR6ESe4bOyVTq33SxWA2B2OBiXJqx8L+VSzi7eiYqA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f48/fdaMgAAsOzE8xFE0lvIp2pgAp4oH9s5SxNwkl63rME7XL4JjKUwkik+06Ld6WBbSdlv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55oIGCQMaT4NqSK4jtqN0tFz01+Y4gzx4GAgidwR9E7nugOmLudZ0L+uqNLxMT2/zjEGgc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lK0ejJ4hYZpawiv2T/K9N7RRfQi0WjY3CpByZXIKtIp0w72ApbVkULsmFTu31Si1WhH+uY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pDSEqy5d++XnzMk0GJXoH8OJSyOW9ad1+W269TtNqXL6EfcPffnEEzFxiMUzh/2KIeSRGC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r7oo78ANywbCLBOxlFPoHTpK0HYzJMMucyY9lI7lDKWZwUTbiaqZrJWlBu3vaeJv52ni3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6L4qByrG0kc10x2OyCbEI7zJnpGX1c6KJi3mLVAgsww+ydPimih/E7QSlpCuxtgr1RQl1dn+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9mCPEHlwrhdbWvFzsdRhbpssQsxXxqMhPIhpWOTAfXZghbh66JcrvUx20IXoezirl6NbkOb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eqyrUGgHPBnlGMW/Yhms7TcqBfLwt0JLolp3z7u7qqePKcaXQPXwaWa9Av6gSr+rErYeyPv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8RXzUex/rQLw6RgzwS9f1JkWpSbho6tbnX1YuTujXNCAAix3ljrKuwrePvplXWLa00LDHf0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9CxwEVaGrUOJZ7oOnS0sf4g6wJkowS1b3urzEHFKcDNxi7aIZpXdW5oU+998LL39i3fcmBfv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E7roqjF0Z0N7MqFmCbpdk7ItjliQ5F3o+JJvTJ9QWIzfxl+x7Teu/Tbu+sbuARdC2oIC0U2Q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vslxCDa5QIgTbBEo1sjCp4WjtYQJw+Y05Lg3Cun6xPP+ACGE8n3xF/Gby3Pu5cJlaxrBXvDV9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662N8N5R50CvT/+OZsLWWFfkr0cHjuuwEdZU0kcuY7Zt8oDslcwVlT7JBvOT2TvnxHYw99Bw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PmsLt75EXP7PvBahKlfgH64JwFASGb8GuKs8+mv7t4i52SctBkue8xhQux0hnxZH1isaWi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PXH1Q9UppSWdh+y6UUZdSCPuhcbFd2SsZqzgjH2okFZYzUR8t5o0l1kpwkD9kzCyR8PSMf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0W6clvnfJQrrRWSg/M1IEZWkpZha25V/mFlG0pOKm8P+hS6RySZol+se64qXASEOVEcrZxlT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hsKUlAEI+4aR37kWiT1ydWjTuUay+ZXuC80Ol1qY4NCk5GnMMzOT4B7j/Tm0UUtn/JWiJt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O45XZGyOgjcWx5LAs+iQ8ZUtM1VrGaTPTXeDF51oQUWZXW0p146SypDNjfO257PKkoPpOj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PqZAU60Xjd/o7gR4RvrspbotP0dxvUN8UHXPfzyirR9gISH+xLC7+SfEZ3gl6NxofoUZW2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7o/YkfysdLVX0C2PqlfsCKD0Yp75Tp75b0835jLPQ3cQkE0r7st92h93LWYRqehNf8CzD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7Od2hUFD0y3k3q5fyi+yJU+GXfvtlErKYU2P/Q7S+SZa/jtKYYAYA0532aXKsdo6xyL5RQ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XtW6N4H9jW+eVag+9907+wjmnXo+XAYR+/jm8whzO3E78xLzYMxsHJh8V2AuI7WgxbzR90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Q/n/GoEyL/hjZsPrbQnPdtoSXjNxdzrYFnU/K2kL/okGmeLBjD6HkQDEJ7mF5RNivCYMhTij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orwTkpzGZAGBcpFyi2rMD4Sx+Q/oa1nGl4uP3lYc247RlM8X4cu25Dcj0K5GsP1lMmwpfI+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DyRrKDRJrmT0G5oTS6WEQ5MIZoU+Wo5Gx1IfMtOpkAAZdK4RPyuSDU+/Q9x/V9fGWP4PpH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3mKjlJn5obRV1C7UUKy9zpa4/Uc6ff36fWaV7XNybKdvmsVHjUxeaY2jto1PQh3iOmqCJOK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qoeU/VIciynhe8Cqe4V+3xB9Myz9fh+BUvUJvME9lUnrmR8wCC8EbK8rXJZP5n1xHjIYPp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41I5n9O/EJRitH/AKNfk9sV3xPoRvC8lO0D6jXoFny3DuDWO1lC/eT1bjlenLarIy4jvwz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dtVFZgxHBnmAcuDZuj3L0K8jZM1hp3FoHADuYI0h7z3gxOAPQA7xoMn0m2uJ4cu8/Ekig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8tShqhn4c19FCvpLLmSMyzaaPt6lzeboaE7qCudOYb62Uw+B+1Mf9DJc/Ez4RNUOiw1pom6+Pj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zV83wr5cZKoY9/om9Eauk/VPcALDE32WSvJK2J1wSWX1xjiZ2Uh8zHnhAPn5DHf0I87ch/8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0Nes1N4oFLtpCWv4ATltr1ZA9w47GZbNsjnw6/V8sNHyCOj1hj6ZItiban9sS3Ac5ynpjn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YMx8JnNJEszkibJIytUzHvu6EtFpP1VqapmmeH5TrFz/Sc5U/GgeSZuJ7xXf0HruzMnseu8N8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kOF6YpgXgW2vzfbKvGJwPKLlJ6JTwPgZ9F3+S22l+C0juLAwAP8rfGFNNoWTcYzfJesOYo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9U+fj83MSr/0LGxjGaNfbC03Cg+NDyyXsCcb56lU/JNvddH8zxI7G/Uyz0+q1zO3E8/U8v05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Y6ZMzkt6cVXlozU6Znkx/qIxhMszTcz7kqex/HVfeTDM3bpOIq1m4wm9FyH36lrhB4kh66y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nJ6XP4GXMAKMbE7qbMs9iC47xkj+o7LHGEjykr3niVahvCnlF33RavlHOMsY6y/a+aC1Z5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5r7qg8Gce7k60tnDO70udbf5COmJ/Vgpji0jjpnwcP09rlvYMKxXvKu4bfIyTxrorH19Lgq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+YJZvu5vasxs42LKIe23rNSi/lj5aqZFVvmMrF8ofCeTlCMk1qhuegxhlTCR7gYs9IfVj0Y4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V1pNXyTLpIm+oxu2rp8IHtYu6ClzRf3Pzj2iG3SK7jyayd65/2UnRbv5drCcUdW5+o42F33k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6JSx6hKlUhgfLNXaMhXUx+mkmM/RlcjIu43M1cONZs+Rl/T+aZRgBAxXPhZJpbPlhOy+hCc6O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7e3V94Y9MhFn25lyFJ6Bm206zV36XNE4lR3cyl1Cn3Km9Af2G36ucz6FukG6QjJXclJ6xY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85opfDwffgcZl4NrADa/4YXpeRAV/7MAb34Xk2FyT/etoceTDQ23A+eONVUDw9bbAku/+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vu+zISNkG91oujrc13+N+ObCAxQluuyzs/4nxuIyFPbWcGZYSM6tvzL5LGF96njBh2EpQc3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+Xeyi+lPcnrEKzg9OWUKjNg9OUnwjRPJqOwIcJMfbCexBhwxS3BXmHvIVDBUKAiIoMihcKQ+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kqnCysHLIUyA0AVx9yYpsdb/KQM+FJ/IroXE7PkvDcAPk+tT1b2CuAjs5XH67wHCC4cO37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i3rbMBtSBFoGg/N7bCPEO/QDh2tM1dOBEvobRjYOCGzQeHAKlgLqtpQwrDZ0IGNvL6LMxt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8EClRmQCcAI6OTuYugCXcXfxtzG2SbYxuLH5s9eR+XHxcXlJ+RH4QfvwmgbC8c4AxUlzdgr7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4w9gGsYl9RMyNeIx5fNFbRY5GAA0NQRYXB3tLYEpwdKAESfJvGGU9p82rDZ+MVA2YQRPFF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1xb86LN3LGJXhtygCU6yFnZB5bhK3fMir10hiaWBxdJCtimyg68j2MsN64ReRe4KbhPdgfBFu8zq</w:t>
      </w:r>
    </w:p>
    <w:p>
      <w:pPr>
        <w:pStyle w:val="PreformattedText"/>
        <w:bidi w:val="0"/>
        <w:spacing w:before="0" w:after="0"/>
        <w:jc w:val="left"/>
        <w:rPr/>
      </w:pPr>
      <w:r>
        <w:rPr/>
        <w:t>1/FPgumFXAFbh/YzT9BnsclCka+ZAZ0qSGobYpDb8yrWLeUKL9QaIEaeGhVx1qaih/Kw7F547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LLUEs9UN/LJyHm4/sGwEntyyexfrV033DQW7Lvbnd56A/AxJZ9p+dGlQfpNpKFAmUQXoIK/+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X20RbeN1ijykVbjL3zuQX9tN4Idh87GzfFBdcBtebaV7AO5qti6wLsS7fgErUZXdFbht3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mpFVxUsuYOQhb74EWpmqoPTx/uWhor9XHO713Kf5f7JngvjW6EtASKrvSugEMmVgEKATAZ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8LYHf2HDqlsLRxcXFyMX5rdFC66tjL7LUfHgsajpkJ/N089TklvyueJHAxQ9xN633Qfw1ngfk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5t24IbU3NLDmnCHNwdMI4MRu+eDpTQ18rDepN1G33u914c85r/2sD0tPVMyOJz1dFwoN3B/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I+oppg8/iloPlhnGvYskF9KTcXvn2DsEY/J8JImJzeRhiiHREnTp60v6nRL5XwKXXQd/nt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cR+QB6xjRA3vH3t+D0wXJGXGr40D/P/VGmB2EDbPgpAtnQRZXVI7LeH2W+UHXzCDOTHLdUqQ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DeJnOBNnB/oT7FpupTCSEBOFtlCH5CKqGvkf9jgNpigmQVkzhb9/9OjR3eq7y+BmksSSi8y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cYZ/jruij7GP16d/TxABv8c/OjWCFoqvECxdawbjTvfAUQkjmBe+9DsZZImwqXl/J9z8d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zrWMnT+kg4Yy+uu8QhspetY8NkmZlv31xFVFowk1KZqRrC3gYHcwjfiDZ4csujkh969vOm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a9LN6+H1J6yA1s3r4vjw7vMHcef6ztjZzkQbGOmcLpT2vUJIbI7k9I4Y8gn6eb/8oO5mfh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/okVtnOId6N/xCFP1CfLxgxAQz8qf8D1IVx1ZCAE/w98nG4cQT5J0cCAVTj189aF9e31VsPt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4Ata/SP+7gA0Ccqy5FDCV0dIRs3//nQygFcbwxmyCBHX4ZXH/nUn1cvXVfbG3/asMhvYms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JWvXgfSi3xqCxEKu035Y0bmQN8ytiy+B4xhLzwvUaAQuW3cbVDhvzcLuY/xDPhffdnF7VA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DcPMYQj05Wjiqid1AGI7t2qrDWxnc6PoSQLyHBDLReFCnnlyBvJlY3hicBAQE1iEbmEBkd7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FTXmkXttdHnC9vgPqO0l/iFkWQaLflDl4RAiiYGT+OaDvIPu5WNc4RCjTMf+dRwfGB0N3E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enj5mPm74F/mvm6+frwWvia/zr5Gv568d/7tw6LXldfrVriPQ9y7obvCu8O7gDu2O5a51fyw4</w:t>
      </w:r>
    </w:p>
    <w:p>
      <w:pPr>
        <w:pStyle w:val="PreformattedText"/>
        <w:bidi w:val="0"/>
        <w:spacing w:before="0" w:after="0"/>
        <w:jc w:val="left"/>
        <w:rPr/>
      </w:pPr>
      <w:r>
        <w:rPr/>
        <w:t>5TQhnIIZrfv0ecjV4PY7IiCCOOJvRILDA5pxx6MRKXZaenx6MpWMrIwqmQAFIPrfGXkF6gMqP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EaURKRHPEU0RMBL1L64EXz+tDBF/EV0QaqlzEsajMvkmavg2EuciCqS3W1i8cWFnJ7EH8H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wPwaR4iF/UByk4x5Ey6e+/GhFcTpm2mqmwUG+RvyXlvvTxehtHGZ3drPHQV+qcNpBb0qGW+c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H/VL7mzcoAyxHGSQ96S66Zo3wjYR7cq55uqzqWziVveGsvZx6CbU9Y16AE6HaAhJ5OUTefk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kHxYdjmLBz2H6dpDO0uxTzISuJ1ri5x5rn3QtQYY22zZstiUcLeeK7cEoleFd3z2yd8b/8Wf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/0/ZkyVypHwmCN5Z3NHeBH+XEfLiC6Lb3t2gHCr+xRF+UC72yh+IDzzi+9HZVojr0ptj6gV0T/</w:t>
      </w:r>
    </w:p>
    <w:p>
      <w:pPr>
        <w:pStyle w:val="PreformattedText"/>
        <w:bidi w:val="0"/>
        <w:spacing w:before="0" w:after="0"/>
        <w:jc w:val="left"/>
        <w:rPr/>
      </w:pPr>
      <w:r>
        <w:rPr/>
        <w:t>38vo45kO3j3hU6WgM6lWUb1iWqVgoryXt13zkRcUdwAtr9NTeFDP6YCjQcZO9vZl3BSguwT5c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McALMTXlgaebxLD7f5Hhxr293r1pu+il6cFEZ2YgrNyzVrE5gkbTYvtwMUKvQm/b+JJjXX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N+WeTnezGOuBH80x9TTW2vdy6AehT5aeYT0BbCHzmPpeYu3+peDj0iJly8fWWkOerLTzCr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+7nhWq3jwae06IJ1cWkr2pbZXAlL2VHwxLXm6Va739vvcZ6efNK801yrqnbTJC63kZFp9P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xKjGcZDh6hsnkCOMU0BlL6YxFUVOq8Et6gpsKrUzrtfeajyzsO+Vgpn2UDvCyMNzcGvdE38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/0LV3bZQ7cCmETHjS6H5Pe/7hdAf3lNfN6foI5Ot3WkO77IGGnpBQrRvccHX71nuaXmsH8H9h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67q15qnY7u13fqPZ8XPoAz7nZkKcnvjKCn26ilW8u7XOKbPIPuVoNNDajbKSZxT5Ik3vzf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IAKU3rYuXxDviPXF/cSK98+SY/fLfOMaty3Gk+RVdgQsf9gKvPHFX3zVHCtQcyg+ez8VfTY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qHfXjcd3QmpJ959uyS8qczDnewJvMax0ExtG1Bp0awKZoYkNWsGcYy6UOtjskppwPkRUbv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Fx1nJGZtcTzoxxanZr6VCs5fqJ0CofvcG7ht8mExw1KAvyiXPQOy07FNOZycaTjUveSCAHz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+bxpWHNvBY8GSNzEpw/Z37BEP6TM+6TaBzWEtqR4Pqa4H0Q5lSvy5C9zz4jIRncTOC3z73H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wR+rsRc1ToKTmSyd5E3jywdBeEIAuh3MEftXaeEVYeHS1KCAs1U20fEJwD4CfhnyXUL2lCH4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0y02dsJG8btTJoefint238Z2RsDaQoO/JLfX6+1zatMdcrovoC0V/pJvsrqjZBfGc3OAs3R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dE4dcgLZ07v2D+XlKYfwsJCXe3WVSYRwBOXazZSbR+fE5PbswKC2+0CAj6+ja+Cn5A+lVb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pqkVRv1FsWnHKypnFU+HViuumiXWGp/VO9wG2xSkqmzqTvkBCU8OIBTCi2ECzapONzuDO5J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EFNBTRksrc29jwODZ0kA2szvaaCu5fekzhsd5b6YhvX1pTW7v1nM41aN+D7WtUnSI+NxYh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WyLHaS5X4bjaWBYzvWktJ5OAh9mykJbdfhoq6C99e/83VhHaFqIvsII44TexhR1yKcpJrz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waKviJD2ng0MjEQPlbrynSRZarE/H88yEbE1sestzUqP8CWxCfhvyfLF+Q8bvVjU4+oHaM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ho27OIaPl1jMej/BA1HD/bh+VdV7ecWEg2cHMKVIdBuK4V/zpTfl112J2UqbppvaMdt5/Sb8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wm1auMRYhGdcKRpYi3ezzAna6SJh2uOWKtZBrnot7NcyyUy915RqgtxNV8iZ070zd+TJeK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Yx06cZ3SMDhuvpmqNuWVHz84bqiBfjBe/LQx2GoGmH64X7yqL93e55xL2a63n+XCc2aHVo5Z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39CrJKcQ6Jfdqt1vceOTfKlLAHT/9Sxa9LQ4wrmPaHOUYxiUXz1CyU8V9iBYTB9bPa5rbM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Aiyc5bnLaZrPQsxh5mRmwrOBbxbLCT90dkzlXcA1WMZ9ksR0zOzevWdgxuWd6T6VNFh5XH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rMlWmpRgjNoRqFVaTWAeyrWXaTTUca8NXa1uHLBnaNrVodVZ9Lf+9SHed95pgv4wHWr7UQ6+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K4BfBN51go1NNerrk1d6/qW61sXFxNPSN5x/nO8hu1rppfso84FsgrlOayzI45i3MZZxuVL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T7occ8Jnk087mVc39q+d895cOiNxTU3Dli6p2SFz7D27fXQGbe3Z9fAs0ztObDq1zgNPGJwuN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TOre2rggd4qgHYzoy7BhbGdMPQn9Ng1+cPTs6b24yGExGyUdtzBDsIoHxgP3ockBfIijjnGo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/jyc6SHLNEOzFusFv1Y8/HgTaNfGAfSdKTz7FcwjwLxBAbIGcew0aGOHvIzlLkNwYbzrOz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pxlraQSpnXU26HneaGmKUBTzZwa6im3ewDNJDZYVnap3HguKdyDpQ/JWz4gT//MwTfZu2KP1V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IQH7WKTKE1Rx5e8+FYB5chLSTX2YbDI0XPetb1AXkAseLnYW0Q8Eep3IMkmL4qtsf6bi/E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wIcOdeoQu37NyylW//QiPEby1Jgcuhaty7s0VNk8s5hRriu3WKi/lq2Dc0/VOZoGzzpQJ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Y9KWxO86d3s1YqLUNshao2OJsG1dlnECM6g1W/YEjKDlhqn9jyaiVahXNvXjhvCqh2Wem4O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DNPtXi5+6PupdMDhocJtjO3frnFz+XS2+JjGHXmVuWuI8+W3M4Ap/SnsWm2dPf8/2bw3/0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FrLfm2TmEn7+TVgNR1h3YhLpQPcCZflpKW/3Pxbyjcatd1r14I6gH5uzSPRSC6cYJCuJIr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W/6XQNQ1m6v5MXTNKYdV0xQnrVzhx5JcU5K514QerxdX60vzWEPmrEut6qzHfcVdPs9dNu+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7omJDNaKvCAD95OXhzPPjvNW5oQny1I6P8IjvvNerYUSiAYNvkuDnALGPtRp9Xasf6uFdqHZ7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WcGQug1msV68os3ofLhOlrDsmtGfOpLrmRTJpU5NwkErILPM9DRDHgrQpkGVH67A1UOWC7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kqzAbLDj9pMoNi3O+sRLYfC3cMuBj3s6TVr378Zx/41WURc23XC7RQfyvYV0rjAsZjeu+cz5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3e8vSwfku27rNdBqutZaeRaOcZfjpctAQDahk92+bkRSyJ+lSz5BcshV9piFU5YbV0Gzrd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WAqXYkuhOsqt/y36UOfAsSG9uSfngddmd6uykFwjFznaE4GG38HK0z0rAv0wln0APaZ/8uq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NzxqQxjPVc2IIdw4YoH8U53tWewudNBd1a3jq2L8qYeAmz1NtiL3WX0VS6E18cvJ2mvAdHb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KFbqDn6HVP47yrHbCOjjtFMs9guMc8JC48M9FgtMbCP7dtXf576H60KqjcWhtum40jWVkJq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3sZHzt1ObOmfwBbhXMvZ5luX8dg4vG9f4OgYZpxj2Uh20Sw4yOcmimcWEH53RGUt6+1CD+J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9jAXW+fNyGkdGwkX4JRjqIctrCViNViGHxy32leRmNUU9rTjKF9kpFHt5SH6k5/hEdg6moL1v</w:t>
      </w:r>
    </w:p>
    <w:p>
      <w:pPr>
        <w:pStyle w:val="PreformattedText"/>
        <w:bidi w:val="0"/>
        <w:spacing w:before="0" w:after="0"/>
        <w:jc w:val="left"/>
        <w:rPr/>
      </w:pPr>
      <w:r>
        <w:rPr/>
        <w:t>zfXoO53KoZfk88EnYVMVQDCFAIln7BTWZb2ywjVEyTtH9MvbOP90C4jEnEEyQ7vOTznDXQa5Bu4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VzmfabUVshBO/zxMqB906z3I2dzhZPwZh66ZhFGnBqFbGGY88XzWl/3deY4Np8eandexMuvR2M</w:t>
      </w:r>
    </w:p>
    <w:p>
      <w:pPr>
        <w:pStyle w:val="PreformattedText"/>
        <w:bidi w:val="0"/>
        <w:spacing w:before="0" w:after="0"/>
        <w:jc w:val="left"/>
        <w:rPr/>
      </w:pPr>
      <w:r>
        <w:rPr/>
        <w:t>t+LCSz+jea8DdVLlhXNPcwE9a4OF98AGreCh7jgiuLpjPVYz6SNg453OLJGDq7Ut97kvFpm8W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M91KGdPsCuVCsO9uIJKZdrk54WPqW6rralfJBrjCalNulZicg8fWnEfnpQJTRXkIEICDjw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mDR57o0SP6YR3o0SPEFXgz+MEkuP71xqo1zJeONTnyllN6CbE4zlOp3t2FU1aamaZEFEhhtW+5</w:t>
      </w:r>
    </w:p>
    <w:p>
      <w:pPr>
        <w:pStyle w:val="PreformattedText"/>
        <w:bidi w:val="0"/>
        <w:spacing w:before="0" w:after="0"/>
        <w:jc w:val="left"/>
        <w:rPr/>
      </w:pPr>
      <w:r>
        <w:rPr/>
        <w:t>LX8VD4xbuu/JvYN9645mS3qvDd8mpOpEmnadh4MxVWRRZ1Wu9GouQvpKUa68byl6MBlpPGwcu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yfHaQl/jchDYrk/+hHNKnvMU25Z0tyKTv9V2srwjWL4hb/lNH+Qpwn/lSaDxMPZta8mzLP7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VukHm73UaYRkSdq9h1Kd+TnWSQDIQ/N5vvrLar6HTkiCRo6kabR+eIRPsGloXmEz5wfsg1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bLO//E9LutfxN+NrK0zOoq9YIFQ99Qu05spRB/EGintVFdMFLY1+vbTsvcnkzrlMrL7rt1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/Y2biqzCgjwGE+dmOxqE1/M7sMyyE/5tzy84F7gDgWgUvac7w1P65ecVo9Mul1dnWIR0bp1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ntE3Co7OMz/VVV1Myhd/TzSu0vcFRifMgfOZ6bHoYopw7TGONZMLzoEJDjYvmwb8g4RbypF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HlhHVud5bU8GBO51Kzr89/kJzJ6kfK0xk/oHG3Ir7CMm0Z/YDMO9Oe9dyb+BIz5Yia9cb1b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6DWpLX9zMGRZMB4wnUcZXsPH9tJl2GbifOsouxdkcL24FjOtDT5ilcUbQX7xkBdmCnCn2v6G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olpU8nT7tBHyUIfZkZ0z6FEmt/zZN8+JSeQs/1L1Cu+alOcGetuo58altisohs11XJ/fmtTU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lga6XybNrRyfNS4aUOPimFq1RjOfAsi8cgyOIsX5+twtAGQH8ilj4Qv4BF6UO1I5vwsR8v1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XZ0q+/c4B06vy0mcm/3AAqSjQfpDtk6tizPuPWhFoXam6binJ0Zy+tacJImsaflrD2g3659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Y8PrRxSHeeNzMvcNfH1y3d1p0nQnhSFJqzkBmjbTHLD2iOsOWQmE5oquRgGDhbcOWbVy2Oa3h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4VSX6xuPEPYTY4ju8qk2r2OI7n2dFt7ArPY4pWb2xa0fYpP7Glv0x9SL+qojnVKEjlT+75H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sx88rD5hblrxsBLhFcxdrTnfyLCudrERDuJA4PcTU/AtpHotPzHvyqoWESWMVdyN4NPCVL0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j7XjOdqttdAAcvX+n6K75l2eAbV6+vrcoZbh74WfVIfNaB3HrB3OlJtMqJ3NI44Q2oOXu6yBu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7k9omG8//jJ/swIAGMHD0D8ffJaedf7byc8N6Y34w+q2YB0W4QChZ1cMpmdjCrZtRxv9qtXAf/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+Wz+nb2OmbMmgDPP4UR61hDBxf5ncz3ZmfO0eNYdWfHx8T2ZlXJ3GxYQ2W67F0oGOvz5dGT1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+Ft5aCh/QzvOuE925RZr7BvFyHVutp0nsVv/ktyjwMaD2Ivj+8a3eAX5+/v4EHH5X/JyLiH3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zfgih/erJ0nGCT9f2nP12PraXj4+Rb0RYCcAJ01hCdwVShNbEF9ytBz/2PBPlmQVihvKSs0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PwC47QJgOtp7WM166QZEgONEF97lQFxWUFFONA/D+hbAnNzbuRv39lF51JSimeZ0ZPO8ou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nEp62nnZiU6T1CvrR0Maab4ignaMItS3w4wVo8ObkD0+MS2ElYr0lsr8o5uRV5fcMn6D2xn7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fyqzziu5IZCzbWe1PmqM9EaXssF/EURx9+pbmtiJ9Twe8V2LPqCGoSX4Ic5X63zzwpqB9b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n2lxkwy/CsN3pOQfk2wCgdXr4qga21e3TpB+evSjVGK+1d6gKR7HfCEc1fmoqloTVgjDen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L14ObXxmaDQiUpyrEgKrmS1yyXLFIZ+nPLvZbCsizQY+KfLpx85AdknEr5B2qCnMLTwh65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KK6fc3borF1BbZRxn1V5h28Uv5+Dv8fwFcWcaT5ZbFRsIg5JMJKE+KK7AbZD2TKeg7c1ir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4CqsM9d4madIQeMzjDoMeJXaFbwnbQvMfnNwOtluhA5ti11k2gjrRIag7DxKodgFj/WFQdYcL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iwrIwJRbUhlpCScScDNeSyS6YEHMJPhkNIfV4hVmMaHPcQ9b7SDt2tUO1xZmCKboS/f5F2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5YZWVGY/nx9HfJ438ztjhXE//0q/O+IOpHKkhyy6O+sNfj/to9ZDz4PGEe4Yyj6ZniF8YqE6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VsAX7cBzJl4M2Izazy2JUlM9qesXjllOc5Z/Eyb8ZkXiQA3oNxjrVXPOoi0t6ef9GDPNL7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hgMbKTSElqNMcLZGoYAcdxDWSjYxP8FYbfXKTHPQdv7g2T6GxAzZ1nHAtxb5QxPmTzpBMb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eaGWjzjIPLHqznmuVGnN7uuB1wqjelsx54nzojxqFaKBNi+Xk8Niyi+uGE5VtnmXgzgAYHr8+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UnY5xI4tHUOur0rEmYo88/jKeD3UHp+2N8fxe0b3k33atve7C6u3vrAXcpHzUbDozth2YJ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xHTxHS+F/aXOl0/NfPj3UPDp1VQZmS8lcITiFLqWdY0UNMRvxGQcdAoT+2cXIhfsSq6N20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bKF/GalpeTq+aMO4Xe2fo13AMdM7R3vPfxDzZ3Q97cngfdOt0Gd2o2wdS/mwckGLpJYx6QV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jPu25JzLfLVqZuw1sf2jTNK4hv1IKxXflyQ1qeiZ0gr37W7vIaUYqn/xKoG4nloyPKgfvJx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0aFT81oqhRl8WpxoA2JPIJhyIZSBmoOlMU57BPX3TzFhdyJgGAz83Adqmg81jaa5njHQK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agWxbyQz8BLTsuRpgzmD6iHQIHlOQXQy7EwHv/hwgMaA7EDaIr0iGGn0vYNB126h+EJyYp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y5p+t/a4B/yDOy2382W6dRmZLuwjaVrYXQjrL+dx6CzPONJt6VW8L/ktc3yuVpY6G/3GfiZw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obvZZptZAc+EnkV9JDKX60sBowXpwNbFuEfvMnPHe5A3d83Ykvvrl+bYGe/je5vqOPRx8B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ui0y1+IK1lGjRGrA8DSoFDvvc56/2w0dwjRAvZOF9TChPEJr0c3iXguKR1DUHiPyjnRhvq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4orHn5+Ix1/lG3KsK04EwW8YDxIjjC2g7dleaXpuunNZJAecmkV33E1IudmHCGWNd6XBCeQe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K04iEtPTmOZSAx7Jrs3uzZ8GE7tfa9zPzDtbbLMG9mfxYoUtGaZmAs9g05hiRm3jD7UrZHgv+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3tD0Ydb/kUHsONr4gZV6EyeAfGSxy2r2uG89z1Sn2eS1WFJ3B4hobdVDcYk9uzcMdFNtEeI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TKOTHMa1M0/71K8aqrTfHyH075wlpjlGcim06eKIrepTIe/7X95C6Fc3WgLP6CQ13oqzvf8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2m3LZQHE2tUhS9vEH31Lxp2qnO+fjfaGVq4/EgkiueoqLwh/+BISUXm/Sl0lKm3grjn1KlG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kSr5fh12jlcogIXcNk5JSYUhiLsGOdzKYPgH8xcbdHCRE/i4Vq1f+FMD86gJqriFPbQO/ZJ4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XwpYQfTDLntj/fgOgWHq7CCxM4ma+kbfRTvZyONXd4DqGXjh8cN7sR6VyMvMO9boDf2YSt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3Y2hqfALmv9GxoL94K+TGqTwLVVURk9t8qWdVOLuS23D8j/2ZeF0veiLSSNxNiIGYfiKC+Ai7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EGf5o4ogTzm0NI+waxCmmMr37KnrA/vRCD4MNgeauFisoMTWNwyxesrJhHdjzWX0gfCeeR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VH/UacZRTsEol8W4kHrypj3muMHwTgMXGExgj4L26Y1fKOsZNLKRoh/aaGfLNDlTSz6of3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8diCsnmCVUPfrMgrch1YG4esAmuOdQsC3qFFOvbTNY9N39GL1+acsqq/GW5js5nxp40uKSmuf5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9r2x3Vh7hW0b7pBdB9B25y7YMozYYiJSi2gwyqQ3d6Q84wr5OjJoy5o1KdC2vhLqA7O9wg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5JHn/KEc8lGnQ9k7t8uyfyTO6A7LY4+xhoC/756P8UdKP1/9+vWoPkV831b3x/u+N2dsDZd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C/mDdJHCNOtwwzZqxSj5ryfyzAfr/1Ol4a8SP7gOFUwrLA82fBh2fRcZvVp1JhdCI8KfyrBu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8mDLHw2dE9ZIj5E78eegcEP9N+kq7aJwgD3EmO9xY179YUrHQoQsMnVwKciXcRPFqYrjMoX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0njnn0y/xMbYZWUU8UuNGDQ3A+k1ngkQNzh5sM1Lo4tJwjQodO4TdGNVktpqwkW7XB5EB3Qm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/7VAoHqWbKhckg+oneimZSwZIb4733PuOG9IRUe2Q2CcFi2MEb3gf2anOGYodhHwxoQ5iNnE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shok4td0wpNv7D2I8miHF1dCHQ3pBklH3ZJjQteeiD+1xoASCnNzeMYV1KfpgwTeT2gHy7a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zqmlJ/PF/ozbxwyUXeJ6QfTn6vSV8Dp0nSiyF0uNHQ1quIDFpYKa9Y679P57WdFgewi7CCf44</w:t>
      </w:r>
    </w:p>
    <w:p>
      <w:pPr>
        <w:pStyle w:val="PreformattedText"/>
        <w:bidi w:val="0"/>
        <w:spacing w:before="0" w:after="0"/>
        <w:jc w:val="left"/>
        <w:rPr/>
      </w:pPr>
      <w:r>
        <w:rPr/>
        <w:t>9NXWm0OpkJsOmjOA8Nv4xxn/wylseVs/xLuy5jVMCPCbh9f7nMaQsG4XfJVRPLfcl4iuM/hnB6kx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yvrvy8hPZHrIC5qUHVa2ipOzMahj6dAZrW2i1tfrnOOL7x/jGGqSQpqbl5MQOJtyh3dv95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5ZfyP3/sX29oKODaotHh4ZGZJEaiov/Vidqikcn3d8pFycqRkinKkT6SKIViReHJcf/10BQnY1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qT2o9HhRO/TXseX5s1rpnkQ1bY4hwfXn7mZHgfT2Y4n0zzIq36v3BA1KR88g2VfvrN3bZX7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3WPbuFVdLaJ5OnXUEn/pwvC+6Nx9ENSqhlvYsaZ5HLoRg13MZGiUptihvVUfusfvkLsYMvrwb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WVryyTmt/zSHcmQ8SYWk9csB7eJLwNtum/YKO/l19ADnP/RzphJOkJ4kZG+Lrk8VbgFvGXl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NRKWYFXC+Ut1JwXw56xOaTqZ3VefpLuzHeDBfcEKo9WGVkzbqpaR3INpYJ5xPKlmkkJ0m8q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F3jNLU7TaPwpE5liamXkli2qS+XRDq/lFzsQ+6USder44cjC9CG5TwW93f67nKOFppA5ap9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Vu18o+gjAjeJlBfpH6RsPv3nttZtzp73aAX6BCmdtDTv7bG+/B1hj6v8wj0jaRz6kieSiJllh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2jRf5tsJRGeyjM7l61VS7FAcxL4ghZnbxhU0bttIuLVj3ZO3MEey5VLH6RWFXqmvO6pSR9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6nX35uNJUdmh2Pdv8VZtuDXqNiWpxBGqOUrPLIpLqVWWv7sxyM+01BOoZRz0kmzgST4lsB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lEZyKo47s8f0d48VC9E6pG0XwJcHulPzM8hdlrU/veNzwVZQKtCFXo1IJJZ5S8NwqbqVLK9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2mkl55N/beJA+bXAql/DvkJ7CjCmUq2dIm4PR5T33EDtuRaWjW14Bm1PyPIsjjdgqtod2k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olmWHdhdUW6vxUBujL1B0+i8xY+I5bUqXekn2ZScZSIFHuLkgVeJLe2TqhDsb8RSfdmC+76K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h1eSbT9jBc+VwQ+eDTOxSVNib2zFu65nTjDbGL8k0hm2h2NPVSaQ50MIqs7nFC9X+iGc7ph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tQyhxqw5nTiSvOvZOO1bOXUoAzUtb+qzIZ0c7GRfKpNZy4T7eyg3y6dTK8UDAW7x8vcnKtp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0MlhV+QSmqw231XJ9qcUU4AyZZiVoR+uZFa/ezWHXI66tY1BVdIW8iO/plJAoRTwiK44jfi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+zFE1egI6UjEsMiPhUc1tutuEpZK1akz25p86ml7NdlRcm7wpf3UDpxGS7j+0d8UxTWUYo4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tqlrClz+D/t0t/E6sS3oh/nT+wJDotdWuAANA4tw4WNbC+vOv6szJa3zjz7et5jL3F6y04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IqKovOPmJ8iivvjuk/oBfBnFXlAQAuKB444tVzBfas2+fzuHQWeVUiVG8E/5YrBv4DeM95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9Vlo8vZ/8jqPfrkWazk4Tk1PSPKQgwp27lKng0GS3r0ay18pk955Nb63OpR43JbRH9Etnun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vDqiRPZnn4Eat1ZACLWGDmh8lp8IyvvKrzZD5L7Db7pmRMW2aBcCZffsmERkBlXiOx5skJ8qO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4/ZZ1UeP9yFNWa+RWX59eacgGWL1q2KEMzADHMxE1dYfcaFgFKgf8f1cN40H0MhkPoJcZ8UX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9oX1yU9mS2uGduHi6A55cDM7sDchsitRd1x9PsqzFH49KhSbccoVcgy04WsSKzLaVsX6JLw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85NtBSIbhVOFy5xkprq/wh2dPe0d0jhLygkFhlUN56Ct4xcG/Bf6Xgwz2WaV/d0qIVBkYTj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4UQjSALS4fQRbiKwimcuVPTt90X0PfXSQJ85A4r1ugZGglSGnxjjAA++58BZyQXNicq1Z2eF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DdcANEuWfeXQwHnBvsCTfVoGAuQ7KOvpbu7xV9yw0TSbr4gC5ANAenYQ+KMXJxL57QcqdK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7/jfBSfcoNM1oIzOlzpCbY4o/QkxJ4AtVQcOQ2sNMF7+HopuRNHVi4E1GmKLMIgWVDIObx9v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NqgvSiQO8JWuD4BGijZd5I8/Mp5optNHAQw6hWczwhx5bcppCdQbBOeJv+tMd0dFaYuOPF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IjYeVZAsFJ88NXWHaDhtxWGKNGqqg1DlnZ+GS8JBgJN4nYOdTxqvh5mXHq/0QYgrTB5eVu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17QLvtmOSPXjKcWs6q/vFj6/4gcUJnhWcbS+rhzBszJSlmfPgAKIPXfecU6qjdylkhNa048B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toTf+kdLI1ghRmXTZ4riuilDjnHryXOYEmuM/GYKVYpeOK8mgtSmei6Y0cqvuqSpQdmFsVj5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3+/bbGHzqs4CsSsVPFq/ZJ7MQ7iJXekCN1yLhBoqgzRXf2H08/6iyEjWaFnBeTWeLcuZI1P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/NgTDk76izr/3+rAzAruYWs89F7tAOwilrGNHZ1GxVYzxaeUKYCtIh7WK4TXL1kYZscgx6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9zuq+Mnh6NNYIa13Pq1q3FTModSXcUfcJ2DdIlSSu7O6Rk/i+q0apXRwhcInzSfpz/hdES8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3zDCaH9yd8huVT3OU2E9WYbR7gYIYInklot9bI8dizn0AxkQGmS31OzRRnalNbJGGSPyixMlx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YezFqQ6UIVSWfV0DTr18godQq92zDBkzoYlnQOuvVBrBdtgMqkkDbf+/+khUsuuetfC9FJnf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3pzQS3WpPF0ReRNI51cv2xjevtBgzaD7V0jqqPxJulD7FPoGPgROv1WXTx6zvvruFZBsl78L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3oE8s+LTXJ49FbPElZmxio7Ue0HXNkPYsAru/3qo6fnEjXWQRI8Gi78nty0TrrAgZ40Z25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u8ic1ano3vBbl2eU9y63OjNT1lLiRfInW6HUPcGe+Y1t63XXDd+BZ64vi5VJ1U9Zlbgw0K3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Tys8AkqrdzsWWWxZr80lvRLe9YH5g3M0WDziKrJgudLnxSnGihXObdhnVymrNHAUc9FKNpiY6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ZrOzhx5/IHx9GNivf1a9FKmG9nIhfiip23crj5gowVmkBxNpMUZZ56lXHmiUqrSB8pYIzR7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nGpy67mKvV3mNYC6xRtxouJvJCDw6ZD1TI52NgoPOx0+Wxc6j3odZCaUouBbwjCrzWgFIrq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zoTfEYI8cIF3uJLzNfPRiBkpkFOFcTcKbdM9RTjipBCYCXLryRU8HNO1qhKrCQxbkAoIYC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KG0t/bc/MOqIIJWccK/RF7x2KGfb4cL3Ap6o3/NNO3Z/sNKFWtxvUbgwv4G/BvRB1DB7d+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vDzM5F+mSemJJbFLCSdCqRz0lVcQ9UUymAkePYIK1pn1aG0I9efCDFroEbUn74dXyiRDpE7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z3N2Abcmz/DO/64K0L5E5R+tLF58sfMTN7R8+uDrFAdQrSaP9razenALcF+YlWjbplE+SLN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+t7gnr2LxSSYDSjEoPq2dvELT+9PMHr75pOXKNxFx8cbughvCWLeRAaYXStXj8lD+6tqD/Z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3zSWoCbl64nvCrsraVfulYPHULSTDTkOxqHMpFKvVPYC1pERCt4FkFz33v92WElBOm7X7Kq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+8QrthJdaLZUsCa+nHoJKV4qIfvEK4v/1yXykpp1ZOYbtFlFAY5XZCa9rdUhXDPbPfqSQqvK5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+ptoRlV3onTiT5LwIwhVW5+NKWbvlosMl5P5bAfBfeRmw67YUdcxa7GySYCe1nSpGQxEFk1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8WdYieqnJPtBssAjZlU+yCvBQxxV/fsIN7WZToug/rPtxoxMBhvRlHnvswEeF7GieJ+zmnYrt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c7H0gj/mn6M2b/quYS8cmmmctNZ8mgRFmuXw53NSR0jbUqjubQrNUW80UoMQCelL2VtcTL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0Rsh+/myQfStGOiCDVYYcm8lOvpQ7laXo1U+5cNXFLj3Itg2IqnDpj5B3+VlDmA1n7Rfsdy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Fb4gX25ZwxZ47fbhWXECsY0NjMDRd5O1Bz6jTMCQOtaYuYvl+q8GDb93DXfH5i7qTdMr9n9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5Dzo1n90PHi1iv3iWnL0uym5qj5++1mldMqc2HN3/fySco2/RzLSQ4pK5ANq/+y1sp8B59mZys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P5dJnXfhPrl0fYRWGmWbVmt2bGMPcMTZ2nJyTMv3zMRX7+iMhmJwfk/hqnNLUBjulO6jS8k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spzZXI86ZKOa4BdXHQ92U1l14sv4HuyP2ayarFbRXdUucF4wV+b0dsRiC9hh8nXZ/W7rFQ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2SWxJPpcUgPaJbsF9IoH3nSTMe2UQkP/u0FezN4hGagZU4/fYqv4Aw8TMaE8095L9OXEYOOX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X1Okg7CnafuQ4Q3YOZ5HArp/iUjY18ai79+3CCVAGPvhNWDPCwehGzjjzdxZnbNlNm7yk7q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bbPuoJXEmZxpnNZVpTRItbynQOSScmwBIK8ZyQlMaZbHn4u4VLpOdM81WwHYzj2HgZOfyH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2e2mc2z2ORbSJF3MMrKH1Bt4RpFVMQnRgKmovUFIwOzfmDZI9HCWYHDuwSqfxVinAlraj9wZ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06JHiDc4PjSNsUJ1RHIheek4eb89nVonSPfSO+CrU3NiBKC97cjFqN89puGYOa8CAKLbCV49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v2PLBAAJoZKbQwyPbOHucQVyfGLBEqYN5VI3r7ORvQ4V1wffFJyPyx48cA8f6HY85Ymi6U7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+5XroraDesUIth2V154a0zffIs2I6V03IfTu7dI1cC5ilfxN2IX69TBvVaJXC8nT6KU3x6ZmW9sz</w:t>
      </w:r>
    </w:p>
    <w:p>
      <w:pPr>
        <w:pStyle w:val="PreformattedText"/>
        <w:bidi w:val="0"/>
        <w:spacing w:before="0" w:after="0"/>
        <w:jc w:val="left"/>
        <w:rPr/>
      </w:pPr>
      <w:r>
        <w:rPr/>
        <w:t>7rBVjA9mh8rIaRdQ9LiWME/dvSl1b1eFvcc4atZlf+TMhspvft+hvVP/qPMxlOS3tG4YUXy4H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u8VXQPJBdXi6WcyrhwWdfxLHsHTj8j8NS9NayFrTiAOWG6UZnm7WfkvdF1gPUQLCHaGlOB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EV6EPrI8BXUPSwWFpPcEQ9reXzDdbD0nRjwC4T9CKLefOyTDcsMS4fpfXwcKvcPWw37k7Y7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rHzkv2a3YxawFbqwFasJ09VAx6vyIbSCzk7pi35Nqv6P9hk4kwvA3YLn/lpYnHTS5aPO8y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5Mta+fHfmsnZ1sHqJzt3K+cA0W+lh5iPiEcczjHPFeRruFtb+0D259bEFvGrVQZfp+XTNuBa2u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PYX28wzNBP2G+GBKQoqLnSE2pci/xJr5aJbNon872zRKQwPN84r2xYeUdvwQHZTLmZ3JEu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v3D/ocTRnvoRQaH8FsVzfeANvOBuzzYFr0+7A9mlec5Qej2iILChGOHZ4fXwbQh/GNpbXsF2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AXCgFKAHnrA6ua7HrITv4F9TWlI31KdeNtrQO262JzeexmYmvjo8injng0bRb74XfDvCkZ6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lpb3XQcBVoT1l73qPcK9ykG9wJdg7DH7ga5AjzB4WGQEZaYewh9TH/XXbwVRU1ERUAizBK+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ksySHJwNCRBPGEYhfJd/ZFjbkdMIJpwfFXgJXxb6ovlZzJXtrp4gQrWVYyAtHLpbpClhnTCs8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beNpYuIA/5F13cQX36U5rH/QF1r3rg8098CV25k5M6omB88AckN8485bUuPPWx3WK7yYdV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2A2IPpw/f6MOmjYdvE567OpQ/9YZh9U+R4LQoQI/1MbDq49FnM5B7A/MaLrVv3MpNk6wF8R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Viqs9zWMBi+cvCEUEuCeMqXxnpL5xBR8xhs8pbtXVuW84vWEpLeN5r4UVwvR/pRk+PvWf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NWbUh2yPeJ6x2Ld8dZmrAxY3xx5a3gBu2v0kWvT3Ks1dvVutna3zrYwOkFcO/yAZiOvUaV6a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cHwuZq5ON88K51tD5p8IxQ/hLITd84sZZ5NFCTwjb4QhfjtvPbPTyNlvrAVYnDNJEF8JD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+LWuIKJu2NuqzHPMnBV8mctRHhH1UfVeEdzpvtJMfT7idRUZsnmydiLC/B3sJNDgodRwXFOnv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vEKBWMTiJYwQzoBMIxIjFiI4pJiqoucK4IrpgaYfyw7igr4gAUPcYenK1fvjq8aF++Lmmv6i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/6vbsLiiJKJSj/vtur7is0J7wcsdndY+cBH3U3oLYngPhV+2ZnW32fUPxetWu8zmsJhqE0Dv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navDtv+Y2znv2ec55rWmdd+13i9Bky9B45Ft+T9O604fo4DcIBit2K7Epbf1yIlbbIDoOF8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UiruXzaUWAEceIeSnqhkIEZNvwPQSbwrTpJtLQ/vO52UzFqQ985jhP186uqfwIxYx8B/N4e10J</w:t>
      </w:r>
    </w:p>
    <w:p>
      <w:pPr>
        <w:pStyle w:val="PreformattedText"/>
        <w:bidi w:val="0"/>
        <w:spacing w:before="0" w:after="0"/>
        <w:jc w:val="left"/>
        <w:rPr/>
      </w:pPr>
      <w:r>
        <w:rPr/>
        <w:t>+6+40Oax0Y7D3AfZlBabMko7H6sfix+TleHjFr+1GTMJbP2VlmWc6KrnDlFJo2bKlt+WmuLFp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RTyinlU/IT9QASDynydym0zvZxtMReTBI8NtYdEj82Pg4PlSvDg4ut3e7q7saQQeBM9BYk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6Y2zlfjSTd7iJV33MmPft9+ZB/6Y9U6Ek2pTFndoPbF7s3u8at9N9fOdg2RKE9/D+sinsym9NK8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oB/CXsGuSF4nriWvp5b/CiMIxFZZM4mER1n8KB5DDJMKIYAVw/Xg/Y26Lbg9vWwcWBhYGW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6xZscQDE0oSskfFEswSMBMYxRjiXMJ1UcbidHHOCNsZlH+doZ3hvTkdHo9eJRAn8JC4i1/HbmJ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HT3DuYuBwynT95sUo8l5wY/MInu9w1zJzSmfV5Y4ipBV7nivGbTW2ns4UZPwGUmONGYXcTcr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ppUPGJ2Xu87QvNIUkFYVac+9LuWE/tqcZAnFQPdN+KGcXPri/dqhHl8foAFU5+/WZdf5tf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s0PWQ9bAamKPSBLAmv3y2iWrhYDv4LQbVUyTtXog6v7HAYBgRivqj4t2uFQZHbczWzc3vgZ0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9WAWze5ta2Nwe0b/j7QMHzY0YAqWonmsVi6OtalqiV3pFxg16eu217RfUIX8Skb0afzEWlzh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MmKWDf2C8+PLPZZF2RLSZyrL//R4libzO82FXMnY65tbIz4EW8cFMJtFHCCRBZstcA9pXJ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8ssrah73w3Ojd8P3Q1ajnVdIUs7u+er5ahxAkqy9SuYqRiPnLFPt1cy7i72h9q2tuy9/E/Zv6</w:t>
      </w:r>
    </w:p>
    <w:p>
      <w:pPr>
        <w:pStyle w:val="PreformattedText"/>
        <w:bidi w:val="0"/>
        <w:spacing w:before="0" w:after="0"/>
        <w:jc w:val="left"/>
        <w:rPr/>
      </w:pPr>
      <w:r>
        <w:rPr/>
        <w:t>6EIWO2B9qpJUiROXD8gGPezKEwcyUmqTbImwGWmoD4Vmvjezjyww3QmICMTKFzVsTlh2ucVtQg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/TqxcJi/+sMp4IuLSW1VL+K6C6lqV6absxlR8RzuLsRfRyCzYQ5dC96Jlq8ng1C4qDSvOe0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S9m9E/H6QJ+wkzVOnxhLfXuInAdIJk2lJ6H6zaT0CvyM+Ij9o1N8w6FylJNZx3uEtnREH9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rIYQ+xDN7spP+MZvSmF1v0ou35/Nt5u3+6kr0gNu1F6ehkcvo0qkNCS1op9o79R3VseFrnbI1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XKKbDF1UsRPTeLjUyoXee2b16H9mJOZxtYsNrnQzEaoP5oAFZXii8QBVW802CnAzWYcdCk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+0Kzzu3lhefN1CZb6yMS61xTJYNDUJ109NR3xw3BvvrC3C47kriYnCZ9TdEiwnsC3zRWPtJZ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VTvIIzRAo3C4rgvChehFTFvsPKrNbR+dC/OcpXtuSubxJYGI3lh7iI9/Y95cPMkg7SrqdZu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Wxr6S4ouWnGurm90vlK5fgj6kKLnE8BlRH4SzIKC7M8qoBakPzl75QqgjyNVpezkQZ2oqG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aSZAovp8Uri8yB/qXcmX1ijNUlNhh91Tm2CMiDRbXR0BxxaqDgJ85xz6eUm/LpYCcvK1s8J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/UvdW1pSyDKvrZ3oqyRp6oeZn0VHqjli6budoKuUfk/ZksOk3nQRCmMeGG6AM33ukstDG0gC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6NLjLk6UryBTpUNqKZ0GpMltCyFqPlLJ5Ce/cphkjrcUyZ3aj+b5J7PNT6JZFoyifR4/h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Ws51FTg/PurqScHiGgVCA1cuOv7ALMwYGFxnbudylZKK4zeC86CENkMYqQ2+qUn3Ap6ZdZG1/</w:t>
      </w:r>
    </w:p>
    <w:p>
      <w:pPr>
        <w:pStyle w:val="PreformattedText"/>
        <w:bidi w:val="0"/>
        <w:spacing w:before="0" w:after="0"/>
        <w:jc w:val="left"/>
        <w:rPr/>
      </w:pPr>
      <w:r>
        <w:rPr/>
        <w:t>1X5BPgHXu6T3R/7A88cgs4vtInoGU9plOp2nWT6Jw6/FGXQ7XHWmUFQdF/hGYE9Ujf/s/SE2yb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HaWCRmLTMQWnL/sQbf2dklMmSuxLftUrWEklglLZKixQ+uF/GyTAeAcUPKqN0+Q6hKyKfo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y/f2FngMT+bXCHif7XqJ26EP4jH55JFyAI8A7MDY4d7ZYzG5R+xiovxM/9rE3N9BC8QTntz6f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64civmhDYLKbaMnu84+7b/oHn0NjWPvC4OZxQCePMlvsVLP0zWJyb4WpXxlXYusiuWP2zazH52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5bRSBR29lxlYsnQqv5XJulYKYxyzzeDe/V+mQVedDeQjX8Q2GNq92nKwEfMVDL0uzGhavCDP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r/oiJWTEB/e2y6SyytefJckUpWzK34qi4Nn+1Nt8YF1j5jLuv/deKtmV5jEmN/iaZWEH9k/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GQ61Av2e1bLk3DLD13/oRa3kHLirFIQQBMNWT+WYeA7fWGqlLlcdqyieTJ0q4yykBRhoaod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cMJelqrglpd/eytb36/Wc0XG/+SyGeS3cyHbVEb16YWaGn54fsak07Urvdw0pN17Exdo6Wc8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d21yUF1ZEVndU97FR/Mq8NTWUd5rX1b+r7aNtDKOylbkLsuunmvuO8FqPra7rfX5+Wt3Nm6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kD9+unn2hm4ltgn3iVcycaPV/uOGlxojGQkxJV38j0IR6hdZ/VLbdQ8K2/trs3BcEFbSKQU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jdNNys3q5u2g+9px+zaHMQReSFiKLSYhJSBDF8GMSoPmScBOaezciHqVzUtj+Xd78ORu0eSR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lJOSPdc8Z2Pn0GBBEa1aTTTFoWhNK+yq1brrsovNj6PqpeBnLnik35xmK+ZnngkPZqRitEf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xkj0M2c/gIFZdEKEpXzd5/eJrN894qXGtId02RrKBR5oEh26BhnYDgdaHR7r8j6CRLpGR8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GGQugjwPaA5b+Uddrt3+/7u9u3t9qHs9hk57Eo67FI57Fo47Krs9lHv9pn/IA6vIkuC5hx8vB1i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mUg32f/Ry0FtoYAFfdCtYLxej9rLv3eRnN8/oRPYvBWSfuo9CDQrXQcCff265NTsP7rMNA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HrE4sR/hcuZsk7aIMpXVihxpjK0fc7Up2xDYJm/J7PCitYQNTXxYX+xxFY64V+U7JlGm0Qv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OEmeUleoV9P1IFY3n+V4TGedQm3ZzoO466Eox2d7BuEM71iqj2DQB9XdWBZnCjguwuUPYKX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KvYE9gQwxqtIeEzdoxpbdsVnwh7CrO1Fdgzf6nuvK3rjS2SbxSbNlFzOaoxVPh29VW0Hudo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PUbcEDck3zfGVi47jatMv6r+6RXPPq/DGLNfVDohHFOAAV4z7lNlI0NnE8hc12koHftrZW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9L/lhVJ4cO7X2oIPTHizISnR7aaGVpqF9/gKdGWPbvY1A0uy8Xcr/ePA/+WghbzUvg5jGqyj1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zFt+lTSe/4P6TFxql2l3tnzlJ9zfm+hTbfb3Omrn/zZmUnwJpQRoDHl6bhcjnAwfbL+Tf2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W2fIIpgvaBnr7517eKPNLHdnYqh1AheUlsrfBENP91YH2u8dv3z6J1mDJhmnypEXVLxxPAn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+2cL/YIT12sRzty1QsGgGCZ01fFnbgLdelgqTEyqbf76Pj+LfLw0j4Hv67Eg5sDroCb+zgt5Dm1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5Z0T3BmuEepaONjr1q3FsBg2e2ofp65gF2SwqpQBiB802T6lNrisK7fElIij5AaaYttCB3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qT9+yy1y+nRrXOEOhmHIVMr69FbEHYG8j7AAXsOvdTZXq3tgq5IEngG/QmA0GvS9uocSF6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OhYfCjPKL549iT9k/76Lxb//XwOIChDriXbyBVYfm0xACEq2iId09F3L6QqA7+UXK6siv55v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25A8c/B/+8o0uHsjWIykrckAnJxdsrjj3mWYvwPyXCUfWe9pdyOIghQmO1+qu9dxE0uzM3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DQQAsdWFPbGmtZGIC4wi56RC0WWlwgnkVhspodNtnJVU/DnLuLYcrBtFupYVkZiSqK9yeA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vkKJfTrLGP1PYvRDHCM27CE7ctDT0Hm6GE5rxJQmq0nSZvNtMHlg3mBbyNpJv8bfAf96Hi6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GhsadQe5bYW7LlTyW5X9rdAaO5XEYkXHeI80OtKfmEvJ7gl0e3y9ssdWa4eW209zh4MUKU0U</w:t>
      </w:r>
    </w:p>
    <w:p>
      <w:pPr>
        <w:pStyle w:val="PreformattedText"/>
        <w:bidi w:val="0"/>
        <w:spacing w:before="0" w:after="0"/>
        <w:jc w:val="left"/>
        <w:rPr/>
      </w:pPr>
      <w:r>
        <w:rPr/>
        <w:t>52jdUqKFtWIGaPRond3GPVj73QhnGMXOSTkz09FHD/jxQXzsXKN3H9Fsh6+eRbnGGqH4uKZZv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FFTFl67V1nakuquKTlXOFANE1d9KZFgpoaoU4C9Aj6ojUV1PK0u2gRbHSjPfehHda16Ka76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6Jir/cXFmUVvq8ehMcip8Fc5tmkTD8AlJfyAiC+HqDcfiU4TCg9dXcS7ZuceWA4rC99dIrM8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C403DNiKBU1bBZYVknldhFttr8j9OipObBx1RNsbx4H73xXbAUpVRynqgUpVxchA9U5+RK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1SmZ9/JYbPdNgltMQrdCoRaLh83Kww8w/k+kZa+pTwPbwaQ+1TtcbJ8cwCD3CMpvKMEOJYy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KbKJuD3KCXRI/CS8rY5z/rtTVesM7zbjb2agYIunaP1eRkTrxIeHKNqbpVePTu68dtx1r/y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0aL2odqVBT6wXXUuoDMzBbe8oTQ1kHK/8oYWYrMVMNQgy+6xsy3w0dTwXvVKlOPKq1H5VoS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1u/IZXyuuL6nPXh2qx6xPrVevX67f1NSv8qUTWGZyU6uSqdKpkrg8X2WrvzCCrO+pxzP6Mu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h+xi0QM38Knjd5CxcPuZHOTuKxZ7a4vWK1b/aqHNi406mJpRkxZT34M+H8YdeuYOJw3/rNQo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Ud5fF3d3dYXF3WBaKFXd3K8Xd3d1dF1/cYXHu8/3l7o/745JLJq+8J5NnJJl5JJlMXGk/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Q7E+6gzpIEdbWFPBqujZx4hwH4d5qNsQ99zX3mNkkY8XsRKZE4pzKTkn/FBNd85bta+zz4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E1PTlaarC9Mnw0d2WwpDDeuFn/vw7pcPHKOJS0herqA7bfAuCYLZJs5O2InwNtexKE0EyD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cPIqHSyBF2jRoj8XYAP0m46V5yvgj331Ddlu85tePv/eoZDLnMRuKNWiDxJg/rE+ow4nkGe7/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8cYIIGtJKlHMlhp76n5RkU/8K2VraUjfcny9vzMdf1Vz91nxDZUEvNun601hV54DZS2yE9v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fM5/MFatPHu4/ss6e/2qSkfFJBXUr3H++l4sxjakmwUU8lT4fERJ+dnp1mlt9KXzmM1wybu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7rlOi8WW/Vaz6fPvMX3CLa0VG4rDCJ+7Tlt2THw6O7T0rJlqIOhZ/Z/Z8+3y4vnek2kMHsHIxhw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DJn/Ta9zo7QluGEwPJjU7T5LsjLIWMDmIPFqcH/S0upJLsaw5yg0ylrODMdJWkt3UiLga6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LXdyIIdWlPsfwnbLqaIuiE1klvpql2YXFxyVqIsBRFtGpxZtbEQErdCq7SvmP8lYHL/ICD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PaeZPnyDupc/aqA+VqnRD1jRoR+hlUQvZDuwN3tqg13vKJp6WM38NsE0uR/9toFsMxzq+lY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jccOgtqJOwqvjHJr/IrvNX46hi4TC7JqDMu3ERaHEzHU2a9Sk5mEdE4YmjUd+1QLF8qUKt0W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H+T9oTVprFVl+MQPzxmPLt5ac0w9fFPn7lDTgwWjVH0ibq4Q7vv5J+q9WI2wtfuH8uUlc0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oUwOjYG7kL46zlWCjKc02DuA/YlDC70pxnbYdzwHfWWQreAVCDB8L6pVNjzIF2c7J3kA4G/5q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j/w4lC/6gGNFh5a33j1pBsRvUZ24hWGN42d7E22B4erEo3Vhij+yy0O/RvAuPk4Df1IYCq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iaX8Z1yMqdchQZbA/fl8j4MBPl/x1j+bf9Nvi1p8YyZNj1p+zsyBexNGnPd3/dsh/113XC92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38/Ya3DPpJ1hHmXz3VX/SCC++o+AWA/X2kpQL/yWoO+ej7R92VTwdoh/XZEIE24cubh++V8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3FHIMXkfmQ37QnCHYwgh7lsfMDn5iFdn88kI5yxdALMpEcyOG6diXcxZ7TZX7SVGvA8WTRqS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R0u8L91cK9n5aaz56hfDC6zuo+De2jbFt5LlzvnWdBpgSbRoDgbTmoJlLms35N3YuhKfJA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D5zjSw2BudqF4Ej6qgeE9Ufeef45fBnFCrlFoQ92/UCF7VJMi64IqbEiBJXRp80vTCMZc14uj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zoGBgQRMc4wcUeHwB3qC3V4Gfgy1fcI4halFaUSzlV3v0iSVomlE8N/MczWKCuhzht2PqB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mFO7BiuCM3wzIpM2Pi60Y1XBbYkHvPx70uh+/Pjp0q8zDexUzfXnRx2p6NP3oLNb15SuNq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W5PhCxiewA9xW5zbz7+02v8Ita8m8fAcgkNHuUThCBX51jkvOxIOr9XGrdSddu3Ikwhvede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k2Hy2qhiXVpETx8aM8XW0QPkgRg7fRr9aMnU0+dVSDXv2xdgdw2UlEMP85jX3VJ/WRrO9u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9Zqp9g/damfWkjKoRylUCskm6P2h6mU0FOPM2NJBUrTRxNsjNTn/j7/iA9glAfKrRQlfLOGZpz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01/0DIAJ2/JmlRD8uz5tuvo6NGyZybuaLvzwLe6QO39F3WMXU5dTirTLOq2ta7Z+mWCoD0CL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UDeoJJx5NuMfSNh+Wg08HGk6oPweb0tQHyPynHhpuSrQx+tl7GzZWz40NfQweIthJFtEeC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6+/AIS+xXuM/gKIRMeb7nkClBXi5vbpr518K/ViH15/69FqDi98NSRbIvNNWKf1GNZ3ruL7i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MryljXiYxKs4zWmxS2jKq7vWQdUoTM6qpj+5GkTL1yK2YAAMg/N/ZyR3lxLPrNVyWXepvp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XAblid2p9rV0w4kjkP4yZO59DXVU9UrgTwzjMr40fFMYzopEQ/Q+DYv9TEv9Tkv9T0ng/d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Ci3C5zP2LcPn/B9H/Qfp/UPwf1P8H3f/B+H8A/g92/4PL/+D1P4DN/SMdTDMH9WgkdPGM/g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CuV9v/tbFfpIraIglj4RczH59iqhqevAgrqKUN0e1oj55zUiZ6BjL2OM7pB/rN26JN3NEbK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s/+SiYs9vXqOEJLXt8hVWSyhl/RzKVZU6REZfrWotl8mX8Q21rpcp0Je13JDQTJHIIEJZRi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s4rKP0qIgDXny7C+Hk9VKvO5Pe8um4AwetiOaVShDYXTR3S4RfPT9Plpd/gsR8qlgM0ToXov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eSg1bO3YF2SbCniu2EptRlfKAe8UCDYR+bRB3xu0gJtm0Pp6tNYc+Y7cRZ8ZaLF8JL0YWu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Z4gg+8efeQj+82+Pp5u4Lymg8eWxdonUYvHWQMYB9gN2QkXWaoLq9E6lAUvczSpTWSfTE2+h+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Xf1VWl8QhgnxRTZYNeMTetKmBqY6pqaqad2XjLPuew93B5x+oib9AYdRTnHPv4j5N9xYMF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PLMtbb8l7GSh9/UuAbMMacueVEacAxpLPw61i10nQnEmwLFQocpoi86CVOOUDY014QBVEjl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Z66MtANUoJ0fw2vG4NVpXtId3SPcoVhp5g/Fm7Ocs/l3if2r6hOeKG7h3JwIybrVWSg138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3Fv2ZH9YYL90wal7P2Ll96w6er85gF2f/+vryN6QqOqrEm1YMEOGpVs2tcY0skhuxLpC08V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F0n2HX40sUjKGhbknDL5wvDuv7958u5JlhclRnKcJr/epgL80A/Om+CNG5MWPxmmczmngYJ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cnWK9+hxBBiT8DTt0Vx83KmamlLU5bAIFXKPcbub/nWCv5mKoqkhI3CIFMs2L/zryw3Qng/6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uUxJBQmSzXHC9xwUXVTumqABjUrHAMlc0oXI7Dgv0E5tu44i5LSkQmww1fGbQd7a6AFUsd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tZjtbQEH8YDeY+8gVgDgllMGC2pbGqti7nN6k6RSmE/N9OTiKaNwxPqRDvc/PrhzsLYlOJV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ZrKLtTeKHpFL/Nh4wfTPyV8OLvXVwp1DrPF/m6Dz/AcVgKREhafaG9hWvD2tuDsNrO9vDds4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2zMEdqh/xQUAN5C/zx9MIF/SIwPYBoCvVM477I3edZpq0OlLQxcG7tUVcl4LA+sHjvMTUMd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X9yQGwwXZLY0H4rtTFhjjMkxLcaMyxsWqW3/bUizbC40LTtr6ArlHm1A5E2XU8lT/nF2TV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+ZWISUlafq44OmRF2uQcX21KNsn8ncNHr/z0QULdhLzIY//2cHWqEVj98csOruQNW37R5ab5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7/yo3+8Z7mTi+SKq+lZXOlgdTe/ccG08fA9AjOxtfJluJEuikQoOB0jtrwkHqCi2AdaUjjcGk+Xf</w:t>
      </w:r>
    </w:p>
    <w:p>
      <w:pPr>
        <w:pStyle w:val="PreformattedText"/>
        <w:bidi w:val="0"/>
        <w:spacing w:before="0" w:after="0"/>
        <w:jc w:val="left"/>
        <w:rPr/>
      </w:pPr>
      <w:r>
        <w:rPr/>
        <w:t>J1n4n9CFykpTIvlYvYPjbgVCjb6x2KS6SMYswH1/igl+XBytjKdP9hoL2pybBt9q5BAbKI/3n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NNfGKtF0oy3cJkqAHaVpKToYLRtCZxmN1+uYlXWnp4CkaMbRZ28mhW3CSj5no4DEVzL9IW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scruZt2vbs/mUvIN9DOE15+75O6eI8O2Ltjd1oX9bqNkz13JF8H4VqdHS5HnFf6FB/fslP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R430SoSCWFEE6Yf0ML3oAWtw/PHb/QpXyxRyzMXN3fub4MX5lAHstOF+E1jVsWRgc+Fzrk1wu4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4YWYIdgt1foMUvd/ZNjIeBzJaQ9VczjBXCtzlHWm/r+Q5vYdYhyMWbFWpIOeH+aHFaH7hVZ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1Br9C81c7qx2/fsZGUws4c9q/BVcK9glZ4y2888/81v68lzht68yC9OmEDgz6besG/y65NO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dvuVY0ErWvaMGUu5RmB5zpDnTdeRaH3oWxDt7gpFholgcPcdrpoEk9GZsIniQder2Glm4jeW/B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QUICkznDjIGY7h/g9qiNo6lqEiJShQ8ab4wOrH2uP/y+MXxiBvjqR8LZ70CX4x0c3CT8/ql+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62CI1kf0x46zaEUHj9iT4c1AUu9xjB8QZ0YJDvhF5aK3XTbCf6s7r+mvixx5tzW18IDyT60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jG8/2lvsAjv98c3gze/HdcSiJ12sqlAIbRxJzxxouLMDzcl5Ke75Pk/GGxXh8kDn7H2sJ5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9CCI+GhLjD8OJX+qgvrDlhFafnRkB6kGrqfh/Q3Rev9ebBlz64K6b1t98/Pt6VUrFJxbr65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wu/NZlDjyUUAzAOEULCiUcJWCCO+appUGiN1NYi0LqB4HpN1UA/HNzuERr/nxfop0Unw0S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X9S79eD1OfiDyU/I/xX0ki31L8doG99kCzgUnN5aYAy5Je6I8hMwnzQuPOZVhHNtzY9D2I0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urfGd+d3neHqPZN5YC6+69gAUunQs1NRyQDnAf0BnXAdluXyBfplYA67sA3Utknbw9+Ram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+oT6iAqLaoA9BOWExYlCQG9JO0L7QvjNwUNnO8WGbXy29SAWip4LHI2V3dmQhYeH0ofSqOak5U7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2e7avuisVQloaehqEvaS1fT/rUxpCp+UXUXtLaud+rlO3/eg1WTH5OmY29rM8oSIwlmrsY7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6kMykwSRxL6ozwQd9Rl1Ggq9j+2P7op5y57hB6s7q3zeTAjvCU3aKhD5XddP58/nBC8I5v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3Y1cFz/O0f9th2k752UlchYD0oP5Cm7uzdHXCPCX/Qhnb77Dd5I/ph9D1kSXKk8xoG+0qV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2BGAO1QtClCEPc3QoTubW5nwgDCobRdFDEAIyHOV31AZS4aEAmIFHsgtyv30TaaagiD2gWeG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TvV1wPEg0+iuL2IAQCgs0VvZh13ndEktQKm0htgNnrbCDfRrLOet08omy+qbzjlnqwwE0wa21I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mufqedA82WI0htQIHtohQP4NUNqTP+FbMN83nWwpcJJcu2n9lM1woUTWMlZYFSm6ndVfHp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+UMcc+bjNo42vDpuRJYsU5d+HGDutLhmntmejp6urruFeWB92ag05aPZvFa8cw8WfTI8prhYV2X6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2mFgoQja7SywujRTjG1QoSI7caHg8ZFETXpudhpqLzR+FcGbiMOdYxXIwltj2FQ4rmdzO+Du9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+sPvk+zUmVRpzGvPeBCuhgeRPAgDyomzwnYhs2KRarvva2IfZObL69Gr6VgQAHZZ0DDR20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SnxfVndFe3oZD6JRL4c9AVdvvnP1sOV03+AU07FUKY4JguBMyXj29wB0f9vHBEF71tW9wmhEg/</w:t>
      </w:r>
    </w:p>
    <w:p>
      <w:pPr>
        <w:pStyle w:val="PreformattedText"/>
        <w:bidi w:val="0"/>
        <w:spacing w:before="0" w:after="0"/>
        <w:jc w:val="left"/>
        <w:rPr/>
      </w:pPr>
      <w:r>
        <w:rPr/>
        <w:t>O4rmAnCPWIimuVGu975E40qiMHOjEyJ270k5kwegSIaTfZRMHjGGR/yW0RfiCYgmjN3ZIiSM9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+ndkmEiygYVf4YT4ga/SUx3C/Tzx9V99SfnBTz3NxKaK+qIEqDL6l6aeTOCOMx+ytKtuXer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TllhXiFbKN+wZh86Dx/MzyiEUIf8erXi8EHXtMPspfPXB8MEuqIRYtG3pKEQOGkbyV/wEg7h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vqj/e2fsFif4nkUnfaP7PwIPDZVVEoQJOiFT8eyWDlIn0W9z89RE1cO+d/P0Fyxyc+/wYjo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+vAc0tM2OAjL7X/DA5pD3Zv+v6sQ1RtKPqughDMBwdvVP4B+5oZwScrhM9J6RInlo5b0Ti9f7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qcP0DEsJFnj5cMLPeUdIBMsNJ9dRoHCw3l2s02NFYj2ip+3n71UlegNjpUZNvMOKzL4ny8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3wB3UB4rEv7xeZ+DLZ+yZ9z291Tz8h+geCKkiP2g9vKqOCatYDaIm9fv8wP3v9fngTWL+G0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J+rKPF40sWmRF4wIlhcSaE9Q1xECLr0eK4LrkD7wwKI76Tn9+8fPARptTH/xfiZ1Xfl1JFkA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7chJFFqWfOH/wHQWdCpsXInhP/vM/E9/8GWuIWCthOB+fzc5ZUbeveJSVtc9v9eNWIfwDV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rKpbzHNMtb4d6IVTMToZDgZmAC2Qf0yoo14tO182eS+m4QQFA6wH54yMdw1EXRYj7IeTt+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6oHPx8IRjbRTsPLpQ4PGv/gN5Vg8NXQvoSK/h3kzrbsNDoj8hZz9VQhSDujOxbzGbUCLHaC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2wptp5BvBY5Wcs4Qy/lEy/11Z3pyiz4213GLFvA352nPN5oyrhKI+/mH5/WYHbUJDyS0+z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1FSnDtwnirWea9zzi3HDk226wiiBe60kxFqkdxe9N8VO3IBbg5gKTUn4cVeUmNXBGpgwHa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5f4wPxBMTvGflWhUXPfibbwLxvMpo/vB+XFgYyKf8U/5LVIqnYlXrrKlfjz7Woc5GciPXE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2H3xTO8n9OF5yyZVhVb17+lTvA3yRxhihzbl/dzUo1pLmckwl3zB53c6HvXVccgKXD8iyfhY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20RVsiN6tj9PceYO2eUIaKQ9/tAQPscsZiGnXQNR7R+n8XPATot8Ve9GFN/L+CeSg+y8y2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+Pfsuj5sujPrmT/DCyEcYhvB0uqqmRSir93w+B+H8/Vw3/i8AzEa3+kUphgRzIiBL99dikc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jOpgM9QajvfwXuKCqemh4zerH0Wf0saDqEHCUEao4zvZU7sljYZeUDC1im0v8EocWQikDh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y9eYuIcSz/HydB7N2fFmbGEg/Ly6wRqgodzaI42GmSkUn11oy+ek0ZFAJ9fuuM7tUltxdKjT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f34kMD/bA5jxvaVKdYr/DXm7ujEFK8/Bzxl8l35vTvkn68UgFPLGgliMAjHiXP++6V+MQBj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KaSEf55nNB/pssdTjOGxx4a328Defovf2s3QmnWwY/iOPue0fO9KRNyD7F/2z7PmJe7QOcx8Q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p7uk6ISsKGLHBjhHCRXf+bubWIfwYl6PriuN//ZH4en0tSvKkvlLokzRT2lPWoSDHP4XuG4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+ANjALXIb0A9leQBNT7kgIcNN3rnvX8CyvZXvCmr6hLGxY6WTXP8C1I8Pai/S2JkNwhKqusa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3t0sY8ozFs/JWmiNC4aX54D22+s0v8O325PYb1GEa7x2vo+yY4Lb5PdZAHPHd+pmvS1jxFek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6/usOKkP22KP0syvg19HQn+BqIZYsKTU5LHSiVNukddoARFVndKyEn9Zwn/uaTYL+fQcpk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3/7ykQ6+JO0eVmK/a9RPSGVCXweg7/ycj5mlT/xPsrH+26CcXhjoy+XH+OY0xMClLD+RQ6q1G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7PwaFkiqfltlQenUqI0i6oDsBf8W5Z0oVviWLFhlhIiXczqgyrkrgafO8NWX869kPElO0Y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S3pnT7Jf9HOu2w3xx91kwkaCR1j4OOmZr9Jyt9Ip34LWlcr5yxpCAktlrJsBI9T8gEV+7+4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pt47c4WmzjH9vGPwzihKuDaPPkZkvkXjA2ANT9ikM0s3TkegM9JuR55FQ9RHKp6IN6pmQYZ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fycOCOgSLzHc+BRZGsJSQnTE0p4sJ+snQzP+i5ptmEjGvn8NNYlFwF21+Mo10Q/nTE8IT2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UyZqKFalCATyKj3+7viJDZ+Ho+TZ46J/+Rxr+D1AJnQVlT5e6awqXGXb7T58yvShsBHGxy0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jBw+zy/SpDJmIEvoFzduTYgGzIMfH13neJvhb65U1lA//rVLrX7q3cT9WU/yzDWWOqz37L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4zvtqaLryc3NMbccs38C90xhuiOLkBtBRc746HP2+imO8NroqvVo3X2rzred3qJWLLdWIfR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TZP08qkbakl3Y4s8DW3X9Mh1RurInqzM6yUR+Z+RO04/NwrdD6aPpBnmy7pX98i4HOVXKH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aj9cCU5OZGlmA4lKSkabsBN+r0SINYK50/fs0bWAm4uMYxkC8XhYHj1bVQmF/yqP58XCXOl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4hOEc/v7h73XpcefsCiZtpoQuBovyMpmryA/3EhOSdPqou59Gl2Ix+bBoKveV+VB8Inm8Wh8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ScTd8heHBunnUtUqATghbuqRv6muemZJysHIY+bachdLfKCrbryeZNQDTeAZ4MrK+0MOjR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HboVWAWNS7+0eYXINJr5f41yjVM7JBlPM8QV/vvxAKmIcF2lGCuv2ki5GNsWdSMaV1ALJY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w/YmOPj/74vfDsAQQbxR/diZJJl7dJlM6DLyJk5EJywtb9h/uvsaBWme7ODRJcEq/GxDGe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TMyWyD7aTcdmFZ4l5FWCBHPMaWuPW1oB2Du7reZPZnL0WiSqLIk261xZkGXznaf8KZ6psPU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PF+LddJ2LbQ3nGq+ba5N49ZNKE3+L4aBxsIaB2sasCmd+tdFle6B19iF7kdTHm1QRDJUsnf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zKh2zyejbVRDAt08WJfhdtmnH18QQUXOo3zZp0cFh0oSfOqusiJDeqdPudDsewSCCBv9NTD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96traXpJGxOO5iMrtDO4tvYwZ9zMA67nccHFgfrI/Mu1IgQT41Z14RbeJKmVCnqGPUaOybTXf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12ZjYPv9j5ogSOhUjaX8pfA3VOw/yxy3xrCxkYe7YR0axqZHoMMAJ1bN8UZ7B0xMBvhZrYh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yfPwf16kjz/81XdGyRSsPDoFRS/c6Me520Ukz+41F1dUm+2C/gTd4usfY2VyL4svTuquY0+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N6plDo0VhoS7xss5ZjZjDn4DK2fTU+xbeJIyaV6eF69ASIH1O1rD1q5Cqb8efHlXkCRCRk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36CU5mXO2+OiN9P7a4sC7YI1ye9JYNMM95gdF+VhM+a/a/jJgjn1WgwLnU2/tbL3qrwi19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3I50rxcF8mptHQ+Xibqn1EqsszZ+1fHRN6XN3Syn2/7enQWfY2QEfdc3I9fX9fH5UJn2v2k9C8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KbcelGbkdY/2prN2htb7vl813OB0tDEy6YvHW7DFS89u8Hg53374C1WDWqWRqP42qBKOp0r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Lrdm2QKwHgRhGaqdmbEKAcaO5Nw/ud/UTvGMeP7ZRl+ha1HLOONv7Sm5IqQ/pUde18EQ/nlc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LymgZuJV6xskJpWvZUY/z7UzDWPQQRSIddCx3z4gIW0KCBNIK2RCOCL5/0gTHxiAaH9rtQ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t/pn+czDKNzVh1jIcWur/c3JRVOVgdnhxQ4VliXX83B3gx3LFBTA1bXgl5Z0UU14EaX++L83r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SMnwd+DzKkmhC3V344h0rFMq8SCoXi3SLrhSAgdis9UMpwLTTKzBG55Ku6Q95/0gIG0ukZMH3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jOfnCWKoiWkiq63qezIbfWFAq3YRdFnSUkcTnrrNKtk5VfVrraX/0+K8Pkfb5CV+hfH30z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MPODU0LHgFs88/wmO7S41jtRn1SBgxEpbFmsyvLJMv4o5fTmNyud4WgvWFIiSYl7lzFFZr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kvmdm6dP69QkOIzX6phZauotZhbMn1Y1dyvl8IVxtPJx04j+b7Sic6PkFIiMnC6rx4ugGARB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CMIPkOv3ivVofyU8s7yj0B1SKkwW+Gytys1iyLm24ej9F29H0HOkYV9HC+BgIyDwW1xiNu+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PSvEiHRDgUG61oNTnKTjHp/NTJGgXONm/lhaVbAquC/rkytI6XcaeyaNWPRapnj6x60T+eR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7Dx37wKxNnGWm4OOFEheqZMnjV/+JVIqNwPJxUvXJ/JQn7t/rkaq83RuxQDRmYexttFpTTuHZ1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xrfsqQOTS2czuqT4bOfCji3/iORYk27lZ3wdz/dMyHNgiPdCG5sDPDvVtHWvkXrJOq9l0K2X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3HtC5GwfdRPbxEYWQ4HasCkjarsQ9Vl4ofKa/b60B1NVae7ktL7cNuc6lR0CwfpDKz1V48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KtTqqxw3J5law+K+OhPujAmdcrz1mltu724jr/BOhHrZBhby1BJdsK5CvnQ/tVPLrWtOKSt1K9S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YYKJV/cjJsnzLvy5VYIyqnT1+jdBNvJlnmP76VZTs8rfDJ1yD2oAQKRidb+fvO6HjRNL0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tJqJ65kMlJR3Bjp3lsQ5tkPDeqQwAdv1d2ETVcU5MBRjHD72P+utmZhzujwv+Hu6j+5w1oqL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G3QtcrD/l8pyXoPmFcMKU4A30J90nfl4PCac+1LL5AJdAN4DH2PmGYByH8IaxxwTDuoLo9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jGxki1hGwNyVrqaZi7ilaZiMBEHwIJvokmK26WC+mVduAxnCzH183uvAFP4Krww8jN3eDB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Mn6a7rMraQNVluSeJiUO+uY2w3Q72aDFsDlqM257vNzZZQt9wHJBdVHlSaPYdF70SpnaHNa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0Nf/IWIUuARP5NCZSIRpDtj8AW5g7zQ7jx7Z0zPblXfUHH96J8KJwgtEH7by6mA296WXZWX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TGW078gOHf/0U1+Ikaa6w19Yp2c3U/4fJFk8Achftmy5saDFIfA1HHyCqILg34bDmnGyH3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Q3PnAncb5itRK7k4j0r6gT0M7Khml7yqopQuEH2UpC4PE2uzgCchY/KWG904OghbEesM9NXL0</w:t>
      </w:r>
    </w:p>
    <w:p>
      <w:pPr>
        <w:pStyle w:val="PreformattedText"/>
        <w:bidi w:val="0"/>
        <w:spacing w:before="0" w:after="0"/>
        <w:jc w:val="left"/>
        <w:rPr/>
      </w:pPr>
      <w:r>
        <w:rPr/>
        <w:t>w7LJ9NjZiG9N3VHaxxx1oIvNDEvAjCVFnCmxkuWN2pZd52v3tUlnENn4/B0Z4YNET7q/O/XQL6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WVXF+M5qWQ3b3wpId4nIFygkbgWesFnlN8jsPIwaQH6h4a3iTvmU5uSyCIs1X8FCBDvWgeP26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dGpON4bRz0p3x3+lkLhpE8x3kdeZef2A90onWvFh/RRcrmn/AKJOwWys1m8v+UFzQRnl1l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+/bMapo3gvIJX5MGUtN50iqxCQVKT6ATpfjFdtSDvE56lsvlj/CwZ7Ls3gJhTRzdD6Mr0w2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TmWz06M1FwfFQUd56HfObN9sesCZtw4L27yA5+9EZExwEmKQad+zrkU1/emy5Jy91Hq9Hh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7mPYmcz47HYnM8BQaFhUussIjcgdwOkv+6BDOC/lkNFdSdvkqC/vKRp4CZ2oQ/IChyIna+vaU9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/b2PK5gDxK2rMDfGlyVgIXIjIzPVm8USiSCKGYXjWLCO/g/L1Fmiu/RXWdPaHncfSw+Rvq9z7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fYcpUpq1VD4+eigq7QC6tDyaTgAaHH1vGJZhPxiLdd8GCY0EngiowO7GzhqcMdFTq1273H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yQ09q+7MdrM5dGamyOmB4nMjsFLCPeiNWqPHrxuXKto2ip67gPPmBtInm1O5VNq54semK7d+eQ</w:t>
      </w:r>
    </w:p>
    <w:p>
      <w:pPr>
        <w:pStyle w:val="PreformattedText"/>
        <w:bidi w:val="0"/>
        <w:spacing w:before="0" w:after="0"/>
        <w:jc w:val="left"/>
        <w:rPr/>
      </w:pPr>
      <w:r>
        <w:rPr/>
        <w:t>+6dT6bfaZZuwY4JnGJ6mkLdWGhhVinaPk3W1grMr18WusmSsqaNsICcsreCd+NIwPzBOzcH/S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+9kw04VVzGWn9ykbxPHeSowuxGnjpTf4zUYZU6o37xC5YEMLrvwQNek4s230+MLBbWuPT88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Q6WFT4pcwdLVXoA2b/DNJYIlUVevUliI29VlWrERC+pNrz72IjFTz72jxtm3qIIfHXt4AFl6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LPm+y2KihHUJwPRGmJe9WJp3nCjFpUW7bs/WhQ5jKLipax9uGOoePGiSgR5GS98VdaVgs2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cPMuwu5XAqjlgkE44hU5bytoRWdNcwMgY9+dOn09wQtVUYtviJEoRvniBw9ZxdWy6krq90W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ml+7IHsi3f6T4AhRc9DhlKoD9E+rf9h05/KhapXGsUoAEr1sqqhMiN5IEMvU6jA67qFQyLEg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E8+BIltu1gXW1dq4Tl/lO4GLIo/eYC2IK0zoeHMHTZjT7V4w6uju/zodRAEb8Z9YudQPph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95PS5z4T7Z6P80OypzijXZMLLjZ6/GrAmICTsI8H+k84sv8sBnyQVeUPluzCl/xsoLUSC/8Mg63+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XixJQeLjM42h0AcTkDWaOr2oXrw6v6wdCY0ok7m+6G/wEy0rMZ5nmXNe3blwiVGHU/6AXt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+mmPeCZKjHX6qTKWrqbwa5znseoFP1yKZbZvmd8/bqhRUWhIp9QFtoR7K6Pz2hKYpiXcd7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VexhuJ30PPTMuQ+zJmmL9G2GehTOO86wn/RG7SAn25BWW+A7yezjltpbOU4ynzep74Co+M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dBNkJ3KNcxdnjDfwOCeNd9NVyWdPlaGGUarSEjVWH9beSaZ2iDuugGtDjhnhBilr4anZzI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6WSo55BYkA9A7DgsuHt4hMYvBShsmfv0OiTYOC6zAqUsNjIekrc52+sw1udpOpI7VIcrFsCI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gQwdA0+UD1/XN7wGfcR2DbE04BffNu2DSeyHZl40OgeFPbM/s7Juz3E7qoCSukOa4rdxUaO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WSQLaag+uw1ZYzJYPQzDeyquKGV9nh2ODSnF/d4e3sJ+HsLkYlgjGSw1TElSJyA7/RJ/9E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1UoS4Ee/2ebxEGyxwy1s2HiGvUm7TMAGekq/M8dYk4RAS6eSORhib8ILu1RGTW87hYCvD9OKh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MuDrg79WavrnX6TZLwGATxLX9KL6WAObnCZwVQk3rBfcQ6MnBu34eLmNwvT6T5WK1ov/b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Kxl75XBsm1mh/MQaRuxHhvaU6WRzO1PA2NX7auASUWiSmsCw4bB97jdETURpgKWbpUjkUT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OreZPbj0f9LZ+5ORjP8nwsOoycU0/6qDqLJbMGOgvaWKG2hkSpdXvyLuBw/e7d2WLZJrOC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L/Zos3rp7A5PnQbadqQmM/kTo+kHUVJO0RXWAAFIPrf1xC6tpla2qXNREz7+RBjWnMubVofqa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BOmPSlm3iKO5GsZ4eOlKoXK3XuS7qOM0zzQgFW3ymAjuW7KtVKSOdOGZySmi6ch+iLNbszk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8NpI/hYTsk/wpxxXGWY1GnWdVJJwkvGByLzd7WWsrw6YOqoFGjeS8GvULdVVgqRJ1JNBhg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0HKx8GDLaDG7OW9ojV6GqIIlND5zN5mU9ap3D30pOiawnf1KW3lK4FO+LiKxwvUpjFm/W/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S6ciwsNP9+1JJvbM+B55XNqqGhfjTYYdYftoHr1DYnR4WWVr9VS8DIqVGxYZzn3hNYcXzlwN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lOF1oq0X6zqnulmuth2ga5hPj3lVXd5iusNU8FAuLIvP+sUg/Gw0J+fc9h8MCh7NleYUkK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sogofZkJe4PkQSgRskmeYkl9htvobkbWQalqg4JB6NvmnCek8coKRCRkxzW/VCVv11+Q2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5rLsyc6SUFqwMVfNCEMHPmzM+QUmaNseeFLvIeeAzSXu3hq9MmNPz999qnHlvJT+jkNXXv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qj3imRwviXjJ4itbFUb7SD0iYP6Ct3ycBH3cbuj3Za35tYZLlbDz0HRXCZ26LkVHpf+j36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p6xJmiwG8G2BuDko//ZS8fHrLHPtiYn29/dvxWWzvWKtveMyrV2UvbP93r+CcHN6hxutI0BZ6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o/VUJ4NY3Dsw567SKc5Ar961KZMDz9MizCHpr3ThZ/801Qh1hoHtiSrmQ5/DcaHbFkdGHs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6rASoj75nz85vY0b6P7UkCXqzr9zAQZDBfnG6KqD76IPmgqxKKUjzL/0PcdQL08ZnsHMj77i2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s7SNVlPYkadhJ2hiORuOAVB1NHcvU/BPvg/1lJc6yVE6/HNHN1SHPUhqssIKaDY4PHms467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GgCVUqGU1dvaETYW1QcCZX8NOTJJqFdFUOrSom1lL7LOYbGzy/vpd6ZeFEklJ/nsvWo+qw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TFdAvqLr9L3FkRkV2gai471xxvSHUVuTpdOAViXYYgh08KyCp+7O4yuncR1GUzfZQEahMPkk0</w:t>
      </w:r>
    </w:p>
    <w:p>
      <w:pPr>
        <w:pStyle w:val="PreformattedText"/>
        <w:bidi w:val="0"/>
        <w:spacing w:before="0" w:after="0"/>
        <w:jc w:val="left"/>
        <w:rPr/>
      </w:pPr>
      <w:r>
        <w:rPr/>
        <w:t>6ldT0MfXnpCQhPdfcUPgYomsQ3gk9JHRCbRMpkpU1Gbe0zoGDBq6FXObCMLRtS8dgBVsW67tm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k4OQSH/Z+qPyCVmO7w1PhJ+QJ9iu7TnME+n9o4lNp6+fhGTxuQ0KAsXjsOhNx86ryhgVVSs9J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Gu+8Flu2WgKz0IvE1np+RlBdcV08nPaGBT9Q/3A8QXWyLT2PpPes9HrN/F9KlBCJzEQmQm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epVmxSaYSJsYy4Tcdfx2bt9hSzXj86Tm0eqYHdhEf9QmfVJnDzNRXOV2697H7qq95Vg79/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6pgmiUNbgKtmi7RBosq1u+F1ZMyW/P6Dg+eiKGyjwexKPrl8gQFcvoR/yrKzioJzkYe4KJOWs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93c69fLHZWwptm8iZOS6oHefzx4YWkUkyBExXJ3N7MxdXZ3Nju/0gHE2tUJBY2VtafzD//j+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5KwsnU1d2aSsDV2NRczN3UwM2eSM7cHulr+ZOHiZBUQQEX6fybwzASljijoSWKGwPjEmbKCxS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kOGToWanJ0fy3d34Gf+Hw3G5SXHg3HXJNlKit6tQtntTrO7vxXqi8R6tqu4F8U2xaWjs5f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bZHcS2jdtFJ/d9L2Nr25s9J2dEGy/rw1lQOtuAI9PJ2Mn954NXWCetublrHcBBEMDNEMP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z4robQzSPtW3jdy/Y9pQ3/+PT2M0NZG23EbxRUjc2trHhLoj16nvzMjax28g7VB+j6eHys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AGoYJdgo48H5cdD24P7L38eps2fjG9Ty1thKcDk5pi2B5Z5xqfN2Y8dwqV4RB+jn6oaJTo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pCzvmbjfGC4R9YwEp8ttFGidFAcO+nrjqYUwYhkiGIsVWcEy6/bJZ25tckuNcXfbvrQA5K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hJWObeN9L0deuGtE/3kgXnvisgRjHIdLMcezpHqyJ7HMAyMHSGXSXdf9c19FLq573h0tBVA6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j1xSiCfD9hTr7IembDNH8keVIsT4BaiXqZMVZls09N4fB5+GJeIZZOfkmcsXrQhmRqI7t9h6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CqeqY3G0pRJ7Q4klyclJ1dDcLMcFf+bDPXviIXtdJ5Lm5lnk9ItP48xwlCbEN35M/V9HTB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Yaua7We2poybG5CuJZ2ZyzvbL0KROow7bhOl8V2bFY2ctidsC1k6bYNaT4wjzxAeJMWwGRJI5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HYaGzxv2G1y7PDhr32VVocth5UpAX1RlsI54Z4o/X+a0nERMufqtB6u30Z8S6n1wLZ1NHj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8VcoZRIe/y/AVVZCQpbMYpP5150hx+PCkXwv6ihht3TnpqLGy6PaasCBTsSzNgffR3Pj+9In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4UN3x510r+hpscbeE/FfygxQAKr+K5iaXkYC2xa6gLpdVUwe+TPcQuDoWQgIyKp29wXjk1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VaRL8ZKk5y7zpGZEJUwP21KVlg7izBa3eYfRGsWtyek2SFj2CRhISOnpXxvBh8Rm6wXgjW1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/YX+oox1cdU6nwb0JC+VmquQ4jplN6vqBzTlNboktbxrNspc3vr/B9ollRaAxe/GovEBtVa/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4pK2Zz0PSzS0fzQZ88gackkAfbhcaG5aThLw4qOtefcFST2Z+osX2zla0B8MkaDfj9A2o1q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RP9bmVkqlYUKG4whpYo02sLQuEBf1iwqFZneH7z9KNt7XC1huaM6bD5eOrcvhfDaX4mYKr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HVP39h920dWa5rPPYrW/5Q6C2ZgJJU2XB2EAicqKoHA1tbCAEEUGVmTvVFR3us9qv/W/h/9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90iwz5ri6NLrQqNWAv9frFYb/5tVz2Ehdf8yw1xmtWjJeEquXp+aijXFUxSxRPeZKZ1+wNbVv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JP59665ZSpmA8aVHPKRIjZ9d1E/KGq9KfEe/nbF7fSANNk03JjI1SCp19iRQqD89V4k6FKP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1Cgh5ugBakenYoM945W3J3AcADULqPKDuf4esrWONSzoalzOzaBVfjBdZbJUspghMWtRuM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54H5LItFM1RT47ZbL5DTbJhZYjQj8SJRpB9kdlnPVz+78YldCKmmL/oJwKaKUsXc/8olE/G/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c6fjnFSthuJgtVO4gCoqaSG3ifJNWxhYnEprVbJ/B7s+o8RAP7RjDVKPxVhvBzKSZ2ZVj+ey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vcRimO7qoxT/9lfpw90MvYyKAuFecqirUkdtHARKtnGCldYURsJFqdBEPjVa+PKOjO+gsjv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HD+jKr7K58vxgFGQNc6mDZvKKwRECZIVN6SQ1YUQWzAuhZrOB+BSmRbPD8h88FaSo8aE5E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LqqeA319c74+lAutreYu1p3lmsJ3KnVCGtAi5CyqApx9r1vwVK+q/9YsX/KY1+dPcTBkcU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epRuDtceDt7eK1KBlHUcs/Pm+9rfCWm6dpJIzuXRutbWNpLa2THxs0ePE11KHPSk69yFfy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j2sMe6ax54XmV3AG8W1/aQy9gPZyb6I4WmMCmUAK/EK6XiAlr/SpT+JUS6zubchziUFJCs/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09uy8r9xJzFXD85vONRC+fobQI/jQrbf2nUx0ro6X0Pano/5wQFjr9p9OxfEyoMSRLTHq9Rmw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9+UkyZG0O/f/InEm9gxKU4OyhMiy4B3yo2tuh3DN7VQ6oTFonZzpXwQalTLlyVjZ5XnBf170+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7l8Y5QR3mNAfIvauVALakf2Dx+wbErAgntvcUZZr6tXupSYfO5bNCiOZ9TTtZF+5sL4g4/Ge2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/3rIP7se3qM8Oruu9+Gdpdo3ynTRddhPyC/FXaJxDBISMptf+veMn2/yteAli5uVn+7w7LTz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W7v93/BzPsiq3G3FbUry7PAc8R8LWHzu9Ds+X7GF7jWuqp8t2Tbw1uyuU/h/dd++/z0QZ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EF/kQFvT9c78RJmJY7E9xYZFk/6+InT8FSIOZvpIXdCMI/UT/EvyJVKpuzOO1DvwMXhSANWx/</w:t>
      </w:r>
    </w:p>
    <w:p>
      <w:pPr>
        <w:pStyle w:val="PreformattedText"/>
        <w:bidi w:val="0"/>
        <w:spacing w:before="0" w:after="0"/>
        <w:jc w:val="left"/>
        <w:rPr/>
      </w:pPr>
      <w:r>
        <w:rPr/>
        <w:t>VCxtglXqNyyWqtuUqjdMESXNWLpOv3lADk2nOt5X0Na97iZjos+fdXOsbar4YDUxftdl4JuhN4Xn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nl3GXnJdbNkjrq+57JejNp2CmQxH8sKLIx8VDmDQD6nowXIXV/WdxxQU6zXntr4qU2Desn8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dgnhtxwne9xVcq4JN2VcfJXPA+/s2sFfnx+KC65uuNtD7mGH7TVHK2xUy5GVC+VGWKVLixv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sawg+1p73BkpuN9j6T+AtZ1u7PU9bAc8zolyEPbVS1Iq/jexATefsTxOxN8S3KovwTngt5vU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hF41T4DxQ591+isHbKtrreN27D3sr1K7gOoGp8yFpSvC9Fwg+mIo6f1y4srytAu8WQbvcoW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0rjQ5HJPo+R8hMgu8YsPcHLknYay/YOqfrITQbfIQs+BrxfkdQ4PO+/W599LrCa/h4PFb1u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zZP3MK/gSzEvy/nANiRmdanhpgXZq6rzsQyLf1J/fNGnf/uu8b1e9HSs8vxAwdL6zlLZ3vN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JvsEMH0+v296eLXXoJAq6nlNyvBoM3h8x3h8HlvyeGxwaGiClLwQbbDzPmhmgkwaHKPsk5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t1LfXSo+FdF5DktcB5ZuzcB+JspndAsG5TcIJ8OsaByzagAHs5/puyeftplZTsfNkHQHts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Z1KHm3XlsTvDsTwDkGd8FgfM+dMz4SSwbPTUD2SOsWJmpPr9smOiqJfY+v3nceowl22k3ms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E5jPJTY3m+Bd/lbmi3RMc5m6PD511D+y0JTZYjzVnipOpVq/V5kvAZ3P1+9mN6zh3sCbzY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Z2TmI/nwZYuipiLUR9jntZx7D6VNYJUde/hYUm4z8K3bd9dmQIHxRNX30107z8OSV9aEJquhz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EekB60HAS2Ei+QMJPdyeOXrueafTNZ1hac25jAOcyxAQ40CW6JYY7LDa2Yb2opOnoXpmHwG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B7v+ZocBYnZO2oYIAvJsPp9fTsv2XXBxWSP+n1Yw768E5juPCcMypPc1LB/5FnpSGw/RrB6b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6jbyWvkV86Qg+jnq6j738KCy8lojfstjb4OugKYriD61fnOqcZ9VWXYuaXmczvHpSDe3cVXv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JNZkpspnOaFiAp5/P9LPrlpdP5EXcPzD5KL1MRRvmGa2dZIBhPYh6UGPoeqRbEwL6OerCk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k7Oki4p4kzMMhyqld8IkPl72Ld/Bue2tmDq5qcr+ZIcdhjKlh30K3czGZwA5gN8ZzUHe9r6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GTOddDY+++6GpIcusoapXJy/9sw1K6kVo9/BrrztNLI9+PFk/rBl8bIMKI1w+n9nprkmw5Jx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F6zmTOFgAgpStaNIOTTp4d3rUu+yYPEIwpc8Jd1q4Ptp63Ei0xpFQNrAay2rz9PsM851yr4J2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8v+u2YBWNmicdRShX5tHn8+G5qDxLJx/rdTQxCOK4gTkPtoEfz7l2ngpmOo/7p1LYOt69b0u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EFgZKE9ShELwp9eSyN42VLvzbdoYnMPU53UuponpMmX68fClz6WvrD0+6SvVbfiQ9rny74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uz+tvCqVcjQbstq5BjcCf452s4j9dOiu2b+u3RihDIYf19/5l3jcj+LZRFp94wlGq1f67jtIu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0+CP0ozIxGuFF1BUflqkP52on2yo/3hkxYvs1g+LnDrQBz01sWMMZ6zlEi0e7BLQknGB79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eDYj+ujX5SGAk98P5K4shWNdijzdXZg8ISpBj5ONNdR+BKJOH1Mdzs4GrLOBiWnHrBE41P5usw</w:t>
      </w:r>
    </w:p>
    <w:p>
      <w:pPr>
        <w:pStyle w:val="PreformattedText"/>
        <w:bidi w:val="0"/>
        <w:spacing w:before="0" w:after="0"/>
        <w:jc w:val="left"/>
        <w:rPr/>
      </w:pPr>
      <w:r>
        <w:rPr/>
        <w:t>7nAnToKiByG67eI6dvjy1vSpXJZF8eJPjSD6pcNAm+jl3kTqOxAespBaxTV0x9/z7jb9oLXVh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+Aqfb3oa/hBPo0DClv6I18Aeubyxq9mgBK/HkqnJyF2h6OvWJfzYt59tmF8WTobjgY5Hi0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tydRAJqjQ1f3Aebznrlkjm4/Q5dZVT30T90IA48X714EOa5G7Q8RJ2+6TY+IY3O5M7jvVW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6WdRzUa7ildDCEH6ELziy+Ho3eEs56wIqC5wSwHVreEXLlaqkO4chjONDX46cLdBOuEt9+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K9V7enLF3OzHr9WJYXo26VyNavH4Ovgtdth0fkCA2h2sSozYbWo3F9N/RFV3gGDi8biRWr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WTf8R9t8ZJrPhtWOamnn9OmgZvc+hBz49OANuDB2QBNQFFlPrj6/aM1dqvAWjACUss7SbRP0g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Dqhp+qd/bdnMX5HAd27Tkncypilu7U9SXN6rV+30B9yQrNYaEFsiqUWXICKyxSZqi5coJc9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7E9O707vLH90ZCjS8iHlzYNIff1CbJntWsdtqC6wSROdT02vC4X7zPjLr7K14UnOzwLQxq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Xuy6x19smPin6wIhOOmnA9r0Lfm1dRAP8FwJdK+EPauXU4WGL/bSS2qkW/ISU8N0WgSPq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TWBYDPTd7VtVPnKJeO5uP9T9uRgoFOqPcbA01dKueSBZF7CaTRnhnh9JfDK5PiGymWFbB6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MP/vg3zBp0XXH21vp1//pXFAAGa4LYrM6kz3JoNGdWz+XvhEhvNC2cck2RacFKowcIcDD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UyJ3VSn3TtcT1SvoN93v4+XNFj9joaJP2vXG0q04HKXvZ0jbNps3dA6KuZXmTCtpIF2T1gHm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4F7u7dGsbtc9twe786yTev9wUtaTD5QxufPLFvhbz1Ut+a/8XzbfBlIUiX+D32Zdtay3KQ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Jm2lGH5xFTkPKKjzGLT1EZkvvOt1kCQTn7lPIqJmqqOctE5PXP1bn3be6Txsf14ymfxx+9QM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agTero5i65KzuGnqQX23VXD+0puFGy03j6YUcheT9+1l5jhbRftCU6Xpd1KCA8HbmmF88Z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gUwrdDJdkzuAlL3F0GDfQPIE4ZaWlB7MqpUiQsnfvhUkmpxKwWeOZ5cm04tgKgAQptp1cU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ikdqHZmw7b2w9AATLc3DHSTO26oHOF08Hrbsu0Nc/XCdTgBx8v96/UW5vnnzMNCDwzmvtVe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odBZOU9pcQOPKcugxlfvFTfxK3bg9oCvk1tu6mTWdYqhe37TbOT2zWAF5SHgzCuEJ0NU0E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7PJhNVSbK/ufAljiz05b+JqCxEoGQ7dXAAhjqKcHDtqrHyQrIQtnC29G06Fu/byWZOghfIj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NaSP1a7FFiYpq3aqJMLnsmB3ICy26AQ0VkfDadPS5xVzHhudgZVTuZPnO1tsOdhWO7XdVI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p29RDRJ87Zg1l5VkE7jBQ52YHlncc9FVpqgyXXtC2DEybw1vU7WNaimT6imb3RcQk96f8j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jSYbJN2cprf11PYjgOZG2KAVthKTaXKZobXEVjC/SX2SwdVQy+k+TIspHibsiYO1gd+IFmP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2ltijkS81g129baO8+6GlLwYxgBZszxjZFM0l/ILJhRzarPKLFPkcWQNrvfCZ9c2RbJvys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r+jsU9/Jg1lp6sXVqDc3z7J8ImXeIITW7JRYmbvJcN6fmc5El3y8qDKwOQespjk/fGRwPDiG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OR4UrvmiAjo7gCtLIGe7dTpNZsCOVJ1VLvv79skDEEP8X5TxB3cS3FyaUA8ZL+wgPCo944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Z+x1/1VJVuXOBCF3tElnYUL8s63dz3S08vfW20epNA+SoQcm3bqZpYpuYArDHRnjaD/+5b4mt8CV</w:t>
      </w:r>
    </w:p>
    <w:p>
      <w:pPr>
        <w:pStyle w:val="PreformattedText"/>
        <w:bidi w:val="0"/>
        <w:spacing w:before="0" w:after="0"/>
        <w:jc w:val="left"/>
        <w:rPr/>
      </w:pPr>
      <w:r>
        <w:rPr/>
        <w:t>4kUiU35M/Iu1/dGatRfCsUL+xH5qWUIz8ZeYb8qadrM0nmD8i5dWnFfaLphyM05zDIAb6SXUs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OmYQalu6y4tWAVZWmapJJLcASo3Zi8CnTOgUS2bkA0QQ/G/HZxFwMjWlvdty3afMAKm4N4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rCzsv2YBnddIB4vdZ30+ixJfDcbJNLp0VR1A0f2RUz2qin3OMwVrbml7Ke56Skp/P5wcUPl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7RGadbNNH/FThubDgeQEhGxDDM8uv50wsHf/UMlCJCpMCHnYcus+z8Zpj78jWi4tKxZ07cANW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UlM0e+ZtACv4lnC52qjMuFSUIriSsNg6CEZStM7gkwDO5qfYGrdxqjzeyRXO7ouMwnsNkRjqJ</w:t>
      </w:r>
    </w:p>
    <w:p>
      <w:pPr>
        <w:pStyle w:val="PreformattedText"/>
        <w:bidi w:val="0"/>
        <w:spacing w:before="0" w:after="0"/>
        <w:jc w:val="left"/>
        <w:rPr/>
      </w:pPr>
      <w:r>
        <w:rPr/>
        <w:t>76/Fqc8FlmSbJGI+2/zhjf15WjfUlTGJjIKKIKNTJp88Fob8KczdFLu5V79LOTdJJ334ykMjiA5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2GcT9ql1E91qJj5dx40mMJfWlyHZL+sg277T0encnI/wenz20tmhniSc7JmqRbD7svqGHEi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+1y+4MR3jEXMiavGHjug89GTGXp3nv2TZlZVyOV/zajt7O1YvDOHZkwo/elrSd99TTBAqd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vplz5sVqokkMPFCsxyRNsoe21F0E0EOY7JiFFK8hZH52pL7Hmupv0ueT9YPJFBd4U/nWK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VW+olTSZzWIKDOI+Z3sIUff7pGtkXUcl2z/nlepKv5HaVPFT5e+xFXYannPpotXLkv4yRP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oeU4FmW3P4DHVmnsctpGDsEiP5Ztruyp0qrbJt+6YAIaK7GE4P/SdOVWdq7Z26vRwvtEoqRM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yOvSSe1g9yVwFXqEeC8AYTgSYhr7UlwPqe+JWP9XkVHs8UJOpVxUUOhntj7DmhRQmgVZxJs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v7Xmh232Qg97EG+07cTN7FAGMFOWe5tjoh/l1eaNyO3wHpgwHn64cp5JMh7sALqGex9/H57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MM062bRyy5A3XLuXqqKcI4y+RxaQkOtPofkcHrf5m/ZSd3EmFl5RfXeK8yPpYFzpIQvHIs6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rTg5xmOAEQXlPYySOUX+1dqafRiVGBGm/ZCR3xhQRYccoOl5w6kCzzE3vsk9QK66wYqwFCI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mWUXt+LAF4CF9weQnyJ/W0vel/HPn26XXqNmsiS6d1sxNju4WXMfKgdd9ak04mPXWItfHl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Y6O2xNjNT3kVRoSUDeOaYcYhQD56EAhjOdTtOGLY4l256gAi8V7ARz+5J0+Kt3PedMjrMg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GPkNm2absSnKOU+kcdWoJcY8wbSsXQIoWuiPXf/XWrO3biZZmr4s6c+LOHLjRWibvCQugu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9FOjfgof3TRttKZafhRXypaRXXAv/TckuiCYwHHv9CAwNFcLUJjCQT9g7ylZFmelNuxfn8Q/0z8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bLc65Fn5Dm5FMZUSrRE6UP7BaN2gmthn3M8iVvnzmHXW3YEpezHFOvsq+dVTAMU813Albp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3D19fj6PKY2gxmtqXmcEspw40hgi1LXyaPUTSCGuVvQ9ahO6gaSxY2dKOnmnZDOVRUBEPDK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vjt86Ksawt634d1t7f+nxmBa7oUPY3pIjrScqfKGtrs8SOyVPhrQbrb85/QF6UeIPIXs6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OKh80WUMDsTkBz6GXjAMDV5acCULGk5bByVPK/TgAaLT+wMLK0erEMpQcox52C5dm32rrG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jnh969fHK4qnI+2BQ34Ooacxq0V4qu8WvmMjpdcoW406vNXYF52rLfocYyrsvyv2feU8tR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44zTrnoy93Fb9AZlLmUCRZJoI9tPbx+nF8B2mVEFzsXTy33cJYDVblNNe7GfJg88GWG6kYk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LgcpkGmqPx43wQSkSUsorBvdt4gZXgbs/UY7aTnNsKYfiByRXMoHs346+mYOHccxcfnn7G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jw6z3TF8ByvxGaprNCBnurcE02vlrfrNppv7RQ4Kbd/bYiajo565kaDyMH2TMUaKUfUpiMoX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/1fb7JWabvaT3bLXw5DjAKv81E50q91DWBlBzto5ik29YLjxwRnVo22oXoeQdO+xRG9511m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9YJkHWivJ4JzWAZLDIQZSyqAsbxtGySu3Ay6iPUpXZsSM7YDP+HCY5GsXSOFs3mM9vNuBis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caT3Wfki8Sbfk/Slz/IhNU3stOzfKs9C3xXKOd/94IGNVoaWkZHv7LWTVecrQh2uVKy2Jc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u5K0BpcPk3jcAIk1VHEb95T6caD9G0QaVjAlO85sA5383gDUP92CzqSJulTmLnZlaiQmM/WY8Z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e7JJ2UwJ+l1kCK72+3YeUeytq7PiYJQA9TLGejD6yTWyu91IKp3BtD5j8nsuQi+rI3Zv0K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tI3y/mx1pN5PgKbySZayHFWQ+NMy+vqHATIsQrKsu6KD+VMt03XtehwiyUBebrnRZv+7Dn6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nmv/QYEj3KF2+L4xbJfaImbX86imMKW/EXx456F6vMM4JhN4J716IE6C0qSmd2k+NqvVhH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9sEs02RzNyDjYTAiQUCpn8vsCVDfEA20KuY+u85HvqD39np5jUzf142jwE0A/nRdykr2TdVy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R6vAhkC8TLmYyQgr8KcOFou3nE7lLKU7M56ZjyH+ZkfpC8rNrA8PrEOZDc5XchlbKG4D4+g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5rGFOPVXJK/0S3LXSZfSHrs4uHZ7XZPnvMfbwlG6hrT9zhEAd4UDBi6G3m9klhKNfj3UxT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6QjZ5tpbBr6ZSW9epKsYgmhk7/JdzkitjCZv62+cLDEO9Bvp0rfDnUvQtSJw57lEe5elKxuV5t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Gz0NEz6ugK+UHZpuCXVhL6LMXkKHTiGeoM0mUeaHVM586S9NFFlsygg2k2BYEmnKGfCE+viy/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cw4ecmoKXakeaxiQUH73mD3JHeQAFIPrfrtJOFLBBiuKGLhOMDk16Gm9PShG+hQ7L2Ej9s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i2ZZO0hn0pSNSofPpqNVTGB305Sg7wDjN5Dqbbfmq2HCKl3MwGr5i3gHr2tzSVbPV4WA/Pyv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DXJx/GXnRwb5puCjZ/COLRYTIdpOYd3jy0ZrNwMMmWtBqC5jGgCWUCc94cx32iO/DJXu+YHg9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HN9iFl2DyDnPm/MaOsgsGDnZfi69HxJ2yuccqYtP3FqMt+VQGPxpw48bY6BcADzZowMVFc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VsUTbq8K3J4+0lsYdu4W+bODc+6EiRZvAt8QuxFU59PW6WoCFIcnVqJ6oBtRGvoJpJcSbV5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KvakK5mTP/HaMccD5C0gicDBBIvco4UL/cu6HWjTcd+WuCciDj9dcWLjU/yvn4aYinIjhY9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0uiSiWj5aRlAnRAzFVNrCHLai/KLOn2bUmxpN6FU+3PEDT1+BjzCmVHcHUsTSM/csq4+B13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6AyGCZrPgWJrG66dk9efJvoRQwtdO6Wh+v+Fw68LNIZFPAO/4gFLn7OwzMADVfGSq0ij+Vt0yX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+qneY4F6mhiTHXV8xUYpslaHZBD55aPLqKnqOSpdnViTkzT/JnA+B9qDROV8R8KjUyfSQvQ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GVsHOegL0sjUe6y1Heg8imIbV++7CLGW9RAkLMdiJdwZlu4nmT97qfoqxgI7ahG9YUOVAHQ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jdrYqUrbpXM12XI8QhGJKs53PZCljeIDXNKzQDDF+kfBp+tiuIzg3FdbI3wbdDPEU6pLDTV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LISU691nQbBbv2jMxPtuImTtgY+r19Ir2GWxq66YDXbulvXx8Tdjzd8o8jOVHz7LpG3lIY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sWbjLvTUP9TIaxZmae8ieEdhimZLLqPKYpbgbM8G9m+FTzI850POd9qkE4XcD9YqAFQCAQ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vuermV5ulTQaniosq08qF0OYjxYNFDQgb832R4n7a93Mq528DLlFWCL7JfmUPLWTH4S9fl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4YwAD72tFCSxXCp36jimLVAnakxzQ8BoeOylsHC7/7ROnfYq//2B+UR0w4OIPnO2ZJeYD903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GnmzTmsAy3093nyZWVn0zXyEHCut100JkztKlPc288KJs+a2Hb7vzF4D3eWQHFY1b+0Yeex3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sAr9Jl79de1jm9tpPrOkj+WOpD9s3GVmhWtpdcpPtkU5u7Svrnllz247UbZVADJuTp4yZb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nsWOIUmyH+fp/iisUrPpRd+rupgx6r/RdFVEXOzbwTJXuzjCwCfEGvhP0vrK1/BOsi5gJge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sToNTpCtOm99G7r+f5rWMnXIeOWamrQMvrSChB3xjcYB3X0ZQ52QdogfbxdqtuSVK4ueUC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d3+OLx5a2tAunWXv3yY4b63TMTpeNq9Rlc7I53WKKurLTnCjQcAgn4jopWLirqb5R9L7/6DJ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5rr+GavxINz4EVQKJr+AQ/k3BlLIXzshG76Z01JejGuZs0OOln6nPh3ZMadtWweGw91WFJE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pwz+YGZCjDNwMcN5pFfGyiG5tBNAAfchFfd0IoG8ZLORDlZyjIBWJDiKoRnNLcYmTV3SWZ8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otb637rplz0XDt4p+TrFyzkrXtesL8WTYWOmg9MakCUKlm/5Fu6LFR1bd4QbxDo00peyHo9yS</w:t>
      </w:r>
    </w:p>
    <w:p>
      <w:pPr>
        <w:pStyle w:val="PreformattedText"/>
        <w:bidi w:val="0"/>
        <w:spacing w:before="0" w:after="0"/>
        <w:jc w:val="left"/>
        <w:rPr/>
      </w:pPr>
      <w:r>
        <w:rPr/>
        <w:t>7DSfelcvkSyubV/ij9GTdno0G2+8Uy6sMcMQ4X9uXIEKoLU3xyPn8XFNQUzQcUuQpEzKbtW+S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9b+I4f92WcVYleL+C5NUrw5bcxsPE9ct1W21KRzHyeQKCOxU44IhPBID77r/UBb9Y0TGUZUn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PPM9wni31ySKa0UY8WPc6B+LAeJ5/ehnkOcaEAsmboZ6ofFC8QorVkpyDGCAjewiHY/ZvD76h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GJkbu5yJFgqkiokT51pQixRgzjYuOCRRY0FyiQE7h2jUcjl1mW0jBJknKJPbVBu3m2QrveU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+r/hKPN9ZPsmUi1Q2OV0prC7g7nSKYFTbQMZ71IV2dWh25Z/3uydgrWzJSyEbcavJPWEW4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1yYj6NTgep/OKcYZf/XzlR6U6UnWluc32jADnUsGXn25wRnX9UY5YPkJkS8XuJlqhz1QR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FzyU94hrizEjGDZ3nfM5x+vT6D+c+DXXdReDvPb2fiz0NbydJnpPqXz5OKn0Xn0U+n9PCE9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L36jYq9RbxYqoISbG57fJoRNWdq7UzqbEKAjUUufp5tT39lkup3b59u5WPcv2axeio5/nd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AaQk1ZShMn43oxrdid7cdWJMH9QIZtgm35XkunZFCnag1958JfBdxfeW3vKHOrZ8y7VxoB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51c9OpVJ4HFNLoutc3fnLPZHvUS5Tfb6NtAI2Y9Zw0xyvVzIROyhsULg2dX69lsaZdXbe/xTF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41+aVQ2yBF6wiehh9KSvb+nwYKYIuCuuUvPKJVTU9Zl3jk82GZESEVWtIMOV6uwZ7fU47xv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mE/G7GZ9z2sGyJd0GLO7bKiY04fn7IoCpuIgJci5LxGU+1HXh3HbEvO7nPZ44oH4boB3Jy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Xel6srxDq6kJ9IYG3mWx4s3OTdIbRksXv4NsLreaeHMcGeg1GbhKtnwDGvJ6XaS7w9GbkDMw7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Gk54ILS4pbPLTWjQFFMtBnDGnbcx862Nd/k6OkQaURWCF3y5xI2jmgUB11s1pRWW/oAznk1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7an5DeQHuqlrQu22mqAsLQ1+7S+okBtSKMybax5YbNP6fu4LcDGZELZwQTnIPNiXcju2xzx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BHeM9l2VKvBJf0t6Xgx58YvbAE2yZuO/4fRwSEPqLshvptAtcKm6KLmSbk2uoi0xbscCbH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OQ8/z+Be2b7teRp2wZgnOblMC8L3WKsTH9x9rHaeApGhn0GXjI4YftKeGpXKbz2oz9ea649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9EJ/X95takikeaHYFTa0WXwSUm0shY6xt1OB6c18J1B8ox+ibrUbMCIQQbH5ijAng/5v/T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3RKWvlzjhpElMlPTWbik3/uO5SaRudr8upXuCrUmWLtLhsSOoSv9R/09VV7/LfTGhdU5gi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w8LZucubbqiTk3/H6kfMHyb+SQX3AWfkMzjq6ffkWPb+C5BUxQ+hXBBf0/DiA/vUATIgcA7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31d5XLFB6aL0nyCXIlBLCUyHCwp1c5P9mVc8lS5khf69G/C/GkVx66mobEDhGWxSSI2zQDn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O4k0pc1oskgxuMhmqDKiBmYaz/TyVDXV8kRBVB9epmmmP5vMywTOmIUb+XHuAYAmVfZcVS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AnPxlzsW8MPCRMQdjtZFi1bFd/misCdr4WZF9+nxCBlxuuhs2xmY8/ff5Qbptyo4Suldy4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9DK2pXy/EHKfYiN6VwQxLz9sTH2gZrOFultbndVqzUCUv+HRzXbd6Al9iYBlQ3WSBQTDNL1Fu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a+dfOc6Oe4pv8JnPch612UsV9NHBxfnBaOa6dtvIpnofauphe/itLqKVpCpIFfTeklpx1M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I1t0yuDlkXdPSXYV+4U4pGoto3ig6B2Sdyx4hW2V42NpW1hFDvDK3bqQ3Hfnkj6p+6Hc2a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Xja94jcuDT2p4hnzybt1kOZN2DZPfmv7kK/vm67t09TRD7pRu5ImVqs6ZQCtbHqGtQAN7qi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XRggPSQhXHGGrSsWP9odelq8LuJO2r30td514fH6BNALMBtcNppzJf21npR5dtPPaUStwj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XYJN4upEBoW8xwa8g1KO3Ya+eZc4IK8Q5mDfAYDVTe9be+nKE7Ij9tXb3p34ndj6RU2a9I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wspAbHph101zAwX5q3gNqmDDfsg5garcnuMhUIIHMXrbEUOTgB/ZpJVz5hoztD+xveonpq/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rcG2NMZhz8qzAzaGWApUunKO436j4Lu+HViFF2UxdIrSXfmE/jeqTO4VoV6sUnMDjKtf3mwp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3AlK+Ams8XcsYYFDdBD5t6lcrBKS8BdjYN7XIH022Hr3CM1PD5quQcwNbS/xqSeSP5tgYN7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z2b+064C/Zu6QgV2k2gHU+tnZuxaEQ75eFV0WU8cF66RTfqrY69hS2SVNGNMHfhFu8dCang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mAX5mkZyR2vMpXapjIMZKyMuz6vvEtzd7UjtbOx+9Vt+0NbpVgtFmyzsQGQkV1ELlqQtII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hzo5l+8ZjGDdB+hzTJU4DCsP1NG/DDVRp4iCeqWUEtdZqDdh9WFMO/fslw/ukU3t3Z1Xa9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HiTMCU63yiBNVclv3prXSV1UJFjzrrpoNmZ+Wz3mx1wryLfPxA4vq7jYzhN0sq3yolVsMhH7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4NAPzpbPNiSbIpgqebb2Y8sImiaZQpoYpfWS5FozFbN9O644GZZW64AkK4LjkHU4qNipckwz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0rkfZR6owx7Yn7nrBN4CaGqo7HpTm4vU7CzspGmey2abB8zGJdpomJtaBSg8lNcFwhN+MR1g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9xXdaFt997smItzjabTX/0JX934knu7Dj4plmTcyjpStbuG4KjQ8Fze/wExeM5kIqbEyaeJ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eyVVvOJ7ndSrlSxcoTMDFLogXE+oJFei+418j2+DEefHZHJ+Y+zJc6dzR157syFo8/PCHZ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27T9MHTehyEzefAO8yGfwXlHtbwpzJ8bn1w2sLcaWl9y5HoV/q/AmuojWSM9saBIkrTGOkST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jW7NmQ7X7saTgNK5CyucU5EYsvetFL8VW38g0FJdv7PccWwyo96W3Q/EjQgehJTmijf1nt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94+lNxiN+6CjbYPCsR9sjWHF8SeZeoSNqe68clzN1tUR7mz0izLe5XXKjPISVoadHNlQlcl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cUWfohd7Ba9bTTJWCjGFVPeXfrBK7BwK3+Cs5xscoO4zXQza06eS3QPcsiAISQpd4od453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6GS8u8VrOG+4aDDPi1zMGHBA5EtX+KMtunbCjLH+Pa5tolW8VG8tRxveHv1uYKFIyWbdrs1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+MHjtsARl0BEfE8hgvfJHfOxuJ2Q/4fo90CezJFo0pmglP9w1pCDI8ZHwTR/+rGhyWhECO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EmJPkMYEvYro6RutYeqcg2ZoklTOsa8KG2Y832rNUcwVW8C7Di632skypMZMmKE3i57r/JCsF</w:t>
      </w:r>
    </w:p>
    <w:p>
      <w:pPr>
        <w:pStyle w:val="PreformattedText"/>
        <w:bidi w:val="0"/>
        <w:spacing w:before="0" w:after="0"/>
        <w:jc w:val="left"/>
        <w:rPr/>
      </w:pPr>
      <w:r>
        <w:rPr/>
        <w:t>j7vktsxZ8G/wO+9HwvtuPGN8NOdqWyxwUCAO17jOv+/3GLwUN1kUWRWMFOI5tXUNbSIrol0k8P9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zBka0dXeWJS6m+XgMO5iOMvEy5Sy0JX0T8cBM2oZbBvd/j592i57biBcsaDXiX8sat3tyq1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ypfVscuZmQaGVEP7YKL3kyZAjLtE7GMtDG1JtFc7Hcye+nMTJzhGESy6sB48Kaqado0+gd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T5BgPrLKnVf6IAiqNIX7sbESTbCXNfeYWYO/NOPIJbDL14yPbBIT+wQPzxXbHQNzLZ+Bzi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4JrRx1Id6UYm3gZ8hC5wUwx/9nHDoQuh64uF/56F60N0gJhglzUwO9q7yyFfsOnP84x7ONJ9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4x5IGMBPwpNX6obxaaZ5SNSz+AU+gCl338/Gm/+ptSIZdPd8mvHMZmfIj6lioROMWE5CJIkbk/</w:t>
      </w:r>
    </w:p>
    <w:p>
      <w:pPr>
        <w:pStyle w:val="PreformattedText"/>
        <w:bidi w:val="0"/>
        <w:spacing w:before="0" w:after="0"/>
        <w:jc w:val="left"/>
        <w:rPr/>
      </w:pPr>
      <w:r>
        <w:rPr/>
        <w:t>R6f0jSZUNGsxO8tM/G5nKvtKyM49SuENezSsB2cSYDnH2yHIzt0aXoWfcvDwHfZ7AEKi3Jna9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/COcYzqW6te3gxJwcLxCh+LRhvUL2OogDCjjcThuzRR25+YwfsYM+VTGd4nAzlfZ+x5H+T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G3E1bbtcpsSqUlaSVfX3NRAj2g1jRa5wH04fl3EVnRLPywjfzGkH0bXN3w/vOlx/5MXaGp6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qcQVyYw29Cq3ZKbed3T2rbWib6+M/R8keCx7rGz+nMvdsJ4QV3k5xKruH7LAtFdCfp1Jx82+O</w:t>
      </w:r>
    </w:p>
    <w:p>
      <w:pPr>
        <w:pStyle w:val="PreformattedText"/>
        <w:bidi w:val="0"/>
        <w:spacing w:before="0" w:after="0"/>
        <w:jc w:val="left"/>
        <w:rPr/>
      </w:pPr>
      <w:r>
        <w:rPr/>
        <w:t>u244XbUppNhAivMYLWorn071kJd2RL0EV8PDNnx8/iuo0HIejaEB4JRxNzgrolmvScDU4Li/g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4o/NDuVcHYEvtR2Q5Lbl9BNso2gTeU3ayWVHDfkRKRPmdtPMSWzrpN4XgDogSr8/UxtQu99m+Y</w:t>
      </w:r>
    </w:p>
    <w:p>
      <w:pPr>
        <w:pStyle w:val="PreformattedText"/>
        <w:bidi w:val="0"/>
        <w:spacing w:before="0" w:after="0"/>
        <w:jc w:val="left"/>
        <w:rPr/>
      </w:pPr>
      <w:r>
        <w:rPr/>
        <w:t>79hKx2j9ceOLfHEIfORKV6u6S7j/yIrn2DL2EjWGche6m09SQPSLPpvASY++LcRGyt76PanHV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GUnRK9C3Fi/zaxJ476+3GtRdGpxfDfhDWAwOMXrIjEje6gePuRsyWHxPvnEBby9wGFTmJJ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/3F4i9x+52B99gnBkwaCBrtCKuxajkizn3zqGV1xoSU0LrSJQ+mjZnG/bRj8EKiJeL6JZQw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nol363H1su3dk9dpw98pHz9TZXM66O1PrFyr8ME2YDFgBFL2g8HJzgUH1r0CuefypZRrvW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GwuWW1K6u9hFWPH8+vWruE/PWFuZ90WIP25CfVQQlVmVTNRP4bDJk+Gr8WAcFioK3+EY6ZZ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T7nST5NNGkYZ63HJ3jQn8mvZaik918yhLMrTfj4Tek+6Mdc9iLrOe6CuigZYANNoXXr1+sj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Khs2uGr+IWmmbQZxJ0UHRARwBksKVE5iMgg1ndN5Fh14ljqXsq7u2imClLrb7Pv8Uz1znVX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HmYmJnRWJL2FvBZ1dUR8QJakhjQKUXJSgesy8a/kY9flcPGZ3CzLzK0fj493aYcG409u6Av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9eOT8xnqqK5przUMVPxUOFnUnxWXUPkqdXJctS1GZJ/2a287H9vdhZvjkNXx8vtdTu7p5iBl7Xc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Pm9GdhQYn3iJX6Hfz5mGNv2/ItTUEV8VGUXeVeq65O2levczWt68SbClgDQDGFc+3DsmYD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xG7OXe07V+gT++U7rkBTOrBOifXrX5IWlr3u8XtKb5/mTYEVm3d1Lh8iETjxH75cBr3st6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wtXNetYv2+8zoRSR8jBvLQt6xR8/JmJtf3Gz1d54tPZn/JZjnilEWq7x+qjIgtRZ/n//qg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+heyHNHigkXVmpeYxrYHc/1DMbOq7iFgtGbVhbkWKop/TqQHEW3Ev5GlwkUXfR29mHxj1be25r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b0bTLP52AVcKkN9wBmNPRNTS7ym09Tf/qJbavsNMyM1ryxUCb3+VDohO04vx1jWyFWJBMp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XtBely/aFTSHR/6YnsQ/lnzZdMsG2fbSH2zxPcjmgcwNTqCinW396hmohUcxpGNwrOK0V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+0z0iWfx9rlB/x2q7JXWIJIdQ1nCx+ahX08F6G7H55Ow91ZPoSbvL7i92RarOFhs8IqXkK0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dT6sg+uLVQfzyNcnZ/aDqIJWkOzVIsoVyZJhxle9DJw34SunIjyyuBTdLkC/c6Ty/shGAqi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3DQyZT8piPm1Dcxm9V2+RKwdR3Zj8/Mznkdbmrenstt6LNNXACYAkim8xpmhBs8bbXo4308h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VXdboUZOkmMgJltOqX8qWBVLfZXr8eqVY0VlasjiZRqDlV5HiZsqKw6Gc5GDceEVZVowL9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7Kff5vxiBUuhqyksIVCszAvi3TjsKpvyaMfGCpAUmqn+yL8qXbyhWvtvuLZ9IobnF+ywIMlWvl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DyFCkXci438ykxYVVDEXMS0i8DdG1Qa0zhlvkazva2U7B4Q2142WGzOrhUXfdGNx+AOi+I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ejiUa+vY4t/JXkIJbRvbJElrcJJ4FomHbOMtTMddcvD8IBH9M2Mpfrp8qKYJZS/0DRStrbl1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Bbdc7nawAlqt6zuQ1SCmJM1ZEiocIgBjglKqc5JnJprdIemY1wLbwJ0jg5fG7lQhSyynDF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MmB25GTm05nnhAvX7dcMm6r7Nl11KNCXRcqHGG6MvRgeDDFfZRvEyggCafFonTCnnL4WWs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TyNWLwtsltnOEjbeIEO/KDCcYQ7vmerEbpYvvC3amU4LnkPcg7jUy8snQK8Hk2LqMqV2/4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AnWjQ/pVsSExNRqWpDa/8k/NLIlmMHashl+IqStL/vl8emYhV1rVoJEws6iTYiAxi5gc+5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EgZ2Luzq8ujgqlJrSOTSbz96+6VtXIPIBb8b3whtckGYI2xweaC57QGVu1pDLhrHFnkKwefJ+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Xjf9XJ/3bjW/ETXjj/H7STV/mmFL7EesF9wAwi8qYb6Lh2W8lkWS04CDk2XlckzlFlOfVgcW7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Zkk82UHEDqJtiPtmyt7K/fsEPFfHJbe881PTzhxg502e7TLnKc/MZFnrNNZFqgy8kW/BGB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2X3GBD0HrR7U73VSjsABaLqzepWP5ZgWZ4Em6ylAsEEfvxx0QkcQ+1rZvNkGuuPft1oh7Bvfq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P9r1bvwwLHTosw01+KunKofPa8+XtKqFaO3A4XBkq1JKAsDeDVkKK8boTZs49H6MWxrcmyh3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aGctWMmtfbbeInBZ662z7SR/dfS7c8wUuUnxR2hA3pVfmA+Q8Qg7M07qzyc9CXTNqM66KpT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Mi/yWviktsx4ZDoSyx2jlw4vHoqA4a9Z31akBzEZZdPnBjftEkhyyuw43f7JYfCdp4BAE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N1+DJ2ABa4tRTlHD3UMPqOPQLaskuAtZwkeO/x4XvHRJEzqm1Wv1K3r/g96TTspVHmAim+15sG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5LVzKOu8STAQ/QK/THzzslHXIDV3cK3gddf9v6ab1UDUaFrahGzvDjLSVvN+C2lMeJm8ipLk6+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vRdtZf83HMPDbQK1BrVvxHI/YxyWjzm/Jp0/p80ucKzwKtTWN3k9uF7vtBDv8Lj9U+W6I7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Tv6kA8xanfeAwyQD8KoTMkM9BXOdOnmtKy/vb9E34CnH0EMf4x5u0Z4rJtrRtF5CpbcYMK4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lKO64U20UjJR+ZHb2yQLQk1XrJWFj8GQ6eTjlnDg2+94hfl+UM/Y0Rhk7CFhlBu94j1/8t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GQP5LIy8SR/oES8vuszhVeGFjs/EVKfPQk6+R9b0QIkv+i3NXkS8LanY9K9AmfRAJgI2m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ri5J2brZfHksmXpd5V5rPlC2mlYG2T5NxpWzDq/EKIYn5yOPhi6sP04qbvv5u1iWdg6xX0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OUGd93PgJ0GXPF+c1XxZ6osd48Rdl5evimEKsfQqaPgdlFgfpxhOI7n1jjjRd0bFLbpWZS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XQ8NGx9Y+5msDZM89zIXu4dmyAGKk1PbZaBY2h5AArNRNY3zy9ekYc7/nd+8wkH0y9wWuu3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5rh266o+fTpGXwGAeojFrUsdsQ6dvy07KCHWQksuaJ8+NRW4I0Nxl/aRWGrp+6a239RByY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46Zl4lV4TNSQFHVEM8ejcBx1EgPw2GhO6Ch2smHHMVSX0DijNXTr5FLbbkSpzqpYp50R5B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1NykqyACSOzi5BbgA8U2PrAL2Xqtg40JdzmTm1DFzyC0cQkggZrzscIofBTvWV8DVsnTamU5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c6F/B3PYF2FNFrW2XUjUtSlaey+OELcr7YsMzAWxfwGNFb3bzscWxV+9b97SDKK1EsUBrp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2P/LgQsBbGr/t6Ub97dK0PXLJkIEg+5cJAPjG1ZrbjI3w7xwl3k+7U67Ge9oVB+PpStS7M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6VANOhdXFm6eJrj4PwjEvU9tT/YOxOqdjbV9ueccZykNtmw+h0s+79bUd4MA+L7vpEJ60Ck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liJeA07CFR8hBKmXzwqRd0I3g81sQsxvWeck2wbUxIfJVq31Occys4IGE+9mGV227PFOIm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T8ex5o1E0EOsAMi8JEYn98sppSlkHjRJtURsNsLUMduqayIgBmTDfoWK7fCCGOr1ZFaSJJ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EHhJYSPMKRkhmAc9DGwN9HOttOu2vUiVdFWQN79Mytt4Ilwp6xx73ifsx7ayA+jG1j1q4x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dOUNlaShOk8spLAlD4gapGL/kteX2r3u9zMCr2Ku8VWS2ELrpZW5NPt1i30EBR+IPnc+fV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9x1uVsWM/MEoWtdockMecR/mhKFj6X+VjEOaZ8qek3dC2uVorZqTXZmtKq1+i77HYEh2mtHtu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9FvAQNqjyGrnpPkBM5GY9FcT7BGi/uAb2jDPxRfz+SPwInH9o9SCg7nyBDsx7Z4T0ZucFO3UWz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yrpZMwrvuaegMOhenW6OQLc2sl2ATjSy4naavNrsVYF5SLW8uNIPZv2z2pIrsGlevEkdmWl1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1z6RHXAw9/vKlyJJ+ZOolS/AS0gEi09H5VeY9ZSXwG6q+EdgAE+2JLhxYglQCwtYffbZXJL0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3vTPdCbfrM8kTI19dlOjdpsNXaP/qV8EzyS9TdkVDDaJn7FX15uMEnnq7nDEXdXVfIlGXp3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q69s2zClpXx7WuZCiLxSBAO7XRuZ9xrr3Qie9J1OH8o4qD1/+yjKoFzfnnT4u4SCytv2f9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DwtbJR+KSOW4mEIC049yUpi9ed3TS72iOaVOPGqTt5uXxLuMzshz4JEFIX79AnPL0ljg1Q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zTUSbRN5Wxj4UHKFbUVoAnpisIp8tmZlSKobYYp68ctWEqS4hj7wMT6EcMYEK3vn/5P3iHq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cI68DVzWZnbzkeVQhQL/HZBRG7ZoSmVJUKqcXQmL5UKIC3W3/LKUJtipxDg3hOhTf7jJ1F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dZMRq9o5whNgmDx2srLAPIozbnHSs0U0RVEf7vNbfJT7W3K0wZfBp8vpBhUiE/FBWNCYho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9snmikbeE/Amymnb69vYQABIP7fMCuU4qkAo8kPfWs1fhntzvKnfE46oAlOmhYSJ5LMAf/57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J2MjYzfFotJVO0jbhjbxO3k27+2I8/6wVtsGpyirCwPfohGM2kr0uAlc4Zg/01GiPIaRdB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HwJrggfh6pX61H1qKQs4JvkIXQ6+n0BVgV/1gEc9l2uCYyK1kp4Pw7C5jsBZjXPr4Iooaovl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+hHUcdCm9ZMmloFT8Sr+i/QpyvVJ7i4AqcN/PzaYQvPNbV/KT8+LvMq4qw/oz6D04aV7Zj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ZFNEt5fTXPLPZxTZ7tHBj7xetwDkwD6Q6fGE+eXOh2qPio3m2xui+gB7n41kC2ha2tA0T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DQOdkctzAp3NurTTaL70z7vHr7CBhw+4lm/K5Ji6vVEixeQJT5Gd8H8UcMp3DNWm6/SU7e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SMPHHlHHr1Mhxh8KAk7fPdYwPsvzR++Jfs+w3NQBLlCKEhdl+Nz3hFUAMy0lj2rz3NcC7v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1JXhnJeFTC1lltr+s84ZOXLzLr+XdHWzsOBqMcF5lt08tEtn6bC7XwdbuXbsSasKYrolE7W6j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KnMx8N77Y6Oqujhc1WH05HkKk771lU8x/t7eV5YQqXHi1e2za1+UU2mWAfubgqrK7X3SG+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eO20+dFSBalMpdoOhbt9kKpnkR8xz2l1BY4twhXNDEquh18KnCfv8D6fPcZl0x4qN3yYWD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fadb2vIepUAZsiW2uXr9HBaWMKFA+izpmTtWWpZ3HFjNqBu3etMl7gCozs+U06nZq772Nm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bugh42fpD5cCsuhlHTbuE+c/tLMA7hTmPnaXixZTrbo6975t5vqOc3mybqPu0Bkw5IQfcN14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mwjCR5npCXuCmum19ztTTP7Rat3GZlh12sPtuczlKdoacRY1exJKOD53fRU0NX4NTne25A9HX3</w:t>
      </w:r>
    </w:p>
    <w:p>
      <w:pPr>
        <w:pStyle w:val="PreformattedText"/>
        <w:bidi w:val="0"/>
        <w:spacing w:before="0" w:after="0"/>
        <w:jc w:val="left"/>
        <w:rPr/>
      </w:pPr>
      <w:r>
        <w:rPr/>
        <w:t>8VHa0flRdlp2WtbK0Km1Qbr2GFmFho5sbWQglfdKLTnZyUAlcXVZ0l6KbVVNTUDgz6/fLFz4GF+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Z+fy+PwhLsdrwalEC4PsHcaujWL53N9qiZEqfj6fFjq1E17kYgtQNPeStNDg9YEN2DopLb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z4Lmhz8HUaaaycU0BT8gmiCDsWG8tYQl3qeJ0Iv/usU/GKZwFaDy/rGlN4+levT9z2N7Tm3bhV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rjkNxkKRPFWB+7VwcTfYur/iH3l7ONOxBTVBUu+2Gf3a+LZ/vqJL2SL0iU8e9hNOgpEuTtm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Ezyqs5ghWq+mUkvy1a9WnhKfgWlt51po1a9e7UFKfQ+GhbKQGhc4UP87u8lpUhgg0bl60U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7xJsdKp4yd2ErrlYe6rNYhceyEsmjmHl+jVJ8MzgJAkIGn25u/7baTeXOJBd1pNskIz/sg6z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ezIXAa/QfFKoCjGj8JBqAUxmpQh6/owa/VzkZx0r8QuSeJjoMzzPMnrOXeDsFcip5nrrrnSi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3/uKOUGUUM/H+6yAcQ9RT7ht1lWF01OB8VdIMeExf/oSr9aqouIQ7D5KpCi5QapKfZ8tIr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4QPy0ExKakVrTulUfX0/9ta584Im3X/9dtdBV2onBeRZ8Ahuk4D5ZPpSnONt+30FOYStFl2Iz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PrfzeRFjxn4XWWi3b1SHFfmWew50T/6BScV14tZku0IuM7Ee6qkbqB0tihUpuSrs/AWr5EO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+EH4GeZAZOuqpKu5Fw4UkZcehFYvQWMCRXqLh5umuR416OOYU3ikhtN+iDMRx2xLU/llAp9ef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B0ERrl7J9dZ+pOXtJr9LOb24xeqiwWitX3ajDgMFtgo3GkZaXr6UMJddYKzTSRfJNQ2cEG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qnupvstb76qk+K6mtIEVuSh0Vc/9WSjXzYPvQMpf6eVy19Wcd3vkvj/4Lr1R3G2CezeRa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shLvUHWCsKZkmiuhsin80/ZEq3CDYC7i9pDz1/4VKl/qr54j9M1FO8qGirSYxW3GWXyw/o9O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motc5mkNZ3zvrhuOmjrd/77N85vrD32fvHVCr6Kfu8w5ninu5CrOIThqYNQ4Un7tYMSC0k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IPF11KFoXp64PT0R3AFhUHYfbelcGMBWBOAPnWk1ifjeviiXlrqmaRN9Z47OkqkllJs+U65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2FPtDgCvPtLGnH5Z0M8621S4mz2sG7e8e7tbHu8XnD0t/Za7ozuhOY9a6tV1VMG448U/BQ0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0v8jlrgoma7oEkqzqBz+luj7l3zCbhR56rB/+RdW3v9EFSyowdY2q+K0ZuFR2EUjxQwt6G9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OH8NtzmCrVOEEG9Akw7D3Wz9Xg2M3bKbKW3O6fe+eil0hh7HFp+mpXO3BlWcDzEm8DZemx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bC/cj9sUI7NnB2WpVb72IMkWeZzH2HxfK0Uaqa9NTmHMvN5zzF6hxkUpdObnX1bR0C66QQ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4bnbZSQkpeQ0PFw/sEAUW+LshhiOirQL4CuNGJk+hutk62R7r+79oOT2SHrc+ChupzfQNrF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/f2/Y8KXauOylExHTKVVj9sBqugTjg3+X/Z+6pLz0/PlqAiBZWSgs6lYMte1WsiiqhFxNKug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q7EBVSGDZUEn0m4DB9Yrjw9R+AgWYEpa2kOQXSh65x3uZ5PdV4jUykxHtYQNiapAyq9phJ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lUDyrqhJ2wqrvoAnFUP9W+th6urRfzOig3pGfra0w/KhkXlupO1lk6D3CzV95jMHRAeF+b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tXIIKL9Ad652w6r7aT6q0GlTMVc2HwYYvzCNKO9sNzkpN6+obbxt9Rij17e9rQ+f93NKXh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+esREH3+REu2+LFdkSDBjzGJc2rX46sF+7Vxkou/3lO2/UYMM95TPtkJVzsA2e29cIb1TYK/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fZx8fgU68lR0yVqe7ZIvm1Jj0i09MNzUUxgoavY96DK6VY06c0+zdsspP7GkhY2/VDS8Go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OVvul45vSMRq/BD9YpEvfXISCGmhyV8+Dw0zr/fy3t0RccQxu3lnC0Uxx2bzmq/Cn4qeMz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R0gs2Kt6AVY8k3w2mklWzYweGQ6jsV87rOSc+VJmH4b9qoBPxz1+sJQdyrF1KgdUjfrktC5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dfcACp0vUuce68oZwQcY3wiLF67WixOtSiPzCCS1TKdBePaf03OUvi0oO+a5atgbk7oAaR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0cGQuWdYpctcUnsD/VHg35f9j1eJTxvGS5mOO0c9njSybJyLMDcgZ9b6adnHnnPBA4BMvx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1au5k4/DYV2WtHkeSk6ojIWjyrsyZtDgIkbE2WB2g0KWaN8t5J1sv4qNi1lVqI7JQJf9ca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+zasoHHEYec6Vwt07dIV32hTNqdaIMNXmjIqs0GjFa0uu9hTgv3xvkKYISmaa1aVeW7dEH3Id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/K7N0/EIe6QgWzUJTzy7zPKbQVF/JWFylXCn1E6TNmydbL3HNPWm6ibzMGrrdZNTBmfVok7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6l4bUqUEDDjMHi8DA0aXZ2+bOlBXZmNJa+SXE1m8zj4ZRZa205q5jYwbeBgs4pedUBMpFRG6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wWOrziKY6JiaIozF37Crtywo7LnEtwJudbSLNyz/HQy4/xM1bxOIP4Z2wmKkdZV31g9feu+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L2ZVcJVFYIdNJtwI/depgeNsXOt9RE/goQLGqs+qvog/qJ6rZ4VwLOflPw7fO5Luu+BpeW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H7MWrwx32tIo88yfKEinIpURlo+j5qAuw3NkYpDpGSTW8A8szFf7rZ8zIWEnqqBTVro/lx4S1</w:t>
      </w:r>
    </w:p>
    <w:p>
      <w:pPr>
        <w:pStyle w:val="PreformattedText"/>
        <w:bidi w:val="0"/>
        <w:spacing w:before="0" w:after="0"/>
        <w:jc w:val="left"/>
        <w:rPr/>
      </w:pPr>
      <w:r>
        <w:rPr/>
        <w:t>+2pERZtmoSX3aaUpagAxxXzE2s+I3xjLWuT1lAcntnVs/kA6iWKZr6AyZPMdhIOku7aQy2o5K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WzZ3ZDAEWMbVL+j2xpUrzq8a9nn9TvS55zjttQvwqWOmSmbAMf8J35CiSGb+qT99zUINI9h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ekPj5KvUkpu/gmxdX20gbqzWO2eAZYkeqpaB6CumMatXxlLDFFpEVfacZSUaeQ2kJByaB4E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/Tielnd/SdnOBl/lO61DeDe053jr8wuiX/ds8oPr2x3AY4dwLZns/fRcLgn4H3Gu78/ZUBr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mp1/X+iyWeVdIpdrCOsKIzEJXCNcTTs++55hKrmSQQkylk43wLEeAZNOBfc4fuBTPQquRS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AtxVEwiNovgURlduIehHMeUVC/zIn+/sS6Dqbt/bR/1nRWu1N/2bARxFQgoii+33Hi/ivl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OE9INNoZwS9DpTO8akg4ODtM2DYAz2f03ZikQATQQyHmaSwgeTHK3xU4o6l1tjEQe/qxx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/a51z4zYSdRjJJ/M8n4sekeIA0oTFS9emve+c/c4n9Qgb3qYOpEWdQcmKvLoG/iKfNf5hk7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33aWQ8mesbnR2c6pud2Ys3Z7U1zMyejbJwQKoz6pwCnKk90iStX9ZEKb3vup5z+FuRlt24KUg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c0POChLSldKVcVINDQL0Z50JpGSEaF1dvLvr8uVB/kwQNmHdBWJ895Ehs+nLQHi/2B2DPF/Qn</w:t>
      </w:r>
    </w:p>
    <w:p>
      <w:pPr>
        <w:pStyle w:val="PreformattedText"/>
        <w:bidi w:val="0"/>
        <w:spacing w:before="0" w:after="0"/>
        <w:jc w:val="left"/>
        <w:rPr/>
      </w:pPr>
      <w:r>
        <w:rPr/>
        <w:t>5VByc2f38gcY71QQmeKJmR81h9GZJCfgh6c37tiXlpdRIe6Pjy9HZMDkOIIvNXoSvT9l9n4gf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gA8YVRY5QdsrRZKFmuu0kCIJ1qck9BnNfk/y15km6daSbAedi1sRjsBEDz2aSIlVhA+3xE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W5W9T0j/JtW03EprdhL8caVLj9fN5cWtGv7gW9V/urbf2+PLAua2ykguEsQLYNZR+ke1H5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iWKUc8gaAVv48q/3Eia9t4r6mUkbvSfaPx8t0EvjWg0ZDGBy7R+ycR0XDSlFVHzSHXPlJZ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2ZuArw4gyIj30S96n6N6E2nFEGYrYwQRhIpwbBvq4XqeZffcFZSbFR9f9caVvwS8UNlSxV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4usrIULYjqbBdKRriA8A/ICGAxP3nvmikWbU8KYYqOvRXsgRiWuLTQDzZVWx2vLNF+wdJG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UlV3hz/CXbj9yUxScyljUGmjIRVNp/SBnZfBMbtPfajRN/a1cj1RoBzK7wE6fok+Vlo2XJ+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D5b4feNHYromX8AZdJ7jwp6y32yKpgAppFVqIrSlJWgYkpc/IbPOjyHdWhsZEaXFA+8yCD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SIxki1Hb9gkNLrOMN3yGd/eb4205x+PqZRZiTSirWh0nLTEOeJKPy+GD8fcTQf39in1Wyz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7WouSJdnCnVMmfp6P15NGK5GJrZyNh3kMN2v6Bj9JDV6xdPC8pL2ITSbjbuPiZ82EZCjibWj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JEWlO+DKVcYrKu4uC9RJiuWE/ThBtIUmNSQRS9EyxX8zEyc0URJw/Fsd9Wv5LYxt1MIFcqO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1D8S01dgc2Tas3x+Q9zJmJI/gRUp0aaFx4K3zWI5+73ge9LprvFEN08Mhz85kUZyNichBL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nkcz+tkP4d7oX3TcJxRuR6bfQ/I9F3B6Ky1HBm/A9FHNJvlgrmkIj67W41WDyAoa7NNzQQ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dyaR0WtKGcBxLpCxi6QRvVkNLJcVZXZHGxFjvtJ9UtFf/bUkaSI67EkJaGFbJJzknSC58l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ELoRdWFqcWXccwRFUHCmfMkaKHWSOX0lFiH38C0sVsBIdVVDYEBTqezCKDwiz0hURUZRsH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acRQpyHv7rSL60Ave5kAKTZkSbrwvNTdAqpdCWpfCf8rw+QAJbFJtcWmPVsjddzjg9OLkkF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xFNe4AWkstSlxqPGmVgAUzmFEsjoC0iKjsbNoKPQ2v5xTVuE7jWiKi79ndlAepouPx0SnC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68qHYyg0itvzTnnvKNyjeYJ83xX3EmCKAjrbkaQjox0+4Dt2fGsTrLSiqbdEhVaKqDSDUNj1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1Ck1/LkpDwXLy/X4j5dSbYk7/QZOVlPXhcuOCSFwGgjmSGU0Fg6c1W/zkQaSXFkoSyQZxBxs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3WwEH1QbFC6teQ0fpV7+uCH05c9Cw1adWTdk+3SoKMvhs684NocwxqwMNQ3GbIaQSjyzwuwcs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cANs6lzBZWvrIhExRR04/7zuRjtwyIg2lBj7xpOiv7rhUXsXZDyMR9bMK4WFJRdVOc84Tp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7JDtyY+O4oqRkGgEBcSthgJW2zKEOgc/Nb28Df0l1j/hJ2S88K3HLl4WulG1BKir6HPyF3+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PZfJWZGXSFLWQGO5iNaTfMLBFUcW05BHSA8tflFJmkEQ85YM0ZYpkkiDSCRTm9BWJV/Deyh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m7tMCj0DL+09BNBJ0EEyyrJ+M17+5nYPTUB7k99VY/ipNtjhTlMj0kyNTqNNukXF1xwXed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2DSh+Fk7tw9O0EFkWBjn30wA6YxfDRLknnelvkUKSE+mWHAy6s0Z+LsVxkxlQjutG2uqkz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j/1r3GZW/yZ9s49H8NWCCKG/Ao58XpJd0TcfY0EnmtXpmDZjHKq349Y+TyFNIv59B2xhRwp1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UVB2k6Kl+tSel+KtiIMxd1IYpSM6wghfJVeSp+KNv3CcFj+0Ji8Jg9AAcpQd+oqCfdOYU7/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etRXsieFj+Hsse1O4o2vUGH6zuIuNgSqN/XIijRafmamKlpJgCyQPk7a3DhRO5me7rcrle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nJZU7bXM6/axIclpAejKymRlT8/MVwFrxkZJr029UINH6CCIsSGTgAK2mYtfCRg+Ybqf3SWKDk</w:t>
      </w:r>
    </w:p>
    <w:p>
      <w:pPr>
        <w:pStyle w:val="PreformattedText"/>
        <w:bidi w:val="0"/>
        <w:spacing w:before="0" w:after="0"/>
        <w:jc w:val="left"/>
        <w:rPr/>
      </w:pPr>
      <w:r>
        <w:rPr/>
        <w:t>j/5j+HzPjgPULx57PuGyR2M2Q1syP+V1I10LqFpUh6PNfn7WGylbV+Xx91PepjhN6ezKv/13MF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7OtZsRvUVTMfPuKBLHB1v3eiTsTHbVoQ3xQo3hg/l1DWeNBoq628itMmuQ3WtEj7nMhg9zbC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sdn3kDSsFFX8a3tEGuaCtxBNxbfwcenMnFqv/KV2tSLnRYnOlXF7W9z5ALa5XwyeH4u88C5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kj2FrtovyVPXuSncfVn7kTRyw6h63TP+6D/SkXlGTxukFynbsSiELaRXlRZ2xLtCqUqj+Eya0</w:t>
      </w:r>
    </w:p>
    <w:p>
      <w:pPr>
        <w:pStyle w:val="PreformattedText"/>
        <w:bidi w:val="0"/>
        <w:spacing w:before="0" w:after="0"/>
        <w:jc w:val="left"/>
        <w:rPr/>
      </w:pPr>
      <w:r>
        <w:rPr/>
        <w:t>4v2OuhawrkLRTosgHR/CjcjBFKwKx3la2WnwOLvUa3bCoJ7Nnstzr0T8PRs9vnSWe60XuCUtW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UUsu0DHSMPX8wEP0C+3DdHEGloWFFnyQaLZ2XiL6YjnFJtiKzvS9bjslMzif8+TZ07/t1f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xwHba5CdiSUYQaC+D3RtITUVWIV1ZVcvdiCki9QgoT4o1Z1tGmqqb3hlhrfl1N51+N03r9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v6+PMJNNX4oflZmbCTuypP0crclACptpLVQ+tj9BVup7QHTAI+0ZfYwJlzW9+93Q6vCOUydh/6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ym3l6cLa9sPxGOvuPaesmQdEH+bCIEdPvla1SQ3OnpXRaBNtY7VInwfX1aK2ariKyoZzhD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HNLe/kS+cIxt99yqpVNFQiiePXKYIG5vPnGf/JnJkYkv9j+Ka21z7WuYTKSlUbBhVJHuHV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+7Tl3gV+GbnN6LF7kd0zFWhzZ15JwFeNJZuGusPNtBYpOe01jJhb0D9mTpe2apyb+tJyiuy3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s4ihld6vu/wfpZpvaaMdZTpbf5iUGFKrxaeDOluhUU7Arx6vBhe9TL6md1Sr9DNIhH2uz/D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+GyktNBGeexG0QvK2sgv6MNH+Gn6ebzn+RoOqhmme3vBoapklxb7tnBOypYkAfeuFLZPZ6REd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6sV32HjaMvvWmIbpZL3NJE24jSI0muamMVif6UhZV6Ugp5hQVXawkqMUlJWYk21CTiPrWW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hM5UbKm3itAmDMDMG1S30A9JcdacAoKYZG9nIAqUPjMrSmxvx6jGrfIOiS3gLzvXXZTlpKU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Z4/5Hp9+RtuLn2o6fJxTmbXste3nwLkWU14WRk1J2ZDKU+wYpTC4qzilCpyJYjkEm79QRLQ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EJg7TorJsgQzxAznx6VQUS8Wd5aTuxc4BKeKnoW3orfTRmvVx3bGtxcd5Yj/1t75g7g4rU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pGGV+rpofIrdj4kkQI68+/+xinalu20tClGmZ9UOqoKm1QZqly7+Q51Hpyu5olUYo+nwB/A0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Xztmz2XjCiFdK+mvw84dIpWKtEqWnfsVLV3PQe4AvKVCWaYEWC11ti2fdFM3jUz9+Y64QnY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U6/bygUd7KR1ccQpLWU9LRvS+LqEV40LK0+ez021EL6NQg11pTcWDS1dX/VwYciUTHPUIW12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VfmKQnFuTfB8HiUfKA3S6kHT5vy/qAvidmqSG9JL0SH7tbl8OZ7yKN0hmOlpWDAPbBfoZS7r99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X6hwBez+dtRPbrgOXmTuSKlstC3BWeb7JSDKLQ3kPX1NKRVqDEYbmv0Zl2eNHOp+wPSQXDz1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phIj8/AOnwX613zG2vwWvsk44SXm4IkkWk2cNDlPNR+QHYaMybCpZlOxqrnlzJGaYWKMhYt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XojLoydZYDxDObCos01VoLsyxmMFagE6MWavaqzaYoyJJkiNck1V8lVjStIgoFD9qC/UaU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xpa9F1kzONexy2w9MXl/e6KAkKefc+X08hc/cak19MgmbwKQtLxPzF3RhmzzTdfjdMrHhtbC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fi4G1W3hTjaJRAJGTiqVtRr/LboDC6YcyZIDv2awFHHLNbVjXiFABv2y7r1XC7QikAvRMx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MrGkiEfDyh78oJs0/c16IA+ZNHH83f7KikNrFaQAs76rpwyh+fn/9ZhrxsTZGOEjSE/9LU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6nNSIDNWP3iR/7o/CtUnt59It5+h+AYn1DBjOC0wiVnw2eyaAnMcegZrqFu77gSNxp3Rqqr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3/CxWA6n9Z3KIcklZkaAOF+3Sv9uqWS72p+GyrgK6Q9uJMPQMcnjjWL6EXSBukkQc9mRNaI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JSiWovNj9dFGz9wWcFfrpXEZrmjjOhi3PLGYCGUe7IWIcycBXQruclqTk0A/mBvB0n1emF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jDddQtK4KV/iiRJLRXjX5CkIeP1u+U9hSwmev+aj38GRnt0xxtLkJ4aRaQ/K8VegDFJZTL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DKiKrQ9VJod1hazlnl+hOoXE6rNvLGvoIwp1FKm8psaX6C3NDukkyOvHNbS7aAfYD7SDWo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vTxmxuksb0rPoicsYX64UfZbsmrXQJ2TLE2KhJ4hwHPqnrWBWVW4TOxS6P8BS8rtP2dNJ3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IUvEuTFlBf3EW7gQRD4Q2W1yJqbRsaylWMOZ4kBp6HzJBmDR3SOUCB8mgjsBLNqBjOuksz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+7U63YfWTkYZoyiVUqSauvNFOFS9gCr/qemWxEV3ni9X1smutrtrk2VKYyUqCDU8xRMBnsi6V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qWVTpiuY4rrToSgyGOiHU+ORPUyUKnawQu/ihDUw2q8CuCgONleg9Ecwz0aLIJ49eyNOcK9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a02PLmThxm5XcSKfAyF62Ag9pgjEWYQbjf33M5CFjCO44k4nwjER4me4/yDSjMQy6XhI+M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QPzA4VBweoVKNUf65ko2xcYyv5x+vgfsSxjbBY9ulXY3uZ/9f/UXjn4WBbuLf9gJof4+9k3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gZRaNpbDEuM3YZe40Z4zrjLcYfGQ8b3zW+Z3zf+KHxI+MnxhPGi5ErIzORByLfjvw48oT5K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5tfMB6NG9HXRK8t+uVAeKi8rV8uN8nh5oryu/JryFytmJVZxKoVKtXJd5a2VD1c+WrWr6Wqmmq8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VWrVebVbHqhuqv1O9rLqzuqc6U72qemP1I9WPVv+0+re17PJrln+svqN+c/2D9Y/UP1W/q/5f</w:t>
      </w:r>
    </w:p>
    <w:p>
      <w:pPr>
        <w:pStyle w:val="PreformattedText"/>
        <w:bidi w:val="0"/>
        <w:spacing w:before="0" w:after="0"/>
        <w:jc w:val="left"/>
        <w:rPr/>
      </w:pPr>
      <w:r>
        <w:rPr/>
        <w:t>6g/Uv11/pP6LRrzhNFqNTWPvGnvP2B1j/37sP459buwLY38xdtfYPWN/Pfat1f86bo73jy8bXz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Pj398/F/GF9esWLti7Zq1n5744MTHJz41cd/EwxPfm/jBrr/6xJ9+4u8+8YNnTz77x89+89n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YiytffOuLH3nx2Rd//VL6pcxLfS8NvFR5aflLKxYHF9csblncs/j6xROL13Xe0PlFpwMYL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6nhcI8xfU4cfiPyIOLwP5ifNhfMvwMc+ojDXHmgPFwul+uAw7WAw40KDiuV6cpc5UOVP1ZwOII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cXhDgcLp6rHqDgsPp5bfUWX13/V31D9c/Wb+z/jf1bwAOH64/04h14fAPFRx+CXH4/Dgbj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Ah787/rHxT42/vCa2tow4/MDEf5Y4fHTiBxewK9gn7v7EA4DD9z/7wLPP/jKv4NADHOYAh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+NLvqL44sTi9sX9y1OLV7dMTpPdzqdn3V+n7HOmzvHOkc6V3TWdyY6qyMPR77eyUa+GPnwY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/YvHPF7+4+GeLX1j8/L5Ni+sWG0jLlxk7Xn7x5Rde/vXLz79878t/9vIXfvbXgsh/DhLg6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4zzzO27k+ejj5TeWbZU//E2FOff2bXU7f/9I+eyjzlPpX4af9TIAF+6p751zMvnXnhzG/O/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/89OknzzzM2Jn7nn78zMfOfOjpm88sf+Lvn3joiWue/NmTP3zysSfyT8Se/PPHf/P484//6s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7vkyceP/X4O0cfHH1g9L7Rr4+eHv386OdGPzP6ydGPj35s9P2NnY9+nbHH9j+2t5F49COMPX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G/77nse/eh3f/LI84/8/JFnHvnqI/c88leP3FX9zJfGOeQ3PHfDQ0PPDj14/aNHEoe/cvjTh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7oW4cePPTNQ/cf+ttDXzn0N4zFpmKTsX2xvbE9sStNiAuhZrz2txMEnDJ7pn/V+IbxLXh+R8a/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9vUf5AA0g8t87e7bymd8OmnP9GdNB6O1wnzpHyWuNO15Fe+/W4n8Acv/75g/MH5p/z46aPzJ/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ZMfMn5uPmE+aT5hnzKfNpdpydMH9qPmP+zPy5+Qt2lflfzWfNX5r/YP6j+d/M/24+Z/7K/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+avzX8yf2P+s/k/zX8x/5f5gvmi+ZL5r+bL5r+Zi2YnyoDPI1EzGmVXR2PReNSK2lEnmoi6UY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66NJqOpaBokQSaaZdexk+z6aI7dwG6M9kXz0UK0n82xm6ID0cHoEHtTtMhuZrdEh9mboyPRZ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uYO8zS2bZrLKXzRr7N7bIOtHzDGYY0RXmciMSXRUdM+Igr1cbI8Yyc5VRMsaNNea4ucb4h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jAeObxoPGt4xvG98xHgLqeMT4rnmT8ShIr8dAfv3AfMh82Pye+Zj5HfMR87tzs3PH5o7PnZi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7quWvmrp07OHdo7vDckbk3zL1xbnpuZu66uZNz18/dMHfj3NG5ubmb5t40d/PcLXNvnrt17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4eODwgUMHjhx4w4E3Hpg+MHPg6IFZs2gOmw+YI+Y3zWWtbe/9g9vf8/vvftepd/7eO97+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rfcduubb7n5TTfN3XjD9Sevu/aaq686cfzY7NGZ6Te+4cjhQwenJl9/YP++vVfuft0Vu3buuHz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uO6/kJ5yVxoKb2FzbfDyxaiVbSLgQdFetNNrxzW0LE9uva5bbrSsnKzv2TG7dUqxUpoq1S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38nvm2PwsZUxBE1AL6kITO/bWdlx5cLK8dX4aMyFlX1dM5F8Y5MlQO7J532R7WxNiSvxSj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7Ts7ZRdK7fZ7vn5YwvMrEN6q7hgYCC2+Q+nYCRTtfbRZq1SmzwOZRds5lX2TW+GkEcho3wptFg+</w:t>
      </w:r>
    </w:p>
    <w:p>
      <w:pPr>
        <w:pStyle w:val="PreformattedText"/>
        <w:bidi w:val="0"/>
        <w:spacing w:before="0" w:after="0"/>
        <w:jc w:val="left"/>
        <w:rPr/>
      </w:pPr>
      <w:r>
        <w:rPr/>
        <w:t>7bOjcM++vnbakKGDk+3y9Impy6A0i9Tb+L/3NFtXe4sIT7fLs+VyO16vHd09OV9pG9O1oozvm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F+UqtUp6aOt352jAvXatAWxG2aaFm3HHlQsu4Y+/ByXt90JZ37Ju8M2JENk9vmlpYDnmT95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qhKfyRB4p8wjbYcDM3BmxsXzx3hZjpzA3igkYn4VRYJpNaQabPR0Rab7oqIEdtcDimz0dF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2FNFukncI0/AM8AO5biVjLbjktL5KMALZ50p2Q8mXxZfq7PCNpFBeg1h5MPm2cWnBaRVHiF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v2B92vf/g5F0eg2r4CR1t4n+rVm5diFzRrIX0eOUkoH3rgnFFcxpp0qxvLQM1tlt7J3nJ6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5JZVKzlFlCdrx4u1qYW+vvm5rdBCbWEm3phuzgvC4ORQ8y8CYjLr22dr26Z5CSBu+N8OSbMHy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9NNCJb9bfPb+NzN8NKssBAx6wtGtA6a5bUw9rjXTtSOb2q7tU1BziXsEpET5zlWbVPbKAjMba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cMz9bOwp00to9eVXxxNQMtN1u1Wba0dqm4kKUbQKqHjBgEFsX2BVNGM0OoJTXNXcfAlbiIy/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pL7SijZnZGR7fUgFMzMus2pYtU0qNreX5dmtmdhpKbJ3CwsAvkLi1NlM+BiiF4QKu9tYge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7Pv4OS8d6x2rAYIbbXmZ2DYxfLsVHF+ahYRDPUBNLZqZSyUIVKERDhn1mdPwMfpMjs6XTsqE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X6QknoJSaVrucd4dPA5/zl9e2HoMS/J451jaBuCrlY1OCPthu5O4lCxlKoTLMKTY+77+GY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+59tXdUevDqLb+D0NWBsTtNKONjitTVba1xbbJ6eaQZGZ9qmj5fmyX7uoxj+w8qX8nm7HI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kDinPUi4HBLKk0eBeqHBbdPzRHFQLdoIemrf0OxqEgSfsQ+6jtT5cNqndpenp8rT05AKr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xeJZPzHDi4sJxtxjPbpDQ8JiZ3wt12RR0WmxbIKdPzByvVUCmQtrUlMA+hzEK0LG9k21Wn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cNALG+DQpD8412vLGdP+B/rlmbOQ6TyPsrzxzHutsAXMQOb624tVaZgiKROuISEAfS6Cj/mJ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fAW6L1TPz2fnyxvnJL7MjIBajjdkD0yC8YQ2wrYxTPQOUzJGwncemoCFR0KnzglAf/xvt65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6x6mIL/NzZFYRtbBcj2TLZ3UxEL/yFwU7Md6b8QMvngjT2gA6I4URx5sfp2QG8LqKrIa5fbkX2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w/nZetUgTJqpBCopOrrwqBK8r4BWdxvHfw3+n3rbrMNHtKMAgsi0+nJAIIAxAizomgisGA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zcCDTMhKtH8cxCaVV5tIS1PlMjd/F052v7gatOV3j99QU797GjngNbHpeNMzRFeeZvVAhe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fjkNQkxP4byHMPE8MKdaNeIm9eztfZQJzFfnHaYaP8r2SKyXfHS+2r55qHhO14lKCl0Gig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JtgkPADbWKBXIMhg9cVW7vbYLOwLG9V2D1ciEdOFUa22psG9CQDLACa7PaZQb/YMBatcvaE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dEWbYtQv5w6lduBAxLJD2XBj5SQ8E/fzs9DGhTgHL7MLixdyAieNEOzi3t3LRtG8yVoxOI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2rc1JRWLz1ubQf5tnCctwqTN8+aDzBg2d5ugjYb8vLVp96w1b7+6zmw5m20H87g0atjn7soUE3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LI6Lly4WcgNTG7Pw8F20LR1KcQ71GBtKzANpGAHKjhBJw83YAZTfv2sYUjAK7WRwcMW11Fz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1QdouZPoAzdeKohT839vpsFubVFogAeBO1AWdy2xZW1Dnbc0pCG3j9zQU2cZvyUmu5FJPk/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nTndmLWiMK/pa0CKPLRgeWKrRYgx6bJR9QNdFiM8GgArx+YsWDKshC8R4gUj9ovl5l+Q/F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I0ARkU/N6QvsdMB8w18neObaemsRkOcvJ4MkTJTskNrfdzdx+4brJ4QQwBvP7jvulzEFzQ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WVFMHOO4tEgk3Nqku4e0EsrSsq6Xum3wHpHJM3c81SduAZ6xR4XeRow574zR+Y1Maq+/gs/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7dzXL5GrCzNhtgbYGivIarqjIvbTdQyM2DwXPNzAzKIVxsDIAttYdbuGCn1/yycTG7WCxZa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gWp+8uLhxCqz/051/GJ4SoioCSh7uffPlsp+BrPlyFpYD7dsRvTKvhmmgxeMNWYqP4HZgTl4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VzeGKodGiiVTo40SlNre2UJtecKr1+Tat0YLxT2j/eLO1b3SntXVUu7Rlrla4c65R2r+yUX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i/GZp1/md0s4VndKO8/zS5ec1S9vP65QuG22VLh3tlLY1OqWt9U5py/JTpc1wb6oNlX63d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uSaqv02mqn9DvwvLjSKb2m3CldVOqUNi7rlC4cKZQ2jDRL60c6pXUjrdIFw53S2KpTpVXNU6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pPtgpLbeLg4dr9tDg4SrEKoVOqewNFA6X+pOlZf2d0ggkDBeSpWJxkB0aGCiwQ0M81M9D+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eTOeNTt7I7crub12W6fj7s1P+VHKXtz+2K7rfm4pOpU+l9ru7EvutXfH9hs/2p6YSU/EpN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buyL77anIVDmyG5Yt7cjTkZjZasWMe40PsX3NHaetzp4dbXv3obZxR7u+l3+C4duO39Fm+w8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wjA9M3f7+97ORTTvaH9o7eafJIAi2UGTzlZMLUfMDUzezJms2m0xeTRmmT+PmW4wmXTyRPwx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+YT2DAmcFw1izOcDu6bzA/hKWSfy+BX3zwd15CqTXAjpreJzvofNv+qTwM44xH/daUrjLw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ZBuUuLt9D52/oykNtB+v5+D0FqiXeQsH3pTz8FPVzuCeRxlbEmwqSeCq/H8O8foSJM9jht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5mnMO5BlJ3sbuhxDBb8aVkKjfo5BywQVpuaoDtdMxCKg6tXHL/ffcZqx9q3uffl9m4cXzNh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XrJ9YW8n3x0Xxt3QWjQdyKXxK37TjcEduMxuJW1IwaGId7cyJRHC4mbSdhJYvDvP8s+yC7jj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ZtpY76GcBHP7Rd7rz/N3pDMAAgVaBhwYz+QFmJZK+m2Q7kwU3ZbLVE/evNVY34fP7a+9fO76G</w:t>
      </w:r>
    </w:p>
    <w:p>
      <w:pPr>
        <w:pStyle w:val="PreformattedText"/>
        <w:bidi w:val="0"/>
        <w:spacing w:before="0" w:after="0"/>
        <w:jc w:val="left"/>
        <w:rPr/>
      </w:pPr>
      <w:r>
        <w:rPr/>
        <w:t>T9KG9RIyy4o31m1QguvXr4rETSsaiawwzCticXwWI/H7o1HbjMQgZpgXBaG10SjH2YbOP8JMP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u6OM3NVArBzj8d2JVgybgEAqycAgOfug843xOP5vkK/1eDI2HBLP/zFhuHvwYENy0rrB2KDG8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Lh7nQ5mWizZZvM3dVtOV6bGfUtrKQu3rikrDNDQWEf3T9+nUXNFxsLwYNPxgb2lgqbxyMD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A23QAg7eyP2Hb2fta/edXW9kc21ltJVPw2VhT9GCBemkMQL+bp/PAl3hWzGjwtFwf24mBt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MsNHYcXnLaBS9WGmLXdqyatWWkh3NYZO5jQzIoX/javjLZPs3ZrLGxtWA+ycfajbXQtznT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kfwa9XG6Gh/oU8E112w4YJ1G6y4CK/fsGG0Icmnv3/0gnUBKfVZVjCXx6vVZDRumvFoyTLiU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JpQTzuVqtWAnIsE3PiQG0lKBmNRa9JJmNx046Y5vD5ZsyIx6JWJBIxzx+ORKO8YDJpxuKxGGZ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CqT9/OBqJR/kOmwH8BbPBSpx/7nZMwQnAB90MUI47Thxuw7Ys24lbNs5G5zmYjQeYyeZbA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n+2K2PkC2xnx+3gwA5MQMU93Xmh5ebbLtCHRNGMMSP0uKArPF+7mpTGhTyakc5jwQiuRhBTD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hgGG78GFGgMVXr0WKbDYfQpGV5fOCwfE1/aMb+n3rhJWL/jAKvOfBfTNILH4u+r2tQXcgl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QEPuMvCsIVhIJZf3s2jGOApBqXwQIvvQu50RvLmSDoPpHMXwJXmz5R4trJASvnBtBffftJLZtn2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Yu6R5SdNY7T8MYPnP+c8JxkXmrXIemljLqd1SkNxK5XKpdMb3C8tG+gsjI59vLm+cf35je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ePjo+tWLGaY30EDPsT7E6Qeq1WzhjxWoBMr8Wp22sBgjwOTgHA8bKZaw0rW7i5ELPsa63Yt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Ymoi5JgC0gYMxAbKNwwLA1DC0YXvCSWx3Ek4slnW8dPTO/yRk3VtB0tk2QJAECOYApyvYV+5l</w:t>
      </w:r>
    </w:p>
    <w:p>
      <w:pPr>
        <w:pStyle w:val="PreformattedText"/>
        <w:bidi w:val="0"/>
        <w:spacing w:before="0" w:after="0"/>
        <w:jc w:val="left"/>
        <w:rPr/>
      </w:pPr>
      <w:r>
        <w:rPr/>
        <w:t>+c7Td/OZzpyWAcDgj+7OAOLOA8TxmcYnAFTlQq6fU8l5/AO0L3xwZmQjBS5wvgSpiRF/mBcDS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BL/i1GsczRCt8YFVAfKVZO8+sLd9xcrh8bW14x8mBnFFL5m6G29x+Mifwnt0II8xsFOgHcQ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z0Ayngeu7DTBkPhf9BWJakqrxuMUxMWHV1q1fDwx6xPe9TNSMgaxflhnod72Rkvkax4vE40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Mf3s2l0wAR0VjgOx8YSDrDbjDtXgq1Uw6w7nMMsBaGiiRY+1C9uN7QeAiatZyIstk2c4xi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7aLIQCdsF2rfS4xSzxYQkz18cnuG+Bs04cJUSyxfrAwwkZGJkZHVuH0pzlJjMQHJ1atmhgE8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F7KL4+qHB7SeHUBIPDZnj68v/m69vDY7kus67t2/37ff7Oe8XZgbAABgAgxksFtjd2eXuk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JUaQoUdaDArSyRC2tZyLZlUi05YoS5eHELpflqqRSkqtScrKSWFQlKrtCM3KVKNkyo8ixG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bJZuOHIo/ktqcc7tnACzpADvdt3v6ce853/nOd27PDkLKltdvrjcv3WDhpRuU6bChMIDKG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tYXTlpvQFGwo74m+wMwd1Lh+2j5lRPYR5Z5yvXt/aSfLBaikoazJXJMnVgyAsR6HrqR4QF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BJt5mWItsICGmMJlxMHOQqKHvxCrkYQlojmtuWHLcWNHKQhHI5CNgb/w04eOI05enPtjFRU7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ZtcQmwjI+uWZPkW/KdubG1264jp/s286lG5G9T3nkX3Lpky54/oDLB3wWRIPBUwMCedl7A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qTLF9NJ464+1RDFt9dTR+q6bq50xNveuSUan4OydTQBhgrKU8eZM/9vDDZI6PL5M++fVpT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o+ErmuORq2kSfp01sQ4D94JYniPEHUwN0xNVSDcodwUMWjrCmt5vtpi4kzhK4nS3p3WrSW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6aLd6o8gQ8za3WTcqr5HKLPtmSeeFxH/0t/J47HEMH/O2PjkZOrjf+Fk+3IZFj4KiTyYUwK5W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VZiw0Pd91TU/VlfvYPbIRfqiWVZqxy3WNQSqTNa2cRSXNpo+450CQHePuVfInz5AlyBNgl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jTpEoXNgTegkuHE+w0MsioOwioOzZDgOP9iPgJU0cKYulhBfDnZI4LswbUw/Q0KpVKjGvu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+OC6+OCi9wZF7nDeKCzbBHsGdSzmxQI83JGn8yUALgosAUXHVoTE8Emhs3wSDYocsIR+73Gv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QZNKIXdfzLTNsZHEtrFTbNcfHNE+55mc8vqfeSupRYqfNqF5b6q9teAA2BWIL46mxZduINw+s</w:t>
      </w:r>
    </w:p>
    <w:p>
      <w:pPr>
        <w:pStyle w:val="PreformattedText"/>
        <w:bidi w:val="0"/>
        <w:spacing w:before="0" w:after="0"/>
        <w:jc w:val="left"/>
        <w:rPr/>
      </w:pPr>
      <w:r>
        <w:rPr/>
        <w:t>+wTgLSX3PJ1oYCqPqDisBWiqNRuZxhZpxbZjUoqjeN+PDgw78a/cSOR8YDgoH9kBAQIjEuIwnS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BhifiEoXuqX5307QZVx/+YvtsBlLE0Liqhyfuchy6DCrCFD1Cf3fIkP7rrw7XoQ8r6I8IH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9NlBmiu0IzNyEONEwn2qJwbRMO1JroR/UEnHR1BQVfXDRuheJyP7iVFusoX3/F9o5nqylA41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XeYKUXxW72p6F9AutmhAFiKtShksPO2OgEcWmg2+XBOzwaA2VpghpGTelog8Ivlv59svTMoZ2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ChVqd16zlWkZqAKl6FgQF+HA91eFKwSzPfw0QaG0Eq4jdJCVXVwsptSpuD6PVcQyrrVhnlf6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FBVS6OSohsnd2RP2XI3MW6vkvIHbnToge/pAj7Tlw+5ync8f3jrF7v2D+JJ1MSrEX+hmIr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3Pcctp3EZ0Ox5nh96aWxZq14UuXZmaJkVlsu+n+lqbMM5vhVrRnbZiSPTjDUeIEcgZj4kM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2GJDDwJTCpgzBZQl5YzMTCAV8sZkgfmeAObIZorkSsX53GSAc22ssWLrRRbRrooaRYe2IN0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hMQe+OnVxN1+uxUAc5G+RiX3kDvRevOYuA2+AU2hWD24GOjYsdjmgTwZKdiT7zrzj/egFc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6/iEHCeP9E7ayNsJFCmoaDiv+rabeIHvVaKsnJWqrZodQu6UJUoVFiSSEn08SatWVqtcKVWz5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yZBD9skIpXRxaHtp9HRjkKvmE0NXpVCcWD5geu1g8vADlw+h5rIxeh8SwfXVWKs9e7y+a7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N7oHZu07+ZupVRLGMwSd5YG4kfmThFCsGjHVsTHX0KBJDiF5x8/W0gkrHRzTYXpSiW0VtiB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uA7Fi1aqjuvENeY0GXoMixVcB/l6OoBDWKWJCTkg2YHr7LvIkO4U7++iegjcAx7s3LA5gOT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Am1Fi8JucgRRBf3rPFh7zd3IJ7n0bAm3kPXuHV4UyLWyVCqdhud2ZFQ3bKecXqq1OXVVVR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iL06j1EtBP1Wk5dXepsQktiKF0Vq7u5yGLK6ANRWhh74MWbVBXpma6QkAcKoFwowv3fJFc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rbyJVxsKqcIDVDAXfiKOE6tBDtBpsZUifSD3YuJVPabyKxotmb2BjuoVGNzM4wfRiXHi4y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I4rSWqLWGX2kkUwMovtVA80Ps4XqawiUbzXLlAIqasrFzo6wHbOdGIBUJlqJtIVC87z13v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F3s/t2C/qHQHNXLK9q5yqKleS+hug1FltdBc6AzDxI4OOLP9DWW59GErqxeW1Aeh8QGgG9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+jf6fVQuytJ0D3W9MIhgOV3IFjHTg6ZQeUHFDpSPGFpdcYlGHRl6MVWHY9hRpCTq+nChQTX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XK/Ahh7t+Au46IltkTCZkmz7/DFkD/sf0J6oIcMJaEQFrReXVQqekYv2ymAfBBjqzJULAw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CAahImkOMLOSzteLMFcRCLcQsDAeqyKmqh1fi6Mo1dVVbLch0dXaPviigi8bUgZv0kXTbXl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ut9rus0UyxG7gNRXM+IqobxRxeWVIUMmJ4LZbWi2K0M6ZwJdAB66n78ZDyRQ2ydTBBcJpqh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6oUxUVdJauzc0dX97Tdsabe9Lk/3eeH9pa3+4RkcHa2V3VesvHXTa/d5Bv9x2y9WDcunA9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0BzyxKVDqgLQfzs4IwoLKG8BMBBGOdq2Rf7ntIGMjC2pO0AGnPSzgXfJoijkWg/m27OKOBofj2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U+n31dUrzHDDbk/mGilNPo1G/E48+MWBcktueIvM1jtCBlawMoXqSB5JiKM0BUyUlNHyZa+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OKVxduksV9cjKW7nyhS8AtiVA2d8FlK3SJ58hHtgfic8Ts2L2NEBNmLcRKzYGb1foH0BU18M3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Q46LaguSeayKBOVtM/KQCF/PG7yFnwPr7SDwCORacglcVRywgibRES0OxxjXIQldTvtDtuU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aCao1rOaKqaV8ug8bXxMzDMMa4uRt0NPaWm+KvNSbWsBJXdHuinbPsbu+t+C53b096tgfs+y+</w:t>
      </w:r>
    </w:p>
    <w:p>
      <w:pPr>
        <w:pStyle w:val="PreformattedText"/>
        <w:bidi w:val="0"/>
        <w:spacing w:before="0" w:after="0"/>
        <w:jc w:val="left"/>
        <w:rPr/>
      </w:pPr>
      <w:r>
        <w:rPr/>
        <w:t>7fR2dyn5KICj34ECqtM+6EhZ6SBL8gwAqHSzojDMBEAKli/o3icjfPnaKJ+Ah33etwb5fBDU0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E42Wk2gEHvxYN6Wg7R8QHwd0D4AypzRuSIrM6Q//LtZrUaEIjyH389z7/uZ89dPpnPsPzmd+Z</w:t>
      </w:r>
    </w:p>
    <w:p>
      <w:pPr>
        <w:pStyle w:val="PreformattedText"/>
        <w:bidi w:val="0"/>
        <w:spacing w:before="0" w:after="0"/>
        <w:jc w:val="left"/>
        <w:rPr/>
      </w:pPr>
      <w:r>
        <w:rPr/>
        <w:t>5h7S33yGNDEqwWHVpp/XVy+hW0S6jYt1mK/FJKpoGCaIIQzRGM+RMKHQJmJg6OVqWsz2zT1Zm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itpj6xj2uI5zhrNYqkId7/Z6YpHVwkhZTbQ+tXSlcXBFaGKfnKhu9dcEfcYwTJgEuxITwolD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rFWMQa0/kLbEt1m6x1oXA+/5U6D/aHZb2SLbHKf3kalzn/d5+f1ZMiAbO1mNjugLnLfcP6ss7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3zW/WuwIbGCZzTUC7oAS6OmgBUAI5RA7lAHDBMQ6g3nMFf4A6+B5A5dnB5tFpqxlV9F5fI8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FLZ4U4nCvEpVSQ9dlpkAZqIdu6Ni1LC6B0NYVxmUoxkqe74cPWkHoVpjM5CUpdmPLtG0Da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bUimMQiMU/y9EJh8HjtghJ8ku2SOnyGlyhkzJWfoPniGrEMmpSAYgIZACFo9O+a7OUsPKr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wvZKHeScTSw9FtueBfyyvKOK+f2tWExq4p4mCrznDlGigoMDGVMcpHeQfvC+CQEwsLwpi8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Z7yC1rbQc2qBNl6zutLTyVm+rVy6ja58AOPGphwsHFyBM+F3lU6v7Z6Ynm/snT+26+6fP7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tnt1fnO4rZ/a10/ubp/bHe/vZ7n7l5P76aPMAhMtofDDqlbODXvdA1Q6o43qNJlltraztW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n4QxtOU8yg5wbBEJmKMH8og2egtexgg2O9Ef+6Kh+PFQ/AizbIkcU3LEFmYXnszXFLvFkY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YdhltQ2bpdy52mCqzAWhNWkkhGQLV9GRFk5ptCkyzBIlHyjImcd7nEmfX9SuWf8l77AqHq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uK0ymMoMEI5+/zGTMNOMRZhxZ/udfEPkmvP2n5EnydcLItakH56CokMQjMEqOPDB4efZ84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SFCKxfYnQfUKGg+Fg9ogGH814+AhjlHZC6wHr6/9ZPBm8/SL51O3/DnfxviZRQh+4gWfR4XB9</w:t>
      </w:r>
    </w:p>
    <w:p>
      <w:pPr>
        <w:pStyle w:val="PreformattedText"/>
        <w:bidi w:val="0"/>
        <w:spacing w:before="0" w:after="0"/>
        <w:jc w:val="left"/>
        <w:rPr/>
      </w:pPr>
      <w:r>
        <w:rPr/>
        <w:t>I4Yhf6rD+Xwe7sOkTd4ytWOBu9hDutNmYMXGtIMkQ5Ka7/lGkvoLKY2a5ZueGtlnb0RmWZ3eK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8JqT+9wppur0Fv5Pjmv6OUulBKLYMy42D2AmBzZMwq9YzPwSeV97CKGWyWcuSSmBJblyvl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wBvSekY+Rp0Hlr5EvPUOC3HZaMbkhhiDmjVGeIx9jYxrgrmTFSlo88VpTAL2H6N8DuLfWv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FHK0wf9PcBvYPe/sBu1varlYNmdb9JEqj77DDat/WzN2yTSfshO3sj5IXcFfPHZ2ZghvZTa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S4OaO17aP1zfyRSHr4SKIALICyM+b8rYqnub7nmq7cCsrVUPPBKpoJMkeWVS6bXFL8t2lqN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moVcsNVZ0g/ORfU/ABWwhyUtSYMvkZsNYS+dmpV9YwTeDCx4kaD+1ioYWshJMwqdeLarBeT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+2JQP6suL3f2FzsHiwv4iK5UPSukBLensJikx9+wNppZMZH1/HtIzfSgmA+94nguez6uU1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iZKSWYSrwA4GopTpA43KECT/U1FBhD3i+joEHIRcFkzzhvwnUIBP/y+6jUAG+SH6HhKRPyP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Da5+WxCQuT1+76+ctXTK4bCiKmzHVMDbv2P4X1HI0ZnLQ6wGlEtcd6zV74M5tsPTfJ79Nf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7YrxwB0fqwdhfs+OsqVEYmikrTirrurZzx/avm67KTIU7QSjpum0c3wTfVm//H/II2SYG8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kJx5fkiHz65vTPrbdYb58WSdpiWT6RJX2wFTXCtSfbRS5/ZtOHdC8Dv+rk9t3TMhPFSxl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k9NLXsOGsiPmBGOcHUKGwYEVz14cmNaN1ToY/euHRH1FYiqIPPT1BL3MwsRiwwD3C/gEuu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GQWFhuzJf92XmGl7oKr1U1RPxzPWTt18mf0R+FyrB+GkCeZxKjJIhDOzF50RJMUkBJ/xfTd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Giw+4fbcEYHzvhkcYZCGBDx/AzxOYdJH1A2eWjr4Uc2Prf7hztwxudvvwr3+G0Y/9efIRbOf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gqNmNQsgbhXYSE7FY2slYG8paiNOcAW5aYvLk5ene/PkvJnSGb7LMEo+LYYFVp9nEQ67jp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dYq4wQosABSD633k0XH8V5x9UsOrzYM/nhVmfW98Qn4IZ3PmT8DVpMkkAwVHyR3K7odSXq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c9k5v1BTTWj7XRYt2b/+EfIA8S2zyf58hNgwpEKL0paJWmYtU7MRs20IlsYINFCcqDplnM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4xMlMfdQMICigIVZzDWhlJUX4TAZ9wvmxelcGfmGFVemxZoUU4ukuDPBo6t4R5yX1DQ8FMtcX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lBcuqp+HutkR1o5jsNiC9Pf/C8/g5ixcGz/5tlip+JhwDrwe6e5Ik/Fqfuk5Drjgu7S5QJ1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6ybKU0sY5tFrj9ivkblB9EM/TEGAre7boDxWPDCj6aDD41iYE3IuQhzHAAfB5fI8h9Y1kX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g8thm3bY66FAI4BH0BvIZ3aJGHyZ+Q90A+I1jotL7xjfdYGJ1NiOwLEJ/ir0M8bVKP24HGy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36+mHec5BwG8TURhIqRdp46jDnUhsjymGJTB3AQalqkjmNVD1Vx3T8j5+GeEamT8bROzKTis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0mZGsw/UaG2ondHeoH1ZkzUKZPLio3/86POPenjTF57zXvxe/oGJ3mlpRmMwTODQ2f0nqi5TRZ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jMkV1sQsOtUBMMQ0KA6AvxTdh9FTWH00BUirYwCHvIP8LVDYn1i0iSzLB59goa7bTTlt1vh4l</w:t>
      </w:r>
    </w:p>
    <w:p>
      <w:pPr>
        <w:pStyle w:val="PreformattedText"/>
        <w:bidi w:val="0"/>
        <w:spacing w:before="0" w:after="0"/>
        <w:jc w:val="left"/>
        <w:rPr/>
      </w:pPr>
      <w:r>
        <w:rPr/>
        <w:t>v+WZB17CxKcxXiH/m3wHem/dslIpnR271U/VeBvqg5iPRglkkCRJeb/T2x6DEuzfgEx1n5k+S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QQvKsXa7Rs7Zmf+ByYqqXY8+pvcWjS0FWlzxKk0c8xlX0DxCDuF9ASlNDc12LqSr+b3S47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Ubg53xb7GeYf7o/HW+yvmrhu//T4v+aZt6j/1HUu7y42fgCHoX8TPBQW3XyJ/RZ7Dvzv1N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EPRwGcMXZuON5edOPo1TFCrmtBs+48fv3QiBEw1mhPp3a5tNuvBXEkIjsMHtP7Khd55cY4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g0+dJBpkonerNcuw7jhzKs9uMNsUHI8SVxWeStkXP4c5cBX08v/tTcJvFqdQ6Fd4LA/kGjE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NbS7JmvWpx+qe2qs+dKorZ5c2mO7GfmoYbDkCeQIMJz4f9T+hH9+F+ml1GpXW1/VwJ92Z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4CGrt6ddQhMebiCvhUdwpKPq3m/5kuOj1uKDvag9Evh4PkY3i7LbejqecZilUm7nv+oLL/DCz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SQ7saJ5BLmKIvNGg7dUv3q7ai8E044aZfZnpYsRTHtcM0cqLUNUJWTnQLcMz1zJUNI2hrtq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4/YPARl/ALm3SrR/WwWRDQo7RRWDUIzSbehjGnMoWPs8t/BHKM00quiV3Yqn1pfjdAt4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ngpLN3+WH/4UvLckytbyV7uJ6IMeXGwSYoQ02/B9gQ0Ya4M3u1GvREg1D3tCbOiEJT15jQ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XPRlti+6o447wdidWJ7A/hvc/fc+boUMXNV+n7j3g5wsupe6Fz587x/uRqS1atnbStHhw1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5YWnI91fu4c9MIG9P4Y+qORZTLG/jQ3BnKN6It2167VYqiED/sDvyMUwICoHM0zf6qOpPb64wS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8gcHJY2Pc3O7ImQUkVXqkYTH5AC3RVjVx4LzH0h+zzHal7Qt8F1z3KrTUDGEY1mv8xDg3DT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sR3u4E8i+Cioy2j9zj8uyK+tM79wdu1wxTA8/P2Hd/jHg81vgxT5ZmgZxtVry2o12FJVcs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71TJI32Ozty6h31U55F/GP7z5U9VfB0GoKQXvuTG71hzousXvOR3oMc3VmBxbc82v+W4qmIZb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d6DJSxCWmn2PQNxv8/mPy+wT/Hqd1K8KvkyrY7vD2KZozx1kfrbidx8Pk8TDSmSwp4ZtKRrk+</w:t>
      </w:r>
    </w:p>
    <w:p>
      <w:pPr>
        <w:pStyle w:val="PreformattedText"/>
        <w:bidi w:val="0"/>
        <w:spacing w:before="0" w:after="0"/>
        <w:jc w:val="left"/>
        <w:rPr/>
      </w:pPr>
      <w:r>
        <w:rPr/>
        <w:t>2gz46tLGRTodtityt+Zlv2+HKlB0UPF85Xp/ncvMClaHALnN4SXpeiM7JWzz1+QV8m24/yKJnm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ijqkd6c+o6bQdz8kEba2C1QfNvQs3bvHU1FA0mmBPXUdZ0wfGP2BIz/H5uRFcVXg5NxbzGRL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hZup28ptW4um6/sYq0+GA5EIK9SC3RTVjCJt8lzxEBtPwyoMPnljq9U6s702z1T3G3BPunN+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YZKsPjJpbKSc90d1xJ1WPbmHX4UjhPa7iZ6JSnlM7hFC+EQGc8+TCOx0+/pe0vnjeV09UqU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+nF3mqoUpf2NCNt+TDETVqC5X6vt3m/40WTe9z4aqSlgWetWnWwCJVVxead+OOGPb5gyZJR37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IWjW5P93S1Q1HM3VX9ZgGpOPbTG+CtJVdLaS85ca6mhmhJ3m+2XIdBqnXw8r+9t+Qvya/h8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dWz+eIed5EmJuAuGHlWiRBiB1boviK4LRdTpt2KP2d2iqbcJrlweapJdoNQx0dgpGu0mDD3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D8z6bZKr504OSyYf+ydBQTyS2qU1WFUuTJft8ct62tcC+y3/Ep16vHjA3erumiC9HcW7/Bf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BW1NHC5UwTb3AMc0yxOaMQ+aMlmyOx0fiax52ibrVv5ZGl8DQB8uw+IwT3XveS6A6bWuy/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LdiS56yWOJ5uoip/+5yOkxWEjHr5stLJSqdQkxsib1gZz6p6UP1A1e26hHWqWTKHK0viwtD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48ggoxQ5HJ0frZ8cBK596lIh4/aGI1wCyXW1qtddLJaux3O8zix0djXhmfCTxYgSnagquE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i3ukX4ywIU3jsApg+DlhWZwngwlXfFgWaKpc1R1f5hJaXWL1MGRjhcc3TNV5SfV3zQlo3bJ+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8uhGzhcmgrLVfjH5fdpVXN5vXm9YdarH7fg0w3bN6uG5b6cFmxTFIw0CtgqYisEOcrzkI4W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A+C6CH/n7tDROU56nvJkB5X76kFCgFGrz0ITyM0md0iXJ7ZZDKUhcmZUHMQubgaHQ8r8/Ew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phaW3TZ5WtK2dMrXvpvClLWrC6uTQ+1TOZ3V5c2etZIvtiz/6AbIFKjp5eOx01GuPT48LMO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/QrGqsjkXsTibjAt58G+F9Z1QcOoWjU+L/Sg1bynQVNC1dstvmQypTFEMtP1CiDjfqNDPaNNV7</w:t>
      </w:r>
    </w:p>
    <w:p>
      <w:pPr>
        <w:pStyle w:val="PreformattedText"/>
        <w:bidi w:val="0"/>
        <w:spacing w:before="0" w:after="0"/>
        <w:jc w:val="left"/>
        <w:rPr/>
      </w:pPr>
      <w:r>
        <w:rPr/>
        <w:t>3P83NPNYWldSsLuv/cKFECQmlK3JhvFO7XH9hiWXfD+VXBq9X5ZVsJyhZvpq21BPGqb5pbr3v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6t2bWXIHkuznIMfqAkvfJTXg3lOgEleVrtrYVnPro0pMt0c8SZNOG4yNAwGZkUIiwEEkSf+Qm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aQgqDcf03W4b6WFKkcLGsLunGriShMpE27OiNfCGmPRXUnaz9HGAtS5idplCW67rmsJV2p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P1DwrtUNL7YfM9pXd8Vdk22GyrtvDG16olryf7kXM749ajhyEEHQwoj5E3Z9BpsXvhR+iJo2W</w:t>
      </w:r>
    </w:p>
    <w:p>
      <w:pPr>
        <w:pStyle w:val="PreformattedText"/>
        <w:bidi w:val="0"/>
        <w:spacing w:before="0" w:after="0"/>
        <w:jc w:val="left"/>
        <w:rPr/>
      </w:pPr>
      <w:r>
        <w:rPr/>
        <w:t>vZK6bJeW80EVmXWS97FfCKntGcbyADgOObYbbbK+6+quAgJ/sS9ybfjmEogsLc1UQJ1aCu9ak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Gy0WFt27YDbr6zHlkar6SGHZTLprozjr0o1hy/1mypMo86e/gdUNDbHwHy8bP4PYjnxtQeN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hlEr+CX+OtE1/rm+KjCwEF5LSuGCsPMeI4fQFqo5F/03PZSp+UYe9ual7Os3apSC0zT0wP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9DZphKDkVJ/mm4dqa6YSZYau/Fmm2LjP7V9hnk0Cruu9zQktbrbo6f2/malX/fY2YxSe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36XbJATmDe7A6l1IgMx5EWlLKi677kv1aGC56aKcicanMBmVPwIXcdQZdaDO8LNNMbVnBq2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LsTOwXKhS5FiTlXO07DItLhuxFnJbo5/r1U110wpOWsFVV92AQuJkNZLStYrJTe+LDf+gD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Qd3jZ19b1BRoSHflhUZqvgn3PooV7ZOnNyrR2urLC1Q8odbeYeeh3OLWh1pkNz1gcSnqcCEVW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LAwliKWnpiR4Yjta9X7ch/8VypWLJbIVZ1QYtZzrl1glf42nVDlipthTrXiNiSQP0JE+D95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uaSvtUFVjKIIu1OEisiyZ9zYX647stAex9BGVVxciCFAtOJ3YSnfZY/FZgn8jCHT3K5BfP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kPVSsi5N2Ug+0zR2oqrRyva5hIVIIn0J/Y1ylk2Mjh/JkpsjVXLbOa75xr5eH4EzOTiabN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BS3VPBXXexGjWgimbTjznRJyzTYSXNhKpKu5yBagtXneiz4PAHLC+rf7gTSPWLC5ay4On8o/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pptt2IhZJixUVco21smIr9foJ2KUvXRPM/hL4FUd5Dse3okeV09npc+f04eJosdvVi/EdI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+xAcbb86oZxdyRAmM8xzQmqza6OEf3iHopS1ssBgr3tHeCuz0Yxoa7mLKwbyRYUwKsV+3wvL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T0uXICjazZvB4OWW1N3qO3Ap19Rf7YaQ2TdBqj3UnAQvO1ZleN0JTXbLD5RGXdXPafa8VA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YKsgpxOSRnMTIHvVYtzYXQuhBC63cKIQHn/68amuQ1Fg54uy4VRXJ6ZzV6PfWw6n1ThPWTF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7aUpbNDC7bUD5dam5gM+8GK+NY93fXQhpMo6rZ0rS4h6VzSnT26DOg7Yd3h1x09zz5K7P/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oKHrjls2zVVWGonnYWl43WXoPfo4RRvxXMOIGGaFvO6sO1M1OWqk4WpAksiMfHWyO4CPzF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jRpR7LcML9vwzec+KEpRU50g31uh0+uGKHV0d2+BsYxpCbyo4cgaMdtdfSXV4Pf24hkVpT3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2w4ndrhhh1Hkas307UhF40XX4p1Q50T4Lc/N+DfTzpMHyO60cvfO9YyqS6rnXT87VIaEXB/vb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p7Xrtded4CgSh6jTUZKoo3GaF+l85qjZrMFsgiOv22fF5TFiBnlzHP43e9SmizZ1FqnhrWeuP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KlCxqQsG+ptOdQ6vQ7AtOxumoFV7qq+wWHBgnzWyZGgPvJZSigq8tSxbYUs5HaHuQo06jYk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UpMwMywr3+oFWA4FtQHFetoKabkmfVxP/Q7VUSi/2baXjaTlbv0T+AqqSRfD8WXI/6U/9c5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1rmFc6TRqtd0ru8ecP7PPjJOPTPn0i2iezVfBMj1MsXnOSlS022R8J+WDkX/VLLcjKauGW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1Mpk5iug11iyTH1u01/gxkNzU+hjqOJVoIXjWmdlqzfoJHFkkRJNIh+jX50bb1pML+31nFMA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+WByLwrC9ppm+C5l4zGmrLPOE7hmb7dZP/B6BPrsjMaLWcxxu21D1dspSexdX3+bHg9z8lP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6RDBlC/XSLb09K2o043VsoJrdXK5anR8UnTj+PF6eK80vVnFsuNVqBq3C8wchwqh5SRzkhip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+tsZ4anAADDODlW8Ews8N/BJjZUmAxCI12Qwo6o4EPqYDxiv9xGnvMa0Jd6hmWRn/x4kVec4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sx+QAsot2KKqxRz15CcrAoVryoRAxGu6FlveeqseivTVXboScf8jI8JPywBY/AbYYAmYuI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RabWmykavN11ZX0+n6UyHHWHIItePO3OSF7SXqxd+iJ3ZVJgIoNFYfa0+eIE67S3ottqp2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tvX5Jyhb50NauNwEg3lXDfc8bfh7eiD2p3IDk4WsG/8qmqxgLVhAOdEb1aCW6N1BLF+vLD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K2oCvReqYZNjt58pcWPLWfPFRxWONeDzgm4MAxXKibvwQs4Ldzl0mLbEA23JmWySl/dfVUx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NU1GWneK2bRhbp7bmgnROnXMKnf3f03lG38Lx9vOtYmecHs4TCrPcSSm/wCJDW7OCvwOuv9S+</w:t>
      </w:r>
    </w:p>
    <w:p>
      <w:pPr>
        <w:pStyle w:val="PreformattedText"/>
        <w:bidi w:val="0"/>
        <w:spacing w:before="0" w:after="0"/>
        <w:jc w:val="left"/>
        <w:rPr/>
      </w:pPr>
      <w:r>
        <w:rPr/>
        <w:t>7/HHrOAxqF3eCSvbdK7rEBDOfQ5ddWgYSOUmQ3K1nmeWzbhmBUwPP722di80qvDydcPi6wbUh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u/7J0rkPFH12cIbXEvpBCp+VyiOH+s7/CbeFajyTgEC3oxzjfc7d50+Od5YlUmg61ecK7Mw2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xgg0Ecfbn9TMwyPbRiTIxulkYpDOdN2/07+TVN0SqTc+bXmTuRjpXT2uu7sXWguNKrbi1LK2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AwcVLrt3r0WSp7RnJsEMrk2XPXLy7Q9fu/RUTruDELCrpkW7/qqH+DJTFb+bl0A6cNVOxLN2V</w:t>
      </w:r>
    </w:p>
    <w:p>
      <w:pPr>
        <w:pStyle w:val="PreformattedText"/>
        <w:bidi w:val="0"/>
        <w:spacing w:before="0" w:after="0"/>
        <w:jc w:val="left"/>
        <w:rPr/>
      </w:pPr>
      <w:r>
        <w:rPr/>
        <w:t>g8CwKJRSRpTaLEyCuOxJ8cpDnlSxmFF3fOqmhmw09QBqM0XWex9VlV8GrH4yS1l9t2PxVoGeV8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oqZM25Klr0wWru9lEnditNhrdrFLpRmnaXT19Ogy75xfPLoJs7rLj6er14JQj6rXRgqSjHnn1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CXupo9ohklrtGQoudgrAJQFnWtdjwFEubXMt/NrHyoaC0rtGO7kJRGf5TQF2XOmVah0a5A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tkGr3NGzetVXO6vWF2b9/lnomT+ywZtj8KWScD1g1TFH4zdfAsH8JqGLiW4hdci95Bzk7rV/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6vXT5//hFbr+vXrj2iUItq2iNyRMh9j9x3pwA7nsULth0VgxbrOavMaQia+XQbqJg4z+nJY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z9B6/DhHd7NrdN8Pr3ZC1H9BcCLXuJqwiWo+8LR4qKqswnTIqsWBDNuzqFqb3re4E7OsHUt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0xHf0bDfjp4mLDu8vXdIuvmYGiQ87m113V0CHBX+pRydClONAUVZcdJaRs8d28tVfTa+rbQ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+/KfKl+JbKVZqJrYpYYVex/goqkj/GpBkFHTki93ml1u6VO6ShBz2ZjRTKKjk42clR3c5FeP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7nx1SR1FQlwboSD6oKytCGNqlL///H15cGRHed9r1+/97r79bvPue97BhgAg8HgXBy7i713u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4iesVdZkSJVmmLCqURIUxbUeWSorNkkpyrLgSS3JiJ5Go2JVLTnRb1z+ppJSUq6JbjuyyKn+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NDDDALjW7XGBBYPG6+/t+3+/3HQ2TB++1gudN9ut2+JgvF9K5CNsofnJ3FODCThefAzUxnt3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bl6VYon+K3KRCI6AwHjP/eXnKsVYa51jd4fqw5rJ0BTZreSjPDTlO/wdmFsvlfa6Y/tx8Z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HQB5BwvyXvmJ9HegP9OAziI7VtAzPf0gOzY+4nAmW7E0Ps3mNOySA/mx/Q4e4rrLgGwr+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TTVJhGvyzEvD3G9vs/YXMUhuTYhcpDBhQzRODFED3+YOZFy1dVP2Np+FVdPhlpxg2Mj2ukmt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Pn4fnqUltaAgw9uVPMyOvLlt50XVD/1UZDLlYqshrnWZAvFPpy/zZWMev2S4eJ5DsUPMTH8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SOSujw534A3DslBWsF9z4K4J8ClU1go+dSl4BzWTLcrCwi9e5IiuEfzrwOQ2s4C1ujNlbM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0UqlRLjdrtTkX+T7HvEFx1iaKzmyRs2wD9n0vYedLomab5p7klcuqpc4kBITPiiMYU8aBA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2Ihmw1BxWj9QY4QDD1WxFvoyQvY1QRkdbzGUohapZH+3IyhBrggOlLb0R/e7r7ZX6pzPuY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NEgTcJB8Q2lmRvWdDp+CoFDAtb6SrbFlYkvvKj6W/kb4qBRDnNkSd1HSHa2tu3Gq5i2Ho2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zfnQ0slejSVfdCLxJwI64ImOaMBZJqDg6SCxPQ+H44L5ofkxmDGNFo6qKPqYHbvSUrL4LAj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rGozid1GLMDmiMnrc9L/8vBW8wPlLeV+XZQTnkzJMHxUyPMMt7XKEHaLKSCb1JjW1xbSuc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4UrIqn0yk+lv5a+ASus7tgkl/P9Xqtf7Gua23OPh5yJ4hPIOS2mwl9gAVNGO/v+4Ztvys7Ga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8Si8A7J9fh4UGyb4j6BYo/0dQ9zXisZ7kQMzxPdQgnTdszyPpjhGttwzK04Z7ncnZ1znA4n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70heBe21KV0WFYu3sQLt69ixnmrbP92dPZPzU4immBbBx/nhlwjsOa/njZNME3mcwIr7TUp9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pcJHfNW2eKWukCsy6xfpMQQo1cgHKpPQFZhntGo51Ksah3gnLRfbHdJPCOw/mPYuAStcD2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V62PZTTUramUtOL1mxqUAXL6lKJ20C9sWVhVSfG0zeiFKevcQPqMZM84KY5+TUpqfr+MMm3i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pOyOzyrSn416HYbfmPGtZYS/qXNYFzCvqcGebzkSx4OmNsuyZnWPZQv5Wyt3CQPvFW3qOwEOJ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s1QbyXBEX2VdttbTk43CtrrZ6Kpa5t9n6Fd3SrpQJ+JaCokvdjUiJtyuyeF47UZx/JQqWg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zU9N8f0mRarXR0uiY2lyaxKWD4nTyeHB24E4zmrNC4pVpgf9AaA6jaBg9afp7lLaYq+txpy33</w:t>
      </w:r>
    </w:p>
    <w:p>
      <w:pPr>
        <w:pStyle w:val="PreformattedText"/>
        <w:bidi w:val="0"/>
        <w:spacing w:before="0" w:after="0"/>
        <w:jc w:val="left"/>
        <w:rPr/>
      </w:pPr>
      <w:r>
        <w:rPr/>
        <w:t>+mZP1TLi9hIkM9DVcYYEJn9eaEpUEWaaQbVc8DnTT/m6rTV7bR9ndkY6DyOMDdtLR7i4WsQfrl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NdZ6tGTr912nqAoogE9SiDefxY1DUNjC8ujQPNprfMRrtcjYTcFVdH64fYcYHmuiAnJATcvL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tJ08XRwRVOVjg88jaF5TiNLHpOxoxFmsozJ9fAthQQL9dShZlBrFYViyX7/VM+sILJH2rA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W3NBjqpNPcTp1MOYrGDDerph8Eu7rX5y3Z+LgfcPJyBPiYaOAfAhZ+G6ysm7D+C9L2Tn6fr23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q9XcWTdoNqqloq7XaspuV52d3sHTLX01+TTNl0bQeBa9JKMtt1cOC2EzWQpJzgC+LhzCkvV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2llDMCoa3ieSG6Z9RwX5TVVoER92VURLSlnwKugxTdzXJIqTE/qTkXMp5OR1Q3cpSK2DsP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KmZvo2dZgGzCLjqGZCIHpPNSvioZZLS/Rn9oy8VLJ2+HFMIcXKiikW0+I7USTIpxR1zI+gvr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lVmaSo+PVT/OioyNV7cokgB9pMhpN1zw17OXEsO9C+QZedmuwrP1cvrGse7yWNf2NrgKyX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sQBnL6eb2TBumLtzOTwcYLaIZUW1mK8NwMpdU1Fh6d7VwPyT665NatdiQwlCnfy7iHrCqC2R</w:t>
      </w:r>
    </w:p>
    <w:p>
      <w:pPr>
        <w:pStyle w:val="PreformattedText"/>
        <w:bidi w:val="0"/>
        <w:spacing w:before="0" w:after="0"/>
        <w:jc w:val="left"/>
        <w:rPr/>
      </w:pPr>
      <w:r>
        <w:rPr/>
        <w:t>4xYoI7wWA8oMwKYvSsOd1GJOP708kqqdciedPo087zSVpPOnzx+LieNVH3Ly4zxclFhnkKeZxH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Gh8Y/bkc+SCSdAAt31yEwIutEztep1laKVTmfwVVOV0CsEIRaIFRU08bRXbAZBGkhB8eHL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WF/fDdgR6n1QsXTX0tyv6qUrfw8FCTqZ+StdMC/7fyVg1aaF6KaeTewy3hrH6z/VQp/8WmI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fgnb5pjSUToBuae6461t0WB/U2+2zNqf00tlLt2eKRUw62t2VGPgR/UGmbE4YfyJFIPxMT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mwVZcqRFmFVgGjOGm6e97hmm5oP1xRxGMAGtR6NCs4a2tobcy7s41DPoHwjpixzYJTVAilk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DjQADO+CKZduyZeN8oAOfkGVKSoa3wFUgpDIZyPTGa3RXK1/PG3+kytj8uO3r5PNpYotb1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j7JlhFQuUVpTlqRLgm0OL26FMwbxXSgXrpkIEUxTkiS4VAaBHWjfuc0ibCaGbtJsiOTIvCYK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jkiMmuTHeRTKnkWOpNYnx1tLCwcP97GVcCErE1O/xLkz+HQoLsXkpHaVTIOuidedg64GCWJw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ryoFhLbwLKG65fNGOuYVDbof46fMBI9uORd5v0relEjRAxgPpy67Ldcv/n1pOvxFZIrHyT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RryV9gKLT8DtSBewGYmCmopW0KJKHi/Pzlmwdsxix/kMunDRojRKfOSiMNcl4Vw7aZWB3P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dBrFasW1URxVXU3rYbbVwuebhrEGruVDuDeGoa7YoOXB36cWFmNNiCAr94jBQLUPVOg+0V7o+</w:t>
      </w:r>
    </w:p>
    <w:p>
      <w:pPr>
        <w:pStyle w:val="PreformattedText"/>
        <w:bidi w:val="0"/>
        <w:spacing w:before="0" w:after="0"/>
        <w:jc w:val="left"/>
        <w:rPr/>
      </w:pPr>
      <w:r>
        <w:rPr/>
        <w:t>9tuDrkzvI0RxIs2X9acw2BGcsQ788WfJOpbgnNs7Xne53ZYrakmF1cDDZ+TMkVTgQafFQQ9c0j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DTBYkTD0Oj8VFOPxNIE81ajPs+CgP3q0wIteRmipiYDOwnv+GrCGclr3EzHPD36tFnLTAf99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yuamr7wfLiah5nl1eKMlXelIq0bIYUf6OoM1N+3/tgLQYolF9I3wVd1pTOilPprpw4vXF6M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YKLG/SYTV1Y8GoDlNYgyM9hdN34qRGECeUf3QE55LwNpwA3f0hI2eYx91MvBn7srsWpDcK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x5Ne9ivKFEQWxduqpafR2mXyuv6sIALXSbamDYUMF08Iu53DcUAzlKIHEdROE654lYjnvX8n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kZ70w98wgreimojVSrSpTeLUiJmi4RnRmTHK7As0qoEzPiNyuMt/Z389nSqmSZeWrzaaX924/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EJ2B95CQTOJ8c9Wxi8w5wNwb//0MRT6ECCg0NREsH2c0SLhVN5Bm0AR7aol8/a3jnOHMfN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641hWd46oyzrKc45xXlBL/LfL6LuGmqqr9uxub8x6O5lZrMu1EOumz0PBwx/AMBWgsC1y5F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8JaXMFT9lb8FO/iWVJBGoPuEvjCMRby6urjc7aYWU8ei29iWJ+WuoZiVjWDd41Y0Mcsymj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/6WGZJN6GG6BaNYcia9fdXDVFB7TGWO7EsPwhJOsOjj1DR0/nKzhT0wPivFm3fnv3ai5FmUF6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LloaQZldzATbhK1O/s7zsEktTML3Vy+H8ZtbAGd3qzc8nFT6RdfiW5AHeeJ+LWHV+flqxv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HOLhMPpQ02K0Mk2UlPWgJ1qAowFFDjXSTWxSdhLhqlYnH8yW3SxVV1igLhulMBVVTpfx95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4Wmlg8pfRP3b56N8qBnzJbh4nJu281ksx724q3AEvk9Wcq/8jfST6SvSXmIIHAGcVOtgPmVCpVK</w:t>
      </w:r>
    </w:p>
    <w:p>
      <w:pPr>
        <w:pStyle w:val="PreformattedText"/>
        <w:bidi w:val="0"/>
        <w:spacing w:before="0" w:after="0"/>
        <w:jc w:val="left"/>
        <w:rPr/>
      </w:pPr>
      <w:r>
        <w:rPr/>
        <w:t>q9S6XeOJ5srjHcgHvnhYhx1LuKvZsumrMctYNQ3YkkpdI2zYsldysrn8Ryz/c79veS9rtoZe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XAABSD63+SqX/FUFQA9tuISw3Y5LmUbVvDnQBcN7Z+xdNJR/aPEakLRQ6O7xA1DbM2kbQ9ys8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9ALrogWk9Rmp23wzdz5pNIfwKzkyTg9IIdJp1xorP3r8AnYSfsWMoQv6D4jUYlrswmhiYV92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tabJrWbDVit7K4JcoGXae0adtOWdTRM3Z4AjnoFCr3g9RCH7NTol/HNwJEz1zWTZ3cbYf3mY7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6y+IOVGNSLZ/mbtPSjnRupxIpbr+yVdrKZPrMrJubm32kUtUw+t2BNFCUfP9VC7BHO3qP5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949LikYLRITUgBxnenRVr7d3w39tkK0SwFEWbg+XdY9LXryRlIgIam/pGKyGRaxec6PfEP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eAzrBIob9Utsk1YxMi4aWW80xXhS63AYn3PI1XnQiUUfNwy58X/pysgtd6aTIFi1V1W63C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zUy1L0l5179WyRdPU3Mrt+cmV0fAIXY4P/zoOKtE4Sz0/hJfd4j5ewCoSl222HMqxSDhTU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kTWPLMoM/PA1NGChb5Qq3VarbcrhuPhggkYCEzPYcTW2LNAF2F9O9wl9uZTUVrIxfcwCxxAwYg+</w:t>
      </w:r>
    </w:p>
    <w:p>
      <w:pPr>
        <w:pStyle w:val="PreformattedText"/>
        <w:bidi w:val="0"/>
        <w:spacing w:before="0" w:after="0"/>
        <w:jc w:val="left"/>
        <w:rPr/>
      </w:pPr>
      <w:r>
        <w:rPr/>
        <w:t>9yXSF7Uw55WfgSYQtbBFQBXR63NZ1ML6505ur/dGYajCgaiVbHZpScWEcJUf9dqD7POkD2i8rG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MQeMcnuzBwU5ogeB6zdsSmjO+P4/sF+zwM8jK4YCjXSPqCB6XYtgjXNsmNhFF+BBl6COPP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UEQy37p1IaKxc7l/M+aDrXDeyvrBbkwLD2EkL5DNGfLJ6EJQVMHOrfILc3Y9wFwP5TPV/P5k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tCk3ZqkY1PWOAbuKwR7+Qvi45yU2AOSARg514MK9lRHkQR+k09gAnkOv2cO+OxjHJ3Byr1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E0yOGs7JtP0JcFjjBl0yDDa1Hxes0KFs/elHP4nYgFqtqr2uCzhl8RTT9PA18lt0fkWq1Db9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LHMfERoyBh6imQikYSYT6wuJFt+4v4PRXQPfsS1eExZ/c3hh5OYVmFM+rF9uSdLF+8QiVn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mwzrwrAAcHQajIwsjM1XBw6IgwNxfLNiU3jK918RLoaXFXbPhtuqoVmEbjF5RGHiwM89so2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3pyKaWIle85dNhBpbmmw/eGqL+0bOvrZzqrNz6GkWmCMg4wxowVo6jkKmHZlCkQX1BIVcPBaQ0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dKnMMfiY3uGJWLEeGsGeVmCtXXFnRmkmHn5j3+ZJUAx8p7phpEy0sVNvlYtGturNbk5zyAZ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w7uKdtFWQSfYrGa35QlgGdZtKu13f0nqp5nm0X6twpTqQi/AAZUbfw9xlZqgnZOyXc3aF/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pixvVlLBt+tuwoQWVxuXKthYsbl0syZdYJre6Zuc16sSV+jqkJWk5YLwZUF/WKVWlLWtyJF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LxWCtMhoFUcZzHNAmh5FotlMo0W6jYTzbzz/pixrFwoNDAdOThR9Zd5UkdeLlOROk6h7VD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ftoDun5ubC8TciR1laibJB9mqXAXAISzUPV+/v8eqrTmP5doeD2T8QZka3nOa8p5OZ6F7Vre0</w:t>
      </w:r>
    </w:p>
    <w:p>
      <w:pPr>
        <w:pStyle w:val="PreformattedText"/>
        <w:bidi w:val="0"/>
        <w:spacing w:before="0" w:after="0"/>
        <w:jc w:val="left"/>
        <w:rPr/>
      </w:pPr>
      <w:r>
        <w:rPr/>
        <w:t>7W5NV2Q9KDQiXKyPVmV5s94Zibu6X/l/0n+X/k1S3U/v6K6qmhzWZpIZ17w9YydW8R1kv1/Ek+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/0/hMln8QRqTyT1gEl8HvfmzDrHwCf+W6SQUkYDdL1OUeS5uJmszhXvJ1Vhge9RwffqjlJi0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0wOeGUZ09ZyD4lBoX2dGuLUfIBUD6IBB7ovkbI0Iupupwv0jcOh0rN1VUI4OFClunWDdBGo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qYyi6UntPNa8URrHgwQ6wjr8G1iF+fnnSF5brh72wVtMc09RAUjbBwm/L9CRa9QghHgqMm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bNIy34clfD3uH7De+cR2h88SDcOwpBZTzFPkSWV5EvTm163B2F0q/KdNLi6TNoqeZ/ML6+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OZFSbKSoqDpY7JqhcoC4pwxBIlQYf/B/AJAnsfAzaLr9j2CzM5+vVIFDqyqycmWTJj1XHG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On/nioL5XkXG1TzrU0GWOSeeQNcAZvcGTkvI649LyjbDo4tWhhr2qJKwMav/Pgg2ftQHNAoV3M</w:t>
      </w:r>
    </w:p>
    <w:p>
      <w:pPr>
        <w:pStyle w:val="PreformattedText"/>
        <w:bidi w:val="0"/>
        <w:spacing w:before="0" w:after="0"/>
        <w:jc w:val="left"/>
        <w:rPr/>
      </w:pPr>
      <w:r>
        <w:rPr/>
        <w:t>6dygieb8KbCn/yq5STUQNGe1VJKjSkVWJNsmMjmSDZ+p0k7S283hNPM9ExvFhhv/xQ4XUCyX7Lz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PgmmONBe2d23t83b4hxlmMXHb7Sfwh6vDvNjMrhtrXvz46dPTk//byckvCBU4VyqZvVajY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w7NuPbjv6OviE2bpKwEGXl6myHmDCJ/4jsJ4TVvpZZzzwRMAswNI+ypmrTh4CAMGWN0f9kes9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P7z+fEoK4azAWABcpg8A+XHaLYhkK1EbUUz5Kp6de4Pa2J/EL6jrQEiLUpdjVeT6fnYO1zC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77NnH6nWmE5Mc7bqZaqMDRZH0T5AEhcUK/70ehtZa1VPs9TCT1e4VreH2DRt5VVQfWUAVY0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jRgdJ9eVd04cO++8aekGuuhGCrEaSeA0GpqHdsRY3SxvcK54lTNOG8EuuL3AkvVdUfLhnHxr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Hnya9uG7CKbpihaVMpeK20mnXi6KaW7vTCo/PPU47jG837n/MjOG8rfW6JDuqoebI3XrC9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h4FC39UnNfDuvVFNZzjGPPUotPumEqw0rlp+ri5uqrOxZpraun5FNUteNoqRJEfS18V/S9SB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fsd5oUrNcgpCkpSrNVKlWalTvyn2n9Z/yczaMHs3xAEg+zfCI/vveY6T/BWWrrgrVJRFvGlo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nwTftT4jTSVc+As9aW1iAmGKQummqrq26iw9iZP/x17Ry8GyU0gEWP5tipp7Y00+l/wX7LXL7</w:t>
      </w:r>
    </w:p>
    <w:p>
      <w:pPr>
        <w:pStyle w:val="PreformattedText"/>
        <w:bidi w:val="0"/>
        <w:spacing w:before="0" w:after="0"/>
        <w:jc w:val="left"/>
        <w:rPr/>
      </w:pPr>
      <w:r>
        <w:rPr/>
        <w:t>I/H8vL/czQ9Ns5rGeHm52szn7ap9O72dPP9R6jq1JwiKK4c5gSmyT/IhYrHfiBfj+xNMBBepNlC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l90aphuOuHnGq3s38F8oKESMjQeqJT5a7Njxzw3apaIrlRZ9hJ9IVpy+medz1oqMYhNtpy9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sbkoJ/oi6ztdBtdbH6rKZy9FKo0EtzwtpeFtUikV1Sjxvg0xG8ESh6g65OiMtwuHaecMy5/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eH6NM9j8j+wE4A/de3Xrqgai4eqWjqw7xkUZw2/Q3t9OPDuDRPYfE2xEEJ3lnR1i7lzzjN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9B6a5UFjO2MOlpaC1vBxEnm3XgtpxqJzu/nSs42jCXYxTTzZbNFjejqAvIFeOlwqosBzu6Z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8RMc2OWsrGCuslr8Xlvc6DsblvOENL7UMQytZpRywL6dXFAPXuspoJjJUPWN/NrsiQq02Zw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O/d2krqaT9IEIomuqAlrQuULaseWo+KxfV6GK4zz8uv54/7xGRN0+LZhDE2R1M/vo0wHHf6p3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s7N7UHUAVM3Xa5OwxcOvHhFs/olsjPbuZtrR6z6ptRqi54byEXU9jZkG3NZ5RGnhxYUGZY5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PReDiH1QLKUEozVrQrFElGOZFxSiAGPI9iCGiDlqTlgGJxURyTrGs7spg0G0Ph1E3Oh5EZ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Tqu8JOR4dnNcdjmsIx/FM4izvHqZApHQW0LBiWeg8QBRWeelhUH+vEf0H1sMP53NAILhJ5kW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JpTsvdFFOcwkJX8SIA2+ipoBwSxrW8zjWDjVqthL/9BNTu18FLREwRdZ5+P7azJvDgeLi2hmN8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0mvOZ7W49OsB6WOq7Q+R8ADnIKPlyXCAVRleteqXnWFknxZ1BQ1MQVrRfRfZAnNuibp0bv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ejJs2Tg9jmc7JWFFN3cNKn7uRYSsqIfr1t+S1MCa911Z08K93v1tK8Pmn0v8GDoIh2lekh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Ol0GVlqkklYvVarZ8PGYecPuZet7kwO6ABo9vnIOnXEsC48YzyPq4eOiPac6fffwfrK7eHQ1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q5IDrP/dCXNACX8t+CnyGq5/5jECpAuz9DyCClKZVhs5yr1crqjmVsVplMJivzf/yKgO4+2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LA83jcT4R1u9AKVY1/ZMI5dMyOItGC1qlIGdLch585cR99j+lNkH2p2xkfeojhgPmY/om91I+</w:t>
      </w:r>
    </w:p>
    <w:p>
      <w:pPr>
        <w:pStyle w:val="PreformattedText"/>
        <w:bidi w:val="0"/>
        <w:spacing w:before="0" w:after="0"/>
        <w:jc w:val="left"/>
        <w:rPr/>
      </w:pPr>
      <w:r>
        <w:rPr/>
        <w:t>s/1iqmFgu9/A7KIY2/wjyyWuoQXeh2z28suJHvxxcu9CEawIlFRncXF+3hjVl+vttuGwgGlayk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27fG6wwUMhyHl1XrAhkh3HTHudYXjWMfsPjt8NgxtFAdy4UkU04bp7y9ZwQvwGWdESWH9U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Z1jM05tlhO/pV6pgXQwNnFoini6GZu8Ro0F2TOxf+Xvq/0rcAm68I3WSdurB74cqVdCd9uJ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+mmROHOBj6jGZmmicZ5+mbSYoL0PmgAno0c/onKa0G0rBoXuRYRQqj9oNhpOmiTlBEMSsDG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+10FlmGBkl6VWNqc7dxhaWtXPWXpZUN43HDDnngxJw44epqlo10+PavLHgOTrdsHSDXtS4w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iX/oBzOatgJMT3JUms0I/h5WnAePmpFOCG2yl23OnShl/fWd159SpNPZ9nubHzDMphycne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EYKb5Y5reIoc1vsOySlz9Q52QS8yiMvNMpVxME/kuz1f8SEaxyUQN0zvhZXO6bfWrz3Xl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YbYOZc+40vqg5DgiAp+s2CChVw+sPlQM5txlcNUH/GrqdWjFdz/SVKCg4qieqkNq9Ml31D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nM7+is68vnREZwCWSbsl12ffJmeEpwEbS13u6JJVI6ZcM3QisJEcux7hzemgsGMUbcmjtR4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y/PraEMb1OXKaZ/N+8UPDVfUoi20MXNjiqK5Jsyhz97KK1bhtfroaWazK0MFZcfVEp7WiPQa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ITpFzsEOHq4nOp0bIjtVczydcyCNY/TVcO7piuuo4ayei/4gQpM5e/AGr6ddHa3E284uVOs7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XPnrmxd3Nrd7ZTMWNHjbLYTFT3H2e/sH02bTPs7p7Xv8eztZMZqktef5k8m6fxEnI5bJGaq4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Q4BbKy0O5jXUxLWIa9EHDK3PT76JuHmR4SLIhkWNUyJj3gYX0reDqnhP9hZhdb8MfJ2OrN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mHZFX6Zh+KWBv6nSuxz2Hku1bOrnlg3RTMTKumx+1ASscK2iL+zPasEd4wny+DZZyTXpS2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70hXnHF0+dYo+cvOhm08+SVVjYDhOjdZeBQlFT4A7ZaMDMUUXxBNrWZkMKkcxvA3iqDpbCJ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6742RG6R+FmoP9G3lpjJxB0ihR5u4WophyxdcYM3nAFdGtp5GU6VVN5BZNjcrDvGZTrDKOHQ+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7lsu+VIyLyBOo/KqFdwKBIg91sAh5x3anH3uDkEs1mCfVC7uYgUDY9Q02n46zbRJmAwhfGa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+F9qjRpoY2SHHV0BRFzvVXhuH3MHwvzKj5PqZkuI+1y5gNPU6GupOwzZ8nejGSTkvnpEvSV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eWnfdSA0ghqbL61f6oyv1evrC5cvpM+fPp3Pbp0tbp/f3rbQ1W2Gajf632eqr9CBPp/kPPn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7AtNle5bcDjou+lW07/Cxs18MVTp+ALYtNf5Ry42vufOTImQZbsRcyqFAFIcfZdonTAXzOB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uwT9QF4ntukx/27PBHk3/KohwT1awrue9VJkqVtnC7KpMHYcTS4vjfPIb9CpPuhW/nXRXj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8DZ59S7q5s3BX41w8CDbtAVM2pUbxwoVGtlBo7GYyja21tcGg8cT1x67fuNGotlfbm5uXG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PUfxpn9zkwoRJK9hhRBhb6cFAx7g+clRjLh9Uzo5PEN3WVzSOqr+RR8I8FTMgVFzFZFx29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LN80NV3P1VFXwZ/NXTGT0jPlb1rmkinLBQnsRpdyt1dC+ZlgpMYTW+KbjasxwNgwDazo1RYU6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OZTKlbPZDwCosnGOGtkhdVdfUeKTuweuesRaPNMfQUoOXdDLg7j1cyXMP0/sxKzsQYewk3n5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f56TFpN7U7ebzeL7e6WDugRTEkhZqul7ExaO7Pd3zKZca3Bke48m4JxjmTH5X7GR4SzQvW8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LSerL+yb/PLKfx3M4ZSL7/bAdH163tj6dNnXRHJ8TMy45fF23FTYo43R3KRZtQHITXkkf7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78maVJHOiFqxrVlryVJqeUp/VuaXucRix8Fph3OSc02mRxcigEPGh4OW4YTqXRKUXTPZVlgCMQ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668olVX69m5bjMQ8UOlVQKxQqhXT4Y32tQKoufhqT/lmG0MrUVLUyls7YvY43jIDAyOjbyVr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GQ66uWhkeX7Rd4gdvNFMGmTPiiDqCEUTgNT+CUyoBW98V+datUX1x0Qslqef1judbyfGy1Ti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sPNMMODwgSDNf9WYj1KiYFjXNYiA3F5nL/Evc4/nr59Hi3bVVV8fmZd3lS48PVh+sXa8uy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JW3F/J/gUxdAW0OveBLip+F+zH4Z6S7esKazQ2HAwY4arLFUWhrV7GVexqyjIxIL/li0mW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6wkAiSSJ65+OsIJh7R4uOSzttRip53oqf04YJNygs6W19E1QVfvmLRFwG/6bIT0foFEyhIs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2nAUe36zLNOk/ja+daAgLQAenRRqYndlJd7c2Ymrxfn5OBMUAtdtxI3jmHOYST7Q00dbbsdQU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6S0+wyTLNnWNI8Lu17Z90KGqUUlby55cqLM5cIy7CIo0tmMFT7z5L51oQc4Wo+BFk/86sreE7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zvWtT9imp+oeE/e+iRYnFvgGyljBqhM9ElOTAn+wHsCVlgHsVPN7AWMGBh0uS27CH76V+A1oj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ySciQ3E6cO/KZ5KJKODHYJ35mu9y3Mq7uBuZJiuv6QEw1B7GQR+IDfsLfn5eaqW8uZdh+Wd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ztbp0xdSyWfjMuu1FzPOcAlNZ3rNptodZTagCK8lYfUtypRDixQmRLfBVNRpmljJbW5Hpe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rZgqPpzGaC7zOTkoftUjNLGNcDte8ja01UuUfUpvtr/yTFFK2huYCqKQreoVAvvyQvhgWfG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yaWnjdYi1SNWIsjUtAf93wBwfjZZze45uS5QfYLum2qutGwcFgxleIGZo33yaxwqpjUtsc9jB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8aSDfEXPQNpV5G1arShn2gcazcPbo6mps7p5w7BsbTFMLSwa14Yn136n9YOWZ2zcnRzmzK7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MPri3GLGikdrWXdxSqWiFxd0uNXj6PLL3hC3uEPczxIWowThTaJE44hYXKoubCI10Xa66a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WTZfP7u39pqWuWkj2PQx6kOgKIZiRUJm/tc9J4Gj2BR9U/168rmmVjVXNLDJT26zoOgWAM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FS2t1Met6EyYsVHMH4tg1oRToNXHPXfpaxSk6QXBN4XVu29euDC8Ou93T107/soaZgxsvYV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Zbfdv/dGD9v38VjezjewneHRFFqIJTyhreRMryVsum/VYyIJdeo1bmDDeOkZtsO5wbDpEhsahg+</w:t>
      </w:r>
    </w:p>
    <w:p>
      <w:pPr>
        <w:pStyle w:val="PreformattedText"/>
        <w:bidi w:val="0"/>
        <w:spacing w:before="0" w:after="0"/>
        <w:jc w:val="left"/>
        <w:rPr/>
      </w:pPr>
      <w:r>
        <w:rPr/>
        <w:t>AzhWmJUu4rJtpznQZFah8r/SVcNsmy7QUsMD9XRKRMhTmK2WQjk79KINTcvtrmpWAcLkbpGalsr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8XSro+2bRJHVV0aVYg/u8JzxrvVgO0e2NvNIobt1emJih8OEtwAMgHHcEVcVXTgemFg+TTm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ngEiNczyDeuCYupOSeO0/pWSd4I8TOUtEUN3C+VbH/P19fGhzZdZ337r1vufct9+3v9Xu9d6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00OgeYAA0tlkwmAUzA82QnBE1pCmSGs6ItEXRJs2QtmgtliVFcZwoZdlyWZaSspNYTrksy5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qJLZMZqlUfuVX4ji2KpEUOZXkF3Pv6xXAMKyalQ3Me+eee875zvIdmGaBv0guEM9zkPEbU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IzhOHT/toLixKsky9nosplkSgnEXkvuFAg0IRI91BEYwdChGEimVrE+xAOaHH8wob1c5UZ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5+d9SMny9Aj8k+OBY9zLeN6ez9nNLDsA2sYJhOv/YB7UI6Tx2LhjdJXOblRCRVSQDX0VRPf4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p+q9agWfOmngHaJkLFD+p2jQyMGZAcN8H6QdPx2r68VSIMmWm9l4aYtfURU0x/fynob4Ic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VF7IAgo8Dr1Oi9/0ZZ+/gdr0mtBg6nOt5NIoaWpY5zIYgio3tdrvYKJ483Mmq6KC5lFPNr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kI63BsaBLqsffmvx0db3LirRd15yEl5d82/QPgVlQRiABpOJhPTyGj1AALMZqhl6Gt86ku8b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SKClQAr+FHdN6g51i0fR3TGDnrFjkHfYXMvVIF53pBvw5Bpd5QoWuMHMsa5B9B9kxdKYmg2p7</w:t>
      </w:r>
    </w:p>
    <w:p>
      <w:pPr>
        <w:pStyle w:val="PreformattedText"/>
        <w:bidi w:val="0"/>
        <w:spacing w:before="0" w:after="0"/>
        <w:jc w:val="left"/>
        <w:rPr/>
      </w:pPr>
      <w:r>
        <w:rPr/>
        <w:t>P5PE3/4cr+iZrtugLHBrbJ188eE7JyXLkzwzK50+09sgxghPvPJ4JpF/vqRcFaEa612mwl+k3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ZCWxxeSlvkCCArqeAFPtFJVwS+8aXgIH47kRR/DXNpsF5Q7V88VlO5LdouMsSYJjKAFo6C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VV38Tcr54lRjdKFQkICokZJg5xSsEVsIZyZlaZ5I48QaPYeyWNrsra8JuoZ6ta1r3yu5uqp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6zR5WQY2myCR/fHsUzoybr2gSAOiGUiTHNqnIlUhkSEhVzB6FF3sBHnBZdnZ9e1a4yMb0ki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3T/06m/zlnHVkWQUwhLpn/kOk7C5ZF8BXNtcPPk+TETfMxophOrLpRFMsiLhUQcVseAztMWT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5l9xnkOMugps99tZCyHf18a6FoA4qQPp8+uqQhWkgHnslrqhVV9Ce9KS8Lucr3ezS8tcWFNd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aSivh/6ytjNqulfBU1XsUgiT6owx6Lt9DWCXlyMGOU4CNw5lYFEVZb/iulummTSndssMYX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NEJVBrlaID3vQpRxnytf0r0JiSURksiIO9X/dsmwLZTKmFRArwqacj5gy6Wo1yvmYULlpK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ajIpqv7XU6X2RRuCzqWG+F1GLyknVfV91ASFj6eLfznzP8cUbY5XWnrbXlxkJ1YXl5TsjlO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YvgXpu8ETcWKf5odFv8Hp5l1mKpdrE/Kx2Puq1PAwbzVFkqEWIuAUSdZAQaBq84b2St7goe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13JmAxQQ+Ufnd+m2V4tlcNrIV28s6VU+ym27DRqkonkZflKDyOiIlZi4wu6Jv2UTXPwxtR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kAQ+qiaFQZEjgsvB+rh1XHtveF/YWsymBeponCNtTi4to+2SVaphm7FdKJ/3hCB+PZdIZJ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srQFwG7fnjqpe/Nt4XvinPiiXyHn28s8xnKnrzuuOBpnDhEirYGWLmMROtypT6+6eJOo6Z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6MzwYRgp/t9Fgcb/BokloGaQhYsWT8Xt7LiKTiQm6E3EwjxdjnQH66au6Kb9caISUwqinIK0u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hYZXpGIqnPbMMTcuUdfM304d6mZhi1n48pZMvZILh3Pf3hXcEQ0gJlYSlW4mgx9/6GCNif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+RJOn7FjcHR21Dr4G0FoFi4DUDLCv5GBmxfbeaQQl7cjr49byjk6+FKns0kb5hiZo2EyJaryn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8Nz8TcTRhv/vXyUQVEepCUzjkk3dbZyVdiC5fPHcuaszNReWM7+v6ajScLZ3I1C2NJqiGBTB2</w:t>
      </w:r>
    </w:p>
    <w:p>
      <w:pPr>
        <w:pStyle w:val="PreformattedText"/>
        <w:bidi w:val="0"/>
        <w:spacing w:before="0" w:after="0"/>
        <w:jc w:val="left"/>
        <w:rPr/>
      </w:pPr>
      <w:r>
        <w:rPr/>
        <w:t>h5nbq/ZdwECVR6HBiHgmfFQkfmxc7axHAeFabn7e+B3dQCo7iQN2tG5AXOLYHe4f/sFHDPdlg8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BxfNKorS2xrS3gpeYJnzNDt/gvbff1QyKNdO5GtkGZC7P1+qarpGZgmdB29bcSGGR4j3RM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ImEga4ZB80LETs0EC2I+Ckk+Fv2KlVEl6idXbvnxSeFV4SrvbqD5/Ooeefvb74fjsMTSV9cWZ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z21xYAen96YXt7If1+JKnLVS9hiVhyki3jzeZdu5/gHHSt9tOdPOfcr1eNuGAn88TjKYna6G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9qT+uPJTu8ZKpJ48unj9sPwtHBFB/o1i+Z4B0DeUjoBGcAb7S1O2WjjUWeKAFh4oSvxvGJ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kilBUZz+g2U+YzLQAupL0fzNkAqJQZWrOwlPNFtvQ1JOsCdSdVzs7WZTeWYF4S1WVVd15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TYpgiO5rNqalDheoIaYbR0Gx03SrZmEGbtCVrV1VV5PPqQL4kR1KehXUlKiOiGyTp/dGTe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r74NNPdc73yck6SLma7jXKzWRKXQEgFUwDdJRYEhUtd0bqyl7YmD+KlAVvi+DAmG+Y34KQgPZ7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Yxim3B6dyIvUcJlO2o2mtYRa0tvaZG9O/bFMIzE8nTQSfEa3Ufgks6KV5EJJp9sPVncUC9Z5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B1YrZCBkIbOvpBqxougS+mc8fFotvZrobXZ+D6KwmabOt5cwTclHOyqriBLoqO7pTpF5g2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alKjvmOjwDQlwrNJ1Xf/D4sB/yXDNumepmcJgUKhMM4nDavaY8WRO8lSBS8JdDtDGoaSU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9Azg/7YhAMkn8aZ+n9974KUP7Y50qZ13ZvGUBkMssQQeC+FmLKHgn2VDA8ys/SqzNIu8Ho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K+DlGfbs2B2BDdGuKpvI+RadZIGrxOO2HWWB7Qdw7kT/3noaRKLlnYZ+u6cY0bgj6zgfldxS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KYEfnbaQaItSQrn2rejEkZU4wUmYyvc2Rkwj16884jhKHT77Y55L5C4aiv8P5XnpUCzAz4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jpx3vbDhB0PjWcAqHR8K/abiPH1jB3e40xTOFOUT2+UzsPp/0gAn+7M+7zPN4FRSdHOdIr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sKtTrsXiKHLL/y2Sm4zg8n3yuvhj7Bvf8ajcgGP+86d9pUO/Sluk/wx70iD3jHLBWN9TARU7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Lyc5T5TNNvUW/Z9Ku2oeRpDpF5n7TMyITuUoIv/msyAYaYX1vkPqSiClIAFnP1+VypFLgAD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WYt5mnJgaPfewHjHkrxu5eL896kQYv05/KmdUrXy2cxOlNCQDCUks8CcfDqFH8m3D3ShbwUV+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VuCPxMaTP9nobiLll0bBe6PEqOxUZpuxZwXYkZ3f3Uyi7jcgwuuMaagg+Q8aNnkNyS+mlt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tRIEkbdOPRfclJjdAbuGn+FtwgB61htS8J9UZE+QnFROIRa50+JK6bv2z6X4d2ik+UXHU4s7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DOGHnkaNC6tQOkwSBrWVTEpTOEtf2RLrqofjrxPRr62sFWF7b25E1Q9Y07W2oXUQEuxiJK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MWZU0N4bxZY+Z1z637F8llTu+b6bMzi3hoTGLagMVhUbW84rFVqXRmGvNnZiIO74Rgb/om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WSQeZobFcVlaWx1+xX8BIEyWvHdgIAxmK7sWP+JYUKqblle3wK+zdzV+xgj/m7JSeeiuQJ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zgSJpcpSaVXN5X/aixlvtTpqiSmXWDtE3VHaVt1YzcGp3o6cTJBJRVV1hNKH4r9n5VviZYh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kivmikI1jM2+eLpS3JrrkV44xVZ243U9tMEQONsDUDCqWQI2d0QXe5fI7pn+mYAW/f+nS4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P+uZkzIfJX2I2/xHv4LlmBMGB24FMQnKlpj9/5va3V5dmw7tVnZyvs2SrlQkGv6I9kPRjMugx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4Ko5ZoOGTDnNS3EVNjryscEQvK9/z/eqsB9djGMFcZF1mz//lJB11j/30JoMdvuk/0PWsbv0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xB0RtfXm21pJuqLSJREkt7t/2NUoYqHqGLywgXOeosmn6ErO8rmchakAGWcxt5AayzxmLl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pDJunh2+jXjjk3W1waEuK2OSFu+8bBQfvq9evtnStXKu3KSQg6aQsHvNyPNMP9i1Yb3s0Jf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1ICP8iAkD9uNXcnifCeP+BvvpI5pdNnVnzge5MifmQyI9C+wQWmVHdIluYkclasGCYXaOh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iuc/+A7KotBBJ8/n2tO50HObMO9SkyDDsS5F/3jZFOp1TTYU6r/1nk4/rEuRN3Q6XPYWB1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BJlPK5YTBRhbeGVNnsjvPex3g3hxt7JlB4Lp7GTVSKd2rS3mJkN5e7z17HR5ZW390Vpeb4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TQyk2UBr/Ec7nU24wNd7VGvY9xDnCf/bTSMCykM4EQ9YhdSwQVhcCCRSEWJY0XB1PkF1csTV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wz/Hmr3OIdAoeTK25mpxVcqbEwnushYasWty+/YLtKdnwM3ZKU5gm2e/+WPhrpkmukGPya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C+7hMujeWdptm47BiFg7TTBlvHh7uXtjaunHD2rWO0UK0JizbeMOTF46SfSww7yxPpHZGP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JQr7AhkbweFcoTI5MMo16VKI1Q0icUxOFOtSALMwxVMWorwB3VBUWHytfFmExFSIPm1ZYhJEU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O9lWb1pM2xwcPzupyXgPACzwHml4jRAyhShqhAGFq6qrp5x2+DBerv6vaTGA0+FRq3sfFj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2Wuzv8IXVVYZt/Hd/JPx3FnMMWSNnhRVhm0nvYq909maHLt2cp42bU3T/qEDpUSafP0ql00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hEbuto51Yj0gKjSV5skk9Ec8kb6QylGY4luKSN9K1Po1PEpAO2/rkF31FF88RzpT/PNMgK43L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/zkPLARz7Sxega4NkB81XRZkvlsRaPeEKW2NqB6AqpXaCf898BHOZyrrnMYlIwdWYuFE6X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zjRjaJ9hg4MS0GfgPsh7iK4ewXrSZVloQRJbhIQsITI520p/F+faXkj6OPeGa8ITwYeGx3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blx+cb24/ONt8+iFDHg/b3e7D6vLyQ5Vz8j0sIiWPfP+h8HC4eeg9uzdO+N8h4cHwwjIHNX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4PPE2Hu4Mh1o7qdJjx9AXeNhHAInAqy/6Mp413AVTdc6Y/p+wa/2ajrZNWSQAaK6Brxor9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hBcbDhw/fEgFhVkzvwYipPNPxbZTRk6zmJ3iGRT/LL4KoSN45798xjTdclaEVH5FQJwz0YUC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hHWGsyTOaTCTJaUi+n/b9OZCxuXrLZAppKt9Ho4vMw0iiplIjp2myqzONcG0T6EBI+Cr5/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LZ5/4/kHpCNzs7222fzZzt9ea788LJbo6l4/sdBv1epYkBwqXhzFk7CIaNA0lldaJlLBxMXwT/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shZju2B0GzdiTK9UoXwF1Ju6rYJ6YBKmU3UxThE1UgzECzmUEYwV2qPeYbDLU6BPb8f9MN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53Z0DeIyLNFywxzlbOL6gJ6uLuF7qLN4qochQEFin6KrY86m2n9WrKkhpx1JfFXyWVwQN2x5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ge33ncrZIYy3e2dnP7o9lMUzu9mVRm1yZNNlqfuyFB8OWnSU5DPwFeVJk/hC1jUxn2YjAr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eNxmm/S67aEEbcrJF5guOkJKitqanwyJTCJXzDLbS6QaY9om4MgPnUunPOT7P84myi1h42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1LmYecR4gtGHSgudH1dCcvUW3KzOVt0ikVtdkGDENhV3xJDP1ydN5C74yoG+ReYGgTrfsJI9f0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Nn1LLCReEqz3muuJXy1QNLklzNNN2lMwtn1ten3elHVMlag8rz6ZaGYyWFZKP5pICO9QWOl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8ykeA2TIBsOcJPd86SPULBHQDIMQuVyMqLMCFtIPuMlG+DiKyRL2byMCmHKqOZWbIf/Lvg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zbss4kMutjlcLFxceIKooEa/RLlqZZGDnFXCCmS8WriPgpDcfUO5/Ra5Elz0aBM5MGrpglw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klBbyzNrN9NxmwUXZuTk3zaIEdyqTIS45WVVqTVQP2+UgYeNJCohhtf/KDD20h0RlyrhVil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NwoQ62EVBHgKra7h0f0t3Gl8ATc1yOnOcH9dsghpymVO0GGo2PJyLjh5rI2+rE6YDQnUX0r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K3WZeZFGQKacWSzMwOz6x/0iaT39yf+ZWIlLIaFOHdgmPWzxWKsKZJUj+snYPcozhwEmElse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4PiNnEm7+QkZtaPgZFh2FMPOKWstpeJF5JFOzZ2qwAbx8iuYlUQTKl/jA4VdsYuJrgC5B9i6q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seUsMHrewbkgSUC+YyvAkeM8KYYg1mV+Yk6iQz5TiUrWaZ0GgnbdPV7iOWbf+rHw/5ai8x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/h11IaUPjOHcu/argfBrSOsiZ6wSymddxkcZyuO9MVWAM+LERGCXxPVw3O/jdjuHv7JZQ5O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9BbExUhT6rozT0X3lkV0jb20dt5SBu/zQ/Y+DeZHj/g5NPemM2hjbau7tbd3sHEwcd+SqI3ni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Xvzdpgdj18r3x/VKUyRDtZB/uxFm1+Is+Pc0uEVgwvEOcNxwSRkFGFQFfoDTnFvOwmFFBCu9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rLirOV41asjqEiYBh18YUrIIgG5pl8edRiwWp6Yxo2HIjk0u5IA5K2pxZUyBA7M86ctLRC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DEurFs/CU1mwUqRrtTZgVPRe5+DDebjmHiwMOjN+l9Jl2JGWBXucPazrfJyYbnbPWo0q0wwR9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719585RSgiC7FH20emiCS0e1qaWHjEgP979c1xW/WxMbawbQXvSO4w++OwHiE0838uySKyYr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lshYYbmDMgPKYDrjfA9Iw3IvgXhlWQAByZpiXqFHh9GELTKqWZs9+SzXFtKcrItKIF+uik0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o7/+bLENVZUQcV2fO3ykbbtF+1Uapx1zChIegse9gG9kLiNQcTalpNrPyvCvgfzJN43txt4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cfz/ltzeLlfXizo7//JN37/omhFf9q6dWDow6aCfK3oO6N5PDOHBQBh1io8LNgHclaSRKArb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/thPadMiXvqB8AOkKyKDGQ8CSxqbNh6Ty6BciIsLmpOzmqh77IYJJqhNpcHa6lUyVNDzQ8Q6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KXo9hBrixQ0OJ6rmY4BkmVwaoCm9FrsJ0m0XJpqbaMHVF1fmtdS6KBd2ZcVl8IvL/pxuhw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piEtmZ1aRo4Jqif5dO+mqUw8cbIk2u96FWFdqqsX1lSQ533eSyklHuC1c6pVnSXt+/rAii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3FBKUxNHV65eXDz9u3DxVTq0FxYOJxcaPQePc2thOlykNDkvmQyV68c19VB/DskdamdsGmnh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+2ZpjKPgpBBr+tJjeMmnGdRK+/Qj5M/71o3d3d/qQjLzNSlAy0DTLka6kykIdYMsxYHiy6un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2Yv3fIYhpByVdTflOqrsazZ3QPUA+/Y7U1OfajYXXDE+dLDKzaBy3pMd4DKj37D1RFNRkqnjWN9n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ycLVXWc9ETrMRBE0JoeZUvd5UMW5ebl1qraw08+Vy0zSM5qNleGICesAXWh42yY/lkEQvp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GMxhS3I+k+ElQIXiFvXI1VvEsCEkNUJBSs6rViVVrOavZ/5z9JVatEjOi7J6nXZOvHiykVB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P8+lCXDF15e3NWkr5Robd15JqzanWvGY/23AZFlCtBkX+kU84Z5C+b2Lm29mXCUnf4F8m1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3IUdle41ZvPT6XmQrcN7P1r1y7cPCPgbm0x850M+E4bTGXa9k2h2xVu2u3MlNK4/ERDaC41h4W6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uXefMGXuyc37AhfWI6cSJxHt/DapfHVevuU/i1jH5un40fVrxBiHySu1jvStMBzcSONVb/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1e9NxLd9Zadh2Hlox9DGCTjhjaPXe71kuMDQmxpyr4xqTr850rASnPJD5Qi635K4FRNXkV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247Fs1RIbHVBCnKyGyFouGqOGUegU9n8l8HQLtAsaKg4wViMueplQ0e8FC4RFTUHW4k+x/MG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B8O2rwt8Snu41n7rw0eqL9689E/1spxPNr6+/9lq03ejxAvITB+cOqlXmPr1MoRDdunHtmhzJ</w:t>
      </w:r>
    </w:p>
    <w:p>
      <w:pPr>
        <w:pStyle w:val="PreformattedText"/>
        <w:bidi w:val="0"/>
        <w:spacing w:before="0" w:after="0"/>
        <w:jc w:val="left"/>
        <w:rPr/>
      </w:pPr>
      <w:r>
        <w:rPr/>
        <w:t>/1+vdHzKfYhAhqJJaj6PuLT9ef3Tt35YPEo+OyZ9GpebB8kJ3o080cYz0frJp5+30zDrg0xAQ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uM7MAVGt8kPTW/MxJWZVUwwFGCUDAEO1NFwGDfZbs6sDvrD4o7rTthUDl3ms6mfKzADxR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yE6F5padtFN62+XY4RPdcbCGPWYGmkWj85yFQX1HZP21GWJNSjsh5HEqmEkFM6WeV3Ms2S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BtkZ0+VUWJir/UVWQhGXVrBkEikTR7Pv5PGeJGezRi1j0fpb3sCzbklSZa8RxJfC8bqV7K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+TbPfQzwIfsM+WUVyJBM90ZOEOyxO7F4HlymLoKzOWQ1fwTSLdNcVV4mHMo6PJWNTs7MoK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KK2CpEPzWrE3IEwWxSm3JagYBXoNYNfLiZmZqTXNScOaSJht5zd6uV5AIVTNfspA/NTXYP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UhTmG3po9vzOzPkV3l5dp4EgS3dlcXy/S4nEtnET+Sc9zOHj8Yy9VGrxUbZRoCYNkWZU8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6R9F7LN/DzsWmRUtR6IIBWpIFJnhkJiE2aKDMn5pEbRuhxoiSLTlQJcQqEE3C0MDugTf0+xLV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5q0H+rXsls4XtT81kAl9cNybd1Z2+qikXVzVUdFP8rnX09gZrqflMCwXw8cyZGuZWlIt9NV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fXMeqjhn4XE99Dd0bY5J2usxIh2UpxdTUrCnG8kF04JZshW8Z4wkeptQZrVBPD9h5n3/8l0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uU9WqN8GRL2mSzSxVHBvaJwIs4TO6k5WDdMESM95MCyyVXckwUGRIquOI/5hhJtXa08Uclj3x</w:t>
      </w:r>
    </w:p>
    <w:p>
      <w:pPr>
        <w:pStyle w:val="PreformattedText"/>
        <w:bidi w:val="0"/>
        <w:spacing w:before="0" w:after="0"/>
        <w:jc w:val="left"/>
        <w:rPr/>
      </w:pPr>
      <w:r>
        <w:rPr/>
        <w:t>3LQuPyF/Ei1ospViMmiUZaYATq7G3EJ9ZjZnw2VK27nyRsIh2O90lQWb6fsd4R6zVzu9/FNxWH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6jEB4sXFwUhfjx7i6O9D33w7t2X45ffwz5NZt8GTc7HJ6cSzRjPZIyotpUJNlfvkf3k4QRn9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Q31ugl7Bi8G1ILlb4ZJX2mINlxULudIAjzW6HGoRQwqZOJZxXTKJiS+Mfo+UFMB97rqgbPK4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Nwm3X4VSvh5JribUQYy05Ci/MM6xiF+fhfNoFqotS64aORDX4hK4jSVWpJekQYwtycMp8M5E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jX1DyWoUEMKSQioSKWMwSZKQXJIa8JwUbeRnEOkanp1Vppc89ADov896cyLKgnTlgwkV9qduMQ</w:t>
      </w:r>
    </w:p>
    <w:p>
      <w:pPr>
        <w:pStyle w:val="PreformattedText"/>
        <w:bidi w:val="0"/>
        <w:spacing w:before="0" w:after="0"/>
        <w:jc w:val="left"/>
        <w:rPr/>
      </w:pPr>
      <w:r>
        <w:rPr/>
        <w:t>1hMGEd7h8XayDb3GJzKC2CxrhUIsxBOZ0tO72U/RfZX6cOYlyu4Sgki780dWsGHk61suWs83d8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ZPG9oZmo21t4nJ6Tgte9EKtmamJL4mvTRjIHdmpofQaq22yp5s5V3Ox97nZAz5/fGoJgWBB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wUBa/hUp+QE0/RJTpC9V1555ePMVbyscBqlV/7w4OD6rVs/s/b0OieK+VQ2hWM3kcZ/GzCmK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U3KwbhpojlcvJP0yYGmvxqVrhuENhNNPXmWCxHJfVB2yXl+7fv/+q9RxfTGvOXzD9F4AND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3wTfr9flG4yyzw/h8qBg16tUjMlUFSK0RJbzAooOAndmPEnzK+R6mGUbt9KLcQorUFxbgVK0G</w:t>
      </w:r>
    </w:p>
    <w:p>
      <w:pPr>
        <w:pStyle w:val="PreformattedText"/>
        <w:bidi w:val="0"/>
        <w:spacing w:before="0" w:after="0"/>
        <w:jc w:val="left"/>
        <w:rPr/>
      </w:pPr>
      <w:r>
        <w:rPr/>
        <w:t>w2QsFK6UyzrUT6QmJjLdx6pSx5oHJ8bXhxH9yemh32eA0jTcZgAKabpscLRI+Li6ZF1qNBoUmA3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FFv7btdhQ5gz34y42FUmE2uuI5HnXk6E7fvfs2e1ez1ug2PNx4U2Xk1lxdsoSsyn/Rfizh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EZW5Fe9lKIetLUrYzN5e1PS/LouKsZlnZ3OLi2J6eisFHuvEI5rd+GxI6tl94UIxODpMPtT8H</w:t>
      </w:r>
    </w:p>
    <w:p>
      <w:pPr>
        <w:pStyle w:val="PreformattedText"/>
        <w:bidi w:val="0"/>
        <w:spacing w:before="0" w:after="0"/>
        <w:jc w:val="left"/>
        <w:rPr/>
      </w:pPr>
      <w:r>
        <w:rPr/>
        <w:t>6AwfzJlWTNydmZkJU3k9mdOxMN8r7K6hudzV1VWw9hh7UcdTcu/P8v4qcZFZ86XPmFPVJ+Y55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OJy2SwLq+lST/od2m6HHpWTa6PsJOyxK9oqtCnu9WqaQDruAeoLkfo6CN4TPCfAHwrsCLHSp4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RYkpTaX9DOO+t1eujs0nEvjmZzThYmJ+DkYtponDlgeRs9Htz5o3Uw085YJ6K1f/YbpP8PXmD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XFvO6W4GzGoPfop2/aGi/msu1CDu0roUNIkeLejZ7z/RLhtvg1LyiDs2UNe2g4o4hqppvX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vH/K/xA+NMk+xsIRYYiWPyQDcH8WrttAUA80ySK67ZI6yQTlj3MqUycozcYtOqH/aOQsh0mm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RKG3yB/f57NDzyTuyi3j/76c8hRcIUx8JSdFxVcvKzJr+t/iMKEPvD7BsXXA4HcimpSzm8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mj0Wq2flLT+rKerFqQ8cNMC+sHHi6fIXXqmgyD/Hn7Hec44tvF9gWzgnvE671ZlYWYqFUi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ot3Np883oaxF88wgwVTra2dzcOXKjkrx0eU1cYkBpAindvWsf85BJQ+OoGbx2fBthNdHsf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+knVIHnQGqjdXwn7aXX/9CXy2VRFBWjPgctTdq1ne/yABu2fuLxSJ3jLO33iEkAbUAvLduaN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44MGDn2WX/kMJwcqDKeqxCDt+jjlJJlxecdbrmcz7JCQviHImxxelhbpEVmxZJ/M2EFNEV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JyU69b8WiJxIzBlldkDIhiJPP/tgKfYYda5J+wKF4RbDBmdlTAQ6/pm6ArVcze29/a33tz8j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wU/xhFfzujW/feOfGD26I7+wBLG5Wb+xtbe3dqG6KWMkenMmexKJjIY/qMxNehcVhnT5Nw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Vfqs0x0rhMAAZNeXXEt6Ckak5cSU3kn90RqQYG9K3v20FP50FOaObgjp1qfH8Zb4x1rZSt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4VUdYjmmisvvDCC6+ZH0o82QsmeOD76TDMFnCqQDNEj42cFVyWRTKDm5SILkRPQEulUik0d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2PBd5KZp14IMgyATBNNZ0ZVFVdCy5c4Nes++x24mY9hZ5fjgvUxoz9xenBMGO7ZN3ciAfb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sjWwqdyw3790DT7EY5ylUiaDHfDgwn2TXLwKlb7Ra3TBefF0E+np9niKrMLPXUzWq/DMHU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1/nMwpKsIi98lNFrTm2NPk6oKQK6Wr6VTKzJmni0STz5bchVZ7NBoxMS47CqmXhvD3sTt37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JMkWUabgdpvqPa4jFYNKRHb6h6e/DNglA5mfK5UaxeA2R8hliv5TzUNCcQiSyqEiJHXqcl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i/uZRjpf60UxeqAiXhGu8e+JMymXXi4V4BxcKBYu9lNU5f96yBWHJWnqvLhxe5JnUSS+Bi6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SjYjhRKA2tpgU9h0dk0J/RIAPqTO3zYk+MsCsEuaOYRyTVmg7ZNegqdiCge2l2cW3VglD10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YiIYGMbm+dU28B/2Gy2FxZW8vMBLG8+kWexq/x73COIsijves+ZYbqGpv2YoUhCfd+QlMZnp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5Pl4mSshNHxIDlgK/nNx2Pk31zuC214Qm84sbwg7DFnd7s497dGVhtl4gpVKhQLcuXmQBO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pkx+t2ekKkx+9sbZ2QA8mg59HpeeGgHS8N3q8aPNRHciD/F04bPOegCbjKxAMr8CwuzmJK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8LV+D/UDMewDNfkBxkQl71iHpLDSj6RROSEbMg0UGWqdcuwWLEbQDFZhNxVJAmPlSHBdyu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yDTl0Urqc0uynNRvipyH+KQsVHEQLlqGKkooN9xfZ9cqESz+LgHa2PGsiWpz9YMz5wP+phw2c</w:t>
      </w:r>
    </w:p>
    <w:p>
      <w:pPr>
        <w:pStyle w:val="PreformattedText"/>
        <w:bidi w:val="0"/>
        <w:spacing w:before="0" w:after="0"/>
        <w:jc w:val="left"/>
        <w:rPr/>
      </w:pPr>
      <w:r>
        <w:rPr/>
        <w:t>8N7/RTJ70uA5ClyVq4IQRCzotSwUnBhPXBqz4A+o0EZgalxRTVQtkdUnWUw7TfBa9TzYLvP0z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pd6fIIMFKWsqxmH/KlWfZk9++UhHnbiCSLuiYxbs3fBFo5aPn9dHE6I+Tjt0VpgWbvRzod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No6gjUM/TUm0hlRLayF6szdkTzecD830cU4583SMKLn3DPHyJ8Qxmv7Po493PAmCv9GdgY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fY18eI0d2n1dVr65319VVfd/3TPec3TPTc/Uc5JBDcrjci7tL7nK5lLpjcCbOEzWa3WySjW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2bdu2bVtP7OSJbdu2bTu5v/+9t97v77ep6pkzPad76vRMdYFrW6WOpRqvqi5uM5zwb2IRV5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RgDxhezj1cFb6wFFWmBE0a3XV3z9pPYH8/lXqaMYDqve597ouL9IzdQpYOK5GmUyX70teP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vQjto/EvnqP1I1t9C2vY+etjHWlS52VlcMMeCayUnXqvP6vKDi9ZcaNjyuLv34zIjtlU2h/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/Hx8PZpfUtJKgz4ZMwX/l1ygCe1U2tHS72+KsjoANwtJV9L51dIm80h+ZJvbkxBTkglsIUv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U9sedxG86yftewlhLLS87ygmnqcC0NfxcV5uJJh5rivc+M8YBili/kUhkj4hnQHHWNs40a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ry39lujb4UTe/ERY/+Yi0PObJRehettWmiKRPPQCNui+cjqgnaJy8ku2PREtStvys7ClUKoC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QwpQkcC4sRNrxFSuXEv7dSLpq9HMJ8SZ16bNPk/+t/j3kLV788YWT0fijpSeq+SRZyNSi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JLc3DdtjQitmgwHPzH8HOlhlkuhY2Hx8ilIm85hpgmgnd+8RED1nT30yVO/UJoOkh+aaJaR2O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G+lFx28SmLfVLvacFYi8OjpoZmbiZ2rNlahbzqcTV+HE9oojM3mEmU8i6djOpvYLT/G/7y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d3qI7srnCJo7voXC63t5Td6aVKNadYStd7Wdd/G5dO2jEex4NX3ZTd89Sr8h7f8STbuXz2T1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jy2BZ/1Gmc2wp4C2prr9FQ6IDxqu54zQaq9gb/Y8l/HSAoqmVu4cc6Sv9h5L6AlSQDJ0W/ja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a1JIChFPkvYKsHcDqnhcPv2nsnG4/xiVvgZ1RDPYeIoQfkr0iyixgM16GoQ3bc1P1eebkN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RS/eV92Gf2jeoXOdFr507XCqOBvRfc/Km2RJVxpb43x4OU3boUUu4tgqGJqr1aMR52r7kg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kd5dVRAiqShzJW3QhnmvK9WP02hd21HYwYVbpD2tNaw93H3XH/crJePiyc84dwtR0DJylvs8l</w:t>
      </w:r>
    </w:p>
    <w:p>
      <w:pPr>
        <w:pStyle w:val="PreformattedText"/>
        <w:bidi w:val="0"/>
        <w:spacing w:before="0" w:after="0"/>
        <w:jc w:val="left"/>
        <w:rPr/>
      </w:pPr>
      <w:r>
        <w:rPr/>
        <w:t>P0HtNpWhtiRxAJLtidnJPDDzHpmvCUvCmlDyFLC15lowucBL89w4y1veGC5jQLVXqMhmmW+u+3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NFUH3bvs0I4amHpTNjXvOPp/60duXhU+zq5hN13XFtFlIeiv7+YEX7TtxHcsL+cHtU1niU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ekE9lXBivx/XivLoUoBgi4bqY4xRrXyTHxjLHaKCWMqA58sdbqW4v3diaM4hkQW15hln54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4Ovp5X0ju+86WgPw7brLllvtFQe4wGzvrvb/GnkAxjG1mtcXogV+xPyWMShQHfnmbcVdgBk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4ZZdFJxEQIctFvuV/me/0Xore8Y5woSJB2ZhYw5Z5x/msxkOQ2fkjGJlU2HNkiOzdR0cgRHk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J5A5wUOP9ZiTHnL+qTuOohBHjONGygQYQVvnR+aQjYkP5Ub38v3aJqbdMHlw7Xj6deOyOh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HjvKuGFetzemvhqtXKjUgcyOjEP8RRPgISNhiMJUM2YIOPEyG39FCv74sMUxqwHOVtRy/L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sOJ9ejV/fglDYxuFBSOIkX3KaTfqL4+YCezV0WuB9S64N8zdHZXpQtaZmFi4UdErtkqgsV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QKFrmJOhUFPkXZoZER7Zmg/JfJVwRiSudrTbPA1HKllp7AJjjvmNs16VD5KWypm/kt4nieriH</w:t>
      </w:r>
    </w:p>
    <w:p>
      <w:pPr>
        <w:pStyle w:val="PreformattedText"/>
        <w:bidi w:val="0"/>
        <w:spacing w:before="0" w:after="0"/>
        <w:jc w:val="left"/>
        <w:rPr/>
      </w:pPr>
      <w:r>
        <w:rPr/>
        <w:t>/H7k9EzzAhlb+TBbW4lnAqfWQSr/KVhqLayVxvSm5xmYrXK9b6Q1vysuJ9xb+rhR5RzCugxL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2aWiImprqo+n2Y5vGemDz9VKhNeesJRUhVKkhE5oIdY1RslMb7NlF+T9xn1SVqaet5VVvV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XyfUdcQ4ghhalRT2XI4BlbqLivKu4UeMsHEjoufM8Gw6NJ+PQT2Gd4N/i4WPBx/UQV3pzIA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t/sTIfc7dQDGuuc6zzcLnZMf433H8bDmjDX5ptTJ91akGOmsNE19CiI19AiUfmkf0itop2rIZM0</w:t>
      </w:r>
    </w:p>
    <w:p>
      <w:pPr>
        <w:pStyle w:val="PreformattedText"/>
        <w:bidi w:val="0"/>
        <w:spacing w:before="0" w:after="0"/>
        <w:jc w:val="left"/>
        <w:rPr/>
      </w:pPr>
      <w:r>
        <w:rPr/>
        <w:t>8j9qwT09Fxl3SNKWHIk4b9xrosfsJasNaN9ShlXr+3/lqp4f8hSE4EbLONSCCRevKoeoi3SX1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3+wGNB6osYJp1uAlLfcBeS7R/4VI5mOzNRhLu3WopbMktyVwDGRugmip4m61+B8vV503w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X72FYktbK7qVhCOugXntbfPpNyympteqNwCwX2ayQxTc9Neir36aloT9XoHgw/F839cW2cztk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s+/GjUYSJpjV/gWrkX+Ra/57YJVpKftIVc35u0dRUjGx8GoKdpCbce6jxUdW0Cj+IKgxK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IS5lUUmdlMrO4uLunU/bIT1lBW2VuGYxaItOFGA2exoe18TnyWLcJ79oRnWkFW7BCx599e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OklgjncvvyFi0h3q4of7uSAZBeHvWRTkSFs6Hmnzz+3P8qURC1vAPkigL1bVUEZ1ZRGnh1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OlL1U1JA0yrmsZHa/5PW0Zwr5BV04ueEs2I/8Y20bAX/e8yLL0fiMFFo3XjurMKKiJ4aqS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p+d6RVJz0abJxX0S7AZ8kV1Sl/wh5fuJ1ifgHU441zuTqEORRquF8g5JBSKKxksTAf+vNx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ktgBkJT4fKi2AuuLlE4epXTUvsyUR1fCL8Jx7g2C5e/UvE8qGHJkjQJTCM/K1LdhOX6f+c85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yd1YezXjEuCl9kh5lTNd7yr+2MAfgnvU4pt3Lj+lnJhyPJRxzcHeeLmsr9ZG+msyzz0Mw+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+PCrCQVF5Dd6avvD5ic7d+vao+f2+vZFGaF0czka00BhF24wGINv4q6XT3feUAfLq9LsDB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1hBs7ygq+chzgWIQDIxW29XW1vS5Yp3fl1kF9QIe2OaQbFwINDaOuGpSTpJyxnTDS9iYxPobz</w:t>
      </w:r>
    </w:p>
    <w:p>
      <w:pPr>
        <w:pStyle w:val="PreformattedText"/>
        <w:bidi w:val="0"/>
        <w:spacing w:before="0" w:after="0"/>
        <w:jc w:val="left"/>
        <w:rPr/>
      </w:pPr>
      <w:r>
        <w:rPr/>
        <w:t>8DvuX9amEtmizXGZlyXDcnpLke7QvDOJs2XHdoPMgQ3gFUqGjLmHktU8cyOK1Mu8Q76QOh00H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s2SdKipxVqVAc/CTgP/d9ivNMBkMjIv49nud4StFveeKbm951zHRCZPcKJpDlgldfjvnPBdG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oqspKKdZ6mN8ZCwOD8Y1kAO2Gp9xv4be6e9yA/WMSuzy05A4djUjDX1wuPXJbZwxlGHSrT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VXqZ75Zgx2dldVOBTvIWRQKjCEHt9CNJlkVBmvgQxN7ZlwEzS/hbnrCRbGVhXInQoZ8Z4sRN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djowoaWcTk4JHpX7Fn1vsM21Yav9wTCdJhqYq3P6Ml6mhDtV8nGAhkyxyj6EuYee/DjrgW+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JnZnJJ3Yud5LSnivlroOeCwnhsDZD5WlcNHy52MBKcoh/R7SSz6kFhAvoijaJs30vTE72W8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eJ1urtFI6df+oa9bIr4h70zoXC85VmSQU/S2zhPXWHkhW98zTTvS1Sql7Apx5uJsB1ZHzH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KH/atbdwqWHxNsIjkRPHVSBv/Hcw6VGzfp8ym0W7JMic9m6B1CorEXxgKJh55rHDfLjZmQ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zTHgdG5uo2Y9+aw4JioJthTwNdVVMyAy6luuuBfgiuTXaLBq9baLYr3wARoxFlnYxY8M8ooHQ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bnENzhKP3fIk/p3IptMupcB3IhlggmBoJ+GGuzptxXeUgUaMdhl+vpec9YZU2B/Q3Tde1U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RwQ/ONsZMuks4Z5BeBmaUbgrjAyuqI2shQWEdi5Q22Sv0t+yZNIi2FTbfrYfFBj/YFsUur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xhgWabaLQM1+gngizxnxhwWGwFehMiX8S7ntCdjQUgcMLMr9llmwHtNYVPhDggJZlA5xXzc3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6KSv3J6VwZNH012DfzJniUznXKTrZeO1dvQhfUZe3Jg7azLUNG0TX0HDCZe+UR5lpeY4AW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jDqSwpt8a75lrFRmlF/7yQ//bGMukzNXz9jMMARQL5+HLKqddFu40eXDskgZEJkzEG2EQZ5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UD7MKl5hAY1dcS82NhmeNiEZ/nPiSqw7mRvHMIoSf1ztKLceadbBZQnT0qdKUnF3Ehp+046xY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7wUjJPY3ITHp0/+ztU8jesS3Q1m+3irI9afEiMowRGbU2wXN8PxE+uHHG/niM3eGbqRJPe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0+LWJkyJP9UyYkHbL2BKpFNOPp+kpzsertzcDbJCwx3Nuf7dZRXvBpSvhlpg367K3shx/QpmXi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//WvM/FOpAoviGPrS/YlAeoXk/wRp2M2dyyc/zWOgRXJ7Dgl3V3KiGD+yDirLjj92W+dyP73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yKPylbwAYBDtmmMk4MfE9ZARITgUqyz7/NYMNgCxEMlQeZA8FGOFw0pqJ7KwUdl6rNNZv0Z32</w:t>
      </w:r>
    </w:p>
    <w:p>
      <w:pPr>
        <w:pStyle w:val="PreformattedText"/>
        <w:bidi w:val="0"/>
        <w:spacing w:before="0" w:after="0"/>
        <w:jc w:val="left"/>
        <w:rPr/>
      </w:pPr>
      <w:r>
        <w:rPr/>
        <w:t>8yjaNA5KQpiMhVdhc6cxiFVeav3lCnidvixeghG32fzJ7LuB6G9AOI10krdCoLv915hJosSeN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+wwJEXyZBa+oosVmMyFYwlF/pBMWRlpwDV6cGfDvwTgEKbYU3P9WEHo8lBElfC+g9x4/Vf37p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8xu+8L6VpUZHN3HJAmCVBEvfXxhrrICN3f6Zro9+R5DP5RwNisBe3FLbbSNRtmTeDf3ptk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SXzIxPDc4ERG1o+tLTefK+xdaq4UEC7i6/yF4Aat9HRM0zuWkuWfRsRPhH7/pElCWWuJR+v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68AFp3JFXqgU6hTbfO4GNifg4bWW9QBczBjCeYeMUacLiF/ZBWp8PnTW07WWrrtSoiwVmTy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tJdQfpg54hFSv3CYWQRad3pjP+3s7bPlBzBD+KLSubamTzWEnVnjpSfNcAv1IfJN+Nff+F8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1wMuSHRXgUMe+y5oS/PjMju/ne992/7QsB39ZJyefnqt3T5Wjbmxk2+bA/YAToegCm6NDc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G0OHY2w69vbqXt11ijM3p5mU23YBtQxa71iDZ3nWkj6FFStmZLZzmZmY5Fxnos5lP5gS1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MP5dboX0f+2zs05UNInDk7hkSqCfffq9byqOoTMR7evhYSRu8ozFirkDj7mpbtG/gPCnlb0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iKQKrrm/1hrZUco7U3jUVQ/4FurD2Q+xpy0kmaumvP7dl7gHCCGj2W8arE7Gk9t34alIZ4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h2g0WcCdsJ2lpU20ZXTxKpcz0QdC9a+y0nIWWTpNiNFJFVCOz9QTWzKiVMoHlEWx+Suw5A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56skEvP/Bdq2b39CRQ6sPUWUwp+VlGcNIE5ojpbQ8TJA8wkv8BSO+HfE+k/fWKf5vR8/S+zt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llaeEG6sYlvzS3DdWt4w8BVY3uOMBWhFvv3909f1/CowPAAlCe2J4atewXCn7/efny5fvl5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XTCturpGppV4G6p31fk4/600FUoiUeMnPz55D223b89BavaXTLQd1CwtzVpvBnqqLZ/0Nd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UzHFGjB5jqp0ym+BIejRNui12lZQ+grSSmlOIbrMlAGWgByOeUsWS+BPFHeraO55/Vv2Wp5J6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w70QUtgg54UtbgVki5n6TsWMxSe8/z1WUuP9kNVnd7uPmINNUaXnu07l91HHyQRqE6jeiq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MW7GHackRjzpWM9Hg8lJR1/AXF+5Ih4cI5aPhq6jO+I21KJ59kp94jCFbQJUIYHU/goqxqOf3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0aXGL6Alw8Ti5qapAETW3gUjN3Vf0iPFGHdhyHplYIVKcmOVIBzSU2Y9j3/MTXHfyziX9P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9bfaSadFMVqxeDXWbMd5DbgFHSPNjL/7iq6Lixrd90VVY7mwhXtXkXANEDbXzVDy6d1NMtfK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m3Wgl4/W6KPUr/JxpZeVTVC4bWxcpU6UcI55GGQcT6WOVavDWHXn3cPeskGP6biWLZCAjhk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4qqmoYEoe/FLcy/KzCLvysziZ395mKtebXGPqli5iuFCAy8T5OZbnpr25GsNF+ftzx3OHK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jIkZoocr4YIrB2rKycnKSJUUVlFJdbdrT3ZpuWUJb+0Dxvx9kWckqM2P5meuEho49G5p65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7VAK+XRVeezV5Zr+7cB1QBBPnTNS5vh2xNeN2Luzii+ucDBGfar+shMKfYERk551kzW/FQsI8t6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3S5uZ/qugDLepcYYCsKZf7iftfsABVsE1FzblyYAU/R52PZeNHHboDAvt5GQgmU5fnylbe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uIsCtwpKFMCVXRDVcQB319QDzk3N0ZFJRb7LGGhqPRdgS7E7UuMV7LN9AzlRfPjsLrguC9E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FT0KyH4Pr4aGJAr2wdcgXg1Q09gcdAGV6jWEgZ2KNHjjBQB1v4aUo7GxmlxqPWggD9yXAxr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93vLmarDbjsuTiJCEyBqaQvEENF7lkOf38NbS5P+TxNfZnE0xJPKnR9GD/8sy56S4Xzk7SMi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21g+plGsLzGF97NqhDnEp70+mNB72wNJSKZNejPHLgl3EzsXX935BL8aYKdbaw6Jc5uA85P5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JT03q5+QU2SOQHFRes3z+g6mAsA1fUJeR2glpnyjIYYAm2hhPHc0hySAkazE5kBXt7jXrJG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jFoYLm+gUhjWMJ0XuSnFEhmFdu8H6yi2yBdzylcRjVIcByVRrSGk5aud3nZrtLzJK2ZlkIWE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DPxzt83It2ua1WSaap1GBeLpi4sTP7yzaOSnGmKHI2qHJvY/gPtmAhSk38fYbatuJeoejfP+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D7hkMD0ZKX60qhubXEnhW1tH2uqbHtNb9H0WrYs5y+sbx5aHuM2kaj0zZF+IaHk/OYzP6O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1CaI5/PJPDmDJxbqhpmUrj2k6SUYvK39zjx8E0yE7U2L8apsZZg3HNrrNB1iU3y3HW6sLUSM5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ZFIE59e9wHBAG9AtRN2o11JloxR3ESgCy8KN6TnGy5NA5MR/Ch18RCHeyWdShsvrUc/1QQ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pJT38n38/26Zm3T6dD5DMt+9p26ZrIyMnsi+hGDs365/m9GlKzzTRDS5bxdcWyMOG/WZgVkR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mzDMgRDTosd9ZIWZDPGuX3yWh9FOctzHqxW+5t0pqfuKrdHAGh2EKVvpbtUgQoCkujWbciZ4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hHlWEl5/MNGDSw7LuVKfdc0nLmtnVrUtcobM3f/GicQPUzv65f2th+qZVzrxdhb67aSHec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l2Qy4VT8ap166CuIKDiKF1Dnj+SRBWanM3pnFnjgEpDnNQbf7iUWW0CWktvFaeAVJkynms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iC/gQ38vrAX657h1OPNYhSa4BR7GAIfc1hu11sSduxsBJAHUQL3S5g8qlJyKOBohOnUWU+z+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vCvdu+cHIFF9uhRnj92j/zmeqqRuwcQYj+Z4OWje76noaDpq4Gg0mNjejEOwYkbl+PKmSWJ0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g9HOJUfac6ttNYnmoCvZd0l9MGxaDpQm0pBmTPRq+FGQzMVlhOukJhwiSmnAM5HzuIjtXQ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+ieffjapnNsbf+BbrJ/z1T9UBmMrCfHJ+EuW9yc825CUWRTi0v+QWs8Y3Cq0gIVqw4hn2G/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Sw19t4bX2tqPoMi82lq4M53AMwB6er4FjAvjUtJlyW5ycjAkF2akKfFbAhW2TQVKy5VljJ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HGIeg8yIP+8bX2I2kqjkno/EHQP3Ba+wn1nAjzuSfWXrN2aOx9mCU7kzi/aqqeMpwpMybc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EkaNUdfx4DxpVMj3NxAh0Y5Q9AxwW9E8sU4dqaW/gqAoVYfRHq5GS0GCwqdfWekyF9MOGm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bU6R7o3FLkpf9bRm7NL2Nq97+i7budmr2GJODr5KpRFGmsyJF+CqQ8bDJkDYkhG8ORcds3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IbFUstQAziajF7vBXWSdBVyW7SOwBCr6j1jYzbXWjKvDjbK2ffNzySZtZXeaa8fmpHMuwng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o4bqnj4n/wY6K6jDwGEptNaldC/ytCD7YgeTKOyeked58JDlUJjY0ZvWx9XH68sZLk7565+q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YlE1esi1jTU6NN3xKiNx5UU7DaV+sE1SIkW4XUK2JfM1SHTjT4pbx/H7dH4WuKhFDHkC8+g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gMLzlGVuRtocWZIHZsAt9ol1NpuFdZVAiYrq8e76yNTTcvpSH4o8V8gp5Z5Qp2joiWywoOPk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6mOiTJwKx8lmJrzEatWpkl+u9QmTph8JO2ePIUFXfEzulrVNSyscPds9vgz1nDF1M0PnXQtOl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6iOklD1sz1jYD7gBXUBBcBXXq/UJ+LqGjIFpy6BW/NQLbla1xH2XzIc0aygmHK6rPykiMEr7j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nTRfLjhWXIgqOTtEx/uxs7P2FczWo3UiILdCyaT4ZmQEbuo0Uu3+MzwYWzeR+r3hVaQKCCg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9JiuFdwUj1ELqPHaveByFC8PSoMIJPoU62rfNBupQGeUcgfdwKkh3GSRdsZE7KGYtmj9nvG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x8ZznXaBkHLod8cU/Ztxfe7jV5I7l16Ybf+gIMP9wRCkjmgT6c0KsdQp5y3T14OCD4S3wGSy4/J</w:t>
      </w:r>
    </w:p>
    <w:p>
      <w:pPr>
        <w:pStyle w:val="PreformattedText"/>
        <w:bidi w:val="0"/>
        <w:spacing w:before="0" w:after="0"/>
        <w:jc w:val="left"/>
        <w:rPr/>
      </w:pPr>
      <w:r>
        <w:rPr/>
        <w:t>+kplDMd5jXxJslDmYiqijHCThId/K4q1HGqtFmLVyqQTG7HG5w7yAKX2128oasZts8hS5ifoeF1v</w:t>
      </w:r>
    </w:p>
    <w:p>
      <w:pPr>
        <w:pStyle w:val="PreformattedText"/>
        <w:bidi w:val="0"/>
        <w:spacing w:before="0" w:after="0"/>
        <w:jc w:val="left"/>
        <w:rPr/>
      </w:pPr>
      <w:r>
        <w:rPr/>
        <w:t>3rcu4nhU7wNMUjKXnD2bGj0NwI3mS3lknWUD4h2o0XBLPaa/Qa0KiH0n0RBk4noylHxFpnsyTD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k0OIbLtObK8p7mZHjO/79xROEuOi2AkOgM+omViFS2UOdYhvqR6RlVRL+nSf4KI9jSOCQh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LlKhDGq2ZCiqLxo/KHfjTA0XqztlyEHTRC8x/HeoHjoLNaZ9hgz4LMSLdXeELOHhfiLwUyR/+4</w:t>
      </w:r>
    </w:p>
    <w:p>
      <w:pPr>
        <w:pStyle w:val="PreformattedText"/>
        <w:bidi w:val="0"/>
        <w:spacing w:before="0" w:after="0"/>
        <w:jc w:val="left"/>
        <w:rPr/>
      </w:pPr>
      <w:r>
        <w:rPr/>
        <w:t>/Bsma0j0x0CQcOnUpMkOkPfJYjRBXhyrZKlqHgubNaV7gjG2V8V1v4fdlCAzwJ0a7+0paBrdR40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vmRrlG7Fycsf3FvSkb3OvsyLsmcwYPwAKgiy0hi32J8B4ldNAikeWeAzx+kAjeEHzZrmsX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bPXinMfwqionQBpw0h8AWQ904olXIcqhYQSYPvN//ptMWq7PH0Oj1Qtw1oUpXBOackDf4jJn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hDikoMvPMIwrNz+PpoL3uw44EuwNMGs4mAGA+VdpLoBtjuW8HLUkjvyAcbxhP7rsuNRLcMz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u7A5wzJcuP0+NdIIOxvIVtRzDLssOPHTk1RsSMGAGZTx3hEmOZn9rH0cNYPqj2uXYszdJ3r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rYHrsS5jSzqd9+nS9g8hF6MXndR2aHTdDRFUjstDOkNRd/hDbxNDGc3zXnfEK8RDYcoht55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6cARhVw3GrLi45qW+QMzqhwObq7+kONv55CIJwk14fmk6VcWlTUi4fNxPScyJ6kPGP5nUFD7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gN9A3wlW8NSnwMmwDjUmnlnSnASZJ2vrr2O/kSvxFt5xGSDqolj2ZyIzTSUIeqCUOg3blN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Ua8Vgmck6km4uGwFFxcVwMqsH5cwQXnoNUNpO9qZ1e64Y8PSxM/Hysivc2cnS0duRagOWX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prnud3+8ZONV4bC+fFPY7LIVYzM9F/tM/tLhgPMOT24Fkkg09nYYjmGjuORCopYAwiW0esx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n3fmC+85ZtUhnfGZi+YJcYl5KfvtzT18AHMcbVb/QIK5l6nhAKuhxPpkOavEJbw+v0Ude5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KIcHzRIjQqhNB9E88F//kznsUOOSnOPoFk7Mmbk0Iy8UJ6S9Ssz/KSr40MRPOVobJv9GrI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luOdWTlCghn3W++eP4NYdSE27cr3lxp8MDII6cGay6uileVHpVapxmwyGTTYmSh9D+yOGA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Jua1KnGN2sElEctR5S3hPh7EPhZ0OkJABKoxjC7h9QnI9C6JSykIF5QTpaFE1oS6wPRDh6WTr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rIvVK8GOfJYWutmZNK4Y1sO/UEp6pzrBrwy02SVzshCOwpvbol0P/qJKSb/VBU0VuAj6ifw1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3VyhPMmkEU/SQcVCpElkKGSClp6DuC8zq8ZMX7ZJnVTvkayCplCCMssMKn3oRD47/CtaxF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XuUMc4vwL6SE8eMrTUcm6OBNvfKEQaKW42iIT/f6YEei7/0l6shJYyNqKkXf54jUymL2jKr/w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RClaJrBTGXFhMpyn+giVyXBDjNf3s9ckioklSJMjOimKWYpFeXHu5VK4oCqFBtCehGZn/p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20GhMoALdDcRGeauAFB7dxTS84qiAzWoOD/21T+uU3ZuAiywy8QAKbm4yOMA9P+LBOQzTb9T9</w:t>
      </w:r>
    </w:p>
    <w:p>
      <w:pPr>
        <w:pStyle w:val="PreformattedText"/>
        <w:bidi w:val="0"/>
        <w:spacing w:before="0" w:after="0"/>
        <w:jc w:val="left"/>
        <w:rPr/>
      </w:pPr>
      <w:r>
        <w:rPr/>
        <w:t>M9TRYocGZZW2EfO8t7f+KWt2Ml/c9D08P2x/Cmy7ARshU2FvS5VlqMhF8Mpl3eXIvIEeB10oa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L7XriFW8kT55yzjSgLpNgyc1PCb41mLKsD0SUNeDQeW3v1b9NlP69qZpkH+Tptj7Z5hjUk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JGMuxzUkrSQpKQ82tM2MeaqleVGccARuNO8JsPaF9K217nrnEKr21kh3sTwQYZvA3+BwRm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7DjmSSaSh6JzDFyncRc8GBjqc2jIZuyYounffL+1Tf/UpWRLm7PVDMMZCfVLXdzEtza2lBP9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rZQcIYWXYOjQyqQ3LLYf/9jGpgG/nFWlCzFWnGsm3Zp/vQO4530NARiG1UP2vCBTn59sqL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o6YdS6yn7r6E5BgeCSCfYwFdXNr5wy/V2mZqVJY1HZn/4S7ySTLR8Q1gDe5GO1ItBNulxaO1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lccB7VW8MbxBbD/9L6hI+Nw1CpJC2QZ4h2RHELHdJ2tPRn9JnWxeSbJveCbAE3y0LGTrn8Iyy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M4+Zgcxx4SVQJK7XVlpOTYbti07gB5JfQutZQCKLweU05faznaioaJntYGxtUULXFAWe+A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K9xLtud33BiF40Bi3g59YGZPk16l8qGT44W3LrzVf8Ud1/IirlzVbnLdP08AXRYGcA5tPk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+xIsme6sapRoUVfGpa6xp62ytb3pXHQlKX7kdMbtpl36FqZdTFU/+FfYTco3DwWmGevLk3bK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7WWyvLhjYRtTKpFyppyWwtcdqLcZnmJKOyGtS6tRmW0hhTsc4Hr0BZVNxIYmxmQ/TbYRrEn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CR4jMXVX4AichH/FIFFREsqLEplak6h0SaZxV6Wqye+dF9fpVRyyrtGUFXfjvm/Tu2aSsBZ6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9UYDid8lVUMwflg7ev9xAN72nf8tT+oO2/1BpiwBqRtboew0VECuZ0E+w1So1VmumSlEe5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0HutmOTaxep2tbK4oldry7hWD2Nf7V+yaBnoqSWWim1swDsV4Y4HWnI4qS2txhUdBQTV6h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i4f/GVyHT/2YO3us3R6kXFuN9R6EVq2a441pkwPnfhAYFwyRoETCDnhyvYy3/CsPTV3G49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GrriRL3wOrREoOEnGqIzxRLUJCCMZ+ZY5Sqha4/U56/Z8mGfhbHWWSNHY8HhCUZtXZubOAK8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9M8BBI2hgfF961IiGwmCaDBUmJXMvK23lZjfi6U/1MTGVMyP7UGAaTQqvUM7uWie3fhdwT2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0jcYdghkgAGWspMlRgEVfzGt3CsH98t3600LwGSpopgzKklyQjrJ9zKZzd6nG78JVkA0gTCr3x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OHXMKZeypmJvjTlytBFfU3UfQLYKuz/pkTBANNtWVu+mRV2Qo+qJR+8nHAuUiNg1ORYgvP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GpzYu78sJLDGU230dLBvZr0m5GWI5VdhuYIJZbweoqS0PuNQFpAg07+iN0mUvX2EM1Dv4c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Gc0F4lA72HH0kJT6urNdgDBI5aKFNKC8KpsESk42kHWjO6iDK5gsd7vcveJ0/I4/JNZ9d3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ZQZEYaUt2Iz7k4Xl2tYd9T/zozLE8gwJbw8+6L942xxPWRyF6+j4bop94Z+UK4wVsx9Vv46eX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S5MbjdbT+3Xd5fKzbpW4Nn59fgdjkctShocIh/zPSFwfPbCL3NQyogFmyg1mig1MhUezBKF+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SovBi2eRqTW1ypyv5x26Q6H7hcXdSnZ525A73Jo29dae/NP96gQIWRl+crYJC3uQm7eg5f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6C53xur25TC27zLfVdicamcrLSqun7xgZQIYKGyXDD9wccrf+C/45GXlTKoVQ3Lbqr9/70p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uXxQLtcEQeNui/+SItsY1hBeQ3v2wAJnVmaTBFxaIR/T7pvtf48+Yy7Zaja5Kl6fK03Zlx3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RSamXp2fsVsa2lanbM6lbG1ubNi3FXby4ZAEhqar1ah0RF3/RX4HDU39cEUZjodiz0b/7/+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/UZQIEvN/w/+mqI/GcNj/LO9U85GeqUv2mhO6lnYKf99+6f74+AqmDYBEv/c7Tuh/Jx8C7ZB1</w:t>
      </w:r>
    </w:p>
    <w:p>
      <w:pPr>
        <w:pStyle w:val="PreformattedText"/>
        <w:bidi w:val="0"/>
        <w:spacing w:before="0" w:after="0"/>
        <w:jc w:val="left"/>
        <w:rPr/>
      </w:pPr>
      <w:r>
        <w:rPr/>
        <w:t>1kzkJANPUShWv2TueLoej5xjiP1j+hGheols6nNosCmGJvNEwLmoy4kSivvb/lVGBdsBdx4xih+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oV+APVTxEro6vsVWG2eCug6x0kX+RAXKHkUlDLAC2OeIj8IJHZAt78CjDh8FgfFG+VmeBx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xCh2CJGX6GgBZD/Z8/6oIN+AN3qiNGRCmFCNkznVHjhm5npa/MOh7qChAI0/KBWmyVxNcO5cv7</w:t>
      </w:r>
    </w:p>
    <w:p>
      <w:pPr>
        <w:pStyle w:val="PreformattedText"/>
        <w:bidi w:val="0"/>
        <w:spacing w:before="0" w:after="0"/>
        <w:jc w:val="left"/>
        <w:rPr/>
      </w:pPr>
      <w:r>
        <w:rPr/>
        <w:t>Ry3si5bN4mtPZWljK7rTHc8L/ICpx4Xs3X4h8jj6uAxPZGEqdt5a1re2Z61uJydHZ5DDs10tA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9mmJrz37jDVBmTpUJmXUVqFQiY1Z+nTya6ns/7DRB2uoxmgwxLUiHdb9cls4oJUOEZcQFr7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LUoubSsnBMOAMMzYoGhJd/N6Z2Dzg7y3inaHIUHp5BSpV32sNy+1/bRY0YE6ftAP8fAOCPi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e3TSmyLX4Hm02b8zfPO2cTNS7vK6mpwCeumvKlRc7UomJdu/KemUs2uvw16Qf2bPy/Sigf3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SG0wXmzPNRqSE2jo5dbp5Z3HjmtyUzZzamHTTeY4WK0d1zQ4RZk2x+r3xJqfGDav0kh62ne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IxDycuzUkCHvcRuzYdYkMaNaLMP9+bNfqHBiGzklBIlfV5WjBb5hO/6pLwMCGQfJL2GIkrHz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Lgxh2HRoEoqxR5752jBnzZtnc3EppNPtA0G8xtak1cYv3SqlRI6P+AQGmNP76h+bEnfHb4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orOf+g8Pk3x4DJWUZ5dThA3OCrNIKc+FfRfdLnFGDwyqNcnN8/qgeP5BLOcjE+Oxy4tpS7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/yU5/A/OAak69JgdGRg96C4cQ8xavrm3NaG/96eetC+6ZLTyTsAnDL8c2QomJtrLBq8n78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Xh5dQ26+uOQqKu5kKvdHz/R8WfvKOXjheKF0GYogrHgqPqM1LfYWV37UKeiU69plPQQ2+oxVc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xvYOb3w8zIM3Nde1QajaHG+ERDPSkBSNFcqiCGgjspGtGgXfzTKbYt6n5JokH4XdmDIFOJ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+4qN721PQxUxxzZJWuuqUW8EAt4dnpZlu56c1sbh2to6wI3v7BEccmumMBZU58/uRwfWGlM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wdwRKcqTQSqW/5QPSJANGJCTvyX0j/l3AD9J4j0vs32m9NI54d/ZhJ6mD7ad8QjKK8omfJ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Zfh8lpfNhTFDQ2HIY79dxIOTx+q3g/iCd9eiLcjMsWVFINQRfibPwGgf8u9cZku9n/nOt8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6vwHWitcVsi6fLbX+J8WmjI9KfHMFPJCwhS5aDBYQqrMEOZVugDdCFPTxHzYUPBkkFZlVJxV6y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Hhu/FdUwYfvf37d3Brap7NmBKRfuFAXxYqgviQvJBqe3gyTzhWhre8KjXk/6H1LPA3y+LSm3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XcX6+AEXRoBuWkoLclNR2zABGutx3zRSOrTffAmQkJemfhRW95ehSuN5tYHZzXYMQ+iAh+I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dOwxdPu3fLaWaZ+Nfx70BSHWu2j9h9OtZ/tkILgYZmE0x/kZ2gZS04yjXA4+yQQ1Edh+Ccp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ghR7/HL4VRGy+Qj/h0mRaz0REykhyEuTsvXtLeRJb1qJW8K20Im+aa0PSsrgGKcUk9Tlaz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5JNYj//Hg+REem/mJYHMHlKXOVS0xqfPg5ZsmQg4x+NLYguGWvrVoaVun8YejvXUcgcvND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9jgX+o/DCJb6NxeamtEO0ST/zZBfRf4xjvXmQdqJfLeLWCU8zQDOx67x897hmww1NuLIf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r1m2Wy6bo8fKcgaSEPV4MFthrIqfmjwrmWJbIdems6DH0Xk2rVW4S3t6f4Z+4eRnBoWljz7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uM3DVC8ZpqCoqJkvWO/77AjzNB2FGbbWW0iLskTZVmu/YD8vUs9kpnlgYlug4KPBNZ9PEU9J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o1ieJwAjn4yzCQiBbf1Pt9+2kVacJL99baha/x5VdvuE1ouP5/QmLQ4YBp4Is8SSNzeAba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habeNI0FDC5QFKkqw8W788lt8kxUzzREtHMhTVDatewpiOzHwMdRClzGA/D5W6cA07+NV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StCyBo9R5SQZ5izAiDtjvPzD7QnnCe4r4WBQ57rGtpXaITrZjc2Qdf7Y5D5CXYNCqO+8uXo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xLD55ugHWgmB+cqP+HKrpptGF4qpNA09Bx2WYU2507LB6gpJ0FVk7FQ6ODtQSEB1dbzvpTa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naLeTenJzystYuHDhWVHevMJ1g/vjmGjxeBLcAO8SdLwQXY4Dt+eWJvzLKTqK6yGF442+V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9mkzYJnOIniq/ua+JAI3jmr3Ot4QS9GyLkxOImlLOK1xhks0wHAIwb3EzHrRUOQKlyH07j+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hDVSM0ZNBO5SGPqJgdJmi4vKE8+1HUMdQmFJEMBU4dSiep8Y7N4fa62udDrGOOr/FsFC4h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1YlSyuecjJq57rpHLy4udbhraGnlHkzOFs8kaxg11I7Onm8m4VJ0HITf/LyF4BsHWhSqqL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poV2LseE525X5osnsyhkkf/o7DanqUxGs/HGKjUZF4r832I08ijpZITopRfMpHmf3tmPdhi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7GrzvtructagO01N0fVnCZf3bO3MPp5h3vPjMo32HM9321TedtBYMPi7srYQ90GRJG2ojUphE9y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n4yVBex45GaSoJ1tswPjHkNhQ4kQPrRvuFJh+zhN15UTw27MXnrPKA+sXgR8CjMpojMryW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CA26OhzIqCrVv4Ej/nCQJLa7K7ZP8z2CW57W3AluZXcFwXuow1DQzKy+nOH3B1T53PmTKoA8x</w:t>
      </w:r>
    </w:p>
    <w:p>
      <w:pPr>
        <w:pStyle w:val="PreformattedText"/>
        <w:bidi w:val="0"/>
        <w:spacing w:before="0" w:after="0"/>
        <w:jc w:val="left"/>
        <w:rPr/>
      </w:pPr>
      <w:r>
        <w:rPr/>
        <w:t>A9+jEGAtagEYhzMF2nZkWKpefUw4ozVKg1O8j7kSUUIlh6ylcC1HGfsgBGK0TXyXxPkXl/ic1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JawiCGr0YiZuNfvlu4VwSZoo9pxmvHbJ5ywyp+sn4YB1YbVeT539y7NluEG8BNXqeP17j3h9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/yI6MBZOpBBUaVeSJiqeUFCpo/tT4cT7hHTET3uVBytT1Zfbw/UKFXBmhGfOgIN1gYTfYp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UKUYtritUuaEBaltaUppxYjwNoJNi02CP9YcfM5Wew6xjONbczooo9FQJmEuikfKNXrYGlD3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8OSnd/FEBsXmO/wDUijUKmEBey7UgV23OZnUZRU/sVt913fLawez497Yt4s6u6WBXLxpW7yjS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zyHOBg2M8e+c1sKR+NFG8l7zoU7AFPUsauKcb6gq7HjDNzN/6D2uURVZ+peF6e04nCGytGX68</w:t>
      </w:r>
    </w:p>
    <w:p>
      <w:pPr>
        <w:pStyle w:val="PreformattedText"/>
        <w:bidi w:val="0"/>
        <w:spacing w:before="0" w:after="0"/>
        <w:jc w:val="left"/>
        <w:rPr/>
      </w:pPr>
      <w:r>
        <w:rPr/>
        <w:t>/JgTo/h30T52fgALi0FHHmx/vTZ9wJZg7LfPWl4w1Yma5OwUQsXZy4GFVMcVqWWmQWWMcxH/U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5nm7fONZY8az7Mpa5FX8iYJel1bixXfoHpN35b5x/GT/3k2iaQwwuqqKhAWco+ozxDV3brI62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vJ+lpiMMQOChr99mlIXB9erAS8nFa1A0XkEwR8wvDNjR9430kR/vjpOaWJKPtsqHsmYcbF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/Njt8EGq9VPQQE4mSTGFHsfVmrnALCVMj+9xt+82XWzWT9IsulU35liRPtny0UL87AKiOtYQ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ng/WjCalPyLT1r5Bve3WNChxKr5kwr6RS4dPXUpRLJaP+XshqLRv6g9Esq6sYgcfSCZnPM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FNs1Wk9NT7nXFgKGnAmDb60W7+kWgJAsEm8g8GRk9OeJ/HjmKxdYhnWrCJk+MSqqn++lvGQ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0EDSeqp3Tm2gszkVr1bnj0QhTFJjQ5gSz55KQO5b9vLrFDzWFz9plQrk4qylNR/0ao+A9zX0I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V65+RQHeP7Sdp6Vx5drNi+dmfjvWztJqYub56g5RE1eM4pp3yAKtLoYrEU8h+uxJzqjuE4/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QHUxyWPiBIwcd6qWP9yaT7qUfczIA2xGeLrVgev60gZoW+uZnkPZFRAtRdBCLxc6szjVv2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xai75DTJ5HbUkPm3nLiwCkKhvl5gNaZweSu257YwOn6pZSrt3DLtHOZClHlFs2ahQHUk9N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lfPdAGobSIsFBY+ZO3uvz3kxWPCESHgXiNPPv21nGPfj8Ik2dftbdWht4oZNDXhjcmSPA5X+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35xc107nkiPirD1ucqirgOfvO1WPN4VaG56ml/hRTppWg5igAa8BUDv3plbEmjlASKcreY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S0E0G7eyX0209MFsMqFZAo0mP1D3fqdMWklidPXarXS+RrKAimkqJwrMe40xLHPtWZ7iBt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Ai3A5K93s97ar11lOk5VUK74o1DQiYpjlbyh3aeufU0RoBbpeP1rAlkadCQsupGgDq3HDM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aCiH73f3qbTr1kvGmu0VP/1p+Rqfd1wqzPLbUdL4pnGsroCMIRa/2mNxjgCKuDaIOMUzRnhf/</w:t>
      </w:r>
    </w:p>
    <w:p>
      <w:pPr>
        <w:pStyle w:val="PreformattedText"/>
        <w:bidi w:val="0"/>
        <w:spacing w:before="0" w:after="0"/>
        <w:jc w:val="left"/>
        <w:rPr/>
      </w:pPr>
      <w:r>
        <w:rPr/>
        <w:t>6iD0/JOG+MHqLC0gSUHKgrjvG2Vl8Gsdbh0Dzm/JMSo0P6rObZJEOThF9UKWbNG6YA37F/qCmb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nh1dk3xVGHMcNcf4FNsP7rtw+z2+DDigGuJMMBV8trT9PUZUnamys51RblWoXm75LTlFRT5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2+z6Dl9bnGlS+5X+lHBW0qiZD66h5+q17aTYEAAqK9NXFIzlV5sJZ49Ubj9+Ntm4Ac4lToU91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0AWJ7U5pZwWjmukgnXfaoGk7S3rCzmsV88zfU4/Zugbqz7X/3KV9UqMbX1q+q8/bPVRShAa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BdjtQfS3lCuH4g7vB4d8KM4+pqLdfv1DtVPWyTt3V9k5+6eHwsam06Cxt2lE6o9Z2h48W3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660eR9/2YFruY2ZYvQ9Tzn23EKU2KpLn02m67y2E8sKnr+0N24XKTAM6ThsFt9YJpO4eAa5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2U94o0Wp12KVrL34FsV6+7SGBpeVZQfL8PNUXc7MFMMVRgtrzJ/oHvz0NRq/m/GQBK/iDsP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8uV50gUeU+dUrTl24OV1qwvACKdNOm8rWeiW9kfnNP4o24jH1kTj18I5Ku8FzZuIQZXejjb+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JW2Kjld3dfOLFSs0ITfSHVps2pU8McNTU0ZHYxw1uew23DNWVh5ixPVJpg/BgcKvX5xsEc0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8JXs0EPGrrJhXkiJLiMVsHmqQt+HmeE5G3jrNjbS6u02Yl6Qr8twdcUyUNxHhAApalR2hBTaKy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TOcgDsWQtureGzihZDmuf+fTm5ysTMfnXFFPpjqjOP9ZWaOuYNVl7d35G6JL9U1yazK79n4X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zMigxe/N2j8Kx7E8adM+iGNFOZVl/khFOi8U72rtFn26OPLaLiPMkZ4DE73Ysu4DGow63v6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/35OQLZ/4KVfYVvighrlka7dRYkLEM67tz5RkJjbPEJCMRZ6OZo/sFXsg05TSd4z7wMxwkdKfZI</w:t>
      </w:r>
    </w:p>
    <w:p>
      <w:pPr>
        <w:pStyle w:val="PreformattedText"/>
        <w:bidi w:val="0"/>
        <w:spacing w:before="0" w:after="0"/>
        <w:jc w:val="left"/>
        <w:rPr/>
      </w:pPr>
      <w:r>
        <w:rPr/>
        <w:t>X6mOGMgPTYG45C3hZJRnjYOAY4RVNSih6R3DMrQt+YMlaYYMkrhAU1ec/EO7mFGdfjiBuYowd9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bsSxGqRFg/jGyCc6QMqJ8iqsDDcNlxIlg9u95LaYUS6Vm74FankohJj7G0yfa5vkgnaGM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LIF8e8dfewpXVlW3Lb50Wx9Jv6a6lCn0ZLi0OL/JSrvcaB55b88Qi2IPpafcFvUr8RryPy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0JZSGOwz+X0pEjf3Hk8DHkuopt+60kaC/EqYBfbjs6xF1Uy6lz12SwVXIO6k5vl7f+8HBaau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+03ttMTnwT6mTopooHl5QlzbmZm0QylBsgetl3jQHGB6btk27szLztgk05VeTX5qEStBH/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ds7j9kBd3fKNoVkKMV1vJOBGXpm3bjgt4/PY3x7Wupubj/eTU8SNtNHUBxjPAnoDizBVuY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sa5qvAGKMFO3xblZiuP3c0BJJ3RizBigg2iVmAyGMcIYEQKDAIMaA8GYGQQyz0sgFOKIGT+3K</w:t>
      </w:r>
    </w:p>
    <w:p>
      <w:pPr>
        <w:pStyle w:val="PreformattedText"/>
        <w:bidi w:val="0"/>
        <w:spacing w:before="0" w:after="0"/>
        <w:jc w:val="left"/>
        <w:rPr/>
      </w:pPr>
      <w:r>
        <w:rPr/>
        <w:t>5kgabYWhvaJpIw+GCZuxMw4HR0zOus/cRLL0TNtx1piTWbpaFQogoAz9S0tKvXC4poG8n21zb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74ewpfGyQBimfPFl6NOk5rK57PepI6EVYeKhq1JMmp15RTAKbZEEjZqQ809RahGsb9kMo+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csIPkybO4vkxzmVA+eehIVSrxmL8EjgPoIVuwZ2wnn7X3uALhtO3jW4PF8/X5MNNB6vn9xN/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7jRj0PAR7tzxmxblvZZy7wN2ztXDjna1+zZGUibE2Y6I4HBRrhZuY9FdAt+96wNmvQbkTh0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ROMpRbEVDX8jmGhvztDNreqgbv16SqaofrteWR3GztSVRLoJ3eoVJyW/FGep87w+dIk5if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jsznAxTBtg3NvBmSNaKymxv1+li1JPk5lK2jb9KMXuTjqua3m1M8rwXJlKUa+/FtNjt27g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CRvL3DwPNouU//t9MEmc8jdknLkxn+nz7tGW5A5nUQr+6pCzqBRYN5XHgXnWUZcKoUnskLrp1</w:t>
      </w:r>
    </w:p>
    <w:p>
      <w:pPr>
        <w:pStyle w:val="PreformattedText"/>
        <w:bidi w:val="0"/>
        <w:spacing w:before="0" w:after="0"/>
        <w:jc w:val="left"/>
        <w:rPr/>
      </w:pPr>
      <w:r>
        <w:rPr/>
        <w:t>5eTxHA5SZRF7OlUWFmFsD5d5dvgJTGEP8AUFqMZZyAeCZFP6RkOZozBUUHEzJtWtQzyo+bMdT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gysg0GAia4R242RiWq+UtJXgsiLtofRQ9PZX9InTpbGDWpezKp0ylrWtf3rc6mGkkHmNat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m/n0PF4o82dmQN4W8kQhETwN/dzTYOMAqanIC9bxozMCHeJL5yuHoI6iyDi3IETnBpEGGkE5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btNRja4zPT9ppfe8yAl+R5Iazx0BzbBA5aP84fzrNE719iGIs5ixwTN96lfAB5hnEhOIJ7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SS81hw4u+ge6+doqrIfeLtyuDv1+684ppdb+jd7G/oQPSjTwyyjejf3cxUs/TmJZxlUrDF6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TRn8+UlgUQTmZ+ZrcDl6Xv/v2qwDWeyPgzCLkTXGLGeaEyoNrYass1fDDIvW4jhR6Cu6p7S5kK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01WBWjTTBNIOtORAkNu/0XIpnltE7N1QowWXqR8kRWfcbbICiBdiUyKo3yB931Iuorx/pG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AsTrLaHGB0wIjVW81wqcEyrTxZM6x58YqlTo0JLfFn2xjxf38hirOExm+YcmkZIdww4KXF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yXkIJHKMFXfYy5fx5GnDpJZgqkouark4MK0HftJRRtz46g1v6vppVIrBtMaZhE5raSkmDx1f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q66buWeMYhWndMGzGPQBO2n8qRPDkCCcUa7aVR4qzlbhpbvVAFij/Jr0g/Rw3cYt73BjvwVFW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qONwxW3rgnbDXP2bAeGp9r2UtTNmURB5a5nDb4l773YyTWtZrQCJwSjmZIDH4JCNWAfwKs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nGAgRvC6ZlBaS/ScZfSHvTzCUBPMj9e43D18sYqtiBxmhjdPY8T5WWqOzYNHhI8rHRJaQITv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50xjxTNMnRotUDL4vntTjw3gd74FDQdnjhH0qFBl0gvFfQR88kgpirxZlm3OGv5UIZBomtA/7E</w:t>
      </w:r>
    </w:p>
    <w:p>
      <w:pPr>
        <w:pStyle w:val="PreformattedText"/>
        <w:bidi w:val="0"/>
        <w:spacing w:before="0" w:after="0"/>
        <w:jc w:val="left"/>
        <w:rPr/>
      </w:pPr>
      <w:r>
        <w:rPr/>
        <w:t>2SgiIn/UPycFDVCL8CdrYaNEE8iXFceKKpvNY8/RwCd2NjeEp7wP7JOfg7PGk6gkp6eKRUIDh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F+UbIZFWheUb1TXn9UUQuVAb/SxN4xeVg4OGY9V3zaPbJChm8SlWQ2KCuA+LV0eGPtXQOv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2oyRtxREWrPyObTlTM5Gf/zdQvfWJ1UlrVSKkosRSQtt8TMqXkEJNW4unMEurfmJ4/OCgf9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FA9yGGOVYpM669f5TntWI8yYbV9XRF2MUfPoUFeK4PgEaNHOiFxbIZwh8zf37lYC6pNj63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oeP5lHshBGxIdIPd4bS1V3bTYiTjTLbrTrlMLHpF2e5ZJKY03LTRBpNKKjEAcPWKBbuxPe/7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/+O7YMigscGJc20YR2HXOYf6j6nh3t247X2JzF6MFprSAaJdVNs67FqqFWOtUZHn1k33yWJ5p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6IHqrTh2FgyBBa7vE3cnKK/S+87rgkfT44kRqh2kbNspblpRE+l7dNVV9n7DfUdRqQMG2U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o1Drb8DD5MfzrxCpWzJ1t+3zoY/Qqg+TL+VoSJUFXKVD3ygF/XUpy/mz7zMiStcsowRbuV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gFly4lLhUESLLVV4jr8tePxjUaoiIByIiKkhz5Ya/4U7lKQK/cSMogvsaX3IG9guVu7Ja6w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mXeBkqBfMtdYyZbWZUT8qMGnTIfGZhfgOetIIW07ZpcuUMCzZGKJH/GmxiS15skJo7lPXdx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eaxb/EmYSqAJjJ94L7TBueU/42y/V4tKiD8Pj0+khbHJqtDnCB80qTRE1Wl3hyLrJwkKaR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m97unvyYDS5vn7M1cx0knV4N7IQCxQpWlensEVrvXa723hZGkcVKWSzLolNFn6bSRGwuvMjnn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s0IJE+WEUpIYo6Ba1IBHbIepJuwpsRJl0D+zSPJsxQ2rQbiuKUIVjjbRdSuJtNLBeiVbg5M8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7/xESYHVXic/aY9wuf0CKPzqItGAzyAocKj7T6j1st0AAuohWBfixXuznxrsWic0fKRxF1y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0sk/hHwmpRb8H3e7nLtpntCLd6qWqlprPHW99zYGTHnmlRnMmDOQlU3ysn2XMbKnP0lO9v7H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DW1hO1zI2H/bWob8hVURDPJ8IulbnZFYWodcP1IHg5jd0qHqOM1G4QzedI+dtOA8iuVaiI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x1Gl4mjl+rSTsvvzFszP3rkPjw8doDS0YFKaejo/DFhJpUKCGI5yyk4RYjJE0owmX1iKJY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/Evk93gPtoCUvrH6g+ymIGwY5H/xpjSvJOhZr+WKVDiZut4LTSBNqUZSdNmrbglRnOqVWbLhK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30DAwaq3xKnHhBl9WH6414604i+jX9ea0CPW3ULeHpjI79cGK8TGIzqaTvUIneO3kkMvGn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+LlEU+FHbpcices9EDjz8sXJZq6dvhkmajYdF5aiO028kMrjjVlQWXxBEIm34FuQIbW5fr1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F841BqfCUEmnBwhLV7cmLDu7uOtSob6UBNVQwTX6i5MAiUdj7x0lAonvYc5e7rm/CRT1/3+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vt7saurXY0nZVI5nGy2ul4NK1SIa0dFkaJKBNVdH+NKPkCZmaXwbr73DzV1KAYNxFNrGsLG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HVp1IMUrZHHykta8g9mHq60w3STxyTiW2yJx9x+KeuN7ThWotIseSbrzIvsev2q7JjWM1lbg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7D2h7eUdoLwbY50K5HakgspLz+HRpF0ZvoiU57vV3B3bXtlRqDIGTM2AXtpJVQYL8HdqOr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DLjKwxsGomsAamyF34Cf8wQrnwXCxlWZ3Tr84HvIKUMexivfoKVPeNhOMyPT+VLIwedSXy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tg202/GCMHha2MWi49TGpocW1gF3ty0CWzpBvaTcgza1UdQ3GPoUrhs6e5y2AlyI8doOKk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9VvKuee4DX/Y5l6BwcK01UIJ7vpkzkWmxRlGxhKOOyYtcUP2sqlEe868lJDW23G9IGWRMJ9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nyq6sF4Kb5cxoG4elfWBvbFnUyoJiE4xo1jrUjPb6Vi7M887ZwY6uCJNJibwqmAq/tZ3DDj6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mQMlSfOOFz8lYdwRUdXgb0OPX9TKhTZEqpo03UyM8sYLR8Jcm23T74AgDsrRFcjML3ebH6/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0uZdpb1ON18UKOMNc8EYAh8jfynA6I8XXmV7hWlSmShsX+0R8Q49gwjnXbbCCaIkVdluHg3b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24d0kGazmH3a8gcUotBTC1WiaLXH4jWpXWlADBnHzmN1KIuqRXglU02b1dLe3e3my/96M1R7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N9h91gvpADzSUlWAGw7KrrFNTfA0nPgPzTep/7Oah7drBkcg67OKALyP0z/XRb78uh33r6eVNwhd</w:t>
      </w:r>
    </w:p>
    <w:p>
      <w:pPr>
        <w:pStyle w:val="PreformattedText"/>
        <w:bidi w:val="0"/>
        <w:spacing w:before="0" w:after="0"/>
        <w:jc w:val="left"/>
        <w:rPr/>
      </w:pPr>
      <w:r>
        <w:rPr/>
        <w:t>9OMrlinfFz6FE7H2N/rdmsYZvQjOOWffLiTDWv+NOnmlr/bSi2PQkQhttrLh9N3n+j6mTx1A4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b2cZTm5q77PupuZG8li6H1812+cn6VvZqS8fH5HUTdoa8SgOerxlY5wJYU8pJu/ML+DCbq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omgFvBQjsxyYiv7oZ8OAvzIckFYgwsTm8mS3e6yjuZz+tcE075m2xujpfq6/Lli+LvnwnB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Ku3T2kR6V8V+ukgg2dtiPz+VKpbxK8VGcEQHD57yMBpmi7cDgki22x0yLtEHxFbUGGCuNA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kVguvTKvWalixFKBK2FKw+V+GHUkGdxoot+IoIxzD9bQynb7Cbmutc95AWLWI23c74fi2hwyhK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0bMmnBK2rRyrpek7u9wrnvESYFJ/ULR/ZLYY0aZQFE1mtvjvic5w8GXtl+yfi5j6yAflLmR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jyeaPccHFhkyghPDN4kTR31LX3lbJnrrKnsR6yiddcIWuFr0qKJRE+5owKpMkCr6wsnYHl1p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QiyEA3UjuyQg3IYBRia046U7UrvACGWkNgE4RLfJl68bEaatulbiAH4fGAZHPLqCSTd8sk8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XzlwtFiCMctxn97Q3yrzVUACz/7x9FgR5S0TjY8SkgHljIVectf+lDu41vq+4Nc5YdU9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UU/jX25Hx3meBjDPvdN2cdMxkQxGwfM+BmRHtcBWBn64Q/xFSSwqyje2queJgyMZFqQ/cim6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dKLGdVTc7TSL8JOFi1g1k+XWeqexsFsaeEQYfuvkWVkm1Q4vYdzG0dHOvs9BdmJUhpzXts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lJoabPTUhoOgxSiMewvURLeWPyL9zVynh2oNxVmHAoXEDthBAlfrhIM0ciYq6u2IggR1K3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SIm5dCmw3OCSKfObteJPKVETDys5+1MC15fgzM9FgSFrZ0MVwSltUoeBi0FeOUq9x8hkEY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eUDspfi0jU8K4LZp9auB96f8OEB8pFDvhemx1uMm7M4I7B9CnGdL0JFFJpnMKspOQkZt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PrpfCqlJpTYuTWYJ3ZJ581GfxEpQKhnD5aDz54oMospHTFjlnKAbgBdchBT/dWJZnw5kEK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O0z90/35kQlAbAnotObpJKxWbZ/3aYSOopJg9VsPPKFf68pNHem9MDf8tRiQeYMrgsv+ROF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mNg//J7M9Obr093Jx5bzV/JVCi6I+udf0n42YpuL3hRp3BQPszg7YVaxXWVzjlpXzGuE5q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0Tte3xSl9aeX6Gd/vEowvAI3sc+nniVh/4dI7c2B2xBY+FzDoxdHaI1AoyvGJSMHSD62kQC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W3xY6GLmsIIou/RnUsNn/1CoOphlEcqBBe73S4cC59bQeAAMg/N8d8ucCmnt1kWbph/EfS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7GG9OWpkc5LIosnNhaasrM1RwmGJnNOnIPM90sCCGZ9w/WKY5sJ1wzCD1hsFP07xp/3LTYPQ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WN0QG1O9yEFt5OeGzWVFlFWMZFcmxObcnBxfhR6idqDuGUnYwM9E3Y9zkibPGJmIJVSuHO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65fqyAPnlcbxTFLwzyylS/+NnINmDidMzZ/og2lEEpHdxW9UAItPdi/XLwmTto1jgUrqPh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z9JSpU/mWL8Zbwd9KoTC/P1s8Ad6R4/hjF+t2t2rVy7bMRWPbQavNzu6h9dNEMrbFYtg5j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B4BwQA6U6XylM/xvtiTTeox43lnP2b6zKoW3GCV7CL3AYoFEZ5MJg8z7PtUOi1T2SJDs/CtS6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jV72dvGnxhlSwQvgu1sUcTRFdSYI123Wo3dKrDythCeSltBi2QZTdmuLpo8doilqeGGq+1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73eUB3ezyDvjzmYi4kpCpkPSEZkO1TzrbJl/4Mx2YQmxU/QRfHJaiyhppXlq/D3auxttW9S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Yu+7ZCcnSp1M1VtLByc1q3y9fD7qaCTIJKTQ1Oq3HggdCJY5N60UMQgd0GY+YpTMTAbFnj5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7i7/PymjPSa8DPdE2XPO7e2NtKcEUTdRAlyuPNafRpPksvnCXpn1le2DccsYe/Kzi9nIe9Ecn7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NZ36C378b8M9FWYlOCM3HXVCM6H6yWq00taMRlhfL0E9DnzYWO4mnC6w5n35mttNAtjxSTnI+</w:t>
      </w:r>
    </w:p>
    <w:p>
      <w:pPr>
        <w:pStyle w:val="PreformattedText"/>
        <w:bidi w:val="0"/>
        <w:spacing w:before="0" w:after="0"/>
        <w:jc w:val="left"/>
        <w:rPr/>
      </w:pPr>
      <w:r>
        <w:rPr/>
        <w:t>7F58PxxvvtAleh6tPkikmk0kUtnW7kPrNDr1PRJosKml6qnjaVQS0RGxrP9CEmNA/drfnf8luV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FFw6+0DtOYEzDWL70hEdA/OEuajxzqzAhrPN56w3Hzkf2yqRdFolVP8rHA9NKz89Xd0H2yN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ytrWjQAUcTnMJe0ePGxmQ4kS+osni+pog5RSxTYqRWR2Yl/BaMsQqcBxbbxpw4WRMHGzbO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OeTO6j1TNWFJ7TK2W1qo+I5FaJ6IqFRMtUYMT6xrFtyTw0Dwo3+C95zK54/NYXdit2m0eX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k+7OTvMsaa40+CiOM8nqb6LaGV6x9iKJmPzq63iyybObb+fctWbPF0mvtDmQI47fBtdFTc74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PFBtdOF4d32nlAWs7W6h6or4/umZ+WSV/5Lm47vZ9ax/a8rggBfK5gU7p1rQ9vV/UULRvWdGu</w:t>
      </w:r>
    </w:p>
    <w:p>
      <w:pPr>
        <w:pStyle w:val="PreformattedText"/>
        <w:bidi w:val="0"/>
        <w:spacing w:before="0" w:after="0"/>
        <w:jc w:val="left"/>
        <w:rPr/>
      </w:pPr>
      <w:r>
        <w:rPr/>
        <w:t>1x9hUXlZHctyw0FXwHz2xKKLwx8ehTT0/VywX3Tpodti/huo8muyvb3fatb68+Zc06DvwsCoR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mvJZi4WGRajywpYDVr2rnvi1u+JM18lrg21FVev/+6yMw3uPHVyls0dSr6h9EYJGzgNWvN1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bxy5ZM07ddBITO5+L/QS70sK0jZ8dt/cCKXQ4OVtPIo9pZCHoibm6RpUVqlA0utPBt31qf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5pzGzc60wZdnWU7XtU7jcEkcKxm70yIi9JWx1WI3uJ91eW7FBN3YHJifnDhMWmI5p8o1221TXn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M3PfRMNebVdeVDzw/b8vGhQzCthzNRoeDRcBLj5+lr19/ulaJLaY7x4CBU4/LrbQ3xkU/L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H0Xs/LGEZc+lAwYJ6rY2UmhLpJXTR68/DXc11AsifqZaN+/MyyDfAQDP2JeICUcwKF/qqn8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i9VknKUXJeP50BQOjEzOpkLFhmFiDpaE591Skaoqb6D51xtgw2onQUOecdRWwY+FtVXpuX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3XR2dbdt7XinRmQ4VnLZPHXYLrplFs+P7ZPHGk+m3Ll7GzPSc6pvl9brXzuZN6bOVR8wTer3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+VKVkbYlcC+ewuWz3HAnoyWNQZWD4GksCu7BGzAKMd787tFRIJ7M2Lc+tVlafbUnnvtAuXKn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hWYebp/mywuDj91SIBtl46MmKRyrZgNLM4NnqlvLs0UNBfrT2fP4Z7JWx84Axo+ubVmgu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3G2YtRSz33nik263LzCgDq3Hrde+RpKFTKdOZ8y2UEN2s8Ym5O105JEeXFrp3PedRgaRnsBoV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+B4aGneCwJBPZPagBm0f3GT9+iR/9JT99+Jg6mNo2Rgy5OmJVlq50/h7IHAHExiq/hNxBa0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r+r85W10FxDxf0IjLk7rbub7kxZW633dpy7leZetNtY4YKTq8nLXhl04dZNM3L1svPy5WH+Bi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fRxKeS5MuRW9psfLJPlg7Rytr+knwNL4mvl7LfJV1ORh4MUpNzE0fHTh8wO5IjtDOhGrN7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OxcKejI2a45hozTRkeplbMkqIiu67tv/Dl5We8J7ntvXV/44vqn+YlA8b9drWVGyHDrNB7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QCc0oof6Zt70V97oat3z1M9i26bbrtlSs7707SXScBAwVel+n+EqZmtG16n+1362tFUsNex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+tis9RaSnwcqa2nMqpRkf75GNh0u7Xa0VPJ6Ji3ay6WXwGeCRr3rPcW83PpHkY74RZhz0GQ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+xfv0XbSIEt5vLXgaV+XCxvnQY0eNlcuJjrQjCz2LMC9212R2lBXVZI46l6s90b+MS3KkC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U2hy+aJ2dmq8TRpqSROhQ4WN6tG7Yvqxjv1+VbbACq1baup/F5YpzaybOFNdNsposwjkjQ22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a/JZjRTWfe9yJQKX26ddprec4llgd6cbmV2/tGTk1SZ6nygfmtpCv4FZYJGi+pZxyYkgyt/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49KCo2ErvMKrYlO6bZqk5UzXGh+HOcW7hbGXNLodDFGotQ6NiHIXxZo3b6KjdNxnlfBS1eMsv4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kfUp9JDHlxvBl4bVam3LGmk4Trr+cPRg5tTzV8LIxGjut4UhRTMyvrXkU/rg4fz0v67hVY7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0d10ylcVRjJjYmz3dL7IsV/pg4f3Xpbbe7VEtx5fL6GejaMWKFuZ4PGyzQU2gn4ilWGD2Qm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bEkllDVaANKCqPQY2g15yjvy8sLGtvIpnwfeB5Q9xummXD3ZObFmcMPI4EduzNipKZsjs8TaX4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7pwVH1Z3p6bUe+ARS33gPyV98tLkOMYesvIkncl0Df34IsXbiIF5D3yQuJPrQw9aFPkIBmL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jOkQ/To9EhT9GlzcbuXY/9rScN3HTL6vYVzF8uH6cbzQi72D/PuCCFouGondzRH4wXvmDl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gdV2paV/wEG9o+JZ2l/wt6987B+IqcvFgnwLfu8Fhp8k7B/agQV8FWog3kXbjZP/+rBS0nJW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84OB+uQS74cAerIE05yp+NigF2+HBky7LcbNC8PFgkd7848Y1tNz/6+4N8mPvabQN+gugMr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UFACmFRuIj4+98CEH+plcZ78zV1vGHnO3KBWXYYWVXfI6leTPB1XXyvkbwE76vXJnMJbKhJ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55Z/A6+2CgEVV7Ev4KVusNv3fSe3lAh0LlaQaCp3P3lfICs7vGhGrWdedxx0UG2fO3ztLFX2ik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rT/3rtrxvLQc9Iox6+myyD1i4CyE20Ia51+3UM6bOdFbnA9fty5zdont7EfjT5Tqx7udiqL7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DMbDTyazuZxYEDouVPfz69dTj5+uRuZd2vGtGFghr54fH/TK/GwifA9d6C1v6129p13i3o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3uTT7bz489tQ+FeIiwd0kw2ljUOLyke75b92SsO90KeQNCEKd3HoFSQzMJI7whGWo2vwOv7R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qzPRQSmVsgJ+bd+t5FxmEGp3lbF4fdG/zSZ+a7t7rRuXPM8sKMq9bQatp8QiZbv7rXUbgy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6a5DRfsTBgEulHuGnRRB60IpPQV8ldo3e+zvdbzv3K4rehZEgNlIyf9CRqIswvYTXLfQw7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uopCBsvs/7vZIV5r93JUew0/beKK0ez8elsiys+JwEn6VM6C0YfceF+3wADNuuQ5ED6JF+m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/WvjqHj46T3SytaUTvgzeHkfzC/Sw6sOvOy6I9OVkYrRrPiFv8WHS3HD+k2zCy2I4bPoHPz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a94ni/+gcay1dyOubiF7Zfphpien+fScR1+PXZn9T/vOio/+RAhsbiY8L78rteax/0p+GM8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fb+CwuhatN9iwWMzm9u36K0tmCL6reX0Ru98P8ANh8ANxKB1u/1k098Nq4Dqfpgduuwbum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9X0IMZkDpqHx9z297mWBlxbjZl3fZbwcnwrqsdOderYOUAnxeKL7nMpOizeTULn/YYKeZcV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tcqhxvOX+2xcDXqZbn9uDmLtT+faI6CAhTM/k9QK5r/Cnse9ub7YAvBQTwLvk/gEAr5H3b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9xPovqlcPqRHEfMZNF+77L+Z/P/+8Raui9z0L20ugsZneDb3PS0G+0T26v/pdgHu7WUwx3d4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wuZy8nRf1hftyNNtdPnAArxennvvDf9sPmsM1rse70LBYnfd3Vi14uDcx2MzsEuyru9L9H7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48fhG3c22vMSKBdL9verJvu5JCyPByouCl+ei6vxQPgnrmd19v5VJZ2IPuLIbCaIm9a/5HKh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8/t3o6tvekum9YvPM6rO3g6cPy3xfIhsZ3l3cYhP6vZXfe7Oi09GF+r5v8WlPJsv+3fHoaQhe5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9fwjms7vR/XRY2ZLe3vsHaoiuiIDX15W4ALNcRrgDuRwZ9wGljlzOxf8z+f92sAA2nL62n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HdTqwQsMk2vPqOdo4xeHIg7OJDwkUk7GcTruo2/XdyLYB5mlXJ4T7buk/j7pEzf8IA8Okb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BH0R9T2UZ1i6HntStO6xamkyOObA9LU9l2ifHxwob66pmwec+6CtS/6EzejZow8892fz/6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aXTcXxRexa8yepdpifS6GtFg+ikAl7TQiyTBGcznMxlKYdSXwK4qg52QBL0mLmZsp7S63n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tP/vj6Qvbzr11Ll02pylAzgb89c7H7vXV4+1mhstJTovrwzUEK9/j7hSXG0+j2cb3hus1X63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9rSOVx/NR8vV6ltv85dd1prXjgIUu9dxRU7HTvtHn87xy2R02/oly8ckQcPOJWvH5Nfxv62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z2yI8Xatr+prCnRV5PbfMq0drvmLfeEXbtOyT+RdOJzyD6jHpzqdnbLabzZavvrBlW0Drnt6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TPFvZ0W8/XbGg129Yr+stl10udjpWrCH7HmYwX64/1R+7W66KHkClTyhPIl0+4ZFfG+aqIm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UJ63vTDk7eSfMwZkPAuaYVLX3L7JaNKQSPT2+xFzbPhtU1V59qroya2tzC1nH1o0f8edc2T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9NS6cvNUz4vNsQ47yCcxWCwmu81d3EBC/wG4jVujxC6F4R2IHIiKy40xTacPL66yGxo+sm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atdX5QzsOvo1rg7yr2iwXG366Q0dyjaKnpa3+heOdm78crt2MdaULiNvsuxHLAxRjRV8f4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iu5z26YY3+9ghvxBfXDvxvcnjTh024/Jcu8dL9Zx5fpq86rNlK4hj57Qp7RErWSOaV8ry5Ho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754oV98oyi+vQlDibKbCbwH+B0olV5mzZC5lXldoh+GQ6GH72P2jeiiWcbBM7/2XJ16mDD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7PXjeP8dOW0uHk8ftJ9nccV1wq4cWF0oN7eYO1V4dpqvUzp2aTq9g33vXLyM9O2YsgkHynZF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0DQYWVQo5SYYFX6JRan3XXXWtKGSOPPuKPfgcIzWE3oYPtNlSg7/daKudgCYf/1sysmiYU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Pvy74gWj+Ho7J2vGe++hmENuu7m7dKV4T2Wz8IH/f91/BELNd2fDBDDNehH9NXbuByOly+Q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EE30RfQi087GiaoTGlLhfcyixT3x0nXRPlHy2nWjS2C3d2bUeNeTe/ZBKz0wiFaNnsCHbr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Cp53ULiSSVjvUOKpKZzj7l4JhjwXfu6arWH2YZE2s2V7kKczmblSST6jf1auc/dImalAfN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RJsZKppNXpng+NYxs/125YBNTaIPU6y3Z1DPW/YSsrRrsU2QlCqqtEUOGlK7E62oUarcZ06M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zb4kMNWT+70o+VDizrtZb5lxBl4FfXlM+OIKtDlAdy09x2R8C8NeKmpJwt2dl/EXTrl26bsT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/WlI4EClswkOMDPjfqyKrYXA9Pc5KnSsiQqhhQ9AwHV/7KFmNcEqzuiAd1jMePeTDKLGqa0pHA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g9LwnLYbDTYaQKU3R39MIW5c1Ic4mNzQE1I4veKQUDT+xj7i+so87A9OpNw87ZO92HE1eke8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0+5ZBJwm5GviPeoeZN/p525exnAHVnSOiz6daO9gwArz7r3KlsVjUzuF0JEs0NbSnSh/K94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P4sJJwnGn2MJN7oJJb0o/xLMyqfJkJ5wfzXcdQRLqOxuurPEMOW8bjyvJd10qbT4himlCQ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W2oNxNyY3IYqjKI8fEpsib2vyIZs7G2Y2L8kfOoxeZxRDNI49UtaZsNUDOpapkZ6WddZIoV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2sxzqSuE7KRCW29LpQj2feH1m5OWVkalBvooyFTeE9RNZULfFRE9gVqalPYhro6caU4oGX0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5fEY6D8Q+m5bM9NM20JUrBsgVawvW1yeYe6E/GUSedwS6N0v5aIgrZ8mtSIX7Liwm0jb1P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Ic9oTfeOUIk2SzTIOFjPPswmls6JiR+usyq8twkLg3rv8LTX2HsXTgMccFXKKE2aTZOVbe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fKcCXhsVKFlnkzgVuUZJtodziAjpT0C4EQ9ZWN1d7vvx3pIqbm7InN3kbtwUzqqZdtIL8I8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sjkoy2+KbjnDNlz+nnIBNAZMZhBWgc2JXoPUKQX1UKtZC7HeleTCjpZCkT233l2W9WSivXSn8</w:t>
      </w:r>
    </w:p>
    <w:p>
      <w:pPr>
        <w:pStyle w:val="PreformattedText"/>
        <w:bidi w:val="0"/>
        <w:spacing w:before="0" w:after="0"/>
        <w:jc w:val="left"/>
        <w:rPr/>
      </w:pPr>
      <w:r>
        <w:rPr/>
        <w:t>D896z0Duev1VT+qAH9vPsnfgaW1M44tjpgsuZFS5zUFgQ/kzKjNylYWqquIMl7MNi620zQVyKW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WVe4dzgm1gomG1RCHdNSnOJ23GzNiDkOPFKYruwO16got2zXhkibPruffrcRgKXHCkCK6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+qwqCnZEOppZ/PFITwwEV7RI23TnerpRFHc2tupym6Uac5zZexCUJxBitfgaO6zwjv3QFnwz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pMKpVDLYuArqXVsPRJqdNEsfQbK2xFHvJnTWdn/5s2bz1afvq7gePkW4vn1srE3kaJLu89Vd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sAUtf9FtzyyuuIzNvhuNxUV7z4HECRmHPwkzFttR1U9CnPQ0IvR+aXWZVzS+4OGNuXHJmK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9ozl3VuKZMUkx1JnEJtEyjJFK3SVe8jr4WozW5dDSmrfZJTMzpiP8+prXbnz9hflcVrfYudW7J</w:t>
      </w:r>
    </w:p>
    <w:p>
      <w:pPr>
        <w:pStyle w:val="PreformattedText"/>
        <w:bidi w:val="0"/>
        <w:spacing w:before="0" w:after="0"/>
        <w:jc w:val="left"/>
        <w:rPr/>
      </w:pPr>
      <w:r>
        <w:rPr/>
        <w:t>44KMiZUxclpUFhN4cVKzvb6mK6hUedyrR5/Nib7faB4G0nA08TrMWG94dncPpmS0MddJYXdUD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yS+xwCNL0sPrQVYJfBH3O01++pIZKBg4HrLaH3xMCqwZThNiM1PeIe6ynctmNNGrcT4FBdo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IcV0SaEmxD2DejhbepHRe6VruXNFhfbCJOu1D+kVY9N+zm2G+LmVh0riTLK6EZ4nG5UMR8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iYTEFBRK2VTg5o50swYpi3v5duBsT7Cl3hOq+DdnChLZ8rn50CRlSp6l6fUZ5GMNnfrlQp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dig28jOSBZ+pYnhTWPP3NNy978AFNcoYnpsnGIZ7o5erwbsqby4iMIGMmZWxr84UJyVZSW2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qPWvSoi1WjriRsuip7qBrseVveX3eo/D6r+3RwMSFf3bX5CjPWEbJr1Y20KI00OO/wvY09r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Q0x6R7JAEoV96wLRIicx76HRgkCqUzi1oenCFIAYfOZ+2IT0gIuwp19aVFJjhQXeHa+56fgL1G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NeWJzWPL8g+zXRnJslwt2f6qUNKNcVRPpN9K0zCcOJ4+RYmriMEc0YgaWoHlYH4yI0JDha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Eyx2KeklWmVx3HldVYgdPBiSLWtZhXbdyMB0LoeNiOuS3CNyfZ5xiDhGSan3sgeUS1xkkN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JHbaO6DO6jViJEwk02ZUNNNT5e7BpqMVpqpjyo4NpQRRjCkm3JZc263MR4KbHI3HxPJLac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5dVWayMhU0UDodmA/pDn/Mjg2uzgEtvZ/DEtblylzUNwof75umE1VMtgqukHMlfXuluTjrSFk5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h8rmobWxCG95LNt7oELhZgZUkqFUCh+4JK2lsqHWcU51wSuVEyXU7WRsVXRLiBCh2fKtjv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2K83DPIBLc1iQAkiFjikVElouleY+PcF9czSveKoxKkX7/LdaTKf2IOOUphEMLbgNzRv0C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2vwJOB4MsgTemQqyJMQeQqkfAlQdC3plT4ufth/kRHAG+yHCr21zugaIeHT0YaaEeA36AGdc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mXrSqJ4PRjFKcFCLNTY/3tGkVpSyKs46DhoLPdQJWao9ZftCq3Qq1Xk1VnxkBCEmh+syZn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/eM1e1+w4qfKzviR++hrdaphP6V2udFSmEaF1L3Ks0+Mn6BqPXmd9LKe/ZUfKdz1vSvL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+iGufYjbKdN3DywXcZJQtfFWOVaHvdZ0c2qT2S4iUwR35xkcORpuIsYt4gHLhhO0oWshPDcn9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xlr51XdsubBt4/iQQNy96kCPbMLzFfn46jVGTDXbQh0Ry9yzagAN2kIwRbI0x4ECMaGk2nK2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4KOBzzjWaKxXN4a7KnZXFGioB6TfZ0ThZH56eckQxy6jabLgcaHF26o+zqWM9bDw5pRK6aZr9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6qZAkONDBWO+d7Y01iUyPwJaIkrZHTpjWR1+lQcWGp8KQi6tKOug+AgFubM1HWZ28AxrOYE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IG90diQso7EAjpYl3BmXStNMlVDFRDbZk0JocqYcRZtpgE43rHGjqq2AVCTPMgxDhA2BWL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Eai60LiDn2uNsBtxbsHm+yeCmgWqd3KH4EKC6S5LCMyv/hXKq/bp9Djm95B0h/0t5wtjbaK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jEx+Q74CZksZyOjQpQdjYXcx0TJeO6HCuCUAPII0WVrLPKIb8OlN+RHwUJaAR976qi9ambm6/</w:t>
      </w:r>
    </w:p>
    <w:p>
      <w:pPr>
        <w:pStyle w:val="PreformattedText"/>
        <w:bidi w:val="0"/>
        <w:spacing w:before="0" w:after="0"/>
        <w:jc w:val="left"/>
        <w:rPr/>
      </w:pPr>
      <w:r>
        <w:rPr/>
        <w:t>9wn0U2tj7JD9bbgSuChRaTm2WVRg05aWoODHhJohISJXgbvUBv5jkqXMdb3gnPGYqZXk5VXAS0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MjO5EQa1hTF8Zoqcx7m4CnkoDd7ySUaont17ojQnxRCZIMcq6otrumtzP0EalxuNrHzWdz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+0yO9Bbi5u87aDg0wPHnQmmyZXG9dP/XyD5838hAdhQDgWqh47rfJjGS25jwweI8I3bK7xUCN5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K5G8DOmo3FPJBpAGlAO4zHKSGOuXGUE+qtkKh4y+AtnftppS9hT6+YwROcWIJ1ZGqbj+yH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jfR7drEhEGt1rbAYd1x1N6E3hs9oX6rXOSu+J/HWvNDFTufnn4Cl19pPsGTXyhPUVRaY7x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5K+xtNNTbIOFFub0FoceuGNy7UwT+xmov1vA38D26Ljriuf5+nerhSw1vsUzhWisjXCw4I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ZF5G7f5YqavDYipg0dfP2yfGGpxj8OfzGihiECFyD/6cNvS5a8ZoDFQk4x7sEbIsOtCSy9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12uFG8oHMAeEZecAcdRi5IM1pIgNX6FZnpkjD8KI9Wvu7z3XbQ/BrlnjMXzeiaGfW8rINT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n1Z1XHh/PpGF45kjjqjNNnBCvOQZ3x0+YGyHqIJHlOANjUMSxbWBb4vAjZjUoNu8Zsi1/A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8x3ySKokrY6UioZGhU7Ea//13uLu+a8UDqX3UPd6wYhd/I9s9k9orWbl4qCdZhkARpAJei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z+LBDlEUV6imaMKCKY7EnqjwUsQh0viV9lPN4wUJY4VdgRRhQ9ILRitMMxwUco9O9jYCsmya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MJUI9f1QOeiz+wJ9GaEMPCb3AsFKV98/28FtH00OOCGxBGHhazEDGwRJIliL9wTXJOSkRPl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5DGUIff8xrAD5xme8cDdqUmDZhm0p4rLjjgPcmZ7vj1UlLzSad8rAbarMmTsCCFtcme6+MAF53c</w:t>
      </w:r>
    </w:p>
    <w:p>
      <w:pPr>
        <w:pStyle w:val="PreformattedText"/>
        <w:bidi w:val="0"/>
        <w:spacing w:before="0" w:after="0"/>
        <w:jc w:val="left"/>
        <w:rPr/>
      </w:pPr>
      <w:r>
        <w:rPr/>
        <w:t>T2oYCoMMjBZcx6t1NWBOVYsvKPMJYJnYLCq2sgrtGqZn7MisiWb34RICcZV6aq/N9nGWNU6UQe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W6Mznfcr+NdAVoQpaqyHylefv0q9qHBRFjqfIREjlPfoLynHlPzA7oJzI1f2Sfx1NSSGBj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Q++/ixtxGHy/BsEfRFMLuwNI4Q9obkf0Azy222bFNIWuGx6uINEhq3Euw2M7PHg/VFltd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sNH6ktk5TptMoQO1+c8P0wLiUZ9fhs17zrM/S7e6EBGwrZ6V+OPyGdXk0SrBzR6iLEyofN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jBqrNv2j9vsveiSnpNJzwW25V8+mkzS6gB4/wDaPQUvO0ijPjzoE2cqI58nID1oIybBj6D2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/2OMs2Cs2heq1qhfLBKASn5oVqCStM3LeVTsMko1QIcOOelX2tPKVaD00krLkTshM/EjPBv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hxDbn2RiLDeALRS0iLGN7uhqajKtG5i5Z5YsKBJQdHpT7LEOuo2VZkKFzX+tkkGywQGATZ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eqB7bvoy3djCZOGYwDSM5gMLzb5B29yQILDJGQztpKfPO+5ecLwnwLlLhZI9VvEx5g51Ne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mNxUdEbonq5Uuv6MC7p6xPGb1Hb/vgjBdL3s4hGeUmE10kt8pkK9+Qsw3bcA09PgkD3D+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3C/NOee+mVKPs5wHPnymzIGDJoIvT6uMCkApDHSOzHHPh7ZIbkD/kaV3fHNGSaMVDsiE3dq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RJx84u16Vu16Yqu/VcdaarR4L21ZRpRU4PgANIPLfHU+XHonbEc9Aa7jUq0nBfuoIj9XKQks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RGQ0pzK4PAqBSsL/EjevuPcHXWVIwqQtY2qw4VLWR8G1UeoRpxG0Xp1UDbBUBo1+XOtXIk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JY3VZDndB7UgCUiShCECRO5eZf80gXFPdOgTtGG+75efZem06uQNMi+SQjUGSBIaUODG0MZ7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WMKDiXl4i79vVLuUXtNqyUcRMWP2Hn3wlhhqu9PF6NNci3F9BtpTzS5z8tw6R4oY1a0Eu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bS0p8xElkq+pMgS3Mt7nIdE1VJxyB0ebi115q2JN19/7PnNiCVnkH9Bvlgc8outBlvtRBi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IVL2b0JxwRyng3z6m+ogMEMHoxQ812qe/1oXnpZ74lTtCK7N1ZgLyW+LQkgUkmxzOk0j6Lc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75Kent5AGidM4phNGFJeBW09lQyeU+OeZdw9QEDQbS/MXiL3d5YZx0wsFYZ0sVhpONaeFslCwQ</w:t>
      </w:r>
    </w:p>
    <w:p>
      <w:pPr>
        <w:pStyle w:val="PreformattedText"/>
        <w:bidi w:val="0"/>
        <w:spacing w:before="0" w:after="0"/>
        <w:jc w:val="left"/>
        <w:rPr/>
      </w:pPr>
      <w:r>
        <w:rPr/>
        <w:t>ZiwRNVTJJk07GXZpzWzJSZsrQWiTOWf/ImM8Eq5Dxr0jHOR5RYkYcQQUuVJfP9oNFSQBgBO6nK1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hFFVUq7e2UtJO+aYGrF/+uiunQcP+i27SOaZl0dNdi8OVZKCSAg8n3Z2LSrTRpcOihRznh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0CNwHLREatnL4TimFlRHNNEs/tTMA+ng1rFVtGW+9v38Se6BS9FAj4tpIkfeLVP8fOfnNQgF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JObsnUS/rfBNl3xKCS8eAPYU80KA/SbYKd6ItdMPJnOYTUl3fDQ5iV4jphrkl+hSzWxATWT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Cs5MM01xCPzNaYPdhYt38bYoWvVcElapmosCD1TlQAah0IE1L9adrnT5UsEpBrAcD0ME9m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VRYlqziEvuoWioxyRXsDlEEniSOaD7JbiNTn3y8XLGWHWAxwT0tSW1NpK8ZRYXz5L39WIl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P8HZZ7AXJWSR9ntag9OiOr2srNrkeiZFkgjj+rGC+ebfdgB1DZOjZDK9bGjv7CBipjD84s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HyS/zb9kvV31jHhOcfxQLMsSC36//qYFOEyU6CTeAedeozcG4sI+FoUGE3TTBxljXwqVpz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PSqe6r+MWe9KVNNaSy6+boDIEiyhOioKe6cqY4wLXKkaiRsVl21Xue7Om0q578h6dqE1jpdS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syuV1jK07lGNXO8+99/J3MdRnbPLqcM6Fb9tNb9T2VxXK+hdjSoSPnHNaanUda6ft0Dz8V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wjlMRM8jVmlVlJLFrbJUVAqbIHrjLUltNYRBKYDgVHqg9NfMvilCiBxaw5t9zQZthI2EYxI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9sjXRdasnRncoHXyyjnlmQN1hyjCkFRghlVZHVWQ+2/j+sQv0SA8KMPP2yaomrXdUhLBrPGmu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QAM6QIXgqY53Zl0wjsIebVfITpznTKWyqOY6yOHLC6HTrFvzKOO2SjuAt/PkTqlnkwFoKOI3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RgWtTMa0hHXT0RHM6w5RjEYfnGDFVp5t/k8eCoZ3lmlPhedCGmwmRNbv7ypTca3Bm2c9VS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WSzsKkXcCR1944cpQhuOYLQe97hpP2ul44CQDl1XeLfAb/pFQ0/PFfDrpbCyy3+3qPlOTg1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7svtBfyBcV60ggrdQ6RjEsONvtG6aZ8GXJg6LD9zBHNhbcvTJ7NH66byEB8rhLJY3ZPYp4O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HD0BoFcwgIYOdMauxC84Z0ETCU2ldyB0Xwb+0wB/LfZUFxs3n+dyBIFiBxpVBIB3//aBv8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3ejbQg2BI12sjxSkdDF6EPMN8A4SwOMkYMHMUuRoeK3rcejDfEjPcGZjwaypgiapc3Lx2lwi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7gp8w3dRpcg/GSAlwTTW4Oy21G6VoTpyr/oC4CtyixSDUHDpRPJ4+K7+8GAmBzzWagrGQ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R60K9ov4fUr0CWYUl8ECF7xYDqFHKAe7AlpwqcwbJASEKbgGkqe7GqRZ36pGQLYOnjIO3wz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CjadTceQD+iGFjubaVGuQH11rg2NP/LjFviRfFmHO5eXJEGdI7ztCnWWxwTiWwHvfyY/yh4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sPK+yRLXyuzq6Z6Qb1lcgqIqbB4fDqHq8sl7qwyp7NsOAfetWxB0TT95KhFRQIcJ1ylSGPHn2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p15c395FhAJZonUsmtls6yzsvopOYtG65y+I1O4CBs3a3oiSFiRm37O4tDGOCz4p3O2XCU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cOM57RN9ES03Sqa1+2/WKe0q84HaX/vmPe44sh9Us9i90ocLVprF5/eEB1WJm9h3jmvfpBb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WBK9er4s1quu2uqYTlEuLsvUpW3ecDmBpSqHXjhcpd4FOjxCtw9meEUqspY6bYZ6rGYRiE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pVvBTVOzgDibd9RRNZpZY00eVg7CY3VSLTXx9MveNvTcmj1DvtimTXYqDO86fdyC3t2upSn5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VXXFjHSP7hCo2L5Va5mKNcLFgSmyhh407WdvVWZGVBe6s4eYUzpV0opfKqAf9RinA3tzE3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NaBPte0/B+G0S18bD+4NxRU7Elhp9kZDEcx9CF18p9gSpTmoC5artmaweOvytJRXTnIYpT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5Tb7V4+4tC+w0pNjkLtv6q40AzdXVUZW1fknHNbLpi2cwKsVIxh5KBJdpDakiwooqbSkXHGo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2GRVgENNXmc9eqSwBWT7nTrg/VF7VM8wIXxW0CjqDps/mviNLjAc6He6sc4WbMDIv5UeBF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IsLGrwXicn7A5gqVIY0bioYPkI+UTYYle66iaudrSbcX8Hmmuu7N7aIrhFucdTPCsDCxGm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zJ9U9WaN+8gaQJPSkj6j0vxXf0saZn2vFlBFKkT6EAPsctAlR4SSN0ZFnPj2uMpuU95e7p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KqqR5FkxkT2nzPtMY7djkTC5yx/FdOXF5kzx8VxFQHlyp/qRix3bfbImPHpArCcYU22ZHwi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V29GYfrQH8Ubr7j7+km0jwCv3NR7REkptUHb+O5K1u9Fc7NJm3hA7eEbJplgnnMEuR22kx4Wr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dViVXypgYURSIW92pcsBOMk3rDFuwGD5OWgC6Op1iSFfXg6qd1+1qgvC2WNbhGbQaoI79+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00s0ebcj3koOLYqEx6RaykWKhyEWyxLSjbQCybWAqLXjkBxQowSBxpPIjjFdeIrXqm6OC9axDS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G0UhCWHCuZoiLrD2EeLM4ON+sPC0/+O1L+2Vwkc5hA+VXT+TAYXtklh3mX1YXC0eoXtfCyF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mtAKIa8jDf5AdDnHcT+a5D8ZYsM22HVpQyV9H8TV60b2tbKiSVwYMNaym0x6aFmF1ySHR9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naAc6bKp74r4hGmxFkHvhPXadeJVdSMyGeMjjPy+fS4TSX0du7bCK6J2mtOaY1wY5yW3UF4m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EcHVN0wA3aTGzNQffERZYWNg3YpCpsArBrvSpUpiMgr6em/qw+Gm9A58P/nja1BakvtU7j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ad3OzadjHtC8BjHL4ib6wUIclc2O9zzjonpjDaFdUfKZ/6c7rMK4KJIaXzD+RblHkbf7NwW+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3zhb7EmtMB8w5VJPnNhDZZqO4VnXUrHCDK2rqDa0enP0CPDzZkwDJLK6w7p6dDoCQ10lFeqx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+Jc1w3enpucvlw2rKMZBkm4BPAuwZw+0p/2mxFjY2yOQdmKayuW56IHToadl1cUtYwOsNua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FLVzMpjVl/zp55JkzOAC3MkuJCFaz1EN/fl4JlVtTu6Z75D8kFnsZr6fdw+kU6ojf8uTON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bGXulIp4K078rsPvLU4B2m7vqY7RfmtK9ltwZEcHDtbyBPGlYKonT8bxX58bXvRXyqgPU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8S4b35UkaHpXCBMH7VzUzS7Nsl3OPG/CAMz+dCKpY08+EakhzaisIhvkxu9Emzw0w3pfAAWse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0GY+ql4MvhEg2lV67rA0+axBya6jsIsZNdNfS6oLoUts18GpyGUwe15trbkxp1avrXf0Uz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1QS1RCFPvjnUK082ef2uQwz4rpoKbhe+BHsvGUvUA1ScwfzRfg9+6mNOx+eXqyTbYihtxGy4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1hGa676zTBZCB3xHbE+mmOk1MUZoqJMhXUHvMM3nL021kBXprKhOgR0XxxyA+7rVRNF0W/6w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DY2BvuqplWhMZLPUfCNUESRmxgMwphCLsW6MNHcDOXwheva8xrMXiABkmAscV1GmaEMHiS6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UZOVN84vvsjyEDRvzMp+GRLJXAdYLidjpDmcrCHHiY8FdzkGv0ZfEopauKlHDllK5xc2z++W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Xs0lZnUeO+F45gsaM9tqrTSYkLZ1pd2g3uZcbtIeIkX0h1pya+ver7Iiwj6fO0GyX6qpNs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hsICA21PyUol5dIMR+MHU7fsAC0J2di/lsn60n/0RcfTQSHf2wMG59NrgFNYxMNeSGEuheH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j1z7LMJFRu4NWJsdT1WmxEP7TAYSQ2zjasyXwykSgrRB0+dQh4YnjLUWUiVgX/Uc+zN7n+g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8kjtbVXof5D+fgtAGFCInMLi5ZrGQxZTcOYJN8PLuJVpPf4jF8bCtx6hobRv6BjRmdbMGD4pgzV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vQdjpBcZfG8d33kAh4kL+ljRU8BbFDd4xzJ5tw2FkUnZmRxfI1I3SddTQOP2o48dG85adBw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r9YOxdhzRsd1dh3BXIE72un6tDeTBRN989oYTF6wPih1kXrenN1An2Bw2CxSBNiKBruAI+t2R/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ksMzh0EITq1Or3Kp2Ii33Dg9dnC3X7GLcrgSuFau0xbGQyjo80Vh0J7zgZnQ8prvy9xtSX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JlXa6SOvRJyZKh+9wox/PluI7Y12SGtIvWv1qXo3DwCV/uISS789G4dXR8vnqzbIfiN17735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Ed4DO0pswJUmDnfyYeFFsqaFdruJdW21UrBgn2k9sYRQOwzB3jRFS3ToP3UM4W6oiXNocr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ejv3jH6SsVww6LYxBG6r8cNHjdCfHOujLX2GpeFRMq2rgVApSznWMtU64EgpYkwPr00IgZ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+rtxv6u+j73L9HZhBwRyj5WqoO1DAMy2E7ENZKhz/O8g7s4UaAhKccINlVNhBIQ4VBSh2TQ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cyngX9ICANc1rZ5JH+A909qNE7KpUY3CuD/qZoTZUneIBL4H0YSw7gSKIBkd3/E9ZwaqeE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JSaTK/NUuFUm7XS0HzWY99gBoOjxO/IZXYVVLeqsMe++hphftcp2bqd1BlKLqi/Jeuxuab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fR1iZhL5uenuaZ4FjRqELr7g0sfbEVpyHwuup4KVInB97HP+TVM/UQBYfk0Uq/dzaR884N6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HdPOgV1hDm9kt9xoIqfRuZPCOFRc5gCgLgsnKK+T538Kyuh+eVrhqAEYnd1VTWLNmF9+r1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FWjswNxz2EoqkjnWMsZfXmJRXfoYYkBh+dCcpYLJ6cOQQdmiOg9Vddb49u96/H1z6gtg0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vYhAzdgrUclcXn2NQl4Bo6tcxS4j4TCInLz44Ynl0VDAzdJ4R3LcSOo+/BlElWO8uGdyBfl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ni66T9L5xXtKa6Q0G1Eyj8fu8xpbT6b2Ikc/wn3Pu71lmHb933j42kRYLOqvLCcbpvOBT/J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9wcM+7kfXGDpdF1mHsj0f6bZNqtt2dUJczCfg7O42Mw3MmF3I8uBG9JjrISnm2ESHtkWNS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XTHe1KT+1qYFKXPEIW3olFwa7nt/LyL/yPM+1gt8EjmlQjCEPCrm6lc1IQN9hHf7okOx3B35Q</w:t>
      </w:r>
    </w:p>
    <w:p>
      <w:pPr>
        <w:pStyle w:val="PreformattedText"/>
        <w:bidi w:val="0"/>
        <w:spacing w:before="0" w:after="0"/>
        <w:jc w:val="left"/>
        <w:rPr/>
      </w:pPr>
      <w:r>
        <w:rPr/>
        <w:t>1iW6sxFWab82SwozOwW9FPfJWmV304fz1qbG/M7FfO5m9JiFEgY1+BhADtn70KsjLbiJDzdxA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DxLzyNLT1aXESaWDOr3IZrmTgu2Q7Dp1LGNzK1gu7E6HzQZG5vW2S9/AFrUQxGEkOYQtn3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5TUjehP0rifZJVz/ow0rzfPEU5ONeSsDoHAAlo3jdrF/G7e4I4ZnWNoULofCW4ww96Si+E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REP6CjqBMYezOo3DyJWAOOvmzbTR+/25H4tgHSAQIG2Itgt9M9I7Fqx8rhGeJ9I/c0tUFC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2QoUXqu8ja6NAeQPLRodZwJKUa0MLCLY86UCfoboMFuiQMnlpHixWhAEfeuI8bHfgK2uyRZ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U4eOkd3JgOqKThndBXgHlfTh/1s1nNyREqI72M0pE5QIMzURRkqPflvNwxYPqFxPPIFOE7/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9WzClFtWb+GLgJYxUFw/cXbrvcMNEIB77CFhZHNz3J3X1jmFcNSslfl8N3wekELTTMPmTYR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ktdtDLWtsf63KfDi4KXxrs0SbLYWdSiUz9qt2Z3DyY5d43rLhXQWO44TmY/bZq29oe9Pbf22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/Dc0rQKtZRWewoG83fvxkcT2YrQErYmuu0zZ5jXKvN162X8IJeCGddP+WyTNGFiDAFqho6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+TY8fJBbl/yWWLYLYpzGn9xi3S1b3Z1AjofyVzf/3EK9Z9cw3cOEF7HXOreLmYi+bp6rrO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guUO7zNB343Kf3sdbZy9e0moxLGkvy5jBoZAifI5eNRj3qy+yYPHq8g7UksyUI+ieclkAwg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ZIpE9WbKzA3Ls34SGzOMNS6Ab6VoRPPCM/egpdobsYl0k+ixzLBNORu0Sce1rXGgQT0Qni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95LWAj3Pvid9zKHtdjhc8twUqe97aQurl60l1bZVJOeR3rp1Oi4DJDaMXun1SWPmicwQEvN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8M9y+qYSON+uBkyq/7tg7kIoV08DRfjQmSWMDdVdgdOiaiMZg7TDpkFByts1q4Gfzf8+v7pTn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5T1mEQGnwbVDUjNZuY1ZRqB92gAxeTVT+dwm1UrxwjHjPnKmi5i0C8jtRpWh05dSKgm61Mg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KB3Sn8/WJ+4lL4hbUvndNpunlRTM0/MUmfL4VMldM5NCWMWxvYWRNV64BrK9yC7DChzitr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RxIfOakbGY/hD6TH2kyDRhgtZZU9nWPT6t1ixAxfppeFShSAqjutqaR+jMWZZvLGDY8xGY1C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xpadHDy5nF3Zo06GDDUOnQR/61+P5sB29MDUe7G5Anb04cfIIBCgsbR35J+SzpHbEX80zHa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9vruRbs1/yXqijNEkY+J+nqtLRQPr/sVpS3k+/RE4qbNeyPtH6raNxih5STTjSHiUXs60e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q1E90Me3npDLOtEh6kfWpcBQtj6jGIEl0K/UjWQw215QN2teSTGq/07/QPc0V0I0s3RTqNKV6</w:t>
      </w:r>
    </w:p>
    <w:p>
      <w:pPr>
        <w:pStyle w:val="PreformattedText"/>
        <w:bidi w:val="0"/>
        <w:spacing w:before="0" w:after="0"/>
        <w:jc w:val="left"/>
        <w:rPr/>
      </w:pPr>
      <w:r>
        <w:rPr/>
        <w:t>UF0tNUPRbNbNeG92nGAZx1zM1kTHA5XhrFvqSJtgAcBSUrsejb+K3S1OIK/h3zGrmnSfhlMoDq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ZT0/fGLdaKEI0k55NWmPy4Cad4leMt3bcUooWduZ4yX0x1NGfK9mudwVRjWBranAxRXuYN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6wm0XItWZsxG54WPlkZt0S5POewNvG6MDUyAUQjTYG8Gn8YZmmm8qTD0DcRS0jcM6M1GsGNQ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O18WkDZtp9wdRh+wXpU1N1at1QWqQ23MojZ6MdJktZC8Hy9SDoDLwsEER4y4MpuOw1QypnJuZ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qPneOz+t2aHyxnq+5F7cDhWeNZQe7SUhRpQJfKb1lvR1xdXenjzfjVjEl8DMsJzLFNsw1j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+/i7M6Tc8E0LKAuBiIs3WF7MelUWzm9ZYq7D5Q3Ryjpw9NjmD4I3IHrMR0oqHWZuL4Qtg6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0hJG48Kd5eR2QXovdSVUoUSCo9LC8BeRGu5dTZm6no7c8fFazZDxEvXFaC58MRH6XloWTY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GqK0KYoYRQ7AnEcuuSStf2EyzJKCjHlFyj2dGl7EiJDLH2Ii/SpPk7YlrjkQR8ykie3Jlx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1lAxGy5uVMxBi1nK5HXvQRxq8ZLxnO98Hmf5lKaSZi4YROgRZm2pkI5mpllHPy5Rehaw7k+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0tFIGLYjBc1KOV5VgXWp+/JeZtwSCXP6pV5pAsKCvhcSHyVeZaI1vP/XpS+sm7rnQMuJM6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vYNYoSPl6rk9HjGq+qUDtGVREefpdWcakigc2hJMtj9ekkYcI11As31HLe1X7kgW5fLCuDPIc0</w:t>
      </w:r>
    </w:p>
    <w:p>
      <w:pPr>
        <w:pStyle w:val="PreformattedText"/>
        <w:bidi w:val="0"/>
        <w:spacing w:before="0" w:after="0"/>
        <w:jc w:val="left"/>
        <w:rPr/>
      </w:pPr>
      <w:r>
        <w:rPr/>
        <w:t>zbWZupvAhCc09WAGZuZm0uN8nNCr08jm66apemLNqQelF87npLB+AWU6ycAtNVUgrIlKPXE/0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nPFLa12hZARbmFsBDBx/gTVZxDduZc82FZw3lZl0NuxM9nZw4WVPmPQ2l8GNzVhlnbWJ9q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E+3eswHvti9Df3oL1XaBO+erm605wzkIemyWRTtmuXRRyi2uBn1EGo/kgpQtyV5zxS8EOTS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jM4ZiAEzre1Pu5Mr0bZGACOqokXADLXv9mSGJ1PF3OUYYG16WFTrVrBhz/Aj7S+jPHzgV9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eBqL2WJvvN9d4HX4ShYcu3O6OGcTsK3+hx4iHXE+PCzJboB8KuTyzqYKENzzavp9yVNuSJylbu</w:t>
      </w:r>
    </w:p>
    <w:p>
      <w:pPr>
        <w:pStyle w:val="PreformattedText"/>
        <w:bidi w:val="0"/>
        <w:spacing w:before="0" w:after="0"/>
        <w:jc w:val="left"/>
        <w:rPr/>
      </w:pPr>
      <w:r>
        <w:rPr/>
        <w:t>1Ycv/a6OrEPEbXr31LIkTn5H4ujTA+trMs37D7W6zYgfl7VdnF+evDl9ESNTclePoxYvDr0JuA+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9NENOWaOiwNL2dx/jZNWEu/PaO+6nh9t7gwCTkDgbTV6pGaYxrmWzuWG9MAObjdPSWPJW38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VrqYGwDQ+WfdyJe7rA7rSFmPaxdaLqPaEOw9N1SBeS2sWdZnK4PENKfn7OWAkMqmwLmYU3QL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QkF07e9ufg8OQxAs6eaOFhua1/dGAbJirwh1h5ayC/SSulWLmdfjE33Zp5NvFehhaAbvpZF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7+qppqjjnRYVS/eoD10mlHRPjPWlyTgob7de65tIsAqkzAIWHGOfVwG8ujTCddythFUNG8T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D/UpoNOtgJOIFnYWjlfAwC9hB3lHiHQpYILfKWt0wRYT4J4NRw60OUhG3WP3u/8N5P0BbF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mzby2bdu2bdu2bdu2bdv3nmvbtu3OqlH16r/Xv7v/6LHPihMx1zmxYsWeEXvtSdpDQvPvd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cl4P2ePqGGK+6+oz39ubhSn4RK93tt7ERntTSYR3nzufgbBGT4IUQRUWcOtGchNQF2e44b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rwT/2KgTae506+AP0U9yngeXnOppmwzVD9gor6+zgpYB8RIUT/8/67U1CQa4ghm5278WL1s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MzdETmleYC2ZexwHR3W3MWG/H8Cni+H6LjSRlouticg1hbBcgovmRskWxxT8JRPE4MVvXy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3CQcVStlkoiFLjb3anwRSU+1rzu+VHpTt2sJGZxXznkfShyjHrvOi39USvdE3Kkc/yu22n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lXkIPpXXW5kLZykcLXkTt1L5PR9iN9yqZp795aClRUMjOPBMOk7wTXd1bbMUpdUqXjcLLC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tV3sblJ8JDmOmuUCGijPhB2vTTzReZXRCS6+Y2hje0yXhSv2LvS+pZu6qAgc7ZPZwHCt4O2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6yxp37floLHNApR3UQzQQlfoetTsiT7g1554QSnVM41tX/gLvBLEsrcM1mpHgUp385Vuie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j4w/uPkjIPkmNttZBIx3Dn6gJqCDIz05fObIijTmdxYnw4qfJuCHZ93SKaLJiVNIsh8h5b0f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xfz6mHoAXXXdFeaghgWgB51j+KxUKPr+RRL6nXFZH11eZNeEOYnU8gklIeT/JxWujyKZmr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7mb7XWV7omh3kH3WqVN8y4lSigAzPYn1aSwg1U5KqWmIXBvd0jFHsWR6q1r9wlqNtR2nB+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p0p+0sjR+8Lm5rLpkrDSZaHMqz9vLkTjVtU1sZDFNoE+Y/mQaC1yGcc8386HnJTF3dVYcqt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xfNUxB+dVn6HB0ay9e9NsLtXj+VEueraMU3gtr6P5AMUQ29PLcee+puI1Gn0Hquy/payZe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yjNlsyI3DtUJDJJDLxrsWeJLSSXNIp27YYIyUW0LBLEk5Mj07cx2UcSjrwVq7N6vrobO+8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LQ/vTmvXrydCXXcyD+yurK782eXgl9Gf8FWtkuKd1Az+gwk2mX3iRhOMY9gBtW9Pu8IfcDJ1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5Yr5CBn2CERULcJA542GdszbuBnywXPeTi3EXMuBXre/8G5ctNMtM3MDIvJGh61tGubjyC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Cdf6la6ZZ4i+47RI7Twr2dPPZBJsH4c5KrbU7DgxIETD2m8E6UGv+ZGqLA0roiJDX1qbsW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8sCvVG8eXrNiyL3PodTz+JcSAZZaXkrPDooMhhBxaDCLJaNErkdRjIpNYh7X3ykA1QDb6kM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te/Eaoh59QtJ+4L3Go7HWg8r6PdN3qvMZNKbbs86YpD+zUgbGgTMM+RXclVIh3F9k/UDsi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4f2kETDfv+aSxirzYZcMlYLOqu/WSB7nSy8+JWRBveNMiJG+qaHU+E1esbAHGbX6oXBDmTvElz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XfFXpmIpddIznEjMV4YujVhlMoG8S5eVD7DRR7eRq6Zpy0M0lu3VePhX4cjMeggWjhXOY8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Qf97Pg+Nn+HT8J6YzC9I5vgjXbbB7ocK/x2TDYabHFALdnaOkjVjiMvHOcuxdGk2D9Rdf8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DM9q3x9S6a3n6V4s1Tl1Q7YcPHTiTnaLTMa6NEmF+I4uPNo+xRnwfLr2Kgv9YVE2Q4Elt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+rKsCaYruHASRtDooi9l+31MMrtpAzYe+f1XfHOQ4xUku9o+vhzotcXsjJWtb29pfUuCM+q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qNxFZCtHcc51rhIzto6MqiOT5grM+vmPE1FQlZAAcg+N8UiZsksjsP6rOV0gSBhgYjaIF8k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CP1dkOfiY+TO4sC9Z0gcSfigralbNLo0DpwhbZqU2Z04LiWJUckTU8fKq2xVKrgUhBq7Hv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JFUZS2yttSpXjfVzlNjYP3YtlZdLcR3q0Kd6QsMxk45Pdrmirb0DT6Sflwfqljr8XwyUbgI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na9wJtTC/syr7T2xKUE/8QdLAsVvLBrBZQeJwRN9N7jjLIZVSYD5Q1OSwOmF4bjJ7HKmwH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6sdyGV8w3WMZuRhI70d1PgiQeHy9hloOHU3H8bRaZ2HeCb9WOk95D6d0ue+bTlRtdMIs207sP</w:t>
      </w:r>
    </w:p>
    <w:p>
      <w:pPr>
        <w:pStyle w:val="PreformattedText"/>
        <w:bidi w:val="0"/>
        <w:spacing w:before="0" w:after="0"/>
        <w:jc w:val="left"/>
        <w:rPr/>
      </w:pPr>
      <w:r>
        <w:rPr/>
        <w:t>8jiIgrM4kvD1O7COvDxbxmwYszwIis52767FP+6A1oX83u/vWrbD7bhaOkt9GIupj47vID3VL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ctN50xTC0JflSxNlxZxaw122LNCou0cs8BHoG7SGianRTvBsy+el1iXYBQ4BCSp3kshqII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IJ1BqSMXREibJ+QmZ3P2UQrcv0IkYjIsKHZXH0gcjYz5z/WppyeczxkY7eQppR8UIZ/5lR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qvcZrB+9SfhNkvZv00VyO0Al9HeSyk8Q8UnDIZal52nki6lySsTId36Xb+iuixmWv1jGyz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GhZuBuJk5S6Oz1obzzuI8R0A9G8XjWxgbg9neYHzbEXNlvWLXXLDPGNFTp4ePytFabtO5w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kseGHXQ3XqQVSEcl6939QBATQxa2Nomz1S/Xgd4h6vOhCW08tF3/ggS7UOYDkE7loWzpqkD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Lr6OHFg+6EXA3/6fcTGJJaQxsCOQReDpdFOxk2Hi3Itq4Ou6jEZfwg/FwwWwi7Vg+4L6obw7Z</w:t>
      </w:r>
    </w:p>
    <w:p>
      <w:pPr>
        <w:pStyle w:val="PreformattedText"/>
        <w:bidi w:val="0"/>
        <w:spacing w:before="0" w:after="0"/>
        <w:jc w:val="left"/>
        <w:rPr/>
      </w:pPr>
      <w:r>
        <w:rPr/>
        <w:t>/Ah5JjzXrJDWQJ5NExI8af0lSgm+YRYXrzCeEF4CcenEMEZimGIrujUEm+GkwbE3YkcTt5/4Y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9ZTVPRm/PJYB6LChT2p8nHyiMXxyw+LmRLX/Fq9F1LA+k23t2zlvaxW6yyP4n66Xms+KLu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UhJXXtJTnPP3coE/o5ngGAXhehoeATgiBGKVvnK0ZO0ZABIqjqjUqqbznC0b4qsmYmDifo2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5dsR1sS4OHYjksTP+lZ2CuTgx/Dt6W6AfNrRt6cjNJm9ANwpdYdnykakHg+GkfKZlbFzn00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KefTmgVEP8+b4lWHH3qdUhtyfoIxgc6omaonvxq31+PSVi0ZGPN1Tk7GGOTVHPrpjovdo7U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nNGcrk38Pbf/Jijjm6IelOfKFQVT+0LtJWlZnmYgJpSzaLFVvK8XlTeUdzgHL9cFa+9m/aYsd</w:t>
      </w:r>
    </w:p>
    <w:p>
      <w:pPr>
        <w:pStyle w:val="PreformattedText"/>
        <w:bidi w:val="0"/>
        <w:spacing w:before="0" w:after="0"/>
        <w:jc w:val="left"/>
        <w:rPr/>
      </w:pPr>
      <w:r>
        <w:rPr/>
        <w:t>6sgZvuQQZdXWuoNXEfYyyxoDN+mmahK27BRH2N+OZNrrqmMR0YXNPWFDsnHsgqJbmZ7c0Nf0i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RVD/LeQlfkNca+J1UTieq36XD57IG5aYoCrSW8i63GNecXbK7TzNgG/PKHgDzb2j5sMeCGitV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z5PWwACv9FxaxpEm3YC/fXiONgFPMI9jl60CYs4WmY3wIUc8py/0b+Mq/knXd5PmS3aQtLfK8</w:t>
      </w:r>
    </w:p>
    <w:p>
      <w:pPr>
        <w:pStyle w:val="PreformattedText"/>
        <w:bidi w:val="0"/>
        <w:spacing w:before="0" w:after="0"/>
        <w:jc w:val="left"/>
        <w:rPr/>
      </w:pPr>
      <w:r>
        <w:rPr/>
        <w:t>jJ2gJ4yyaeUMIPxeLcLOkbH7sK8cf90jU0Mf3c6xWUXhei+FnQ7JjqmY0la6E/YRkqyGjmzUO7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7z8coWgorz7vmun3VQ/GPbaor13bM7u429cDoq77oA8JKqFNxxxfLpHawZfcoavMAOPbGJlH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13b392ll9uLSFde26uX2P26qDxdI5QLypN8Vx2nrZyH7mftb3TEn/yuheuG6526GEkd22rm1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3+ovHs7h7XMX/BGvk08IzvXt/W2/F5PUZ+Hnxm8Hzb21DFeTzlJM3e8H5BBSbNm7UBr45i+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MnH0AT2ljaO9B962tXrOtiXpZNr7gZh0Wo53Ohb3Li9VKwSA/IlmNrBS6kEqRqMP3mbef1f1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eegOpTTgii9BDxvgdlIw/B7d2AF+Tw32zrNtq5s40tHxY2WUxE+MRasrvWYaZPQN7a58jTY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MwkFvJACQP6dsCLY2uHaF2Ql/R/7SJfyn0pURYEaEdgnJc9yugEv2rHGJzxFkXvR5SfcAOU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Q/nQ8S+T44orjz8Rnm19dxv2VJITLg7DrnX+iXNUjOEWiQ3fW8hLfekltFtwMfpU5+2ZLf3/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YLuR+Z6f5cFcBiw/XDvhG3TS887K0ZZ8WrZXirSfrsLqbVZwX1FBXuwvXKlxb1PExfGi3/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7nSMn0SpwAnf9paGqy+W9Yn5YY+rxhhru1fIdU3zwdfAgStCwnbYb6Sb/EhxXSENEzrHqM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AhgJoyeNvUaKfCq+NjGkSx2w02+QLMR/UlM4WQNt185qQZaZAtxus8Z2r4CModLzUKjYdpB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DZH9zywagQ+WRUM671OwTQjNjXxqA6byyJqw9BuMZDsV9H2QEW4wjQrSTZ0X1rhf5ig6nG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0y31OmzewJQUGFqHB8VfVUgdXcDFaBVda1e0Bd2nJK3abtSn7cj0EDwE5zjl1RFMEYMKkQ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j+qBXtHtitCdHe2vuxLpj83xGlyZ2/MFSc/1Z3T0IRQGNjdqWLCFvX3PV+3RYrKyHYJ/6F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y27A66rwYMKut0Vhl+Bgy6WPpztoLm1OxkNgx8Fsd2A5e46+PLnOFYSWDbQ2p+mhXWGK2p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l9TE2p4hHtIaR1fXY1qTG9wjq692Udo8DKkiw69Wg7FyQJvvViMy5yq3zbKz1q1UWoieyL5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KBtDOiBGyBcGLDIr08Bnbi8t5Q7P7pybm/La63Hf/p5W4sMdjSRnNZ7T2G/Y5nvdUOaQC8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mgOHmjHLq3KJxSnQ2kQSI8WDpL+6EHhd2GRuyagmDWiBdzkSuEy0j1E+xJojLOZnklnV0F6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3YG3bbZDKq+1aAx8v6I5aSTE5QmqoUB4o5CyaySzrOb0Reb6EvdI+0FXnQz9IaokJ3ONbONxZ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HFfkLGRbeOGJzz+QZBBM5AR581XHR+bk14EXxIgRQ4Nfq34c7FGCIlb9e1/aKLBmdLG1GPi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fkg/PPsvULyeVyAfC/ec+0KLq5TBvopoS8C3l+sjNKRw7jEGPChjjkFKG51ufqIODwy3n+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iASO4cKruPtwn2EcwNYFa0wz9xONFntfYReHO/gFy0dUDs1l5FSnaXaVoPzQuneie2Mm7ZL8v6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P1Nrzkh1jT0NvpzOv/FrWTkPMe2NNsx4mHeOZ7a7hiW7sjdDRyPcWt7LQANqhMXIgeZUSmm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26cDASMq5SPkmeo0+NnKQoml6iO615vbR2C4/skdW9oIjIvSDuApUwmsJ5b0xOuPSNj5Mk+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tZ4/FcIYab6EbMjoYTf4xS1GwUjJVUnOURdmnr2QAOjwOmReshZbjisFJMWmlTpTtRHXyUI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7e/ZYx1ya9zxNclb6HWkjoFrFi8Ax0kRKJoNA5wtdntJJwhEsXfbE1Rnf7WDgv9MFaDckZ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j1kATItsFEelmuZfkrWd6X4UWn+VThbx37QqibpmvCW15FR1wNwPkaHJdWj/q9DPJzeXB1lW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a28xwry0VL+6gMZNkGhqkYAYpsxQpcSWZc9UXS6ZLW90NjiP6TopY1xdaQUfXScNZQvnubV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7xYGpNGnfty7OyYSpmkrKTWy/ESCEQXLcl+iCNJHR/2sMfFphQ7EAgbY/D5206+mRiC9aAr+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24Bg1StmhRZyn10MYWG1tm8Ky0UtdtIjUwc+QO/ig0D4WN9iZK7gJEQsUK6dDCTj3Sg6zW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I3gQ6IWQH/L7TMgchDEtldDt37Ne55ObFakYFMZXrynsS7fLpP1wQLMHf3ZbMNyrjXhBx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jFaJHhU89/sBEKciK77P9LYC9s2N003Ml7Pxh4nKiaLObwaJRp4UcItOkozdEgXaNXok7DPX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YSndsTLY2NlA3WbruvTiZhjZt6GHhYbmwXO2WrmBmkvz7wqwxluokiC6s9bTPFTV86gE8QR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7KUb6hxrDl9fiExIbVoj6GtLWlQQPzPQGNFJsrS9LdTOvHhrSToZKqfWlrWHBKujARDZrVHPXA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Ht8yuu4pg4M3RSDqX0Sr2sDlas/q4nvDS6k9KA7uKWhM9lbBrOrC359cJYcBjk7msAxHxYm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th3BeteDTh26R3VLf0R777TH9mBeGKFn217034zxjTDpNW4wI2gm6yDr+1sIa1ftIjZ8SWj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5ToTZl20YwdGok7qqT7zsY41uauxsnlLeLPCYOmw6hZqvE/wjSVh0TuZnWQ0MA1Wfk1UrHSY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1qz7M4a6ivvsrl52wyVBN7FUBVaIVZ3VtFupnzCoz9tZnNhx5gJz1jFJcvtUArxaJOqXjlb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kGzMA5Ykeq3NY42+5GZN9pDeiKYkkZ5jICQzxaQdVKJHvJ7XE3zPCibkSO+ztixiWeL41L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+4Wm/fWsluIeIykfklY3sdxb0Lrnm4SxpTrjqWALJLWDH4DjZmLohwFgRrdVRzYshv+NnX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2FBAQaNv2HwhbswDQw0yBlIYfSs5zbn0kFUg1hiud1hvcLN5nxSwNDJSILhIog/NboDMOn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4B7khIQGHolKkKBPK/kVVbkIJ5Pcw5U6WEXwPjixOKFOnJ468lyNhraeRXpS6bAqoPoTntO6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66QjJwPm00DY1rnNaHQ2zB60ha2yAqHs9TcF2T5U8mGsipaRaEul3pZGAO8bUkJ1vVk0+MF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RnXGzXDzDd3InR+/pCJmrP9fNw4grSDVDPQ4xR82nqiGwGL4u2AltuY0BMEeMKdrOmlRip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m7Lln4+Gd/ZNl68gxnBty2MHyzKXOHTLMjJIah3BltWNcyk8lnQVNHx/m2m9mwVdqt1FF6+3hJ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d/sIuHqzuRy4Lk6DcV79+azkk95CuYUXs7dRM3DSoHj/XXete/8YtyFHfOcR5Kqo3ypC2C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7f4QJ19zsuNOQZ5eYTDP+b/pDeXtwDI5VyOIMt5GrqJp8ZYO84APQN9qa7AmxbFKiHbXcmkJM6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rczXyUu7Q6PiaBcRgE7meiKwaIgf/7hHcoUFopRj0aa/arZvouWZCdpxl1IVKMtygYZd9F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6/NJWYGIl+CmfnPsRmPCdoNck7ZmRjWJiwlm7llHsE7KHqufhMpHGTBPVJYqjrFpVasCg9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+knaCVaxmlTlc8dCLXLhIf6M/JbgaN9vIWrod8YNumdygKvc8IJaQVeJk+lnei/Gef685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EAUaMW0Ax3SaRGW7g6HA2XbYr7KXIe6fEVv4QbH3YL+f4aBBRuvdJeVi3fr4WpiloCmo5e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jnVXIQT08cEC94t99oM1JWODv3RjuAeeIjkv+xJAFfGD7bDGf6PzeIpPGrmNYnbQRlVacH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LcjQYXFRRumkQucClvtAs18wq6edw51b8afD2jyt4c4F0YbdlDsSwwxGuFZEHthq2TiWLZqb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UlzE7cQP4MfbN34wpZ6HWlTmF3HVbd9T1uIXGMT8z9hf3r0pk9IMNcIjSkNqJk55MK1fBc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+fCa0JUltATuO7ya/c5cE4A0A+wPy2jBXjUgx1so1N0kLLObeK0euCzRnTyYDjix0+ODDR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aeG2Xu40PS+IEEudgK91fEXfhwkaBI29trYDBDQkcdeyDtqjBmOr7jrZrvIg/tdZXaRDsN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amulVY4DjTAfeLzEJM9MXnBtll3rBqUa5TKbekY6El+8prVTD3U1OoNI03SzTy1IE+daZGRkL</w:t>
      </w:r>
    </w:p>
    <w:p>
      <w:pPr>
        <w:pStyle w:val="PreformattedText"/>
        <w:bidi w:val="0"/>
        <w:spacing w:before="0" w:after="0"/>
        <w:jc w:val="left"/>
        <w:rPr/>
      </w:pPr>
      <w:r>
        <w:rPr/>
        <w:t>Q2NXeMauaCn20sfOvOdkY/FYN2QZ3uks2hM1Pfxj1YK493mNmKDTKg6M1n0ajYmW44l4MOf3k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mfodN9DfWjXIDQg56tO0i07t738I20GGow9VgLN18eIFaRh/+g0yz32NyKGb8EiilJY8nC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gc2NWO0xsLLMeHeV5T1NlucXt/LtUbtvFZe140iDc0nNAMJLqU+I13bRhkwmzZOGzLyb6/anj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4mZiHfbvl+O+sLIOSqs9lZLVp5JvUlCPb6ler+SocT+61hqafMx887TmWJSW+sjeA4hUdt2/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1ZNQ2H6QzUn83KYo+r+eI9E6rU3PuX34MpHYcgxU0TKjxpKuNTlhMblvNLL85qmmNLdNNSEE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3chtSapzlTeYkV/tVeS85nyWlK+5px0rff5/fQLBQq6aUZTqnXU8osb73ZdiPViDbZLx8y4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2xJsoU1svmVm8wn5SV8zdjh0vq0j+5SSgqe+Bs5NVlov9Q8vEu9gxGlOC3bbNYD2sJz5r+Kd/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FKZp+0kGdr2nT7Nz7r9SXzTF52j4b5o+/i+enyBGtFNUqd0raORrJ7pOjcZpPsqSN9K6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N0ptnnjZhKR1mU/auyFjVEBRkahbNxrI8IbAuBRwaBrCmUdrDtO7Kx5YXPvBuGVWXtI2Wz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9/nucHWWnV05pDV65vLfaXhitZGoPfek9wdCZYuR9vMw++qGM/PjBDVyauu3/2Rntf4kVx2+2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cLvMxV3RfVv/Abrf5vD5XL+yMwvruvK9+hfbGcr8ORV/wvp5+we60+ex8weL2uH99yXJhd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vRlLjeB8U2vJ6uUqe+X5urFZeLrV4TeQra/Iy8bx83l2vbH6EXLS4H3Tzenh7vVvqYtrmfm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bHDQ/P6tj0rJZHKw/Thp0eb77qq+r43x3GrRu+v4Iyq5ay/LcriK6eL9/XJ7dRDMtD1/e3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2pfeoU217vj4Hutx8538NfpC+8Db6fnxjf4iioEZWRlpGPnzZXu80+er9rH7ffSF+5NL0/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3+43uBu/Sx+Z3/kbv0sf7e+9Db67ny7vvS2+v58v7zgrv70fwd+wF792P2IfvBu/4x9y774tv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/jj87H3JXu40/rx9Zb701vlOfFd/5G7+PH33f9Fe+5r/THzorvW6/lR+tF75Wv9cfOys/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01NLAMGpn0dasWdh723/5Yfu2vp7+xv3WvyPXpOXpfm3aqn+93G98ro6coeWxXUHVVfPq77G+</w:t>
      </w:r>
    </w:p>
    <w:p>
      <w:pPr>
        <w:pStyle w:val="PreformattedText"/>
        <w:bidi w:val="0"/>
        <w:spacing w:before="0" w:after="0"/>
        <w:jc w:val="left"/>
        <w:rPr/>
      </w:pPr>
      <w:r>
        <w:rPr/>
        <w:t>Kx5OvUSfsJywdDm5bzmyfp48uprYuFKf4Ex1XW9MndHkmclp7LJ0T+V2dX+5t/Hcvs854n7+P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oTHmhvmnEnABNhV3fmmil3jGhVeNp8Bq6Vudp95rXafNaud96LjgSTcGtv1HzcXp7ec6ei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V97F423mePzJNya1PpeVt/czqNngbPkK9Sp6gpe21qtXwMX5D/rimVK3dNKntuX+klG296X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df9F9O0yWXb/4zhXw1X9ZV73yvfS9siRMoEoJVb6V18Zd2a0DwtX08roLH+al4Wl/LR3mp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N9NX8/NjnRflpf60dLoWxfFgbzPDSvyse5Nh08fvJBm3bcfZ74QZl23H1u9mAsfN2CDr5n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7endEKsKGk/fa/uexp+tz/LfBSg3X1bg1aBr2rrNfsqHTwcfDzy+wTLJ9aAhjGyNHJwdjf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0NLKAh6BkZmPDo8P5T18Sj08Sjp6Oj08bDY9TEY/5Phfm/FXr6/9T+e/wHwvq/If9Px394Z9P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MTP+9BhPL/1r2f2HM7P+tsfyvoFj+1+9Y6f5L08b73zbF/D+b+o+F6P5L/vf1fwnn/wb5fzr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/xP/vVv4/kf89gv835P/YFsv/bIuBgeX/mGT970kuLloRcysnYwdaESt9J2MhY0NbI2NaK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zf3eNiYGN/b8sejxmBkZWdgYeHmiI/6aGW9ZlNrie0tLT7Yyn7TMxI/ga6ViXUcJYT2jcrw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4OOpAcAIiIn8hvHD11b/9Ftr7GisVynMarEoh8MxgFBQWlXkt+zrIqR1KhW2adOk3m57bQ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9yhs9jo7bN9uOL46p7vBGfL/8xLzM8vINtpvK6XFlXQK++wT8Xq+Sj5CbI1lbtmECytH53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SKjUrZYD65f7iHUtXl1WtI77s/55Ncv/lZCudzW2pcxmdaxRQQoFeVClZMv2QsmPC7oYDl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6zFaqlj08+cS/WNtOGB62ltprG26j52kTr5i+1tZXWbU7rS47Dh44IHqC0PdIPT1PykIZn1s/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/54neUYQqzi6sAU1vdj1GVrW6LwdV8UEQK4i+aL5S+jtLm4vq3i9SWA6Mg5DTdzQiQi+m2E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ETdXnqrtTpxdD3aVf1Y2prU7NkOID7b9oLwc+T5GxpaOdIbtXn6E7f0fAVFtpLaS/Oy8Kqv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NHWWp2Zb/ouUU7Y87D5qs1ttzUckS9Ei1T14uLxdjYWdpLu+jXaeWGo9DRWFj/Y5pB2/lbRj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yrdSZ2hDyiHEfZIPEBpwfRa3gYfPJE13Wz8hzcUwUZzTCAbqyvghfC6/fgQAPSjzV/2FOFy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OjkvjTCN24bYC4jTS1xI6Fvjjd4S5XfsrwaSjDbJJb1anmHqIBDFsvtGuFwwEztpDft6MS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QJ/6bktUyYD2HXTaFH0RsTdJwVpe0wxgOiEp2vRpanzHYThoQPwc20/fTdRqyG5DrAfVDX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+gzen/OM5Uin+NnM/2CvIxCz3oBjLn/zTGUbbb877hPaNKPSJMPKT5/EL8nvJUF4YWVlJ/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g2666Pb3Trv+9gJKt7nt6XvOX1ZQQRFRdn9oPADHdXX3EcXxvLnqnfFf4L/I+53KM9v0v/L+N8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18zXu5aN5/mf9/CQjx3e9cj78Vn4IE5BilXhvyuCV0JDVA0E2GHAiXZnP6kxDidIgZ+ZAso6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0ndv7+vhMxSew1RgXT3cV4xrpEN/kjj5nDHvY/YS3zo72D7M2l3IDgNiHI9nZ3aau/vNArtz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KDqC3n+wJS/mkJA1vuS3nz+XMj5GMV/F1d/lXFOKDa7zYlDymrJ6Z5UZ7O6Tl+qj85kyTN6az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HkB8lchsnxmSy6XuZj7Xt17ezr6mbXycZqSYwcnAt2jRmSIsE6pQuiRX8Uk+uqQBZO7G5Nd+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+3SnFhLsi3D8rvJy0sPz9l4Gn3R02MpTnrT5AUTX6UE5+xE++nkQ0KX1N3KJZ8vqq0G/saC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NG1Cm/QBx8yKJtdzk0h8WMiBYjqMs1KQ0yp3FU32vUGl+VmZR0vPcmCwhryGnLrmkWjVhMF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NqHTMjGMR34Wnr3b4ZIGHUlmulpUot7J6nspRVFXfE5OqOmFJG9i4Pyt5feyibo+ORp9Ob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uubs3YGRxGCgnqo5Hgl25imHp3wST/b2Nv0QYPQ+q4HQfe9wLbAfp+6hUhUupl0Ijl6axL7mu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KRpv5Hs6+8E4eFYny9TcyJ/pvUXXkMK3Qp662fbXbULYusdEmJJeXjnrvuL2CPteE5GPYgQi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EU+9/dAlzLOSmPl2iN233BKJKoFkxDnJkqmzZZLuAwM4J2T3jq3AL+mCce2ijNr84vro6f1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7tPzGhYx2x0ThWL2Zkhp5hIlph2A9Ce147tVeI6PbVpkFkcdvYjnLUhujKl/xNlD6mpcvXn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V2ld5BA+YFBYeZXRb2S1YEth8ZWVy3msqkNJiw3M7IXmRUQuV9zWWmpc+7IwpZh70uTfIEVz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G7rbyiMKMyZvxSjNt3jeAe24Uyba10pqfP4ugdwV+DiK3ArUnNBFB+tUuWHYLipEGVbUCmz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BQxnUSUKgclHiTItTKFFqpApXzla4EquSJXrjFHQgM5wveYUiXG8o1HeTWpx5gYmWaPxdPJF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I4qZUqGHsJ2E5ilMK8Mp3imKGsmKvDFRXgMjRagpfhWKtV45K8abTrHFsbjvXbgvlarxY3U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fnnRcmlSXG1XVXCNuFi0m6w1S4BEbutQTyArwrKNYgNdSyckZXxgcO5dfWwhYc8jtV2asjWW+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4iy4LJ6NxkrPspiOuBo8zRdG1paUcTbNGo/rE/AzKQn22cXz36KzC0hRjat1WwvzSfrwk7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sas22gERiJFf0sLFCXmTc29Ns5fFvsE1wP6AsnhV9wdwsrj8JsyfNS+n00uN/nDuAviFY4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uLmACvjyvJYXm5j4KA9tHklO5B5Jjc47qtwHFn/lL+otg7ZI/M4wFeo1rc+QvKnkHsnbUi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mSKqbe3pa4gN6cWXLhkOG+ArJ00UO5pRpM0nDNK7tiSwjVj53h6d9TaBKDG0IXbBgpfge+kj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/4BcmmjMMOrAmZeLloExdscZn42hFqkXRfRTOsI2/adHKoUzeTAXtC2njd77i8R1o62gprt9rQ</w:t>
      </w:r>
    </w:p>
    <w:p>
      <w:pPr>
        <w:pStyle w:val="PreformattedText"/>
        <w:bidi w:val="0"/>
        <w:spacing w:before="0" w:after="0"/>
        <w:jc w:val="left"/>
        <w:rPr/>
      </w:pPr>
      <w:r>
        <w:rPr/>
        <w:t>+Yl8IePcfgMEc4hgwUvEqr+syY+4wg27BbteAbEGmgavthf8H7efet6lls21Nbl3pl1wlTpHD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YL8hae2gnlftmSHCAFcfXoESwMCcrCSP/JK6qc7OL2/bHs7bTVZbzi9ha5pnj2Dh3SErD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Zt9oxsydJ6S0kKEyqJM6kBULvw0ZmOq7GL5acXlyY33I5tyj8+mj5mGQjeAFTpUCe5Uxjjo4G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eyW8ogG00OX4c1FrB6FJfzXOX9Jh8VlcsYd4/kn2aMrNP/kuJuYqtr7K+KqjCndkO/EVTv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fLY2Fv6ZO87zXx0LC5rI7EvLeMweyE56+ph4yp0LJ+vKEXjVaw/fNoBYaLnKLWQxLOiqpa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y8MBFDlvDj8xPeCTAaAF77qMUnURtzAfOVkwVnK4Q0juU/glHYiuwFUMB7FI4l6zRHCi6f1gx</w:t>
      </w:r>
    </w:p>
    <w:p>
      <w:pPr>
        <w:pStyle w:val="PreformattedText"/>
        <w:bidi w:val="0"/>
        <w:spacing w:before="0" w:after="0"/>
        <w:jc w:val="left"/>
        <w:rPr/>
      </w:pPr>
      <w:r>
        <w:rPr/>
        <w:t>Jj0vRBZP4qeKEUslnII3ih8ZbxgvDBAogkwAByD43w+SEhrfDZYKxx4+uiTHFnVPy/BrMSLHt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FUUNDNs8DTkgiGWHSVI8ZypkjBl4Q9Ty9Lzb8W/QJa8hOUHUCJrBP9fTGupjEyz9BCZgiNb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/w5lg1zfY7ceUVkgNf9QGyA04XvIfLid89VPGccKA0KDJIFw1Uc+z0gavQZd6s6ABr0An4Dv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bw9sf5papYAu//Tgaig/zemAIZ/t64Ahfi6hD+Jl+S4HsHqxAi6hD0CXm5n/Lpc+7xz6QC+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pFnLLBG2Aq0+7Rz6QuHiFW3Z4Ay4Lh0PKJbIq6JZ0C7anP2AzILh4HBgECmiLrEu049UHz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w93TGeAOugrqBPcZYPHV+hfS6nkspdCmcFuiHag+5J6LrxbPPstAtdINysBU0A68DcFnih2hcq9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d9x7HQHPQjtzCClxNybkqvI90W4Id8J5DhSv6nsIAcZAuPA2JllBbXEaPX0WuLFvsrChbqh2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mHcpeahAjuCmcz54rEr4MqRWBFVGWyCqfmixbcl1MXUpdSF1GXcSs5Cm+E2IHWCkcBzj29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AxADEgMPAWBCLAKU+uj55fvCslBkBFT4TAgZYJHgkGCk8CoIMERXe4ofhCP45GCncMWJXk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WANaA1QDVwF1QehB6EMaA0wCTALM+RX6EnHgZnhR+EiIJIlcQwwDRgH1QeBB40F2Qgq8Te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ycFJokGQESAgTYWxAXjPit6IkeRWoUe5CVAAp+Yhy/GGkRvAK4jUAErwUQQfruvWg9dPZh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hlB0CAthdEFtAIJxkGL4QYgFYfBDYOX6WB5rgCJ0AWb9MHbwAmEpAsB5JGpiIxQLfbKK86Cw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wPIS/QHZgvwfg9ONuqffo9uD2bINswXQfbIJrX6OCaMdegfccB0yDZMFBwXPheEig4HgIv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+DHwEvZT1un7F0wzpgt28EtoHgtsibt+LpuBtE2Hdisrwd+3FVvF1ybhF35r6GhHvK/saIe8j</w:t>
      </w:r>
    </w:p>
    <w:p>
      <w:pPr>
        <w:pStyle w:val="PreformattedText"/>
        <w:bidi w:val="0"/>
        <w:spacing w:before="0" w:after="0"/>
        <w:jc w:val="left"/>
        <w:rPr/>
      </w:pPr>
      <w:r>
        <w:rPr/>
        <w:t>D0wEpZadoYLTyhnOKBp+gM/AfwtFf8Wfc/8no/T/k1AVL0TMX6ADN+a3/xhV+o3zIJpC+CwXL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2CKto2AkOC49DxMW3Krwq3pabsc0v/aK48CK/8IJwjW9VGnNN8gq+UaaJq0+5R2PxLjOAH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e+kZ4u41s8yQqJbIp0LaGS494x+k7dBeW+QnfCNf7JDopvHkae4tnk0eQWQ54UjrkoHCgPv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RLK8sP1QO0lUMpgRXfSU0IaQpPU+FpyHWEhB8R07uSpPQEWqbxaUHtf+dzJVrh5M/g6sTy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LNorbA2ffwvtJNKT+fXsWpvs+KCuUJe5uKjemKxe/wK0ZD2qdPC0rUJENSjXKicvvjebMe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De86ihHuustgpdyPU/ccZ8vyqrDV/O8ID8nyqrFewG/yptYy1YNuvA/3JY/FCqnq6Ur5W4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MNU8nxgP9vLgsNe8b4snAsPKBYBFSnpaPG9e5Qf5ThevvQz85jkhLgOLqKe5gzIH5N11Ls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rdcS/N/8T7of0j/j5k+nINuAuT5/1difrK0yD6Auwf9D6d4aSR69fDTwEkC4vXwTr9UWhY5Z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gcrwCX3BPtWW4uw49/u8c55ZlviLeyE/Ii6n26joC3vBP/Iugcq7510LduE8aWhE7ec+Qm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98q4la4pMq/CqSKoJHhBK48THYRHAcAXR9hD22DIe/+Fl0IfqhROIFOwddZ/ziQ7rXQquBFOJ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JdLEq3jTRVjD6LPooe24DUgNQAtD6HPoY+Rl0yXLCZURKcAlg4Uxu6btERHD74PZ/QfFT4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F4Am4V/BA5XuFuaM8wJ5s2/p28nyi35HPU8t083xiKt/Rz0vLbvJ7It9R/zXmHRFvyCdprS3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/5XAFvhCfYsl5Rb6An+8VRuZc8noj1WA/cmtfuspc8G9FuzCeMlvd9vDe3P/rc+VO4EbUC/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o3/PzcTxP/VSQRo8EO1sqUBBEYIDGBnQUwCFP3SYvnN4iRtYBoBIXjwQgF8pAhcrAR/ygTLb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8cZx5zx3LfAW+CM8by2byeKJjtv3fJcmH3UuSDrgEAfbfBR6JL4/UmV2YlaxushsN/ZbbdP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jXf3+bM6DKdC1NrPVtTon3M4THLUm2q8cc00tHs2uUylLOg8W/Q0VHSuaGx8yN6jdCm621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3xt0fc3m95a6eNzk65bx1G4jLmgz5Foo3w90GbMeRs5Sraez1K1gKS4pbR1fb80dLTsjO4Y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wTuAGOql0nZX5kkMKrq7Epcr184adBIaVl9ru2jk0Z0nnMLYnKTA3VTExMdHYK65ci/lbq/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IhgWlg2bVFrU6Z96Gxb86h36tyrtG/u41Ol8lh/H/lRsmmONXh4Vtx8BRQG2a3uo8wXAzn2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5FiYqs4jWBrKBPoaj8tvi2sKXNPM6m+y20/AWTrLZP98peKl7d0+WJL4SI7lXGU03UC66Yq66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bRCbadSQF4+Yxy+KmiXppe21pYDGLwrZY6XJIFk6sL3c6SBocFJHpOOR12q2e8Zvvs9+tn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6ttDn/VgHVEB4ly7RZ/nnAE3VF+8ole07CJBSeeKls/c2BoelY630CnjPRxbfZPPgbYFhbFOk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GRaLJGsoGTz2wVUY1i74lQBB/JkisUQAl1ClIrAUuJeUyJy7rkyJzyfxJaqpZAtGx2nhZX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K3/hhJyb1qrFzZOEU9ZRjlzCNyt75toZKHHliqYDQIPRftjwi9HhIfghH/r/6YOKg2lo1gM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7++bzkFyAA7+kWT5ceLP46WXiFrpO9Bjl7kD6sLjKb+sq4xsF2QMlUbJGCoy7aIQ+TNPXbPO8v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moWr/ujph7Xt2dfcwfjl/v3zF2SFBe3Ny4+vb9hM8ZUZ1fXFxfjFxM9/84y7NqeHjchQr2k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9Ov1BGfvE0SfuQPdwz7/eHu5eBTHJa8/MVLeAp733tv4su+9mfKMXeiXn/NlB6YuedHF+A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cL1yfDke+4v5c1P5B63Aa2gFlwx601YPc/PMyOHhLxAWaC0li5qc7IHjL8onMEzjoZvMkE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Qz8d3yByo7XxtcxZz1FA8Cz47stn/W2h/21gMMXb8dSVEe4wVeEo+Kjm6dxelM7md2gYNx1V27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JAxbij7+gAbokaIS6BlfmsHt04PtFSAuMtu+iHUc+pIc+dFWwsx2Fld+CHmHWb9P+NTuY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7h12vtl80QZG7Bq/IWkCpA8Z27Fq/VQdq9yjaMGr4eXUgV/qfJHAkdUP3IHImHGyCMvdY2v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B+4C29lWn9WB3+4JuBrM0yL3LNFmFYM56MGqok5tsRPSDbvTBug66aDFKgCp+1WFeB3/Ec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7QuP3CGXLejKb8AGull6T7+iI+eyO79B/dtXcD8oH17cu+Q7oM9r5l4noIdMDBbKlbbLwVfUW8</w:t>
      </w:r>
    </w:p>
    <w:p>
      <w:pPr>
        <w:pStyle w:val="PreformattedText"/>
        <w:bidi w:val="0"/>
        <w:spacing w:before="0" w:after="0"/>
        <w:jc w:val="left"/>
        <w:rPr/>
      </w:pPr>
      <w:r>
        <w:rPr/>
        <w:t>bv665er6RTswcUvRBWPb99sN0nVLdGfMF1yyK8BYR1GiO7z4GwhXb+w3lfhR2WSu+/VHV/CX2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0XUn+oEG4PjTNbspXCO3hlfhqHM3szLbcNQ+rYSbNfM2QlWOZx7vsthyq4X1Vykp71JStE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5tVHU8Ndez7FxqqQa9+h2fyHjcBdfDl6cBB59x9dx+dm/g9lVi3JJPXT7CbT/cg2B+gG4eZu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XtXDXOqgHBssDs52eYOexjyqaxtiqwXud/kdQN06voByTz7jaodDbbbtPbmLfXzwhsruS3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e9+xe/me1sw5wijvNMS1e0XuYr5hYA8ifKCCiRSCiR1ADcDX0PXpgBXj9s/Gr8JSq0XnIT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8L9RCoApTB4K1eOwpwkw1xpsG/ZGKO0NxFbMARR8D23HRFwOcEqnb7PBl1xOCyBArimAhoT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7BS46iKyNzju0wm7bRJU8Iw5Fm0AYgqB4yKAHgH+hxaJHDDYHsBco0Gem2/s7u01FF1mEZ98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Xf8Xgw7ZNseFzWl3djU2g57ibyfc2Gx3YWeQZrKFP60H0F6hN4SoAlMUStd/B2nSXEp/8ttzF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wKr9PVMBnF5JOPLO42A1me3HS7+kVBUxwa77SzVAyL1QhDXxU8IqmDmJlv5lHx83CUzgYX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j0Q4Lri0z2/Ctdo0SqSJA8u4pr7joZg9f2H88SSyWY7l9d0y9sBQV838mgf/pdkfFeQyMDY05R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wgSqAKNgeEhrm0S1zIjEOP1rSEQkJCUkSbhi5WVMEF78RETEqnQABiSBEzmWWTtTQhNf9f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7kCnrpXJpq/TowKQCneIoUcjMg1gLpZrWZp0Qi4dtmAGyS5iPlWMnNDeXlpIzGERLh0ZLhXJj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LNuGH8iyEYPHwK9q7pb76mG8VGW1pVKovYkCvlBALEZ2MYqsaNqs348eUrbJ14zMNJclvs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0kkjSElI2CmDqxLoBv5Hnvy78ZdIz1uCbnFd+N7XnCZWOroKNnUkJNycLToWm3nZNnWp9E54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XpxW6Qqzt+mf19V+5pLIR9vLazRI2qiVlc1c/Ro1PTczMsS8cs3Xr61SjFkzIDRRIrEUKX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8/Onx3X65uE1zU7j5BePHqGghKAcH3Fev6W6JKTq5iJoBcmlwhHUq1XsQmCzoNQ/ScIVBgn8Ro0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QqTTt4UEh42Kfan23PoDPVUVDIYZTC6BBgIj0s4N7WyvIWlXHPsYIvYBZIWErXSWiYiscwl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+bA5mG6C92pD8kgql6zWR7C9vFc9fHQr59Szri7yiMyipJtCdajfn6xmQGajRpljaezEzgXpBP5</w:t>
      </w:r>
    </w:p>
    <w:p>
      <w:pPr>
        <w:pStyle w:val="PreformattedText"/>
        <w:bidi w:val="0"/>
        <w:spacing w:before="0" w:after="0"/>
        <w:jc w:val="left"/>
        <w:rPr/>
      </w:pPr>
      <w:r>
        <w:rPr/>
        <w:t>pM6JU7MnRMPXADyEMnG+B39arxvLscix4JFtxEvj049NlcaFHSyjHIXRqJJtRGfcOdL4fu/nr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G3aFed9q9z6qGL3FDT6SuOE85RYqn8n5Ego/ZnCG4Npw8ik5Xayjq0q2mOQ+QbMKaAsOY4w7H</w:t>
      </w:r>
    </w:p>
    <w:p>
      <w:pPr>
        <w:pStyle w:val="PreformattedText"/>
        <w:bidi w:val="0"/>
        <w:spacing w:before="0" w:after="0"/>
        <w:jc w:val="left"/>
        <w:rPr/>
      </w:pPr>
      <w:r>
        <w:rPr/>
        <w:t>J/E9PVeFXS6e+tRvG0o1HGc0NCZG2OE2eQjgm1s5uhSpR7iyjrauazZX571mLzNBoTJWNTFlVF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8A4DzFB0ngdEU2UJo+YyCnuUbCWmHs1FNEUJzFpKSxtbsWcxPheGrbVxrBpMOtjOuxuw1dJa7</w:t>
      </w:r>
    </w:p>
    <w:p>
      <w:pPr>
        <w:pStyle w:val="PreformattedText"/>
        <w:bidi w:val="0"/>
        <w:spacing w:before="0" w:after="0"/>
        <w:jc w:val="left"/>
        <w:rPr/>
      </w:pPr>
      <w:r>
        <w:rPr/>
        <w:t>9J1NYmS7GZknzCHoLZhG4BKTfq4S81mi+w3iInq9TVbPZWcaSJNLoK/hJRlHOq3UzzYv/AXnP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Njzj7iLZ7uHdy0DWGvv3WuPGTvtwttEzMevN6PQeCyuZ9+j1iN7GKpVx/1Yb5K2hFBHyhU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7wK4FBUdiVbmEI0mEPtrov+SU1AwKLA1KMx7orh7uZjEYxFMQYXLjkmn24iTidmjjmjaHVlo0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I+vxakRSURda4YoXmwLXLXuyl76quLDKF1i1OaS7lMbJgXX9flRw86evdlZyltySt26Z2rdZLj</w:t>
      </w:r>
    </w:p>
    <w:p>
      <w:pPr>
        <w:pStyle w:val="PreformattedText"/>
        <w:bidi w:val="0"/>
        <w:spacing w:before="0" w:after="0"/>
        <w:jc w:val="left"/>
        <w:rPr/>
      </w:pPr>
      <w:r>
        <w:rPr/>
        <w:t>f7Qtph7sD5fu32vtCeKGliLVp6/85Yl73tdsxLyZkDzb/JiKmc8m8GycQe7kKqEPVz6eVwolI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2aZROi5+jlXpAKyxFFW5Ugi9p8RQwsTCtU0TljFNniRPn/MVq+rumY9Dw0186iqvRMNkyR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j5/XBgDv/3NGRM+B4+BNibxOaNgAfGwCc3xKBkyVUcuV6XtMGGY+YKkITArAPRNzl7R/ntx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g9XPAgH3MitGciSSz3fx9U910a6vpvb+xIjYTb1ec+cLJpNO8rqyAw9dmYjUh8QR5NWGkuL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jG6dO0QP+RZLzzSpzY5mWxY0KzpKRXbqdZIwi3a7GNTM4vcRHP2f0cCzrukUYsEDwimSfW2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OUENdp6vcGxrr108rWISi32V9ShVtfj2QqdCuLmd2maFiXAbVHD64Pj772Zo/C8+IWSc6yRW4q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VKCGxXwXu0KReCV+ccZillridByudk8bctmPEaN78GrcMaogNnLjFIm7LpE7AYDcaheoav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GhwLxOZJWzwmMe51spd85inOuhW6YNH8dxlW8KyMZuxh9YuiHHQffyQ+28nVwoc4l00VCz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Njk6Vmr2BuVVCaT2UqEkE/fxXmKoqBK07mwjFfMDVStsgmGi7pxTlUQ5/2NLzm/uaoIlV1n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kYmdCrNIT6f/ii4kLhVjz4cE2SPHlMk1RIDOTQatNIMHgd93Zlo0L9M+8qVorYwWF5KtEaAwEG4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19K4EexNRpUKrefTWl76zGvCBsecsbzl/Ib0sV8nMwYK/CJeOgHsSw9Tu8JBAoKiYMCCwP/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qZ0WAwHswmBUvCHs6BQKN2YkGH8DwmxKN2UMwLQrHl/W2HMxtTYiPg82Vv2gVlkEoDHXbc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90i6ulhv7k0qOZ7Uoj3c0yufBTZFu2GifJYwevB7lZLWpiaBU2VKaSkYWl1Sz+r7t8XFfq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u5D8kRzsJqj2znq6bbqMYEok7qciLtw0XgQltbFlwvxlc9NfGF6lKSxfgsw6nLQbeIJElMDbWf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IW7aqFiKKyuHhBJtRMH80FEVmWEVvY2Viot81lyCXdk7jpFE9LeBqoR8grGbR1BBtzhzx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tlKNBDLUEeJyhg1EUbiRZpZ2RZbHKHfHWet0IghJ2GL7+4lVnj3Fa6Xlqw8oy826fDdtwXkKI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VqFvRaRk9AvrwHwSqiiaXekHVEB11NF9JpgC0OD+KVbDIy9jYf3A/rtof/mIfC+ywtmBjbI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h50yADQVnnFwx70UQlv6qg7bTgczrkcxGYCoR08VCKMGjbkHLPtxuYzcTCmxXJXbxlPdSFopa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8OiNFM3+Us2uGQgRxVJp8nAW/YhKqKgIAJ9ivtC9fTgHEVkVPpGw/mz4t65VDlbxc7B097zM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geDo2izYmtyjTaBwAPqburPFR8Jbo4EAypbvos07R7XmWQMR6eD2xhYqhnCEZUGv8AfH9L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djjG5V1NULxwMXA4xShalgDa5EisRe3zq5X04d5YkfwX6kfh8gox8pD2Co4t6jHpM2rg6y+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9XWSMfbK5c1kRNYP4mXQ6/lclvTVRAQYITfW0am6xZgDENtNFOrfjahJtUBhOuehuFRX0f3A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gxGN5peQFBot0GINdNbJ65O4uXFCFhDFveOitcnVU0FWAFfUXqE5ks1J8vofwHKrTf0tFA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5DWAC8UDQGR0JkzWJV+habLQ9eoYJskXfFO2xvAK8LwEvmbjJKKinKoeQ+ULqpXMzUE2FbfSz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SJlkg+fGWUu0WWioxSYth+auOp7kOT7BzUFsrK4EiNyEuHc68653DMIiQvYSUWvwTgIJhg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sbsUyx/LKLruTfcggSiIKO4V8HWUvnK4tzhba9/XOOUwhyPMdYrIaEsqEqvtYPBQ2RHH32Y8j</w:t>
      </w:r>
    </w:p>
    <w:p>
      <w:pPr>
        <w:pStyle w:val="PreformattedText"/>
        <w:bidi w:val="0"/>
        <w:spacing w:before="0" w:after="0"/>
        <w:jc w:val="left"/>
        <w:rPr/>
      </w:pPr>
      <w:r>
        <w:rPr/>
        <w:t>+J3Olnjhg8Nv9hkLxvrjGYD2IhtU6XOOh/wF+/dnhtas4EdGrQaE+TM1CJswUOWFEUKHuWyvl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3Nh+EuYwf2kIuEOM7/1b0v/XFPJD/3+rn5YCmxWs76Lesft2NKgTos2zGmdu9Fz7LLc5Hr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VwPpkTTQwICLfaAIhVNAP8D0N9eYyrRA8V9jLBlrpqhZjRf7fALuu9khJVBCuswBFa+kGcEYpu/</w:t>
      </w:r>
    </w:p>
    <w:p>
      <w:pPr>
        <w:pStyle w:val="PreformattedText"/>
        <w:bidi w:val="0"/>
        <w:spacing w:before="0" w:after="0"/>
        <w:jc w:val="left"/>
        <w:rPr/>
      </w:pPr>
      <w:r>
        <w:rPr/>
        <w:t>6r7BCKzhmaEfDINeX90Sm0DoIJEIrSGnUMMSXH9VhGSgfAbT9MK6lMMh82Lvye3hmegNA3aIQ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2+QF/yIR6r+eY5V2OeI6kxqwyEZOqSw/yMkZKO8L1I3mlU1JD1wudczGYfeKBOuiUdw7CqxWZ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6jy9HxdvXkyxtONQfbD6jtH9oGpGYSy7jU8L2lv7/xViOM3tzJJbx6YE2IvPjAoQifEvrWM/+</w:t>
      </w:r>
    </w:p>
    <w:p>
      <w:pPr>
        <w:pStyle w:val="PreformattedText"/>
        <w:bidi w:val="0"/>
        <w:spacing w:before="0" w:after="0"/>
        <w:jc w:val="left"/>
        <w:rPr/>
      </w:pPr>
      <w:r>
        <w:rPr/>
        <w:t>1Z79vVUmmQ9qrUi3DJz9uRaWwhLVLAhzLBWCjGaUFtliPBvhvsW1FGDVP195uxZFXC0XXU9sZu6/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0rIcYL04oIGTqA/S0oWycXXEXdO3ysCDgN78Z6JquKOf53CP/oQff2RzsNw+bvjDdgiFo74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FgLcqmkStJik7plylqWFTB0v35dbLYm575KRu33O0MemDP8RBqtF3NEQdsx01JoeweSF/U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+9HABjHXdrazst4GtfXRoNzkmhn9qnqTBbFkLy3Ndd2t2+V6BbzLB5J2DoiyXvb4yOQ7KRkeeGJ8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qpQl6FEGrm/BB742bLYKlai1aJ23AdGHEdJ6FK1ZkMVktUETswfzQGzCu0aofWbUkQjW6rhF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2sXcxG/2gGXCH7CWlvYlq1WP9qlXiFqFxtedYwLPxFpXxKrbhTrvllV1yp6wegdKC69kO2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u0XTHHk/b8VZzOqKCmfw1rlKlWA/qqR5+VbX7faYkshaTktylatGY6XkOAFOLzfaicWIJ6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93tDLkKUjE+aZCvHmqIXvWFlW1+aIa5trxHfxK4WK2ZrAz8cAGndTcaIjQd6moJWSlUpx11gu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lTG5tSWitS/nIV2UvJvzC3vS+GpcxeSh1PtvvxG8T1XzVaMzeYOfCxDhgKJZiLVkmr37Zp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uVSDcIbz8W8VlodOfWQouOg/4sFV4n2EfgWb+5nwwKm38szBFp7vG3K+tG0WNpMfW4fVs9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XthTXl5dpAT42rk0pY+tTpesJgXOsKk2rSme7Cz5liu/dxNtoeKH1O/YnrCDnTF8/Ej8Hrf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X4Lyu7hBf9s+GevKiDFjgOr1Oej9Nj8s+aNCMr91+NUTd4LTSWc+PTSwo8KC22MTbOwLh/M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fY5pFO994bg4dSWn/XtQrV5/klG6YUr8wuZeYujUHFge6Cic65DYm5g579407U3QaHG5tjX2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yiL0pEJtgoXZ+h+Ew03aHPn6bc2v9VdX+MeCJjNvtx8h5tcHKDUf+ZlebLRZraLOUeJ0XIlj1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LnWPMy3RmflFE5JUdvV+zMC6x/iyq3jWNkPl29Z45ny2VxkiR5bUAxe10xhiEfboCPPDnv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Nqtaclc1MzzGy3Yuze2ghilz+ZkHMgOzm/3szXrPXGm/y7b45fRM/cpNNftU9UuiCvAWKPZ5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n46Nz6mNxnGttPb4lcFWXQPl69fPlmWRz52JsHNOEw4VvTbjNpPHmvVLymr51ruKj20LmC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Lfb67Fmep9yAXAwBed1guE9E80Dbl54HYziI1t7bItu7fW0VsFSEO1uht4bS0arau54V9bJq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TSWgL1j/3yZgr87Nb6o/FWhGN3s9y+Lq35cWwbpYd0Hn8U+/KsiuPrHqQ62nKOmbDIpgAj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MrC0E7bdhVJJXgp7YPolXynvD2lbc8NR1R6f4L0I8AjwRoYgwNHjyYjFFCfKnP/EEenxCQk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S1ATCEWHLqITfM9yuLGueb2T3LTMPvh8JiztrjjftjI7Tk1npa1MoxqP7x5ViK6c9mxCoG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HOZWnWez+ddwR8zvjZHb3HUlVV3tfNvy5X15P4FeUSd3zRNsz+fZVUZS4O6DkzG72tDaCv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dKu7WPB+sj8KmQVannVisqDNPMDyqV14/V/0tIbXpNJv5oHZW9yw6HbZ7zsUe2aHb17goh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ePFr27kUXRYgNPW4ujWYNmmTP66Vbbgp25p8wzZWWsMvMlh0qBXK4GmKnQyS5kwIdjFZBr7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N3KpgtAxTVNSMtbG8SyjtrqXvtQmeD/l2jf9gkN7OtwaYsn9Q67stCam8jUvcooz2kXIUL4A/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/0DSgz++GyoVG0JeBQBVqGilpEvsHcFpc/tImxiZP3vDBClDqtFBEbuQJ0ZpkRd50cLeJB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3zJqmmW3qcnI8yL3aeU/KjO/fOxb1lwhcJ/fPPL4FS4GFlM2ng4s3C7F+M2+q0hB3NmwkwNZQ1Wl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pAK0QAQpU2hgxmoDaNH6p2gBFSvj8kFyW07fBIAdukWkdJDFU9THMjurHUBIgnDe4sK6m8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bUS3LgxUrFxQjT+CAq0ryozhwvoV7tTFAOL092U0GSHgb3yY5hJDtWRbMz1O00Th7lNkogy+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JzVbJ+dD3ZkIap+q5O3wcvUfeOqubcka6STrSiziMOaS/zRYoLB5WFvKp+GkTL+dG8lBWU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27Evit/DVsGd/VKyO3aFP3QC8iVprkXw6u8aH0ZAMLTv2U2EbgDRoUnmxrlX2IORhZFHyS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wGNc2FBY7uhQ8KHC74wspRvN+6cQG/YS4jkxHKK0bQFNKY3fSu/VOSNzRpjLiEqrGZMxjv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+uOuVJ30VafhrYs07MhQM5RoHLXXGLhC7N5JC+HipQqiLqrSSa9H/ZA20qaKUmmphNKkOd/F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6qKhsp+3oyG2aydnM+tWGLnbfFfK5GufTPin+R66wie7Hszb++4SKuokMTDaTCWIdFz62PZpI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krthCdnTlOJGvXKVU1Yg39/sZOYNkfYOUEnKXrKpfubJIHPGUllpUzJAnr5d4XAQmbHCO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wo9X4GEaVm2WcuqqK0ahJVTl1VJkdY43Su+OBqYe9VP4kNP8X4ackqV1PitQ9OlN+9F3OpNm8Y</w:t>
      </w:r>
    </w:p>
    <w:p>
      <w:pPr>
        <w:pStyle w:val="PreformattedText"/>
        <w:bidi w:val="0"/>
        <w:spacing w:before="0" w:after="0"/>
        <w:jc w:val="left"/>
        <w:rPr/>
      </w:pPr>
      <w:r>
        <w:rPr/>
        <w:t>t7YT6xCuuuUrkO9Wv2xkJ2xuimTukC95Ysn0IlU5SxBKVhQppG6dgbPdJAHJlB5WVbpwYMmEH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Y9l27vhm91MGEMpo5tv85e2NprVy/SbioE3fWIYM7r3cHkovYUSZcWj3Xui5XKKRUowQ+rwy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18EeimmSEyQ0oDyXa+LRr9/fvWM+ubr0MJIckiq0Wvewc97lPmdgA5iOPydyRSWSO/1hULb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lK6g2D9m8ou7JY6BxH/oQEFDCzAAFIPrfTfB2nCZkcefWtkg5SgBl+7kXi6ecg3tRHpalG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HHo1ttNJVRhAwJTJwtmLAbd0Fj2nH0FYXOd7SGpcisSe3U/m8DbsXDljDDkjPq/Zv9gIZz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KfwTS/mQ/S4w00O5ducDLBOkAmDLF8wTQ2O7l49AQ9q+z7D8UnEqlSSfOnCKCZoezsOIzk4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1lQO4jxtY0xyZPzxrqJfL03Ps4AXXibQb3XBAsRPoYrTVrS+NwO+CshKDXzq2dSxoj8awW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6qB402JOgIKXvXYmfLLpXi/7PetEriFB2iq7dWyh9kA3aqsb+HrkzVwH9hDuSqSPuF/gWi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87n3jqUd6q/megTKRh3bAXnRhyTJPb9p2KzAkMnEspxKlvdPIUAL2S4pzlbNxQXb9q3fvg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UqO8whv3ytrAah/hrv2Y0Dk0FkPlwmZc7Lpv1qS2DJLRxOjtxRnxVL7px0Ki/tL6Sy+FNYI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HpQLuYLxxwd61XYzlQij66tEoLmSi+HhRF4EeBGRIfdyf2bqicVpXjuVEZ0qCIERQ2/5skf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7jIbJlNWQ2SFcvXCmKIjkgRukOa13DoU4na6g2U5KdlKVRmDlEq+bQOyS6l1ErNFP/sn7y4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kN8v6vffSxi7bh2fMuCSaXeushlklsGCTjyveuax+1ADQWe/tOeFkk6EElc97VZoNTipgvzY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KcpyImYAZoplNcSRXkWAsJRW8yf47S2yXNagPXLZ/NgTARqUQjYuQyyWsxyADlHuEJliVJ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YJDT5DCDocMsbBNF2zCdnO38LXZ+m6dni3d7uOb+0ewEJc2rEJl+7jEE5hWyyRU71zE0vto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X4JJmeTShPzg1EJq5+T5r3Qo5Uq7QqpWiq16dB5Il1BCKwp7baWF0NuT3et6fz0cto0bW0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0/X7jQCXeHePz45rN2mhaeVEoeGcOLNCyq1MIZ2Ja341bETDdsvYK6mUv3vnT7S9wW8Y2kN5q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0DD3tAzSQ3sFgRFpN9P0WC9tARqu5J7fA+yR5hI5IWUPjoltNfw136TKXCpMa6kn5Xi1vP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txfZ3LZpf916UNEkUE5EVI4cakMUJEuUDGjwdRXl1fB3krQiPmVTzaQkV+/fyyghqao4TF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8IKNmtsZ9cJDUCRSmwtAxpq6uTJmsUJ8cjFxMF21UVUvU5K/OJrduSwOZSUoc3df00IkDSUa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wskICiPBkRQNB4i+aemKMmpyzFM4yMkKsYPGSLzZrXKCVY0lBN4K5hWKJSjGlSSVFEEnoDlr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ORLcix1NVUgCds0LUSIUQDCZRRTlJSDJTbC/OeVKx0fdyH2SzHbvcpytu6mvLgaI6RBSYcH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v6yj/nNxPiUcrxXI2ubwW8KrAk6gvQbbfS9gW6/j4dDfzcV0qMTxix3k9MVFTlafRJWiqfF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SK9Q0FynAiMU3Y0WkDoLLJhni32qp5ytEYFmILxHqEVwUUkB2rivIpWlCGCuPw4Zilo5qjS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zxhTaOgHSmOmn2sR6th6Ku8HS9/q7vft4b7r0ZhCT8dr36E/WTjatH1u16JRhliWug9QF3sB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7lcxUI9QSKnn+q9UH3D0Ff4Zl8/bkZhDI87YS/ffBO+Kwl1zkU/QX5J82FMH7HFxbprRUyb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oJ9SuPBfovWmMyC9azrn4mZ7ejPdB4qrTWfBjmbI5Nlr44/nfV2TilfBW8nrmlB5sAmCnZ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+7MKhyMcbKyoc1bKYwH+EKUOEHLhjrFBEH0FrZcJg8LucIax8abfwt3XQrtqEiBMo4WbX88NZ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eKVXRxZ0YWyhme+aZg2xqtH3DFOH9nuFkrnlSb/FXI8TzuoGKNKhjUcGh1YeBMHYy/BYd/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/GH7iGWcSdgh4w7PEJMImMehleRgCx8FnuN4kcoXCAJRje+WpMcueCRUqUqjAFMfm4dAQp+CM6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3juU9WMShG6FT2IBBEno5MWA/dwyDMTwJqLgD/GOzTy/6wOxy3/+Y63HNvBQ0frVCg+NI8Y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tWkSe7rzVBaVoAXJErL1dJFHPSNSrdO9k8On+phP9xqSp39apCM46zC835MHa2voEk+BJw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1WNr4lMKBTioFjY0HyOXsCplVBdtEFGlj16zs30jFNyR7uD0dw0gVyBzjkZFFjkLJiMTC48SR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5zSTijTgwRUcpeVCG2KGeaPXvh2sZ1oubKanuta6tpCwmReAiN/HOT/WDhaqPVl+NAJlCHT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DMIJee3j86PxJQCpJy4Yz5nb2NfWk99TOk+RupfvPuKV71OP000bFP272ThvG35e+b6GYt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wLvlLeIFbfkneRq6kmLWFzOCRFY6Um/r/dpiDUENsdxg1cFCzbrUTOwqkUGilHMIR9p7IGxNj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QTEAQNXglIa+CoF97JvARiEOg810HQAd0Ed/2f6pL5BBmAjIPue9F79M/bXUhhWYLnbmib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hzJsRWpheEkcBjEbs7tASG7I8JKR/+cN2U0ASQNr3ROvglPbga9OpCGcSp4xI3XM/wz+l4Y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CpSh+ICMG9UaiB278uWRyiCkBNGnZogDx3yOc6+niTO0wCU40kwWeev4prHGQYpDu/l0y2wS+</w:t>
      </w:r>
    </w:p>
    <w:p>
      <w:pPr>
        <w:pStyle w:val="PreformattedText"/>
        <w:bidi w:val="0"/>
        <w:spacing w:before="0" w:after="0"/>
        <w:jc w:val="left"/>
        <w:rPr/>
      </w:pPr>
      <w:r>
        <w:rPr/>
        <w:t>eL4kuZAc/X7uwi2s/YiBeIlR+Ih6jizZXPw+4jKJtn8Jw4kNdNyLhUKUNR4OoXOstrAJMP905UD5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SWgVjjkndE72xvyGvifnIbpPgxvXGMR5m6e0/37/0Ieiho0NBrsrqTazwmcQFGyGbE/cSa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wiHXjflAK2rvF0MSJuseu4rS/IWNWFAGCRvDq0svxO/HVRrDmpLlxtGOtAlKloFv62fE/zr2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GfeFuSbnCPhI+/D7SOgS2ca6A0MPaQ6ozOLQhOTL0P19ZQbLnYrhsk4vxyVqd8UZ9x0+mc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VkJIRVR4T6jVrG3ZoB2ynWHn7KVFxbqZsS135HDlRWGqXxoWNaDWlV+Bd3up47kjDxhoeU9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0Ln0fSpMmCgL9nX2Pn6TJLLg9W7c4A66WGfgjHiJm+CR126bdqzxogCuhqAuMR9BHfyNsc5Dw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s1H03SAK9RaJB/2cWwAUhIFb/4Buvqi82oXRMo8G/S8IlzvuQjl3mm78HdT/Y8zL9t+eh/a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DIRgDBHqkVMPGZj8ZODsKO2I7SLtsCX+okVgT66OIRpxg3OBli98CHZC6P1Z0ll+VyDIBN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+eEUUqQhTAVTxVvhYCV0JVwI340ztQY4wOvMm5JDNehY/AqwygrVitKK0YrcNNvM2ozZDN4M5J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btIio0TjRuNI403jRuB29mImoZP5qZJpaaAyU9TEr4WeS58m7jcu4MQGWE04DEjsEOz46OL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6q7Vf+oOAAYMA4wByDV+K9jdGGsQ0K3Ctnw+BAtJYVQiMoIF0eDWUrV4rXiubdxPziVbAG9AI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4ACgCGgGONrVb2IJx8GKIDDjpQUlx3vFnAH6A1WEdR+kgsmIQlbAK/ighqQDxdxpGEeaZq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0yLQojRDNXUCYOX+NUA1/jaCNkI2AjXAL/ovbF4zspI8R571hrtcX4iH4v2yuAGDSpYRE8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H/Yd/FKOSnWuYBqoi2HakdmT3TdjsOWpkc/5jPMl4xDibIt5fjtUbSIdSh1iHQIcGhwyH434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vW0A7YDoQOiA6UDdDtoO28cqYvzpaiOMI5Qj7UjCl40YAgPryD5VUdAA/gNwDqEO5Qzgi+AY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522ASQN/YIfJH4hjjHeMW7qX6pQDimMKP85Y7xtWcUG/E9CEAGMAEeGA6EieHRYLKTUKCy/S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hRGZH3OGgAySHVIdch0O5u2zBAGRANwAb86cO3z/3VuC8znjs5kp2ILvvfWbwMvkQsewHeB8Vj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VdgCXEX0DlDqyGdTiSOw/bzKC//IHOZAWpRupFesF3o7eDt0O2Y7q/ssdzP2vO5Q7gjvI21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7g/swf0EznPnwTwlsXRyq6iSywrsEsiEnmF5Dj9I/fD1NnfUAPeHr57JhqRjgs1AfPUI7wt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5HQLVsDbJjiQWEY9qGyrl79g6GVBtm2efzdOQvdxTkr3aT1Q6eW449DtdP1S09OBomKi/YOSr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nqwXZtrABNslg/WXL2AuEZbQNhGW1/RvLYBu6a6sLNs2Y518EXmhpljwQk4y4oMeZsr8hJ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48d+wr+MlAfxEQFge1Wg5PomQhw3bYEEe3mBen09YN7+wkigPyylQX8MiGG+r0dH/dnUhrw55gY</w:t>
      </w:r>
    </w:p>
    <w:p>
      <w:pPr>
        <w:pStyle w:val="PreformattedText"/>
        <w:bidi w:val="0"/>
        <w:spacing w:before="0" w:after="0"/>
        <w:jc w:val="left"/>
        <w:rPr/>
      </w:pPr>
      <w:r>
        <w:rPr/>
        <w:t>6c8D4rgfMLhy30DQXV9BUPgCgwMjgoVfK0nbETbz5SFCjQDJII4B0OXUdfDXspAX5fz0T4MdQk8/</w:t>
      </w:r>
    </w:p>
    <w:p>
      <w:pPr>
        <w:pStyle w:val="PreformattedText"/>
        <w:bidi w:val="0"/>
        <w:spacing w:before="0" w:after="0"/>
        <w:jc w:val="left"/>
        <w:rPr/>
      </w:pPr>
      <w:r>
        <w:rPr/>
        <w:t>G7qLvs0qsfvtVd+HfixHKKC07bXuREA26FKw5Qems0iy5cWgWnldon8CaTXxZ0YHvC71Az8q6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SpK88H8nl1UF9PDmyt2NWB/ZDmvvylWBP6E6wSYhNcROo1M//VXpNapUSJgD7FW5V2bS/h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dLgUd4iRG323/J/9ZdRsB22LcEuJjvdgOoeNeFSirvcNtCziqnWLbEV2BjVAIcaF3L5mvg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ZT1GBMMurZGBt/zcbPBfYSQO63bQH2DQz7CD4PjzakuNe0i1ZlkDuANtXKRd+n7i8Sa0k3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kKAoeJP1P+OfPjrCSOVCDLxr4fITKPeYivrT0gTL9dUWay+8JmonVyt2fYGf8gCiCwjE0t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XHy1UwFR20ujCU5m2rz9Kh4jSyiosAfEWvi2p9lMlzqsE3gSNRPwjCatWMJLYhDFZAs/hS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zaqnYe0JmjYBI3KgYo3sWFZFsgvAPkHafK2Nt0H0iJADx9XDf158m4WQMgqC2e/BucM3j/lI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/8ZP/U9UTf5fzJ9WktbIA+4yPI54ZIA7QKIJkR3fHnY+uEvSI0ymCdeedj4XCCwR4GP1pg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mh3771QD+hufA4QDiQHKP/6/KBgFrANE4xzjH+Ie4WIITQtx/PRVXlIaPx18rzAuhneyyGe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yTpYwlSC5WX0MZhygcPzoCDgCnMRTBn0bJJ/CBe5b2de3SWySXcPBhuWGmZbHkMzyOMFR5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6sWhLqc5FO4Fy8/HmmzpLpRZmVmWWZNZqlmhWbhRtVHMWceZzlrKeJz79eVx7h3+/e3eHv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MZEOw50gQGhGRiEePHySgJCAVeScwFWEWmgrXMLBDK8FEQRM27KpvpV9IM23CqIz2OUA4g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VGck58Tn/sqaCyILBwVWRGRDc9B7WbwEHxsOR2cIy3klCJRrBiz5bB65yBhEYkYi0GHPwhXR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dVB9JC6w2oa1ncQnKvk6ZrW7SlG4NsZnoqL5qIWdhdzG7XFXzvfxeLaw33Y84GBlZGpEOz0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R3Gxp+7rr3hcdnYnZQfUl+m5KTzOcSmAf7Jrq4u2Ph5NSi6vr8lR62d5i7DxxbnXJ3fHWf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5EWMiLiHRQHBEkEQkJepAzETIRNRE0ERkJb0W58pyY6gvDC0XtYCVjM3CKeYmebR7MTuf2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MneJ+fmTbPDCKjSFSVLBIICYnLWcyF0jgLCcvZy8nLmc2d5zPKRoUJ03k8MjwKHluepw8U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1nSnJmeLW9Gh53tx0lJ0Z5JZ9vhT79xJKopngmCCZSErUmZiZkJmomaCZyEp6I86T5cXQT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hID4mTi6dHrcvYy5hLmMubi69ltVAemQ3PpYUo6RoYVFBzEzazOQsUMHZTN7M3kzczOzseJ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Oqsg5L2Vebp7SlNU03wRuft1U0nTclNK03DRl7jkPU5otdXFqfJ68PjFPWapqXgtu5xM3q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6VuUSUiu3yKEs2DJ7Xiv80qFYtHZE0VjjTweMG46HED9vTQDVsxcZNaPbexdKSblyu38cL6h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7fyrq4wdzNROmsNObXPZElSvyEnpWZzoGYXFdK6gdhG3dta///IuGdQ8b26dkAVJFu8vjxEj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rpUPsE+a0wIlIdVnPyyEb4GIEmtEIzHlPJM91TrhqVZv4UdHEGNdzC+xW9WcdLrdC3almSg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V/HEOQ9umd3apJ0EZoxvZWdpJYtnRXSSe8PUJHtgsG+TkyYBNMSYY2776c0tOTfe4H6MOy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/kS5Nq7aCHVNdH0M3gGL94VQIAmOkggcgbaUNdUT2d01kUCSsZ0rHxBvI5zytM9QZHucsJGM6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JBKQCli1540wUIzQ3Gfs6TlUy1miZyKiaTOHjRhHVFFoXhIFj+hisTOUQag7/oylCn31K8iOT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Uie6RLcyFXMj/vItcfBm9mT+9stgqLvd1iNfota0U4UUpEfy44Qz2QEAXCEkgYPuKDnmQg77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BLpQd1AZLUa07hlfYOt8K3NqJlF+MhGQWQFze/3G07wB7clxFcHJPNG+7N9x+RCHu8db3c67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6dVM0AjMlTu1C9qLXuPa5vRolxsV8edB4edB4fTr66cHhta3/qOM79ec7JgO/lZPHOVNFQi5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U4/mxUxvbuaoA7+Ba917LdGGSOMEiiKlcFtG5ZA4SMKmbkeX/JqJYn4oISu1tS6/kDv+Mb8J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S7d93rd+UUCwWilNkFVIZwY3hAxclKfWzr/G7lUt7kXCnVQPOvI5lbVUPo4IjssZMrwW5f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QbipD3Xe4qWpZQmrg2T3zRXQL5lItHqUtcJU4qnhiL1U3eAsWRe9uoBSSWbgGRhey1GgqZ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9uv9MHD3hTX242Gay9Tu7RJrcKcEwdOes26SbcgbXel9yNtxmia8LnCxNEbiqXcReEzu6Ao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qNnECYSTYWWN7NrZJxWWX8weD9ZJUe/bqLRKag7Gfp+T5lr9I/TSnMYiqGTMvvcsM2pyJ9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EMa4qb7Xy4b4FTan92OhnAlXVsFiCuC2Dn1GCVYKoCBwluuwrouzDW1fSDWfO3pW7STFBK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XZvNt+i1Wbu6MfeeJjJmnJ/uM5ISorp0pTmpumeH9J+v6ac2uT+9t/fq9KTRqzIWyuhaO4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5ZY8bMwhKXT6Vm/ci0g+pN+6rWK/BNMPMB8hvBjLmlJW3VXuqLQ3vMBOT+fAbAeOnIoyv5R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B3+KAr5ua3z5TpVq07jtbMyjs0DoL4keqdvneMKwuJ45jpnkhOvu9ot7t5E4FuTnHM0wQm07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trfcUpedSSq1MGx1P7f32mlIhYAXBPuj8jvbfe1Ddbforhi637sG39bFn/pRX7WOHfGaozsl3</w:t>
      </w:r>
    </w:p>
    <w:p>
      <w:pPr>
        <w:pStyle w:val="PreformattedText"/>
        <w:bidi w:val="0"/>
        <w:spacing w:before="0" w:after="0"/>
        <w:jc w:val="left"/>
        <w:rPr/>
      </w:pPr>
      <w:r>
        <w:rPr/>
        <w:t>N48O94euqgt6hUrXdOPGBVesrbjqyRK15FLj24vIJaWgKWYjx0vM6+fNA1J7cu2RJiz5fbRxx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2zaELHc0L5f3UG5FCqbkhJi9pE7bS4bT6etvN+eDRKuT1rfoXyiBnqtWLpmD7ofsB9fb1Vhd0</w:t>
      </w:r>
    </w:p>
    <w:p>
      <w:pPr>
        <w:pStyle w:val="PreformattedText"/>
        <w:bidi w:val="0"/>
        <w:spacing w:before="0" w:after="0"/>
        <w:jc w:val="left"/>
        <w:rPr/>
      </w:pPr>
      <w:r>
        <w:rPr/>
        <w:t>Z/uWTc/5NU8NoNV9ylZW6eV144H53SPqgnjkdYOW3AFW13hnj3Ke0+v68oj9TLtH1C011v/F6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+V9JgkT3/GsmhddbL6HmM2agbzFveFX673Wft/0azsvfedijwkTPGis0Au2jJ6qcsXuhXtu+gI8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qDWQphn6bfptfAjHt0uWuh7iSvBw7CPpMPW7koOlSm2HuccYWWyG8rRDS9PU6RsXdSdlEv9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hXtsN6kzbtc/VqJqWPov9gVq1b71ktW+6fwEd8wrM9WquV+cCYuMrYJrM42RVdqJ4blSh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2+i2CnXzY8bN6sezULAg5euy/Yg8Q61z4xr4Q5lDsTQkHGcpPENLRiyFo5csxxcY01dcMDps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aUh5CqmKb0n1h3sSewpoupMd/VLbSfQGc/GAxA2sQQAEBfY5ZIBjwlMFFLuQwUdZToY4vh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ApzxyZECTjEWNBmI3dhVVr0VBSojfAZvKhVKSv86S7sYktbF4x9wPFgH1MOIk5fjDdb7OT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3VOTInj7BrIXT++pIlT5BQYPqUJ51G2wjlWyuH7pQLRZfX6hMGQbXqdRcimzAGtJtC9J7l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O41MmMvNN6pEigiswsJOK0GFaMT0g8MKO4Z0iklvzXPrBFN0j53wP10GrfBEuEl3DcwZG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4iy16wvBBGkQrWXVSXjdlUqppy7JMusoNmAtu7En7+Xgupq5jXdRHGgbMibJ6zYu4U7V0LM/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hVFGjS7FwSsj03lX33odrHn/8jRDdI3D18/SvDuybfQYRnN9YzxePtpiUCm8ULr6qMLzfgz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6z5S++Vg7OV8phy+R4efW6RFzLnCUbNXqHS5cXKhcPzPVSRP49Dl8sHi2ie5S2cv+oWl7XKo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qzFjJXwSSVjxV8Vhwf7Bdw3E+dWosvdPlaszgFl3vDNguesTLV8PuVCxHfmF4x2rQjildE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WzT0wvZs08ygw8ky4mD8+WHRrLZ7Wn7+mkpY9ea4veShHvr/RIzJ3kOgYVjK9syN8x7TT0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3qQWZ2AyRLVKkWj0rdrM38PH/7B8O614MnDYckZRkq08Aoj/7PosU7eTGMtd8HKVPbUs2bRv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PAkuxr8I6lzDV8nGjxdQfT/O2UpKGbf417JyxebVtX9rSy+KC8KZ+3vKM0Y2t/I9T87a9Zj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bWb08QwW1IdqfbKupdJH7esXg7OvVqeHoWyyiWzq3dKMciQ2OoX0gO5pRlw2ndbZaVtN7QBzd</w:t>
      </w:r>
    </w:p>
    <w:p>
      <w:pPr>
        <w:pStyle w:val="PreformattedText"/>
        <w:bidi w:val="0"/>
        <w:spacing w:before="0" w:after="0"/>
        <w:jc w:val="left"/>
        <w:rPr/>
      </w:pPr>
      <w:r>
        <w:rPr/>
        <w:t>4w/YQZmH77xFKofXqFu00K/nUcEFdd0XDyoPak6PWINpSd47ARo4GTDfi7pFnjB+K9shSSUci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oU/If+YWYD+PuS+b7xvYoQ79IKRIxZ1C1uqVkhBFjrNBmS3y/1nTxdUiyCn/BwWs+59zTK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C+ElY4miItwJ6g1gTcPHbFHGJ7y7xDDOjYFH3Jy6R2AVzyZKjR9H4QR9ncQEycp39CWmIx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qY3EBa4vExkdabw78QjfG5IRwwDz15V8b4dl7+Rm/wT144VW+zrweYUkywBQZt6ZL3kt26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Pbr7u13gxqP64HffpcuDrIfipVL+/jn8eeRMCQM7iOiiZ+K9Ln4qYgI3VbaWTPyK+x68Nu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vZQTob5ewidxn12PXCEcWCPwS/HYLrl99CqZN54Xvxo4DrQuom5kLsQOwkDN/jXsaXDoHRB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eEc1GPhNsblaeRkSSYDiHRB1Mh2sLZ4s1EfA1/FwlPwlECHA3kqkg1h0Tq462QS8MXAJj7g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Z1NMknEPt+1r3JW1qWlLrQ6XDpWMy9smvv9eEDckIsZ3gsIWmF7g0+HpKiZuE4M4cH9n9zwM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9mb9e0QqZ7lG6Tb5bkFuUSQc13PtLo1/HkwYIJPj69e+y5eBf2yAPme3HpZdsG1cybwH1Zp6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5K1BTz2ZYeDRcc7lboY9LG9lPpGQ0yhh2ljOSZIrRnakq3VqEvQTAmbIxY59lcEDvDRxq/q3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Xppj8twZs8rfW+FjiSBo016qbQDGHQOaIWIKg87nVUSYKxqgyjReQUgYdzCgwx0PmmViio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1XAmClfqgVT4iFUmI86eLnVcaK+msCb5bfWYq0Ke9ZurUrYB52rYVxNdk5K2Bi+NH+a8KjPn5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zXyzJ0sWsjehWIM11oauCjyjPYJ5BJY3uVjjYgOPGN6ZA7mmc0tYG0lVEpkRqg8hTayt6TS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rcOzJlIZiJzDNkZS5DXVIy3x1K3ZNmRs9ylWIjCmVhuRHmZaI6gJ2K2ZN6RsDy1UMjqRqY8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Ky+LBVY6WmOOGnbqdWa5nzWfNjBmfUR9RyNWJS2MNgI5x7TzBM4ZnNIyp5iqKxuS2nu0sQk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haualtAfrxpjLvMIzimdkjJFtY6s5umdot+DEWueltkb/tuHNnOfqx6W3hbGvnm9e8uWf59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NsGdkz/AfYTEmvga+BYarJ5eOHCnZJqVnbC4h2fkHa+ouKd9p3lPf/Eeu+FZxkT0I0+A7k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jBrb1uNRzqhfY7xje1du1sOeYaUMejTxVtBejIHSQkqbolywsaVvT13quDZ2rsYdaIyGNu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ik1Nck6MBVf7S+gtrUiyZU8axDSYtftxjPuM5BrKNpquNl+zPXJ7+X1FfWV8B3QCfMZ/h5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P8O4BlvqVo00Qxg7o42ebltAr449VHxc/bKOrS7iPtGwjX1PdOto11U9akyPHgqAHLR9QV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znZhXGotT36zUsdOjmUNlQTthr0fc/dzPlx6P22qI5QrtgCw1YME+vJ8vjYpZTTQ8o3+d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6gpAaFBNJHP4MOsuGBQD+9TkGN0gqOBXwjaGvAZy/OTomNJgtheiBRM1h7gCdfmw1IVQZyh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6XSB7hg59mGiE0fNggmE0li2w5gsc+gk0xi5AlMlKswq1WjdBjCMSeQ0sdjwY+NbJy2Hlfc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TEgeJFyU2vHSodviBKYAhQ8xzjsfp15QfKWdZTIYZkHQwJQpghb3JL2WegsOfoywTxBwxW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QHVOpSPepmTjlKYjtWje2IlYW5J1VtrOmHVLFnau8PEvt+DMmVC2PGqt5PLTMvSs8XmDs3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TZdNQY3ICYsUPpIBMpOUsLptWkhD/+2vcZHBQLzAWwuO8Tx9kHGPQakk6JBQORYMHBB1W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o2Lwq1kn+Nb20yIa5WzIASF1mLIOZG5Rxdz66ceCefVJ0CCkfS8CWQBL/YCLZBXSkHAuaT0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KyQUBsnpJptGqgVHdUvFgARIO7fjJyBZ1AoyTZfWcefFIefnL1v6oNv7okviz0f7tEvj5yP5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6AXS+KXC9PN2lzHXhXHXp/+L43BL4/4jyfJa1XKlwvVzVrnzVpdx16UQNTfgw6PlsjvzShf7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9eLlo3a6M3a3fse3WOfboHPq6Ur3dIrncsN3unNntX2n0123R7T3y6+7/WR77Wp7/W+788Ej+a</w:t>
      </w:r>
    </w:p>
    <w:p>
      <w:pPr>
        <w:pStyle w:val="PreformattedText"/>
        <w:bidi w:val="0"/>
        <w:spacing w:before="0" w:after="0"/>
        <w:jc w:val="left"/>
        <w:rPr/>
      </w:pPr>
      <w:r>
        <w:rPr/>
        <w:t>/30iP55QXixZXy6sr1c8Hi+IL5urT1Ux359gXixpXy60r1d4rlc8N2tf2nVB23R9d32wD328+7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z6cwz6e4G9aBzd7eR1+eI6/v8I/XIM+XkyvV3TbdHPter/HvzhGvt6TPppBv9ZjfZoNa7GFe3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3fb6iP5wTPp7YXy5uNmsXNmtp23RN23R1HXp79n28p77eQV8uMK9XfB17e458nO16e/796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/N57sGx14mLew7NW0aLP34HSF/PGC6t1Z5poZUG8o7qvf+8p1WOqgIUg6N/bIg5H31BQvUww7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oz5HLA7J2br9qjFPsm5872ztv+KjokeUDkn5m+0j0lZVT4FtaeoYaV9pTZHqmSn9vyvEV7L3v</w:t>
      </w:r>
    </w:p>
    <w:p>
      <w:pPr>
        <w:pStyle w:val="PreformattedText"/>
        <w:bidi w:val="0"/>
        <w:spacing w:before="0" w:after="0"/>
        <w:jc w:val="left"/>
        <w:rPr/>
      </w:pPr>
      <w:r>
        <w:rPr/>
        <w:t>4MFKHZh1UtS8KPwV94ZxigTwWTiD4kjkETKdCz1rjLvQCYR65dgS8JVtnWfFe7Au5TzNbIq+Dqp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sbz3DeZeZ1OPCNh6/AFp8R8Zv65UlyL9ZgWuAkJWxWRN4+VnlhL2liLjem5lMWbu87r7s7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5xMagtMoG5n1NMMXKAvZjszzg4uHISAAuie4JSB+hPOA7QafF7ISu+mOLGMi30l3tMXDoyB47f9x</w:t>
      </w:r>
    </w:p>
    <w:p>
      <w:pPr>
        <w:pStyle w:val="PreformattedText"/>
        <w:bidi w:val="0"/>
        <w:spacing w:before="0" w:after="0"/>
        <w:jc w:val="left"/>
        <w:rPr/>
      </w:pPr>
      <w:r>
        <w:rPr/>
        <w:t>z/2wm56KpTadnpxmZ+TsZE3MmuoNDkvb+6YuGfgRnwVtJRZyOUTV67Rjz0Izf4b7d5ByhKl/5sV+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pAlRMGkvD+OWsxkmvEXceOTUQR8rnUI3/LUX8oGtP08pKcyBvR4qCRA8nwFdISILi/toMT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FS//1hb17BhBzDLp0BsjyZZIJAMhWfF/o7tjqUESd5Gt4VcB93tPtHhECczooXuiXzQS6Wp+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ZSjLAkUhyzC5GfZ6KbVQL3IO27pGSLZQMdpu/uxHT2wHJ22FGdEKf8jb+HkXzsdO03EuWu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Eh3hwDAwt+Bs1twJTeiSu3ggrSnyY8Q8ivmkm1BMrskjZghhDOozhYroRSjp04WI7nUa2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2OtpQCAAGtniYw/gKiIaEqoP4CoyGlKnDuwgNt2IefJUGaLmZLoCWBdozlHnlNpodkJ852z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wk88lQduIdU3wOcHbiJedDyZB8JCOXSAmwfCQjZ1fJkHxkIldcDrB8ZCrHW+7TIAmPhdgfM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pURNXeYjRLmMTtwOQdojcJHHNm5NXiR6uP68CqRyzqF+Pk+3q31fXVoldCuUqwDdCjVZHX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CrzQDbxexXA7pHltvcIkz7IJOFwVl8b8y8VzVaYm9MgXF62QbgmkkvCTjHIlpRIyzzDIoXUN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2PCHO1tZDJQ78AtDU564aPzN+BH9BtAOUXaK1TVlXbS9JOodtGjlnf8uFiyMYEUEckmvNF/0q</w:t>
      </w:r>
    </w:p>
    <w:p>
      <w:pPr>
        <w:pStyle w:val="PreformattedText"/>
        <w:bidi w:val="0"/>
        <w:spacing w:before="0" w:after="0"/>
        <w:jc w:val="left"/>
        <w:rPr/>
      </w:pPr>
      <w:r>
        <w:rPr/>
        <w:t>z0AiVR71KupZFLOgak7k4BO591/UfZd7V3qHuk9wn/cyxzcikSw2nnc5szzDPNMEiPSkuojx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8/bmMMeknwUfc3/PstzEuOgwo6PBAgf3RzeHGHfw97LuKd2aW4T3iS/jH0c/bnnf4vzUuMhwE2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9QrwXf0vy0uAhzE2eGTs5grwXfhN9S/hM9FL/Vv8W/lbuIdBNrh1bOcK8t72Xfkvx0uwpb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WfGDooqIdLXR31/FXPUx2M8YZrLxV++aoHa+8Y9PJXtlldqfWyVzZs71100ldOXhy/7Mdx7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64jcQztbeAwFPtjvlNYjuxcdf6utHFfdPHee/qRrqdTnrr6o76jXMDkXvdBXoz5nm33QV7M7F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K2sX7Ewe7i3vn/2nIEwZ7LPhK6kX2A4s7wns0+AbGk/CTGrufezfnBYU7MXonxJMju4v4R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vH+EbFkzmz5/jGxZNLuwv5RtCTVnpL7EWuO5L6gOxFrDus+sDsRa07ynty8QbyDbwDYL2b8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893HhV9eL8yfAd7D3aubt5g/n+szPmerflBbsz8XL39fmLFwB7N/gJxjsee3fw+Zd3TPZu4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m7uETqBfge5j6KvvJ0DtS+4D5yeqTuLPf+oYdbZYkeyTuhSF7vPAG9c34E/wzXntb6YH6x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9U/My63ne/bjtgdtd+92zLfvDd2PrxNiByR2VI0Jb2Do3emrZZfvI+I6Ji/EnKjbKf2R0B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odQjNIoplBM0w2l6kgH47TU+KiQQ9MZp8RIlwLM2ECHMhGn1EyrCFfjTNcpLxGBMyKniEwL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NsoqRh3UZEzOKNip6ROVA8oDSsPOu+S76rvou+667fvC1f9X8kiUGbTQKcYT8IMp++nXu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4danNQIu5Bn0lGnPEdkT6oMV+lIiEOZ08vaE8rcJ9kssmh042o3Ry4Rj9ocp9mstWh442gzc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3cuJ45pj2uPYY+aHCfarLZpvOl9E2o3Vy4xgb1V4e1VGcZq24TQnV1bzmV+o1g1bJxJFD53w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kfMazSjyKYRDsStwp4BWfg1UTVQNqla6Fm0HQ6eOg7F99+X4uccw8jHGAcYFxomEU7SrtJ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7SDtIu0vbQzcXtJe0L+jvcYa2iwo3j3qhsIN9k0nHQShXjyGKwCMnnKZcJ+cYdR7CKfhdiz/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qemIgXPl7nOA8nTkaO0l0gkj8AVzgaBwimrWMQRN78Nwxk0gmo0JEU1DWcM5Pl5YYjRT4NBO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Thmo9UuTxYHvR5zn8ExH31MN9wCPBNOVXlW9ZrL5UbkWt/tkT9TtzCq5pasZulwKCyM2vT+8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9Nnbj58+WBHLyvXh0eZYqiYeVJ9on4nVjA/kmIKakbqOdTrgq+UpgJoIcRZ1Kn6vlTVep2L06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bJorwyf3LIO5vvRkaurEXX5pnJD3kEUlcZ9QU3guaJt81Ywv+DrBDdj3oEU+cLgYon48xF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2/1QEM0kdH4FDP9WPbDfXhb7xeuws81nZoorM4NTEusYD4IDxw5L/7pgwfz+TDMx+FJz9Xq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LwuLjMJDxTbqdHU26Q2xGugacEBQbsYaH0aOUV/IvoAfR1MEO88G9e9rVvhCJd177wFz64Z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0HcXRWDMaRZ2YY3jH0QGrWSz7yQGTAofIPVUCh0jK+JVt1zPkPoFR+9AAEgT6XDTYtSFos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WpCsGZpoGl5dRoQUG7pKVJulRKKbAyUeTOnSDkAz0yahjSBOSB2HGxreE9GGvtUmLHoOQ9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8bO9IP8+MfA0FEFVz9NV8xYJHnTL56SjoV26tYT13jnxPq11YA75w1BwkuasHrPKO+R3wdyFl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0Lhl3dt6HwL8s3hjWcq9j7MN5VAE/dTWbbL8h41hQGDLA/eXIYMlgayct4tAfehXbrfiyk7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IedXmlgpxPeIb8apnG02U4QVbZ2AKKTElB2J/OtJ8pDPqYqoQz/oR1GDnM58MvAG/nnk+4r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wCx+SewTFFRHax82ZWxUC6uSWNwonkGYhp0WnZEwQTivDIQdNJjhLu45IVeMqp1CPnvEBFH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Uc4h8pacpcIYFA5Mpx5ExCrQUa+bkjkIcAk3k+rWZCt/jOdJ68nwKfCQaywgX5ZkyOTSwRR0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QmWI5JLWFIsvIz0U0VLaqfAQtKziXspv8O0S3RDErQBcFm8CHvjSb2j1A9310ccYiZ4u70Gj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XmrGcslMkJwRXLN+avJwSUcqF56c08KvhtgqQVyIWqjXEq4m+FCirk0s2msyoM3yKlRcp5q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Ee5ctzJhPWTWsq1m+VCJX9s9cNQSryb90LKubSzr/6JHJvJxKP5Y41W5r2Qr/Ow4/yjzW5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rGMUfln+A7qgn6LtGerZxaB6I7o7OeY2qrGzp2uSc9OUC7RJtc2CejB8YfY2XJ18pqvopLY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lAI90G1hX+xKTTokTmiFRy1IuyNd9KWXppkF4ir96w3w3j/+sULxe/PJCG1odkShL4B8r6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RYqCkJVdPSk2uGqeUSEuQBldtoGRPypKgIW5FyD+Uv6d4S/qU+P3OvcXvm8d5RtOReZ3ve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TB3qG75GGky96Ru+R9S/4M3KPjJx80zN2D50UI/UOAu3kGvGVYsx523npsxQnzY4H2TQpI4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gMQZrj371/E6NeaQK1iGDJoXrIY2oda6QsDj7IhFyWIXZA8bb75iFr8pwWAyjJEKFDKclwu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vihil87hPRR8NOcJggi2N6bUlV+ainRC3QhhFYtlkH8salQxSRGicXUPMynxDxIyKh9V4U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TiUhdDqg6kvf2+43nkcItgl0NPc08Fn4i8M3i0c/NnFk3POJ+033G8a3tkd2px52EvRB8L3+l9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rb1C8HS1mqDzmF32UHnNfRChQ7Yj54FVuarQrv1yk/6j/uaL4m6IsPLHf3wLja7GB5V3DI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uIehb5lPRhxV2cuzxzevL48A78VfB9kKtxGUlkfiC2zvD6/sbUzZVSQGB50GuqvKqLIiCEWy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+MPRy+AVzxMlqCE+JIr7lyYqR5jFWr2DPQF1RLpN38cKC9DFEmEJKENFqOehEyMkNRLFZ/vQ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P/O8Btg8GGrtIguFGjDMC+6TuXRDom4H4x2GYNRxc3QB0f35ndgfPBq39mehMz4khSu3dz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wCSlBWbeiFj+eTuEtHmnFd742/hgulJfoCm8fhlgbf2CawBvfh4aEEE/nGv8g7xkmrlgu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gCnAomzA0Al48AW9AOH9EUgd+8gipCungFl3mM+riWxZw+oyvCgR7Q3zDKjikbsAxKJBoE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3IRsLlFYAd744NxQPDSj4uEy+c+JA1LzI8TLm2JHPh2ueON/XaMhZBNAflh++asHGsDEX3PNf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X01ni3sfzKNc3VyoTu3aiVQX1htuMBnMylzqa6Ay+Nniv61SyxJv766sB/drutAexsaV4ms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ZVH9nFxZd577UIPv+kEG998+OjkUOUUSMjgmFuTkIE/AbIcGPxunNzJ2BkYs/JxQeUvU4Z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yVxfaY6DNuwRCvQi7nFJ2cGUO0UySmT1OhDDFEOGNRBSAbBauLo0wZ5CWv6EOrMS6HNIfeC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0LrCYq5HA8z47Kr+aw2MB3T3FWBWy3FOwdbgzToWzFlDpnUAVuRa06x1FVfYrYkXpmKrpm7xH8N</w:t>
      </w:r>
    </w:p>
    <w:p>
      <w:pPr>
        <w:pStyle w:val="PreformattedText"/>
        <w:bidi w:val="0"/>
        <w:spacing w:before="0" w:after="0"/>
        <w:jc w:val="left"/>
        <w:rPr/>
      </w:pPr>
      <w:r>
        <w:rPr/>
        <w:t>2IgJKQyDCUI8Vxv7XVjzTvkbS4k6FsaUypddLAiUYc4OlGHOE5RhzhWUYS4YlGXO7pdlziOUZc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uKJRpzjaUaS6YLVqbGy/aLqx49yjPQ1KXkvWXpZLhC3T6LkDlI2syBquUmtEsVjKxni9pc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+WU8FvsccI2OM4LCcI5x5Oa+GmJAWMB/+RZdx9I8qhU97O/m95ifwEchw/Gct7Bh0LQ3l11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+1pB6IBvTov2tZPSANwNTUKsezDHg7RUd8LcVH/D3SlH5WspQBl3yU/pdihnwxJcp8McX1e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y23xxkkj0g6+ZI2CBCQPJv4+S+GvmkeIqmZEPqaMDu6rN8W7Mfgfxr+ldFiTnMeYZFeYzMc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KseY1yrMWOcqxFjjKs+Y/yLEWP8izlkDKsRZCyrOWRsq1zurAYVyOETGpPRKcK2uYLFY2p8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fk9VR3R73HpCib1V0jLxKbEbx7cHm4A3m4E3i4I3i4M7y7Qry7UnhwgXdzQXdnRenk0HiVs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8z3KwHmQcnuQonUjBmyDC98Y8d0YIW2Li9a1wl+4DCuq6QtxqRML2sKBLUMFU2o9Shswq5P8V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pCntUTelVNcMlVdfViEbcBO23zUXKpjTMduRP3Zn3LxoaQ139avIxE42jz7/xi4K8gmoQM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wPrPyTUSFwusZ3laEKxLl7xF0O+6VwY4GjMsSuOjRORXCgGvs681rzeuOacJY1ZQHy6e//rX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l6/9tn/3d3qOzk+ebb7vIepa5pbo1Sd1u3LqvsrVZfbbyhPlu+y79leKj2WsIF4jxQx+Cn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/InbQO0J2wEg4rGZAxZyCPhGNPCJhmFy/vmp5yQqDERpdOGJ/UGS/zmaZxUqDkRo1QcLKzNi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3IJJ16xrKQzj6lZWLDODBpeMz8kP42BWTC/6DMOO81FcUAmR48RWAi35imvkmln8IkmV48x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14dS5adO6Yt2J/cL84vwC7QriKvICuTtHl2WJz9Zb0AcoYBD6YKmiFnqVqUIUesKpArXf61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oGmyHg7wxcSt6m/faVz6peAirppFPjeN7qvBI/huODpSgMwkXN/nO//V3jOYYXIzH8NfQ28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tcRQ33J7hv3MPjwLwgRfVyNsK/bTqMJsu9IEX1sjbOdqJpV5Wbbh9D8rI2zrayQVaK/5Ar74G</w:t>
      </w:r>
    </w:p>
    <w:p>
      <w:pPr>
        <w:pStyle w:val="PreformattedText"/>
        <w:bidi w:val="0"/>
        <w:spacing w:before="0" w:after="0"/>
        <w:jc w:val="left"/>
        <w:rPr/>
      </w:pPr>
      <w:r>
        <w:rPr/>
        <w:t>3FKmntKNv3x3KydcwfuH3PQR0be8xeOdxW35oqIF9NmpdMA2FB+vx1ws+mysev1he/1hvNq9hd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M4vNUK1nH/gDzazIAJa5YvKTp6qdf5XP0am7FZagZkroYofKyU/MXs5erUw3uiiwXm6e77T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Y5hJ/JtSw90rJ4tIbQ1MHzux6yEcrfbKT+SUMye+Xmr3FC6XNhQAWLWgG//OmELPIWYTagWV3</w:t>
      </w:r>
    </w:p>
    <w:p>
      <w:pPr>
        <w:pStyle w:val="PreformattedText"/>
        <w:bidi w:val="0"/>
        <w:spacing w:before="0" w:after="0"/>
        <w:jc w:val="left"/>
        <w:rPr/>
      </w:pPr>
      <w:r>
        <w:rPr/>
        <w:t>8d3Cbem6ISnkh+p2O2UXZZKYH/K/+vjNGOATVc5B6le448Sq/K+4us8qzzbHZDkaMrbGzQ2a8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PGcjGyA0QmsNVDCrqlVnI1smtFGrI1RIqxpTLFTZLzRj78p2vsUjhxnbXOBNep/V6vJuUxz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9+ebPxSpjousUL3806eeRTc8T7tLB67ek9FIQ8v7CGTAj4NRlqE31M1JXswg1r2tchdl0W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p38Y/q5pe9hxq6FDfEstbGjwXDqjiUdFFMHhqfI+HUvG1/DVmBt0ikoBaPbeMlLAlAeSLg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EbxejRolilqWcfVhnocEsTkO5XSHroAndr/lWxb+Ml4BbPRWssBgg1DEoyhXNOdgbceZer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e+Fen9HvwnyjQZuYc6vON7SwuG9+M3sy6XP3LX2XI3PeixF0hNN7NGASwUJp5vhr3SpvyqaJH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K38yRbh0rgsW0jqeFhyT9WoMHnTpXHEKtsf9bwHydH0rHvjvcbWYx66OmzXciZdS6n/50U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16BOfoo1pNL94dCv5b2O4Jkf2uzX/ayrecTcYQnLveYWP1r1Ntuoq3zi8sNuxp8mNVXye/mr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/E7o0v2W6sVqAmLZ+P3PBo5Nslo3/EdQl9NMjuneedl90IZaMpM1vmVGy63od809Z+2nO2TFP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XTyXXHeVdzgs6T7rDTYYHQ/VL/7rHvOo17kqNm6HYii+7boepKnaSN30hGt97Ar5QV+T7z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iC2emV+VIDnWm0DHx9sGjl5GOubXsVKfQ9qvXoTasRi9Sle4XlvqP3oX8bsQNtPsNQcPyT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wk/ofm3IMu4v7Yx0kryRAXWM9XH8LM4WamOZztdkJ1v5AL8t9IYZjDTlWECPaww0xZvB5X33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nMn3nSopxC4HvM559a1WYS0IThiEdHu2p0gUNIB0qPo34VjHSMHuC5b1z3YRT3xd+CPUzz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PCYOHROyyNImWhyzJ5TLUGELDiKV7TAEoRcHm4hjShmZY1YKYsyZN0NayiGau66kweYKnd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LHsCHlCpoADpKTICVChvAjpITcKkCE8delYXnGMCbnjwxDs3QivybYWD8D0NsMqqRDiUuw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J+6tGggPUk3OVIX/lhGRkQKPsHqFr8dE2D+qAU8VgZEKD1JTmA+lPiKAygL5j/okBUxDmzKQE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BhTyuuGoeT1LTmC+lHk8SmQeE/HNyyAsWcK8CHIdcFYFHKSDNQP/zp4GhCdtkmG9DfzZg385L</w:t>
      </w:r>
    </w:p>
    <w:p>
      <w:pPr>
        <w:pStyle w:val="PreformattedText"/>
        <w:bidi w:val="0"/>
        <w:spacing w:before="0" w:after="0"/>
        <w:jc w:val="left"/>
        <w:rPr/>
      </w:pPr>
      <w:r>
        <w:rPr/>
        <w:t>A9uylgSQocIFcKukAXSocMc95UnTV/I0kYNQW8IB+M1zDJ+F6e2JP64/vrpb3Gu3wk9WldoYM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KIAnImcc+5AQJzQmkCxzNILSlWeevnEi5xWTnIx8huqeUjk34qRAhDeGpEpBN56hSljyiTn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8DIFShohCXrFajL/RcFPCQl4jwkvorx58XI5SUSjsXI5y3MC5u018mxk2QkUIsp563Vk7cc4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JD8Xa27CoR8ebD0EcIN+o2fmvyV9SQwGER0Ls4jmEpYDKo+h7F/dSLzkect2kWkArsrI9J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UuBxB8r5EE0LlogIGGXVSa9Lf4tJ5XfSCKCWEfk7/7xzh19QCX8c8X8d/stCXsK83Wszn0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x+EtG/tI1wrBXEeIje371JmnUpxTomTO5fqc84EuGanFWTAH6I9tj9YZvmhxUkL0xYJogd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Hs7YhsNt5Bvp3pNEHOAy13IvmwwoF6lnmocSoPEzB1yJKn6S/L4X9N5hrvGXBN85IM6ndNC5sQ</w:t>
      </w:r>
    </w:p>
    <w:p>
      <w:pPr>
        <w:pStyle w:val="PreformattedText"/>
        <w:bidi w:val="0"/>
        <w:spacing w:before="0" w:after="0"/>
        <w:jc w:val="left"/>
        <w:rPr/>
      </w:pPr>
      <w:r>
        <w:rPr/>
        <w:t>6o8DkYMB6dHExS8DxC2cgz/zh1tUh4gWtBvps/X348m9iTvnqfW9673NLOfR1738bGh/5Ql/b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fD8GOHNjpRkTVqZAC023zn/XKv5TpfKZKDWR7eYNJWhI+s+75IBEBNFVJSgX8qcoU5LOC/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8K/4e5iAd4fMS7pBOmsWF88BOAfPa/m15jyHrAZaC6GVQyiIBODVRKiR+MkolZIx8pJSOScJ5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SyUt5qhS5lJn8tkot5Dv+3yJr5Zeg3ar/aP7XW4u9UgvIW/5NuP33e4aDZnJ4EYOy4lae9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ctAJjhTqfqcrgolaeY5n7ktgs8NKAhfjs8FKDBfEs8qJaM8gpW3PM+i8n7ubwdQgnyObqd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2b+K5iOynXNK9iOXA45bAiPMA4tbGiPpIwymd/c4tIqJ345xTRyqQEy8qoVuYE6lTZKrf7bFT6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+7BbcqcUC85bhrcoC9NbrLvoHeGzyku6HfSUy1CBFU28e686hxhhgDYI7S3dFOq7hAZyA5A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F7/a7qE7nu4BigbEHD9ywZ5vduLf/OhFuB7QCb4W0noDncd7VdLGe5nTh4oJ5/MIdCA3EG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5o1fCPKgeIIn9mH5Js5IPciPj3yot4B8/izM977uzv7ZteT/+YY9M1+VvTN3Af+0f1uEfmU8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IXhr5pYFZu7EJb/b/Rd1bRsXRdf+CT0Jwd3cLHtwhBPfg7u7uFtzdggd3b9zdadzdvfEGG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3Zu6nWfPt/a86vWuf3z51XGpX7a4Th0N/VWadAajSRpnZ1Q5RR3P1Z5JhQGkvU9cOVirAqR6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Tad0E8P6z3yShjTgzBeDS9plxsMoB1PzpsBRs8v8DsYYCkP+BtRoAKP2RtDZpkv5Daym9x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SRjgRX3O2YzpZXIOxYziZWnO3gz0BATbXRGYgTYVrVjO0TXdrZjPpAIY1+Rnuz1K/ZIr+4f2O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9Ayr718+Zvk8Zn3deUEcx0Ej+WQ74XvPr9ZPSDK1IPFNRJdn4Z4rcH6S5amgp0GK20LcIS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wohhhVIRJtlIN5PCSGHFURNLuVKuJppJJUNIoVLwJB2JJmNIKVG0JBz+SEKXtqdoSDyQwAqk+</w:t>
      </w:r>
    </w:p>
    <w:p>
      <w:pPr>
        <w:pStyle w:val="PreformattedText"/>
        <w:bidi w:val="0"/>
        <w:spacing w:before="0" w:after="0"/>
        <w:jc w:val="left"/>
        <w:rPr/>
      </w:pPr>
      <w:r>
        <w:rPr/>
        <w:t>S39JEpC6JRsLpmJJ6pS6pRgLpyJN8pW6pRyLpxJO+iyFQEb3q4gsKUgKgcILe6xSSl8cI5IKQ5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hM+yAk0pJqiBBjJwupAgt6YcUAiVdTNG3JAqpKDK6oKKvSQVSURR0YUV4ScZSUZR0cUU8S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0gUVUSUlSMhR0oUVYScpSMpR0sUUcSWxS42R0wUWMSQ1S4xR04UVESc5SBYlilJESyiTSX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flT9JQ1NhJ6qKKaNLU1OlJqj+UMaXNqNKTRwkixTBCKbCkWZM0qRyktpLGCQvjyviSzqTsq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iSfKkupHaS1wQV8aV1qN6SFgQVUaV9qN6SFyQnEOTFqVCTuT4MQcnTUkln8AhMvdFWoVKP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Jmp1qKoFDco5I2oWKKREgNochzUBVnQD4MUcgbUNVnQgQmYORJqSySwSIz+FI81NdJgBEb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7Y4sEkx6l1ihPfxVBJaFIbYncoiR5JLhKzOFLW1DBS2EkUJF54Y51SG2Jz0FL41LpJXSGH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Pw4oIk+ylvMlOA4tgk3KlvClOI4twk/SlvMlPg4tQk4SkXihOo4tYkvylXshPw4uEk96lX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CpYTE2P4Z+4cKKgHpBxvcGBlVcCKSBBveGBqVaAKSyC18kmKCb5Dp16R8qTCKZ9SkD7K/x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/7ECFKo/iGWvMkWogEUmS7fMYHBVlQowYG8aYFFVhYowEG8EYHpVJQowIG86YJpVJYowoG8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WkFEYiFQV+vKlA0o0UDVnGL9PPSZFSNBQZEaYYSdJSNOQZMaZsSWNSJWQZQaYISVRU0lJJCX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jHFRjUkmJVJQZcaZ8SadS5mQZgaYwSRlS5hQZkaY4SVpS5uQZsaZcSatSR2QZwaYoSW1SR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kSV5SR+QZ8aZCSc9SOGRav0w/JYVK4VBoRZiiJ4lL4ZBrxZiyJg1JKScUkUmLNHwZw6CST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aU6aaSGAUbUAac6aaSGSUbPg8hkDFkFAl1oAxJkNVmVD1owFhzJqqMrFKogFmjIDKJqFKv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qPKFKlKLIU8fUfI/CS1oEQzxqL3keWwqpXMY6ga+IxIpKPbJ3VAhn2Md4kNFcYXCywZNBF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8y4t5K5pmSSfCQPVaUIvpiv/pSgAHIPjfb+i1cDWQnqzy6RjO8QBVclIxSApzLghATXyz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vFbbTOanJFihHPmaKo/VdedT5w4EUWivWkHFtwdqcM3zWkqEyFi+2XxMgGCOGWeVRDTbEW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x7OS2u9g038FD99jYQE7L+mc9zOEXEaMfkn/ynX86RtZ2Pv8mxvW4rC30j5taHoSVw67E4M6y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BsYkSL0pLY+ErpHvebO0mwM+O0d8wAKPLJT8A/79c27R5Y+smPzV/xBy+yGdv46VeL/OxYnek+</w:t>
      </w:r>
    </w:p>
    <w:p>
      <w:pPr>
        <w:pStyle w:val="PreformattedText"/>
        <w:bidi w:val="0"/>
        <w:spacing w:before="0" w:after="0"/>
        <w:jc w:val="left"/>
        <w:rPr/>
      </w:pPr>
      <w:r>
        <w:rPr/>
        <w:t>0J0S8/c2tEOKlGilkp002WuIcsrET2bJtigpdbuZbwqAs1/6wa7VK+FFNT+xXFiQBGB9viPevP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jBRisOGD7GzB1b3Ovz2FYPJdEZOKwB3pcJSz4OOzZ8b7NbQTmvLFsB8b2sTW1HD3ZZYQ0r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xJ9vA8ICwxt+xMlUnSX0dFkuhuoysE/rdr3+lC39noXpkfPycjyYa6aTvGOdmp87RHuf0cIV1V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JOnKkt9sqxsge92QR7b4fNylVSy2YNzH46xIKN2Ieon+WSC+H41e/69h0mdLDyJ5yIv7/5mi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RQEfniLe8e35fhruEp3jcAOaJHYrsa9uaohiyGJ8BsgJS0+NtCUFmsYYx2fEB2wY5d3rYo66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D9ww8T+4RKBKpc7qb5ZSetjfTj0fqN2rmmPpnpcvXwkbhjMLiNfWXGtxo46VrxWof5RHZpl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CkgGRRuirCmLeBrqK3WSMn6V1Z2eAn9TaeRW9p5iuMFj7fL+WX9pnYzuvZ0GF7wMUz1AT7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YPsst84+9FoyZV4ogaOL72jMIPNlL5FYyKnBjmRpxXe9JqI8Y4CCY/roaZWpgoLFqEPYPQ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XwOFdlxuwmxMoL1IyEKN6UGgn/iX4iXOawEE+DC/VlimUUa7fkrKGGd3JmLQvSliYNDwbt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TaCqEaEZjuvvdmcsb4fC1EgNhYvh5Ah/EYhEa8HMaVtYT9PTxMbF6G7lkMWHRLEQrfPiS/Rq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JWQ1sBtr60fwF5PwlxjOuUyYyrmNSXPpUmI+DLIqyq3NPHlbPMrqEknOd/Wh2o5RYfAdr/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V9nxkp0NQH8sOWqSw2aWWEGyKm2QmudBv5HpGqQvfnjc6S53Vt5HSrrM07aj8h34chGU+h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v40EPWO7xsxEIrc9kPgN7ZX6P+KzVUDXHlLyrL67K/OJKPXFQQXwHpnKBKVO4IqR4bLjO8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6iF3N1IC7Cx4+Q148XF5uAq+MN/7yPSqGWx2P/6UuW8IZ/wdXjjfcTyTqDDYfkIEJobhScnj1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Pb8/BHJlR66AsmGjfWC9tn7XdjXbmCAvpUQrF9F6UwJwcs+mkXrAYDFXzdecx/g7+Sed5J4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aB/0ZD9fhT1EuqkDwrCx+5Cctc6zuxHqMvzNOIk4RcjctobN27QihXAT3Qlag5dY3B7wjtb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8oOnTl8zRRJ2dmMwnPWSngFQIaOeREmrsZ6cHX8RXT243jozvSYaV8J7bHGOIbb+5u1rIR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L1u4fUs94GmvptfdwduE5LFj4Bir330XrewWtAh3k4shC0ejhPfN2hGdVBN8XIn9u2CIFy9d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6XMOUER/IwyYwu6t2G9yCbaDcspa4jw2ucTIDP+nFwVqqiJckemk76u35lT3uWpUAH7GFS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0sJRw4adwGRQtlaSUv29SoNdLCIxJGFFkT+ClwJ7/wrzkQupxyjEKOfnhj4qEhARqclkpn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uqFaC9+fZKxZgfw9P0kE5yOrAKoaa3tcgksRN0WjEHShdV2gppVVHSU01ZFBRcC2tUxHgL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1vOENcj4PEZ05+/A9DKx5rBjFdE9Hn3OmC25Bto9xrFL8c74sHSyimt+Yokr2QAHzHg8fbD4j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FURxZ7anN3ddl3FDG5dzCCUkTh5reBJDYCTtpnEEDlYFsQGcgAlAGSA+0BhIAtYF8wOPch1z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BQsEsgSxBHQEdQYMwLDg6vFtrKdNRG3Il8tAfCOFYfYVRGOiM1XHUzq+SlydeI/Nj86vJO17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AvEzW59nWLsLnvuaj5r6ReMN5Cj0i3SGF+zmEHCGPEGOhJtFQOUt1oTrVJgfIGQdXQO0Rxt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VRDf3GQeT7kIeS5gS3AmiWy1dl13EncRdIE9+L34fzE6Qd4dnune6V7qPhqeGt4aXhs+y57L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wuAZsf+2/u3myebB5sbm3efY21zGVZruqbrt41GwOu9Jut1Jy2bDpzrfeINi83Gw3Mm3dYxy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hyN+RMzBtddzgso7uTsJfmwOcdkhvLLy8dYfuKNAbq7EdWVG70IS4dVToTcU1Vq5zXmS6M3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+VuLl6Ze7T4rAhe6rs7dMRvLpMYxQM+bOIbhBsl1+cvTH3aBQf0HRzqeuq417Iuph5xfCr9h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8hqB67gX0Y/xj9QQWkjDANFYIvGQUg6bglZpNuZligc9D3aOjIIZ7XD53iBfLb9ajrVCtspm+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vjYJPafD8rNfI6YGrOwaZ+YOLkOMLf3L22DSWRUXygZxLUs7pNFKEmSz5NJPHEt95NvK1Q3Xj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hhfsjj0+O37T/8S+XGd4DIvc4Hskck2mn4xAXtm8c30QNh3txP7NDd+P95r0u7mUMZIE1R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4TcfQ0/Cxlyiw7fPdlyNkX6Zv9AfRCbEf8V3nv2oLVl4sHGRPxlI2VxHF4CJ+uaKho6N7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1SWNK/SCjSulFFBcTwkLsksalukYjVMNCx/bRyIyKiHjQqkdLuM3h5W/bQPsZhfeaez2x2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7/25xdFEFCYIkQTIhaR2bfrg2jxhL6cX7ck8sYZfhXcOPvdS6twg/s5YPp/7Ag0Z9RAj9C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unn60Zgj3aoiyBYQ6BIu8wvqjvVMbi+ENR8QVUMph6omz/I67c+aaxG6JHqv7KUBGEnS4B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9LLdY/lWX1MfpO9ghIfARwU8dTWZ2YJbzFz04LaSmwyI165snfmHlAAi4PFPYF+q374Wx4GH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rV+vXgR0Dm5986qC5Qtps6TrymEx4bXl1+t6n1BtgV+gfyXwiBCf/9oqGRVtknYml+gdbK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wHemq4oWFe8Jhg+jFN0gosZHkKqt7NlRLazzqwakvGnAnw/cbaX/4rZFANOpx8jOWUKri/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KNjD9huj9y/Zg3kHWs4ovYkCm8IDwgc+zpC/px2/Qcd614rPFq4t/Cun+CDSc7AJWk5idk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gdkF3qzIHmkZk2J71rJQuJUG0jTimU44lPV+06qxBUeQn4z9SuMGDTMZVrWoxmOCoNuPc3y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GiZqMV5g2g9r1ClXp4qZKWnI46dSm0loyw2OeY1TpP2SsZCXpT8cZTP3A+GAtj0pIBaSkY2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Jdf87J3N5Gkuhdo1o08Yv6zb0RWf2ikN11Qm78rTk8jSVsjRYJSbUfG0S8SbeNGtH+sUd14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WPxvKro5+bm5U3mXlb/pg2coIKxsmrWFyp8ibzq0hcyVPGjatE7ixZE0f1z7afdEZx6ocuhJp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YfG+JXhB5Z14FCRnkNwJXjC8S/AwwVEuU31W203QDydPBnBw1Abv0FMkqvVbfySm8++VL0JG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7A19K+6AaToH3ZJ4LutNr9f22S8LZHSY/Xn1G6k0F7oFvwE8SX++MXaLftFU14MmBXUsxK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4PQ0khBTeyIKjsKzN26qBZQUMZRUXUhDinkt4CWo6Yg1PjCeVLlD+FVlFEonEKHtNwBJ1xxW+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h845Lf1ObRvHtGNxFE1OrRuk5SRDg9EZR7ZTw0cbIJaffSPUijf5DG8PAZzse9r1SucMBWY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Y41hcKV6p9D1/spwH1tviXa1g9WcevoFic5+XT4JtNIcoxbB5xjT6NS+iKWz7duKVRwFE8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P/cw0rPS7EY0hyhnHopgsYiVNBH2wDSOKXAFZFF49LTXcUz1Q7UvWdafxopado5aeOzRVH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gjXnsn882kzWhsqvbWoitMW+oNvBqmgxpX9IbuSISKzvartAtL0gQYQMfd1Z3InRJFOmDf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rAEo0e7b8fMwCO/kQip74rBMr/1DmgBqEZlQ1+RWpSGultzfi6i8YVlAvrWsOmh1JgMN97t3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3CwhH7pIkwRjSV82j8W6T551YGAS5mgBet3hmOFtM2pl4WASHNd/HrWWkhIT/lmB9Xq4YPX5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K6FdU8sQMzSu6xkEQrh5I8ChxDCuXf4MeUOapNZ7a11379GX6nPAP1PQFYT7ldIiiKG32p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9oMdCJh90A2mNc4hbkGG9LzT/QxYbvokeTPg6788minR13qWJkkaFO2u9cH6F2vuz5l1U8E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0qH9jwrg1TyOjmQA7UuzXvO7/3dfbkAGpHBR4KuQqM7Gjcl++tBxmf0ZTUM0G91IOGJnzmuRV9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3J66jfdHM5AZ01Svz+5WdHeDibKYZR2AeyLYgKFr1rbEWH9EqLQeeebyXQLw3fGWPp5oEpJD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HOWSdng+PTDQ/Le85uXnyEGU4SiTlsh3KE8W0isGJJf1j5/oQAu7ZCd2cIWo7u4//oixgPso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IwayN8CBDn91AadXd5y0Ls7QXXvgecoehK52WF/tRqsTyAlr4/o5zr9qNw1b2HZH+SdemDqk6</w:t>
      </w:r>
    </w:p>
    <w:p>
      <w:pPr>
        <w:pStyle w:val="PreformattedText"/>
        <w:bidi w:val="0"/>
        <w:spacing w:before="0" w:after="0"/>
        <w:jc w:val="left"/>
        <w:rPr/>
      </w:pPr>
      <w:r>
        <w:rPr/>
        <w:t>Uj46ar9pu3+ukMSPBqNmtkzCJJM3wpwjTSuGR2JfPVab09wPbbZiuOJ8JexrzA55COYKUNTfi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+JLLAoH1+jAL6eId47b+VbUm6Bhf+f0DSbwKOqh0HP9Botwat4Ey0H6rc1zzqv+O1lAivBY3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JCM1JC5T7TFx99Ir4pbG7NP+WeXNdsd16HHEz5oWzu1dHgV/5v+uyRhNLS+Uq5yWfux4Eo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3izdwcT1a47WNOltGNi89J/58pJ2BXcTtoG2YjffAMw549sffEGGQ4bPLjNLqeD0yL8NfZQX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AQepMD+3HqZ6x1ETxXPgUd5kw4c9o3Arso/XXPMh1NfQKTep2CgPF4qW2p3/7BVaFkGKtJCg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mvTjB815EK7j4qFCcMmGCmmdiA+hCNqlxnfpTPQVN3sn/OfwkCK+Se+8ca1CRLsGM1KOkD+5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yNUptqMpT7UcqgGpJpvPwa43thFoNvU2qWnqZs3pB/4e6uJq4WguzGqeaXWVFReWZ1uJia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nqoZOk5qJW7WaBqfaso5GWU/50VLqGWlFo5saDxaz9SYaM8nRy/07XFx7YQLnSNP9P9rec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RFpJFFWp/khaSR7TfeGNqciVqd9i3OiQWkk4zan+X9PzItzA2ba3mUFxeETTfc/9WRRY5vuN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nNWcHASRje3gWXAxT43Vi7nSVA2eNlZqi7sg2/e999oYfptWrsRfmSyOL24r0cXhCqQ8WU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jqC2ejlmw6O5kpEL+b3tCpqgLJ6O0V4Ao4U9epKrqE/NIOX34OrEXBXB1/nlXUAxQz3KJby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/rnog2uwa8Mwbgw0RTG1ObUuLC7nLhS2D16NfW9hGy6cSFtBxUO8N37k+6owwoVrTS27upF6v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bR2nppRamLMpTl32p7KCvHdcRVEVWGzgrPyvjU2dxC61weFDXKK+sEqpItDZ9UJNfcFMXX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e2FZDZFBzU9Kr5gBTg6lt/nRsbtoXd4DaQVrB/UP9Q1WTZY/LB9kcgfWJ58qjTM5RvmmS7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QmVEpmEB9DPM7oh0YlbOniERae8aRb1laNxJMz20XtbPgNnGXBz81xssV8WekIjV8mD8PPEt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b87faWePMNKJsBh/2AgZjAQ1pCjb1A6ZW2kzyAvVc9PyjcQ2Y2gajsURmt/Zy7tLVUldDh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CwqjHTl1nOPHAIADOJoLO8FuiQGeLAv4lk3sB0f4qlfZmprzlrlIiQ5x0hPaxCNIfplYphm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2gB/H6Vqd3KTf277cti6ZaQo1dPjNjN5eNFdbaMZBdym0ebczNyh7G+dwOIQu6Lwt2ORteR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2lpThas13DlcZl0TrAOIoeCxjNWUrU4vqyzhlBgXcMwV7SSxL14MvkPjnSWxR68PXCi/r/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2dW92D+RablspNtCuq1yePiL5lAhO5NoBm45zJHRoTyPcnV0RHzrp8+aBsw10wErHN78cvMl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Xc8uOwcRL5Vxn2aKNs58B9lGFU3cHKngzDIsAPvUZe793lntv9ILloKUHgwdX1qVkD2OXLa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npmnDbKvfuhTCTdaoqliIln9GN67aXp+/fYphz2MKQuuIZwot8MYaaNcZUhehe0TTQXTyB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JQ6i7sqrZKnKMRFL4f9btpB8ykXA9uO6ZMhpou7KNLoY8MskoNsDbCIX1nSvvFSNQk09fje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kSWrxHuwO1aonC8tidbqD3U9Ra/W8g5ziKNxpZp7Ec4usJb175GVyJ91BCK6n1nXCHSlm42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o/OQwarBfe8f9vP5K3B37SL3F7oMhKRb0lRZjyAywP6MYI7HaqQctuOZjt7tS7oF+gMYbd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7QqxHUK1IwM5Z+pLTGIpLDhSCoziriJL6k1kFc5NpYzjY8p3qnvlyW6eOqoKpyxN9HO0rj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ckIcnwvWyTi/UX/z9SWUbeZx4Jbge3N6BOBjQ9t23uj7Hmdb6Qu9ZqCAZ9UBScz1vNC8/4ir8</w:t>
      </w:r>
    </w:p>
    <w:p>
      <w:pPr>
        <w:pStyle w:val="PreformattedText"/>
        <w:bidi w:val="0"/>
        <w:spacing w:before="0" w:after="0"/>
        <w:jc w:val="left"/>
        <w:rPr/>
      </w:pPr>
      <w:r>
        <w:rPr/>
        <w:t>J8FtN09S+ghDO9KamS4LCaa3+HY49TvSr0tv1BTum/NZJM1YZcvt8wLvL2Y5WrhLejoElh9bZ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VgHAjpkagZCvUCMDHaYMv6uX2Zx/KM+mFypCdmUYL4ZrGeuwFVUejX/Lm5k5wPQzUZAtpUx5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8IswTnX04TTkNYxF9V3CX1jhx3QT/HNVoPNbAjJmHX+uhjoZ/RkzIhTUSyziYSP6I54M98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KwD3/ziSUEB9s82w6CLlEP68K0Y9wyw1UFeMnFaX5CAn4rPXK/s6JdLx962AU8wj3S+dJy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KQr/fLhSzUDvmgkFYdwQ3wi2eQ+kcets6g+krU10b2TrGnB05eubhf3AvmDxyd+0LH3f+0s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+BHGAhq3Lc0W+t1zC7gd4hYubT6atJ8bW+KKQ+Y0cg62f7ETTZsfEP6CW8+6k32Lou2tMbAjrv1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5yOOrEMT+sgzvq/DQys+XLIyWUCPw14TTYjloz+KprWaDSH/vbnQEgrtqIzEdWsyq+fX+bz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8S7mNXI07e00IKD2q5jpRg6ZJ3xslcD/iVRRphwjF1c4HsMdzA7+iRh9hR2QCGZJM/ZW0/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9P/dTqZtz+RWDBUYmBE3F9jVMS+fDYWk4TbSxvLkJcMUCj6sBkirCkIxvOn7qTp+rQpaDyA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mOSy2GjEmrZJ/KImIGaR34E7ZW7V7I6a5KHHquN+L2J2N99RIpwGV+0/XlcSjDEGrq42sw8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x415LDo+dKAUWcyDXprBZy6KoNudWwZPP7g7iVeCr6L8BvCAO7XcFtFo1kTGYYQG5HEdJebkiT+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pom7Hv+6gbiE8MnrR5o8wx+TpFjbWpL+qlXxxp9uNE0ev3KEX0iRYseFEPnJcE2T4lzOmwV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5142lOafPS73ORS/2Qcj9qU4RrPTiKt9Cj35BF90hXzr881Ig1SV4Gvpy18qFotD+hErTqbdY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tmn8fYL/AnSr8dsd/rIri7JkEUhGK53ou8JW2T14ndmQcAX3JoVBQKg1RmaM7HOS9QXEJo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65JO04zh+pAF1a4FKuMmZ1uXECcFvjz8lhnpZX8CgNn58/Pbx3f+HxyzGlXcQ/KeLPmDa0i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8yzTlhWUr56oVQ2qUb9yQOpLRx1K8ab7kD5pMDh55rsS81XDEoh3hOwi2fhKRwUaMXv6kf7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5VZNEvFqxwWmOjf5IqmPMd1aaRa6wZ0fcEHwbGe8AY/5NG9L/gvmMy9iNgsvWG7jVcAmrmqHn3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RnC03dy95NKH/MGbSErXO0w5Uq7aopy1Yfl5Sq9c7xzlpaUAHmfuQLdg0sOA9ZZwwFbhcMU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SG13LI9mi00YG/IPqOn7EMxVei8tTfgN+88t6Os/duWsojw/DbSd/aoG8TcVl+g7ykEqcD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tHIm286HlUEdc/Pznm071gmXokUzE5Aw7xU1TqQmb7DCfoolVhBS7Fs1aysDKt+vCyxpLTm4k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q0Vc2f/zBa/pOhMFb7U4crPyHzQJAN2HJ6otzQ3slOp811fqY+4yye1LOTt6tehuW9ixjr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GaGYFzlNu2uhKecVYG9pyVumNd1VwnR8p3JCUUmb2qGZyRtccGQWvbXHZSqilkFBkIVQjQ+O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G+Hye8VzMqjlkFWpW6PkgMR6PUQ3FEYcHUXHORxHQ6jGud6un/ekVqRpUe8B9q6MNJfCd4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0AFer8mQGj9hH1hbI7UfWHk/abSrNN+OUc4FYDuvqRwJ2pg6v6bXGeIcCynKUOdy36IvWRH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52Vy6PXr7BL/9fgvpgq9+mnpUecSBYEM4IW6Ak+36lnX+i5xHZoieT8vbJ+0n0jWfy/iL2g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L0gvSy7zLYPcav1EhW9Kh3P1YtIedb3FoqUBN2K4C31iL+qEVi9LZzDNyJ6zjK0j9o0vdl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LqzfyPkFHvV/15oK9Fe0q9xrxRRygxKk7Kc+hUprMZk/svKnu4bF0W7xO8rQrceL+Cu7MB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6PW0a0trumiLRItOm3apkqS0jsntggvLAzZNdYFQ0qqoSsbElJKAsmOC2B3qJNZkTuU6myR2R0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58GIPcFubrUX9I9sZmnb8zNmZIrUiifAWX4uHENxroy9qLJ2bRWjdynmrzYRkx9ndO0iZO88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+7fN6rwKSU0Sy5QZfJWaz8zH1NKgjtQveYe9assKme7v1Fmq2WiqXPO/UBu2LU+7dKeFC+s5kP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POO5pm3e8rtj9Q+/0M53HUoKIQxJF/5fpniGZU4ICERIfy9ab6fbn1RYuqxGfCVmX4p5+7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re/jFDaIF25qYIbZ7BWP5Kl5Ya5Up5L5MHwJzw6kuqMb6I/d+oqq2+J2tu71ZyXOU71w9HG5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saAamwXPeYkoNYnoNYrUD6s88VLN8PyT5p3JhN+sMiIN9Nlg2HXbIwbRgsi5kjxrft4x1/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HSfoxs8ikQ9FC02KYdWUhfhf9rH4i93tnKfgb2oebuR75WqF0D1TB9vGsg5/ckYrc+LgS3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Whd5v2LVldP2rF2R/i58WwJJ7TCfuEHeS4wiKRXcQ3vBRGVzH5M5VjUB0yE+9Cq/nrIHEP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fKABbjrpgjwP3I9qYXWrck7KzKG22SXkNLJFKvfHwHxS+41Pu289Fqq5J9hm/VJoJsQ4pR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E+v/JO6+VFIkI1RJ0hz6f9v4GOq/c/VrpGF9qctgVu6rXNIJHzlgtlLaGZT3zvObFfhOuW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6leqtqElTM6SmtD743ZBX2Pu3d7nAQObW2coAWZmuc9aadRGszL3NfUba3P+DAYlYX9hv9Kmm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1YXQTRXtoFknrGrfn4gRnU82xNJ0zWP6OYqdy0EgfK/apLKKTdmZtEV4fyOmRIxkwqmO2H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y3iZzy4/jvPh0K36PuZl8Ef2z/uhBZ0v/22Fory8WM5zvT7Bn0n/BWNZS9oOT5ByBHLizJKUp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M8KfwJ4u9gQrvEawHlrn25LZqUQ+bhPnlQLTx6dIEqA2qANNWOPPw/RGPd/HJgmGSRPs50l192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lzB4NeFEi9w6bNmUYQqr/Hp9Ritfx8IL0TC3iRtBnMwennyVxzccRtDxFC/yRZGGQP4Y5c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eLCKH7eLk73kkcOg9OepmkT9efMM59n2Dfa/7s5NBYmut2IYGTXflSe4g5Nr037/hga9Pn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XFZUeicE3D77s20Pga79XF38xTYtWkt+0A+xUAyOhNKK/mUxtBhnrR9cPo2+dbh7dEJ5a0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6WOZL8AshfLFkMK4EqadXPLwu0oS3O/nFsf3A2mK4aS/FIERTTGglJfTtJgQLiHfSM724dL0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7v45anL7E+8mcVFRY+sKUIwIRBYWBeejARbFkYXRgHiZwccgNlxX43NXU88e9KaluKuOS5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ZDsjqTGEayK0juhQRXg0OuuhrMEVdIiNswFlNcBsLq/LQ3y9g7pH+YvFxzAgB6Ee2a/mYF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mdjz37uaE8b47RGvmrPCHBSZyO8Cse2fA8C942Lt9wF+1L2yKceRLoBPEt2fAGLTmPz2krI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fc7tZvZVsaaWqZIw/q9cy5C++kqcFu7OvCQs75t2I8s9nC5T3UNoe5ix+p3XIFiXZTrZfvh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6YkdzUffiKBJAMcxEu3z5R/u5jQyQg4px6Yuo22Xz2ey+JtJjbUbrFgy1aIvfxc5oHVnSCy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3LvFPI+MMuOk2PCpoKzBul0PNTp+vy/2CPVT0vFppiSmC5lOLFwCvegx7nlzoURHjWiPFzbV+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zY+JFFzpSvk2VAXRn7j71ZCwIAOboO6tJq24j9TMQEYq3k+5IIFOKBgahqnOwe7eG11c9cS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6EHdxQAdfRkBQJBqCMoVUIzL1vXEyhe5L5+6VC0/xlTKFdC0zH6OxX1TLGmced4VTm099/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DK+3ers5UubBlF4l0bFnWo09O/uH/7sPcRd4LexuIdoD5LJatQ3M3FoGLcyOONpF+Wxxhs3T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FuC/vl/ErmvCXoWdWfySZAAEg/t+IuQKOFCxOcfmv1HyR02i03tFbvfcEeI6syjGD+G84T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iapr1PWDSpwXoKCXHlCIevctIHOGt6oisHOGsHH+TDJW7GfLXrekdXO4AK9dfIaU9ZMgN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78Ge4HmXfuEez3ufZ0/RFO0Evn8SdLNdThFK5Jugu8zhFOd8YebPUPOmmHSga8ZaVQXtT5Q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fn+Nn7aHHCVfrPTUFKEge3N2aXL+uW6ZMZG1iOrqzhCd9sYqLL1wVFFI2Z1A5YrUbyZbNO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H5skYJEMhpqFDU0IM+N0LsRFrfEVyJTjvRiJh03v2NXRel7ZRml1qPUT2ujlyZuzhjbcvZl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lDls58WzT2xbDcU1z8d21G8p9QAgww1HweMId0ff5yQOPgebLpwmLIW1qpkDyAdwwjKood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fi1V8UueayAlcdTNJEvZZ5Hbmm7/uYSo555bUYYuIq+ylOrS6Eh+blRNKNE+l5qvzpcK1V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+ulRrQxExTqriS8WzhjO0sYEY+JbXC2MkyYxNpn2kkDzoVt+ZcQHgiax2Wx9ty0VAQL/eIWE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KzXQgZu1+qWl27Pz3HSvgqHbBdefEIRly/WLVB3m30hP3tXbPzA2A8KvPqTAeYUQlvk3O9cP2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2A0CuHUojw/BsxlpDUbg7WdPE1MwJpwXUHlpDcLvjrK2Loduk1OgKo5FoJAZR/7YQQUD1gz4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7h7UlaxTdD/l6UXrtjwBL9wofKor1ntLPivUe1F/Pd4FDrR0p8xpzki7WQ/GCPnSvVBFPR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pFshZ/F7cs9UepLC6Jud34bk71T+ujDPVX9in3FJ2+scyu1Jh1LghMwZoLmZ+MgEIFe0R7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XJriMBPyQNelzONDBYyAqTZNwAT3vYa7juHt9LTYvX7WOy6zEqRC3rtcuIPmJWhG+WGhdv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r48BSCjsvIbe1XepYqNnx2+SnSy4wBRL+vEV1W1qzP6CmvZ1ilvSSYnHjilNoDpQoFo2s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lY0Et7W2zL9W10ni+1CA+fegi+54YpwJqXA/RC9Rm4f9hy4ZItuEjituFGaWdVkyj0D250u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32hClLo468di897P1x5bCAfF88qsPbHK8HM7z6CT5x9bzwXZHwqtP+hjxI6tmjaBtNffYQ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Z6vo3r5U0ctT1L7d1TJIkzZHPAOd+SNuBgTdvedMJ9q2MBIPI1xNRW5HsF3W/Wv+fwuXBZ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4sRqI7oTD20i3MOxbtHtQxR+JspUpJPPqHfs+p+r60Y+kPAPCjPcwohsVnVMNliVGtL72vJJby9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PcrKDTWJjG8Wtsqkxnqg7s4/Hyt/i61WJwDmU06s+ibl04Tylhcj+QQMG4JGuyxZFBhHI/g8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ZNyBrZXl1ed3u8tGdtqNjc/7KbtsWXA9Ze7tQ7fiABpsLsb95kwAN8sMGLKp2mXv2bl4/R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w6m7YtmUPuG0fXh7xAif5StLLnLsUPkXPbDaBTquxOF0fGrXDUPf5nyYLsMuazyPOyxTMXHp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DmmaDobNcj+S06osKD+dvV6D9mpbPl/KKngJxIaMXVthmm7fIj3UMOp/fIxn7jYyGLyMaFtm2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eiRzs6Z6c1GmoafpjkWPyY6Nj9GMli6bGYa3zKpclfsLskezY6f1pzGmaY2mLxjus5zxcp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4aZydl81fhM7RMxU7eF09Z+f4amAbhRpIWbvAHd9r5bt/ofrP+WAFvyWsR1JQVVlZcoGCj8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+lptmLii/zzAr6UZ6Z6uJ1CbUE3vpWbkKMjR24cnglOViicPauOHH+0jyNg4lCSTD8Fh7NXI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q6XmzgGo++YiCD42QuzMNDK7LG3qgfXA2G5JDSTO7Acv8izwtXKA3P55aQc0cshaASHoxtuO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MXc8N/Mz9376YrzlbPHaBK+dorvznrI+uyuo026GflPwYuEAXJIOCOSddtH5COu9eUuvkYyX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PSpXkqChMi3fP01b9/3F8RTeRieMy+a/vnGiPGlvJwBW4O5JrU3k53EgKPCp8vX/Xf+baHe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+SvXKA9mZQtO8OeRNAxPCKKSw8qLfNvsAdoGnCHBPcsnGY2A7kex7KxGTimg7bituja6PUjtsw8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RrlUKrl+oQeOSbYrtQMoXH/zHZ+2XtSe+53aIN0TZ97Q7v1up26mb3zfZl93XxU/Wl8E3/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7R7qHrwme9ZaJlpGUb3AYi3I7vHvDPE14ymGN5NQrgDTALQA7wCzAJYP9Afl96V3i/et96x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QHheeDggPSApIC+gOqBce+UgI+KvTfeB83L1rvK2/gp7BT2BIzz3p9fFL/BffwJXvut+/9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B8oEWgfyBcIEDgeWBOIEqge6BzIH5gb6B95/VzeUM/xhqGyobahgaLTz3jveSxn4ECgfyBR4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4VygXABf4Hqi/3E6kiFB4eDOgx9aZhhaFznXCdRp18nUudUp3UdZnhuGG7YYggy/DD0drR0V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vZ7eAexs7OztRO1U7Jzt7Pcx9eEGO8B4QIO/gGF7kPxxX3k9eb705Ynm/7xBQyz/+aPMuMy6T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6zKvMrEy+TKVMp4x7LuWnt6XlV34OLg5yVw9LmFOKiXlRS39LaUtxSzVLt5P6maOZpZmJfG7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8+onnh3YiHYXFDX4yNTWSGI347yrX9lmFdND4b4oiywplnK9GTa/ktxPpmAjNiWuh+XHjkn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UxufqFuS086xAu/TItrfYOLQz3EKIYsuvt1HXyz+YJPy0+hahpn+PL9BjeLXZHTrcLW6j63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3Rr+lVzwyEkW7XrnndnJX52hrbatdgBypXP/kH95hfKUsLQq9DlvXWaKLPMHBzJjC3boMK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aK1+YtmQPDJqeHEfOCUYBWLmKI3mbInm4g6YywxUsUmASKfRdUULllUpUJcKaOekrR64lv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uRWSrFAVzUkQ01d6/LJsuldKpdFg01YA4hlOimC4VOu5fnzs9vqy9ZD6+J2lAFmQggpmGL+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669K3qMVc5ZbSBIXNrSJ7xfJ1lbPHlHbB4n/ZrAXin+4Tl9/zTQsGrum21O6uNSS91xJ/jIk9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dLzjz7+YoWKPN2hZER6LQVLiAql4w9WLq+VUs2WblCgYimSn4Ek8uf/MrxxzqhWeey7noW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w/y5ATN0KlQH9KPbIn+v4eapXfl+j6q2BIE+TKe3KMysuRouxWOzB+X84ys+uPpU6kSgUFU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4nJVcU3tzDHfCi3CqdWXRbU1ggmqbsEz0xkMQa8cP5cgrHes5VDLfH0mwtx50NjR5s+QenRo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mQNGViMdwFv/5iUbmc9OvGv0zEho3xabAE8uC/YgStEXBAtpQcwxiUVfG2VAxXMycH670s7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EfR857HpwU2eiZU7Eqe8LMLyV4Lu+An6d4P1tF2bK9uwTrAKVyDOMbyxJxbhjBy4QZT1wcf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6YGHskCm17xIlYQXsNJLP9yuasvbb8vLuk5m8QyIZ/iofweAdpKA3mFNXZkKaYK4VSjodw8v/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NKFtT90a+s5WgOLSbBn9ykcuGOvHpE4k+RZGk/47bEPNWpPP32eTipdMG3lVS9T3vlC3BG/8P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7WBdRCYBtQcfQV2G6WHemI1+Fo85QGby4eWZhlnAc8g6DM9O2OXSyccWmaW3jwZq2pF28y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0hjMmfoSEFb9StIq72tJPP8i0uOec2+LtNs7JXf07nEJERILoDy8HJTy/aqSDz0Nrc4y6aiT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H0qtUAty6oIEddbf9n44sMRMLER2Armsz9U20/jrYPZUR25zYfQwDX0gwr6FBvsLEx1ML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W/6Wy78R+1uFNxSrZAmmP8jGOOipMD9L03xJkoOj+hfK3E9G/izNVejIRp5gSqCXDB9IRf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SQWkqFJdAkSO17IhiyDHxh24RGi7doDiC078sHnPnnIrq1uI+RWirFDmzckQ01oA4PXmGK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iWYZqJrtKOUD1B1t5igr9YZZ1glyAzGbeDz63gOR24eIrxXKIytl7yr+sg3Ip+px04U82p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Ugu+KsD+/ZpT58/Xu/An0tCCbuoKCj0QqaoDBwMCXaiudR0pSYJfi+0/D8mWfUBRgRp7hU21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aw0hzs0u1Z4jMIWPMHqIok0zRtP8+MSxov0eiFwyWAf6ZMS3IEAvH1Pu3M+h5h9EJDqTkG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b/J5zIxmAF0eiJQlLbmaPDJfr584ICebgpvy6BRfFHbSHXLLq922IUI7HEo48gxxmDCmff38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2eYeo1U1oDdQyJVcr8azGJtTJq8f8t0P6uwfLwM9kbLz/FKEQ5DF0GX0LQGO8hwgjr72hEmq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Qk3NFmC0X45TBN3ec+Tb/2FgWwkhPHi0zWoDR8JdFYCLjCzvRLJiIYKblCz1RLWgPYQwOb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9pn/7X/R8FWl4tqWmU17PIap/mcsuxc5yRGvehOhRM+pEcaY7xYMz4d9Iom/YpGvt/uT6RM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BZLkI2qENeVYPlZOrb39TeP9GlGLi+FPhC+whHlEKZp8IL/p/gLi/HMx/sL8eFEsiwMbOn0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kEBScRvi/fDCwTNw8lm19Iu1NgPwkDpRxVp6vIzt/suH+5aTu5tL8mzhv1jOf7ORfmxOf7Oj8</w:t>
      </w:r>
    </w:p>
    <w:p>
      <w:pPr>
        <w:pStyle w:val="PreformattedText"/>
        <w:bidi w:val="0"/>
        <w:spacing w:before="0" w:after="0"/>
        <w:jc w:val="left"/>
        <w:rPr/>
      </w:pPr>
      <w:r>
        <w:rPr/>
        <w:t>/Xv4gJjVB+KnGunbwQoBakUF/OPEl3FODk4j7S3t+xvrGzdXH+2YG+ub/BuRVzlXelebV4JXVB4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5ZwoupR3sGxlXjB7N/CNdyznn0y7HHfFthJvQKZDKM8LJriQdeHqse56ox1ca0FFsJmpla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5QBzm0D2d4mjoX6q8yhT4GHKNu1v9odxxVA6HBIATwlvaAIt1ammQqXo4q9CBdWNvz71n3PCv+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uCPhloPnbeo4k5wadNTbblQfww7Rtj6VOt2z2s/LQx3RbHiNmx44b51pX0y/Vi/9In6DTKr8+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4ILirsKhDw5wOzuTD3FwNa/w2Jk3A02mfT1EPkUOQTOemmodQqc18cR1brXyo49s+FjGFKM3</w:t>
      </w:r>
    </w:p>
    <w:p>
      <w:pPr>
        <w:pStyle w:val="PreformattedText"/>
        <w:bidi w:val="0"/>
        <w:spacing w:before="0" w:after="0"/>
        <w:jc w:val="left"/>
        <w:rPr/>
      </w:pPr>
      <w:r>
        <w:rPr/>
        <w:t>/1q4Rf16B2RlX+nhY+cJZWPnwfU1/xn6jb0MUYC99a+/9a8fzgCLXfQJNQ9fBvd28ucLajb+uC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2iGcNlk2fxrVUP7Q+EhH3ot+UMg39GjG6Rt1RL7vJ7vn8sZEjvol03eT1vPaaX7QNzdWsob7t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/XilgoMjGv77WE0maOmbRvhUtS2H7i29WKDaj01w4+KqCM7r9jXHer24tUCZloBQwoCebnq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8pPy+cLAf7MfxE3rXlpYlk9f0XpjUx+kfixtRrC1yJ20OC8NRal3mYQSxysfR7efvU5WCkci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9tvN8kqggymEBZ462+f3l1HZcPoRg1ISCQ0x/Cr5H3Uvl1qH0+BouJlzrJ2zazrZhK+ZwL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z3eF/tV/2O8JXhVuPY8pr6gF32NPer+idKlgOFC2hzwtVM+Wdn3cs0CkBx7gLOE3lbben5bRb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q2FmnPNGCEwIBEvOLY7cL7pASUaKX1+WuHr6YDRL9/5XeQQw+YsOrHbkuqZHvuYUbWkOcqFz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BcQ+UL9l1lyTjKoyjq6IEC+geLipWBmyMWkNn5UIxM3mBczzNKQ8r5vcQv/36NwExJkv4J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1F0GrcS27Y+dZxr4/LQTdJ82/vlQo+EZymwveFpM4Eex2v6nJjVZuXN8/r7sfdHENDaRkWBy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r3GdHVUYK9kNDXjGU1AHTNCJmydGAQH9u31Y88veHgIsc1Gzkh/cPYXYfd51j27zpnmef9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O8KsIvk1BGnZJCr4ZbdoedtbFrq1A5mauqvd8/FX6aTKNaryhKKac3e91JCiB9pyqnqrWpkXP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xUyPE6CPzkRrrNcnftC8xgtzjKzji2MBdqzPMKCDIJQoWm/RJAmP1V74gxeLm7/6HN5EvuZWM3</w:t>
      </w:r>
    </w:p>
    <w:p>
      <w:pPr>
        <w:pStyle w:val="PreformattedText"/>
        <w:bidi w:val="0"/>
        <w:spacing w:before="0" w:after="0"/>
        <w:jc w:val="left"/>
        <w:rPr/>
      </w:pPr>
      <w:r>
        <w:rPr/>
        <w:t>WK/bX3iUfejo8MaB7iX3nslxOvtVam1ciz+ghJ3bImCaO+Qp7PmK0n6batsUYwGhCUdsNs1aNtFJ</w:t>
      </w:r>
    </w:p>
    <w:p>
      <w:pPr>
        <w:pStyle w:val="PreformattedText"/>
        <w:bidi w:val="0"/>
        <w:spacing w:before="0" w:after="0"/>
        <w:jc w:val="left"/>
        <w:rPr/>
      </w:pPr>
      <w:r>
        <w:rPr/>
        <w:t>7VoQnpnnRkDlNNLv3SVt17gnFVUDIzfj+JiZOp044xx2y8IpK6+LKPf58WkmF05BfzWvkSqIyc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/tKctBHpFpyuHOsXUbj+vI2YJufkGqCeTpfLvSeFUsfkmIED6dT1Ek647L4Y2OUHaMC5Z1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6OKwiGp5Vr144b2JcfiKfRzYHooWocQ0S+LyrO82lXsBKjTXvHASiiGzyDYODKD3oG+9CCb4po5</w:t>
      </w:r>
    </w:p>
    <w:p>
      <w:pPr>
        <w:pStyle w:val="PreformattedText"/>
        <w:bidi w:val="0"/>
        <w:spacing w:before="0" w:after="0"/>
        <w:jc w:val="left"/>
        <w:rPr/>
      </w:pPr>
      <w:r>
        <w:rPr/>
        <w:t>5Dn5ObK271tljlDOAHGxe9R/Jvr4e/N3vjnytMpW0hh/X8o1krMBsumH3FT2Ye9A1uZjJHmC35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1r43eV3dkfXN3tBXKGfKYN//ZGtxOhblxavtnY7Q8e+LoQEPZ6wLv52jcSPWqPv2+2VbA6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Pw2JYo4G/VOVSrsnN+QveCWiQ/CFxSq2a6SigzfjGy1kggKUnmVmGW7azy11oV6OIpc4MCxK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3O2GtIVz7VkvZg4MC79YPpkC/G/w8SztuLCUXeXyomwXJ2lh3gT3aSuQX8DC9EuQQUQGwC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LcWeO7n+sJTUXUAM47URlT1MBTHaK/HPd91x8v9Lmye+ZvbmJpUH54DnYk+D7FleMHDnS4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8xhNbvvDpYpqmUwG+POY/iKcUL0jVJcB53JPoe+oXBD0RjdnlU8J7xXvgPct97b3Dvd0Ls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2LLDOpJuCvsWxJJUdP9t8OMWn8mIqxu9G5MfywX8fgTbGol3GRjlUeGl+OtNH6yFgEPzauID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O+ayZEkACzqw54Le+GEtJ+ozsqdm9szd0V1Rz4fKM0D33vTtfAkoJtutXYhHJ2VlXouoiz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3S+UIVitXuwK80bywvsCx5nmThpqeIM7anKffy91Qujnlz6TLErvl8Gc2nt3KIrsl9yTfH5iY6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b37XzCU5r2DPvidUvkTcWegvCT5XvCfpeVYwQoZ6h7SKfJs0adQSrDPbq9R1cKWFRIOPNgl5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AL0KD4fmcyF8vC2xC3JO8H9U+LR55qMhTxzs0MbilVVuDDVuvSEoTgBs9FD2E8WjPz3Xpf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4ZvaLTKU9EheIGdo03A+W5O3507/amzTl+fT7d8S/f7V3yfsnfpBOFfdwkQFn+cHUkteWp2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WhUFBppDDdRS4PXPteOqqFxxPoncPztcV8GEajGaE8cJy7a+JbHiwPBXxASphpgN9z34P27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49GZ75nuSVvk0YOuginaqdKaszEraizoOPxj57GBODbEkM7tgdSQL1WSux2dRbjFtyt0P6x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Uj+T2N+437nvoICwQFfTe5t7mgS2Y6UoHzi3eJZ7yuJXUHUim7zH8hgffkefKQmkFnrhal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2wYJCqDycHozh3HQsAB04hjdKAr2zD7yB0SPqj8sVPK3Fv/zvc7ElAyN350Ipc4l/gAG8gMZG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/Nmnov4s8xmyYuys/VrmtOHYBHpumHiP+na05gem5LGPWQI3c2tHzXNFcUdPYYxsg6gEyM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y1Q0sPY7dRbifdCXcjopbKykLgD6QwLUPdEZZXiZjJvp+f5xkb0wvve76QkkOTBHa8Nl8w7eq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ljJ2Y9v7KVHXtPiAbRjj2ltC/yUheIufYP/YMPt4Ejgxxe+0mOk2+IjyoM4vadsC5n1sb/RgL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EaIvF09uyWbm3gQPJ5v/K4a8x/asg3FxCGhgORC7GM/LsVp22sx5zj+2OulbWx30iWwZ9y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6g2C2d1dJ5C4NRT5IVpE48W2j9z2m/0oOq+yb6CPt08L3eRaMI5HDV009De/JQzZtiZi8Q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yH3UAd2lvwk80l70NKj2pP7+TYJQg4BvFGSIihliEUPdP9NPvyu8y7RIbNdbprTD50hCho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8x4L9ZRFKbEy4TR0rUSlxjcbS9ZHr+SkBvnv/eNUxyNHxBSHSRuRPHS6x+jEvHakFi07dLhn7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523um3J1KvILD2x00/ObsgG4eXmnbt+GH0NJbLCpuX0nn4QPVIbjIjiZ3Swj0ug13YQml6L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8Fl6aBqYvUXjje/y2ODDdPWD9Dvfz9F2Mm8iu1OrSevN6XLpFetp9HO18rX0d7m3f7Sbu+C7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8CSIAZR5kno23PhlQFm1ITBL0P35mH1sfmjjL2bLfIhx73srq5E5E7Ozq9JNiB9V2vkkhO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KPf54oNHdoDyikNt1eniBaIq3drd2D+hBUqCuomqwEMjvgACkCYIqKgSLgDznxvj7+AN1j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PUs9LRIJO10676QdQJ9B56Zk6C6EOXoxb5OreLafcxG5oIFQiH13fRTXn+vwV4gYYVi+6P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qi+5T36E2hPekWyHoRLKF0kdJC9L4pRGkEWjX527oc21dB+WJvILeicMIxR+Y08dsyH0tc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vJsEJ4AfWOcAH7CBsAtQWzhYLy5d/FR2TH0BHOE5cHq5OQCCXui2Qg+Fdhn08fpLd+h+f607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Pp2w4ISSFz6W/4oNU+qx2XOsQsj+9k0z+Yu/T2iG6ZnVktvxFYxnI9cTDg+r7ORuV+Z+8z7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9wAxWDgb+AQYs7LjvG116O8E+fW7F80XVhur90I3V/ZobV+MXQp9GntmOzY33tpuBeJbCsc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dLY9ukF+kn7CT3HP/vd+Z5BJcJtDHghx2387vRuqu9YXVlGO/6DywU9PWL5D+/yPXqHbQs3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B2+KSb8u9WCTHNgikVKqA47YETqwdbhlomW+ZaFkH1zvEgzC39bdhtte7PXxBL1wvW3d2t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1Z+M19W3YbruHeQDX2qF2uXuoe7F76pK6TWnTR+n5vh9hznl26LtbDugJ8NJu8AbA5PwOa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4BT+Lb0saIrdCbcBfffYIJg326VXs7dqBuba7Jr7Wc6R8ImmF9yXdQLL/1BJE+mudp4lr59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Pak9oTewXHFrb5A7oZt7In2CAItre2N3iHvA7nlUAAyX/glBAGBVbyF2Wf0o7gjuW1viOSJ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+X7Mly7KDjYPEdaEP2Ol5NJH242xizB8HDhW2RiZuHm4e7t8wuSV8/PBffNzw9W5ngSgb/0p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XzB4oss3+U11xzoGuszx96Teq8xbVPh0vGUu3CZ4klowWetNXYp5QeUnZn8MdIkKoa8Ts7y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qcxEcb2PeXg42Hs8gmkHhDeHMbXAyTOVnnrQAnYd4vB5S339UHLmDW+5NVUqC1WzpBECbORi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vzq/jAgKUzF/yprtzkYRGamlXOWY9uK2ThXe2kIddBjE91O4GHVinIe1ZsnzlBZmF7Qu6n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l9osDd303to7W35ErkugrMysqyTmrJDwleDjLc0txKo4rxc+grV2aNLsSjoP3V3c8mXly4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1dhZsFtmakte0uhQuC/Rr3dUcfnaUc1dsLmYtkJxNWSs+4AgqCssClwlP7bu+C+uUvvC2a4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Wvo5sIGGnmetbvMF/8kt4334sApGdgqvX2zXpav3ehFVnc/a27N8/bbXDtnXtdm98H3wSqD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thdpTDjaud4EAy89sOySPXg9uuR2XuxgJhe2SEXaUOg/zBBTaW2fbZKGUZllSac45FKtS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LXnRRabFFkUWx9SmvVf19J0DMW0SbvusrU7J+kn6afmKaLENR6lzlHP0pp1XTfT1A8kVsj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ej8aP+VJ0OJ6l0dnfl4lYYiuec45wzf2S8lI0Fpy5tCtWkyj8dPxEegd8IPSfd3gmBQMRyz7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9g1SPfaf/iWFJ/KRjKLqT0zvc6/OfJ8nVgXaBl4HxnzkDC/ssv5HIwQCRcaBZ4FDg4pDV6y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LTohh19VG1xo684hyq01bXXseM5u1IZXN0AHio+KKBlNSDBss02brNvzrXKQ269JxgFUP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l32iv3vZEHpcq8aQh/RMJ7UVAMOeYqF/cYRUNMFTnhKFdD+kKSSZBOQmjRjJwlkytaO7xfq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VyOBSvwpo6aCF7k7nSKmkLque/K7U0orXKf6ah1JgvpL9QHr0Qu/bpoqJo0XMhtfnaWncK19UrP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Y0CjBdgZnN4PNa3LVTZfWfp55bEAa57vX0lN31Q1LwzDYIjYgg9OfzOa1suomWGs/vGHYp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Z5pAOJvzXX7Jc3PMickmy5K2BR64mGV+jL+154tVyaJoevymZUvKTLZoy1JDYbPqvyFnvZIr8P1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S8+t61sh6dnqDoHfnlFfot6g87t8ibiHfjm2kKCbymRQ2zgZRs1unIklz99YkFaqc9lBor1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56S6d9mgVNs4HFXOeMjCFPfaEaP13B98UXuciYbOfUjFR+W4SMG1ynpowUflvCGmXOL8y8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B/1l/gVpxgjA1JKambpqSMjBtw1MwsPiLWFCX/LTsG5fTyY9JzdT/EaBuHwZvojmWwThp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lScGIuwTnAE8Yatdvb5T3k8GXNqogS2/mpgMYaoxY3zT6cat8cW8e+cp/EnmbBxZZrYMdv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jlvhX6qnjP36atVdpZaUvN+17+0DMpPBU5n/MUgnnMfzP2gue6hfreF7nNdwNLS+LS/Gc9c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pjs7nCvSgxOxYcDaImL2yFpnOWx+LWeuxx6RwsT/YrdA5HxmcwzMYmaqQfSF2DJ6YBqUf8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fDcYquE6mEbtgTUQq8jrVYxo471nT1rjsdShUsShZgrwEJlLuu1xVX0T4aN6+YmoliPNKu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4K3ImbTYADSDy38Dil1mqo1T8YbwRUF1DsSttjsZPfh+xqMC0yApwqunzMpd94+ZPbKFjl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0red/6hME7Hy8SdljV6TJGlku/brRuSrTDV2MCnx9iyl5ED2FwbWSPxbdznXat4Az7jQvLAL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OwZnBkcBdDy0ll+m/lBzOr+E7D8XvmrhF3mCHDstWjnXCE8IayK+FMEW38yJzn05bZkTOzWyS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4NB6yeEQ91bNpJdPLpFVm0OyIxRuWATvB+te+OuOdY9/1AQiSYfEqiWk3caP/qan542SHVO7T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T1QePgKjXxbCpMgoqaOJa7GIa7xQwavTdVERoA/r+K+5J7Wqvre4sDET9JbY+1r18hdw21HT9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+i26Kagr54paillVeXVPOZpsUn5TZ8a5xvEOhQ3+zKjYFr+/lqiSqwwyodJgpLqkl414y+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6fzhUMhmGxkNlEA8pioud6+dk2sTolJjVtBsP39S0Wd7k18i6crr0D71NPS9LNspcNeyVvb9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gmnj+oF3u4d2sAKFSa1p9VdIqUrm23KpG7rZLeCnoSSkaFFuU2a+xp7RZJF0il+GPtYOb0O8Q7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r1Syxq2goGrxPzMbNZAgPnYtV2360KbfJWFUCVNYYNBiIU2xS4sabZDLmpE+rdEtdlfwr5VR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no4r8mp27TqaRIppaPc5i1KxdP/vQPfm2ESgmUaXMOZ5NqU8GPkQN40Ik2Ns5W8HMUnK798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KdbzO7WlXBwvf8LYYQrVI0BQGUA5QDaBKt7wgpZu1X7SnTrcWbcqvelQNoH7xoS6cVPXMSk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uuTMYtz1EHSdK2pyP/UpEvp17Ak4/bt/j3Vobvzx4vF10hn0maCv0rdal8Ujin1ge01PI2r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pliRh2maITwQlg9JHxvcPYFfQOyt9gzfku5WumLdDJrVSb4NvPZ/JvYJedWgxtRXdU0DU2/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p3DWfh52Ut3kOY8cPR1Ed+r6jXr3Ef84f0XhLqS4DVW9IEL2b+jmwmYWZgcl7C8YTiOOJB6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h+O38KK8GkzAti8RRG26DM7CLgsUhIeDKzSv2Ney15JXWq/rVwivnFfeZ6bn21tu02EfHX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+2Uy8ysdJ0mYIVMdNP+2cQr/jWyU+Nd9V3uXXeLNoAclN4jpt8SfEvehrO62T02Dnrs8sXi3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wSeFO4U4VprNJFW50WTdIaUnpoT9P7aEjTGlJ9Vhpsy+8zW2Q9jJYrbJVaqYn/bqegpp6OS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gulruV3C5KLT4aGVgCWkCAliagE1QaxprIpcJ6pV+1cRL3bNngJ7kD0huc3qy/gcyoX876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6EtzYUtZI3W2qs/vE8vHsF5L3PPVB6H93AzGj591K7jipvOb+xML7UJM1b+DzSBRz0vd20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Gce+jv710ePBWo+LDd3x3aih7zJ7t12cQ+Kbw5m+dNK/RtyXPdnsepFv1EDRfWyvisG7s2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RVKtaHV7oBmz3+9dpHjxZUjjBUtbUYtojwNN+9qdX1h7TSB9mcM3i2n8focyWhHK45vIvWpW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Gs4fgxX5tI8FKclts6xDBqjjHn2WYcQ3aP7qlhsgqaQeHaIzRK+lSIoqNferlLugf0XzyR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waKNUBvH3bGexjqOjB4f22JyKWyV0ae2fiq/cnu+eMK/fG3t969BPYBB7G0UQcqFevgvjfa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tJ5Tbt88SfXh4sJiGCHLB8r2IveaGLnV4nWidcLbw+kj/UQkD7XqVrxGuCeooV+AvkNw/1cJ2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HbfZl9ZLsTBkqXuP8b13iEToA+hEqAPlRsjuQcqdlx2MHvKN0jfdEWarw/RNWH9EM9BFb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LFjivM/0wyzeOnXYrMY9drBaVA6Lj2ax4mm2sH8Om/G9qPmS91Wwuax8lu3gFAlzLx2PVZI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3Q/+pajseuwErQoV1x7Wwea7s5l0A8n83BBHePDUoAAo1T1uFtKDtuga2GZL8RuX6vPkHV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6A/ufeCnb3Ayf5Cs/6CE9X7D+2RiSCQXdBwYuvNsiO756X9p9SyfdYLSf1Eb2lyz1WF1frZFb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/tRxkZkhbx+5JvALdSXKBsPWPO5TDl45g7kDB3qy+XLIG8vOV5hctsua6OKYqE8Rz6P/F5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85+vTLeTHuhA/nYDl//v3vLfBb3H9+S+h2Zz7QLgS+V57PqtMBWyHNdC5mn+u6EpTPCA2waq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AoHYNsyjRaMH3sKToMd+GCEaaiYQRZ71gC7vzUaU+t4JNR8x8KcsfafBMY+ZcTbEzJF0eYFOz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8cUi7+QfDKhsXYrLm82+mFVtmoeafmoydk0JdUR8PSx8hH9Lu2G8pH9Rb/VRPPPB7LGjor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O+PP2N6BHVDegQBptu+n64QmXZ45fAlgzB7d/+cvtbg3lhjWQYX9nnt7P+2KWpknHiOObSNzvj9</w:t>
      </w:r>
    </w:p>
    <w:p>
      <w:pPr>
        <w:pStyle w:val="PreformattedText"/>
        <w:bidi w:val="0"/>
        <w:spacing w:before="0" w:after="0"/>
        <w:jc w:val="left"/>
        <w:rPr/>
      </w:pPr>
      <w:r>
        <w:rPr/>
        <w:t>wqgJLxTrMcx3h+p6NMFzIz7Y4WWuMQj7rLvm9duDsST2eFW0Pi5jOtOiQNFTSPJtbdjIu/ju3Z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JBtgZ5fBr+YFXBv1m3RW/9swlmYtSRFlmrTDWkWUuLyUZ4aC9TKyy/kWueATM6sByk9Vr+OM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PK3ngu4ABEyUbPuwT57cAt+NITeGmz51Q2XDT//zVlvswwnhk8YIUUZzSvg1q9aMxGsGlf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GMpLd8XLYKErASlYvQoYQmxUxnIp4J69f29HCljQ48AsmkLddLFIKcLPtyyXUgtEtuuLLGv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9+sPAMItvKOOoVjuz5km47ePwymS15KG525BoTjW04Qpmn6dtDp8lLZt5JaMh4zh31S/RV94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wUhrpW/VDndX/D7cPG8CJAOib3RG4dprknNNKO/QtEaLw+RYNDErdmfe0qGL/+G7RHYOZTr6U</w:t>
      </w:r>
    </w:p>
    <w:p>
      <w:pPr>
        <w:pStyle w:val="PreformattedText"/>
        <w:bidi w:val="0"/>
        <w:spacing w:before="0" w:after="0"/>
        <w:jc w:val="left"/>
        <w:rPr/>
      </w:pPr>
      <w:r>
        <w:rPr/>
        <w:t>3khfmq2W/x9X72zOc/4tm7Oxsa0HwWWh1o6oRIMPpOhhnIqJnNJY8YI08v5vYN7DKoTDqrMUol7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DarZG8OXpLfYBoiocQjvasQ+uVrX7k0fdW+NEQITfei3UKw/Ti4cxw8UBDHscdHgwuwgmE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XqHr/+xGq9lIDBQthd+h+E3rtbKWxMKbJBJ3+6O3MwXySCu0WXV86pyHJuKoUzr+hLt/4edf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lQZ1EnEQVwDccGfgVimFz08TaQA2b25tC++0QPhebGJjYTEZ98XW5bpJkG/WVp56jLpuYVh1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xpRK3LgbXE8VNKI6yF1HzBXFDb3j3z5QLj+EW9m+PUHYQwmTH57ua3k6Gn3mg73s87XESW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ZsW/AvI5diDBEK9vPdjpSgJbDByzvHONnjp91iwRp9jopzvgS9yUuwXCnoxdVDOEVDyti2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rni0Ag/aaCchN+oRjEl/vAGZqiLvToBQhJEIm+BPaJmFcY/J0zxpzo0jqIuSHlDecgzQ8+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r8jIc6ZsXLjWY53S5TLuxk20zTHQqJOc+zxc56yAYXC0bBQmyBXY2vWxVDKW1GaXSpmdZrTA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mXfnqEOhmHtj1fPcU9Uy2DK783vhnAm898Rfb/4/m7pqQTCxPH0R4ZhytPeFnONEGTy73PxfD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rt/oDLfT5lpPDY2lmQ0vUxQJ5KoeToxaoE7CmDgOGHYEZgWYIRoVZzWD3JOWOZ4W6dRmB+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4lAb4mpcOzAuKYj63S6FhNx0ESRU4zsc4YmQbSHov+eF9Gn9PfSZYdpgBqZxRp9tlWlY0l1f0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W20Lx6H9lH4xo9B7XQRh6Pfi0ogAJxaux49fhGW+mP6B/+DvqjN9284GPeztdTFN0cg6lzn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dkx32CxeNSg/e2vE+/j4ER4Gnz56wPDjZEUBkVdK9Wtchr6NMg8omke6mmqq02fjrNcnCn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7aYMQgRWhcmA883aIuYE3r0d0aPW3N4tGd0K/rM/HO9nkvTkx0v3/IhUZrxj0VJn+4v7mfv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23PbLC5tKQqnpNfkpjF4RP3lMnHUqOKKPbEgfpCWzSp4IcBHhwi1LRgjyAYnjg4ZSST1D/wa/8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94Opm9Gea2Pt+PN9zXOsK7dMgQri9D5SRmqp/P9JUd2lmzOV/FlDuq7mSr09tJbf4Ps26X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mZz93K0mMPJ2SP9XiEhSEDsqHgvJjiB0I51IehDlGr1wEs8XX4Td6u0/dndd4WoDO4IWr48FS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qYl7+yptJ5EbQcUtzYiP+3fzQRZq2qXRNo0ueuAhFTbIcXLm/KH2myjVCtKiOWwYsk11IX1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TOeM/M3fraNd5kxP8Q6LeMx+RVoptefHtj3gTQL0M26YawKWtU124JH5e8zD3YgUF6Fv7Zg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rK7VpBLStCdjlq1czLabZVDY1rXnbFTarVc4+WkIAwdo57qq4D745ZyJz0oS18nMl1vh2ceY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LAPXaxBr9pfwl0yWxXWOz3nq1XwnxDIrN9qkYcB7R1f3rXKG3NstC9IO6N2FX9ZYSqMBj2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Ti6HfbyHt/7zTPJ9/0HrR9cvt/lm7lH428bD4ou3X1a20XbF84nPv9yLSpSBMgCH6TE6AEHb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CBShXLGp0ePjVJ4YX9BePNzC/1veQ97T2uW2u7BrQkPI96Ev4A+kGVgksP9yxq/ZVAJhxBd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8rvzk/Lp85/ypfP98//1N+X75R/my+Uz58/lj+ab5Wflu+V35o/tnM3MztzNnM2szLzPDM0k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0VLgxPDMmZXDsawuwEOIqTzXc9W6davGxS6GMzILajpoR1hPiE+4ZDwCenSmaOZx5mrGYt8q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/VTYuMxxkwJqHQCEccWBoV32Xa7d5N26XefdqV3/Xf/fTbt+u0e7srtMu/O7Y7umu1m7brt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7Z9dz17fXZ9dr1y/Xw9ZKjvKeip8GTYSuzLweFxC0lB0bMSaJnkXTR1zkKZQy6WEB8ini7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+SL5DgldiJ6Imvi+OjgaMoo0hzdDwqvxCA4fnGxgkTXom/KRFbYVphWhKd4pxinJKfYp7j4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4xPi4GWgZRBkkGdgZhBm4WnjlcYyxjPFVcVWxVfG2MbaxC2KPYo/iKBJnFJKFxhzCMoV9Z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i0QVMBdSzc5YQSy2ADUAS4AEIAAhooxOjE2NWxyjEKEROR0zHZc4+z4rPDs2azaYWqQC+a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h2hFe4l1iXJJcYl/iEqMRExHjEBMT4+ag5RDlkORg5xDm4OrhVccxxzLH18TVxNbE28fYx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A4qgS5wWSJsaMwhImfb9JokcyB6OMmYyp6+c0IZpaVTZVklUeVQFVAurohOiEmJUx8jHyk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3EZ9c/14vVD9Wb1qfWc9W71yPXy9Xb1OfVdRSpVPlUaVQa2320dbTVtXW11bX/YOtt626rb2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pV8TVzNAs08zVzNQs1szZzqmOuY67j8uNVRhPHRt+88sTC7nsLkDhgsES1RKQPyu5f7pvd1Ny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zdvN/ceor7ivnKdbIJsQpRC1EK8dsPH4/gDuGOpA9pDC8PLg9xD3IPtQx5DIOHwSM2+5J7Ix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71Dl7+3uYe8n78/uNey77d3uI+4s3xTeHN4s3TTcP/9mOLfMp96n7qc9T79Xyh9wBrSXF7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kMaUC8QIqpUzLvK+yrvL3UvcK94optPQYlBgmGKmRkZF0kfiRq/DsrML1X+t56hnr2epp6p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p6pnq2eu564WVsniSeNJcqTelHZQVwpLHTOdNG00nTG3m6Oq/KeVoZmrmauZoZmnmrfxey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+kCWSW6COoxky9U+iCZYWxFfkksah1qGSTSoeexxrMF02jTcFmX6YejVQ8FLw0mhlZP/OT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7hSL5Ljk6KTp5IYki2STpPIkzKSlpP4k/2SYYkN41RjpnQaYzn3JYcqPKkynHKc8o2yTUp6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ln6WdZZxltce6ytjL2csvUYGpwNSoNOdJkirG9MLiKn0puVGlmUVRykzK1OVzqhBVrQqbC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4qACgG1RIJEguQKOXk5eekpqSmFjPLncvHyoXKz8tRyznK3cuRy+XK78pzyrvK38rWFxIV6A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+8M1+2QklWSVaxTolOaa2ch5SHgocsWA4sv51GkkKSSZLaLSwoJEgnmOoqQywfffrKIQ87782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/ELNMilV4kO385b3Za83fIbZ2+n966iv8drXLtbIKsgtSClIL8diXHpbjFuKXpxRoly0XLx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3MUtxR4l4BJwqc285NwIQQdBB6EP4UTsQGxybBaX/VLr4YcRyN5gT+peMDBdMG7Ek2ik3ElOz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74yrzKvIq+isqOyktTh3ruTJH5kf8qtS4RKCg4jKIQMg+oLvMiPMvchhXVxx80Et8Ya00aMo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hiQVJo8CJ/icOSWyNJ/HLjYg8uePH100Txli8tO4+p8jYQ757wzMJYvpPOxJq1KatdTrBEa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1QyHKQFXbOaw3D7NLIdZklxjCe98kBW6FZcSTfiYDUKGcUnKaVL51IJVu227cbt1u327Vbtdu0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ht2kmh3yWuRxQ7q4kvWS5xGy+wmoTYLXG5cd2mYEiJ1mCOc+rJr3480GVUlxZYvzHLJZoP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lORc5ZgXeZkPUvgqKwMiPrFILCYbrEzAIq67TMQpwycetI7fylMmTr6LV890TzitizImYVj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zGresdtHNQpKf8WXS1pmZ+blKdwuyZ5xNctXK5ws0TfJ+BY9lUGcRfPnTU6lHBC5dbbNym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Rlc7OZLk1nsRzguHW0TGyZX7Ki/YadEj4zuyv7d3BBnSsV8TMAml53lN+6U7BH2XabXQKfZF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VfmRyVw5dr6plnWh+Z3dHfCd4B3VHeVfktSZg4m+ey93D0cPFkqUxdX4kf9f8nOwF9DUUYs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KTSOQ7Sqe/aEdgxMd2vwNZ6lfhy0NR7ajeGLO5LQRSROGSTTNaKLMbJLNHp1JBWeMzSajk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0k2DXsi02ygwWy1/kL7kSk8zWSiHLteXcumugy70bpaXj1r0Q6ZbCoNf4J9ovOw+LDJbLXBW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ZKY/RJw1qIvFw0Nm+GrCkeV4dqz5nDdCuAqTWN6hvZdY3a65X6y2R2OS59fJZEjeg6EhWmyw5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mNMgsaZ1nu/W1W+o11GguVxEuMZ3HuS23OwgCSHQU7SKqx9VtRO1+y9vYNKza2uv0Dq9+0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6vc1v3TjQ/b3ebb7d7M91sJNGMr6JdctEprh5Wd7ABJHIVThkX2sXENt00x1QPLdmfNzysv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sJ9itcFkTNsaui62nyDdMrR3ZIjaLryfZDTWbr9fZrbrbdjT7redfrrhbS16oPWrzW49ca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5p7rEO5TzOvuDyq+4R3rW/ZgFoMGrfrthviV0BrIMqpZsz1tq45fZPaFu416Y5Z+/p59+HpN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4S1jhxaPVZ8Lv8dPkD//+bJBU/zqyGWB3zjzqsWlyyM0pMBvrNvYoNFhpeWC/1EP0v02428r7E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9ZDeVmiFJdOGbk0kr8CfYYjYhXsrJwYPbyxO2ev4bXnseeV4LIgxhMjEqMGTcSRxtXGncchy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Sx2MJu29I3Em5b+kE4G8nEowTGvllMsN6gOcewzdMtI8yy3qYQNQYxzsSZDJbf6DpVMXLR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SY7LtdMLjns2HbpHauEQXMHu8wJeVzVW6ju/orNCX4dLMx5+9Oa1v0XOXeRd2l+Yy6LXst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7vre+G753vme+W763vou+977nvsC3rdeY3g4NfJvpxmtohvBPLuELmi8IbnFE6zHrequCrwUh9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37ei6MvNqZNtMIx+nuYy0nW94kPDF55Ry/NCYbQK8htJWF2dZEl6WQHFIIrrG2Rfzn9i3p1+V</w:t>
      </w:r>
    </w:p>
    <w:p>
      <w:pPr>
        <w:pStyle w:val="PreformattedText"/>
        <w:bidi w:val="0"/>
        <w:spacing w:before="0" w:after="0"/>
        <w:jc w:val="left"/>
        <w:rPr/>
      </w:pPr>
      <w:r>
        <w:rPr/>
        <w:t>1s5yn+jcw/mldysKF9GejNxjvtC9ZfuL9BRszzicetz7vEC9Jb7LBeT3zG2fsKePq8VyzIvefx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/dB0gpzmIIygJnEe8pusRqZ2zuYbrEQTMd90J+UqTzpcyDaocVbmMGr+2AGpr0qUN3aN1sW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oaFI2WyuVFUPtR+277IYHTptumh6CrfCtJR25rbntuh36rfttW61b7VttWh1CrULtQR3drd3t3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GvUdTx/TmDs2GN/ehe2uXVKOs81T7kS5ijfhyks1Q09Gao12bu25Hjd9y/vmK25nEhtqV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Oub3z+oa9R+9UG7TH9ObZlaNHh8/m25XNFeGVzhU6WA/sBxYFh0DqIZGQckgbJBSSComF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QYEghpBESDamEZEEmC29Vfc4EkEn6C8E/ScJHzuG9jHNTjpNKp+ZP22I4OpY3CK+YwHE+y10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fSDkXBiNJxlXMRwd+S51a3KwL2ir0DXl8Up+fPTq9dfbwF33JtcglzdXLRgXpAP6AoMOS4/j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y47Tj0OPU49rj6OOe46zj4uPC48Tj6uPI463iy8lbd57wTWb+/EqysH758juxlspUCTmqZWj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a6zrruuo67brs2u8K5/CJEyzVH9Q5rH4o0J+sfODystNv4d457AziPrZ7cPfs6Ora8gdxgp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AIcA24G5zv0Q9ZgQxCFiAbkH7IOGQYsgSZhmxB+iCzkFXIEGQRMuVzpPJc4efWDUO6Ow/5m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qy2ow7jG2fHR+r/eod6P3oAfevN983LzZvBO8FryVfynxY++26PYqWi194Hy2FWph2dn3DWI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we2r36+r23+bcRt5m2o4A1YC6QfkO/eAV8CB4AbwB7gePg4fBS+Bp8Ba4DzwLXgUPgRfBU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+tS+KsDOEkgD9jgm/YyGmGi37LyhHOj+ma13zTyDiflD/icglvGxEwJGFNnuRgHxAwOcpIn7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9AyW8qQNye0MneWY5jvc2XvkhN2iW3r2zCW+N0x6XdEzt4nYJ77TTHjeBLx7yoS5jXRabLFT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iCPEu9Xk4+1nt3Togp6dP8enBfxx07fNGHjCZd2tw2/LM/5b+pvGq8bb8xv3W8ubxCn5FfY1/</w:t>
      </w:r>
    </w:p>
    <w:p>
      <w:pPr>
        <w:pStyle w:val="PreformattedText"/>
        <w:bidi w:val="0"/>
        <w:spacing w:before="0" w:after="0"/>
        <w:jc w:val="left"/>
        <w:rPr/>
      </w:pPr>
      <w:r>
        <w:rPr/>
        <w:t>TX63+oj5yAjY+pj7WOu5MHiohXC/rb8rvgt+BH6MBuwJo6pSTL0Tvuu8o3/offh9iH6EfNR/RH6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R9hH6kfsR+VH/kfHR9BH8UfjR+RH9UfmR9MP5BUIU9+4z8ieIP6s9Pkr2EcNDGgao7yn+YZ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xWglaSVrxW4lbMVtxPdE8sX4jycGafwZ+vgtMD1wOPOy1NhSsw19B8UW4gEb5LBmY3OtVx6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KBTP2h9USfk7KZcdpR3rHasdrR3xHbUd+x25Hb8dvR3THZMdlR3bHZkdnh7EMQR32PAhZh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EcoYQCdqkT/VauY5pBb+TqBOjk6CTpBO/k7gTsxPXF80XKxtJAdYiCBh015fet9x3uGPtK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4Hij3AFjRok2Ze841XGpopZgcoZNprAago/S04zGPb0k2YBwxrVjXyqr6XPow/ch9oX3wfsY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7XPoa0ygVyWuQOQMiUgQEgslInf4ihUVqpwvm9/80+LE+UTmxPrE+8T8xP1E4UT/ROREyZKNg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xKlw/TD88TbQy/2HG3JL/ng6AywdHHKrw43h33FG+VWgDj2ZguI5aLjzjG+HRQIajbKvgBvYV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Utj94N//a0RPLCsUP2Q8xJ1Rt98xRr5VcLuTBiP4Czmcg35ExG8EAoSWUfyB9QKNfY2B5g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jH9yP2h/fn7x7ei33pOUp9Mr2ytdJpI9cG849sL6ruNt1LfL01RdDyIJhlaA5185UemlUW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tcBVpvb+5Uc8WdX0EpS74Ao1/Mq7B5IKHoUGlanC6wUWKXbbOO82YuCoduZ6Va0jfeH1F4Z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rXN/CoaFllf9C8O9aGZFjWrqK/4jPD+w2NWicuKDvmLZvWL+gdY8XNIxfwXwUUMYvj1yQJ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rFzuBwzSi9KXCtIoESLZTCCZ2j343/caGhR8XIzFMsY/OyoadSNGY2Db6w5S1AUsrskqci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Kuw3LKtpVglmyRqxGokbSXsJe8krsSpxEjESchnI+MWO0cdT3wOzAzZS3gUAr3laimTKPw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gMp5Ws2ZU1dweTQxO7HRkWPEkXHEBb8m1Oa4vZWkJp5wB6aN3P434eFwq5PCQQlPZNbhUSu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Onnorp33w+p57q559Hv9BXNv81yAOl+W2rA27KxSPeJ9ewT2aNiv7MJ/hKReWtuUNtpbx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w5Po+SivlVQh/vLqETcHD7PBXfE4JJiW+cbHVr6RTYjoFl7M1looAFj404hgU8fDCwtn6E0/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x4hNbV+Z2NL0YZnGNApvZ2BN1V9p2ws14Eon4wlJWKnXsyth8VsaSWM4hWykXVzY+4pxIo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JA8n0wsrZhxNzV/4XunZcwQgSccWC4/pxTfkqoSU8SpPh39QSI7/xCPdNMjRlqwSXsM8jH4Z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r81ccbTm4cAjjI+vLf2NlxU4N4RhH1xevyNgyNaOvR10OuptA6gdWnC444gYr95qcOOKGm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u4mD3dHUjjveqb1CKeJuJdGKrR7hM1usV67tWRC6+umPwx2sM2+w93Azz4HMPMznxTQ+u8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X2Lm9qPBU7WYTQSGNQh8L3C2/qnzx1YxSHip9sfZm70QxiWIY09mxuYp/UfWm7CbfjSYfj90sF</w:t>
      </w:r>
    </w:p>
    <w:p>
      <w:pPr>
        <w:pStyle w:val="PreformattedText"/>
        <w:bidi w:val="0"/>
        <w:spacing w:before="0" w:after="0"/>
        <w:jc w:val="left"/>
        <w:rPr/>
      </w:pPr>
      <w:r>
        <w:rPr/>
        <w:t>+jVumgTGTTrTHPbsOrNQr4lYrnm7U0E7Hc/63Xk9w9s7DjeUUi6vZP5YwpF5d6m+yAZA7lsqh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2gYk73zCH3fVn5u5w0D7sk4h/BOmR5DOrfzbuM53+nsUzr3+gwUH6E7Z/7PZOyxOxf/r2Me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HIFUFRhM8RwABIP7fIDUgsiSEaVfhC4buD6kDjOrIODGPAu7ZvNa01sTWVDzpDfkNRQE5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qXIqpyOEvGd9oGOH5+qhWvuSNUmljXEbWiCkWsLAm4MkhUYdhFkbWD3r+kJOjLhq0NWauT9CU</w:t>
      </w:r>
    </w:p>
    <w:p>
      <w:pPr>
        <w:pStyle w:val="PreformattedText"/>
        <w:bidi w:val="0"/>
        <w:spacing w:before="0" w:after="0"/>
        <w:jc w:val="left"/>
        <w:rPr/>
      </w:pPr>
      <w:r>
        <w:rPr/>
        <w:t>Y6RWx7CJjB1UN6atz1pRJKKJwyz9TKEK3/SZ3jBI3RLDNkgHDi6bDI43X+0ErT1UP9+glWYDzR6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9vt/v65280EkTFkNJ+l93QaxlPyk7sLXhQonkgLtuP6BlmV3jBH3nfyJAQRPvrvtHHwO8HfZ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GMAmP2F9QR1UFZ9MfVkd9AdfR3+34lQixVJpKK7VKvkCasVyei9pO2oMt4SDpB1u6rbw7V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j7QdNB7EH1gdSt/a3/rZEzxTPPM9Uzx7PAM8Uz/TPNM9cz87PQM/kz6zPvM/Uz5zOTVxgHL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Fj+gaMzB28akWLUWHlRSrb8NDVuUvRY8YGMM1Nb4obMFZVHMmRs4MDpliO0qEK5iY4jtBhQX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ArawrI3WoXF0ep+pRwb2Y157WntieSiC9Kb+pKCgnX0RSmluUW5Jbql+kX7xVtFWyVbxVK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JU2l3UXdJdPD1X4erWzryZQDP3whHKUTq4oCojM1VypIxYPrSgbE3dlLYmZVfsrtxR/rZgd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xp3a6xpE5PLfmqrKW5l4KZcXMVORyuuQq2c6/mXWlaCC7LbUtE18EKgGVkpbQzsXPK84pz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q5xzmHOZBc6B50jnS+bx5gzmD+e05C3y1Ej6VdKtRNHy/sHEeti25r5gTRWzpbHZSLt50XUn6</w:t>
      </w:r>
    </w:p>
    <w:p>
      <w:pPr>
        <w:pStyle w:val="PreformattedText"/>
        <w:bidi w:val="0"/>
        <w:spacing w:before="0" w:after="0"/>
        <w:jc w:val="left"/>
        <w:rPr/>
      </w:pPr>
      <w:r>
        <w:rPr/>
        <w:t>sg5FLXP8p5v3/i/f/LKFpsgyKuTsYKYM8e1K6EwmWtkDkdLR2drkbEoo53NOp+4taszsTe3NJ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HsqOyYGSMZtBmlGccZuBkaGdwZLRkeGeAM1Iz4DGAGS0ZthkNGYxW9Tk71BJdpZJWQrBmxl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ZyqrsarOtxaPzo8yj9aP3o/kj11z2KpDIPI69VItKJ7V6qkCLsXKKy8xOy4Mr4bDhB1e63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j1+r7RdNF7EX1hdSj/aP/o5E7BYQHQgXhgAhAKCD0EBoIF4QZIgQhh7BCeCHUEE4Ik0+ay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bGFHi/HFZNuXxVKhzvS69B91y2vmk3rTemN6UHnBzcnN6c2xzQnBUcFz+qMSF3VLNy0csQ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s9jFC/6tDvKX8X8RmYp3yRfQvcz7+lzH5Nwz9X9Gz4l2+5b9wAJ1D/MnQ3yuMDy/RhybWTZ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GWv8NrO1/3oCzmNoiqWqwRaL0n7Aaf2MvuX3U9I9HkMmf/ntR2ra/XGHN/2IuJCYchB//d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53qQ7vKx/3cLW1FezhItNaZEEvMJYozD1+LR39lfM8GQy/c1FTadgwdTfdO3+ZsLS5t8U/iY1</w:t>
      </w:r>
    </w:p>
    <w:p>
      <w:pPr>
        <w:pStyle w:val="PreformattedText"/>
        <w:bidi w:val="0"/>
        <w:spacing w:before="0" w:after="0"/>
        <w:jc w:val="left"/>
        <w:rPr/>
      </w:pPr>
      <w:r>
        <w:rPr/>
        <w:t>+/g3vvf8vyLiv6K3f7PM/28hSv/C7qn/xrN1IFy4+a9s5N+SMv8tgHBqy8gtv844yPVvTIfg9j9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+bkx8x+n+9T9JePoMfylskN/N/g380dQruWfy9WJjlr2j7bzkDU1okCwo6BTEqbh+lfP8WMXL8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vTlJh/luODz+Osg3On1cEXz2QUzpgxvWgDmsCnZe/t9n8+f8FX38c60HJhZZ9w37Myd42S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96eeBZUp7bAVmey4HQXmUbUjM3mXHE4fGV6DM4WNnRzXjJ6cF4yER57xnxszBY2QXbmMuwZfUZc</w:t>
      </w:r>
    </w:p>
    <w:p>
      <w:pPr>
        <w:pStyle w:val="PreformattedText"/>
        <w:bidi w:val="0"/>
        <w:spacing w:before="0" w:after="0"/>
        <w:jc w:val="left"/>
        <w:rPr/>
      </w:pPr>
      <w:r>
        <w:rPr/>
        <w:t>+mpBGTYRaRKS/aUkTSU20Tnpt4QCckmySvjp4YKJBG/sbzUFBvPk+bDVQ4AJCi/xbxUF2qOk+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Q1cTEl7B34oKpMOjY4YivMGaUtNow+Njxui8lJpy03g46exx8M4ImsrTVGlp7LFmB5OGAbTH20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hnBOrMU2jq0FvXdkB8U3jq1Fv+tPbJnbOzUYfZMfChpfOzSYBCXeomuHZxCukh6+US3QWtI+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hbmOroW9a08KYt43UFRHbo8+EP/z7xTjJhY32Pv8lBWFlqY1pCXnfbqD+9cU9KU2Twj/zYj6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H5sGpKqQk5HHdNM79+S85dnriYdCx50JeI95obXEgwJX5AMg50SNR1gjO+DLcuAb8Qfzv3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h5o3lN+OQ62pWAvneGx+26j7iu3nfa5q8BYtgFaY2fIbhP9a+Uzz1usJDlAEgHqC5+Zdux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9kN6TXpjfcrLdFQwHBAH8seXs2wtG44oSPlVkjWQXztyDs0xGDlY/gd9TGgvscwYOgdm3+EwRH7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dsJOgts9MGi5Mt/f8GqYTfcTp8/KOtm78h8K7B4uhQb3Khdz7M9orfydGbT/L6Mc965xuo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9lpUCYJOaAfFzz41OOy2qKWouKirqK2o9ygbbG56e7UY1Y3qVoObOuOCPaeh5KhSbCCDvmpnh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e3hAkChWblEFIw7f8Sfumek+uWFmt8kwVmf5HsYYSffh4JUK5cUXKWVKF/GJ5e1V7QXtFe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e2F7qfcf76JMVflKc1Wg6l1FesVyhdlihbXee+prjHo+J1zQUoEwxfbAVDyi4+V+y4l4y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75xln57hazw4CrBkyPHOxATh4l5+CheEZhHBtA7f8LcOGAUhEpm3dhmFVhK6A4i7gnhuMF+R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SDb6JXyCkh9FUCYsJuGQ2ZDbkAb+qgl/Rb2mlsBo+3eKORifgUaFIf7cma0rgkxIs+nTrk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EmRTmKtJOLpggJAUzh4ofgiQiQcY7imdKxIaYEWwbZhtoG/oqaMp/QErGT/YBtwr/TDvK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6TnlgNhoQdBH4iprQlfCB5FWc/QR/YECmSP6B4AXjhfLc4owBZwpdhHDLPyozCjpUlfvIt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U/jJP8RunDwBXIv6NKei/G/qb6YrTz7+Zf/2PJEHGLxryx32uJHL/Iwn2fI91O1xJtOH/SFL2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tnvqb3uf/mWTovjYzrRfwpYT6G1OgFbycrKH253mM3//d0KorrbHIS+JdFDx2tTdED+ixT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tUHFWxfc61WVt9zCBWI37aC3hv/60ftyUsRYvjLS4uDj1jgdxqnx/UVQTli/85Pp2/J4HJ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wWl+Zf7rc41F+13d/hmH4zK1JV/S8lxXtwNLd8fS+Fx5NyuLf/XS4txy9zZxrdAiyWjZCx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wMdRnDBmqw3KHtxngq59Ywb6gdyfuiNwcvjIE18GuUNpiZA2b11msCDxi+MQymVSu8DVH2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le/MPfr1Dn8ncJ6zu/kcgejL0FKu4jTe8J5PbpXLt3IoL6INeffNFI+8MTzS8QH7EhYTm79J0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/SO97Z/cStuKi7rAKhBv3r1wqvbP7QPVEGIw57LTf8T4Kvn97h8gZLb/Bf8YXiewYN9iee6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Wn2h9UYV74w8+FKcjZf7er9AS/NVLMXCCaPCCqD0pRAFol2K4s6L36FCDZKxiSJiFg3isC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ojVLss9/RQnL/wMHuUv8Qi5FCT4/gKkhuldMlr8FYjswatNtDcYr3/C5AQRNpZRzmKTGJyRK5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WL1OFmTXIdRO5QokSQbkXwqOhUWGz8HAmwVnOVcFkrT1VpsVZO12ms3B5xuwW364o+IdEF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wjPWhVVtVsZz6ocpboeuPvipLucaCzRlykRaxSulC+oLdmcKD2QP2g9qD24P8g90D8YPgA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Rt7ZgoX9JrkaPao86S6XG4vmZ/EPzS7K3ot8fIeW8MuCYTENYFS2hdBJHEk4SDX4StReba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uquhjItQBGa8YSnLhAR6vQtQBFl1i4wFR23fmJNkDhDYJ+wSdA5Q22avk8ANWryiOZI2x8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6v8E5JITLSxOQDDl5RIcrjsfQDG+cMXerlMXnnrFexq0TYA3SvH7k29Jycmd7yhWELeJw4yNV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hy6YcTJnu8uklkvOl+DNI1mEcA5lKU7/NdSmtSziSzNX/KoUzjNZpHAyZnFNh5rKNhauLF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ZKkwF1XNL1oeKatrVzfBWSwJzctYlnOyZFpleU7JTNlMN5mqNNasLtjZCVo8csJmUU5FHu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NLNoRNRUtlTZZWTIVmTZ1chXazzTYdAME1octf7j/5i4iX4qxHAPvaSvzFqYDGNd7LIHeljiK9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rboDOGvFljbuBT5ngUu4Zml5qjTptQPuClZs8X9Z0NeIJT86fiVPtRPNLm8sGd7WOms0Fe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Ado3yMvJRV6O8cnbxnMCtaLqs8cSSuNDErZO50Ga26bzdVbBdaPOX/U/uIsKl2LNh130+J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Gdt7NIHulliKd2epTLledduLNGnsDjzL+pZwzdL/UbnWWgPElmwd576ytatQT3q4/wFOdB+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aboMA+QDRAESrpctTFFfJdszNtm5lg8LaZe4z6S4lh9l5bwngmZefxHaBw7LH6b/mUJ/e/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RLsafjjwU+MuwnFo8uLxAvxX4S/cUGMw7nLTc87/ovXW//wyoEuYkC6MXrRZ5txv4w8mBb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64gxREbmHJ6YrXjtwV5j/AOYA8wDQQsVuz272bb9R/vXL9xYprgZAAuajPsg7PEsrEELmT3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YjiQYJjTwy2jmmykeVwzBMNI+zOw3swSkxjDegSCj2TpTTdYqfC4knTDigRqjbUdLHq5sA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lCALWwqUVUwD+5vCvRHaE4ez6xRWjC65HAkjscgx3TEsM5XDHMGQ4fBh+32Qfc19l32U/+m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2tEtW37mSQgxG09boDHpsxPd8Tpt1vPNguwXfD8sYoTxZMobuAbihlRmAljU4qyDFNxmrLM6l+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l4fnNX7G8eEHZms4sgnUQzxiJNQxPNIZ8+N8fmknEyIBT3Hmjx3Te8fa88JIwqKthf4tfaxv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2LTxTe7Z8f/6CXCNBOl/6AP1m9ab1xvvm9Qb9Ru3X8d7wHtWtKFxGOht/XnqvGqD2t/30egp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qeyp7agPKAqoCKgJqAsoDqgNsdpDoB9AHINtiyLTIEsGbO5whyPCiS47jjsM/LSy/ceAzE2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xi8bnb/+tVE45vBLkBqPpOkNNtiqCJaTzMOSBEqOJOrsV1guCRySIbuxu0G5S/qbjquPQj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eMLIKjHWrdat5q70m6wbHBtcG5wa3AIcAlwCnAHcnRydXJ6ezROpNxM2bw8FwskThrP09w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NgJmASRU7F15WDG5s9TCKSXr9yIoDEVscAW3MvMQqj4XuN2Z8jVibYbf9MKf5VrMNris8j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/9wPLJIla13/TyfCrYGiZErHGEpTELnoueU56brcadVp12nTadDr6Wvra+1r72vla+dr42e3L0</w:t>
      </w:r>
    </w:p>
    <w:p>
      <w:pPr>
        <w:pStyle w:val="PreformattedText"/>
        <w:bidi w:val="0"/>
        <w:spacing w:before="0" w:after="0"/>
        <w:jc w:val="left"/>
        <w:rPr/>
      </w:pPr>
      <w:r>
        <w:rPr/>
        <w:t>8+jJS4NZCpkxNB1jNghZGCVVpymnMeXTC4bWbHocTZl8cnolJCo9VqMc1pnf5LNM57Ot+gCm2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yhCXy82lW6wCTNc7LjEd52CO2xmFdoxqO80k188ZVq8cs6EbLtMlF3VirIdd513XXZdft+5n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F+437ufu1+6XJDLUjSlDbcJZiZqx5x6oNShbmUdVzynNM2/SGoT2bAUdLJv+k3hGJS4/XqIB1</w:t>
      </w:r>
    </w:p>
    <w:p>
      <w:pPr>
        <w:pStyle w:val="PreformattedText"/>
        <w:bidi w:val="0"/>
        <w:spacing w:before="0" w:after="0"/>
        <w:jc w:val="left"/>
        <w:rPr/>
      </w:pPr>
      <w:r>
        <w:rPr/>
        <w:t>7jfFLLO7bK++TlN9ztqM5SnCI/m7NK/1TpMtTlAGeAo2jS16WNmoHHDCqIbTOGR1o/Ml2jKRc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9LjTlbq3qAFl8bwZ3Kncud7J3NnQ6ihZJWnCYAZ8t5zhiwwqQvu5JUZ8pUymjB6JYGI5t8W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OGd02nCv+cIkmqY0EWK2RqFzxIiYRj1RYTbVYL9aZ6vdzLieRjxRYwZscOCtS9Pi/HdnXjWL6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KbXpN8UrT6uYl7fPq2CVzm+imqTWry+ZHbdiqgSXW8yK3sMp6knrr6s6HokXLJp2upTpOo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g5nkV8hLNubhNZdPAmtll/aNOeFXhEvw5QK15Wgu3SnZJ7TzTbbPdaBNgr9VSzb+kd57rt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oZYvdLJM1rW7Gvp7N1SNfF8k1pm5X2bS4TmA31Yyjk1U9v2R33oS8EmZn0iy9HmO3xOWgA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+xX71y5GyuYzKaWFNYnV45s0VuplkX16msHlgyO69/WA+zLWyGXwfIN0+t4tjKNqutZ9ptN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Wm+34m/XWc+223Q1ZGm0usB9lOqb1zbjXc9x79Oqi3cf07WqbltcJL//dxTSra37LDtSEuh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DYnxWxJyMACwrDusOKyCVkCrpCukq3kreasGKwZOnI80EHGfyq6BLTNQPXg9/KLwER4C0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eyD6qQTL9NruNtgEOqy2X/9pz5Ppt++98dbEkwo6TCZ9WOvzGn43SI+oYgTKmdFnmtsBPQ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ZVTj/r10HEk8YsUmc9EiMyRIrSNOVkf9fI48rniteEh4S3lyeXF59Hn3eLZ4tXuzpgenCa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Yk1HWs9+OcvymI9kmffUHmm5VvEvEhHHyI2km6/X7K24XvI/EsNNspcNau1WuZ9lqCo3zp/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KUnKdmL09oWXY2zqxe2Ts28/Dmb0/rHv1xWeI+yXad5LHLupsWPG/4187iLu8u9C7xLvIu8y7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9i73Lkd3lu+A74zvi253rqGJuYTiJapur+ayxr+tcw7ecfT6NfFziMtF2ueF0xQfOhkxDa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lc4qrW71tCnrx66PusFybpK11hrVFduLZ5Yuze1runm1Nhr1Nr0cl4QuMi3m+s21ngtF9isu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uAEfeh9GHwYfJh/6H8Yfhh+mqx1J3UndSF3yHM831VvWiV1HNqw8+vzW/Jb8pv22/Pr8x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ub9fhr9JZzbbbddphdbDawr2RapvUOuTpy7Ht0HKPtx/Qua9yWOwg3p65wPLI65jcvr9xQW8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6kwTE+S4IgfVeWDodWhzZQK6iNtJW0La81r82g1aBtu3XbCyt3ILcw1yQXk6Rr5MzJJyj3N+0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z7T3tNe0D7Mns9eaYLqghoBfrggwwmKDfWjRkyMXQbFY8rj89regQvw2padY/EH544L3m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i9L/mGKeP994wAgO5rMAii2H28wwwo3eaILdAi4CHAFgAVSBeQFEAKMAiUCvgIADqRAAZg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42i2bh/YuEYfJrEecztIui67jzuMu3M70zsutiS2GLSHQH49B/qucW2WQGogT5AaKApeAu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3yga09SOxe3tB26WmbXL+xumr34uza39EG/PFb4j3Lupz0tuu62xEEN4DBwGjgOnAsOBCeCI8EZ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wKjgWnKO4y3/Bf8Z/xL87D6kSamE5iX6e6w4CAUBVoGxQJygIlFS76bHqMbR8THgf+zTspyJ0</w:t>
      </w:r>
    </w:p>
    <w:p>
      <w:pPr>
        <w:pStyle w:val="PreformattedText"/>
        <w:bidi w:val="0"/>
        <w:spacing w:before="0" w:after="0"/>
        <w:jc w:val="left"/>
        <w:rPr/>
      </w:pPr>
      <w:r>
        <w:rPr/>
        <w:t>1nHWcdRxpXPzH2uLh02w4L3go+CDILjrwNo3ttvcILp2avn0/PHhBcZ3oJt1u8hhmPs8C8z0kubH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i6+EL9kX1jfdV9AX6svjW+jr4gl4RPow+lD5YP+B7thweOt5EAibzHnFfS98s3o5fj99wX9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98n3hnehT7+BAwKX+XdqnyofXB+uH1EfZR8NH/UfHR/5H/U/8d2ofij6cPuF2LZZ8nPoA/Ny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eBd9aPooBh4fM8MMtL+hv3a8vr/7aSUHwFvrK81r46vII+R/Xu9s721vdG/hL697srfd8ZE1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CWUAdfz6Gwv2c/vkycCKQIbC719CQ6hvJb4SZ3sXept6HXpkd8x33Hfsd/x2jHaf/WC+Y7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UgVgRJBoE+LEkE8DlgLkUcvhHJfWnUlTdkrSNqRW/F/t9WEp4Ynjie6J7YnpieuKpfUGHjY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8iNjMECPBmPS51qEJEAsQCuAKkHaidWLZouqj6MM/QsMGU/bd7KgmwNTC1ELXwmoEcQe3B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4NRg+ODFYOBwSzBtcEOorpS2HwYc2FPM2MJrKaoXqK7PylSkHMQcuAXQwl+yOdH56vX0Dx9faJ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ieKJ/onliLoIjRiFGJkbMgTsVXUrgx0Ia+nH6k9yVz5XLldlVyJXclW6BpJ2oHeMMETlM4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fjkash6yHqIeanWIfZh9+FXYVThJGEl4bljufywetsLa6uh9qaqQ73aTjUxWSB7DBnbFeAiFs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5Q7L6cQeqd+McNVppN0hJEOLDaFsz6yh8eXw5fBl9KapQdQauHL8RIZYOhF6fXq9et10/X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6PDk/ybSyCOCRwMeHl/Zz+HL6MvkKdmJ043cTdxN2k/rj+RP5E/iT+OP7E/sT7lJUjCZGc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EoPsMEsJLYiTaHqgeyBUxz6FZRenGACT4KPQSc6UCTL+yEWREyEkejOqakjdgacVWOXGie1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PJf44cD2wPdA98D34caBcJOjM60w9h4sfEyM2TKmCTtBG0IbTRqIVuRGzEbcRuxEvECMQJ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8Z0xnXic0jQk2EDvjMko0VE6R3jWBETm4aqtKPn69giZYZEv2jcob83xeyPd+oYhAw+wFki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XVUVQg2/e115LYIOv3NdZQXzpz9vLudjiKtVADE9FCGH3nfvsbA7fenfA+t7Ofcba+j2MCyR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L7tZfq3oyd2LpIzoU6qpiC2IsSjyfjJWxWsd7F+5aUmTG5kblRi6JExbIz0bPLllKAhjWM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lCzFnT8uIcqKZxdILKmebTrxdKdvxN6PsJT0KOma7TvzvydRx5gfpjVN15QEsfHjEkXGSp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pzeTN6C7Rhd+F3EXYRdpH54fkR+BH4kfvh+xH6E+8YVK4m/uYZHFIZjWH0mCRFHMOptL1Qv5KqY</w:t>
      </w:r>
    </w:p>
    <w:p>
      <w:pPr>
        <w:pStyle w:val="PreformattedText"/>
        <w:bidi w:val="0"/>
        <w:spacing w:before="0" w:after="0"/>
        <w:jc w:val="left"/>
        <w:rPr/>
      </w:pPr>
      <w:r>
        <w:rPr/>
        <w:t>l9BsovRimob5jPXqczUDbL9yEWRFyI8crOjakjdj6cRWDy2ZENZPrajb8jdjrsdeDj2awN40t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9fGnO+pObls4INHQltHFwdrhmpG1I25TVpMPEzAJqgm8SaKJkATFpNaE4d9XV1sYYzl4eens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+3if/V1PitzYvKi8yOUhwj35m+ibJU/JToYtTFA86pDkPubNaStRXjTLYPpe5U3Tk7cvZTf+dp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ex03Xk/8rmVLaDBU9Riq8XgG9kQIP5ntIAhqmcgGfUlaZIgdNJiaTrvyr0avTq9Wr16vZq9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BsGYYkxtqXPJ6MbzQX8A4U2VJUDZEqkeyR7WKiBXROrLOZJ1Ku1N4Yb5H5g5bGFKw5CZguk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c9WmairZUXJg6kZeDCsbc9ekrikRUE0mZpuINbOWy6tRT0hZzeVhJxsoy6rQ2yQ9jw6YuD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y7rQ+yVBjuwd4GskHSRUHiUVcY7SKNLHSPnNZSLSYY7a3qrdyDcyrCbYy+nLNNPxJemO5p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kzs6UUaA8PdJ3J21J05Wuol5MJx6YO1J3525I35K+owcmwxhll6AyDMkq06pHms3Qv4iJY4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D3vVKtjg6g1z1Khc4PkOfnDSJMGmH8J3Us3Fxh8xuYDQo18Rr8XAwjdUFqHPRzwdh6qU7v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r1A+RovulfGQK0Q38NAyR8juVbTS1EQT7pW0UttH8+/VtNJeRcOWN6TQqCVWyJ0qq9G5j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k/E5SXixfU/WrYF3MtpZuKuZT2SzfWvhuzcOZlik3VWSuclc+tOB8JnGmfqZwpn8mcqZ0J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r5FcIctZlKmMq/Kv4YBGBe1iHoFMbAmN8jwdL2e6thRTsbqKTfnDgoQ1e1PqmsJlkbuKT/nbg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7W0RhHDfLur2lq2e8nb/8XdlQY1lW3rdkAEBFoBUSKmhVYmkUYmCQZkCggCMjdioAWZbASVA2i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RBEMamQQMgYSZlll4BGO6bRVNDCREr4AERAVOGETlICaQ8E6u/eq9H+/1vV1W3bq81Kld3/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966w62XtXdlVidhhXVQKJdEssJe6QVXVw30lhD5BMt0L/vN2TVKnHNxMOQOdxpoybd3Pu5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I/xmfh7+OL8Dn4PPxufhC7+MqUdlnLISlAAGnjy4udfWqHoOO4nYw8kI8Giuf8xFCDhSAs2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MVi7w5Ytaru3yzal9Au7135rwsOh91E/XbuTsfVY0eCi1ypR/M+ZxWwTKTFA0/ORA5D6zg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5Hms0VPXhyZhwzHjDuOR4ybj/uPX5wPGjcedx/3GMcG5CDvokuRhegc55F3QpKtrxBPG1R1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gtTiI/UuU5d6SoltPkiL1WksG2NNRKi0RQR7tOsFFzyLqW8Z/MZvqVQwyNYqob709II4Nb7d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kOylSdgzg4vSppN02ReTHPZETrVkDY38/E0CeZkxfnqZN5063TmdN10+XTHfd1Enel2yev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7o3KOHt0e802ZUJaUPCoYGhziHRkFzDrq4iASsuKrmla4Axjf/4TWAB/43hmXxrbINhVI91g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L4NKACS+p7LcaLE4w7249GNdg8L0E8Up54eCa3s2goNs6240Zwj+CRgPVfRwjQj9FsxiMGi/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Ob8FqgEOoHcKd9W8KLvkccnOXE7YBASg9cuEe18KKJGEL4DyZu65yY8Ou5G/yD2rVOtTlA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tuXg/d9K339YoTtQF1hVqVkbXOJ3JRlXG1gVo/X6k0jfEpzomsPBfjfaQgzrWjwqYPLbwIue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Lkhro0VVn1dd3QI+wjmhN0Encbe4Lm3579Dsqvn0paESwNLnUuipbSlyvMp0jNSt7smdjeQj0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R/MCRYEYwKaee/ZG865qGGK5oewEFbgxI9z86KH5xPu7hwpmH2SPJEyt0Y0uvQ9fq9dLoXTO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YhRMEiG1GKSF7kItITRYk0RYEiK1GynPPoqdHo0e9HnexDmzYPpf2wI8BVUzGNn9aalpA2l6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728d7YvXyH0GNN3/lsMTmkET16YvTIKO5Y5anWU12nOk4x3zW9+493fvWGIbi2yVeVLvUGME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g/t+boAd/f+BO+uj6vo8mmYP5YO87UPQy9ayQJ42AuWebYQsWzC/Wyhoh3LA1Yeo17BQQK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alu+HBCL7wbX1m4faZEdjpiCPsbSEDCTBI1IBBMgzm4YhH4mUAZgYPwEBZFuEwDIiyrnJ4t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PyhRkwkEs/WVBGmRBZNItZGIB2Boti7YsMy81hvnl7+HbKVlwO9nAYpnYXpntUVlihfDti8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3MCwGPP8OUhZ2TWYzAXid9ZWYLMrOjd6BtslS2LVMeuPe+75A1y7CIbXb6IbhsphHcLEfB1q9h</w:t>
      </w:r>
    </w:p>
    <w:p>
      <w:pPr>
        <w:pStyle w:val="PreformattedText"/>
        <w:bidi w:val="0"/>
        <w:spacing w:before="0" w:after="0"/>
        <w:jc w:val="left"/>
        <w:rPr/>
      </w:pPr>
      <w:r>
        <w:rPr/>
        <w:t>N0E57BEYcAcCWfCYZJlmg6zC0r617mq7PZrMf/t3AyS9R9qv6qzRgd0WpzyGnBvyp17Kjk9SEK8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pxxbmd1nEXg18FdFrEkV+8tOw0jit5MZrUiY6j2OzzS3JNqHl1eKx8IfeVijbzzJLuWwlhXhL6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/el/qSOnrD4t4tRlnZhpzJPkmY7aDtLyUuvheZPNp/wV8hsqr5wRNSvq7H++m9/7+aSkVW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Ufq1tVLCM/LQ/m9BLet/rWWZnbTt3N/fTki+gKNkqlZrjJS6zKTW7P0rZi4SlO+kt8hEkV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jF+2PdtMdA1xln0egH2lg3yytvin1r7O2HH879sh8bom+HxbcvHRWJPiiNFbJesE0KQw1mjZ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IE4ph9VgguzE/1CTUgBmE71qKE0k+pI+R2JQCOxNCkJS+dOuSb426i/oRucZ9td8ZTis26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+S6Ztplolyvkw9eNqbVwceBgxw6pLMHQ9qwhxMb/2skZAp9+B6mH9z1feBsfqWGsGZJx9kh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cHbtNn52lFpLX41PoGGHDcqvsa1fOoPj4BRj/mz7MwEa0tzgNV035JRin5a1jHxm6c8bGm3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MZ7MQrGCWDSuFJc9yYemxoliarECWFSvZMG2yabJm8sbkT26NLXVDdWWGVW71inX8uta6h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697qkZxHPNPwpJw5bULUCPWprJusmiyfpJ5wTfRODEwMTQ+cPz38/7zd/dN5n/sh8AKfWf1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K3iQIof4lnS7UDtAL2nQfMG81sTyXR7QcXdmjj/5Jqup+hJ/PzPOD90eWkAe9J6/hLuIKMux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pyaTxfDvOhVE/7Dtbr2oeoUWscvCt5cXUmUcSfV8/X6/lrRtTZ3Fb9ltFVRCfGsMHTtAtG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2Rh8xqi3hPToxbZBVHcJQ5xhxtDpqzhqPLUeOYcZQ4RhwEp0tVHblN+hKU7x5eXn4Xtbwwc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ipgHHn0Fw3HPKXvp146ueD1ohveTXJ89fWtxr8oEyavvGjr0sv6C0VHHFqnsEtOUwjO82PiA+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WFq/CbUFfklofuSiVg4vo7pcl1ThyFa+IvoLXGuO9rlGRmIAKUCMvFxwp8wdHqLinF7S81U5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I+bKQp+li3ldaTo7RW4hlq7Wcw6O3eZQd9HPyjdaS2EDq4oVoiyOXSzHLRrh1Evm2zZJ4M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QhYuDKLwEkFmmDEZxMVAobw5klnuATBoHJLiYvBQUjapqED4C781Csw0P78z0eNm8Zn/ShW6V</w:t>
      </w:r>
    </w:p>
    <w:p>
      <w:pPr>
        <w:pStyle w:val="PreformattedText"/>
        <w:bidi w:val="0"/>
        <w:spacing w:before="0" w:after="0"/>
        <w:jc w:val="left"/>
        <w:rPr/>
      </w:pPr>
      <w:r>
        <w:rPr/>
        <w:t>d4QrYWpnY1eTYEZhv+XF7l3v+tduL/k1/J8jh68MestPOv0F1z/CbjXPGj+swKHJqafcC/c6O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826+3/+FN36bt+te3/gLSbe3zfLqu9jOJoUk5xCeaZlJ0ENXlJkHu0vDiiTU2iiNsqMRxMwy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ZIfbMix/LRpxSePHlqWAHDw/ZgF+Jd6Ay8JraDsx0FdqIiwsXWUYDVXmmkAu4TxwOrJYooK5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kOhCueNGQ5kkBZW6nvGAFNgLvFSpCh2B1QkWigSFItxhXpOuwBQtYeKtOxkcZ0KeTalbFBJ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ExzmfPDW0YZvVmm7Or6fNTh1tXkakpkujmlEq6J9e5XNH/+e1oKQ9rPjnlyA09U4l3Q3yBU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k5Efiy0LMCstdRp2niRuD7W6Qfd1YiN/Rm/rizK8K7wjdqf9K8MCnx9lbD5pL1deoiDHamdG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EOgMWclUgdrSeWAPaK/ZvU5JoDRLx2oxL+DUz9syrH6kjDovceJoETOaughyBryV7UD/hV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J2md0BFx6SGg6SuKehbnCtWA3YJDFApUk3kDF2DlFcEtM/c68fhpDdQ2UeaKQynSa4oeVzY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eKwd1gDpiGwglTgEUJGvo16QbsfZZMsWi+1+c8rvUe5+hwUDNcZrdKoR3f8Y9jLoltWljG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YruLKomo+FfO9/qR/ZVA0kp40qE1Osg2nINk/mIlfddKRmdFOC3Ww4ZrQyGAglw0G8vZAP0Z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hRbFym7xk12AWXmnGkUn8SBuxl+eq8uyhLvBrMRrYIrFFXZJ+pe1MyMgut3Po5iFpaqAX9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LzQAtyXqyvYL4fTL78FaJNSpLupqRKd1EdiSk9dCYmMZypr0md4SaBc5yp8BZ3k5IFdwrd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hxZDaF6d8z0rhM2w7TrtOlK6Nvf+D7jqEaX/Gb5gNlmFNGy8Tt6wsivbKpse2+f/uXyGUb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5mKAHcCc1FG4nl2pQlOoPZeIWZA8xrSdRQexNaqHMXt7FcAD7nGYFW3O1QSbSJ2LhNVWI5S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+wc5LnzVIdwQXuMWgRXC9eA6hLdqCuSNdruxCuwYt3ez0eheoL9nJjIF1g3U59Zzvplb8yI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4qbvb445fUjOz7D5utEN0uxWlPOBsTj/yeNRugpkdr/3r2czkghXW+5o7Zf+jQYq+xhZeIRW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d9domqtN7rfD19t1Ojq5h17zt82x04M837RcyMjIzhu4vdK7RCVO6lvtmS3ri/oap49iHjyO1</w:t>
      </w:r>
    </w:p>
    <w:p>
      <w:pPr>
        <w:pStyle w:val="PreformattedText"/>
        <w:bidi w:val="0"/>
        <w:spacing w:before="0" w:after="0"/>
        <w:jc w:val="left"/>
        <w:rPr/>
      </w:pPr>
      <w:r>
        <w:rPr/>
        <w:t>cxNvxP7ttJm3qaYF3St1JOp63PFdZnqtUXPyet2zs+e66urrJxlQdUKYIiKiX/93zFZLVpP3F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jtA3/ttRYynlFsls1TwisIx+M4g1AKFR6iNdEHwLcj9Mle8VTlUAOsIORtofa0fcAUMC6x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b7rB9IV8D2MnIbaAm855BcfQrw47P+1KEqRCenm174DlfXrhO/LXA1YrHAZQEbsiqF6CuO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P19E48Sl/BpAXHERWdoHhgFXqzbflXtw94m8F7gs8SVuYTCnvixM8u/BHh3YrzxQhUeh3DdO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W8vrKAjTW7WAM4mDst8059zGbVhbIm31vABiSMdX8rcAusnMUfwrchkOT3ePL5kAiYMu4u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8GbaZnDLtp8ncCBgziHloH3xMnj/UM5OZDnvTMYedAfpdQC6eKdZ+tXOAtClHir7BeyAoE6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s+MaAUeqNOBqJe218tp1arHWillYaV20Deor1Bc5IWpfwNaCaeimJpycMoZPeVmvI9NG+r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9TbAmjLbssbw+NmB0aDBiwyXphuBghe0NeT7EHDVNmPrazpJPHU+WnxgA57GPJ7HFG5uLQA5zF</w:t>
      </w:r>
    </w:p>
    <w:p>
      <w:pPr>
        <w:pStyle w:val="PreformattedText"/>
        <w:bidi w:val="0"/>
        <w:spacing w:before="0" w:after="0"/>
        <w:jc w:val="left"/>
        <w:rPr/>
      </w:pPr>
      <w:r>
        <w:rPr/>
        <w:t>1H/n439EmvK3qbM35T8Nz0O/tbO82y7Oy/K6/9wqYdm4vHv67JPsZeZMTRPtXraijeH0igLhY3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jya/f+5hL2soCTxY+qaPyPWl84QZUbg+1VZgIqDBKeyqtuOcgDIoy7KTJLRE64JSwTvGVW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LxhTCHvRYwe4/KeaiPQDaeHdZ6l1gsFgDIjvaFyoW8RlADaqRcaqlX7lKEd9Jw4aolwMz3f9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Uas5MzkuChfPupt1cHXxvQS817SyXxBNBperqtfReYC5gIXBb4mTJ9vOz8iTnE53/3Irjb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KWT5k/5FntzTldvjflwIPMVqImNiK5pUF8qduZ1v29buG6xKJ5isL6I+89gX9UETPajPwE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o5zxrCoQqHD0zwEMLzODXsgfgqJaExsJGRv6fKHfTBIbCY+GoypEK/2VBmJCQDGoyshqpkvg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V4w7D5LW+AnQqvopbauVtx0EEO/GlcVDAaIvxNgkOVb8/14S2Srpz4uaIFnMpcMedOzbDHJ/G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aGapXHwNACryMZPpcvqwidwI/pwiZIuAJl3KBuMFyb/+jH3QvryxQd7TWoy3nN8w6xNbY400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2Uxyq+2IAFNk+qi8IsGRk95Q/53dC61CkYdcJfgm4GmeGdY0vzwJvAaZYh8K+F+BenM1MR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MdnK2oB7GABaOkoXyBexsKwSEZlAaaKncesqdftHWy6vMAzAQOHX3pQkvxek5NReaJYuZyA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//LaC1IeFTOkltp4LXL1ozdTrbysXQfyRZljWrsEvqsgr7L3PKWYPgDdk2+fjzTkPMJsRQ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pnaQRd1u29D8K081aWYD1r50NZXuEOcbLmuoXQhV6rq1bMq8bjBPvEzhSyrDQQXrhW9pij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/UXIZC/KfS4SOpH2eC3/HqCCsY9+sMJBf35pleab/0THddOK2lQX+1XOhN7zKMh/R/PMNA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+W3PDWz5V5e4MIf2l5/YrZjjgX+6Y5p3tlAf8Gtu3go3BdEnG/5Yf+FQVo50le5b5CcxS5p8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VEuIywZ0SHsWtIbvEV8wJPYBV/0nbW0C10TXuvm0pUByKe4HiVty9SHF3Ke7u3hZ3d3cnu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3D0EDue/7fX87cs/9zj33Zj3ryW+e2ZnM7OxZe+/MrKQzjamweUb8Tr0tlSlP5sTWBb8zy2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ip7U91ofuc2h1TW/qW3PKM97G2F3NnzJbC8iz8sdfzl01h0vx//lVtns5Jvwuhb6CZqrI4B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QQF3WZS7fSYELrm/kZXHMvMAdwpp4TqH3iWBbzptn0cqI5P/ZZ9JB/W8H+des0/WxxGlQG+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+QOFVqYBGDPJtBe5GeBgGJQnDO61FrNWco25hzkHl44Nvteq9HVUOw5GC3Pj/10+mNaL+hmK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hLU8Zcgnp967dkuPu/VcrViz5nvEWNpmLLu00nAY4lzyNlsp7uAR+cw2FtC+v6uOjcs3Qj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8o2t16SN0eljiy7lwoPl2ysbn3xLbY8O3/yVO5u9wmLLnbiYDtfvDzoxtx4UYxqhQwUC+v0cH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JS67d44ezN7a+s0q77AUfV9D+oXU6wJaPDDIgSG7Z1fU0NNZl1RbmraGhsTUu6r9paxv4S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l+yPRz8+Y3EwM3uEaF7RDFW8qLehh6Z/voOjpoGyx5fKZdy+Va0VxZXPSzpIOyvM/FqPJTVv4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datxES1dYfvhL3XQQqkogYwfu0hWu4KcztIQ/NFQ/lLEj9aTL+9s05qgrrRPaai4z7pDOngv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+yhluZjYEuz4e4C1djP6qIUn14a8MoRoOcpV0EtVEUxDEWKKmog4GUycoBIN/jP4w9HVyc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MBhebqGjay3OGgJNNZDTtGf2UsML3wnFDjW76lAtoPmKGLBPqQoJqSHSe82mSh5KogsGFc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fptgpVHyXaIZ7BFUzVdBS6SmszMAsRLQGZfocqcE+Kt2S8Te+Jz3pqTyEqlaVpsKljWZmBw/oy7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if8VdEngVAmbzhapoCmWgfg5ycSDYqrjTOAnJn1G4Q/KuMFD2z6RZcF/wV8M6o15Q+HQGW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Wh4Jr3iReiwxfJ5/tg8GmYCDqGf0p4NMZ/RkA+azi9ArxbBFc0f98GazMXVIeIBiBsszuT3m+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TIZMOQDbXzPM04jaLP6zQAWIGLT3oCCGbN9CE6JFmejXRJE/T5mAuYefhjKekAFDOwlUiDk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oexF2PtH/XDJaD7NtHvCnaL4tU9pJarK19+b38VXQ4e5bu29Wq/ZXaHylq6RvY2xKWR/Pn9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KpZodZayUYMP6G4U8SnW/gAOnojwPZHaTS+ozMKu9ylx18KjtasTgstTjywBuLQ49e3IU1zF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cGS0azVtO7gOh+S/LmqJNoWRppOPydrMLXUZsncS6SK3gis1fc1tKElRLn9S4aB5fs/Obe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fFbITaZyEunw/HnExOS6zbDktyvkhhOn11+MY/wQ/z7zIPCg7Ifjh26vN8+rMdFEO0qvP89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HOikx3lh/f3end6Yz1nEOUbEmhiqh5MZuYeUm92FGhs+hR0c5qMWj+2mYe9uTPzODJ7kzRyd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R1Em4i/hxlmULVUnF/GKe9RxH3kPxQ/BWzhbpszDBFPCu9653JmQuRJSrKEO0uXBHV55Un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96vvV9ViVtWSHem4tYXgZ/bzVRfJNoq72bvZmc2TyxmBk+yZ6gZ6F/s2Lhf/NqG7sruymatiI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qR1LPss+zx7zvh4/qT+rzpoukgwRxB0mfRZ9HjiJOIPCEpf/Rn5Wfl4967n8fjJ+N5QrL+eM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J5gGJAcFdcF8azgmXLW6F9sX1wV1YX8bP8M6qk34Gz39mjKvA5+Pm6WeutrCsKJcowy7/cX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59kcXDAFcMPiLYLO7Rf9MzZRQ88Nj8F6/F17Oljdrzpy3dD/tDn3J7VNHCUcmztLTESh71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8yhn2lu+n+ev7Qheee5c9aw9PnXgsuvi/V3Ar2xH5h8rKFEMEM5ufMIvF3cyq1DMjVrkU/qB7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QcXz7DGIaDfU0qjE7x3zHLTUf6B/+OtedoDV2NFyBrsatlJU64wc1dvRoiGe9B72Gr7W3s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97hgLsEGxtNcFqfn7+Q+ox6hBw6G3oNVghSYh4qSRRAeFMZbyg75ntYL7v+e72uEawwEdCM0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5yGlUjTH/n+Xq1RhAAaa0R7IY81ZCokGAuGdDEoJwxJw8HgWEP/j7tdqTn6HXF7FAAFo6K5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MXD19FfXLOlgeq1Wrfej0y3SfoCV0SfRQ62vl1t06I0/JGfWyDexMNborJI28zxrZyrELL6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NFzCCzC1tnTGlVgBbAHbn2tkaYX8bra5z+R64SGEnXr9fHDzQikkdZoh5NJXOmKznC9pIM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eQJ9W6DSb070ZmwgDmYV098KHl9fmEAp9z7wriuji+R75dpoyjIxh3MUpePeZTBCimNh3tV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5OcewncbqewYeybLv9/bH77rL4e93B1qqkWJeflS7J118jezK1/96ZABZJDO61hjOIfUja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8O693db1F7YhQ6dm/G7n/wkY183NxTDYLe4YoNlPRNM+peR11XZuzucYXGDKsV4NFpf7/5I8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807ZAApIjPaD7zx5/yeSUiah9V1xM3CKjhtNksmSGxfhgp07+CmtAN/rjJK5VbzuTnl4ZqgP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7FvD6JajgL2yQ7Ti5sRqkQScXPAc6+doWKSiWU8A8F3AneUd9V3KH8ozzyvH6c2mglS1cz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ohuOvLj24S9agxMd+0dMFX0+hef5qMp3FWmJR5q+XuHql+ilalnFVlZjyBqKWUJxYeG2hc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Izubic3AZRKBCqpRM+p839mZmXjhBTYHYNjmaqQhQoaOC8cy4C5x2lcIb4dSUGRdO2zjAnu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M7oyEnk+j8yp5OUwCRB7SZ+szqjIMAdG03Vixbz5KwiRRDdi7HgQ4Ef/UenbqiY6KAmbH7RwD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cwtEICzOKb9GWxVkOtR5MzB2yNGpLJTML1zJqapGfQIiJv/dIpOg+iun2dYhZh75OA75UlwT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luet29NASy3WU6oPqqZ1ILUk/h5uAaD+AOaN6Is8jr0rzJ6n7t+trFwIS6HAkIvcm8eOqMc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7dGbSCdx28rxxQaJyyNUKcW9xbtF8dDV40PQQtWyQWQ+gVxFra2IOsJWRaOBP71WoEdG/gg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0AZDuaBATVDMQ7BKwMuswhIWe7YTsEj6Q3n6CzgLKvTOgpEfYR9ANJhhV4zW8z5bcp6hekLN4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Wu2e7hLvKN3KOaY/qj9pRj6dKXdqfhl2KEo4XXVg7g/VlSmbKXAiy5M1n0lxwsuQABVAfwQ6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Nl4rd0XrbWb60MadkMsuqUhAkXoyqjoL9/xq+2fEWViPjNLt2Ao/7O5uRgTqGCWgNQ6de9H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20YFO1qgbqTMe11q968pyE9w2+x183d8zp9M2+ADnZqtmq2EpelK6xNGJaUS9PVVxU6ml4tz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ytdnpbha5qpw1LV5Ue7ddKm7udKn5Zjy73Qk0X6W8MJ2uLz4Ie/l5eSrenJ20vz7ftZcC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i4AQlV+Nq93zyUvy+AcoL8n1BYFiWDLgmiWu/pmbkg8qoKQi+vSBiK/hxQFYO+aVQWyl5/MF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jsr9WtlZ7moACrzVuOw6nDl0ny1srnoRBvYdikyE65drp2rzaEo2RlmkzrK2m+jLm4204i3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HP8fzkvur1KrkqoirCrSHG+QtsjZ4AY31rnoVVhdWAjNeNWDFsx0ntdayDSUS7I/sefyt/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0NdRFG+DH48ZCxkPXytfQ13jWJxijLjBnOVlt9HfP1Ns7FpUW33Iuf63lN/RfYFS4NMVak84J5</w:t>
      </w:r>
    </w:p>
    <w:p>
      <w:pPr>
        <w:pStyle w:val="PreformattedText"/>
        <w:bidi w:val="0"/>
        <w:spacing w:before="0" w:after="0"/>
        <w:jc w:val="left"/>
        <w:rPr/>
      </w:pPr>
      <w:r>
        <w:rPr/>
        <w:t>vk4vHfdT964X5Z0Vr8IvvfdiFyHwqigWBDMsPxd+scBQIafy/9z6NfX+DK70vR4MKjI39/bMr36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OlHM8bqvt1N+YcPIk3PY/j3pcYRZ7qn/Dw5EQeVhs74ioBaTDuSITcFhM5CIEUKGlc5U6z7S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u58IEoDrdHUFtRVvKUR4tVy6j1NP7tDRLuU2v4Z/YCW+fcDVcXrK3E8o1vO0M5tqP7jWyz1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18Fmu0JgM7eO/MCzbhy2Byd7baArIWLeyul6+mHjcs2Gptlh2iO60ikl6nJI3euQACuH1TKf/Eo</w:t>
      </w:r>
    </w:p>
    <w:p>
      <w:pPr>
        <w:pStyle w:val="PreformattedText"/>
        <w:bidi w:val="0"/>
        <w:spacing w:before="0" w:after="0"/>
        <w:jc w:val="left"/>
        <w:rPr/>
      </w:pPr>
      <w:r>
        <w:rPr/>
        <w:t>9EJvs6lfyF9v+P4KGDW2PBXtbJapNT38eEZao4ddbc+4Q8DJ0H3QvYVbEgFK8ula6Okc3+Faad1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1wWDLAmDpYNerSZEiO4DDqXKGLXKG8D78KMx+M2DW9KX8se/SEXBZzT8eAyrm5hp9UM7snj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z3HKZN/cBJQM81FN6jkM5D1wUu5HN0MkpboPpo/H+vUwCc59G5uF1qJtDJqbHolj/VdnNzj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RYXiQUZom5SUmoThVU4TALu1NpId+x1e/r/qYgIjmvkVa2jtadqw1JDEkahx52kwt7m4HQ0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HVMiFwu1T/1/PD+O7kdN3ko7MbxZymdMHIH/kMGfDTODoEf3NG4AhGnTi86bXAQUyjh9VH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+Qn6E3VDqakHWzlyoPVkUyeOJCNH1jc3+hExD2sKoKcH3EH8HGge+1SrY1fitD8e9hGG5KNQa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tBW/0BIYkz2nLcsbNlv2Qxqu6z5L94OuTug/uVvjw5PpNi4e3TWbE7nk4KMiHRF7QS5A4G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JcM5Zc/CW/LZVut3K0suK2We/MUqe7XylOozvP8UcMvTkI+jPwZfTHX00DNjbepw85kY7A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lkFxk+jILPntfHYJeH0/9vWkfBGUYPmcZNWpScyJRuoUz3RA7Cnd8QQ3XGCC7CeZm2GJWxT5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6HRTd9yNIKageyRgRF5sKi4lZlmmCYYKegc4FRx13CZsTV9XQPK/iOqvvdx9SUECQBmIIoj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6WQnl8WyEtfqrLV2rKgvj6BJYf/CR+hDFAtF36RwdCNoQj5PrY7r7C1KvRQjoh1ARlv66vi0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620+ZXpIf1Cm9TVI0lg2k5Tz82L33u9bKn72597sdj2gu7mKYgLXLPQhnTwRDEBPbqCXMVvw3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qE/8ckQiJQ286g5TxibkFBCEwRMdfFXy/nV6/jGkAMDoldjtdAXhD/SONk3VnPsSp0mu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RcSjc978swg0iA19wukJL55iYkBnD1qgHgYutCoB448Rf1svvY/HIEwn/ATM/GA3Zh7Zy8mHa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/8nrqCkuwDT9IxIM6nhSaSI1unU2tJG9LLVoHy6uGrHpOFGbtmjablu423iXqBZgXvJwpzM6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6QtRUr7+uxr0RMJGiNG3gkWPTlxWnmxQHDXsjYIjNlCP/hCB9+1+fhGOh+GMu95yfk7Jp5wy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AhtQH3/nomet5JLLx8fB1+1EeDRS8ZnqwZ8+DTtMyQYjxI80BX6awN+0ANg+Xbt6Pb84vLu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5FE05V60CTZ1H9y3W4nJyzRrONxH5VLSB3hCQNysvpIqHCSKODxyMAAErRjV2X4ePluf2Kz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Y3x9DntCeIBH8b8yTAZNQ0BRyr/DjWfHv2w+mpJXv6/PYopuMo6Qa55bY1+6pXjZq41ldte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JxTdRwDcpnK07mBpzb5maKRSEb/Lcbs5+UyLwsMhBEc3N279cjDJ6dBv35PO4ZgdUQVzfa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TiDxuIrYDLs+Cjr2shNY3t4K6uZlzgCe0o/t8ANKLFu/D5SfIuMfi07gHEQkN6cExmhC059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d5+3o9QnCzHwIOmgVMJhWKIeidG8mQJOg6vJ+nGQ5UL6ueYD7IYh0r/EuSjdhFGoZDvJ+g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HLh9z7TVeTjZ7dfDtnHuP74MuWPKLm9ZfHu99mqA9oEgrKdRhd3pEMk9qfTY/fABKt27Gt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G827k8rkBlDynG5+w5DNHZ5tAhvsLUa1AhrkGsb6497fTsF0sjOkc9z37goddNk+hN84nW8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jkAmQ43n33iVQfx9wvERfp6SrPKB6aTYPDHAUKIpHUrz2doIjuMFrc58Z1jnpcBo6Pdd4+u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qlkc7u2TO7+kSHD1zg7q/hi8axLB1y2N5T1498XuXxUCiae7Dheo1IGmd4h2CDUQ3mSCdl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ykvQ18c6YkI7nP5j6HHGzicmoid7tHb/rRT7b0ez4sU2i3q+bfM5/i9CujriQuNLMNc+y8r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p44F44t8YwPjDnuMhIz+fCFXcIP0dk82HXhz7HN+SBOyDCl5qoNecli/BIbWMACSD2325jr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8lQIntMioSJOeM9S2L2zTqNtDm5/aD737Kp57j+QCFzjs97SqVBnjXe2nmnmTtMgc42yf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fLvHl73Xt9GdZY8VfIdLTnGnj5dw3br7zAdxrYcKOb+1HhEq7vEREebfzda+BZhgOqaN/Oi1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du2YS8/HAydinYh82B8VABDZtJPR2GYfdayBvGcpvR+qMP6glTc42vbhqofhh/FiNHcrjNh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tTrYkvZmUqesXvMPRi2csOrYLXyHsFY31v5fImM3jwiJ3hctiwPdop52g38mUn8FbyylnUB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81VbBhrpN5Q+fRtxOzZe7B/xYCNZCf+sgfTu67saknsJnAM4dJ9CUQD5UjmObDewwxxf34g1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+aob9GKMmNRr4E9juEh5d+Cg/HU+oVV8VBw2L+iYBowjP0EZZSGB05zvgT4ts5dD3rffz7n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7tu7L8vSr0ueudHSuTPh4Cd0iBb/HNiofxi7pHAcz2zlun86jMUG5Pq2W0Yids+SKOwTAr/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33VVqno6mhKMQwJl1ptb32y6Cko+z5F3FG20txT7tJcWZ6ZoqdjpKKvKEqipdbM3FPsvF6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wH8p4YTp5yraD09NtNoeXEdo5q2ofSajTvnWw9jgN9AfJ9e+tohStllUvntiFP3TuQKp/OL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7oq6joJh/O4ugRPvm4YnjgGzPemxptbHNx8ArMNPgAjR71PVwUX9hME5oPSaWRACkHpg5/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5iJTkatzqehdTv2yVMykKicFi0iInZdcoSCfB8W4/YFw8kxEPLXrPMRvCivnbxBIZqNN+uvF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TpKPbpZha1IyZDKz/pfjGXGEGqqMKV8WMS1YeQbkEBt/lQiOecwehp0m0oI8cBPJ11NGkSH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z9N9vsHnOtlT0JAmOiEUi38+xGivApNjPTAfFvH0VfaMTfeMURZUYEVrkl4sS1FchSdCvh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6HPnnKBHZQiEY/QljgyfdPgUqj9sZ0VmN7wDL8KwRqQGLF69kE9i2FciARMRn19xEuyZEyD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56KgfycotmfyZhDYw0iY4HhscuSIzrk+z8DdXHINJYSqa0wnLI+8bD8fTjuYbFs5PsYGE5/VQ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4bIrkiDX5vgLFvu3ftUG0ExOWl35bYBVo45vgXosZ/3ifK1W/EsBG+cOyulBmPvHDAZ9lq4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8OFEnU54Ic3cXtja50D2HWT2v88fS/5oIokp6R+bpZtBhT++Rr1IVpdECQPYlLkFKeflTfVu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Om12xqDxnSyeQS7qKMpNgO4AvCJoVXbVvYLdTQ8WzlOA7yJ3tPc4lYuXFz0rsl8AtiHAaO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LtJPgOih1jHGMua2PsyukH44UlCA9aJmdPi6BGJng4Uu3xlma0FFHvh96V9SHZ4Ks7McBRx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FFeVyRpMIJY0P+Rg3OI0hGcYqSg6JGVc6LSEZxupThdVO6R5kMkyhVcCMYvkGqLvJsSMRBj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5nUWr9uY/HM0YqUR1XAclhWU2thFjKshTTFMeZ7yOMptrJ4taxzKfSYlEAR3D7Um0ncMpZl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8jLtmIo+ijoLsOn52fMkcUjYuC2VNxh8PHPcY9BBviToYctphUcejD1ym+Yb4vaF2TpMWeY9x</w:t>
      </w:r>
    </w:p>
    <w:p>
      <w:pPr>
        <w:pStyle w:val="PreformattedText"/>
        <w:bidi w:val="0"/>
        <w:spacing w:before="0" w:after="0"/>
        <w:jc w:val="left"/>
        <w:rPr/>
      </w:pPr>
      <w:r>
        <w:rPr/>
        <w:t>j3GHbYtlC4NliMA4qtS0kmMp3DryIeohCKhpXonZGAUe8lIafhx5lFrgEGQRxKgdKhkqyc+unV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kjpzM76qdXCEjeDLJYfjs20c9ECUYMk0W79OmgCvno9RFE3fu/LKxS5WzfITN9YKcQ5b+b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D5Oiy/s5mYGtgO7uhsayh0XC9CFrEpO167nrOL7JPsE+wOFjfXSe3A9uCbbGrfNd91gdsu+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cXcRdxLtuBnEAqcJntye3sKYugS4B8kncO1hxPoNagObGzvrROvXl3ev2i0jDA/E1Mbr7k9/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eR2nfovyCq5qrmuN9elBS2FRXjq9QBFPXXtferp1BK0DXBaz2SDcA9KH2pRZvxuOQwN40b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1HOIWn8bTiJTZwNwLuwnVZ5llmSUnDvDJd5etStXOV4gUGmJ+HloIK6N4HhwYGgh/Y3Fkc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k0t8gTEBP+MJqbBfaKmIyuIHnXICHPv+VSgs5soJ0WR+iF99pXdVdP+/2klTR5KGd3+3Zu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YW3sZ1rPCtKy3RLI8u3B7DMe5ApQyLtKiNN9aVc1ZuXrrNpou6LmVwZ69udQOun1qjtOwT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xsrb0xQm/TDnN19q7zqXtjdtS8uWmF8tWJ0c4JsP4Ytw/VfhFhVTVghvFU0DSEIMDViIBgzNw7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X2wZtbiEaWDfp7eTcWaNbNw9EVFm5BByi8LKnzv30DUhAmdJhdLoPnlvUXjxH0UPRCdJJGZ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WqMxBaGeo9i4avZOxVUqgTFkrd9CRWZ8zsXVisr2Xw7RPB5owClFvndsQ+Mp0bCrba8nrAG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BhYfuwsogecZ8HaImbVAhFmURT5WOdHfie0ZKbd0Kn7Vd9XF7xiqrqsX1pg1BTnDywm7Da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d0b75JhpYvpY1lpXNt7cWU3LQCFwjyzPWaL84/rrK2Dj/KG+64/aZtlFF68hE5jRzg6fK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6/JrazD2+RBfBMXHHrR+ifO7Sqar9JPHaDfqt6tXz8PXxQjPy3HfJFl2/zUiVS5VCKT4+cr8Z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Tg90Q83x/krHq7ttd3eD4uj5j7wdNetW41+qddl0ivkh4y3i+Ghtp0NEfcmrvzLmB7cipZ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csm/jetpyv/QVqse0tTj88XxwM+WXsMhorLPUVhkVQPDmexNbaFjUPxaiJthirnvb0jxk2+5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cIkSSznNTElZC7Zq1YD7X9+NK4dllLvmHt1OSrr/d2cZ966YTm7PkvvxoVtaL7mW48EvPj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wUm4iYwKrZ+9+UkxZTBE/p5v0biKJipn8k8VYE+2BSmOZcUn1hApIcPTFMJ2zaqch0TKgO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75O7xhGc+RRZq8tw8HzDvn5E30eI3FIovY0aUUzYlm5rG43w3Ycq2LMQkkP38mDjcvC/zR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/8k/vtlefq8So30pz9XPLWN07fHwjt6bVMCkm8DSXPxufHKNxrmNuLte9xW2319rPrmhVKV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NNDxKpVi1OkDubGdip+6WCNg7Uk/ArbbRL6kTOG01N9gemRjWVk6Kq6NOaL1lZLwz9xbOU/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JQixNYglqblTqkBBm89malKFVY9QQ7yiQhu4tiUJVpc2DXMPW+nQ/iYl+kIKeAhTRP19Ah38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uYf2Ad5Y3X5ChUh2DaTkQUeaK/lT4ANv1C0Xma4D6IWDs4Z4/eRGpVciHBZcz8Rwy1JmUV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cEV6QhTu9rqTjyiKkH06jxWSYtgh1CsxgIOvWumq/9hHvV5dL1m0lGPkdlrI8tuhkA870M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Q9CZWM50Rx3UuSZr3rBtIx/X80RfeMPqqMVSiocb6Ir0ofSxSJR1DKkvcpunZh03pZuLzf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S9Wz2oNDs9W2NVGjFy1ig1iptcd4Ll2+O1N8xiyrywFca8tMa1Suy6tRXKWYk3erEZHk6A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Yxhpfi228ujQtqj/JKVCP0lbHA0hRKRnOIXP1dMNFzSDRTDBb04HX6szs1WElqd1Vpc0ip85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SWnWQEojtaKq+XwVW8oVlT9tSDCf2rF1aq0UF6pz1hsssPlvRbLKz8DSHl5cnZ1pr5FtN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9Wh0FzJqsLFteSBCpPtTuDKs6L3A4+tbe9KUxWd0Nd2zWLoOXiXmNWuNYPBhzt6dDlSUFD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N99a6F2+5z/vWeRdr26l1ohtNntYAKq1Q6tVnta5QU80vO6yZEu0C7mWOS4WBC7ayrwujXKc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jG+l6WeUnuLSSaZyWWZ6810lSVaxm3MdfJq6jby4uOLpmvHBXvyysPE997fgXNtQ5aeeKnvS6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b4+iMIeXYlF+CuB98jARqp74tcZ9ZcbxEzo8Koswu+2WYv9rQzPJN8woNol1mbfpn+S6dK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9wUuje5TtUVPb0ua6XRQKKHLG0bfMnrJcD1Vxb3rZUVrn/qvbRLaseP6rdAfCWrb1KN/HGrZ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1rS7n2Sdm+6itsOtp39UKb2VxG1PoY06cV28mPdD+UTZiBy+nS8Yl0m7SUMu6z6TKbRV3KSC+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UiBsvARKqoRBypzcKSQrU5sTnqOYlCZotpqfXC3AYpuuRoKYC0pKnYc4iuQTUz7MHH1rK7rA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5fSehk1R+YZKvr3RocSFSJQcv+ztz+J6V/PK81EJ0zHFT48xzn/dNG+Bu6RuCb9dv6VrjI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3yfw23RhiT1Mdsnawp1X4kqSTxJfIdNElLFiVsyJ/ku8RdqbbRbR7cSysUlWz8OKm6S+Kjx5c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DDL0VObKcXSyRzQjNtcereUPEU9hS+LIpUHho9GftIKTml6JTEcytsmn1byC/hqa3FEKORT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k7KmQXemTa5N8RAdV/nMrI13rJKVfBamEkPuXQsozE7loSpKcb83HrsZgn6wHseI7xGlER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uOQ1DtW+7gwweDzrzo0MTAvLjLBj8matxuUZeBqPywyAFLVrsSTLibLOyggzaoVhPoRaU2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W9KS4FwPETq0WzGvj2PkBx1+gdLxh8rc/ZlXu4hXC/MhVUMPeG6VC2vHoSfYLqEN/hIvJY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9geoZLMuAw0+jXSlQqIdfKV6r47Ird5H2mEMQxoG8cQL3Jcqqiwe6m4QqXNqRjVA0hqGpQe7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yLWlSgSvFXOQZE3btelY4IANTuBbcxrfpbZZVKrqXSSZyLeSoqTyt7Di1JPrz8aPG1I3vOC8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58Ukn5u7BDyuM+Q2TDZMVLSgd0qig8vi5Eamg8vk5ZqqOEZUQlyQ5DWsN8xwE7rkPX439G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I3IOyhzhpzzdaHPw5nPcRtWhsWBNdNGr8uLNAYMkYlLdZvklHYN1s6R5x1qCv7T8r/dLOq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4uitom30fiFctUCXASDKTPYsTFrcGWgMZNdz/aZKNnE22Hh/sXztbOzP6cx98H+zxXafK9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VmjwqDqhfMFfRzAdrYptFU7T/3roWV7Y+cu/gVflSZ/ycX8fdjg2vsLyZs/bqp8TMlWJQ1CA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7tnrLhOHud987k1byS04vBvQ7O7f0E4+Jwe2Dgp0ZfjGPSldVDzghYD8vIcfv0zNX2KbP73xD</w:t>
      </w:r>
    </w:p>
    <w:p>
      <w:pPr>
        <w:pStyle w:val="PreformattedText"/>
        <w:bidi w:val="0"/>
        <w:spacing w:before="0" w:after="0"/>
        <w:jc w:val="left"/>
        <w:rPr/>
      </w:pPr>
      <w:r>
        <w:rPr/>
        <w:t>H7VIi9FwsZ9pfBO5y2JmnQdpfeuyqWV92wTF1MCrz5jlxUJVzEoCzxHPEVbEvmldslUV3fnd5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Yq8wubWDu0JnBWZCVyivw2bIxiWROjqM/7VhWNYQ3IXP09NsR45TZ6SdzenN610KQm3k571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1JtKObq5sKqcu9w73iMN+V470yqdu9670GqaMZT/0C0dG3I5jTr0diUyGLtFOjU6On7EeqR6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tzsW8/TzDPAqT7oI7urlTjoIXPtpZR7r7uoVT7kxuXYWCOz7zT8nPkc6Nzo3Plc5RzlHP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zB6gSVPn8B8R1ZH8aT0MrrZ4iUaZU/qycSFJUMZ7/mPPslIhxoGIQ1kZV3tTGX66vKgAGlz4r</w:t>
      </w:r>
    </w:p>
    <w:p>
      <w:pPr>
        <w:pStyle w:val="PreformattedText"/>
        <w:bidi w:val="0"/>
        <w:spacing w:before="0" w:after="0"/>
        <w:jc w:val="left"/>
        <w:rPr/>
      </w:pPr>
      <w:r>
        <w:rPr/>
        <w:t>3ViJqIqq/mmbW1zmEPadT7oYUwe6orijaCy3SbRJlF21DrUMlZK2kLhEqSy3DrUPVZzp8VQTg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NwBTLWMvsYONlomW+U/NqZl2dRbHqzmrSBafl98sYHPvPm8QlbztdU50zcdv6+36TtT2dW5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875rN8GSDwO8iAJcnrx8Xc1vfESSReaR5h3F3lQeVFb6CtHUGiBPKm8q62WPYg8zS79p3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7T/meeZ5bgHmcUc8jLP1K/W61rtaO1p5jbdYHluzduCOM62SzZ2nmXqRs/2nCVDaPdf0UfZ0o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4BO42W2vUB7Q1e2QLbA2juFGZVKlLtzEKQU5Z7oLnMh2HvKw2+eymvK+22GyvvtTnpNFbCr1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hydahpA9IvgJ7nlmAOmq3NG3zuKYIAQJ7ctf6AIEjuTsqK2bPEs8Sy/EOto76hpRO504FK/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+cxa1bwSu9yqp7JjDT4tuO7+hLfNPQS90Dx4Xe1dkWV6PrrLRLw72jS9Vx21ry8fPsshVQI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RyP6E5BxybNlF8SwD/l5sEopwqFSrZCVa9dQHgStb6aLHfZ0siJ+YBlIG5bSLF7fqOMlUT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Rmsssjz78eD3I0w358UM18qNnZKLw9NYdEflQelD8BL/k16QuOF/MY+uZZdNpDXmACkN5rzL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t36erjJsuWueibxqfC4ANYEfnB8FnqlDawxSj8ie65yaskInlAcOyMm7yotCCDj4znIi9J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jkuolgUPKL86KNMvmRHr8uap4NOUiCWUdvCnIQ/8nj4ENZrnvFZJk8FQiTB9LexMmJ+eMv8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5LwMy0m3BriTATzfMM97PXx+IDTM6z8WY3nx3PUi1Bv4uno55FYpsY4bzHSY6TXn4kLMlvki4O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i0pgwlDF4H4yLHI0IkqdiqzFjZBBOKw7NXHk64NoLvU7tVmC8yT4BRVgSewQfSfx+vSoLh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M7Nwg5GXRTpcKPT+c6w9j7RbTHWxpOea0nYmtcazR+rg9PpFwPFjz/LJn9ynYIbRl3Sa80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RDHRWJhTQKq8AfhQr9PLiRA4KMfzw8SfvxDufQuZA8201DznpOQ1ngffYDp/ley254R9ne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+vS1W5pOPXvj8Vtd2vVf3Uaz9vN/7+ylXGWeFG+LcueNV13NXXZdXX36mvo6vr8FZU0Xd2/+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vTPKeVKvMeKvMaJ34pmTDboAVomku+TWFhk0Id5g7QOvsnKZzrDBVpt2oJlHd9o1sAvoJ9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1n4swM7/QCXRaHx5MNHJy2/QhqVni4NbvzHEsJdKGaU11+e9y9nAPybrm3aCb/bDPHjaVkao4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/t8DGSJ36f7JB6ImGIvyC1hA+E/DOb6ZbGGde5aFRmwp/VCQa0aNT1Ll2gL9PRAudnk3j+An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8bA9HmlcWXr3g7xWVWTcQartbTHgw6fGzPFQz3IK5253m9TDX/omfnJU5+cMYmEa7zIJxW23h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zG2n2L9iayY4vvjDAPreV93x5n95Q2n9ynf/uVER+mRQqgrmmgHyEz8NCTROfM+T+UDJ5V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70Tzv81Sv/aH+ifv9nWfLO/8eaG/OsVH6Qd3Huizs8YF3oEI8E/XwXt36SWnXFK3qy2CBGt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RYYgjnAVc78CtoQhm4C8YORH6/nbjfY1/TZwaqOBBMCX+aEX/FlL23YayXsrfXn+ET4zpGf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pvvS/20IL7D008w3VqjbvV8Trbw9plf8VtqHwR/fTF4Ud3qwz5NTJV6IvqM/zurhOvnDZB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4/UgTULppDQeDnlerS+CBHww6RRbeyYAUtcTzw2HOM5pwpItRISbFK7UL/6ci4cg740P3Z8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2xncBWDcAvg7SXr845f+bR85lr5+k9/VDT8HhCeh1acjxofTBvMctA8bHZrDJMaszwc8NSSL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Rg/Kjz4RtJSvuWZppIupmsUn4JqZwWv89bsFrWuL+9xI/qEyVVpelpC+Ox1YZPbI9Avl99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Xm6QwSvUMVMM0WfyoxSGiLhf7P0cp9c+j0uRaP7ACvrNI7dOFaceWwoapU8aVf1UWyf/8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+89wKDnDPf6GfZvTN5bdOLXDpOkv7Gg1EfeHZTuwBuIEOnAa3A/d/sxnGK7MkrQ+GBqdfVZ6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iyFUJ51AWwwBBK0vDKh3biVhj9yLXMqyOVtvBDyHVOIetOhfr1v8dpao4i9SEl+r2Vevh/18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/VVkJnHdToIBOXzaj4XRyjXkY1yqnmLRRTvbPnOR6BYUahfFBxRMzFuQh6f5+14b3rgsKF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K8L8kKN8/9znNZnMGROrsGVWYmAX/E2X3WGX/lblAvcQhxTCr4gFSBkgUPIuyhw7bCkabBWQ7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m8J+v6/yO8f0vpLpzkir2yaUMrKJ5jKp/rKp89WuTnPRyVvT2X+fuRJltk16gKcdc08RQLi95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f0GIXDXZfdXdvFLaqTSZLQvU26ukH9U9Tsfuvjjtz9AdNTksm+AvfGcvgWQsQk1QHrOOvJ9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S2Lzx23xmernGhJT5Oe8KwJmmrRmycJzAtvPey/om7pWBfCsDFuX1hPJA7IZqSemLX7t/pq85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f8DNh4Xs0PdBJ/txcf5P9FfbNwIpqcMRgxdsXv565TnAz+txp5UvjZwNR2qMNMWXcqXA48Pq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2Y9oZi7z6sOc9EjVbV0rBHlwZKvW4l7qpOUSTNoqX85fzsjCtHnLT9E9VS3YZ0fqv/6Oxq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irv+sFit0vJcSoniNvGObm/5vQdZwX+8fdi8VEAdHgSJBEMmOZ/lt7mdh71+BhIfJw7XUW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KoYGW4NuAIG3msE7REtQbvbGD6+5314xC+O5H3EEEpnBMXSzqllKaM0CtKr9uBEvBjQPaC7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HFNg6Q8K9qo3Bd8uz8ZebQbHyZzeRp+YVkgVG2rW6A0ixC2ECvnMRaK8LXAXAbeO+C6/IqeQ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20hbOsD5hK6hJDMYF7+1r/O16Lr/ji+je2BndxvXfNBP+SDB4x6X8Y1TgdKxU+ODhjoL45rp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fx3dLvUKTbB6Fqm9zG8z+sAb9VCvIOh5vzGw09kGiK3DAnuZM6qZ+1JXRLuKeMWKbS3WuD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mFcSgGpSu3/aGfIs/4c/ZA6Lx6hd2uNB4rMSIS5FqFaf5CwVQZCaVUUgtAKkHa9KgyHuqD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NYRCg1e7P5AZumogt1ytPs0XSIdmrdr2qwi+4GXSCNPO7IQdiXTQuYfKkPQkpcnuO3ybPmx8Z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2Ul6tKdvOtdyzTHNjg2JVfiGizgjDU3//jbSx/Z75e8B7wdDf2g4oj5PK5ralMK5kOKci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+1M98s8CwtymJGbzqgLMdOKnvJVhTKIw7bnQGdA0HWt7HH9z70QXtaZYxOrx/+VEYYkUGS6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+33sqfKA0s833hfgYVQnUO/o/WRim326an0kHyTenZEnYJqlgClFQy1dYYYqxGCsSRs9Yh32ES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HlQz/gtvQiCYJKiWAatwmuxf5jf+gZevnJuH4Fz3wi6Hd1ENh4F+ZA8TXOOl2YdeMjl5hKC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PFe9qZz9q9VTMEdgGcDnyFojpSAW4O8BsIF71j5sS5FC5/pmZgL4Orr7mO4Tbz4O8CvXNxCz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m4J9FhY5jfPEdmE1EcWQHk/lT4eYN4SYCh8lIzXptUmGcf9sT34qCOiDIDH/Md/7Zq1yT8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APRU1RPoB2Ne8WD2ENZ+3Apu3bXMJxip2iB/hK3+7GzJ2wF/1w9egdn1J8Ucw6F2uQeDs7/5J</w:t>
      </w:r>
    </w:p>
    <w:p>
      <w:pPr>
        <w:pStyle w:val="PreformattedText"/>
        <w:bidi w:val="0"/>
        <w:spacing w:before="0" w:after="0"/>
        <w:jc w:val="left"/>
        <w:rPr/>
      </w:pPr>
      <w:r>
        <w:rPr/>
        <w:t>j9XH+QjXxUE/Qo5tEodYJwWr5YWq9Ux2KizA6k/gmkuyKhRV+ZolPaQy6kGHr0C5V2bCnxRZEn+j</w:t>
      </w:r>
    </w:p>
    <w:p>
      <w:pPr>
        <w:pStyle w:val="PreformattedText"/>
        <w:bidi w:val="0"/>
        <w:spacing w:before="0" w:after="0"/>
        <w:jc w:val="left"/>
        <w:rPr/>
      </w:pPr>
      <w:r>
        <w:rPr/>
        <w:t>ypr9X0LrCczT9hqcrYCHHRhNeGhgzLbx40fOnpJrfJvA6R2kx89dfwCGmDYpyK7w54nIkpH7To9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/Vqk/Ztc+gALvv2odW17iOncP8JczJukSsHzJULMY9wxhXCPsEDNHyeJwWRqZW2s/ZLFlz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5m0ItoKvArtrw53QD/OaIgZoAhw3H19UbOA5k9zbvkGQBhtQohrMMO/iq1PmoNQFPYIs3H2V9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Ng5rQNh/VS4hNz5k3Upyn8XX2IqteEX2cZ+VnoeyZv9Ezg6Rt+MxJ5gsmMdv+bpKaoA59tN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+xniZf7TxzzzYW59+zHzUvmYIspaxED/sRFlLx/ZKN+HGpl2jFYaFt8gNwMzvgbW7/oWb3/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YsQUOEj+uRXgqrBca5IUODyYjmZkPy5a/c8kvqcdgDz7b9mp5P8I2lbFtxmqk0hL0cmgyh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tsotoTn+p0287MzQ2sRKHKNByhfCQKpnViZdimu2OKtL8d5N3/LvJw3Wd8PJo8FL3qgpyoR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P74FWQCaniEdG1TKp1rQdn5h7MyYecDomX9Rq0s3JnrNMz2FBPokmJBHxlBqJCRNRaAW6u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sZP0+aXSSq6eOEjgCUwlR3T7V4m5tc2d+gV+N9MyX6YXyBzIJ1vIDgo3yGucFU8krcEmd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0bZWgm0Wr2yU0/PMJWmb5nkL98YbaxolXzKaNU6QRWYJDejO/yuNBSWP5FkaeeG8otnY/rfR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lhFfpFPeBweuuvifjRInZgNT/I7Ih7ICT3jl8jdiCO73BovgeI/dY6bB1lSPiYrk6X5kPYd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UZ2h0ZbZsbyHJIYrXuUBp/0dChyqy7mpC7mZecG5ojQe/0CA9f7DZRrzR4Z5PiNhKqPiC3Ql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n07roCk5fE3pTUA3j/37k5M6G1tYuhnaM8CDMLBWydShig4bRvz5xFapYazQ8u/ETypT/v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4JuwcwEpEEuhpRiZI09AV9fPFysYg6qKi1pejCdfIm+w/LI9+eWMbscf4G4xZGuFMBXon4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tocKoGCMizazksQF+R1oiJZoiJTPOpOmJ+T/KjqFHPHccfUCz9ODuSXYUaHRN6qJr+KIr4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XWf1jiyD56GhF5gpiJU6gsatwoGSvPd6qQ/9dhL0yRRy4WWuLub2V+xXB46RthWhIaSlYeZ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CjcurBB+Y5YOX43Or0i7srpvmeGfFckoL4Bkn+IHX51xWSfa6PWo7cjZ+3aAAUg+t+PSrfPF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bI32EWh4USPYmO1EMHXFBXHU3EpxbI0OEqx4UhPYme1E2HXFR/wfhP7d5LYHzX9/I5oc5Y2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mZsigSm0LJ45gYBBMkdfjsQAERNJF28cl/tjbA7/UTVrV9/ZQAxU490d7Afa/kZ8z9/2Hi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8d2YEiOyb5wBtWpaVzWWopf+oJhTPJpSLJoQxNsxsXX6bHBzU5UrKZJncOPebYHBW+F0WC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zyV9o1934/QyrKvgRX66ycnUsC4eb/gPouCbib++Jcnv8FWXgRdbepjkbv7bsZNsXObz7fey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sbr3JWN8SaDVD8G4O7NTp22I0vErO9f60KXZMIvqA3hYyIxB4SeaClvf/OmpPqmedJL12Y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118J5/VL0U+n9Vcz1G/9s6VeCpO8F8V0vx+uZXZbnWLjJVLUqupoZA7xec2Ov30vjP6kZmb5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n5/6X9dqFP/hg66WZUr4dPuUgmuF677ecmzMO3jZ7MH0Z5oxkf+U9TMBzVNmrOWrGldlsP23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u+KCJ3VP+Th22hu6X2vtKxJ9q7/4PovM9WW/S5t5wPc1aJshV7VKrUdH+0JboOePAkuh5eZ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I6R7LSIHs30w6/ZaGZcoQVoE1hvYp0i/++boDzOeW/Va9n5EUPzHtrIzplani5IlTk3Ola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k4ZysgSMjaIownZLe3X4mxq+LhDDzjkCUwgK5f8cP7z1ajxQebIEhcmQQvCER/8e9HcPUdzE9</w:t>
      </w:r>
    </w:p>
    <w:p>
      <w:pPr>
        <w:pStyle w:val="PreformattedText"/>
        <w:bidi w:val="0"/>
        <w:spacing w:before="0" w:after="0"/>
        <w:jc w:val="left"/>
        <w:rPr/>
      </w:pPr>
      <w:r>
        <w:rPr/>
        <w:t>3z2wZqYFEGZGo+QvRw+vmgS6CyzTWBch2DrRdNNp2GNIx0LCacL63h9JDiyZ1OF+prfKpKGy/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mmq5+MGpu/07G41Mj+LX7NwMDSbARUbxZlwsz9A8P+6D+w6Z254ep7dQOcknXjStCDI9NVi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VrdotWlmywBbXsQ3HtkWRQhdh2aHjwjzIRid7j+xESxYr85u816wgTObbR/VgyoxNWfaETd3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qtqcLec4ai64jHuN9RYWX45M9RxIB/w4S51UgxK/76uW11TfkfO6PeqQkAeZMsNt5CPL9cI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9SB70SBAY6fUAcNuYnsUVlQjAmG2CMt8ea/FRvK9nv0wfc9I5TsBDyiC0bGbE878gqGd/cY7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Hhm8QZBujnR2YuoJB31CO9s5a3gF7glo+AQeaHVi6ok5Sf8s40DL1H7SQV0Yok5vTY8OXc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jytT3je+aKLhQ4VrplnaSxXu5ZoZHqzh+Dxpr/O4r/WJVevwNm7g4v1/VJTUcVSXPL+qZ43S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Dgfw8uuiO3u91IcwZKHOAEo6a3ZX1wVLL2iDIjADv8sv1Pj7xMPVwOZEx9XDeMM8FtHKdLp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/DoxWRXbdn0ixdw4GFo081Nnj1tZLO6PWHO/kCNznWlQKcYnSilx/LwUNYLOC6eR1LxKWA/X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GgJS37jwybKRtjzODIVZGTeGeOitMME3jvy5Yf7brruVy8g8X6JOAb0sjJPX4T3eVcGPaP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RJXG9LEySz+E/3lahjeD0XRv/lCNtDdVvptyTsfwB+nUzweTxZu8kI0/8jkrjftEQM6/Ff7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7bAzuMZE83LakDHfyXx44Msd4e26M7+n/CxGh3N7PtABT1KXHzvgIjinbQ90kZ5Yjo6nBz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09QDQfARKfTrtnV5tgJz44S6uX+tvy/2e52KPfJjlFYBCVTcqvmoVFahOn/EciwpBgxDeqGt2I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qTxSl/o+BKVNSq+qhctp/AiVTUovqrnLYvw7hW+NFSkxRnHWO6ok7ohNBGEyRDj8TYcC+8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5RDcxTqMV3QPbChaIiy5pXCXL+KQ3lU6jld0T/+UIP2/qk6tEKZtoFsZppKJ5IC/FbLtqM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2Vl5OCSaXziBj1KPjQ/b0sJ6fnztegqMxq53sUNRoCws+F9XekMlGaiRhARivathCQOKMR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tyybiB5F+JZj0bSHLBv/iY2ve8XunG/uQz0Iz9MRKDCpn0ECn5ZVhx4wr1XHzrpT4F2kCOZg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77IV8b/yKFgeBtD78Tgntk+dci4V5W2HEsBpUa2X+HbBTxVcXE/2eDdI8EfwhBJKJzKO3J+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tnUbWNgxcMPnUNCTdOLvRNu4eyYZvSTfW2PhJM9bNfbxCML2k2DdVxJFfV2kSZWjPoGK8Sj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6DSdlWDuX6RxDpHYb9epVJO/6Y7qUzfafE4XrXPYZR/0Jpdq61+/iyCzabtmehn6x9ySYlR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eUyNQeVJrWVOq598qvQR+fBFs1bqaqlUgXk+1O/L008Arvq45rg6/LP8PozugTwQodok+If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6A7rn8v7NM/MOJb+bBPGwTaYZTyM5mqWz9/0LUUquzKlZWvfzA6Jhoc259Xth6p33nuXY/2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mBp7b9GtLw8Q81sm3L1OCHjqcoGKbZv84YcI83zSMraZsSz7WzrcOqy5y6eT6Kkqq93K8J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HY/2xhT7etyUWD9r0U5qeXhZeX/rdFtyrgwz3Z+f/j8nwB/Iij1INKGNucbexngQlr48uV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9Q4cA3+G/JkfsT11HDMzvOsmlZntw8qfiIXRLn6NyUeqjMFOu9zftOxrSePp4fPV0wvN4BdL6</w:t>
      </w:r>
    </w:p>
    <w:p>
      <w:pPr>
        <w:pStyle w:val="PreformattedText"/>
        <w:bidi w:val="0"/>
        <w:spacing w:before="0" w:after="0"/>
        <w:jc w:val="left"/>
        <w:rPr/>
      </w:pPr>
      <w:r>
        <w:rPr/>
        <w:t>k/HyP7krmQG7NbaGqoI2PFSDBRifl1MNc3YGmK8rZXWG05im681mUTLPwSshyi6KRoq46xfOBY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VOEFvJkjaeVxtXiyefx4UBn5wU55LZ+M0NftSJq5PIUw3+hKfiq2Lk5TNSkRxgnMvpGM0g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vg2DrdIx7sBm1Wrho2Lzv5HEqO8ksuSI408STWcfigxh78yI2v9NnXWzGd+juz6WttnQ+fl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ga6BJPIeNqRkg5x+BvG5fI5pG0r/6/a9bwQWd/n4e1a+805saL2DDmtelbwuCaO57IpjjB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x+gWnEuWHZeklp1elbWnl4uV2haff1LiUXSk46BcYVOplR1kpxxMZVBzRsI3phlQjaTWLt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Qq3JRDtiv4yHFrNwr8CHKhUbxXWhMo3hV5+2AisDel/X4paqFAGSHemerEclGNF0OKoMBSr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JJ9GqFaumKZv+V2h0zFHWoU0q+UcRlqKxWaUwSkNtI09NibJGo+tmLK9EuqKBZIda7nZOFj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LMO1j9FXzsHofVnyn0cOaL6s4dhbfnwccfG5HjiH76/3g/LeC0YdAgPKFZRyUlqWZ9Wnn+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TdXIJfyky+U7gmy31CjjVMZuabbGaPgW/0mo7HeG1FZYet8X8cWza2TUz/odMzO4+LVkPNCAi4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LLFRZBxguv2cfzrb74mk4GfJvLOpl50/iIUzOEjVzqbUP7dzYeG9Tyt2FV1c2rJV6Vxxw5G6c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vqlMlzwXN4aXlCmrf50KlCDDExfJLqcLh9LybaQiwxAPyjRRVkcNDRTCUMDE4ZhUxUdRmF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OK+kX+W+N4XKlUa9gsD4xv5BzgezpFaumaJhUdlF5e6G/99x9c/HDFf3yYFKnvarqX3gNfyGO9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BuJnd25CgpvbOLi7VzBL0Ip9TNXe/aoW7pSw1ruTAI8+tq039KzPM/Io8IA7YiPxCkNQrq5k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8nti3SpfucWCv2i+pwuAgwZumNuNze5ahcf74Fv8ZLyHN3FktWmvNAn5KRC44rM5Cytioh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8UJidnollRhUztO4JkQfEDDoeViQ8vWFMK6BxuIMQ/hKPRu5lxYKv2hQ2DcRqnasgzBb450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j3smTmiEnpZmKUVMHvaI3V6O7irf7OpFQ96a3+7Y84KpvU9A9xnnz7MaA5oFGPTjNdtoDQqk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xTb//WgncU7dBYlsvuHZ5aalp6MRn5B47M3bw80iCqT/Q/53Rvn7kvC+/EUS6K2lYFr2xG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WWl6vsbhacXp+8Gwwct3J6gNABtJnPEjY70jKvrBeIDUwP6q+EFonNA4vkeh422zCnjFpu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VozduhrvAWk7+obP2h5GEdZSLfvImNcC1y6O/hTPZhT+Q3Nqh0nVk1/h6f2+22+GMvk2Lb1An6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mWvWFInYPme3XUurmHD+0oKwPAlFjukUwio55Z2+/75pOhyi6RWeR0Je2XTINZKMZf9Utp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jt9N4lyxaq+xyXL3idCMRfvYWgNPaDPx46kpPuTbkuUVEghk3n4BJoOUfVUkqZdZHPPp6Q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HZdYr2UJApiG7qIRJhoTkUqFrdXrrD0UBM2XM7SN1KtYU+qh56H5FwrDHK2oHmyzGrEr81S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H3MXONW0/N87e1TEtToLXM95e0UxPJW9XhDjR/HL9Mn+5htO2Gmm9PIjGkfSH9NlqO6rfTA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sU2oKzeUlYP80X/HbyuPQ/dVUHP1Kf8ktTsZKez5SYOR9AuXLaGwaq4mQEqtY4gQ6JdtaNQh0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3EZrhIOPisF6VGsUTnXPU+dQyf9bu0AxiuH7Wj3kI4lsj6QnQxEtuFMC6XB7EaWK88aJN3j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LiEDfXofmQEtpDefjHtG29r4m6P2Y9eY92uOp6a8xBYl1BAIqv7gnFz8HUsT3LfPC8ct1J2fJ+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CtyyjGUMybO9ig5oBOdd4bHzgorjq0BGNmcjK92ZK7DQf3WJba/JWQG4K6236MGCogxCQ1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TW38Q68FMHux1d5+GbhIA/pY2FN7ZxNhTVqFpuogxxfn1Qr73FWiEY5YI2Zq9jORKnwUtAH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UHLR173Z+5An34g2V434H7+VvRHN6LU7cteIXCiI+Te134N6KbN6uihaYmwYGF+juKXSU9J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8DEM5MHyPvzwoC1j03p87c9JuBkToO1ppzft4tBofMSmXFpaoqquW05T2fF62kXz4cPcWBNo4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ihogDSPnJ+IjNOqjCQahhpBeJ02tdntcCcso/dyTdcY+f24+dFdW5plRcL9tas99SsbiGVG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BMeN94LpLTNYzorS73MhWrSGI5pBNEiXXeDyTVo30HfPKA5+8QthbCQFU7mX32uhO4XSR3L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7xUM2Rp+kbaEKfrEKflOt0+st47RVAqxb4My4tdzPB+6Jb9/M83Y91c86XTZyf0NyLd+eq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ZHnE6igs1C+ID5+kebT6XpWRr1oBfejX6rXqPGn7XtGxdMzOXQ5ODLxuoL0smWo0B54koVeJ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uQQrdXbDpTq9vfR/5U6uUH9Nc71LjqnuDLxrXXnKNhJpBQTnAcgK1+eWJ+J+tynljr+PBS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lcNenNpXpmNrz9SuzHZKXtH4lzr0rYHDXqbZFlwEHycg2RHOdbMkttOrPCl1oBfGulWRBO7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35AxLJcKlxZV3mOCmVtMHa2A42iKYqVY9RZOeRD0iKIRGb5F4KTxouvRQoNyzMxz6p9yzv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IvlJnBsU2HVLqktpG4z8QKH0LFAlJSIs3SIUHUPxWj/O8ttOV37j6TNBnv9M3UtjfJKerWlJ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cU7SjWXrLFWEXHdCvLqIq+kUzUrDbWeRrptbWyHKsQWdVhdmdXy8mb1RZ2KuSq12aUyowzVW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41myK6JmVYnZI/nYV/Sfsv2SpncZbJZ6iWyJXPSy9aFp02KLt6/VBbK6SzVU5SL5emVyuQK5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AcW9TSyZJKgqR2SQ6Vdd7Vkvxwy40aDxWYjxNypM0PVbC9+JuzFY542nUVzvWeP/PBVM/tJI2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t/G71IUDSjbUp5J+YeEFv+kK12vWjyT7+n6g/fQuu65BMfhi5JdHaMibVZcVfNj9N6Nd0C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0FjJR6slplR3olTyOZTpJ0Me2ekXcxxTOKd6k/tiWWyHi2qUosmIhE4SJ51irCLVAfBJF3UY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65vuQMOOE36bTABTGQN+f+Gc7QvRlThpU2a/yFpW11SzUMBa9j9UwRr2P60MFI/427NkOyb/W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TMOZPK8/qYHaCvl+SWOubRFn3PYif29F7TFRgPHTxbdBzOs/uqKuDrRKSwDpa3UnYlaeer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6q6DL6i4+761NgavL8stLT3c1V0k194Wr6OdNpe72sraM8vYTd67Xy0NPdyVX3NfZuGr2u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1ksi0z/7m8tEE8zLnVgLV6lfqFNXqMWkkGoSOjV4aBHmDoRXRM0YDSZK6ngn09k4Hcg14j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HsFx11+iit67vwCLXKoUNwoPmU4T6az79cLWm4vib1uBm6a6d6rxf4a6b+GQ0wWazf/jD6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tbOFxVl0HzXhE9LH7QLTQeTXxqj1lgXp80oHrZp16fGN4JTLN2K/8RZOqr9Z/5axW2AWsuTQw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mj1duXSHch1VbL/2oHvFHkiGVFkxL7u35rTTpEf8wFHv/iyl9Sw++qYqdIXc6gJEspWU1lDO+</w:t>
      </w:r>
    </w:p>
    <w:p>
      <w:pPr>
        <w:pStyle w:val="PreformattedText"/>
        <w:bidi w:val="0"/>
        <w:spacing w:before="0" w:after="0"/>
        <w:jc w:val="left"/>
        <w:rPr/>
      </w:pPr>
      <w:r>
        <w:rPr/>
        <w:t>7FRVZbHMDJzJkdgvL0RfAeZbnMqyOkJtdA5Z0wJE8S0OZp1uo5qvz4VmoESxURIiDs2yTNVuK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+08hLVnrnqTaCz4+cPowsE6xYYA7trOzLHxe7w88fRU0Is2AY2yR5mdkiS20MOLg15SkLes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ZHwOoJHneLAAxN48Uw8Dlx6lCIg4tXyLi3bfge3Dr5KWls4Dz5jynO5TwoXHS19aZdH1jm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xRNd7pPFsefO8LUPPvf7M1q1zsrpx0vV0eYWI+OIcTcc3JAngI4ZWegXm0y2bK306GepeaP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1k23CrYh5sSrABrgshuiBDTV8H4UqI8C8Hol7pxzXeDFgr3uK4TdHAcIrO79d1Cb2LlsLO4j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M1JJ++u+XqIXBJgrrtKpNi2YHRelnZAXpW2pAuTaxaDnzpDj9uU1a4bRPEVi0Ff23Mbsh2nX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/qwGJdV+m+S037+JX6TOmtkIY5/JZcsn6pWb4Bt4rFPIrHesKRw1qUIRUdqbjXK+Qy1wW+iO+7</w:t>
      </w:r>
    </w:p>
    <w:p>
      <w:pPr>
        <w:pStyle w:val="PreformattedText"/>
        <w:bidi w:val="0"/>
        <w:spacing w:before="0" w:after="0"/>
        <w:jc w:val="left"/>
        <w:rPr/>
      </w:pPr>
      <w:r>
        <w:rPr/>
        <w:t>b9y4FpN52ZYIGNXaQPKJuso3y/WoJfNAWPLOrNxdpXM9Paf+T7krdENvOenKbRjbXdfRHdvKXaV9</w:t>
      </w:r>
    </w:p>
    <w:p>
      <w:pPr>
        <w:pStyle w:val="PreformattedText"/>
        <w:bidi w:val="0"/>
        <w:spacing w:before="0" w:after="0"/>
        <w:jc w:val="left"/>
        <w:rPr/>
      </w:pPr>
      <w:r>
        <w:rPr/>
        <w:t>XU99wzBobFP1stiJK6m9bEPuwA7RvV05qG9z4aLYjsu1vWydsdsthHTGTEAATjw1+ktO9HK9A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+4/6OaQo+2V5BJ38go61zcclp3gCd3b5T/3PjzWCguehSgI+I9/VNh8Y92IF+QvR0M76+1+6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ZblDdfXrmi+r2uarb4IMH2BCHgTUOV2dAuPhNWgln4EHCvYac9N4H93Mqe/CWL1kCUvYMCKq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Sij4LIp/CmyrZC66u8vMv0MEcX6cbWY9cuVs6bz53GKRBDaYyniWvK0cej6q2zYvF2+madqD0J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qOLGmJG+YbppuViR70P9OzpjSM3n04bxmMZxeXdeznysgCbqf0TtG6H49u65b9mZ7Ld92m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s0bJPx2fZNo/t1tY3xeXj3D6v5jbnQi3nPuNyROrr3Z5QzGcAvee8Sn0PaC4LtH+U4LSqO9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r3HkUM2vBYNsIxbcbEBA4yM7OXyBx1l0k0nC9c9hr74p5fDqJAt7qyD8dnF6vL+w8d5cwpQ+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WWv3iNTahxOKtN6qqxaSxGqnEYq21OqxxWlK9a/bUh06mydOfyw8xy/BKCxpYMat3Wpcfg2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k2rI08yJVdbsV6FN6WbGS8d6743zkWeuU+Z5+1i/gDvCQuC71/uF7pL8HRyCy7wdEgLUOYfYYB2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gnY0zMwK7vJ0vKPCW3FL9jOwbov0iBKhtR5PsG3t+XPN/lQtgJ4pELdYWWnwuW1Io4y+6v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lSKs8h9wzfL4srkcgm8LT6J3z2lL5TIVMI4se+VR2RDNExHyWQWdK0KnXsYMvJpcgJTbg2vz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1uCk8Gq9lTZxo71+Kb0yubDSZbO5fimuMrnRNrMwzQdGyHtEWa7rhywT72/poumiwq1Fywx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/EHYc76LhQdgVUOHA0hYTkEz+iBBODrFIxo3Y4IH+NrJ3Tt/C90qMH26/tILTR/d4O/FsRmA7k</w:t>
      </w:r>
    </w:p>
    <w:p>
      <w:pPr>
        <w:pStyle w:val="PreformattedText"/>
        <w:bidi w:val="0"/>
        <w:spacing w:before="0" w:after="0"/>
        <w:jc w:val="left"/>
        <w:rPr/>
      </w:pPr>
      <w:r>
        <w:rPr/>
        <w:t>8n2j3LAlu76PbB2kpD2Wj18EA9H2KB6dM6NjdpmvUx7pfZATbhx9PvhHKeyqcMPkDJl/Y+TNP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eupadn9cMML9G4o9w9UCdLqDnT2hj3khuI0XbhgXUe2Aspa9FoB9GrgsxELgLe1hsDMywXX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zoEHtF26x1V1l4aul31jyYZAfhDVUAv3jW+3IaykQZa43KHNmfoM425IERYBxONBce+u3+65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+1JJKJTWL1RD6F6qx9OSCK7NGJvd5Tn9x7LTU+XvqsNXk2+62EA8NLO2EGqDOch3+4rA6yr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vlhcmXKslZZ2Z1wHfqQt0goU7hPjnn9/7rIKcBfTPbgxjYn66H+Nf6e6hIU9/NwhHRXeEN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l/njVw+fIsBXkvpfwiDXVU3KDnxk2vev8SOjz3j+mzDBtRI/KKSVsIyP/5P4TmwMC06BpC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p9mRM+KGkOKigLEOU05XN7nel1OQQ0UZw6+N7u2HiWJayp5bpo8thmB2lambCZhaT4dFqR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X2BjxxFcfajfPK3ey9Q1kZ1eQR6HjX1W27oh8PCMLP3tjARolUQB7pA+PPn6eGkq5wdZFTw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3TxvRonKy+8zDxaFjXw8Oz5XUYS63xpzkUHl917yHOtHvk9qc/9wB/oRjjJAtiesXhhs7G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9PdUwUaY2WmFJLkCYXwx8MBKVMFkGnOx50XqXOJe8HTAytWokbdWO0uzSr5SPklUwQqd2fiT6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3kOKJPFqQ6RiPylSa05Tqq7M3Rp/VU1OHOKNF3AujU6d4dfMICMdz67b5kX/KaQLX0U1z89Y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M91c9PaJ2xZyRAbUtFkQLcAgaZ6QEq+yezGOQBAQPHSmPZ0RDcHgbZkSqGVOsxw/WnFqbd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43ZONZWtVQ8zdpTjPZ5IR06m3fZNKYE+CFmDbkc5dAcyejQudRfz9CsGuKXHZhZx1nLVAKc0B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/feAZfhq5w9x4ibl4GH1+NIG/Ht8fvHAVlMqc/H9UPPDE4Cp513zQXykfy1ghMHB37RE8dH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+8e0/2bheuHbQ0srupmTf6bQVW6cXM87F00dwOPWwZGSYT+xITAhikEPoUp7NbP5oVZGv7YhV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w7ijxWp1307eP2oxw2ISUY3HNvypsFC24Sm8Yzi2MmCBwvmr7kU8Sv95/uowL8MTvZtCwgai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EUMXTFu6OQxeQdf/IOOIzDWO3fAb2qrUQLLO/RS8xgI2SvVjOul/cG76/2MwK6jRMq1vj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99M4hK47Cj4RX21crtYlA0MIvy/uu85UGoXfR5hzrwlYjQjKN7fA+Bm5ZXXi5tESI4zfwJ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nT4A9j493Ot8Ktmrt8GwG8DyJCcDvil6fXq/urd1wTde7g/646AntRIF0+mWIJM186XoajLp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/29psnr0DoaxWm6fz5EHCbwAGibhOQmsAjYzqlnFYvfVhptYrfWVb0p3zP2o/pzWTm/Bl48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sD9ExsH/Ue3m+mi0pCXyyPJM2wO7K6IK7pWK0n/tPazbiPNzm1LR/hm8hdv9JcrgnvxHUf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PwiHEJ6zv3sPcewkYy0Hdcg6AhESL/iFrdt9gCt7zL64PLxoIE7H9wFLDriWpB4NrD2QhfT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4bZiOb7hgZypL7s25zNs72KRl2393E59rOUDUXlYOyiQWriegsfjYjq9nH6vqu8yFCQbqpaH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JWq4lwTFeaob/7yHCF/sPIxnvbql+dfxPkA74Nck+/keuxWea9I/hVL/z/ydYvu+i5tRGx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1vTTA1vOz4vus3kqPSK7B8T6cFD4iaAg3BBod/0+LIqkyXV5ejrihOUJtvsEpXl5svt9Tmk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kr0ov/ke45I70bCcCZDxuh/Vtzr3Cudv806Uz829haUeC6taPZ/tK6ND/yrSn1aqOypecC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Rd02R8yKzSnPD9UJZiLIVVzVKz+lV77HpXhCTfIPKBVXUcsrKp1UXzctP2SbveNh8p2Rz2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v7/x/SpSFTrZwbBkO5e4G4IWQWmqWt+pXziYlgdr5I69djpd60smv+t8IKS95xSfV2msilF0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3fqLHze8h/keQ8c4HLPNLI7iBNVYSpS+2rS61sn58k9fjXc0uXeuy2VdVNG6uCDF+WREwVF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Hq5EeJPUC77NLq1PIq1ZkNuDv+TvN2fWdnX1rPRm0h+xx5mdoAOebMCV+PqWoc27XVxcl4p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hOSLaApI1ntIphBU1f8DapiuRMn78d7GCcVOX1kimlNn/DBNcZr/qsf/AlZsT/79DFlfzU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IOpIDml+gt6NBaqWz/BIP9bq768o/dJxvqcdeFVHsOtvAlL4kPt9moY0rd/afIQ8bp/nQ4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4Gm7Gzmc1U5GRa7X8N9xYuFeWjjND0eyvw+q0fGfcDp/hVzLPL2BSW0+p5Qbov3ZmvBlNvzO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+Cr04PzzrRuCZ3tgvp6oPnwOv51k6AXWrRuiZ5ZPm7ygb6Y3wVG2y90or9dQNZmQHWCZ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1WmHXs+A6fL7yDWHwrmtxeMm75iY3Xf2iK3N48zt4vwhgY/mPLu315WLiqcXwkA5kqA5l18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PxpKrOxvJQKfKQGd1I/Hki+nIktyaorA/imsGjWQQFf+HuCoKJk8t6nnXILayw5EOrZa7t8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Lfpzm8SPpX+smHyRODofz+9NJhxOyoQN7zPxuIagqEk1pKfedrYfPBvs+1iPp3HVU0ZVhF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4Z/q2NN36MR4au1UMeaX0vBQQONrcKGoQH6Ou7APWytr4iNgeK3AAUg+t+iyhrm0Asko/kx3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T/TwfJzDvn3+bfvti19jjzLDr989L/UQfekumVYo176AWxkXfISmAC507hBZmRd2jLAdUw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2jNpWCGNdYeAes/b1uw1iuiWidMYfqlWNAaq8NKq8hk5xG3uMdZ2Be5zaf2BG7GH6v6vp3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usUu8iotDwNDKq2+h4W81sM83sC83/BMSm5anV8+OzsHO98883q+ZnX5T+kLmgJz6/1Usq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0kMThair3L2ET+PuDy+ctUl5toV/MfA8andnhzg7VD12HN3/fDtFCgyVnoYWpvRSYbNu5ZH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cFvys3sx074PgFrLxSMM78TGF2N72r2Ed8R5a+NxJN4KA5UvfHe43SlmOVTk5aMBRSpDTs5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s17Lnm4AuqamsDz6mwdBACsvN/yeYBo3BNDgEyvnAi9f3D6dPRU9ZPSO+sbRVnuTk+9s8W7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YWO3uzUpizuejUQmRdsVmfhbMOP9EPKpmaOWkc8xCKC97aQGJWoaPL4qVQ12T6bTp5sCSK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WmZ2rofCiOne4R7t4iWgw5305mfJ77ur+yqcN1ZmtdkqtKNQ7EKtmXVWzk3lj58+B4KsHu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13+/PT3VRbRydorXcWo8C2avf8DW6hxfnq7s2Fr3zl0yWMDYvR+UFW7c6HwKP4gk7lkso7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fOdnrRUPCt9Jc72Ciu3pn4Xm8ygq6c2Oq78MqfI3MXFRfr2Ta1l9cQUKLnSWUUzOjJUE6n3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mLqpGcqlxHpz8sSufs5JXbIV4ZyE+Ph50Tyqb7mp3+vSaR9LE9wUn+89D+uwVMuaZrxz0B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LZfMv94WW9BEJAeqLjzIBeWt37kp0DOFDefiMFoMehWfdWVGcDcZCJufnD8Pwopy8KGz9U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jAYXDLe65dqo1InW98EH5tjOxI3r4EOQSQwmfaSDE27ZnwGynjD2u1QnejxTAOXxbiqRoLf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k/xMvLJT50heiqRoL/gue4HXAmAdnF/81B4hdl3NqP6HTjbJ2YKzud2fBrL8W8CFd3oPbw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8g3Xbb+O2ZGsPX7xz2EEyISf3XxIrhwQ55dUAuUwtbcDipjpsQ2zjGOR/y0v10DD7eKknw7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GjWo83H8dvmf60dXElQK52MIeBQYhjHZuoXmPlzl658hzhISVJXc+qZ5tZS88dsoon3S2Lg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bGoqWb7688Nh5aSam//ttTB80dvlaEDX2CFJtVczWE1c5TZvk0v5VbCSC4ngp08/8Tnqk9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zKKcBUMEbJ7n12MC6HJ5yJELT5jppxTQ8hyIhD44r2ZmSwkheFcMYgyWSgXXt8odrR435PnY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TPDPPT+ruaZs1ieZpJzC5NG/zt0FSH0iGMR9Z/P5gb131SEOwLjtXO7mErjxx/U6e/uphxe8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qnzT81AfQjZCNP3KcD2XPzNeRsq6Q2vfl7bQm/9uFBRPnsZfrKgfj8cEWnGVDpst+mJ3R5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CHeBf80Fg1XDn8J63gB9Bzg3kqt+5ygAMKuOG360FV0PFN1N6NJRMznKqL6tPve0f5D4gaP2q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/MoufNKh3JOAogZ/iKIwhflfGzYtIM0Ie+YnmQ/4HRPJPuxZELpkiiVkiGLp9VBHS7zDJP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9luoEnLqJan74+gX6cPXCt+haoZDFq+d7WuFc3n4l/nSWyyWMKZyWa9TK8N3Jlea9dyQAf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LJ5BzC+GxoSLajIFwTIDXn29b/XhXhpEP34a88fYEIm9I/BDYP7MjshN89O03Fgb80ofth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nQPMivoOz+GBBfiw38xV9ioUfnx32jtOCziKdiKRVyUyc95fdh1eSQOeoDeQ22AWMu8jMz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2gE7wg+eeGwf2LHu+Oacc4lyz0SERPpF+4XYf6l/zHqXedHAgQCWAIUAhgv2Du6Y44ZzRnuG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6fwdV3UmOD9RAs8rDiVkQ/P/h/3p9mWfzLphHiec5wiQXzgFtAWSNnfuaBren1SReZF5v1Qa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tuGtOelMf87gqCTmn8LvHEHoJzfn/Lz596ImkZCVksX5vtPRhoBI2VAsJvR7nC6ovvOMxX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7GcXlhNm8CapZw0nqaFMteWvARQrfXYZcBLo707BNg6iZMVxGNB4TJosulVGL7IADbOgOInp/</w:t>
      </w:r>
    </w:p>
    <w:p>
      <w:pPr>
        <w:pStyle w:val="PreformattedText"/>
        <w:bidi w:val="0"/>
        <w:spacing w:before="0" w:after="0"/>
        <w:jc w:val="left"/>
        <w:rPr/>
      </w:pPr>
      <w:r>
        <w:rPr/>
        <w:t>2SMt0o0Kzm4Jw4CsoBEVKUtCTOqo5MQ+hdktBoUpOerY98z4sNSvmCzfqYw+kbL8eYZVInUUfr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Pj7wmcSTDgd7nBB7UuHxzIOcPjktZ1UP02jHkvFLwDfb72933sFoQYkL4B0KDLIdCz/v9lr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pMQDvFJQbHE8Ek572wzP+Ap70A+927HECP5ty+ky4bxt3weSwEgqaNq0bHLbACMOYRqfQuH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XI5c1tyxWhySnPsXvWkh/uQCWdz5TDzXAuzWj9RZCORIvy+hL1RCrNiquCyRbBmwvgO27xw9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cgkSzzlzBWmET+smjSjuXwUKCUL1QdDqnY9EAlE3JWb+TcUane6BpdiAKIkJhqjXr8LrF8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sTt4/b5/asF0Ij8nGhO9wJO6KyZu/5Td847/8JjHiJD18bFHij4kPInMJTSo0bpoQs1SZSE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w9kef5daeCqJOVNA44xAfzHhPvAAlswkaqgUqLHXTVfmQuwK/Q982spyKVjF96z9xLmTvK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COX95k/j0BtWhA52uq+BPGRPhb2yxOciQ5mzR4RFiYRB/9+V+GoH1zKXR7sj6PCF/K1OPV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Riti/Qj44tl0GICa6V+7lZuibBCwPOv5z/Z78EwYHiUdyiFyAO3+KGrbOj15l8kpoUjs3+n8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ZXSEPrM+In/ESCm4S3S3yPyW0viuwyIOQME79dm/HPNpKSO+n+uywoNH0y1mh0GoIsdy2sl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lyc1J+O/xV2dkZLDNphvYqv7xsZv/YbFyWxoPKrnO4J70cQg2qdeXR+9mYJ3FcNYUlHkWzZh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qp8TN7Iyy5a4nR02IHtyHWdCvo/ioYfg37xbv2KkxdfQTlOg5pm5R06b4+2WYBEVMDOvThU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8bdqYgN2IZ3MEH8R2x2eQVwMMJjrcxWmaPWvPvljMye1LFZnQOH0oVzwE3Dq1AvK5PLD4YR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ioXER6BS4ZPeMohnNe7pXgYnZLU5apUWFZdjz+8ZrHUi37X9IKMWaO4kEuj8c0M9u0d2Br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OrWmdJC4k/rg5f2FENVdCDuOJ1XwXJvj19id4cgkkibXR5VmyREHoZZKhcGy98Y4ASeXVyVk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hUjjFaEEdI1yBkTaFqShHREcYvoyF+AN2AGpAtKKx1GV5QVH7t6nL4vXJ6hVgxGtBqEn2r/0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VNA0nBgZfIgmGDpI7JTFfW/XRGFdr4KgrnnNYqBNqvwTrTwp8HBMdyi8/oi6sXMqOP54in4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PsM+Y+UAREmH+ZBvhjt0bGnzcFJ2p/ETQ+IuT0aE6rHex9zwcI7f6hnclsq4Bdsb/vRcV2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/gtT3KGSHkNwj1LsJ/eNTsWWYcgPXKgbbnBaJmgM4vHbxmiM4M+YvhqiUwxDXFWuS6mgvBX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ofkG1FmdLHw1tIElRNzouP7GxIAKhJ+KeP+E5GenrdACwYVqM+Cfh1E96GgMzFbpNNLm2AJ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Q3txPzyYiKQwO1FaXug2lBdxE4/Dkp64aExEXtJvRKZ5u7y1CJvYEhGP+vH3wQl5AWiB0K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a7E4E79uAfmQqMWdaolbrVG9Eswng8am0kmrjFiSZ8t7LB/sJ3oHycgw4pXlFlHFnEmaqcK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0ORd2xJYfz5VzdMhb9v4gIkT4/zUyH/LPs9KJAEk7gSNbf+wYefDAXfhV+FYH5wnMP+DH5S2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/0Ye1cXJZIgRD87TP+NyI2H0G0V1c0z4EnwnAM+/WB3o4EzteTWYbJp1GZlv6hmVKbq3qkTj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VQrIjEl21Xw2Vs8OsVdcbOqjejzDsnl8QFxh/rDnfG+EtRDqYuhSmb20+2pi51nUbxRy8wG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LMky16vFFAJvYWXG1EJd3Yoc1SWw7+pmpjuilKEOKLQejFmKWd6KNhCWGdHhl8a2o1IVS3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dxEV/rMv3Q80mfosg01pY/4+ZPNs2VWdTPbNgGi00y6A2u2TPT9x5pyS/OaQWEOJmXPUGf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Z4y5lMNNFVkU4SmVoU0iyoJVPVi0BRjQ8g6lFxhEKwZDJXwtdH/20v9JDJjZRv9aFfj1WOcWs1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WhTYoVhmZllLafNOt0o3MCrfALWxJoDhAjkOxHt5lhOWhYBr1pz/6KzwzDzcIfIgRefK5F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FKEKFrvBAWDsOu4+B9AwjUyiIQcHu937AzAklh3XyvnD+aQB//Ufn6JmjHHPPEa6kQh7BBY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MNwvaTYQ2UNM2yvh5YzWH/yFvlS3/SzAk+w6/sry2r4wZwL1y/Nda9o9ILDr6iEgNxucFzCP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1Xenyq9Scnk1SXDlYbyNit2ct9fqVbzc6qRPwbkS3Et4w+k0gLny9/gcjg1M91GqpJphj8Gpvd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Cp9ZaJzSAAB+BfUIrO4NRsupWFZeKoPSCLrui2HIRZkJJpEoCmh9wRYq8dxEw5u9NisWE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auPXRVEkPUHrnP5lGxdn/4cyPjYfXW8RfU6fTVqBgi823OhLxdw1uWnw3TLCrWdkkdzNDF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WLGxH0GKV/2CVx7/kh/fZ7ZikNGYPRWnp0zBhgW5jVP0vyFeiKjJ3ndFTXUNHbXjdcW2LZs6x</w:t>
      </w:r>
    </w:p>
    <w:p>
      <w:pPr>
        <w:pStyle w:val="PreformattedText"/>
        <w:bidi w:val="0"/>
        <w:spacing w:before="0" w:after="0"/>
        <w:jc w:val="left"/>
        <w:rPr/>
      </w:pPr>
      <w:r>
        <w:rPr/>
        <w:t>uV4VeFPXXhUF8HuPBqZtS+RsKmFe16xdl+5iRSOHrPA8SfK7UNEY7s1m8I2A21/LYuQuoeUV+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YXfBLerlu1BC9jDdEV5XI/F/xCNhzdfs/qh3SMrcFZcfTQVPUIOiQqgZ1NKWKTA+Pp1hCs2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+0HIs4GcRevcmpRYDjJNsJHLiNLTaRTLgtydxkio/4jS929UUblw6zIt/Em5MP9yJHxTOG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K1e4wTan8yNn0jkDrrwLqpSaCilXF2LRayCZtG7fS4b+t8AIogQWSczMUJF4D9crSyfmS8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z5WReg6KAb/TEPq49Grj8YGFw7/I7H5Te5U8+Ub3LH9UxRQtxQvDO4FReI2aMLhap+8blQ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Yudi6KTv1Z021d8pokNNp6W1L02S/7uwityqDEbWJ+hm8IWzNZTvlv7h1mJdvPos5Jb3tzA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+xnm9ob9oWfn8mIx2eF3kOVuV7PJxUuF/VPOf3BjxKE/1lEgJRtk/jFzewvBgthL5ssNvM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Kx7SqKPCcGz46rh3AbHH7nc1XVdwvDGV48BUopC7Dodvou42dk78U1xeYveP7/i1wtVK1r6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rHmg4t14jPE4cgjxNXDdim2WQks5LyaOxDa2WDq5aD6Dhs2zKiCacXVL88jMS6mB0tGienm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1MwCljQ1ldlbiID1zrv3c6OKoQ+/JU6NpLidG+7XWUcNroYiWsMdgwHNfoxFhpmjCmNnP/l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+gc9jmgQwI1XixuXdUNknJr7qm7aXQHlmjolPL7Xf/gWHS+PfIw7MjEY0t6XtAzt2+R9eyE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tLv2ENGvsvf++Fc6H67TeNiIbrSFx/cCt8On91W9MqyvRHFs1zs+REeTS8y+L2Dm2sF7mp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nVnOq9zrjBYy74VVUOtU8chVWH+3QunSFUzLj3dt8xFbD6vLG7J0ieMU0l4MxoyEua23tIv7z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R3X8Qs+RV+HDZdSjm0CQl39Lsak5Fs6oFR3tb2OJr4Bta6y7gXHHhXtLUSl+K5VNKQULDO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MbnoHIj9PpqSlhVwB+ohtes03KgxRvn8KqDOIM3ZU4HPMhi249UrGjXNUFux859Z0XNvEL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k1IhUSpv03kqH8sox+69XMuEbXnT9KLsra9xatdRQS7yE94HzkyPdJTLqxtnpEceN+WsHh4w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hOj0Ff3UKqRRIaO31k5JLdaktR0BftOqFzPHvOaentMwgniZRXd5wcC9OyNtZ4K3g8zH/U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8B598qZ6dmaTC4Imn1CQd10n89OyzDU97XxP9NZJ0ouR1I6T+nIY0rhm+g/pLGlG0nx5dd1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++hN6xPfuH1jh2aQEKWdJYGTYLHI4iHvYcVgsywe6iwQac+ycB2zzURHM8l5JZ7GxgQiXFC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L/HTy0nzzhPb+m3fi819tTgBsLlQXxf7roEaXYKKp1vaOaH3KL4/MBnddTkwLY12hX4uFvhg3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MInUi0N8CkU20QA6M9BmQ5p7mPq9ZX+HJHNUsWCuYx1WpllyI4MbRTsC4x/Yk+xw+vQc6sX6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DnUYpGXGXw4GziI4FjzBVGM2h0XcBLXIbEoQDxLsKiYy8Yd4WCcdUlyWMu2Q36AdhkgPzDX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lUvz0cEq1HvodUpIDNDd1huEaAx4BEVwDhMH0VOFhwdRUYc2Rpal0xfg35CoTLOVhg0Zps8KV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RSAOCZFEZRPO1UXzEwwiEWcTLYQR6mR9L2hwBCftfCR/4LOUZ90SoN8us+c/ZHQjwY3g1u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g2My+HMKcUzVNnxz1nPWc9xtJ2Jr5loz6gPHA8B74EwRP4Ukx/lyCEIR+n8I7U2PTgGnxce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cP2xrj4K2eG/CDCE+xHqvaJ4le5j4XLHE4BPyj+9JNOHe8hvX414tfmvyoNUPV9ou8myMJ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W55ZueC4JyB86UTY+rj366GYa5D7WA68xSGdn2cRmDZbaMG6NwszK8bwsV2r4GJoxq3/J5fxz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2UDbXksYTnlRk/sTXiQZTfbBRzVFzURdxln9FXXNdHa+pEfnAYNYd6/cCR2k7DinaUtN7J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5+RB323p8okT3gc3tdlkt6WQoslMI/suQEugQTKCOesIuumjLYpxU0yGutFSO3nIjfnSpolFV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sGVY1UTWzpzWzRNJmrTUL6WvK8w1FVNYycnPJ6eWMjbwJssqumL+RjajNWAtXaBDU6WOHT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iyS/gZMIhdUUQpLn3RxP2R7eT+zNXttY2HWrXHNqwVkYt4RgtqdPHtDROrv3AsE5pjLHSCV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p8XTL8fib58wGlcXN50c1AZt2X0fahsWFz+c+mgUzYLq8jsfgAeNerbgAFD4FToi+K5uQLb+4+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mwo33jbfTAOk30VPjwI0/bcQs8qJemd+/yV9+UYAgFFCGz86lnYa3D2xiUbeFMi0obgTcJO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/whEYIbmqYoXRTjR83uDqdWvC30iE89pvXKS9rK5/oqFMSC04vnDdf4HOZHc8X8HOD/TiKrR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XFn//gEPDyweJn0QS2zSJkTgFSmemN6we+hjGSqzykQFUe4MeiT9NlDWjZJUpnD9bdVJuiT6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7FYdZbk9gpdE8CU8Ib6INhhyHxAx0z7KxDZrPODelRgmmURwKVwzuIlm0f2cImEj6wEm79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Pa71cD6SBVOQVnhO7d6LQR4doY7npZ9qM4Vi61e2jWgvD55/aZXbtaeN4rzJceLRpExwYpr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7hU0OdTQgFh/KaI/+0ZKyKMhg4blTNGhFBad3xNzq7HiyRElS5P7MAp7/udi/UUhFofqHIyhY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JipUei8R+EtLg7/FlkF6WDDO1LnljpG3E65YcKHmv2NGHy4rdpYh4TZlS3i7ULqSS3z64K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pzbHBz4Um2dy6TrM66Q4qK27f3PwNkXenfnRvbe+pX99Eye681N9/aA1KPMVpFd9evSJ5N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N0x5Cu5vcEh8vgOxfXh2LVHagJWUbo8KxrZEa3xGK+z7mzFMVU1OdmDJMH0VaLVSC45eFpZ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NPwuVi3ndAtQbu51NPcJz9Nsc7fzEA2W0PXyLMleJtMRfCLfCWqmAJyx7xqwK4WOSQb6s9sRA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DcoeocDi89CuFcM/sY6rpJ26SJ4QeQRXjHJT9l3dP+He0c9MWTRI9QSNQ+BbzOdweQcyVZ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1uQlsm4S0rza6YWVlNJa5h/GBlLGBihRvqMEL8rs90VW5xF4jhJErRLUBZhzJHCxUx4THh8sF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jcX/5EmtJGhHgE3/Ze5XCZg3mYOUlwBeICl7Ueq/SfVuF/k2E4ieHWyBxXulQF/c8K6P0u1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DJb4MZWRPyqvPnNm7FawRgK8sFGa72VD1FvxhPtDHsD0tzn1LttszdChpYP05Q/LWXMR8Vr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8VWXXIfNYIq/gmCMBYji1zlHs3y/tFTdPMiqGeI5kyImNwkkZJ0yxcZ7BKyh6zOUAlTzNeoj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1V1Mj8uJlwFeqPcxu+5ypjcJXkT9UlSx9JhQHEb2q5DgsXl+YXcc4Dd33O2mUhW8vAP2v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/bX9e7aj9B/xySYlY2yIGMRjRSuShmQSqRxwSTYJH/fFoVhPLKAR80+VGTlwjaY0cPB1tM4a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zKAtbtre8PJjT2XRnCiPE6WVRYn/+7EjAIwIxfaaoRxGzGIWIi4+XHmAn4fu5rSSldmrgVnr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+7bqgRK8q6jGCZ3AiwEqGNuBnP3kZp7SKDMnPxTXFigQbHEXn4C1uw5E5Jv+8IghCmH5wl1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+g2/fjsiOCA3+ZxLRaAlyHHxMz6zUocTTS9TcH5ln7T0qUV8cCfjKYfjuKfx7BKSUciUQJ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m72TDPzB/9CRg/syurwqvrCqmTybOwbwqAxfTF3qqbwvgHDt7R1H+nuJU5E9f6McoDEcCil0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vKLYCJ5o7mhWty7mwIfO/UBEIiPFqcdzLFyeWQtYEQkL3m8Ihj9DxjA0KZ6yTDv/zMTl8h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OsXCTCuzVqFzT5/WhOVbszuPFXqNGURwd5j84b7X0qdjDAb03ar1vv8es3ao5V7XkF14Ez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VG9yLzyywx2i5OQFLWuNLY/dfTsfjVsu5DtpYqws0mDVbl3yrtzZlS7gHq8blNV/e1Jodc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8dI+o1PT1WMLtnt2zBnj2pMyW8VBhllAD3w3/mEGreXjoN3ydbARq5R8GJhPKCyVNhZknJDN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4GXzV6WJMDzEY0Dsq321JOABo4Gj3ByeqWHbiKre3otS9UB9HRse2/KWBFYuxU0hMrdK1Qg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7znmxG1286UMZYdaP5NmIWqkfdk/Y3vg6kQ5eb6jgAELb6pHrxQpUxwVUr58ENmX3Zp1aI1A7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S5GIvgakf/vJSwYo6wqpQOXj83UvTGZ+wIPr3Tew0jISYq4haqDLG7XCl+Zis8mOikpe68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9WbYubjvmF2fT5K0YBr0dvvYqyGbVyibFU0zdlf1YyIHDqhqT8Ft13Zy1CdpTWrZl9Bk4IQ9r</w:t>
      </w:r>
    </w:p>
    <w:p>
      <w:pPr>
        <w:pStyle w:val="PreformattedText"/>
        <w:bidi w:val="0"/>
        <w:spacing w:before="0" w:after="0"/>
        <w:jc w:val="left"/>
        <w:rPr/>
      </w:pPr>
      <w:r>
        <w:rPr/>
        <w:t>6meT7jtCgMNFQ7jX1awUpgWAfVZA32/pdhwQOU4qT2t70rpYzUo4Q9MCpfImcd935ilkMOAM6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0odEpoETj1RFrBFZFhtnfAsunL1nFKRMmTejZx4CYnLKMMsGHesS4WswnNU1fyD6BAT0skBdf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2kjEx5zce6VrWQ5j3u2BXHSGNbNJ7D2pJ65g1ToBqouMh0nJL/p5DypvqGatczxH6jlO8faAj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hsA9YEd/ym8v5Am8p0vDbVTwmIJfw6vdhkBZEr8kgg2/0I8ywEmcvrVY+dIS/YuIwN1Ro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+ZjGhOiamtfw9lpxEc4Q5c/h4BRO9wK3uiBKRXlG5s3r/j0bBE1s4F9YhGZUQYqaO3U+ATEv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24Pq/zP73zujWc+fn0+R46V5RDOr/WPXMmcEBakXtk7JTfZ5cJVRhxlbBDJw8Mu/Wd+F1gK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5Mo8bSH+JkZTMxAu96MDD3Uva7chHv4hpSVjY1nF/Z86LsDr4DUYwJll8jhzal1/Gt17Zyj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8QRe0dawIrL2+mBSDPOp6kypsJCXwLlf5jBMNPD0fmfIddxV31TO6Za5jznT5+Bex0wJyaHJi1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+V59clmJEL3UfaOtn1ilr6MiPWx4e5fulJ6LvBfMHZ71xH56ytq7efb7iPm1VK0uy3i+sX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r9UpPTDtVQYo32EzWABID9bqXjN5+uVZVmWaTh4muzklXUb4Ix4SPR702uTlcitP3FjHd+e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C4hUu6RWbF4mN7hZ2XhFBVl/1KL2Gcca1b01U4Zymcbz5Oi9WZRAB3lCnp+RVXPSIfpPyVF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HFU34VA8562D9WqrwVdxwEIYuY1azR0Nz8LmfiClW3APMkNEajm2O3lZO/zs07Bhi+NziK8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7wrsJBug5ooPlDZTPVr5p9PKWKSiWLluE9zNQKB546oN+04tqNqqz/0n5ZvmwfHXlqQu1J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lwzLaolNmf5+ZpVlrqSW2550NM3Tvnpep6naOK07XfbUKOwZmkpyVRMf7SlXU6nfWV/kOEh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JzDl8cnQWZD3urSCbakhr5jqdDYUOCS/QGicJuF/Ca8a9/mbhJJ/4tNhU71v/nk0O+3LpuH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5NdLhZAVRg3+sIWbjF29cqWgErJqIrSs4Zsi6V3s7TUDg8tQ8Eeq/olyh/KNqRyNvqfyWL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kOgtwxr1dXtnuvuR7jaRE0xC5PS3nzwMIQCHGXUn3psdYjYmwJcrwK8eeW6rs2snTy449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zpJ/LKXbcesPdWd/BCPIzBROZC2KKUYHrZETL8yS3YzMtuKH7AndSEprenrbM6xPCe+cN6VN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4/4ARPiVk3ptQbT1urKk+flHIJjJxl6r9kE2eKlcFVAAcg+N/FzDt7HejQVbQ/7duzZhcvPRxM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gvrmUCdJJUidwSGrKzj4L1H7q9Vh+gIBfc+eOaPtKPGDEsyTp9PSSbpias+1gHwsb/T7Ru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dFW5fDtFaDarLqMQQ+zt1bhQD720kGmuWHyRYXiwAYjrzOfQAIK2rQeF8XarBfZLeARaPPJ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Md7wZ3PU4cMQkfxucy+wO4a14eg6LXeksB187qlPw6qFB284n8XyHJar2DSivZoDd8Qq/zg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zZZQRJKq1JnBVkpik2D0jLc+XQpDp5/jpEP3uPzExa3LHlfYFbZ1uMsuep+/K5UGnB8rHSuDa+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JMSd15HdPVDz4R6wqfl+BSJfbRPXBRUfBSrdJdMc8cky0OpM65CVffIWuJZ0Ohm+xEy9QN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4HzgrfbyPvPlI3U0a1AazNbh7t6bFzlbV2khTFA7Uf3444+vM/KjI0SZyRNgHsBcGLz4Zm5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i0z/EOAl74vl64vFwvafe3R9MF1Je0vb3FIuN2vR86zj3lcfwfqbcfmn4sGkcyoXqATAn4l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HRcl7rqsyQ7jW6/69qa9PQZroTsGlgHGXwQBMGb+r56pdOlU2DjcCABlDBs2zm0jlF04K8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ZY5vDn7KrR3+VaIUsCFEndUkKdhMpRMULzCUtj+X8lkHaN45l0Y8e8JxMZk66wqbzzfF2Q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nXZE5JzYkbB3eF7ultBU7A2Pm6CODxsVFnydBKwnvzc/hidZ37zGBlvwB2n7f3FwDK642z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zjPw0OJTLiKuFCphnpk/DkjldKPV+8UCt2j69+tP7VPIdK9BcfEf7BfK3+Pba3Bv5tQ0ox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8kN3RlmepY70jY+dOF9bJ4dkhsSOyufLb/EanT7I5VP/dm6JMx0eS3rW9buatD343JJ1mo8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+ybwQn2XDwxy3ft4c2FjO4IbwwVv201STUnqw20ZhzP9d2I64yhE7yzvDef/SO9/upUC/Y8D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jwRklV0B0z5Qh0nqOyRnhZ5hTO20BnzF+OC9/z/Pyx6cpkrGg81wnWfxlBbEpPnzFqikdt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YXW++QMysQysKNSPMjPxHfXCaWazWdKX9iplYfR7ZBJUZWz+LTga+xACk6kmnn2091Taqd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+UC8AKYC1PW05bxl+clDczp5g9N9oyXlC80sejVVewLo0z6/w5ya6tXV/5JEF9pmPd6phD3NQ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eqLf3nm9L/htJA+aF6h6Zd+Nr501qZ++WzV2T84XuHr53Refisbl9PSjq7Z753s44t3N4yxi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aM/z5VNzVErLtpIxQ8zRzdBX/ShqfPsbrGw72QPw4+DQC4QLwjXE70cLzWLJAU7YcyWD2p9+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6RwvZEx32P0UE7xc80gw9jvsgsz1ZQzjMQI4+5Hs+rDljum+o/iGDINk35uQeoR1nLQKDHmj/</w:t>
      </w:r>
    </w:p>
    <w:p>
      <w:pPr>
        <w:pStyle w:val="PreformattedText"/>
        <w:bidi w:val="0"/>
        <w:spacing w:before="0" w:after="0"/>
        <w:jc w:val="left"/>
        <w:rPr/>
      </w:pPr>
      <w:r>
        <w:rPr/>
        <w:t>6Q2lD4L1QMoNdiWLweRyfTIE/g2mPdB+P2PF3oMEGqQ35uuX2oj5Fe+Fmey73pIIO05KzWV+lMW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kzy8o8qjPe2Z6DZE2X/EBYjZ98Jub0M1+YPDnhcSF32blWSZNKBorbKQ94FZg5JG/MOWB5q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7NW7XiUNI4n955rLur2yfBncJnuyIjz1ciQHige6E7qe/2Nt4aF+Vo52RnBODxd7AzM87Sy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TianspZ/Xj0/kiEc9Zz4ok+Y//OxauOVt6ghNl7/eTqzlwlyzyr1yadbQN/astVgptiBZilN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2hN/PmlU79fH+N6ga5H5fm3BiUufP553ZaVOscoxVpzX1/ujdC/t3sgBfnDpRnAzMz2S9h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5LYr8GaTlJNJGSGJledo2jjQCiVNdyECCy4Hk4Pbg9jrsnbwdtJWx675r5SahDqqO3sLro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SyMK0m7h18s0JZDBViKfcfsKID0hCo8XxsMrO+cELxNRc/yJ0qHJJcbl3iP6A0FzylL++7r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v+pLO3P66QXaI557KN5d5HO0mmaGyyXJZccjuXsm36rPsu+67DlnJOjRLhzoJuUBtpxzNW50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/53bNbB/S2mb51u+C2ykwWXXJd0jkHvWS9ZLVO6Z1Vcy23C7VkTJBu5mwQgajtc7lmJsBwn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2GWzJmXQ91D+Gt496ThNaXN/oP+lwP4loLLEgFduxWJNHqEVTprNps2utGs6+zr8nEko7Bg2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Ulb4oEQ0m/G7l+C07UT1KI5eXLrylvfDpIOoGYyEwPUEM98OsaOksjrMBn1UMDxgxN6Nid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95qVwldAOJnxkO2FduyLXQotQTzv1zFTCY0NJ9h27Wong41dlAwLhH+zoFpowFsfKdTv4StKz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FBDc9w+zbxpiJ7BzpykgFaY7vxzIIJ+O60VvSKh3rKR1AZoXN7wQAH7y2gm7bf+dVsQc3z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rIB17IRQra2SZwINL6/9dXia8qJRoGMmpXxARVSu8kkxgqGMVaFuG0QSLfi+wD4Sfano35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8TSelSdlN0w6Fn5gOz36lLwQxzq//njqvHoPqGq/wmxRISZQWpKr55QIzqxrWCdH7fs5fbv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yv1JhTB59E3FdRf7iJBA1AmYnX35PPi3Oi9aiq7PnBBM13vhrHEg++YF3+T0vQLjtM56ej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s+Pds9TPQ6IsrRdSCHLsyF5xyiSIb26JsEdIEO1tUtWppFL9iRvqHxowvtlacYow/uTg0V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4pdbTbR0bOldJTrAPsbffR1PARhd87zR3j/KbvtR+tdvkeN5sswa/uGjAzMMrE55pWdPgC9/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sx6xifcC1xW/NTagJ0Eo6bl3SWsKTrtpreREaXkK2pit69mivRn6lYCzaqO7/TKz58h1jB886y</w:t>
      </w:r>
    </w:p>
    <w:p>
      <w:pPr>
        <w:pStyle w:val="PreformattedText"/>
        <w:bidi w:val="0"/>
        <w:spacing w:before="0" w:after="0"/>
        <w:jc w:val="left"/>
        <w:rPr/>
      </w:pPr>
      <w:r>
        <w:rPr/>
        <w:t>g1jh4vwj32/t8rRf2oZUj9Gy3lGdwacr1heN+6tn564mq2cXV6NDyLXvKVfdOKU51wh/rGScy+2v</w:t>
      </w:r>
    </w:p>
    <w:p>
      <w:pPr>
        <w:pStyle w:val="PreformattedText"/>
        <w:bidi w:val="0"/>
        <w:spacing w:before="0" w:after="0"/>
        <w:jc w:val="left"/>
        <w:rPr/>
      </w:pPr>
      <w:r>
        <w:rPr/>
        <w:t>ZFxMqupNEmEpscF7NK2u00xNNYNoSUDDzCYrsPeoDY3zW+II93beXJRl+LC22GtBqv1MdRHHTt7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xDVowgkB9yL7aKshscxNEWVRvgOCH0YpM5U+cLWK27ZM2rJ+Q0P4EOkcQs4/0L9/8ykmd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l0jGG6UiJBBbtkC68X1eN2BXT8/Np8bXqdclNOta09c1abObUvFIzCSCkQRCAhoDiAXPNt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lgvVn24qMf4SFfEjkOpoc3cW9RRo9YPSQGbEf1Mm7FIeQS1lP6gRQB5jnXg5CjBArPDFs9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9MO1C412+bYmeiDcQ5u9MN0KYIH1G+Pl49XuWCJjsops5iIG4j3Rnu4mcPty8z0lxv7/b5R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g/SPXboY9FRpWIh6K7yG0qBvbvh4G0vvT1+a5tkKC745YY4WQeAIev0jhTcCL9TlDeEZI+0K2</w:t>
      </w:r>
    </w:p>
    <w:p>
      <w:pPr>
        <w:pStyle w:val="PreformattedText"/>
        <w:bidi w:val="0"/>
        <w:spacing w:before="0" w:after="0"/>
        <w:jc w:val="left"/>
        <w:rPr/>
      </w:pPr>
      <w:r>
        <w:rPr/>
        <w:t>j0EQz5HhDdkyK7tinNQMg+IlH2RSMdwy/PR4FrGY/tkbH/6i62WeIcGcHuoZUx/ynFC/7Alqiqw+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6D10Oot/EbmzsKFucX49hmg9czu820tuYY7o3hTcFqbdUKJKk0E5O7iWDINJBzu3qdmb/0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hBRGP/jRik680BkMpv0H0b9i3BiBALwjFADUb2weWXWtSQ6zi6pHguDUZUMTeFQ0oiHjy6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3Kb/5U8B/GSZ8Uh1fXTDP7I61BwAxX1DevTV/5RNrh9IsjL9IJYDA/lGSe//h+mP0A4ZKTbCgrYq</w:t>
      </w:r>
    </w:p>
    <w:p>
      <w:pPr>
        <w:pStyle w:val="PreformattedText"/>
        <w:bidi w:val="0"/>
        <w:spacing w:before="0" w:after="0"/>
        <w:jc w:val="left"/>
        <w:rPr/>
      </w:pPr>
      <w:r>
        <w:rPr/>
        <w:t>5iKt2tdwkzF02nwcPQariLaFz1sSmG2y7NiTx7yOvy3kU8KRBoNoLMm0Zw92yR0xvjbgVPWmk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24EkyY6TkdkRZBKivhTdt21Cv5XV0WsSoL/AVBt9qlybdasf2WYsgAmBpO3AKr//LgrSSP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T9RRR/p9lr7mPWgUbHuVrsHDQDr6cHI/c9yY4r6SHrIgIP310LH/FIp/e6ekfxHjkeA7d/wAW3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R0eAyp3mnRae+mKPfBmT10oRwwchtT/7yT2QL1+YryJothc0JZvqjwIZDuUekmcK2lfYL0j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2NQU84T04yDWJqYf/fM/r3QtjEKJNYxCiLGa1s1cOLTrf6C9vA3R0Twse2aAOTyJ8/vPpyK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QEfhZlCFvCc+oqmhB+VRRlKZoAV2GliOQZQldrKx2iDeRJVF7F/1Mpso4CgBmWbrVHmJJ5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cqo3cq/gIBOsQ0iZAqQTPnNWX3jbv7a/qH9yJcyr3b508FwjyPb58CIf/BFXkVOS/9puYnJ4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j1Jin50xrUGpTI9hC2QV2KbpHbmEjf/LU5kG6UcZIR1iCdPshRGFuJSVF8WvmzY1RLsNFADoY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F2XbXx2idc0VzqUE+51NZL99VwyL8a328dNjbmYP/MFHW2EekQxoc7jkbMWxGqVq5jH12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13ISX2WQXhGYWeo9UjWlqd8SVlxHvYe9hTFje29rT4+hxjIcmyVcZzHOlBv+xX/kHz5jqDj93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3BkbdH22batdzJzVWAL+AI35JczXrqxczh1crVBbzE5z9s7irONJw6edn6PbG619Qx5BXe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e5kqvpqzKS4929V0GJgPNulEY21eueiIFzivQT0xffpoo2n8bJ3FDu34517eYn+5CsN4av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C74G+f4GxEBpB/QMVuw/5dujnJkTkm+GbMVcPvwKTGGchOPYu/Qrd1Mx/4i1VuiZkNeeX0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/CRQj+i3xldYh8RXf1DCmTnLneHqVhftZ4Zzb1AhoHiO2j3vO/OWDNMYnaYxH+nusIlNom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9kdp7LOfw5/MwtgzeOGc+036e4iHNKPEyXr5H+aZ3IEAE+WNvqGiiiJKBOwzAzZsXyGtrz9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EItItqlPiJGys0CSX1V25yBM4dZav6gkcDdD7MLgqpnXblQLvnbScsSwzCtIf90YhBxxd5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fBJO+SGOR536nRVLKV32vlI8ll0iDnkgTJJ1I90X6/yLaH6Mze4L1YXhi27Y1se1kkkxsT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btu07dnLHtp3nd8551/9d1avr6uqq6t57dfe++sNOdvSnbCxEnclHLVEMcoxMWsysUqOe4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0Ky3QksJykUjefVCgopReTewO3nCRdSh6hqySEbjgHCVJFCtZ4EmpXuQtR4Uc2XAYjUeNHNvo/</w:t>
      </w:r>
    </w:p>
    <w:p>
      <w:pPr>
        <w:pStyle w:val="PreformattedText"/>
        <w:bidi w:val="0"/>
        <w:spacing w:before="0" w:after="0"/>
        <w:jc w:val="left"/>
        <w:rPr/>
      </w:pPr>
      <w:r>
        <w:rPr/>
        <w:t>9X8tg4bzAOQqwvr/vMJVkRo1nvLhqwgPjZaDHKs9/waoIuUOVkKlaDwZIJhvqeZzPbh7lNuuB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jsdcSsV2z5lNGRPqEvuDsOCFT0XIMV50sKwvM1TGBaHtcqaSvgmitQGm1hkX6R34Rvtbd64U8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9C031So8IjSAqOczVGfW/uN8owuww7zDtUc/XAQp95f4rBb5yQb4uSqBLdaAqtXEFjhj+ji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JNPyksHj8r5+kRjnfA6I7gwKybxBrqhoNVTxMIuH2yVm7+++D2xMEpe5u0ULxQPZBTntU7zF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jxyUWshWGoSWGqCfeG9c+brRESqzqedyiL/CObrqGpcFCR/Y72TzTX65f/8InchmtaAGJPSL/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W+4GRstwbrycMzvyG44cSqIAtKPkJ6gUTqEAoKCOag9tNgkVx9EzwlZqolw9OBBws7iZZo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B5y1F/zWcgWb3w/DDECME27YWHbkUGbkUHtEZYTqSJZF3boqpA9m2PrkQ5tz8y8n7atqL4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zN0c4iYDL88s3nqi4+hOZ2gKP1oJKEFZmY1ThFu23gOICx9JcngSCbgzu+2J5QZUiv5kQ50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S9a873l0qR4ecpqodozXGyAGmKAmoCcOHgfZnYZanm6Mh2tJnRDIkRUCv19Q6I4heUplaLoW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7tGfH5Mb7KNHd5+sNfupN8NUZUPSw9KAJv0VeqcGSfT/DzAyr10wPSpbGRQY89vnjqXXja3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4g2HRT7L/93OU+Tn8/MItGZ/I7ZzQLrKIUp0z/jhznRzKIYGSBHFkGFfktVuOoVFVhMx2Ep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FEmM7kax01WyCez+Mv5V/8DRLoEAnyhWU3J7Gco/obhFkAySBRozn9yNKTr6NvpFfUXc4eVM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dwEcmhkEn2r/5oxte0L23M5MIUPrgJjoRJB2aKSTD3NLwyzFwaGTJJ5j2OShKKaTROkJ6Ys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YpiP+ey/SpCMDrawg7RT0A2DaAntvdbqu4AtqGmoul3qqpZz+q5yerJxeeZriGDVa6NEE/6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E/MkE/skE98kE5gHlAQWfYvI+oTTbxFY0mPp/EhHTTpmli5smwBaVwheVRvuX6oAJKCYxq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Gxsrkl/4pKPXGZDdBxTDGxzhsKidWLidePQZ3BBUqJF78r8UdkQ0eLX1eU69hJx7+pKZR3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IOxF7mhiPF/lmDuZe7l37wVnaTDlXT0aro0Q5V0bxouJahVtdUDlXRW9eeRyFW10A3/q+o1XCj8</w:t>
      </w:r>
    </w:p>
    <w:p>
      <w:pPr>
        <w:pStyle w:val="PreformattedText"/>
        <w:bidi w:val="0"/>
        <w:spacing w:before="0" w:after="0"/>
        <w:jc w:val="left"/>
        <w:rPr/>
      </w:pPr>
      <w:r>
        <w:rPr/>
        <w:t>xJcxMKtqw+vPYaNU1VcMljFI1HT//ddvL/7/4H+u/+3vFHYNF/FwVXWN6s5G0//XKUOhpotiu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pRKo7SUf/d9j/LCmTGKrqwRouISP/2zFo+L8R/+OK+b8TkPlPJf9bTvGu7lSKVVWnrT+fV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/CKXQ/7XKHP1f5kbI/8JIoH5hwEXqS44oAqnEIBMCIv0nOZX+JYgbF3ySVo1LeAjfbZJco3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pH2J6lLNV+tWNM8GCSiPGo4qLoWBT0ciATokpgE6JKwyYpxSWFcillMM6hpoRE4WHC9C90w9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j+cg/cmtMqM2rmQOWS0lxRGBZgiHTQ6aQeyktQ1H00Huge/RQe8QoxPWxfAhIgag98BdU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tGlOTUTgiGktU52CJfCQxHiIaj6HQuUjpVO7MouHhO5g9CAluYjf9l+TaUv9ab6tPqQr/nYo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f6s53zR2XFSoSTxChFnrM80UL3YflnwacgmAMfe7hTBPtpwsGO4l3kE5GvYn+Vs+mgxREug+z</w:t>
      </w:r>
    </w:p>
    <w:p>
      <w:pPr>
        <w:pStyle w:val="PreformattedText"/>
        <w:bidi w:val="0"/>
        <w:spacing w:before="0" w:after="0"/>
        <w:jc w:val="left"/>
        <w:rPr/>
      </w:pPr>
      <w:r>
        <w:rPr/>
        <w:t>vz7fWp7LNUahmSZNTBcvdopyjCIe00jShmdYFWHcG6M3tKllUZemII4qLyAcmt5jHsfhUIqL4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vV9OBS2AK7xMSH0HYhzQoakdp1+0mWCO3BW0N1/YvHowFp7uUqh+UB1Fbo+mH5UWtricbg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5x5drJJRr6jor4xUzSstrDpXa1G+SKMNSKgOQsoIDUE1YPw3oDM47IviFMHUhJDvLP2dPzg9A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ADvsioHvTbcKiJLKar9k1AoPH29bShGeS+ITDPAIhHsDRDmG6iO9pjeEopzHhL4FNfkhX0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/4AGH3unWfFU2MQK7nASZB6BiA/gGKbQuNPI1pdxa0QgwH9AkET4gSAcEYwPtHHk7HgS/IDXrk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374gQicQDxWcCRjaMGwcewPQhOTuIax/KOPyw9kKo/AHH4Qj8CYHAOq3VOLcWT8dDz335zlho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ik3U4ZCqcwKwvgg9ec2lHMKQPpkuM8B+6Q0jbcQSBwPlSEtH4f6G7BmZrOOlphzCM02iXl30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31xwk4F+U469qX9GJSX2QUvGM7kHkqwguGGOQUasIsRv+rEo0I2HE+mD+Y41XEWJqQNP8aa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DiJGOrSSYaybHjrEjRzqAdRfRTpSQ2a9BMRKcsR3skdo8Ry1dSWjwQArzwSYtdEwmtqCYeIh9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r8o1HYWW0qvOLx2BlzvlewSSlCSgYVhSVDAkoXPRE9cAOBcnJFoQlHmEpQqKhr8O6b4590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JbgHBIhOph/KgI/TxBuPx6eFRGnA7c8wDzAdpM8/2hVj6lEPqVPa8RJxz2lN+u0cIwralj+Y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GvQ/e7P7Jp97xu79WYrsRuAGh2OUv9kAXhbMInQwpzipRm397tKSN8w1kBHXRE0lTqrJgr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WW0J7RDojUrJ6PfpUCFigRROQToHOCmFSUtqrC+4rPER9FaUhl5lYTFZq1FOSVZUWoHpD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gqshJbErUPDdL5J7QHXc3P1+ML0noW08Vyk2Fw1FHMDbFK69ZYo0P65FZVqpT9FHBMtboK+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nO5T5GUVT7jtpiD/iO+Qf9QocC6Ifg47zGLd2t3LPctffl/bQP3Z5mO4m3NHT47YjugmLv+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4h/4fvR/e7qVptrZbrrZTxFvzz0EZ0jc09ZJXHXveWpQ3O+1u5WFzrpHboADeGd/CCk3nrx6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Wd2ESAfQHbuXh9CfQS3vuOfaGk3sLZ0Q7ECxR8gIT4YXx12wGZ6/gZ+UCZ7+gWHRwLiXv4F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1g1YpS+WcwMYGsyNUKc55yctHGOqGOuT8syNKOWRsAaI8yocw+IhTmpr6O8/s3JxGGcC2K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O98BfGof4uytDmGe0ewa/lG6cKdiZnXXwM9Q3taNfJ78PMtMq0tb0v7PgzI6FdRp+G8TzH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4VD29j+XBmZO6QrwTatiO8IvntJTqtM1p5dD81E2I7u10PltFnsyH5WQkm//RehaP2+42Ahb7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A2yf4h6sCfUI/6UGB+8DbYvYuW//u6FBudnWI1zvyZqYj0SmIKPjl2e9udYD3mbpP4nFVB+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qESrQ+xwJXdUTzBrzEnGNv148MhE2VdBDidn72InZAiUd/Q+CKXhTkMfAoIF0PUu9TL1lfY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B5Py611kawhLT2vLkF1Jr8rVf/e/9zIII/wS9eeFfwy9OFrQMDNIMyde9c7bsbrLTRTnhXjE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MPCeDB4OXtPf+MnhbOxwwyJeO6l/V7m9JqRPz7iwM6TjeJ47RrIIayQ//9LRS9SLTmDSXE5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3QdWQVtqXWnE2lRs56gkMdA26+l0POttbv9ZiExECCcDxQPFA8MB4e9mA0rcA/xyoLnAOC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+z1xqKLoSGLgM4dAX5oIhUAAQhvEGIAYWBzG/+dIzpmasuPmhM/ffp2lfvpd7ALqhbJ++K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cDvH7LgdZAG7DN7zYFx69DBoMrOgHegU517+fAK83v4qOP1JWePF7ON5L6f/XzP+tUHW3fm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jLR573biNNu9Bef8crXe+Bue47xnzN81w/V9Zh7Uxn7Br05EKr7MTZhBVstoym7K8sl2yX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/+H7JIIGGykgFjMgq/FFJyIfSoc8AT9dRlzGTskmdTd2h61DupMaRGFrwtElQiVZg+JCoIp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S/5ZKGlR1iSrgXHnHUicmVrkNAtvBFt/BQNJtmEuE55BXmSg/KGKwwKKV1HOFM/anUU8tTzlP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x3OU80biocqASX31wvKeMq6uF1OCTp5pZmqZpHqYKG5ur8TVDqkFsE21AVqZwA2YaOXYRN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w564k8ESYRJ0ONyRqZ1x3Wpddx1j12KdaTrbVcCdxlXbVd1VuJy45I88X0oOkTtlPojjyj0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4qOOmmu5h3zzfQk1WJttApb03UdumtA+v7uW5ZNZ6Ll8mX369TLyAIU2EBRTdG03xkQhSC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l6ycAxu3GzY7cDl/8jZvFGQuRqYf7vUVQFdFpimFbBsvrZbUT5KYEIrww/okrKZaWq6iAR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qQvkGFUrPV57+vRR7pv/wiezpBxkB2f03grKrOMJlL+KA++XUHzX30rhfuZ+5X2ooz1zXX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J34ZUf/FxPsSKZmodqZ9muynKWGXlKN4YN9Uq6fYdLTpKhRc711mmCScZfxyNakz/GvBzJ3MD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cmAIt4BeAjgmkLHmx/2JSW2jhovW+1lFYvEqMNqLyr2qhUuUjbdUkAnzlvtS+mSqGkKNzj2V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HzUblBuShd+ymKkOlq2pZJd76B4xfnCWRfd85sr0GOyxfKQ8IeY98xWwlYzmlqroKayVep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/cuF5qFY+ZhCSg0tvpxSDatWyRAvBqWrYsrRLRqeSbs1O+U50tSjHr6ylmn7EJ3mDuE6kdnX+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5AvDkPbHlcZVjy2jni+dO51HnU+dV/VbnWefch93vvaELv3HVlH/Rr4yzw0s063iflWseL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ppKddWLCzROyWZwsUPX6StlVusNFu4mnfGd6V+bWf67uYfE9tLsYLiL+JD5S5lg+Su6iz8s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vY2tjd2OH09KiW6CPn29OLJEqaD1EkRarWjpvUavRhluN/Yun/yzNV1UzV0t1UrKd/29u1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AWLpdazPfasWbsD3lW+eKZJ/nKngb74rNVckPyVfAD8FX1fOL3IeqRb2ZdQNvQ/OK4Ir/ql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HmUVfvbinrLc0aRAxb7HCRSJH90Q8NO2ruPaPmUrOsmolpctyZ8zUVnUVGMdppnNNJ+K2vD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2CYc/R/CLcIUAhHA5BozKuey/DcS9Lb5tsq26zb4tt51tq+emr3CGww9HL4RJduRZkztYZ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qGWBBfjf1pPqO+0X5hXkW3KsHDLf+DgaWAkEuF25Ar1dewKCeoALmZAWLiebjzuIuFM4Bp4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y/8X3i37t983+rneILw8wG+QzK3hU44KC4Xy2UwS1oE1ktuEETWOIv3YaSFsG5RC27NZgt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W5pzOuJ0DN+yXzJesl5z4LPB4Eghj/lTwZf5mCFjwSaF0/ThDCEP0r27wL/lfhYoG9ngjo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5cxrDBOwyMZZF8+acnk/so/XMHdMsRhTI+6OWBxIHpkbbiUADa5ZWXN5o3gT+qUvWawhEbKR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xv+JwxwLQRhf7nUajRqdGq0atRrN+z2Y77LgDxUCuKEe57AzlICDbKtbIJS0DyBdsWbKyK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8Asn1bCtZltM5MlrTz5eXSyWUmypmmoeWIMi/GXdtbz/kgg6j/0AliE75ZliI6RvhshJA5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y6oLKZ5Tu+VJz6kIRveNWybX9acOQWNRdDMwAByD43+CImk40wSSVnZbJ37Fm75oRdsreA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xHmbmYwfNvOa45tjm+Ok41ac3iDdg+1nsgfOhdcH3wfSB5sLegmoc8VnxgfoCxyHlLfqO/D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Kqot/yfcY9R7io7PjBDIDk9qSOBM85knrwye0JxLrzFvQab4wK8RtmGmLMLtGqqITb6IorK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rDntbVLQqGfBK0FJnUnkMgkoiusboaw7ftXjoeRkOMzk03qNrjInovRjAUsGMFejDnti3M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BxxjQ3h8OY4y4bbjNOsovqRR8p0ymVKfYVbuOSk0Quew6APx5Negek5o4dFYMc82aUTWOc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tak3L0rncan2tIXzS1YpWG1q1rFpV1ew8ZDtvVytyKwy4fS07G+Y2ra2abhpd1f8JhsmK70U+</w:t>
      </w:r>
    </w:p>
    <w:p>
      <w:pPr>
        <w:pStyle w:val="PreformattedText"/>
        <w:bidi w:val="0"/>
        <w:spacing w:before="0" w:after="0"/>
        <w:jc w:val="left"/>
        <w:rPr/>
      </w:pPr>
      <w:r>
        <w:rPr/>
        <w:t>G9BzjoecoSlWY6x6rGBG2txp1HPHc4LHJCc1o2a1pu0x+an1qdZlQGJTbCGKI6Lmr8OimqHyx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1YwN3MZ+a7X1hto/bbtNg6oWmxabJpu2gNCGlk0em+1WvU3CTYFN302Szd9lnNZFrUataK3KrU2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UHBuUNurWrK14rZqOGNZu1i/tnF0284x/OTZGnr0NEnQt1TdjXLu2rZA2k55ZvEp6Nnrn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qOde1rwiec54JvYjKLEwsPvQ0kxfls2UakNb+E8GFmGeyhajnomeHdbYOzku0e9HnxWeYD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8Q+TD9UP9g+5j2wfQtMOBS0eaiiyOvv6WFDJBtHruUA7Vy5ZXgJfSfR012TZi/+u/Li7lFCn0pI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FRevzlHZul/bOIG7crlNmBF+xwrvCY/GFy8z72GCEbtnO2QkYXLNTGmMUY8lGGw7bDrKqUq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Oqw3925udTvIbNIltvBSzIiZLmvsqPE/yVYtX8DwHYv94mmZhTzxPIM1qnOje9LjauNt4t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cWsl4c7Zn9eQDeF+IX0heyJASNLOH8HOKZo0WYE5gTmjOxE80TyBwLrKTmWfpZnFOYij8M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yX7KjjKkiCF1h4g0LvXTfaknTllLienEtnNd19TzmMFwphJGCaF1TOmh1l7MhXW3EbCVWa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qqyaWYS+JySuXW9DWD86dro6SK636XfpdNP45EzgQQIjgkx7Uwsi3dMqTAUiYEu16Lljua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2VflRuRWs/czrXZcgHI01104I91ZLljtUSmmbVsItEs2rrwpim1AAggbmNWRHInUrqot9hXGA5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Yr6iune1TW9e2DjehYjjSri37ke2va+EX4Zd4r2H+Y4FrAYt05zyHPDd9R4WOsu1VEt8pn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Z7dAn7SOPDc89fHZ3RPGT6ZuB0j9paMIMI2qnF+GH4HhRXlPc2b9d2KJ+sn6wfrl2b3Df6cX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hBaburPY2eIH/Rmw2izPLu6b12PR89kJMaKsxW2O1TCdXYAAwH/wDwACYATQATQAEoPgk8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HXsXRztRovZma/kHHQYdkc7CZ4uo5hvvIYc71TJq8e1T3gqSddt2GFfkNU9322vmT5xCyt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8rOuaQd7I3EjaldTtvAJrhvVdtQ1+LmwdXDNYXZCcEt4S3hcW7zO8kNyo0ittkWHED6xuKG+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uRG9YZdoeCl1G2W96bnpsg7Ou4J4zXSxzEv9TIL8Gf0jhuhSKDv3xrWU0lK2wTrlnpvsat/L63x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l3QcHSRvxRUKMMUKvqXGWXVidrN8W7/VmieDNptxSeB2QuPHyCeEd0bHXDppbZAeil/l+6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JgPJ80A3VI5QaSrbqpvsmsSTltZfmMN1uw23b/HH7fhtSHKRz0G21bbeMG+PfuuwpFsq7RPQ/</w:t>
      </w:r>
    </w:p>
    <w:p>
      <w:pPr>
        <w:pStyle w:val="PreformattedText"/>
        <w:bidi w:val="0"/>
        <w:spacing w:before="0" w:after="0"/>
        <w:jc w:val="left"/>
        <w:rPr/>
      </w:pPr>
      <w:r>
        <w:rPr/>
        <w:t>wS0S++Y5rhumO7oOzt6SlLm6F+0v22uGG6T3g+/qiZu62zqo/xYP3mfLlvZOH0YHQkdOd9knQ3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mV863rbvbEN4W++7N0w3z4iH/NfAEeCNo7PoR9lVk2vad+oPdndP2odDfhf285QfrkXoZpH/Y</w:t>
      </w:r>
    </w:p>
    <w:p>
      <w:pPr>
        <w:pStyle w:val="PreformattedText"/>
        <w:bidi w:val="0"/>
        <w:spacing w:before="0" w:after="0"/>
        <w:jc w:val="left"/>
        <w:rPr/>
      </w:pPr>
      <w:r>
        <w:rPr/>
        <w:t>t5vH1vJW92o23fwT6qfml6tc8M377XVu+WMohIwMdQ8mDmIhRPAb8hLEjhhfCnISNCXgvH+03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9xzt8mM1/OKl+UHWcN5xTmEeIZEhIUCjQMTBJUEuwgIKL/rL+jXxx7z3HXcldr19SA8TdRO1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Mw5TgkXOCIsMdfPDaonMzWfEFshNKgowHakRkDOXtle7g0AvCLoBhcyjV8a7hr6JWg71XIr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rQPheDYEQHtGBh48LFV+UECoXPhcmF0kPVh6iLGg1qC2wLcgtCI6EhxxWWiSkIDGepRhJU/T6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U0DKeqIMLe9qZPbc4NV4ldM1JY/dc6F8GeyvzLM/Y7gvRTXbRgtQ5V12Xcv4lnHPEJ8gyUS+R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21aY1R7/Tv+ZcbLg8mDwDR5qTA3M0Jn6n1qeg5hGzc8WV/M4UbEWWYR525VWiTQW8caZI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/ZWHhBg3H0+359z7tUf7iqoUJb4WS1MF7De3Zs+hg1ibLxxNAq4dxhnI6aYm70Opg2c41h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1vAYtZN1s26hXcPdICDZvxm8Cr3av0q9mrvz8Qk7y786v+q8kh4uxWuGMZHVhdaF2Dm+ObrHz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hShxP0O99BKPItHEPllOSWRcLuZAp4SeIzsK92YnhMUtmy/YS4VB40iQeuyYa1yU4GmNoqh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0UigF+fI3Mi/gWyy+kvGS6sb3iCDirWOsE5ydsKyME98TO0ppY+PM04uNko4RJRympyIOj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Z4x7MNZF60T+ES9tuR5/GmcgHiZx5HVMm2ImYx/3NCZTdEiAGKSOQRenmBcZxyfxi04VS1HkN46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oUXRjK8+NGi3SNBB35jcOX55HqJR21C1sGa85LzxtPX02l23WHRLjLdre8JrfOSXMYe5k6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HJ1hp6QwrLHrPPG04hTGqCljZBv9ReawuI/Uk4cHpQc2J2PmtJmlW5AY/edpzWui8j2IU6M9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s0FumvVIxrHr1utKPBlRqdMkJb5CbUYyR/Qhg5wCrYytzKrYZlFc4+omVE0JDTQBgXzicIE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2syZ06V/A68rlCu6+NIeDx9luhNaw2ODUENUw1VDVYNWQ1dCx5n3pmx3J6rBiTh6NFX9i3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0yYyeuTgrjw2M1raznodJ3lw5u7RTauHBkQHotbFcY5mHdjcEdwxGhh5q3u7dQsKYAuG40fGDY/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QBZjtnxCY+afhm403sQlg5MXqxwEjgbHAGCby02BqEml0ShnUyWCBf3LtE8psKH+G0dbFx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KRSz1jLXUtdyzRWx0a4i5FmvCBScoRIjdoZzhwWuEcTT1+xqn2zl8VlWKUPRirIdnWyl8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lsuV0pP5Q1pKbHm6icR5eRawP5wz3DBsqIT9Qjkx8GisqZapsMpLHSHstZMFTJU00Gps08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rpllrcGs10qxnXv66/vNM/pHolQQ2ATYxNEE2UTRxdyh273yvc29473hvea91b+rIyJ3Xn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9CdSDqM4Uvk+mcNEnlv5WwU9XT6lrFKJvUKugqHiXcWoknu5tCtzI+Fc5krmSv6pDFIZSlm0I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2TN7RLaqA1YXSRcCFhj0lU15XYVtmW35bjqH4rJmaQRqrVHZhslnARq5LdKhi+8zA8jeBg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GcLZxuPKY+vjs7Ns57Y763bGtfyLRFzJC7b24sfCR0DYwtDZ/GPDI4w4zi36rfW7iCeLDwV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9CrhxQUaH4pgSLNTCaKymPZlKK9Tya2Qjgzrr3h0W51MWMlnU5IyZjJoMnSXAx3kJma6rZ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5U/Q2AsY3pn+lc1gtkE/jj+LP4E/ky0GaXzKksZ68nj7LS4D5sTtxO70wz1zNb0NM5Vxtu0T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n6kTjOqiBQ2u/8exk00Y194WKXKZV07c1W9ZsqllVI/u63DrD+ru1USv3Zup2wpWM7uR1oC6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Tpl+rIG86fzrBZKzxWLjnBCEVLYUXi5eEYKru+yhKDIm6Y5+K9/4mc9ujtjCvm6AZk0lZ4+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PvOPtJcN17qEvwSAQs7KprcmtCS4bVVuyDg2E4gL2SVQn+EOXwlPGzU8X5s21WtlR84fni+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NeMFUtsu21mxh0i9z6V62IfnQvlg/TXQXj9w8kMAglLT/y71qEL9wcgzfaF/Q7wqn2nB+sl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z3gizW3zRWq+aATm6WlIqkh+ok+KgK/EPyezrrS7xm982WAgTSJxhXduEOVHRz93PYIKb4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X7D7XatRpmlH2w8McIJ9I9Afu9yzRRKZgLort8NPYHX7HM6b1A18tMMzINwB/pEX17keGW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1fMVCZuTxMtf3vqA9ASCL9xsKVZgzPDwAvvkPXaXniT7aKpdFmdrwqadVoe11eGOyHAr9JvII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57tC/ygjvwYkxvsK7gB/sdxtpizKl6JJVob5xo7zJu73Lu+ABp4un9VXSPDhtgkI03Fnewl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1UaWeHcwjibmx0baZYeF7gtsCmtAuOP/9Fm7gG+1HkhwqAOHmuvz92V6p7JvUTamiJK+x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+GGLu6NUVglpoaUbSOuQxhvZa3vPsjfbO25+PGRSIHPsB0WTdfq0P+C0J+cldQCw8/gMhg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3bIYZrgD9Tf6etCYRZuN82ufvo0/8bfjrk0CkXTTd3x7uzqGWK+IWkABNMDbuFlzPGhhfH/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+r0oeRfeG+MBsMeQd9Gps3JkSTfZKGrsY2aPV8CVt3Qdp9oZDqBskubrr8UT6M9hCcjL4A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j+vIuKtgKEvQOv/v04gFcbYL8uToYBw4lvDGdZ9s/+uYAJUDjYisqD2RaJe+qF0QjmsDPXcEN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yYrEHa9OnPP5arSXyQhIlJCD0iss9ROOf1RDeeXhfuVe1QFtMeEFtpkn4YtGVnVXqUtyWDP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A8nqIr4AmgtdY2QZDgmh1wECqntQV1YarrhGmfmKjI0owyyW0IlQ1jlsuHu28280Zb8tHB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Yl5Mo2ubCDXnZUXZPHixC10vAvZSFqQv4ISR5LcYK6YkePumLfllQv9XzxPkgRO+FdfqK5K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JjibTiSoiID9BFFgPC+KaTb+FmvsGux8uGqv/wm61G3s2Wusl2IxL6EFtPeiNSegB9UPdPK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4HXi7CR/b9GqlsRxmHMLNVnsriq8f4jYFv8NQWQLdof06SHopPqqyh+GHu7orWjlu6bE6Y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w2HHZOrlwN3nZn4dy/zlJSvBAuj0F25rQXjseUMJzN4TOJS2Guuv8xHfzRVZnCX/ojeIlH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ibwcLagdD3QoQ3gKBue4n3gHc7CPCJ9rxvAr9C4/aVcUb3vYFMftknn0FzUjw8xdzlAk5N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hOGbYd0JhIRPbyE/DkqQeROluPxbp9sP8rTQufksfmQDsb6IeplrmvLX9Yb3+QdkqETxg/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7/r+7blrz9KEf5hPyPiTZDSq78zoPYgHkbS/CNNk+HliA9zZrnLGKS0I/+djoVDPu+WHtx2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b27xJ/xSX5ApmloBDwg5Ioxq7AjKda8Ap2ZscaYJ/ex+0+7Yv0ZTcasZtBfpXBB8YUyR2Y2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efmEeKKDe+0Z13Wnjj4VeHmzs4jyhBP6/IQQy7qRZyG7a3Mv2cO74uVjcJJ4CgUPdMiKduVG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tpviStyzXCkQ4crcstYKxF3Wk6sL5o1aKIT5V9XYoz9ukj4GCVNgUArkh4c2HT8TiOuAAE6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/Pn8scv2yA6vOr/suT1U7fsc0x/43HT+Zd0W/NKPJiTWmRxPqV2UkZkd6FeNUo8glJNMuQjX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x1Skp1eT/KKQTNwo0pRNzquPJpQ29bzx6d1gRNiS/ft6cu8xms72uO05yvW46TnZWp6xsg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Ywyh1w2EflD1gs/UrLBJozxRV8CrN4YB4LNtmbfeFq9EW1vyxe8oUOWONEoqICKB/Obx5Hip2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RjnzOa8N6Cb+TTjsIFV7jhVpyc5pBnExRXG395SD/lVQlsI4XGZSEjOOQ+yy1P7ohZyKZi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9u/hg39UN8St4QqX/xXRZmw7WDz/SL81YfwyXFLGuNHMod//bj6ugo6s5dyY8lfh2WzXXrq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43yXf3HCvTUPaUOAzoXGF8Js6I+RlFTFk7p3D+/pPvGaHFNLCInQu1+Iw+MeQPxoe3Icv+XS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9Ba6NMf9C6rkNzZXSizX/UvHYE96rUHIj/uhD68NUeBNz6pVQbR4DAMfi7Q4iiKx3jcREa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3boa9z49VCzWdStqUj7gP523WSgspV/hYh3WOp5h9JzB1qwrcAJ7Hz8111mxxrJ7GmhKX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VKAOuvbCQvsDGNtvpiCpLgP3Q/PU5UIFm/HugPdAWKIj0zfeqedskZR4SrBbIKptECuxJa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68gqkpzxlCC1bMK7ym2VNJcxCzhvlhQOkz6th3KHd9+gQZOXzBtZkqk+N6zy4/bD0jnnadrux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5wbZfPX493ZXBOJ51rju/TyifAKi9qrwmEW3p92AUE5UEIwulB7ujaH68JmWWNcsKpyM19o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zgC5TpexLCxRgaKnkESNk4Kb1Whcw5YXnrogoaF82CV0Wsaz3ZSp7hrs3djQbel9Ur5YsHg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xTj+9J6+cDpIWwTGxY/F+oiQNkZvzz/5I+W6MdBs4UjR9tdEZBq5lcUY8BlZUX2Blu4FTRXD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5qg9YOIBk4hdgHZyNoNA7DXvIEbvykrY8ap1GIjZGEqUoHWxG9+7HQFh2CgA1r7JldLWilh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coh26A5htoHv/q8Jz6iTCQhesPiwDTEWPJzTp/X7NxlVoC23r/oXlg0W13tUdpxGa/a8yCN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LJ3H7NwFKDvwf6LKIMwb6kT56g2aOqdJbs9kZ1HLLcbUjHLfzwIYla5mjYOkrKs+/8lE9a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Nk4UkpsAetkCQPDsw6ET9BVEieuqCt3KM62wFBvh928cMxuRUO/eKrZ1XgfER0jlNUPMmC0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+1jw461aY0n+1VlYBxQ9nlFGqUUqSahFpgmuYUdq8hgyo183/Sl+TVCW2iRF60A6YrSKc1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066z5zMMckeWgV+ZrneC6PXD65eCFPzQSmXqBt6zkSYduxlGlzodznIZOfKVezLnUNcmJ9/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KhOe957Fd8xkB7geMokcrlalDy+rAfjZBt+aSplwcSghp2nyGZYK55kN0UbMuBVq6gMNgxG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yp0/x7CBpWOKRPFvERl9yvT1X1ExYwjaJ8wlieF9ub9mN7KcdDEUYy/m9FK8sitJry6V3o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IHxqShDgeYXFLBtwuzl4A9+8yiwYhT2wF106RwWru9kKuqm2exQaJEv3tFd3c00+eSX8R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pHAWW+SHprN2KKvOSvDSx08h/KKSwKIFwGJVk+zoM9Ml3slbmTIXG5RlWl6AYwxCjB+wb3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DsoyQanD9RGtW2Ikv+82VtWxDQF7Fnlr6BKA1BBtwXGbLqfsCqT7bsVjRldSpT+qUK0SnY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+V6POh2/xw+B4yQRxrnvJhAvALJ/c24I3i8Roy2p1nV+5yn4BA1VNRnPTRTJ7bg12xEtOP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vA605A90+IMwVIEibrEYz/yL3+f6KytaD0KoR42wj6LGF+El6rOXn90GV8Sruke66oms7d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aBz5UzdQD4JYsIY9MDv8E3je6LSQnVaMdP/bgWmjqoY+dXWrKmxE55MY4Ks0KmSKisgQv8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16UmATqJqjvT2vsaURYBbGvU8OHI0A02drxPYr+ETv6Z61bprPxJujbtp+a5/iMu6bo2dM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8y+/Z0ecbmvOlftmZohLczWc3idfL1Hu5iRq3ikr5V2gq49TyYf3CwyWqvRgW0LRfBZrbmtL1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944buR/UlNyE2Y8ngWOJzhBZz4np0zAWTsPODsPQmqXMrPRyu/I3WylPwEpr3l0A0m70t4Jf4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tBaB0KNAZHmRuydvnmNAifegep+L96B49bsMKAEGC0Z916TCATuaBBoCvJ1uS3u+TmYwUh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6YUd295jPtV1rceTrS/J2e2qdjQvML7Jnn2wnZ7CD+VtNbAAU4cjYdHrX0eHTw1CD4rULu1l75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n2gVV6utQP+O1L/luQx62caFXLL6FZ5tbZhBjVc1Vye3ObDxbIYhFBXHPpyetAVB3n6AM5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bN/FGtFFLukDAU7jeoh8n2WA152smJk/q/gi4RSWsgMC9gzOC02PoRTLejpDgWnGfsHOhOU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+ubT3fIGLSQlK1IeLojEeH4YV2wZHS96t2ago9ehpx6do+Zdj9D7CthZfxoSipBb7QS7khZz2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uUa0ZbUwGJmwL9+z8hZ9bZoUG7E7kaYK+LlzpnbputeHERCQI35l2fe1AMp2FHeERtA17zB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LfbeVXzTMdxzCKEnmhq/GQU7ChLO2Hcy4T+e83UblPqLGiwVy/sR+qzrJ0r0sc2ylxMZJ5vG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OH38vOp0P3xLG0c1LafFQgb4xgNW/LZKDxHvqV3fWVFtWR9n7kzLcwnTqym0kF+/sAzkwf/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wCRB2JLMpmdcuQJfznYCwyUoPTu6EJGpEomzfgcMcK8bahTlYtwFQI0Sm0xin2STHbGKcB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a1KVrydnfutpwFXDCH3vKPH16FRcXDjtcxsdVdWQBV+8hkJb/QR1LBoHHNz9xYnEO+VzdLj7L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NXFTFLIA7T/jYVHpUrgnq9tnDwYmj6R/Rm2yK13O2Q2vSdm4IDeK/bUfCmvMj9hz/cRXNM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CuF5Za0N+fxNX1dYEpcc+3K8wXn37yE+RWycW1xbwtk2RvceCb/JcGSttCW/VUMrAG9Ryo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DFZc/9NUKbKDqZDEJyyfoOECYv6PFksqjhV3ZejkEjmqN7duNnvZKpzPSBVBkjplNP1jZX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8f5AOtZZTjuEASzFYSSbbtZ6T/L1UrXzJ0NmDpqSRd7rw3oF8yLD0buBQE4umzfMUJZyvVvv1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+aF+aaqaAPnU/GcSfKp4TDiT6qgFRLMTzjg8hX5kDIHf6OwO2PbAVvxAuR8bId1ptb0n/XH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X3G66saTtHETrRM/Q9d/0t00HNIJN4m/kHAiMwJRjvkrfJmRbYYbPrDsQBjgho47OvYS6l/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/wTvSeWDA7Y0UyFWgkxyCadaY9Rln3p26xZcFvJHmj/+EfOh3sjH+zTPXcvD1CDDvwGgSv8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7nEnB3hUuyyhlOgmN9GJghS9hSP6drHNCyfAg++E50NMUx7fc4mv0o2vvTujaOYl4ykfClUw4</w:t>
      </w:r>
    </w:p>
    <w:p>
      <w:pPr>
        <w:pStyle w:val="PreformattedText"/>
        <w:bidi w:val="0"/>
        <w:spacing w:before="0" w:after="0"/>
        <w:jc w:val="left"/>
        <w:rPr/>
      </w:pPr>
      <w:r>
        <w:rPr/>
        <w:t>3oHD7fdLcMZmTR10GU+kIVTRs21RMU3A2A4d/80OZkSLEf0JM9nkFiiqexPxp6P51Ll4RNGC3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6lkDZvc76TMDYYRskyN7gR0xft+yLE0AVlq2dsqCfrjwwW6YnozTMqP1Kkmlrr7iw3UtiP67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pFjVioW1wuQv/u2Dot+ReNZQZwXlscosFUYs+8lYXnvPGuOaQXsk/fefv8Sj1Dl1rCJ1+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60iY+Iu42pmaw6/6yegr8consSs0dv+V9U83MeiXiDXvneDAoh2UwRKh6Oh/gDlEeDB8jiX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USk+52YwntTe4HRnOvmO6/JwLx1y20ETP13kDdQ+2bnebcYOa59vIuWlS7T2nN3S7ra5twy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lNR0N2SMEpnbkL8lUx890z3TV+fJas2uPrAnCoXw3yK/e79yDxPJ+99a2Tu/Xurdj/kMQln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233ieKI8Vc/pmS1owKnVGJczNLlQ805JhvIsA4yyHQdRZzvylk2OnXwD00AdvkhEGas6192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ysGHrHTSi/Qm9e71g/rUJTPy6rp15X4AtCXoL4SRRusu2JsGqFyBilmDhdx4m1ZyhwDcDE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F3glCHfbfTBG/QTymGbPxlRuC1svoaXRx+xh7el02mRNxTv7DplFSwoO3+kbDmojFnPnJ/Qg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XvFphsYThOmYbcquII14tW3wh0oUCFXL+ermZd7xoLmpvOB7mRj6XUC6kjDtRHzXyDQfTN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3/Gp147/enJ7ShanaEAhP2WJQGKb9NMe5R3pVynXlOAwgnckdUPSbRfBfD3Ue7qURhw4WlbzE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OnU7mcHZ9v8IYJrKrN7EB4/r732N2190tZOF972H/JpY1tjFj/fKe/vmsuaYd+M/tLLM4hdM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+2TWObPuy96ztld6v83ffgXtliuCcRdJlofT4i9GYkBYjIFufihqEZhPIqvzEmARbMSLOkS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SQaxDW09l9Cx7weUyoiFO6Vbp5C0NiJmNXXmwlKV+xu2fprlD8GwO55Qeqy5Fro1H27Wh/a+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3kE39nQjVifwFxZuRSUE9YN8RqVsKLv0NefQtuHDM76P7qRwav/J9VJxsE9emO4WLO9xgl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OFGU93i2Ag6xzkI85VPpqkvsnomtlZD7rMCZNX1YDBdZU90Bp+L6cnR5xBX3hh/1HeaqNX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PYfURqVksc/wk1upKfU39odxTe3C4l+IUml19FJtaDPMTFKdZYXmy/QUgymJvbPBmQTf8U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Ii7RfVgOsUemtBMnxYtE836u8vW/dQk9ebERifzbDUKrl+t7debF4rJHNV4qaWUueul+g6m+B</w:t>
      </w:r>
    </w:p>
    <w:p>
      <w:pPr>
        <w:pStyle w:val="PreformattedText"/>
        <w:bidi w:val="0"/>
        <w:spacing w:before="0" w:after="0"/>
        <w:jc w:val="left"/>
        <w:rPr/>
      </w:pPr>
      <w:r>
        <w:rPr/>
        <w:t>+fYPN5fBjZFSvkifjK5rYD97k03DHCwSaKerl5Px2d2nIS/fE0Hm2uGtdZ7zoFUGiUItf843i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Z7FWxdDm3oRtbFAOdQ7CVURStrjKvvXAAJIPbfs3wxgDvb1LkTz0eP1DU7RtYmLA7uwYe7F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jtrxePuuJWEEiGDgNFIzq9mNHSyetCRlnYNJD+EzEhA9et8ijMyw1A0qksr1eHa4VR8NAH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oygeKmRL9LRIO04XTngNh8ImT5tMzNo2LgMsoLCIA2/QgSuzVKP7BiZrIgeXd4x1S6Vo61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1id2N3qzd5oPHZ5OyBgl9gmdjtWkjttghA4lbYxep8XkGX6uCruj4j5HvSkhiMs7FzuSfWKGf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UghGkq57MRu3893jMukbgUg04RKb6QFOg1gszkZrQ25+NZea+rclWU1eX/3a58jvEgQbWJ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AfHSym2g7FD9QJIn/zKlz6R1jAbbgcRSqNnnd0KbxSd7GtVFdho3i5jWDT5Gdd+NeYpLvw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BIHlrr2C+HQDxPTG5Las/eTalZxjdxYdkdwTL+PfFls6Mee8u98YP7oiouuV9Lk3krShs8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B1S7YMUa3kEYBmq0P+RSXUP6MYTaq0zlA6CFVJqLXmvxRBPQlDJNumyDoybKMbKHmEnfh2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FL9BLIfx0ysHTEzJvhag7WKunfETbbCMoYjqO32qxLjdaHEdvn+bU5NSDqgSBpgctannMT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aWTsrGYRjsNlp0xiDFp3/arPqqhW/CEyL7pMkzVOpM6Tbj0ZkPXX74nB5XgFahrlrHw9Ok5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MStjo8NHST+gPxXdTMt7NKKiqhSfkZIQp69dX4NMr3YtlzbK1LeKPTB/pNOBut69BvM328Z3z</w:t>
      </w:r>
    </w:p>
    <w:p>
      <w:pPr>
        <w:pStyle w:val="PreformattedText"/>
        <w:bidi w:val="0"/>
        <w:spacing w:before="0" w:after="0"/>
        <w:jc w:val="left"/>
        <w:rPr/>
      </w:pPr>
      <w:r>
        <w:rPr/>
        <w:t>b6iwBZIJdrLtzsPpo9O/Oxe5ft49nNZ5Nywf2vy0ob61hGVnxLgl2HfGu4Bji4xlHkj3eB/9Wyx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8evropr4IVuVOkEWgcFzb8gTRf1iWHpxSeotkszT2rodUJYMNvrAmg0m/1dKb0iyO6pmPeY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Gp7a3hLcGb96VT51eOCuaqUb8qRaRexf1t9yqZanvnYDlFUuzltWTlxORnxkgBO3Kf9cvo0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9A/j5kiI2joF06z+sptglo3xGBQ3DGrbVLCu4eDEMo65F02s2l6y00UOjDgfJDmoZk2WDtJ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0f+VU4JYllDdV+yoI/vSFfDVVvtTNGOZ6eZ/xG+1J3Ma5Twqajj/w5FqfQstSz2yTbWipB+g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ayXTd8RX0Zld1o9V7Bpl3IpktClwzxTzSKDs8K0nmu7+mxWa78MhUPC/ORD9+oO9oQ+5sg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Q+udZnMuKGQ9bYGL3OXeMRrqKcuqeioEQZzfRZtHtoaPpvRpDN2F2hhbWQ6Or3L0Dpob6lig4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IFiU5RN3RHXAU1c0Dsa3h2a9ZrzkJf4/iIOH9lFwJLqbPtOVi4QHOmN3X3Uc07LpNrTlacY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4Bdi+TT43uf55W2Rz9DLTPmloTKrFOqqGwpb/UZU1oXmDI3d5WtMpPa+SqCz7dKFc1t8ugC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v1Mao8lq2WzZ/is/MJ1RDWyazTKRVVF5SeWr3FJn567QcZdniKV2jaLUs8VS5Ubjz166ybc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/4DMJT99InxWo2ovZm9oros8LRLj3kQH+Aub0Ct+7dn/7dXMEV4nQFqJqpUFWNljWalW14rr+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xW9Y+6dXKI9FKG7VMxq1iz6guPWuVXeZr+cugOLVMqwUs3HNVLXW9aNy2zKv8G/YUyV0ym1l6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k+hiYzHKRAWGK1iTuYmnUysqbqWtVnGuasA7AN0dc7gaWoBx/4cayUmVSHKMdV5+zjWXXrR4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y2LWULrOuWlgndaga8T52Xlb6XTO/ZEHNRHQ+MEyL8LOWcjvirSz0antXfAni2qJtea+mL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AaO+gb1BkjwoHWFK3dEI7c0A36xqwatvudRLXYDmmjufatojOau45eCm3pa3WCjkh1Rflo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7FVUb3c6Q7+an/qAa5Ex3L2JgnNOgldSJl+jnIrtZcDrmH7Ji6LBENiI6wcLIIazlS1ZobQjc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L+DSKEhBaMVAZCoErTo9ZkxVI+vkJHPutOROsfGToxtVlRixGtUJOeXMxdQM3jiX2sKvoU7A8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3Td/wL16iiQG3FFMGCGStWuSDmk/Ufy8f6pVCkSmJfuMTyUdySsimond+jnb8M1w6/LSIx/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0PRQ2LdjMHPjup0/yCbzHGMwvaLzmjK524FFY6hAz62kym1kQPDnl0z8R52FabsZwdV1Jrj7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Rwszt0IRrxDRjmNLKaKG0GhLXNM9qajXpqXLyWNG7D6gW1RzzJYYDTFSzrku0ZhFUJhy9S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XOIjTimXECbHO2n6Eab53HrxO3+bvcXPVzoIyRSLDM4iYJqx6CLyd2FxvNjNNMAVN66T3kX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ct7I2fvcxess/Pl42X24LxLybqxAf2zw73FZdNKKz7UcGLmrfm5BgV6mRTNxAJlAmYPFjFT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jRAkhdVbFZsXUC0wst4V8bCykjn7GOsb74h3k92LGajF8VCw/kkfiCSUJGAnLCS4JcsCsN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x5/gXScTvcm82R1JHHqW3PMfYHLTxicmIr/LsPCcP+aJs08NU7pDDZ+6ciW1Hz7smBfmf7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J4+hZnDzWs0Q+CjPP2UVuJ7/fTOOa2U30ZiazmdkIhzPcm447MzR9xDcz3PbSAslOl4HeL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KZOcSovPjFNwoNWg2yDbeDr1rK/PH8yuCtG0xruGuEa5xz7HPXzv0JmCFooUj84q7RkVoviq5</w:t>
      </w:r>
    </w:p>
    <w:p>
      <w:pPr>
        <w:pStyle w:val="PreformattedText"/>
        <w:bidi w:val="0"/>
        <w:spacing w:before="0" w:after="0"/>
        <w:jc w:val="left"/>
        <w:rPr/>
      </w:pPr>
      <w:r>
        <w:rPr/>
        <w:t>+DnPPk5QOKzOjDGzUYzRjG+KHh7Oqs42zkYuO6jbejkl3X9Otud9djHmh+YP5pXnmzoobXSTnXw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lKOCkL/ndAYx5yTNg4CH9xdFwxjhM4dekleh1jHj1PEaTzsrmJXX91HLxyM7cdfjy+KXC/R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5nugnYh0xzugmdL0ndjO6LUJ4WF3HWgL1hrDUPyab46a2U7rKJqGOrgH8GotxKoCEzINM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ZfsWah7OtyUyeCKaI9Y280zdsOPcHFrUW36fOyBHn2Thdxgf+FakT04ZU1QdutXK/c1fDK6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3DHkMfwy+jIKMhQzKjIhO/iJg4OdTOR7nn8LXkNed1WUOFseNRzGHMsdQRtdGVYY5hjrHWk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lzwjLyMowzDDsWHBMfnR2eGYdjykEbL9qJGyKIb9CHeCu5w7SIfD0awx7bHNUd7hruGuMa+x</w:t>
      </w:r>
    </w:p>
    <w:p>
      <w:pPr>
        <w:pStyle w:val="PreformattedText"/>
        <w:bidi w:val="0"/>
        <w:spacing w:before="0" w:after="0"/>
        <w:jc w:val="left"/>
        <w:rPr/>
      </w:pPr>
      <w:r>
        <w:rPr/>
        <w:t>j1Go4bDhqIOifaMDtOHeNZVNJWvsvOwWYgEGAdHnBveKHb8F11hAFGcsUzQTCk4yQ1xdZF2MX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eDbeERcZ4zYbyglfAKYWXkbest1c3fS9vL5OeIvvs7UVDUkMcUSxRXF5knlw6jD5pdjgsQ8KC</w:t>
      </w:r>
    </w:p>
    <w:p>
      <w:pPr>
        <w:pStyle w:val="PreformattedText"/>
        <w:bidi w:val="0"/>
        <w:spacing w:before="0" w:after="0"/>
        <w:jc w:val="left"/>
        <w:rPr/>
      </w:pPr>
      <w:r>
        <w:rPr/>
        <w:t>1+u+c+qX54P4m38bE9X5mY/ms+F6UNXzvhTPxZsokHHHKKonm3pcjzTjq8FSX+5ELOnyILHqR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ctopqfxmFCzRaHUqTBkB8qEKblH4SYsgiMBJTGjrRGQ4s49zziveGxSaFVoVkg9j+RtYGhuKL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z9TBThEBERkTiMljwjM7138jlcOLwwDKvZFrEc4dKYe7paOrwyHDtcO5w77Lsi7kmg8iF+J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Y5AqCQF2tTr0kYPhMreWWo0L8CY9LTxqqravar0NIen/NltRiToAKboJ9vqBT49OyhMJr4P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wnUidGDT+MD4x5pzHyyv+iL9MuUy6zMP/00N0L2zRkzjEJ6gnl6cYRFXT9PiE6qdz1DWCpH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3jxHSQoF/vnB7/m62Tu5p7Ct7G0Dv1H44jM6lV0Tzz29pSlQdjR+7r/sPgQHefg8PFwcQFwu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/2Hg4eYhbEAWQsZWylbeV7ZX9LDzJuaWcSvKKYHbeSuCL5xPjK/DRute4L75VGQGfYKUhO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pI60Ifu1UyVEBS8iyzLZk1Fwxr3SptKkUrZSt9Kpse91TAS75L8WrNLz+vUurUKxoWMqJz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eTopVjE9JJTGpsKjAqVhY4puv4qmVHYPkZvf+3UEbKj1GSAqHA6csqzSlXFWeVsv0OYx33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fWyNnE0zpYKRaG4lmdUyEAleorfpHnbW2ahIVoHoUZdRZiX3lZdi0hMn089da4lKV9Tsxn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ZLKK2k5HPIkulpmbpWQVH0K3suYRWKSyjDvWheFX13P1c5dw6l4YbkIY1G3Vccn9+hHHIP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ZR9BhpLfaneshzn7ipdfXHXBY4EFm7LP8ev5U3c3t8dBn1zPxRmyHot+feqM/tVrnplLT1q3r</w:t>
      </w:r>
    </w:p>
    <w:p>
      <w:pPr>
        <w:pStyle w:val="PreformattedText"/>
        <w:bidi w:val="0"/>
        <w:spacing w:before="0" w:after="0"/>
        <w:jc w:val="left"/>
        <w:rPr/>
      </w:pPr>
      <w:r>
        <w:rPr/>
        <w:t>4VXp8AbrupxW75Laov4kbu1rejRWuWLg6/t95I3SZeL77+l98UKmN5DhfbytYcRswu3F+KZiElW5</w:t>
      </w:r>
    </w:p>
    <w:p>
      <w:pPr>
        <w:pStyle w:val="PreformattedText"/>
        <w:bidi w:val="0"/>
        <w:spacing w:before="0" w:after="0"/>
        <w:jc w:val="left"/>
        <w:rPr/>
      </w:pPr>
      <w:r>
        <w:rPr/>
        <w:t>tC+SX+t9mrOh7FABC0jxLdobxeAlgyGoP157Z2OdEXd2YzS12nC0uWZGzhjPZBSF36D/DrfuMkw0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uR8X7VWPd0LFW65q2sW31ciy7fp9zqbjfZRVXww/yPeFN06XSm8jAnP8fmOScwmqqei55T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jBc6msopfRWbqA2rRMHlXIlakJzzEnm17C2pMxt1ATbKP4DYaayv7Chn0Ad/XUesUjX3Kz2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3H4Fg9b5at3qxe4jnLhV7Lq40m01W96QxfMn7sXUq9yQwCBRsnloKanFW2f54nK+1Mp14aR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ax7VrUTcmLxWb+sdN0yGdQT03JlEER5FP3iT6pB0y+V5dQm+JwaXV+WwgR3LU+gFAhG8vm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8ft4R+GY/Ad1+Jhu4bSvQ2iuS75FgoO7idlaGQRRjYkf8pIhUIJa1/q/3gbL82h0qWtCBNcD6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I5beRk/9H8Aq2qNEfHAdmpvh1ZK4450/kqKNodC/3khHznX/VIBVvBxDGUvbdESfPJ8eW6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bt6HyqhQqULGdHe6duuIkT+VvIfi2hSnzwE5SG7sKmULJEAV+Iz9K5gvu7502Yci1Fi6rU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6wk6sku5pFevKKugLz9KJTJgzuUt4IZU5U5eIWpSguJMhSX7LH96Ifcu/2gWeUB4KSmsrD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G4gIUr2nNmInkws9Rr0YHiulGdakS3ArfTQWaEr1W7dSyWmtEGmI9eBUA4gs3MtRXXfN45g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OefQ7NA1ih604QcOD/GovWQ+UvQL4RTO38AZB5CL5Q3kjuEO4RLlmIbzj2A5Aef72N3HWoHu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SuoO+J+DXo9vePzXHfNmw3xn0ZiR+uM16n3HZbxQfHa9qu/qAf+6f6kB/cZ1u/Ex5fmzAQ1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bfDyoXJDcAocxgiCYXX+JHXuYGPfJdy/6JvQTTOUqr2jNJ1e4rCfPn7C4K/EFA5iaIlYiPSJ5c</w:t>
      </w:r>
    </w:p>
    <w:p>
      <w:pPr>
        <w:pStyle w:val="PreformattedText"/>
        <w:bidi w:val="0"/>
        <w:spacing w:before="0" w:after="0"/>
        <w:jc w:val="left"/>
        <w:rPr/>
      </w:pPr>
      <w:r>
        <w:rPr/>
        <w:t>W8qVquCHnDxP+B7nVnvADuIGbgfrG+HWTujY1vha4lh1vBv2O+E2LpgKL9fa/tLAEOoBGZcQl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fLyKEykHDIbZt/xv2q253s78tgJWI3k7gNxLDcYE2FP+F/9jAwbixLe+0TVgnostVlkaQQ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jNwCNcPP3eshxssBGf/z4MpBPpK8kENTXfMlUdWWX8eqFnu2g7f2683onyw3PU7vges0x+Ix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bV1q4ouTG2EATXR/juq0hMFyCFWbLshDbPfK9e/3wXgM9aGByhXeJufEF8pb+XGz8KyfXfdA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3WCEkUSS4600qz3cNN4HPAiS/0+9gVz+RriELN65OEiowbhz+Aa9BYOK30lRBKr8/Cnfg52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09L4VLkoBOyHOKCjM/5SlgsJUemhuT8J/Xj7ByvqB/6e9Ec2H+iiZLaRjrq5UXh5UBRtDLw8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beE3/evOrD4y7KqEJl6erbOb6LLafhQxb+JkgyWdscErTnfuE+f0e+1HkNOTWD/LHbNw42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E+v6XM1qntLZ4syr4l+/pi1dvoO8XxITf3TF5iQu/lHaUuRVKSTV9VooJi9Mf09gPqsMfmE+c</w:t>
      </w:r>
    </w:p>
    <w:p>
      <w:pPr>
        <w:pStyle w:val="PreformattedText"/>
        <w:bidi w:val="0"/>
        <w:spacing w:before="0" w:after="0"/>
        <w:jc w:val="left"/>
        <w:rPr/>
      </w:pPr>
      <w:r>
        <w:rPr/>
        <w:t>W7Pdf2OcPQR5uhOZZx7cGz2Rqq0Q6TEImmccdNvfNK8KAxlIrZxE8XZkwLMAH08hpiA9Ce2SZ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5f/SdM0JtOLtiTIzzUeyI3w67YvqpWD4+0dNxBX5gX3j2K70jGy97YT6v/4h4q+MIVt7wOr9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TompYNGpwdix1Iz9Lbpv28dWyZXXTOp9B3TH9+yC/cdvhrguR9EYGqzReDCdsk12DWMIXh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/ohb9MfGExgQ1XqHwqjZyVetA+iBlv1H/K55+p18DXYFu4rOMh5egQKTevM6Xvy+E9q9ycT+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/qHIbws3+POsk8a/6Ir4BAoDwvqzvaFVcw7SzeQM/8AJQ3oiO2HJJ82wNxREUNUPNLhr2L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J+YIizH5nWFCyzvgGuOr/MkNqXA+6xOv/b6HTGteC+iF98t8e7U7N19B0sod8YzzWxS/ic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1ERCSekdBA8V7o7zT0scojide2VnPV8fN1HinLaG+CB7dItp0920+yO8VApviNi8PVk6an7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MdbKZx3HAkBJqxI2tyBafDd3VOkdkOO8eKH13eH59/XLeh01qH/RAyWAiNYNxTPVvarRmus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w3TcO41r3xMlgCjqoo3/+G/Vm4fHQFNxJsfSF5fIDsY20HSfnGyrnK6Hb3RDC2aoRgUk3P6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FVHppGx+m48lV/4R+l7xl7cU8yBLeShnYuXoM7MP6vNjVhxL8aB8RsNWF8iXgakgSvzwUi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dWrTXgY1fZ7zo5XFsbmmZwmzWDOJwAptcZa+uPl9OezT1P42+Dh957qPydYnGYNprNJmhk6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r0dUxW+XUgY2FruUgkO0097nGL2Wc5x1wK6zsekemTpKX3O0ss8rhmh3I10yW4Ox9gdpYur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q3vSvbo7+LXiX7Wp5SG7bXHAa6tMOiFWLIsLoHTNT7WlTr3n1qeBk9FC4SZHcAnh3vV9VXz2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t/GN6Rn3WfbZ2DUjreRv662WHzXb4Sz185vjLNrkrV+u0+dpRFd4uHaExKqzLC7Kjio4FlnU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cy7JPil/LBux/YpYyo9WTltDZdflrXDTyMatMLEu0ijiKF6XuTVvkerLkj/4LyEesMDov5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KnQ4fRTUlaApY1zCamVkx1W4KWi/hwTF1a2pbX8U3QJQuM3RK5lZ7kBNSqMHy7gxWc+HtT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5CdX4/prxHmM+rCksD3VyH5tEj3yjeTwTadPdW5KUkVN0KnhBO02Gac4S5h7QLqFKYEX1B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dIoAAIBtgHRKJbkzc7FSxlE1g8dfEd+uazIbdm79vU7+tKnYrmniPfKjp9nmZTXIpH9RUm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sCFr34xmLaJ7O93kBJ1kS7OFPezZbhjNnX/FOf+e4ZaZadHPeaNvsXZWl7jLUpImBfp6E1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BlYmHtPf6gxxNtr5S9HdRJ4iFb+paYdy6VyzVeLdqvGHWAlWoPi3jnHMxvXdpz8rOimK1PXF6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stBqoTGJXb1kIxXk5XWZXrqse8VTt6a9MZFdtSRRgR7xYTipZlVNQm/6lNi2l9meZx0O6Z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bza5T7732ohJux63nMUb9oatNr0JQcxkMs5wSdzIP3I5k4m8KGWAKK8QzN60tZjUnre3rfRw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2tgPiRtZC8vZpt2sPn6m9UkwEpKRO8QKez8+/DOTRrKAN0u5PBdz3Tz9RUBOyxc2QR/pCw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CJzUULZZIQudMAFiBOqzZ+9dKU+lEO/tXn9vm1g/DTetZyoGVtdkHrn5i5ofWx8Y7z2tns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7adElB24RcQWd+BJ+Y+Ztki8DPkPWrBGMj2hvdw33a0yHICgjUJTFIoO8o8WWiebFNbBZ5uJ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At2uf+ACTaL3DfMaqlCtuVFwqE7U9pXkuOL8E/Np5xL8qnCvdpGlva544pcswvzl4WhY99ZI/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0v/i/xL99eRDIEZ7i5m59/brO2WYF7/aLrxa0VhnnefgS5JsWLGL9euVFXRD9FLQO9c/1F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TVKfTTmi9dvuWwSmq+CTqPa8+bx/rymh+9PH3m/Jb8CnlgVtG+F7FKZH7O/Aluv6cWaI7nw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tk1NrlfM1803yb72UPoROhNqEmI6nooWIPKuV8/0M6vvIf9P/ZvnN8/ubl5udXP4e8G4rA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qVK1/WcdYsdOxmwMzqJmWgaVAyHdKPm8EagMAiCJr1lQW6eXp11t8V4MhGK/mux2DXOZ3cD0L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AD4uPVgUpH/kEZja8IEx2Cik6IPUbpfrACs96F0hkfbmJZU1ofUWH2IrgCu16lwLZZfVVC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JBR4GHhVUFGgUhBaYFKSVthttYGGvZ//PXtrew17V3sa+aMU9fMVR3x7OqpqtnV8Dc4tgC0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HMlKs9H0DCV7UYOqU3LgoLdhQHmgiWRxletw8VE5sy5IT3ZT9F9MC4K4KA3CRQisiJwIg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GlFEP+jn2OW0PwhM8Rsh7CGRo6PkyrYW0udjp9xzXcbstDZviFF3CMranyIlmAXfBW4F4Q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9QwXLvQYFLNWPPvUiWiPYiq4u6uaS5urmCuR8xnfOcOj7POSdYzteDKJVIWUvKSSgt69W0k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ZWMj3V0bD9Of01BcVqGZGjLMlJrRxqzFk7WJEA2qvUME0Nk7Vn4pFgSYnU86fzmm9TmNP07zp</w:t>
      </w:r>
    </w:p>
    <w:p>
      <w:pPr>
        <w:pStyle w:val="PreformattedText"/>
        <w:bidi w:val="0"/>
        <w:spacing w:before="0" w:after="0"/>
        <w:jc w:val="left"/>
        <w:rPr/>
      </w:pPr>
      <w:r>
        <w:rPr/>
        <w:t>74wg1jCT2MebSXwCFtYxM/nJ7H0kM3mAdyauEyuWMeOKBY6Td18umIhuRgelU5Cti9Nx67SbCy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+cXDqNYJwv2eMPYHm2FyeDihXwehKGkFH2jxMfVnIwwj7HPsj+wN7pp9reCphor81PZCIxi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bjhhS9xOrc6afb3pZLVea9CUb2FCkb8nHuoXFKhEKITLhvh8q4Queb36fvnvyMhjZkFEQwi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hH0JlJcgisuLiruUe6ufSzsbH1P27nW9OoFts05PBanuY9wmOadUi0/416zU2TN1CoWRsK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7ut6fK4OKnzaDVl+wQnk/JHkNmr9ZDSAvkw9Am+zFcWoibFcFLCN1g2NDYUNmg2V2gjWXGP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2XI15el+FCXVYnUU3NeF/DBpUClBvQ4Kndgz+dbsyUznHPRXiCbwbKlYrlWTRK4Z6+54RRxk4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6c+mDlB6z2vLi+3P5ko1zMM3hdPxX0UXZRVwFhwdlFQND9T9RoaJFU0RBSSggTTpzJkVTV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P348MLy8PDx9fKqusUHgoqX3nO4+sOq9UYFfXVZ19W3mv8ZnN5g79I3JsupX9onmha/aj63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zw+119fK7RE+EZFh60bcDzBFqkZ3Pzfj6tFq048CRaoGdkSoXDZCTqD3KQbNF1dY40buFg87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Y3O78VomnmlHZYO66b08XY5XM9usWA3sTgRpXSwuumcO1L2NAR5hh3nAsNmOHO+rC9Xt9qv5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x+jPdzLKa9Vyq7DrtTHb6zzPL1zQfx1CCLcNEIoN5z3KxwqLvVph1J33LRdPGUZ7YNDHDc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ZtanCAvXWtvm2+pEAqGkzrdZpHPei50RsxfYc0WK3MJZ9qOt2bP/avj0S02OoiWb1bJP1P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GYSM92b62aGRijTaQk9WXHiZgywUPvT6mD0+mdGvpHyqymVrWq80lotkbVEU/U99urSdwYz68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zW3LPRjcfbAtdFwx8wEnZbuUw0TifhZ/DJ7QlKnepSt580Phu4g+SNNdbJy7U1NbIoLYnoU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PhrOS9AbHS/F2Gzat/yKYHNSeg1AvjafuJ44n7gJELQP7+400WYlBy1SwUDueN3BKG0kszS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KaBjmXyX8ZxEtT6a2v4ffwdP1bpXEGGOjkdDZDNHthMw4pZkttozoUEsUgPeYDOlJZonfr6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/j8PND5/stwjPRGpRgnxOWV/vZv9S06nh8Cy+Ea9EJawCjujuaACU/XIUychcfK7QvJc3NwU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tkZ/GnbKjWfEbRTsuTU2UYIZnKfbMk1LMp5hXzyNW3k31TmxT2V+/5K08o2XLQ8uBZj3/D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6STmKDRYEFxOHi2ypT5rPa/HmDf9uJ5K2i3Q6j337VhC3vVwXTOmqg9u9Bv7Zo2n/akriY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9BFvgoYDhxjZoJ4E9djur0f4/uFPL5Gd6Pr4Xezr7Uj+KW3BuAG47NL6aA7BDlriHIRLA8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7KL0CLUn6e+W75dGuopr7w7dznnwi6dijJh89qwnCOZZzTqFS/hVUPEYvEJcK+ZkoOm54m9ZL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2WJdDLXLzeB7MVpgXLfW+xhfvsRiSfHYQYjd4N6SCd/YLz16YRSLh1HNdxE9/H//DHXn4B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/y0o9k0ipiFoT8aZqvtewV0PyvlGCKb1h1VwqLePPYB6KI3zjEaqj/4djuBfY7McpInee2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45nsI9zXFEfIokP9ivrnRu0VbZjI3YmfgyTpG5S/pDXmgL8Fq396wSXV1qs3GeOrBDeasGyZ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/ohIb4fpLa1XXyjXEL0FPylircPv/Gx43BfQLMqVAHHjgPBSfr+tQpt2d76PUhafcVU+ljE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6BU+xBdZ5E0yxBuu45kPWmcv8JdknjEbKovqgM++wOStVOE7IEhfEC6vEKAjW3JfUEQv1ZVGN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L2SNO+McDvdnYIn52KA2pwW34BzaT/85bygtvoVr8HSOQJEkcG0uB7Jkm2Z5V69FnyaUpW2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1U34x/oS/w/gYS8M8qbc33ud99fdKCz7xRD8FLKZzN5HY9F3Z98ga7Jv/q9Yu8GTiLxddIu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9a1E/xkKj0reVWGItCvZTe/zG/OdKAopUygX/yqkyU9p5B6ckX9D3mhGhTpAHkB8cxNkw+mR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MiwWGw5jMep7lFpAbrB92XWN4OR0AAyD83yJwqSQa7geGR9cH7SLhTmHUgqbGxiQAxfFA0/o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NzCNFalJtO6AZiJ+SRqkOiB70dGXcTlVUXpoyKwGgG6e+UL13eydzBAzOrAJRV6e8s46EFA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fX7eQzc4Ml9680V3cUn3ijgWpzLsnXJ71aS07/CREtUcuUo61zaBHwdzZpn7XL071Wl/tO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oX3D7b1iR1lFuhC34AexZwXfLmEd1e54WYj8ERSxYrTyRHSl33qdXjNEv0BJhSJu8sGeA/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Hs5t6g5/A3fSjSKaRh56pRXM/tEuHtx35YR9Mh3ylr8bPFnjUDJXno9BEVMIx26E90b2a5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qZfbUzWe5sx9C5rviTbB35Fwn/x3QoNUTLfMZd2O2LB3BpFphj4ADT3HQO/oIBvoMomPmc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c0+GHECwXTJdWsj0gpCKYMpm55huuKmQbmiYMkZxf92FtseWstbTvdW3xyW+uLqD5nIMs2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+e+xj5hWnTO93rgHqwJKsUEfIGabpCtox8nQdGKamhkx9Y259qEFPiBxmq9aa7Y0dard4f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9+q4G/24xw0FziJPpH9YUEGGC+CQQjxswLeTmWrANVOdyMB4zIUX+AiphosDvNH9hzFAt6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oHvg/xNQ1VH/Iyuv/mvxLDel47vU3YB5gCVR16dcKRHjynwFfBuelvyR15wV7XgaBYt0d//A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792cFP7nwh9c86XgK/i0cTOwJs9ueCm5Dv12bO9dguy2MAx8Cvn0B0wP9znKI0O9jj0u+C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eBDNaspyCiHblI8OfH53PQvYTDZ+uCzVNpiFVH2wQ0lPXCy6YFugCjnfhzwC+ee6fg1PPO+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ZXNPsSm8XJ72e1v1VmvoldSbl2Ud5lJM8X8CWG7dyTGOisODCyu17tTbJq1j04HGzsmKx5J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6+AG+Di5xnPaZHlwkxyZ52JbYQf7jGfgMngPdifJIfGpjw9vC2Uc0IAT2kS0YbAAOMhFuw7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6jQ3mlSGoNzlT5sGUd9zunQm877CtZM27yLQ7sjqa8PDIndY3PqmXY3eU0JQtgY+dKuN7s6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/hKnpeseBt+RksbcTISmHF6U5H8Xmn+HCu+efUSmPF4YwMeLXqn9a2WZiRDHrkIHXd3lyNqZH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IapNeyIDMeqnKY6sxzrf9ZAkJs5Gbw0zmAR0TIPdNl3Pw/6SUVcQ8K2j4UHwkKD64qEy/mB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KozbNIdFUturJ55FK/POHa1KxQcW65Nq4V9ZXW7uZzKgMqB8jb8ocv52sTWKrin0ajOBMx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DxlS+aVh2CtnMJCs+qWdmFDPTikYGOa1RW0hkHuycq2de9J6phmJXMygnnHSfuWAOFnaVX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HUTQTJcWbbVbKWbEs6efxs+2DY70IM1zs/DLIzNK1mYJa9gKGopi1WRZ9uoJa+gKuopJ4fvO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zG4xwycYW4+ga83nbJUZbnKIZfcnmpl/BThDc+Kc246VkG4R0tY6KKUuIg/2jQMKc56zW0o1A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r4BIvSipxeSMbrXHwsUpaRB6jj+gWEc3WdpdwKTUlWxiCrO0DrB7IH+zqnzvGZ8+aim0g/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ALoM8acKlZmay6753MsJMLRA7yaXpFOlObFy2V/R88xhZruieOa1rZL2oxPxJNKrqPzcDq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fovII5AHaI5l9bcLGBUA2QEY86dJr9FXlgfDgwacnXlJXAPU2LylfY/E0hMDajWKvqfCq/uBhv6</w:t>
      </w:r>
    </w:p>
    <w:p>
      <w:pPr>
        <w:pStyle w:val="PreformattedText"/>
        <w:bidi w:val="0"/>
        <w:spacing w:before="0" w:after="0"/>
        <w:jc w:val="left"/>
        <w:rPr/>
      </w:pPr>
      <w:r>
        <w:rPr/>
        <w:t>/JY/IDUmsObRGNO1OHYQDwunIZip0LdrdPlPsgOWXvrqrJBw5vgYc1x0a6kc3+GMaxZv6wwcV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0/zSu+wmIGduAySbplqs6NnImyPPRbu6GcqJZ3Dm30z5HgISD3702o/MEhy//0PRx8drT42M4S1p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+zJkfRtvDhE4/Y+YIyBc2BXnj2SZYRS5C0Su/mLXAhiUirmJjGs4sYmPm8XGKPPJW/Rvuc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9iFHPUi53VwijoS8yQN2fTvWcWjj8f/IyvMmVRGVmKxzJlVbx7BJ9drlDRkrarv3K26o6rRl0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+fYLbwSTurRxzVrzBlAFDelUXzz46zjBuwZ/ZmU253s47pj7oWTGYtvyx2RjeXs45zjYrAZ3nA5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d875j11preZ//rCnHPsM77GWemUio2yYezNve5ctmCyHHxT8zsmKxk9LZe241VdajYnGQ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Dtv/cy7T6VC7V2/TKb/laBMpum5oIS/dVYfWx70gw+hTvsDGYFC+I3ol/PyNFEZW7+2sBF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UU7toC9cvcnSOZyp6A6Egsd5CDiK53k8256WvajL5p+1Y0eqn7+jS5KStlqPhagjLuXppAa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L5id5nIuGJ3yUj94qdwsc0ROKVPopqTole+yDYyPv/hIUVvvBp1sk+cGioyb+yaF9JPzBEjRW+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ST7QRVkVv1BG8+XeSSChSb6SRi798CCNjf7vhRurmrpVHZu0vZKHzyO6I0AHCF6zUO4G3a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I6HVCd1DNuf77YO7w2L5++3dUvb4rUwqfH2KI8QVPx0FEeU+7aED+u1m0OL4zrHmou240mH5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/L4SH5IoZ9VbOvMzGiXVGqHad9TipCpxV1RD3HFUHEXId9NKod+3+Pye79ETdZ7j2afpzun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+NEVhZr3URJ5mv1RFtma8VEWGZr6UR6plP7EFpGa9pEWYZr8kRnBmvCRFQGa+xEavpr1ERZ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Fu6a8hEUzpr34RJ2mv3hFtaU8PqH3YOGUsjMN2snytw+qy3grDSdC5mvtJFDsaK0hwRsB3v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NdRmG56KnesRqk7t4ANpdIeoPzV02ah7NBQOFr9JtPCqQ+i6sMffvnOudL2of1cUduD7Vn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9ytSqOA3K1po+8fVMZe2XrU/Tpj/pTdIuOepGEmGELpFSwY/MifBHdCzf/eqxWaINnd70C7h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9Sd6dwpAR3JM0+Enf4iLr4J9TAbWQA8QUaua/HfhMZoRB2wf4T2bfA/hmZgMD+Npkv//48W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jZN++KkyQ9UrfLsMKY52m4Xew42jfXfgSZANe+j9GX7fCBRHtgWszrarhZzOtSOGfM63w4V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odzhrmXXKDAMuc6gUWGSFzfK77QPhPlHtvOCDKvSs8L8q9XQOIOY/coMWCNpENmlXkuCTzD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7DHIffYb8OdLPYZ10meX2U+9NsrdIdG7BK6/fHJ5RXK91yKrAb+uPqQjfXOiRx3nxfFmkB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QXXrNes9IeP730VmdeKPFr+pAuUC6I62Kd4Z5VCeB18LLIb6NmIHv89WFmobiv72RQQnmrf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v7+S/FztkZ6e/9zSuqoy+jP6UlovLjs4m+RbozP5SoeljF9YORATPgYmE9izd/ljz8gsUB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RgR5F/Y9BUKRL/A1o4kgWjDJgHAANHAGfoq8m1ZCtDzBgFWYfQAzUBbfb7HxGwSfnSnQVzH3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/ACXyQsUAtQCzbJgNXDExNzL3pRBDmDYwF/482LF73QL+jwhNj//m9VUok/TvTAH9ALJAG3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V2hTt/0cWIAYss38XPkoEMoBvQruiXlKukV0tfMAgrn/MN3uxfMEk0Fx/WPc2WNzdoGZTh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Kvg5cez97DGILXLFyvojUrdLmRnqo5meUGEYL3wLyjwHv7uV03abktJBmELyH5Jp4Z4fwON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v3yYMcwA68I735H17W7MU94PykfCN3w2BX59bPe0kA9udJ3rOsx6n3HkxwDPCg/VrTc+er3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693r3+fx2RrgPex/xjRBcydtNe1/8hO2bzDsCQNDfYh18sPil9K0Af61dqn/wfuqq7G+qb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5PuB228JHuXdAazUw1zEJF1k+2Ta5q+cJXXLuy70OusI86Eu9jyLCWvG3vAexfjF085k+EUBKw+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idXNVTzyBMeNN4naLvE+2PZI3q2GPij4ifXBcVQcBAGRjKEhkOC2QWqQNqBxzn50ZPX4l9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J3nc8lVoW1+bJG9mkt2Umzx36TYoqvunZQQykGOkXmI6RN21y1lK1gXdxVNF03CbmDbCM7qXp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KNsIpcTz3ciX87n1R8ixZf7QOh3jsNzqfYkhivXZLWBBinBBTuABtLABJ+JmOT6EB3hMpCym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96gbS0jfneDoj+Srz2DKUQ2WTC58p+BgiC3su9rcD/y7Le0JwfHtIImvPqbDJhxD4iMn6QzB7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9YPtHGdQL1Y2MHIlRlSvtMsdJtgb85GXugDG8IPs0zcZnvC1JkLsJLAXwoKn4DmhnAKrZQv0v5y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nY6jX8J2spyK+WuQ6wajIoFsYe5zCMpxnH39lkYr/dVa1IXe4Eh+hJ3fDPyrNdQkDIHtCP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1oDPC1gBFbBOq4q9O/brzbrpfTKDA6Eej/qGe/rrG0jOfaosBfc1FIbOga9BOuFPbAd9gev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gEWEge/6Lf6+/xjVwEPlhEYZke1zACeYnkk2g+cItOqip2oiEkQr3d9j8HOgKs6+X9+f6HO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T96yzt2d9uAv9o5mteDn3reboAFG7d8GbbrjYD8LeXN7cQ/6HP+FYZqnfRCalDXys/bs94W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fkm1XYXZXfCmFYQF3wXW/n2jVCbEr3GkTtF1Y/Hb/zwTJnp9QBr9iV3Qsf75usQc8RR84zZ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lj8CpenzaU3GTwXGesXv40BDK3Bwpnh40oYwQEP6dMPnXF9JJIJHBrTL1J/jDAIBjBar5nX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6jbG4A+ysD6mT1x66wxYkRhE/kBLK3O60yhxidUEuAO3UZlWIzBXcnKjlU3D80Av6LHJNv/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A3Bo7/wze/XN4MSJfIOBJ8dJGBdI2FBQ3l5VmyQ89z3Xfb9JGElYXAci+yLVD8WPnwLEwf7T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qgSRhk0yUbIh0iEw/Ljrcm0wJv4OMhcXRrJjcUd3Y+XBn/HXcJ2Fh/FBK8zBByuOQN+EsY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ROTN47nAI4ngXBcIh8qGn+r8AFd0aITrIsqIRb10wWS/PUIsDUOUwNErGGmEBLmGeEwyZCD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Xof5FCW5x4by6HlgVvgnmTKA2tiTtktmzShBS9YzHwVO800hys2Z+Be8SGUGrWEbD0GdRx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7eY3bFVB4PbMCn7CfsYVU3RHxJxIgT8xZc0FhTjQ4jdyqQIqWUPt0uFzOixGqgXtbDy64eQp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ttadqcZtj/w0yz/M6RKidT4EyxfsHYg9JgmGRXaIXdZdH+DRtAeEHN1CYxLihsgnAumF6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L+qYYZF5g5Ivq1BN/rcuI7aIGaR26v2VcwBdjxPWyTF2QqdiRH14XU2fX5c3puea7yXcbRHK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2E3kpa1H04w/NNZk8zSR8fJKfezeW+ouPfrHTyXmy38WY0oyu/ecNyVGvgzp5atcqmlH2i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6+wK4UHCHXh7fXv9KNNTNvPXqQ3HaDQD5tiXdZ7vl19S2DTbQz0NK5AZ41iRdZvPtHL64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N8PE18DX/Di9wzTXY4HPBDPdbBr1oVrTMpezagbONMZjvppdkP1iGjAN+RDpsWzNUZfBcO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9r3KGY3kyWvpS/pLjAK1P7nNlC4qP5s5x3+Th7779fn1G6lr2mnVvkjvPXfMb4yBdQBnVC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j/CfGMTvIDuWEeRA/6K3dyB+aeIIQe1Cdrch/Mo2nyA+4t5u5qQBuo3cF9CpnOrW5L2RT7w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z5Z16MenC4a2cV9V99WPtcg/6257+FzAFcF/kdnR32tuhfpP+OFB1EEHET/Bb790yf6xfg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9+wEmm/POg9BA+QW89dxH660D7QHRmNLaNJah8019J7mZrCIZqqpYDHc4XzxdbCQ7Q/KQ/Q9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zCNvLTZICyopb7guiNt6h7d8oNvixsqUuTnRFIAUhT6IC8kB+ZP3zxHdK+s8aNSNa+aC+m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xAvRlkrYAC4cvLLejsuMLT6EVOikX/Dlrkq2TL72D+PG2j9KPdzIFZaIF/NvUpS2WcszJU3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JrOj4lF57f/bhn0APHKA7sB6/+tECiIS0CcF1YflwSJT9y0iNMyfV1sk9Sqf8iYStuW+Lo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dEReojgAkD/GOAqf/8+Crqaxh9GB6EfEnwnWQviDuCJMeKK8Uu0/QwF+fLCIcoH2R8Zz+V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qfWQQvv7dl0TbRNlMkgWNUo4ttKREp5D1Zp4V6/eVElQIgdg3/4rlPsrPTqzfmcjwDi3u5G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9vZHEgdAhckVZOLZ5/iIHpXLXkOItQWomVrnHEE4XVMTSbaYV8ddqmqD7EFIbp/vVL1T1VTs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mwB4gqKFGA3/Vmv65omvpXMgEwkhevfED4lp7bH/Hm6UbSHNpY5R7P/3zZTtu1MobBqL6eQ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HPCqw5kJ5BMKrAGGj+pG2IlgnFBUlJ2ZZOa+i+0j5HsV6gTfDaM0cDZ/1s7ukXlNXx8w5k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+Mp80KRkutbWu9tvFgJbBa7kt7brWu7B3/NbRVP2qapFOlgW9YVlK/eIH6rFJkpHFneEdd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31/bgIQcpNBxpMplX1ueV3b/dms+MjwMTwxJLbPkVT9/Db8Bu6D6MDohvuwXmTc8PlN6euMXc7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hb9vB787xa5HayXNZpVo1Aaw7x45nbQ/d6yBVCKBNTsu+uWqiJpZ2z1QKXJWUjdSxwvOi+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6ugNL906T/d9pjaaQVdnpwEdZ+A2sfGNUP2kipGvR2pbkV19/MkgVRu/hcfCQ3a2l5PDLV/W5p9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tLZMz2FWvSyk3qN7LmqUERNRZT/csFufRU9hVaX/MTAZNSmqbIpqgjXw86uKqMhfQBglkPIq6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sZKb5aX+/ZHqpBueiyqjWvrXSqDN7crwGWMoBQOFUJJvm6JXFTUPesJ4gPBE1ymxLlv1a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3A+8VQMFXyP/3LrNaj/KQEKl0iWPyqKAaVdxMpju8wZ8Wwk6OJyJa/VSDwpcURd/KaiVf85I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eRwTBsOkvNsGOCBgQ/tV8HGaJUGNEQjV7G15vg1FgV6b5JHlAvuOJURNhFJyhtiEk6c1CB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XVZQm4jIlK/A9BxVD8xxUWFmHpvNRTzXDLAvKCCzfkMpzFC1PkGAABS6JVr7GvmJbsyXLi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+cj9M81XeST+QO7AAp8tQc1kUFC9BE+VZE2dJZX6MmtK1JBVkl3g89QrX8uKXBuO1BKSv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ozRikf2eRv7Lu+wWtC2X3WXOgntSlq4c/yJmiHXkud8uccWbVDHPzqysy0Ful1erFu3AYb4M3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UZwmtcGNN8EgluYTngo8pEtBfxOPYXZMhauzPEN8hkxOGDjcR38VnWJf+hZblA4/glEtyh0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2HRAUEDovGu4OjIs0rH/2hzTOpIbkwjXdpkh3nAdcMI7mgT3wChZ1ItounBMZrStMt8j1ke8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WFyZqrpCM88BrmmWkTcuK1XFe0GQf7aA7Iglf/xvfFrrWjPeCdowTuiaheznMMNlGv1FwhP9R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qkkpESlSTLzI7415K7ViC9LXNBSjMrk0sxNJL8S4nHN9ec0nXp+HmQ1btWRbj1oxWRFjKO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8MzVTBaf8lh8/0/mi7klqzx9msm90zM7JRwJ50JrzpOryg/QJblhNYb7z7rlfhleVY7idr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sMx7pW46l7ckn7eVJUwO6OHZWCmmMu0U8zbMhpNiqZK/5CWJfqNlCgvx5H0D4uQkpvfkFAR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GfemPel6+b63S6vx4pjTg25pJwAQzA+Mc8jwjL6mb1NixlZoT4bUrCQT/ugQkDMHVrNNp6+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2ia0H3oNaNs0N7++o661r7Wu/F32uN/zjXWaHrhC/EjejEg6F7RU+7Lmh1ne7e09On+3uH2I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VrppzgE5uROGBtpvWLpVzVXuX4TnVo6q7ZQfSrkn96urW1cPO66M7aAflpt1tkvcg50X3J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3ye6s7W7zjeBLpK8LOHVzgXQL9TH0lfBt7pctOJ+3n/aWskPvFyq4mXfC9Jj2Sve5/M0j0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LcruuH92v4m9OvzGxc8z7N/eb95N/tqf2byaHs6tbZxnp6ar3l86uy5Lu46I/TFs0u7rvk4C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QPGP27M4tLjt35NcFLDlRj3n3SDEt0301ecbo1XGe1dC8mUwyi+ZOdF0XtF1wbi9Kv523P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Jc58PvacLVChQfVDh1AEgIo+yuqGE49EOIRiU7mfjveZ4zPGcoXnKrsW/L/PN5qiUr4V/D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GlAlsGAjOZ6N4kR3nTcdUAVe9zkzeuuLHye0EwB5DwkkttOoHjgyw1FFrpOBmcZUNeKBin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TvOVzDi47/gIS2NWer7KETH8Ls8gWzgfHjYZfFkffG3faBHUxDhijzm/uMkAQ6NIbwQHoz3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1FQgMTtBWdHByorLRVBvyEZaKBi1dgTCl/6gUxx43cF9EXH6/86iAaHkC0cLQLPrkeVnJhVR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yBVihFKTGnjAq6KmArFYQ1MjFHUHbUcl4VofzAhHfr2r+oi/4C23gj2Ag+b2EzTsC1lz85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iUCF+xv+tdcKHFL2ov6S06yc0/iLUF4pqbynrDTboBxvdZLwks+sHLhFHNbeKVYwRnw56cg4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vySuTvB/PJ436BgOtSwYl8zx6864wJRVVark+C3+joC74Fjs1PdwKkfqwWAXQmIX9T7XoZ7A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Z4Ntfe6OSmFdEOdlm+0ERhjjmV50jDu8E3s7076rxx9rfCfyAD+aBprJa5wdcE6EEomFtL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8r+BfYIc6yKIb534hAv6vseaOX8Z8exRN6jgnbVQLB/FD2uLiFbCB6cbBPbMr9JC5P5t04SW7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b/MxjjbfQ99LpMGa7FYES4eaDMMm/MoZLVr+x7JmGRXDP8+Zq7Yi9kX7LuA50gM0S4FhxZ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shEpUymNfWHO+rr7iL65sGfBkALJInZLObG05+KcFszZnCFqOD4RdBWZbTZxL16jloZQs7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rkpmWJ1e/fA4PUqb96Sa3BVtYMisnUVjqhdUwpo9oz124m1qOu9UEalywfA7QtF8qlMXyFE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ukpy0aa6J87Yt6zjkeWHXzRbVeRUZAWflHLwhjzW8ITbEXxrHjyU6PdQU+pLZIOftrOlsY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nV8brybZcYMsoJSxX8IYMz3b+qysakOwUNt3klmxqPUmlSfXqERP5I8+GjxE56gpgAIhv9V2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xUgsz9MvuQQ358fHAGTda4anpZciGC7QTmL7EhRO+NRHbEfTNrmhZy7M/CTFuFnI7K48Fv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JfLmFvpZZGplnr54suhwzFXtG110TUbpxaq639ywdgRzdCZ7ybzM82vLhQG/PpMfNrxbE6i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UHQsHOHVSVppulpp1KmdPB/Q90VOrzZ+0S82fhYTydWYJMVdxerjDAMobTVGfEq7+520D3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+YpPOA9ZHdFqCb0cR3GFLn1Fu8jWZ+JTn5ESe251JZmEFGWFQAH1AnzGM5nJs1rQZVh1psBe9b8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9L91ULylN1MgoMfTL8KZqzUFcVR+o1ZamrzHZLbcHiLrN4N5xux913vg9MJY8YrjvpMs6sXQt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FB7LGjuFRwVtmUGgdi9aMTI7hUkezyICtcDPWjFhHssy6vNtUuliVN+HQ5WCrqD6Q1bral745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9xpT1nBrZseay6fzgfFErTOkYemclmOCO091Tbt2ReZFrSi5fmvPX0Mm/KEJaXlBfPtAzNy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4XnVgrUtMtWyNx8Tkpg5g5tH7OZ+Sjy6PY6e5/km1eKw1d0yHCbj0k1YnKfUg9HityoPYv+Yuhj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x+rW3MG4vjSNVhF6bCzNZ+QDz0C0BqUM137dM8+ppqxtP0VJncH1TB0PVZ5MmTd0Bxk3dA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SGn+cRA7yUFKR2Y5xAgDthy+j9BTm6+GbAw8KnOcRP7lvZeH5BSd50q5fmzkG56qZoufan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ZPwa2MqI+HocwOS2td2UZXIj0Cpe/0qmK8jOdHQm1lZucA9gKxmJ7zHqWu2gTaYAJufuhX/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WKzzbMZeharjEnqd/KyrZHLayuzX3e8tP/2TtPIKk7TzAZOIuEvVJ7gQrdHsoFuGVP4lEm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L9T4+PWS2O3IpxeZQJQkrpzs8iMnuFXBBk19cOL3kmo/d5KtSwWGvCMjiCM1phTDdK0y0QTDdM</w:t>
      </w:r>
    </w:p>
    <w:p>
      <w:pPr>
        <w:pStyle w:val="PreformattedText"/>
        <w:bidi w:val="0"/>
        <w:spacing w:before="0" w:after="0"/>
        <w:jc w:val="left"/>
        <w:rPr/>
      </w:pPr>
      <w:r>
        <w:rPr/>
        <w:t>0y2M0i2yjEptIjJaMUw3FAxjbYL8KHh29SMAVccyd1mgF/79Oz5eL9Bbza+P3u+oJt4zeedpH4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jsY3kK9eEGNIp0X+zfnn5oA2qFrR9273ZvXjCIyC5rgsd5jwpo2Q9xFiVgOUUP0FrIy1pty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khZ7nAp19hGK/k/M10k4bPEGFaRQXnUNqF5qgj1FbhJhWph5pA1vEbMbH2zTVLwjAu8I9tW8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5QAg888/zk8xbMHt/6EQaFycPPI/NN5kLzCdJwnOFhg67Be8LPtbumDYR+c2HL/04snx9oN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fXS4jw0+WLvc77gECLohiADZwWawGjgNSO9AGnDcCF+eSck20XnCtBgkyLLBoACbQLYIHb/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14hnmBYVAKqIH1HuB5OSQsfHqmFtD1XG08sKLXgGTwn0Lw865roHOVcbi6uPODpBxM38ZCHj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2WjZIt1wBVUbni+X7OOTCjvIeUjYotzwCFvI+pma050SAm5eRu7r0fwQbVI7Q1tBWtOyJZ+L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QTAf2rpPdOX0X2+mqAAUg+t8OJgc+h5LLraE3WJUL+iQY7EeIi2krsIVqKzOfwSrO50Db7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wr5Vxj8E+aPDLBcr3I6sWOg3cBnquzV1bxcI9kBFWYZF7D7b7qIaWL81A2J1556pVrW0Eb6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2Nj9RSTXM7Wxkr23oAxqx8dDqZGquKdrOvW4z4bYiyuW3dygQiClQF/fAu2VpRd43wdAcC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Zfsd0PnRrQ3kMydWVJ8Pat7EFawyNQtzPsSVrGm1ANJWbzkxUTWWnWMtQzWAnU4ZqMg17R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Y4QsMkSaY1hKpByWL7auh1BgDNnJQPiX9l7U9B7wrySEx7iCwXD+3JcxA0Ep4haS77Mq8X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3ii7DXHOiDrqolc5b5P1qNshnzU12009/MmTtdMZqckyI+EINvsZpeB+l6/bBPvzMRNmMbwB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JA7JhDbCLKB7+yfv2+1QAeswv85n/9xoD2YeS8U1kWBt/u7tdRFAO671+5SbGVqsw7jqGP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RP8+Q1AQUv561d7+A3JpQXvM7tJTQAKEb/neTSF5sIp9h4Cd7PSPBWtyLeHveFkdvtJvVMl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bnSqFIwJdTPtzO7mDhNRFeXgl6iC1MCL/H0Y/rJG8jgn3wfK4s6uLenl+jU9/4Q6eYhzYRI7l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vtAK1A/+PeeFcVtjfPZNA/aDz3vuxfWu63q1QEnVl8SVfGjAl+eChkh/sRDz+gPLA7QECR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Ge2Fxu5z5PD7QXPXHBVcZn9m57wFPOnPuD3Gr+A1rPsYvdsQxcWrua3tGLzt8wfY0RF4q3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cdX68Uwf1HZpgXbbay4NEtR/9uTlqrC7Gr7S/oM9DXIV78elIGe76ItD3lh4ADNfK9viyH9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3OVUknoPCPjZX/rdGJKjMMyNAyuXakqAE9M4mmR1b403lO/sB+KFC0TF6SB0YwCqj1c4y8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mVpQsXNlQgSaGphBtE6UXb28NRrQoQra/l+VFLXjrVydd2Eej9hnyooxrhSop5ueUHiUWb9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AeGEy47siBfnwREGyDXLgtibjaAJYTXyOlMDzpnt80IPu3Jw21grlnREvT/rJYWy48kSOb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STozOPSTDWtIwoF3vCW6U0XktrNbzlAmLt5pvvQQy6wC3OOEl9F9e7jbQBdFxvCXTm7aDdX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mccu4fw3vcSxh4HIkxqmMPKHc3qK9v2JpHuLisTzSoB1r4oAAz7pRO0SHEiS1WMUrOvwyv5t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L8CY/VMJST2uVq8uJUd/hkslXcmYWVVR8BiM+T+oAmj9dVDxazFM1FHaMXPPUDgrJsh3wtHt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G3LjIHBbAL7enXP5RI6S63OcdGJ6qfs6g7koU1qkRbWboM76IP0Mj5iRUbxp/XBD+JTBe/D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+I+d8ulQ+T6PAuoyApNm2xk5dcu/FNSezYWsBsiaRXNtQusDc4yznz/vPcoeUv6oE5Sa6wOu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6IpTwpe8ItK1/18Ug5ZeWOYZkDW4uCcIxDa2ILU13Pm6KV8Uyl/8Xqa2fsrgMmtnTiXI75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CtqvKVlCdYCHiQbYQHPlTqpib3VActsoRSSh/n3154hJTmJekQzXmIy76wqFG3GKjMPQwR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xXjLteCcFdvEldDrHoxH5qFn07/U1n2dYx8oz0Fq6Rz3g6SZTYsgtn2Oush5VnS7lkdwcP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uP6iPSe4UXvhJ3A6iHFIvKZ9hLGryT1wqZN1xWDxkQ2izSQbX5YHvI27K5PK6z0FFEY2mbtW7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5UZXRefpibE33wWbZfpyJC01NZUKyrOOHhlraYtXBefti7olB5qrOu9pbQzMjK7DFice3W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Rg620+LnhqDJuujlapiyJIG12rKhRLzOVsSnORtPH5SqYZ+CE/uFmQT5dRrCg1I++7UXva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5aS7dFk8FCKEI3p2ctd6O8dVc9CFamT5fBRowhXqD8ze7QpjnoRV693GepMnRpB8kLwNdGs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VE6fv/7zLmT+SbNS34SnXApC1Ilhc1foYbnJh+l7UEQGWVYFVvmdaFkh+tQnWQCHps/Jrb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zy19VSS417Qqa8fwG7isqErW4sTMXM4/ut6vdatp0/qGexsq4Y1Q4bk/XpVvuMq1LrecQNt3qZ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Woauv2isVEAI/qX2SXJ5c60wGH79SO2bVo0tKc8rNpopKtxTW7bRU5MaaHKyV3W6EMFRheR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1XNtpSsQm8tZMZ38elpW6baXVwkY7i4b9IATKI5jTF3eFYM3dhOEVH2j/wGm/wGnFSFPc7onGT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/XymBp+l5oVb/Od5yWp93ZdoidXubH1bnYyq7YNJ7nm6RELysuzvXmfYP7F4v/ob3rv+bs7O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Vv3KXUl4xrjflHC18s1qbuUqzWij+DZ98Jngf5C8YzJ8lO06fiYbNEbxTx+syuG4niUcwp59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yjT22DbXXtatc70JH3Pm67oyehG8djXnzzYQ3sXHA35gmCsKnsdZmQgtvhcCWmlQkhM1UX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v4NSy3HliO2QarNacLKHs9q60eGTvft8Yuq0S1KgYYashRerAOqQLcJ7+fCtonH1ptBi/i2Oe6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M7TFBnFpC8XznCs3/L1mgcRnnQspXMMpX3VLibsjtmQc3ufsxurPKrymtbATkfScjXN5/bG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KxiSkpKRKYsUJEtFskDIJpKASQmLFyaSkJUtKkeEoHuzikVIob9Tik5Jk/+MmLkOjFIn+RU3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klr/lBTQTZIUBCcp/9bVyYWC9WDcDCPh5zWY3AXIzspxAnUAfwKJAZcFU+fQxNPDcWetp6t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p6jntf9uT24ssNnsz1GZoFaxIWVW2zGlZXTXHamHVSF0UpFj6gFq1fG8Y2KRzKOEVxaxS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m1M4smVo4tUBsGNpktIpo19QscphntdhsyNu0tSrwFhOU+C7zqF3AmGuegvgEFRgEnGL/gb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wyo3qFarXrKd4enZBaoVpxTJfNyiz3A7SDdr+j6OxnMv3BPmI3+z6G3C7QAVThUJJTrSAj0H2</w:t>
      </w:r>
    </w:p>
    <w:p>
      <w:pPr>
        <w:pStyle w:val="PreformattedText"/>
        <w:bidi w:val="0"/>
        <w:spacing w:before="0" w:after="0"/>
        <w:jc w:val="left"/>
        <w:rPr/>
      </w:pPr>
      <w:r>
        <w:rPr/>
        <w:t>6ItXnmMUB+5kSuzw0H2FQLYzytfze9gRZE5JfSQ4plDOaH+dqn33bUr+ObvKHFnW6c5paSb8M9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J1TEfjC/GV7v1OpqCMrUUUM+NlZuqZgMMG97ilyIQX4VDnuRP7VoaKci2wwku4QkKtPdKzlP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YILG7Ir1GOKoBTTmAZcZd7bpX793j0chsa8X8CeMf5y/tTkkS2Uqb1g6g4Qrr6HZ1D3BmX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Py/1o8qD7FdJeG91nOk17/wmYJrZabYdTO+VMtiYFpLQ1Bx32sMfXGtCrlyy0A7LaxnLaJ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byFJHWwIDde6o+6sQPaue3D2/iWTaN+T8eUdC2m/i264T2miV4q18LLqzSOwoCGv9MQ47N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+xrVxRE1N7LZjoJYmfMrZNlCYxIsy0e+z3uwbte95JwoP5SY2FWRX6ym3g/ILjNMOESZqJ/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uMxqV/2ZUerXVnic3fivi5fswjHuULc7lFoSaRYSyGwVe6EK2O/5NrTI36RhFO7eN9ahFW12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AdFqb6X54jiZ/EnUSn/4odIaVwLPfq3pnwtz/LENUGZCVVeCkK54QPz4vV/JWx9bxyLZPIq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vKqj3DOqAjEHfsLvt1u6IxxfxTglkP6kRH+RGaj7HXMZQjeWsxPO59cM5sHPZnYg2FwVdXI1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uaM8RRfZvulzbuvYA4Wyrz9hH0uHs1Bth15FJd4fUGjHPkdkDT8skitrkVJIcQkSRPWu48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wCLv+pfV2AdfC0SoeSMU81pO5ZOmX8omiOx6l1Sj2CnrE/6ZyGL6Da4V8XwNGapV/lm6q3a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dsMszlXl2TPZ99uDtzeFmjHQ8FEh5RdZTw7+4yJvqtDjq9W5PTNEt2gJrgyq/DNoMssLFWt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A2zrhiT+Qsd4RsNixTeLWgrc7mYZ365qxLNZRZJrKTcKR/zZUuibP6AnhEFNjv1cbvVMbw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VGzuOOta6LXHkv6ljmIv1wHDid07VwaUXpTruzVUwQluaVlaDcD/9WeQlVYhj1Zz89Tn50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Ov5ft5MZbtwXkrtsSP0n5KH2Y9PEi6PDznO3oyla/xpulc1t9mNSd3kJohw3QpHvpeFQ8+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t+N9n0E9e1+L9UPlv8kF+XOYLxH22Nk/PqOskWsHjrxLjGKl1B3U++XU7d47fgDQYpiqtc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IfQo6wVpJ6f/5OZCAwxCT681kz/Bbcsrwe9QQzG+qu8kzbWkLvO8q+GS68FTx5DTAC5OyH4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6LsERa2uLxM8XJdfritaOyKgWmFEClX4UyY9Tu5Vx1JmO47macZc90p5oGHpk3KMZV2LSE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y09MRt2Gq93TVvaazflWNV7drdh5Vp7d3Ze/JJNvELWsJHdWbeH/o0/jooGlX9aGuZEhSx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jmvWMy2cOqaYsWm72Z2FgUWO1I02STDW2/5f5VtHADleuGA7OD2s2ggYmP283JFXov1I41mP/B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w4eWXnaMjrrBSDWe/VKoUV1xKUwKsANaw+ZQLaC2z0hc1NUYzSii49ChaJlfmHlsdmz7xO0W9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ULQ/RKr5o89foWTazj+MWj2q6abpVQdWEVZ8sgZdNeojy3/Tu9ubrOa521FWlXHO44XkzI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RW0HGr5CLts6NcSxE7qlNSlQa2fcRqOTqfSGuja6Naw8aaFfs+6mnXBtvfo6BTwThNQngU2Ep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NkVOZWw/30fVBlmr68SUriDzl4B4P5dWgwpvL/J1bxVvHbQaLfanunSVdJ3JncmdrRRaTqC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yxolylpmXHo0ejy4y8ZsfTmY0UMck5cWBHq4xdWlSpX8r4L4fX/9aVyg61U3XVdF1jvhmcG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6FjZO2D0Vhuf5Nj+TuU51Ce5rpb9p8VO+E4bnwSWfPFL8pof2gBahXIe4CvNkgaL7FFuZm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0kguCx8s8lQcU2TGik7rhRvKu8lfuFqwWUZk7ats7kt1Bb+RxKU2zSzvLL0qDndcmTy6rp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JjUwzup6tjR5XvuuoTCcuKTPPkuvrHFxiZQRcagfuaGOCDtNPSAlvLyxNHE0cL3T4SU5J/x8T</w:t>
      </w:r>
    </w:p>
    <w:p>
      <w:pPr>
        <w:pStyle w:val="PreformattedText"/>
        <w:bidi w:val="0"/>
        <w:spacing w:before="0" w:after="0"/>
        <w:jc w:val="left"/>
        <w:rPr/>
      </w:pPr>
      <w:r>
        <w:rPr/>
        <w:t>7xyci+/EjdY99altndp2e2rbtm08tW3j1LZt27ZtP73f3/veuXNnNrPJ7maS+SS72fyzjYsOV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f0d9/lSFH0OtAIjGIJOEcmOgEjbX8V7DOF1XMrTvYxFM4K5l2bvckCCcS/OI0bI9Gt2x0L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0D3Hu8KOt+91Za8B3x88ggJsjrf3uYrKeZeVwZwhl8sa+OJdwjT2Ml3D/es7z4wpWGK10E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VjnkAgVDEFnVyolurBWFifEMtsgGqXaI7PhCG0oa4YRWCFfIVSGe65U5zBVQJW0k4iB+CV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5OBbI4HXh7hV1/AoMYbp4/5AUiTVGDfcAVT9Sx+dxZ3EBM3Pm/jNL5oEzK+ZBPcW3Ckzfh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urDGVHX1tIE/ChchlTdYLbdNYYMDSEZW50miu/FlcaZUtj/4ysJ/QehHRGAB23gAKIZtcW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qwbXBQNc0LfiP72NYRe76Lh48UPyEcy4vK06QeTobyq9DE/QjGKZ66nQ6pKJPx4QeSteIH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bZYPD1M/gH8Zjuic8FYsZFJqZ+LHmbkNP8cX8SaYadCU4GX51bH5OlVx+Dt0WS2VUiLeZa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maP5ucw+cV5Rr1EIVyqX3nre2b8qMJonRdoymcGOolojiA6M1ltFts1ggf5An6a6WAV9t4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ukFqBJrSL4ueGZ+si6arW/thVYQWsd5fr3eHN1bbWct7MRAf+Knt2lrnNzW8i+xR6qe7gHv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pbRvuCfoFSdC+1R66ukk9HyJDFOVceuE6JaWHa5vwSfw8Il++mEaV8dvlw51a4Fvvg09V4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Q//MUHVGWkrc3hv9ie2Ubc51hnvuGZGX17ywUXHZnZ0rq8/ejT3IzrHF3861JXBCx5TzlvuWenP9</w:t>
      </w:r>
    </w:p>
    <w:p>
      <w:pPr>
        <w:pStyle w:val="PreformattedText"/>
        <w:bidi w:val="0"/>
        <w:spacing w:before="0" w:after="0"/>
        <w:jc w:val="left"/>
        <w:rPr/>
      </w:pPr>
      <w:r>
        <w:rPr/>
        <w:t>+ErpOXt7xm5MwIUf4nvsXeLcbmFZdYLOLUo1d3PwGlTrINX/xcW7okz7IrXCyy4j6nOGi2Ef0Q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yG67evdOd1K2MBw0lAw71Btad/E19S13QVIVs+/kGV6K9f9s/2b7TPmj3yA7sB/OVQaJxe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zS7x7c6PwfgN9QzCG1EZY+SXcWvebPwjDwcQPwQWpSgG5J+DT6PH4k9Ng0nn7PVYyIc2YM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5oWOhYoezo6ImUU2YDSRsjKx6zak+iLKBMr2l2Ur2fbA9zJPeklzetf3b6duilWPvz6hiOk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66Vi392wRk5t0FulWQUV5hj86IVdV5u0r/T5DDkXS1sPI60QfkOyBalDz9cLwn1htJWEYKcF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/X0zi+bFWTug3MjoV1fpaWV7PXommHXw537yfkeN3S+MgAL38sF9xCnkjH8JVDFMfYFX/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V1H5ofF48E3aPlPKtWGZGtQvrzsWNwmIY+X2wZo7gK6P9LcuHGRAM9uG63LrcqkFflhu7RP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XXf3cXmkj7jZ7oHqNeqmtf4rpljvlnfHVE1hl8tcjtZeUL7rC+dGAEZAU8MS+eUc6d8+WPcu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IaMjUH6dVGhkUaym5NO2bh247aacrV6NCCBV11W2B2Rc5uVl6zqKl+rXcx15cBzMe3bSjh70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u3c0bL42r2qP4P4HXVdx7Cj6FXlZcerq5XW44vNcGVU9KsIX76BrqnuxSwjhhTRDGz2qXa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yoJVLHQjGFfDlQRK6kISnoqeixVw02eh7+gMWC9kpM1JDPVdd0QnNE5qQQPRkXKN25g0Ag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9RdOV9+ubTi486xpH+Ht0IA1q+DH//L+M5L2CtED3T88M6X9RvmG+buANTyA3AuHwiQAsD6F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/avtnF8yJVxc/FuPD09AWAIU/UF94voge9QzIXjJGAr0FD+eE6HMC1PkAFcFL5TigIqitQr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vHpgH36LqmM+UD7yfMaRPXvx723tbhf0Mo7k/YMAH7CHjLlT45HZ6V4S+R36L14oAEjDFi/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40qkcTUWNFTTAuJUwfWhpqJDkHYMLBHimHGTzM7AQ0IWR5p7ZT8EId8ioM9+/9W/inz/2/l70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ffxDXJUJIZX041jGi47mET+WQ1VXGK0xP0YcrMHfYNOD81hF2Hoz9ynUNKbDroNrKz9f5C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1Xh4kn54cpJ5cXSSfAF3C80I3+MQ2/DAyQ8r+Uhv8LkPcPVkeBKBVJ9+b9RUitYW+tT5cT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rXcuAG2UnKtlu6Cx6U21rLTRDrvpcT/8NLFDsU+xu+8pur9cYAO2ToBusw7HOIUSyo7kGr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+oduTvkIpakfP1Vq7sXwN/vJ+ee1L2yiO34XapbNJWzeNf23wDvrp2YZ+IFzzJT43fwX/L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cdPcnNBiUb4XeAO9Hapjs77XpjX6q3agN7DHrhepY0YN7v3zBzbdftw/ose1F6JgHshhxb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1O3WtwbaNe5CprzTjrzTDv8fEiVkFPr/URy/QeD/R4/6yfwGkf9/yY4+aHcvmBcAMpuh8Om565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z3ddN2SeHqjr6+VA/Ir/is/7/DW4DQPke+W7+3FxN/b77vsGsXzpy4LrJOwgrMj3HvvGf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rVPA53Vz5cfq3NHtMl/xGeiey5xheSqwH2RXhdE9pEDCS0ENubw7WIC+oxMXqBxr9UPKh+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7jPkmkA678AeiBcINotAnCMgu9i73zRftxE9slJ2G/R3Dw7hAidPLSGFcpY4jj9vItIFpV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nf4/ngjYrgLkXUSog9il/l82CMMvam1SKFX3YfELgnPeOLMY0Qj9iDFNFRUsltrqNpa1d9d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prz/CNMwvdXYS0j733+iL9QrF1KO1gnxfY+7P5VPHU8eRd11x7sNMT0tkO4+4Id7PDvtXpn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2ZE+cQ57W38xQsrnfy4vjZ8e3gfhMIzb/Uvdo9262/M6hYSnfC4yFXbUCD3hCD++d2+mZQvzV5</w:t>
      </w:r>
    </w:p>
    <w:p>
      <w:pPr>
        <w:pStyle w:val="PreformattedText"/>
        <w:bidi w:val="0"/>
        <w:spacing w:before="0" w:after="0"/>
        <w:jc w:val="left"/>
        <w:rPr/>
      </w:pPr>
      <w:r>
        <w:rPr/>
        <w:t>V+ldDPUwq7Q5teRKEHUutOKc6tr0orvHrnXWsjU/syLb/4ugSVh1pSm7BJ7vH+beOlkFpYqG/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LE+NjybMw+iLDEoMa1TeuF6ppoW0WtXivTK9O+wf6R0pFgV/KjpxulX6hu8LuHM/Farn9B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hL5h6yXu2u5XtVuVU9x2tn3sumN4mvwxZkZ3OCFVz1Sx/vz9seW3g1EZhC7Ip1K34/txCDbN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2rbPWrUvUR1St9qR9tcd087aBSwg/kiZq9vIfV4QJXe1S1+/h1ZVnuBZD3dQXTH3tjR9/HvW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Eaq/STUWvpvzlYnOPrzv+iH93Ca8AVNixyIzCo87V/FKE1UY+DBlDy/CK3Kw5w/q/TnKe4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2U01anylWTNWkL50qXT/qXUQ/7p/gT/0f6x8ZTlFPlU/TH+0pD022/SvbDTlmp93htj7sp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3bLVcdGRxw2zDbMTtjtimALHEzHAML4BQAqu9eqZgm/68JErQ/SHhKyJ7PDjeADIMWbTdxN+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yTnGqdVtWFgEeilW+17811Ku0qxm3tSM5VAC3UXNlsw6TFlNzs1GT5imT5CYK9VztoIUw89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YtIwMyJbfUZE26Tn4eaCp1k9Ojl2Nq509mkQaW79qexAaUeOawNypoM3Y/9mJmxag05nx64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FCx0LHRMdWgL/+aW2obYlC8MmVq3l6FilS3ZPeTM+Yz7rb/b/8hGFD/3zwXP5BfEFyoUMF/Yc</w:t>
      </w:r>
    </w:p>
    <w:p>
      <w:pPr>
        <w:pStyle w:val="PreformattedText"/>
        <w:bidi w:val="0"/>
        <w:spacing w:before="0" w:after="0"/>
        <w:jc w:val="left"/>
        <w:rPr/>
      </w:pPr>
      <w:r>
        <w:rPr/>
        <w:t>5wpGDDVOBi6anLQc1RmaL3oq/SOwP/i+v9n6kgTpMIWdEhyRz4ZHhuNZmTIDe4faIL6KR4rz6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4Jd2UJpS5iP1Wyt21yHfZ+ivuhuD2GeJXjQvNed2tXpVcVh5/oHNUY1yeNXeIWxDLnirCH4gH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oPuWBezQA1941jgsIx9VL5bPlVUA/FksrCD6WmIoL9L9xLZnlxEJyqpJUkc+Nqf31MEac+b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gtsB4T1fdLyvBntrTmeduUaTEd1lU4L9nA8muS1RRvucUqc6j4nWO9IpkzhOo99mFaqOds1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XCWl6IWLmmSN1aUclsCuQGu2QeYYZzDNhAW4qxmTy6jFcicerWmbPHvseEh1U6rXWKm27V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4glXm1gATuPwuRxC+lrTO4lfNuZKoqT9KHyszdwqVH82Cnb7veE6GDgoOeHOYdeapCmMl0r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f9/REhlmuMzx3OU4ujrPQLYlphrI5mjc4w2KChIVigveFoNwvFK97GrZbA9ZTkBvbuR8+e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x3F9N8UcdYfrhYNRH1idz3pbXt7+1bH8IUn5EncAQPczjH0GkAHOeMlwhZoZauiNeJVxxD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NVzrNKTRlyzWIWk0RP94DUF25Fx0ztV2zVgLfVRsCe7weWrbNm4cuCKV5bHEYnH965VZJN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8EAFABgPggfPt0pffoa9Az8TnjsL3ttBAx+Q7fI6euI8nXc9vDarey37FjM2L74HTJZ3SZ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74YZ9wx23hNsZ6uox3K6idl26eJ4x/QN9e7yXGoGdzv9MnP1IemPLNLSdnx6vIV/Z5WtdPXn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bfpl6KHPVPn79qEx7QT8quLfmkoYS19McjNldvmMvJtV9S8coqu29bdx3bjp28mbeZqnypY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XZ7gFbBv1BVeKiSVWi59ElwpTUCilV4u2ockzVP80kzcIhygzFekoJSxNLUilpXlzPDRPy1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TVkdebM/UTtWS1UI1q0q1xKsbS1qq8R/KF/IVfla6VjmRJXry3bE6l99atQqZmyO24JN+xd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7arXRV76o3qnWf11tu1LPdG91aw9svc/J+TB77aUu3KUs0c4ePTVXydIVLzGrak0u45RyMp0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dYtbnmXcurrWOtfu1OIV1vkLLFJwyJ8i8sq6B4m6F/IK6hxZy0MuT52c++qpt4nAIzUM/umQ3</w:t>
      </w:r>
    </w:p>
    <w:p>
      <w:pPr>
        <w:pStyle w:val="PreformattedText"/>
        <w:bidi w:val="0"/>
        <w:spacing w:before="0" w:after="0"/>
        <w:jc w:val="left"/>
        <w:rPr/>
      </w:pPr>
      <w:r>
        <w:rPr/>
        <w:t>ynWNSFPI/UahAQbyP19kTQa3jQ/Nplp1u+ZHpSWEGoPSvnnDv4diylLcnyzfR5fLJ9vPPFtcX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6jrROF61CWOSCkkOwVYGYsddaX71zI66Xnje2Ph2Ipa33Xz/x7HouoW4aXqHcFTNEAto9Bzj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/Uuiddh0UsEu0Xu/WqRwDxD+pzkInPJQ/D6u6ngCwh1IFT/tSnfJaz0ak9ACrMd99uvSGYJ4N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1dT4CbJZwo2JBO0UTmC4TEBr6ngwqrvIjR0pZI3jSABlnnqQpQDS8DIVy17LKzpk+xBVL6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wZi1uqW6Jce3KW/l1wt32/bju607be1R3Hyi7WWEwe7jp27cw+vq2X/5r6DUvpZYObggprz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9mDuDApmLTZdEyzzn9N/s+sJycad6KSJn8wxuLjyqrFxIcooFYtPDZk3Hd0+FW5X2KPfmfbI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+JjCsyTiso5Zj/h3e1aVS26/Fh/I2zo1sg08LhS7qJQYxPFU8TFxcdFSMEqTwHxK4sqcesi/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0BQR1jB1kHnga2LjhtRA00+4MP3AJdhB30DvTL31dxJPG4UZUnzrfD+l+/0flLxJFGszVEH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/W4Q0fSK3iPpsaoRpmN9tGw1H32JcYm8TXuJfYuJi4aLggj5BiYEfjskH+zjZ4Lxj10uFO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wi7ZMMMUTSxagG6KNrT75xGGf9bmVrIW2BO/UOqO4T2vv1jlqv60iXy+DDS8CBjQEWE+8GP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9jj2yP0KPbAAEg/t9Fetg5FGXEc8B3UHzPfw+87xdEMsBiTPzCGhsdpYQhtMbNE153MaBYS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TvG+/h9zDHE1j8nP0gTxQG11FxvWf7mP/0alrxOgl7uHpqV1p34snjPyy4MUVyPxFDutPZ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kPwirHSrqLYhH0lhrxwnsL4QLZQSnloZd6hjtLAUU2EaBgxMkIiwUHLyEDQiAnQ64P6iLqI3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LdQIKhyrt0cNbj2JaJVlFyQ6m7X8NbN/71voaGSIo0VSG+7Q+5svmzFURJHPkdeTEhnwyg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Fch3Bc/u9spVpCusDnuNbpNLOvYJ6gOsg/QcGTRPyReQlz8MIc/sWN9zUdwY/RBHCNv4+Lj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BpufpwHXB2Bi1oTfg99EbMBxikiOBifujOuUuKP1nVO4xIYMOFuNfIsi7DGaB0GS8htxAL4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RvVoF2Bv50+m4w5WZmZWI1xWXsY6VkBcvIx4b6RXsXmFHeHk8HggE+6Y/eZ+Xx8R9w4foxL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28dcQbuCf/iJ98yov2Y5Q20/xevmUAfF2lwhjHFC70Q+pPV0InhOzGnLe3Uk76Gc3YeReG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/ca4Bp+y0x6+np8FnxQ8Ng0BCfngZSGqQCG+UdzPwRyz6pTQiHcQqiNyl1bPL55gPDAOew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+v4GEBzx+OItjIpLBnfmcgCAEU/kNsHFo5qBs4+NEzghyFWD7180mn3TF+8NBgIkQ07GJYh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+Nmd/GR1hzZxmpsWdAT0TY1zVMaPkoVbAro5v7svoo8ifWrK7uXNchryDd8neC/Lr/A65Py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DI8xQFiQBTdDdhrDzDoff27pysLNUMPkhVE6gN9PA/f7Mh4BKjSB0NKFcRTkMCDhhMwZd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PivrQkY/xRk/9EyoIeBCNrsq92bnKaqc/DIKR9I3vAIYewxuyr3JL9zic1rh0lMyvA9oT5j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4R/73fdIq+VGXmTsFpACoSNQBVk44+5qRp4PtO7mZp0ZczyzgXEr93lCz8cKas35spaNpA/0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/JiCMq3vqpYJR/cM8+VVN/oY8H1n+Kd83136sCvEPlvY/XpGyRqjb0rK3/ds2vGHXjWRT/6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QErs5wW2H30LqhtZlxyMo0gkzcHKkvW6L7VbHQ3plxpM+GgbyjRVLIZDxyH/i3snJPnSDj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r3DiMrWIc+o4tcruA91JyDiHEV0nToon7vePL2Of1RtqQMoglm9XD4K2ufJK9dcqTuE1R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39IDui95Bvu8Qv+GtrPX5lwuvLTPt37U/26zbA2F31QFu4Ze/XOorF0T9i64T6GVfQT/Ag3z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xYKLv3+/7yAxgGfHTz0uzUnKz9OL1svWgqkDUPrsM8OtA1+BtwN3A+Py3+/j34vNuLLgvg7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X5P6Dbw7+FzJdDjs/g+N1jpygeinPG8rEZHaPxOKaJfblNby/PRuEnxr6Vw31m4Hq06rXaEW2</w:t>
      </w:r>
    </w:p>
    <w:p>
      <w:pPr>
        <w:pStyle w:val="PreformattedText"/>
        <w:bidi w:val="0"/>
        <w:spacing w:before="0" w:after="0"/>
        <w:jc w:val="left"/>
        <w:rPr/>
      </w:pPr>
      <w:r>
        <w:rPr/>
        <w:t>E4NJ9pttm/2Mw5j4eDvLSoa/wldT9czgXXHoEM9A7wbkFbpAFL+atXkFJrPcF+vW6pnGGM3Rl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znlrl5buOc5gGtuxqYtf9zH69RYePwqTqzjoQN9E8PoAfC8gXEqfuTmOcKzx39t2NhzQ23n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9dSvXHPXOhi2ci2B2fuPmNJ2bd0d34ef2Tj2FXe+Zo7tBFSHjIP5BrIP4qFtb4aHjw+FB8c2Q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rflcvD1f7WE4qs+Uiz6Bd7KNt/ZpG/X3drhGLqY/ETxqQ7ns1Z7/JhaZgFO+McXdd45Xl2zz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i1ONZUqGn0SdxG9wLfZdBh9wn/0/gBrjvcnN89EwnaJeQn7cH7pn3OiEcYQL6JMaRr4hR40/+</w:t>
      </w:r>
    </w:p>
    <w:p>
      <w:pPr>
        <w:pStyle w:val="PreformattedText"/>
        <w:bidi w:val="0"/>
        <w:spacing w:before="0" w:after="0"/>
        <w:jc w:val="left"/>
        <w:rPr/>
      </w:pPr>
      <w:r>
        <w:rPr/>
        <w:t>0Z9znQVzSSQme+tUZx7ydxmBhC+hVAc6cm8qz1yXAlgLHhGAQsDebMN0CFJaEMMMH7lPcKJEPC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thI0bCzmm4gPmA450W2BimsaM/B9LJC/7FgJyAYoUd+pNkQal2xcb9Qsimibb2e/IL6kFv6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BNTRyBoVEeT+o9z/lW7XXGaTJSEVFyU0C2g+1R4RkP7tV3eTk7ooPf5xdSW+bZXhGOqpeh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w4+3/AkkW8pJWjHe4jjx7GwQKg92JJy8RdmfdeqJsD+rw7Yx5fqKrzZUbsn2Cbd9INj3ZyJ+x</w:t>
      </w:r>
    </w:p>
    <w:p>
      <w:pPr>
        <w:pStyle w:val="PreformattedText"/>
        <w:bidi w:val="0"/>
        <w:spacing w:before="0" w:after="0"/>
        <w:jc w:val="left"/>
        <w:rPr/>
      </w:pPr>
      <w:r>
        <w:rPr/>
        <w:t>O/Me1DUGho/ySn0YyaeLcliwpezI8KFxkKbBuymUSXw88M8VCxIki0TmCRE/6qWphOKWJ4SjT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LnPSbGu52Q8Toib5hjJ2LdkuLKN8J44Hx53kkANRzjYKMHBlPbPLFdDO+S61+Ldg/7/GWmQk7</w:t>
      </w:r>
    </w:p>
    <w:p>
      <w:pPr>
        <w:pStyle w:val="PreformattedText"/>
        <w:bidi w:val="0"/>
        <w:spacing w:before="0" w:after="0"/>
        <w:jc w:val="left"/>
        <w:rPr/>
      </w:pPr>
      <w:r>
        <w:rPr/>
        <w:t>8p7Ei3H/igTe52Xe8d4DiuTrvgAs02zJvLOs2utgn+tgr/c4rY84g0UAopxIDM6rYbHMQMI/t5tg</w:t>
      </w:r>
    </w:p>
    <w:p>
      <w:pPr>
        <w:pStyle w:val="PreformattedText"/>
        <w:bidi w:val="0"/>
        <w:spacing w:before="0" w:after="0"/>
        <w:jc w:val="left"/>
        <w:rPr/>
      </w:pPr>
      <w:r>
        <w:rPr/>
        <w:t>zk5wwWmXYKK4UMDUbXEvFvIcMtkXqIc5AcbsxIAE2ATzWKYXDMm8dwhyyoEz74DqdraGWJ2/W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9KzeYRIkZ94bqgn9A+a3xhO053pKE6QAcxuWBWhJQ9QmwuCOwuzjdfG+0zB9TBzJRH3qh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U6yTP9Id2p+UEwyKsoAAbD/b3HuFBaM2B23TpG/vF8Kfiy0DAvyNt2n3hBdAGPY02/+aucY2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0tTnF1Bfq80KZWgn9/COnVDzzGpp+jvyTAqKqf+wkNKT/SFQoaKrrodXualSDeykTr7AWov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j2hlpxLAT+nPgkss8nrRkPdk1rIdSU7QtrpiXcDztWVw0ZFobFlheggvAnwcnH/8Noe3lVJN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BKLEbjy3jWwwZv/b6SudvY0tgv5hOx+1tzEDNX6rS8gx4iX/fyIwyH91syPyM5P4R5wTlTlLcj</w:t>
      </w:r>
    </w:p>
    <w:p>
      <w:pPr>
        <w:pStyle w:val="PreformattedText"/>
        <w:bidi w:val="0"/>
        <w:spacing w:before="0" w:after="0"/>
        <w:jc w:val="left"/>
        <w:rPr/>
      </w:pPr>
      <w:r>
        <w:rPr/>
        <w:t>+0lrQbRogSVKWJvTXUfWKy85PkeoB/tct8hdCXESw+PPE77l6RbqQBjHr5gl48mf6MQ0Ceein5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oOaILZXqfN+wCZkz/WjI+KWr1e50zEa1GIHPvWBWaR7i6SbB5QqQakmkeOn8t/ztJyVfyF6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l1NKj+tJQ/klvCT96dI4U0OrBeGyWvDuYOzofkZl6F/YnqVvi4067oFfZ6W9Z9L2BX0lgs4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7WOi2LYEWSnEnNpKYc8SS2oKS50tPg3oAM5tAM/DVqJiru8+DYcVEvhC9PFol+3JfrQmIiJ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TaFR3gg+VZeAze5GaphVbvPppvL0EEHThl7KfxLty8leySs3AmDxLS7z7LrGvP6vwh7LSD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8jJh8SlKD1ZyEl/01TdhvMCYV9r8Ql+uSfDRYb8h65ScjkbUjcpDbmUPRIW8Rtl/66Xu0BwP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ImrcPLr2sHzJmChdBQgUMBOepekPVcdbGfI24pTnFxgoIuzGNy2mpy6aT5e5lfBJkv+W8sA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RCX7EWzl9UBdzDF+Rd+s/ND4mvMZZTC92IzMmV9/R3ejFxcLVGiVTf6m0IqBNoy3Kx/C7bp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ZOiHrXk6tRpi30Imy9G+NWG1oIGToepqA5VXQ7Qq0m/Wc6faQ3pHk+Y1GkSIMwV/bITkWl7o31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yExMWOgfaJvsl7AKf6uegmQksi3cnDNVgMUJ/phxdcrYc67vvfEzk480b7/iaXDhJH+bg8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5yuCg820idgx/DSrZM/qkqnosH3SUu88JbGlQk1t7+JIE/087HA87934ESM4OlkXolqMcJ67Y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b0uRMuq+SlOT2QGznQXeiwBNwJXEVG4J8MB+gx3CLKLwDafhYeMLrZ+uPGKV7UhMjjCwHr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nUCY55JKlgnGmDCSm3/36op/rQSaeuAzzDu5l4kvV0pGPxNTff1+M9HmZDe4U+fgTD6uPQQ0qY</w:t>
      </w:r>
    </w:p>
    <w:p>
      <w:pPr>
        <w:pStyle w:val="PreformattedText"/>
        <w:bidi w:val="0"/>
        <w:spacing w:before="0" w:after="0"/>
        <w:jc w:val="left"/>
        <w:rPr/>
      </w:pPr>
      <w:r>
        <w:rPr/>
        <w:t>Vv+cXIytAJEXkxNe/plgnxUazsIV21N1BLwQdYfsXBk8yGaUgFuXCtDmYhkBJP3qzwp9ITY4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CN0+eI1aZsh4hRnfZSiTZvlFiAim+SpsCW9BMonnRDrfuCLhzt13+bki9iaim0QEr44PQIPh6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eSK5lfXcoRa0h9JDmYyGJYWRmJQVoE0tzBRXlfIJyjGKE+H5+UE4C9TGx9teD78BGFripN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zcoOmfPmGo0RqkGXeYW7bvnYmP+m5+Tn3u3qiVlh2mNlpTBEaJlR7XGufsyO1pBdGlxFmr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1R4W3cK+A52zmNXcl1H2wTmgWd2zgLLekevC/38oaCk33cqEAfGMxOrqZAHh7NKM0VaX8lal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mOa65Ufzm0uppNwRmoM7WOQxl6PT8CEoYYqI+Ibtuy9evqs3G29wr27HNjl48NUAky1FX87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y40fsI/NJdWdAU+/yrhZg9NRI/bv7GWlFQOnn7zepIsJY3EghRTwhXTS70RrrBthYXMtIe/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C3X+ignEWlk3yTQAXRkZabmZuKCzCHLQcMBloM7DDwkb/9j4wA0cXbBMa/+U+7hH5SDsQd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WDtz9nrOCM0UiXD40uHfe3zQgif7Xjwj+I4Is+eRzI/Kr/CswZziXiE1xKUS0ImuYWL9p4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mjI0DYPoG68s5a0Fyo6ehTt73B9YS15wMTG1kbXxtjG2kbbyvvi38bOSbxG0AVw5XHlcOOu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xl/6o9lhZCFOPgyH3FPXHfRMej2v3Ho8eNALRQ5sjPCA5h9sHw4KzHrceAsHgAcR94W8WE6N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T8TPzYX6xGUEeoMAzdmOrYeUF1HIyZpwQnjFfjLiR5s4+i98W/EhgqiKv+2aDXYbzv/m2DWYO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IuA30wVy4hQT85gTDV9vX2St+PZDL7+mW6MR8d8idI9qUzkiOcYnwuXvExgxD9CYndFmDw3+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LPPdnnnUezPB/STzTfMgDyVgUCh9K8d4nyDdqEPGtkMd5d5thRMKvLDBdD36oP8UyE6kuh/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+/JQy7BifYUjHDpWRrxGtkaqRoJGjka0LRQ7CBZ4/ZBPuZGHO++ESLwcWCaRbqpGtnw5GpkI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7x3kslhb0U5NvEaqbQSVVBYUp6/3KWwE9nXsU6n01vIF2rkpoSB6H3cVOJHEosjcNiUXhI7L/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6Sdv90po9tJqJtNIvou3g/ij5eFj0Pk4qDfZONk5g72FJythqIPIU0ETykk7sB+aUp+SYgf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NvKeNs4VnQfrmEqUmEk8xk117Z9iYbdONsv9JEVjCxiI4Vehjbt5HSGq8Upz753/h4d/N4ox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jhu+N8s0fPLoIBwL6fhv8NcI/PkShOThMhLwf3yslxyhVaRDqwjoFK3k9pEZt/F0DsnK/N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JfzQux6uffIVI8J54bW1S6d88ty8bnOVf3Yd4hPxOn9wJd/4aKPALLwCx0oHewEvgBuJiM6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pFAahoTu5wKbEmnA36oOMHhH/RarHCnuj9rdF8Of6/z0m5Fe1I9F4zP3cZCCS6y547rLiC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+McL4a5hfUXg4q1LRmNh/PDycl4mkBIvUCKcdOcGM1KiKVlTK0sQy1RSZafKYJCpd7S8Gq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4W9SY0oRobniCdEIDsmUkK0kUcXvvrvfMa8ICRlvc9Y55nucOV+9jD4uz2clUdobnLtcpy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35l42WiiSKVtbmukv7VAPXn0IalSCRbO2xb5rpx7mWlTxkSiPVveTz3eufM4/OQJ/ABY9S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5zhDzuGdrdX7sIz4qKsFISzo1/3+ZLvyo78CKzgrMoOpkA8LjXxUamEXtYpMC59LOSFSf1Ef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KZ+jjqRl7ENuxjByePwBnIAaXXVxsFlUv/ZTcPgICVW/G6JdvfuqXCKdA5m4mAMUFyoX1R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XGXv6F7jAqMsblxVuxDvifOgj30zEz+nu0UPIABEjyAc/S4jGkHj4fzaXFnr+39ZGQ4ceD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x80Ay4akxdLDz6EcvzjSo/tNrEp0yyNYiqjCcpwybB5iJj+6wvqJ7sOVr9UcdSAtNFhrbZ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kswWuDnOM4Appk1pF3kbegl5D44ffXrSy+mG50PqR+MG6sLtbffGeGd1MvZlyrexrYN5C9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M+7cGd+EFGTt3deoz7wv6fqBTPDhc7dpzxy6iggeE+UOJLYmbSAekiXe55sfkl7y9+8lGG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6U9dJmFlrEKfs5OLBY0ErOKjDCjw0+/kcDAdmTroWf6LUxAlQRoFesrvvf01Irr7PdcX/hF+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gPRTlYGRkBFsGoQJLDa3qXyH4iPKIihRY4i8lWJzvpABZBos2gUmZ+p8bqwWsUKxQspPn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0tcyV3J8kJyp3MmcuZaSGfLNVFyo+RE0EimPCVxjXsw04kv5B/NHd0dlR2lH70dFR0tHTUdRR9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6yTVwtxO1M7ZDnLr2PY8vj4cehR6dHKUevRzN0PZytTOsBzqEJYonVY8njbOMO4/DjUuP1y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1l5tUELFxqqbjJFBLxcjKSsiOeDLdPaloWqlZuVnZVVCoZmklHzPI0slX/+Wc4uJqneSJYd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e4uYdlD/U9OF+/XPXvjTiB5n/T8W4t2Fpxa9T8PQTvSTTRKbH4xO1XNfzOB+9PGbPMHqSy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5NODkqTNdO+6Qf05xz7lcV8Javfcf3mKtzDegTvdl5cZo21fG1Db5X7HPX5tY7CgytmBcH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m0iG6kqBULli+tW8Dc7Tuer1WlDR1dxF1Y5I1w1M0BhG+nfNOfP7Xvedv/XB2XtMIy9zHLV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Mv3PFy4ufLsqv6+UjMc7432bDn/chtf4Ib6ft+D5rJiCi6tB4VBV9Qb/9nOAjEz6X5DkvU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9WNdKuIj3RF6hSdgKLMaxyhGmWHdrc/5b/TcCk/5RbP738CnaIjsXWXeR5R+otxir3Gz4yDn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MRuUi+PZshLzsmEU9d3dBFs4t9NA/Vi2XXCSXKPR0tnwc4ZgOjYBKi2oFwqJnWfyzHmlT1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2miYv7yp/s+piLoWUW6gXiylHLfojTOE3Z5A4pa0Xy20ICoW61Ii4VmXUXFwGxTxzb2rFxu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KSy0r1Xip1Tx7fvB+lDK9mobd/t8XFFA08AvQdVaODd/y2Ja9SY6PYzA2IuzRuO961ftKmN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JXdt0wN/3w260asauz9bUxj+q6oRJW4gq2Fm33eocFVV0Gqw2FZeVq6w2/3orkL1dYjSyr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nunYdqExP1UHQogDb3hBg/2wfy0xf3VsIIuWuZ1kMrOqgbycMHOouoJT6lb/Zo+lXjRhE156b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ZTjFrydY1mkkBItV734GEChl84AWhdSeZoXWteojv75GRrH19ALXVqruvSJ8RWIDEF879j6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PRIdZSBr+r1qDkJ/giY1d0kme5gRboeY3z4vME2Wj+Ydf+rQnCSfOTUd33ihKNZN+yc2YWzQ9</w:t>
      </w:r>
    </w:p>
    <w:p>
      <w:pPr>
        <w:pStyle w:val="PreformattedText"/>
        <w:bidi w:val="0"/>
        <w:spacing w:before="0" w:after="0"/>
        <w:jc w:val="left"/>
        <w:rPr/>
      </w:pPr>
      <w:r>
        <w:rPr/>
        <w:t>V6ht1DjPuRxwpXqc0JBRMy8XhpL7toHu0tyA3zNZQ73inJsQUfyp3bhcyXwgwFmyFex+QjVNX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4MC0XhyNrmG2f0GC3mFHw9l4hrNDMZQhbpj2Nfv1UjemBBO7z1MxSXahsxHOGWWluOc7hf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Tyq0aNtzD+773ANovQrjT2+Fbhg41SZb4lqHs4BYyg0o9I2kwyqYG02qJCroXqJK9+ZLfWp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+84xh7FTjkvaXSoHdPA2Szw2s5xDKcNe5FSM/6J/Gfb5or06sQjPvcQWjllRQqSs0Czg/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mbCLpW+qt8t2Bctouqx9+i/HLNrv2gAILz/fCN5tBBPUfIZ/5o0m9TOSjPoDCW17wj+n9Zsf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KT3HU9ZfUWGmN9i7GQWUesr7DaiOJL8Pk5nPTHWoVodXhNccax3XNzfudtKZ3nztMb+9bY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vgEw8cvDshT4TJRaPBwfANUWtWk5v/unxjdf+OoOs8xfnQIuS1YRox4rj7hgDiY/SBkG1blx8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jNbMRiju3lt+PpNMb/w2Ok+QNGhiwyoBXu4ZfAg64zOkM9+VqVF90e0A7YDlD4o8JkjanZ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83bQM5gyt+LmMiZ3ophpcqusapyHXS+xW5vbK+h0uIPRGmNaWNERIZejG7Juhe/WPbTqFU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xxjV87SrBmk2SO7fIuXdPB8gQV/y407cAClBjlDrFTh3oDCsGEaPqCqENcUeS3pc1pPLfl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WgLWHdb6U0oB9dU4FM8xNdREGQuwXot2wSoMSFt8l0oa0pvxfpmpVElHc1+wnM6XkIdkCX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0KNzOtIdPQgtKvxzkh32Vmu08An1IIRVUIi37dKPTlVkXxOfx4AH5gL1/ax/TQ7Q6cttJIf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3UGRpjk4/wbcH8cXKe6vkV3w/SdIXu2kt78tlpHxtywtroOAiR0h+5q1ChQP5cvlS5dPyBEbLk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jE9Z59HEsDYK7Ib0lfJT4FHxqN80/teMptir56np0xbrs8nMMd3t22O/ELJ5v9mISeNDJ7BK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+RK52pXxt0W7RHPN1UdwY7s53z4zq8rzkvCklNjGqn2mjrOiWAPUavXyOeXuM+HqK4FdXj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60gJQHta4Jtgq9DMCix+rN7GHH3/+VZpNfvSD3CtEr5Di79orjr9p0CVMsiZPMFDJLp2I+n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2Z5iVS0ZoWWdnJJaNGDPqDYrXbdGTC8smc5mw5xCv7Spkd0kdgvGN6bcMOIZVFtrdwvQtUnbX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avLbr3CVoGL2m8p5x27DDdHbkmEPvULTLzroqaXfi2FTthN5WUr9d6Yixi9rcf2nDcB/Kc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8wmYYvbxFeAn1LuyG2VGpXco6nr4/8Y7q4rZPaZ3ZvLJ9dPP8X10Jptui1Rvdpw6f3dlHuK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gSmCc4X7ySwqQq3/JcK/+Zv2FAET1S9q9EjgmfNH+XgR6/ijlB/ILMWOhwcNFBt73Jxt4Mb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oFhvQ3GJjO/baBbYHiCeruD9izcBDLMDBghDAUBxsOcmHkxYJVwYoWvKrXPLcw/ZoxUGGkw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yoF0JWcGfkxgrzZCwepFKPvQ+E6T/Kx1KnhzOjwi1BfyA6VYWCFAmSVPRiHwO1T74LFYntk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hNzEfD44I6FoKcYGJIj6uke1X/sA6kzh8GIgLcGVEtAnoVasy/2oFivchMMfr76pCLPrxZ3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/lABejDN5CKwxq0gUihfqLPwKNfpTNCLc4wzmPvkw4XyBx9NHsBbURrN7rp6yJQhDeKGOV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Ee8vUCmljAnN4S6qudSBlUOczqTqqBbmT5MdSYywLGwaKdWgWTDfbkQboCr513BooS6DV8C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WtnUE7s8w+dP9GEOlTcju7VRrkE2kazEfItX7NRzQn4HTgt6B312kgt5BpRq7gp+BqXsK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6cf/q2liGgg0j7HRMIRLdWiKDPsIzyfp87FvmSnTE4xkHR+UHPGQ7tHOYltFkHkQJN80W6i0ZJ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H3A0QMaVa38SFy3vXd0kWDoHcgEKdVjZOqusnFYeV2sGJMYjSoG0gCaB8iO989vRbNFZhwy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Ok05pCG7m/TjxFLWfCoDz20TIu68rG44eIo3sOKp/fc+pr8sFSp3IXI8eUpcJtQnEdRSvS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vDvnqV7FEFlc3ngup7ckTrBEhzIrZ4Yr5Ib3p1h6sEWkpE2rUsFO9FnM9f32XBqAlRoP3Z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7Ig1FVeahN4JVpNwKAc+GdyTGws6Obmt8A9CC8m1sJTjbS0EeEoRrjSUY8SmAPtvaw5U6VGog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hKOjCL7n8gHriekMgV35B/X6/4A+agqHN36oxAcT/vjNhc5iZX7pAAoDAnB6v4dysv9bXi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N4lWcgYJz7jQio7s0lf2B4ewZaEe324rm8TWrq8SbMvEVp4npw59xhSui2pz+cgrkWvLYabE9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8Mh/THRPZ/APV8fvNAhc1YAa6HfgHAK/gvfclDICYw+b9hvoQWWO/I4v+tGzv9XV4dT6+G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Xc/HPH3U2zwA7lddoFt1AD5Vna1SgYFCR827YK9YSWyyfvIT7Ys2frctX7WcyBB7dJpiTwa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/cQxTK/WoIoj4n1uzste6ZxNtE1Jqmi1lKupOISP9Lf/x/jfCJpkJy+AK/UJx/4OEV7yt0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/H6XbKCv0r5rf+jX3iN+FYgWqI46EFPhJUFPmx9L4yZPUFby6Xs2fc2kkg7HgKbyMZfW02rm4r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Fe9dkUyWWFS/7H/Zkecv8fgnPtqZx/rFlA8skyyUxcxuFtYuvbeBO3fL7Zr1YahvQ1DLpD9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TYQc3B7sM5ll/x2+88YiLAU+Z04s7+dqfYW5jHmi6WMAUBn7K1e3lTX+k1DedF6SaZTK3f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8Y6z8p/MYeFQR1Lvv/rkn3/MkwpHIdzHvBK+ChtoGnO/1vAujI2QHrVTgFY3FCIXfS/ne486uOM7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2CF+1qMaqrCD7SBuE1L7a5MqP5m3iKYg3l++78TuyMQ2fsvIEztI2OxOVHsptm5iuMaqdP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g4vzNG+O6MTsynPCgLf5BcVz04PsoarLEr0N+h0XVp/PBhWM5V2ch5E47CUW1x1kta5Gph5qL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0mBevuD7vZpOr6CL9G7hr0UODhVt92yiK9jn+V3o+sOpQ7ld3z7AsFb9G55BjkOrx2f/kWPljA/</w:t>
      </w:r>
    </w:p>
    <w:p>
      <w:pPr>
        <w:pStyle w:val="PreformattedText"/>
        <w:bidi w:val="0"/>
        <w:spacing w:before="0" w:after="0"/>
        <w:jc w:val="left"/>
        <w:rPr/>
      </w:pPr>
      <w:r>
        <w:rPr/>
        <w:t>K39yRsm+PslDYAYyBBGbiU74kM3rigbZ7NCV79Qi2c9eX7jWmyeeX7VWIjandGO8arql37i2yK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+58vcuCLI9qRB5rKtP6a9GBp2OvYh1eRQyAvb+0pNmoR2O+9k2DIYC0Jd6Bz93Ld3WjTs07k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28Femk5N+gPgsdz/hb17xATzQnqDbwLfKDGaHKIPkYfzDjnWAtMswp/OY12Pq85YsH+htF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837HuuQ4uiMBsc+eObXkU90BqVWym/pjuJ4K27mtrufRvXhUtv0JTW/hiugFfrQsdR/SbGR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GLfA+d/cfDKDGJ2V70F7b4I7L3q40/08QT0N37QQ9UKxTyuqEiep8NuEHcmmijf6m/eVHz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fjHtr+ZLuqEbv6JFyKognWANpwtemaWmW7zIz4RS68/07k5LVHYLjdxbmmtyVOgm/VnP3oqK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bk6WiL5Vr77+V0W8K2HfrPQHH7VsEotEs+ud3xYsjHVTny5tUDdnY2xubfaCjNqWjNfbq1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EMNi4jh3PgZ+IrlkXVeGa3zNKVnrXBvOA2cWfkjeCcfvg2Zz5W7LdLXG6kvU/t54uf7lMx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9GCL1yc8BMkYh5wLiPYdZtki/TqmcpqJ8ZtaUSmx6JSZRGIteyHY9Gzr/PWG/5tAPmyuqU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1ULZLkUJ77hOAtkVlt+sZcr+OKdSdok7gq3bxBqXYfb7oOLy1m2Y/Tr0qFchw/pAqWJjdlk7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vSGNfFtP2mrTvoQIme/6smm79GLdTfmBufdoLDHF0X9HH2Zv6jvANp4rwxO2OtRSlPQIv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aPFpcXBso3QiNAeqR3900tndF11xTBNWIdeLuxa6UIguxpWjvXhDvF95X515s3h1WBoSrC6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/WyjN+MUuwx9RNtK4Ncn0AiYWv5qJ1oW+8z7Z3/E/OO2iIR746y6vtseukQG0P1xfrbz8nL8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z9cJOwBTBdmOA7+ksj6fos9CLxRHhQi5Hg/grr6TlK1O9JtXL4s1phDeBadyNZ3JzReTfN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R9EXHzyDZiV1C8HAnmmfGVQL6ZLIO/ga2kJeb1pbVsJviG+2MXA1GStKqsrfK/eNfOKo+8I/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55ghGH4pe/ZdzSpM8oLdHr0x7sPrVKnve+ejKPLOzNrn1pj4R3Uur0Bu0bo/hIasZyURRf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cJq6ubFt1Y7fgPL5tvd8/1V/ubz/vsOOa/Wl6G2NvYnz87eD+Ob8WnwbJtwZT6RcfqFoUMJ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UQLGet6/nv0E+9++bEXQPw6d5FLlSXySOf+5vI3bJZ8j98jyY5jPejBfIbBfIg44+EwmlZ2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E3ouPCsd7Ze3k/DjeRd5hn3qm1G8K7YV64ztYnkeW9pbil3iOkWjzJKcRfgYSK+S+Xa38Lh7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wigkOWjPedb+WWniAq/i7EjRWTK6flQtgvn8JV20/muxW8TuU9Zmq/hAmoyry/rv0tJwjm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Q/g5yXpUESOAY2Js1D6qyy06IVvvhVspiee8WX6oIp9TOo8NYen4OqiMxeFIdZE9q8jPF2Pz4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JtAm7ifzgUWtTiMcbP6u20HdVMdbTs9vsYQdlviA8VmzIRavwIwMn5djEJXphgO9IhulLb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4X6g7Spo7VTWvTncyXnqDDO6aS+RXtnGNWvPtgmicsxa8gWFRidW3+gHvmTvLYaXhrSE/z+7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J/ua5nY7IMbuYQUSFrAYEiAfL473oz4i5L43QYVqH8fN/tR2/HuNgVktOczykEDapPltEpUG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GlKo8bCr9Jk1IppxNTTSoLyio06r2gMU7AsV18iTV18G1n2yl+L4Qt4FvlW8zvDgKNKXqou9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72acS4DEKwaN/61VOZY1VopiqtUcldvqIZdqKjf1d27xsZeNhEUhV3seyUTFI5eSnpV5JaYn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3OL3sF6JWlnXHr1qpfQnUL2a9oP7l1K3Nc+naIEi6Iu1byl8+eOX8E9hR1Rvcncq3ewTXFeNF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YL8tqzkh1QwGdYppb9QpXRfFKV4lpRTS61WpXs/o0EcfFguu8sD0q+zRRQ4WznWJS8uiXN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hAU0jUtryS8p7SIuFIUHouQRlYTDmZF+8fL/9UnKhAbm5ecOoruhfjolmIXs7hidwuQxfn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tUjXaxdJkK2j3lFI7IxGEJ4Ym7HnHKD3Z+8vcMPoDd1bFwXkk+5RSbxGJp454xEQ8DEDNe3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K2AhAunq/V+IqDoVH3FvnXpyKbFlzglUDNdToeYEVnhnPIMs3Cg1Gy3HIg8BjyNAXc5EDd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UPdm8R0nrp4DLeZs+hvnx9LGr5E6W7+1tuvMSnFPds5LaM0kq7zWeuz6CGtxE6/GdHYcrycUi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PdiRbeBGtL004jJ9cTYO8kxL1PpLE22mI898ikWF7dP2esesY9K/gtx8cXUj1VwBRNv3+W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QFtIQez9MX48A0tMXLZL9JNvDjxe7lzQ3Fikcs8Re/rQY9dyEO+VEL721Z6EsBz+DhfQ2i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OXDO2bjWmtjyjXL7IrJg/oyKeoDYljnIoa1Fk0b0YbtE+wmnEu0lgYl3rTeTw3oNa7zfh8I/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GQxyAl58FGPFW9UZ5iH7/eZhyLz9sXuq8+H4OPEc+hzl/LSotFsjOzQVKdLD66nuJfRSeN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b9si+tKhnAxxeAjJGL5X+3XWuZ+vnXaiW4C6/AE4fHt4FZN6twMQo/fC/WM5TPIA/Il4x1D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SCGm1QfKnaTnvPVlKPruyz6efdlacva72lXocDa1odgQW/GdCc0ambzN5x5vlDAinV5G4c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Y/pwWpW8eHz9l41fl5MsYI9d2AdmRqnslAPL6TF00XcoCrrBl0KVpFsO+Du/96fz6ZB3EDew983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61+iOKvv0pQ2/8c8CS74z8A3aWeE7SQnG0roGWy4mZDIH+9zTItgAfeZ+EZ0XuN+s6Yqg+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ZDA5Ybr9dUf3sUMa2vm1YZmt4S94vxjxfQUtxhdzP2Ylnm7GAdUC/XgV/8X8TeQM4fguAC5v29o</w:t>
      </w:r>
    </w:p>
    <w:p>
      <w:pPr>
        <w:pStyle w:val="PreformattedText"/>
        <w:bidi w:val="0"/>
        <w:spacing w:before="0" w:after="0"/>
        <w:jc w:val="left"/>
        <w:rPr/>
      </w:pPr>
      <w:r>
        <w:rPr/>
        <w:t>Z1V8DG8kZ05Dt+ws2XDvNfJjzp6GHv3fQuBCIv8eDe2KcPH3He3+ZZGUDaUMMGDq7FfszXa66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66ELhEsaw6TW7B9ldOwXuC2Q56OeV6YfXEaabcvOOqggOKzn7z2LaheuRMfCU1SLjtR4au2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S14ZtYMhuk78VD1iiIDb3qWMpASIcn399+u+BNsgfWmbgemcsF/64TwX9MGCVujgQjprdwj6j</w:t>
      </w:r>
    </w:p>
    <w:p>
      <w:pPr>
        <w:pStyle w:val="PreformattedText"/>
        <w:bidi w:val="0"/>
        <w:spacing w:before="0" w:after="0"/>
        <w:jc w:val="left"/>
        <w:rPr/>
      </w:pPr>
      <w:r>
        <w:rPr/>
        <w:t>3TRZ3AMlruPc4yzyWV8XubcXpfh725GH2qBa5F8N2Kx//laH2ZbeoC+wS+yiSZbH2JogfmOek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+l0Jx5Fr4BiMIqTdUFu8m+knSMs/RJcqwuVJdfp64lDP9hkysdjerP4icC4Z6685ziMn7yX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5Tg9Rzk9q1kVauDqJbKFzs3Clqpwyj5pGtcj1bMzMngy+K6IXaVPqYQ2sn9dV8Ws5VQh/HDW3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oop/vdof+n/aSt/WSxHsRl6Ay6MVwntkUFWtbseG6vCbV/8CklvTYSdDVWQb/JPPqtBLmnP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JTxH3THrdYTAXfeT2IJxHm9l6SFqpGlVqINUHPTmKLgletVaBLu2opYZgeVqkKPpFftkby7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9eEtmKD2MJhacf2vgRmM7GPTNLndCZWM5CHdrq6FaL/IwZX79PvzlrpEJygLloya2Zopl2M7g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7BAy8Vf+B5MKunEB/5ZT7BtCumy9Uxu9YRScN2sX3KDen8xWh3+RUfDLQXFYf0em8elYoMCQ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QGfkms+GoBuws5e7LIyvZcSX2l96GCYIVIBUUn0uuFuwfXwgceYSYyxjnyD/7nE5mI1FF3V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tNKgKjY9LSrwFrQUtDAOulVEbAR93Mo+AU9sKhNaimErjfg1iY3L0wY+MGnQXpTlsyQLJL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zdjXly/0NoU1BfKcW3C3utqT863BJH7lr8FcIMbSO4vzvQLVA79/dQXbYK1e8N8c6WKSKg3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6pjZK68hSuTZumK60JQo7vmu7zlh4njf7VDLbk3JW3d4zk9rElaLUL4zLgj18FLsRmVNtb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k5IPvSfwtlOzdWh2pWBK9bpjzAVYvU/7LssFm8Wy8KKJAuyP/7ThuLfiVdgHsjpCjmj8Rovgk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pRV7Xhm1FXvq1AWvVYelh69ZN3Y47pgf3IOj34iOfCvAl+Nxr58GRH3m3QtdaEFqOTZ356Uw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f96qpmW/2StCrSAOvjnZhlRbFZcEHurQpILHkfODMX1WJVMV0/PJD1ikcok/Eshb+RhQm2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hZ55xwZaaqlPZq74AAVOXmUx5qRC9NEk0fmSRYpSzNFECbZcOYVmgyqE7feeZgxV56UFDNh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Vaz9yEZ2wtKcU6O6Aa2Se/VDi17ZP/3pmp2NVT8RaTZxyRGi0M9221CMvvA98rAlZ5s/XSZB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2Ic3VGmYXKH6wXTv+avP2ySXuNjlyWecoE8n35bdiUGND+cJ6eRna3xPzk329cffbZM5b+r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Z+xp1ebrL4lq08F1lcMjjMuKj2L9NvBPv05SLyu/Nfb8/XTBCmJkNfoTeV8hTonj/Cj9q9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203ewmBp9dN6eKw6Ol3/I7BZjDaY8IN3AmFIgGrp8RxDMl1KL/lwJ58Y1mtGQGSLNkMYz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biyUXM1WTkBc9soiEhMW+Z6dKLQ8/s+T68Ts3Edb44lL0I3WADtSwp+C/wGxP7AOutRGKO3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u78a8Kr/X14BqCrbcL8ajWn2Ue/KTMaooY81/p0rawvUdzfXihpmpwpUVpievyZ/ebchvuk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46cNTcz3whaJB83/cYrHtvfkSTXpcQxPCnJzjb5jWFxU7/n23NEBzhoNJKr0ZQHxC47EzuqL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YOSrTehxi06ObjjuCXssT3S5Q3Z6Ir+Z8u+PD//4EGxqht4W3n54MNIdZTKV5QW712I9ZSQ3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5780e7Bzngx9d58ahGVQlE7QsWVN6i2Y1a034xuZrkG7N23ZI6870J7DbJqZbOuqHVtskj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0L1chdM3SBrEdTKK1QXTE1indqHHAL6yjegW1sij4HKXZgRbyE2a6GE3/Z7BzI2DQxpSJWu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HOdVlyvNJvCmirbWZ6aNpLHJsIw7sxjnTLhNrZO7IOyGVkldWzPGUchGp5mm1kc5pOTbVz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1I+sIDg2rSQmt0x46A7Jjs8DzdYt4+Xcht1UVtjWEOJR6OoLifAvKdY8Rtp1NqObwqE2OYtId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5IgsgZZlz4jE6kE88RiQnRANb0g/jMdakzVrXr6EWW4PIWBPsGUndJDetVrKea/x7jkvad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7VZojOW5jTGyhunFdrPFeuh/r3uJ2BpX8hlTy0AuhNnnNmBeKXLVsqNHW6elR/xiUtwy0jbn+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sNaaWSfxL4K9OSE7Q3N/H6d8SWdf8hzbSLp+U/3QJUFSs8H60TDkuG1s084pFqFmu3IQKnzW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289DMM9GshcTkF7X3PgbXBj1oXJ3rySSs96Ybw1dWU0INM1WCW1D9lIw8zG4wZtKaYQ9LpLy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I50/WM8npwBY5xhOLeLXJKlons6Iem1G4ETyEBUlmmqjs8UXKK5X+9EIh7tDGhuhGLgtMS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9ZyZOXxl7iLyy+EaWjBDTnJ3itEzZQKPsnHFa2kuZzlzbVBj+0fWMqYGadhYPO17ys3iNX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Nj2qj+DxRPA5bgz4COzkuu9PRbDu4XFFiOXeyr2LvWqcE6/IL8id2XP/KK67ef+3CoNIpVl8k</w:t>
      </w:r>
    </w:p>
    <w:p>
      <w:pPr>
        <w:pStyle w:val="PreformattedText"/>
        <w:bidi w:val="0"/>
        <w:spacing w:before="0" w:after="0"/>
        <w:jc w:val="left"/>
        <w:rPr/>
      </w:pPr>
      <w:r>
        <w:rPr/>
        <w:t>3H2pHfv5SS/w02n1gSZq0ZlZbmgfhB6Uv+t50tBYEiTGf/1zbl4nXkCPRyyMhVogjHwyJummX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8JtGhRm+iw7fXZbcp9fyJsjdq7Rds2RHEWl3L+O/HqCO3Qgr41kqJzR7+i4YD7HNX3vYe0v/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Kv3IZdt7spQZ/jqJKdvjug95gkf20wjn3bSOjhCaL+dsMtzuui2aRu8MOwBjcA5xL37PN5uK2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n5sFaBcZ622/NmkKuj+HMVU5j3DgfYjZso5wgnPNOfdsoYiUvfRfe3T7U9P3EWyjdJuYEE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SeD9Sl/846zZE4k9ZB8y23ndgjXzLvMj7+T9CN4oXkf/j6Cb7zE/ckgxpSBJQcjNxrSPoQj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O0Prmf5chdP2GLCf3S2rTNbI10H5gVxA5j7ZwSzoSX8kl6X4ht94lLEdmyBh3uv4c8O90I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p+V8o0EEow2j61aSybtCuIHZTA1cblMKRz8aR0IvRJOfJ6RXI8XJgbIts46v5fjMM26bHV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7xNWhIL/EwiSvWdx69t0hq8/sadaWEa1oWqBp3JKB4QzrnFKEb1m6se7GlHsi+0IkBrRLG9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xcNG/desYrNlm2RG0j+bYzjpd9sTt3t5RnDqMdl/gGfz+dEjroueKDCravrzj7j50UPchF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6l9/ImceeKehEcaGIXvxHGMBzea/Ys7UZPsJ79hx6P9yjnwZbAky2KJdSFcRvPQerE0/iLb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uRNTOFyMmyKRw9QwhdmuFdgB+wvrugk/ACbdhLMwkpHUiBymnlT0Iz9q8nOc0NnRGO1no5g/Z</w:t>
      </w:r>
    </w:p>
    <w:p>
      <w:pPr>
        <w:pStyle w:val="PreformattedText"/>
        <w:bidi w:val="0"/>
        <w:spacing w:before="0" w:after="0"/>
        <w:jc w:val="left"/>
        <w:rPr/>
      </w:pPr>
      <w:r>
        <w:rPr/>
        <w:t>8g5YK4/LzgC8U7qQh+oO79TnkCc69hG7sNIJexu3+uk02DQFLD7Z4hYzx+z0o5l/CUoIYiLxD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3YX7C34Kgor7mDia7aA6sZLL/DLnoZxGe3ui3BRlkBVziOb3HsWvjZEg7aqcpmW7bj9w23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zCgi5JTa2vbzXXNcG75AWkPDJKBk3N7Hb4TSDXTOtHcOuPubaC7BNmIKcOq8Xop29aw0lW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WPRBEFgykmWeW9QfTYdDaTVv+uNiJQmnOEC2s4plVaVZFn/ecbL1ZYyUWGl3yGs+0RZyAx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6d5M4z+G5GDPN8qY7hjtPZLPJJvDkicrGZ4vgICR0Jotq6B6+b1M9ine00GrhFbPzOJ02W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vLI3pjv0rj28yPGZmdhpttCAjg54yTIreqv8fwFcsdB9SZzLOUOc0Za3Y6e85C6VXMr4TV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8JLn9T9smwo4p5j+UTOoySlrPbVsU7Fme/xuSxXKd4XSPlDzjsOT9cRnr19GtxtQqxbwIK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qXyruGNCZQ78zX0DKSWaVl2cvfTZ5Qz0PQ0wc/EgksIs937+D+9+I6SN/JkpHEuNYiHkIf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lBj0UqCMdqklPZAUHkoPIb23yJrSq6p6zFBM9sWzN63jmFv1wtRC5vnIiz0KqWq7twdV3f5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pJ4Hhq/sufJ3EKWYuENGYY6ekzIIu19wKoFuViI+NGh66hg0njDxnOMwwPsTOYEf4NW3yx+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3li+/JGbv9Lx+3JXdPPca/16KwWxy/IIFGDXPnIw/qqlpM06al3misni9zxh9axl66xXeDye0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9l6VHT1A4Xz55yTUovBfgQPE4hy0r8zw1XuKTTBFsRTW19jk6aBPjYIORNtI3NisbvfNfUF1x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D+DB4p4+cLZJhF4GrYPXYPQt78roiv34aMFl8tfwwHON+16lSVn/d93PFP9re8qp3c3OK97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O34dnYmf0w4VcKUlcI8msVcc06sg89KhaS8kvSefVNjHpcIvFjvB39fHtEQMYEiPlg729fo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OpPvRmIxtx9SSFJdyUi3uH9UStIurZxJv6X1YwSChkHxkLO/I4CfX/WyOFyjWfYqH1UAKG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dHBqDL3OSlY3jmP+plkmY121Gtm6aLhe/nP7pVlU8o3XK3c2F1N2olfdHsi1M6jVM2jJ1TyM4z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jsc3FbY+T1xS82K9r3w7QjIkEjZQQt62ltKuX4qKfC1byRgTucnchCpjG8puqDtctg24bN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HkoEuVvuIm1EvzErE/Nazm1oSM2sZBzMBWhC6fehvhDfsPIpblnPMQtcSSR3hxi0KW/9lR0Iy</w:t>
      </w:r>
    </w:p>
    <w:p>
      <w:pPr>
        <w:pStyle w:val="PreformattedText"/>
        <w:bidi w:val="0"/>
        <w:spacing w:before="0" w:after="0"/>
        <w:jc w:val="left"/>
        <w:rPr/>
      </w:pPr>
      <w:r>
        <w:rPr/>
        <w:t>1QqseFwHcoEYsEYEzkRcdvQL6+xz7EI8V3bOCZ6DZbDmSEEUcFYNnTI0zThmDDnb0Dj0ZcN2j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Y451eo+bxCm1fMi7/GxWrwZbttgwGSc2rWc0HRtoyP5/EDPtFof7OuWVkIE1VLomdqII9ht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5klUrPuXdzIv+gCV9bAWHI34LTFv6Oqw3YpLJotMXWnjI7IzIzc+L+0hJCMlmKFlGysXcJu6po7</w:t>
      </w:r>
    </w:p>
    <w:p>
      <w:pPr>
        <w:pStyle w:val="PreformattedText"/>
        <w:bidi w:val="0"/>
        <w:spacing w:before="0" w:after="0"/>
        <w:jc w:val="left"/>
        <w:rPr/>
      </w:pPr>
      <w:r>
        <w:rPr/>
        <w:t>Bm2Qm8aulvDjZZqdn5h84QsvmBqlFIo1a9vVWzQ5NpXmfm9HO8abH5uV24llj3sl0UENP1FEB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U6RzeSVdKevZjfqPXB5jQTuG4qWeHYezyKhvJuTPd+AcGrB9fZdIqDtHj5TBhjF1qNyis4KRG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3nR5uBD9CrOKSzqx4WQySNNdPxM7iyDaLDZ/jTPcrEoL6q0Os92v2ZvPukGRZMVJAbve/JTl6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H0AlYJ91Ls89OKC4+PJ3t9K09BgYL69yfSo+XiFF6JOQ3hTTnZ+tHp9b3J4WNxPZp6oPQE5L5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6cb1rXdLxuf2d0vtmDTdRuVOE7RxHmPZ2H3qBqjLslXosi28rwVaYIs2tUnvVCPA50R4q5oFl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/0o1UF5BHibOgWVYds5yixnnymHGbse7yHllfDMnKePchj3KsEQOu5umTzbkFjDNsSw09HNb7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upJMo/ec0DvALGE+WOvfMK/qrbapbiBf6eDbfK1FNgDJuxvaB/kQsoi6DpdtrSk7WAdITN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AsfIR2BCrLmuKKY4+AUQo9RGWwzxvVKsLxlqqbwCIVJr+iMkmfWcd+CUm8qe8J4h0RFSTv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eOTfszRY7xtTzZrg/ZVAXtl4tYh2a5IUOehemqnKKFx9Vpc9NrBF94l3VRi1KGK3fiRQI2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dDLXwSzrvxhH6g/DUAfmdPI1JCny6m/gajN8Mt03NxAq24ggtROwwktlalCOo9uHKSvk7k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dd8Ce1qgdqmRkT1gdju78sU1ee0tDIcgjV6EGghxvFcm77OtOr6/he0KZz0D1c++s/8oL+I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lCDgGfcRW6uEnH7FNjr80fS1+8/b1k2Zc31bfmDl/5qKbU3jRPbiO90P68I276mRUiwl5x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l2lWYfnifzHd4oMnvSDZdbbStsORxC7daR+aRar6GckOtMOdozHKeAOv01/n884n1cGV8f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4HZu5RrmBX56xPc6foTW2OuqS7tvii4hv6F7fuZDg5u5NhD+MM/S8NN6dwBaeu0Nvz4Dwa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OcCDV1dwF6kB3l1w72tEfuFhCVoIOqGUdz/m7vb3b2Vv6WJDz5O/mFNMaZd12o2BbmKi4G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66nVg9VVGWYiH7KlLCBiWKiEKw0Jkz10lZ6M5T6B4GUmrYZ+nCtRHp4rTOoX1ceUc8cgkFiY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JesE/XRoPRGG4t2sjkmQKOklc40XT4nMJn690mpLNHJ1FeWp9oBP8UnJQZ8Vk5TgbF0m+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YzULiX5/gjgnEczoP+uFf1+loruhNfEXHX//hFlV91S9+AiYsmJbRnoKhi64LhDX7vv7Gh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IX5UnwmwR4LtSq4NJeqffIzAZBN8V+SFuHtKhbKRFHLF/guQfz7HRHjg7J8pIMWdVe5etex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9qTr+teHnWS2FlSujmNdIZfnv3V7NqxHpUvRVuTm6livhLrRqmUDM2UW3gtAmZoYD4ANI+3I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58PX2CL2grMba+08TZReojqasTb69kXwlehdzpH1b3MZb2n4VY2wmeD8xBgDAKs5rgX1yV4U1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2dxDwG0Nd1urszrVkbdFfsL/du3p1Bvonb68Bq31Tfmu1p/tmeIYKjCNcL3mxaPMO4BvFN4+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ZIvM6liVsitug53WwUwRzmhmMLlHzPRshjin+UiVAlcGfCENXq5OF9hPkKcXCKyaT0I6wD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le2t64WncMbHp6baTZRe0kYwmtdYvg9Xp6lR72aTqnt6Np561nsFcs11L+dbbBvO11/VGx1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Cm982WDZoNnhbv7ewvrTvBvdq9m72cvfk5Xwpdy33WJ0yOaezT+TgSvu4trgGLM/xzpukrh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65T6HMM1m22yfbV9tnPec1b7qOuq66Dq7cInM83oYcRu8k9+X2kwZLQ6MGToM7Q2fh3JFeYfV/</w:t>
      </w:r>
    </w:p>
    <w:p>
      <w:pPr>
        <w:pStyle w:val="PreformattedText"/>
        <w:bidi w:val="0"/>
        <w:spacing w:before="0" w:after="0"/>
        <w:jc w:val="left"/>
        <w:rPr/>
      </w:pPr>
      <w:r>
        <w:rPr/>
        <w:t>36DeYPZw4sUp/BWdklAjo1QiVWJJxB2PWopdiliKWdup3OHZ8d5J22F//1fP6yuYAZxCJk/O0Pzm</w:t>
      </w:r>
    </w:p>
    <w:p>
      <w:pPr>
        <w:pStyle w:val="PreformattedText"/>
        <w:bidi w:val="0"/>
        <w:spacing w:before="0" w:after="0"/>
        <w:jc w:val="left"/>
        <w:rPr/>
      </w:pPr>
      <w:r>
        <w:rPr/>
        <w:t>L4+/4eUXvlYcDVdy5VW45m64LnhRuHl1fOFUKpsV9EW8sA74GMLxSXVOYelv32gf8d08fQal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dbeHYzNvIW8/b1L6+fuHoNw+KCpqFTIPKQ+qJzziUimmEfqWpzepfZBrgePjV2t17t2aX6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601GVsdBtSPrX5KPteNvCWscbMvomk1UUmh933xo+5+YHoa8yMQOacqPZoCzRHyKpU9sQxK/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UxCmK7ZwrmsOzCp135xbTV8/OT9rOj886XXG15TjosBNpjdicsD0kOCW4bXHn6cjZVt4ieeW4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JuRGd1ypbvL9c0s8Q0DrOxGrdU+4XzVd4vkC7yE0S3m5fvhEx1beSB1G92GzdbH0c697sC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lX+zZzR0n9Ur9ZpSeE78Sp1r1G/BL9D6y/LSssGaow1Tu0zNiKA53LnWm9JzZnoGP5GbJy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85zzTMfh7szWXRpaP7wqLpGbilCM+h1ipSRUplbG3oy4jLBcbCzyLEzQjICPy50rB/uNZSde6l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GYV/8ivO94727+bfVg9BT+wxJEnuZXFTs+7V1Pd+2WOzCeNnunqEgZ4thxuFUieTpwe1m91+y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WvvHhU0MojERPVU1dqeUIY7aJsI6w4XQtbmN2De7a/Lp4KxF7KzAM+zQvu1su+l6VmCYZf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2aDqUbgZ+9KLmAcNNkTEbsy4azM0Fg5/lrMWoqbrAjZT6KR7z7qfw/M6MdIS0+DDAAMg/N+jman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KMqMDSU3rQzCZv3ejeDXgOtkwYhnhqlTHLK61tqm24XhJQfZV/8bulZLjhIphcvLeyqMdyz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c3dwqN3V4ucLVjIrOpIVv1W8q11zAbrY1ryHv8bSu+oXjxf3l9UXOWz0+EDwoDSIMMgxaH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6FIIBKRZJD7mL+c3Bwe0uYa+wv71/lHGzG0vnxpoxD4IDWuC1Of3AgBbLXJaioB9vH+86e6/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HPzspfxjedAdnP9qQ7kTsjPFf/9Yt796UG4FjriNGJCLqBMIyVfGwBf5/s6Jh4xDjYPRxCH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8PYw8nN5S76r3NwdaG82S5iysxAMTPhK+JIIkBiWSxgwTCkmrSUf/bvyNjcrG4qJTQuPic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oSYAj6Sb1JcEU+xClj4iOjo6Mjo2OiDauOL3D86R+BSjWQUMGdnuw2w88HnsR6OPmMJQhmE0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jDkT2ClHHlVn3kcp/bWhDF7eaXF05vLZ5b7eJ556berNJv4ZlY2yXAseeXV+gqmqjTAsDDQwV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av+u1aI3Z2l/339hupGWbRcRDtEJiYZolSSE9vgesUx8jhPlEMOORLwYv02ir9BuIiQfiJ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mrNXrvsjpVlvPx7hecBowKdVKtvy15WklHdMNCQ8nNtalNNb+6q3LVxzeymtGX4tWGU/od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5wC4kInmxzCubKq9fbx/WyafH5dAU+OKOcORxKxhxyCyjAsfMoj8cekCMC50x1ijzc/eJ661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gAhKicJ6v6N1/U2u7PTUMx5Z2zvjO6t7a3V1HskHrkVPJ6oblic/8qTpsUqlZghxH01SiXm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aMQCm0LoXfhI7P5q9SldkleRCWl4wJSTFs8BxWadUPmaYSCc3VutcDSSuKfj2royc4eP/mM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nHONNHz4PjZHPRRzRk68/ZupRPM+28OghikdpXzIjaAdJs6VGJXYpCs9CqC/5q6BbfoTt2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S/zlcl5o4m9SKSz2O+1D6Qh27tRd1E+GOspFLmboVYQZoiTETTit5tDH43ppHfFY94qm9MyV0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awvsOb+jorSEQot/sSe/XxHd+D5L6rvMgL7zE3lXd5Q0ShvVi6plje5NMLkqTIIkTxNFG0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Lm7ibxHk7ct1oZBdZ8nlLaH62F7wYNaee9q9urW5zbKmO0eFlyUeo3jjnS60137f24Ardoj1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4eE9g2UtF6F7anKTsrn1vbdhRYp6uXE9OFGtn0utaaLS7zJbS2dPe2ZwfruFR6ZcRkYc5Md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nXS0UjbdXgWWbCmh7+H8SdrfyJEcR7AMFqaqZU40iR7BwYNvHVdzVuG5JzQ1HskOPgoOlj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Z7hHcWdGWLn0qupS2JTOk5KLip0ZauM7uLI/k/bMq5LQWEaVM7sYVDWcMU5px80dvGSVp9sZ1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mpzPiMqJ8tYOvJ+8cz4HlVay2Mabo5HUWGYHDNOhK3FGjSlEG2nk7ibWM5LuRT92wW8341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fqi0YTlTHxSxsR5EkSxQsokmQ7v8e6HGHKRxckTZIkSpCIMlrqTCKFMCLwULDJUCwULRyxq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HyIpnpPddSTyJdCdaWPBbQvkw2tTY/SZavEyLq1tQmDlkkbrViAGaU8t50AApJ3XDUJ1Q/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BsRDLC6/ugQ4nxkj28T8HTEvNWp50BNC8sIwPEwcZ9GnELuVosxwvkiUpdKaqIYU9VVMSq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FUvC9y9eMcqiePxyyOw+uFCfwQbGz6Z02Ody1XVwp6w0sVWWa2eJOY9jLV6xaj5s3Zno8P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uUZ0xF416/dSaVKvpz2ss5XDPf8xFiqqaL0xpSdXmcbTEs86MN4Q3LaG/s16cto08J/fW0C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kmzMNQn7h0XJCd259bCmqGg68pPZkQHPcpbtHQYrQGOgFaGvW9F3T4IN07qemxIHWSu6UK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wBB7QQPThmDH/wPX8iNlUBA9d/kChuROc5/hXthBjZJm62VbMc80dWuXEq8iGdtugnbLI05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aV9UoGKXJvqfBngQ/FL5OSxVFm+4i68wUOrinPFqWW0EIuC9Mq5w/WBDMnswnTmoZi6xgM1Q5</w:t>
      </w:r>
    </w:p>
    <w:p>
      <w:pPr>
        <w:pStyle w:val="PreformattedText"/>
        <w:bidi w:val="0"/>
        <w:spacing w:before="0" w:after="0"/>
        <w:jc w:val="left"/>
        <w:rPr/>
      </w:pPr>
      <w:r>
        <w:rPr/>
        <w:t>2XrVKPU7qF4OVFmocZL2qMLQJfPRxZzE04elEk3kZpkhSqb1mCAyaXrVXZUxm2mN4NA6+lU45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VaH6swEuXMFRiltQapusP1quWqFcQWDrglyc6yXZwzx2grGtljpw7Jc+t7Wlyb+Pl0KdNM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LQjieZaufxf/82QJeSrpWy6tucauA+2kx5TJuqmmli5cug14c5FUgtubauFKxtaO5SxhYvsZX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HaYHN1ZvWkmqrYp3t0qbabshP4E0lgdE2G6v8/KN9OVf1Q3kkm6XUlUNvXjFDr4KtdYwTJ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E7X1MJ4OPvjz+3Np0ufz0JkQd+sQTdusgoOd/lCdEh7iw6mak25KkPVgtWsqk53rG0QCQ6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fceNrBXV1xW2PKQ/bXLKV6t4i3So8A3u1eMW6uCS4bCmO2kbdcnviaQ3yJtElSb2yrPOu8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V3n83fv7Hf5mdF6RRd9ay3oJeNPBEN4ny1Iaeb0pulacfd7hwb5vBrMD734uvK1WO4BauNc09Y</w:t>
      </w:r>
    </w:p>
    <w:p>
      <w:pPr>
        <w:pStyle w:val="PreformattedText"/>
        <w:bidi w:val="0"/>
        <w:spacing w:before="0" w:after="0"/>
        <w:jc w:val="left"/>
        <w:rPr/>
      </w:pPr>
      <w:r>
        <w:rPr/>
        <w:t>Xb08RXiiv4fyFuna3/llX8QxgXsY8zzimeap7olq4KnnNuy2IIdO1B31QINg7e8mzFKQUoL8j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6A42GUpMuvMFdfQLryaE1rPtR4QfYRxe3Vt3APO5Va+7bnZrEeh+0EHY6IuT8oh4kTmFYw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uSUre+MPRp9Tvd9KtfLWY/hoMrh0IDtcfUN0XUN0fUOoPPgsCnQuJyAuNtwaJt4aP5wHKW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ssDe81xew1ye010e812e414e816e418e014fbH8ARBH77BWAcuTk1nd7uyRq3a/lxB7R7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wit/ydmefybcmr/Tk37/NJnbdJ9v+dpqXviFBICjpUiOwA6Ovayo+LQgdqAoO4V1zMqdmqy/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7wqSnD+syrnLVopYeL0yfuT/NKji4vnSHbI8cfNV3HyM2P5YexVoSzNfwesOMMbHtDvafV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7gtXGqYw5jYi/UDlUOZQrhflI71Y+euo8IDOAN8exO4xV1At+OKFJxOW/MXnYp+NmQOGq3z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v8Ix7NixoGekP74ZHmBFdYyyz3UKZgu7TRx2Q01oCmbKn7ZBbHZEOGxc1TKsM8VBewlsmG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sK1g8S4t4QHvjWst0Niz9kVkL2xXDXdMSP2gVoNypkL9yudQrJ+qNHcXWKrz1IVga+MBJN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9pAY8yeDiId9H86vdRiBHZjKdp0HigjTssnxMADylzrYwScx+O2CoxgOZfG6PdGXbr9sGsXpM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3NnHh3ug6XD0nuF7Knfj+qKRfe3X6/jXYsZhiKGhRPaijmO4haYsx1gtINoVr+XWZYmsxyx5Y</w:t>
      </w:r>
    </w:p>
    <w:p>
      <w:pPr>
        <w:pStyle w:val="PreformattedText"/>
        <w:bidi w:val="0"/>
        <w:spacing w:before="0" w:after="0"/>
        <w:jc w:val="left"/>
        <w:rPr/>
      </w:pPr>
      <w:r>
        <w:rPr/>
        <w:t>X4r/ZoL7v72rVq98A5qnfZ380AJ7nmEYhEY6IrnaDCQSN/CZr8kbe9xHd85+IJQU8Hc9pXQVsT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Quj4/mgnNMne4ijtwX8qn0UWFnMU9wbfDdwTACiDE6t77Yyeuh21eClNZ47zOtoV0XJS6mq0r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qgiBrwhEivuQSqnzG7xW+reOVOIj5YF9vev+brjSFF6i2oKUlTzhntjV0x+Y7yuXu2IEVVl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vTKXG3pXE89XrQvei2F4xDRcJqwUczY9fxy62sIMbYoX8V2riL44z/Ni7wW+HbPkFjruDG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8uORuhZnLXwEhUZw9tULvaHEk01z+nBlon4iMcU/fxBSuI2kC61WTeMat5rqHf1455+nvf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re31hepTrv3lmvTowE5sOuO1as0Vysg96U9gW7/ObFbxIcs9lqO4FhpZWiOWZh9Pe/GTvI/I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/EgsakV6jC8oF0aVyI5ZYDyxP3UAoIWmWWcjeMxsxHDG0n/Zh/ySG6/rZx0H8JUoW/6KUY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3jPXxr7HsuAnxYH6xgCWoNdor8leFAakgYxKU30bGrvkZIPpWDw9IBwCa8Sbr/xpHyoFGjef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FlRnh0LrwTXv1GGEQrAh3X7R2CX6UAQYV/lICT4UcI7teorx+pnp20CzvPk1tE5MtZZPqPS58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qYqXep4mndM+pSotH6l+Ku8i2U/E7ey5yUj9defU+GUgP99cq/E42ExoiPXni71zAVOKwi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laOx67mypHpH3ukAXHbElOvH5OAU3gSNNbXua0/MzdMdc8h2U3qulJYD4BaiqzDeT0k9N4l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2VSdFuyXC8XKXvxIiATNK9h604Tymei5IcXnN900X5c4j/Ji6gYbMp0PRtpzMTJGzNpyoTTU0u0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WISE2lSr76Au8Rgohm75pX4VPbC2LgSr/qADLSz5chEWD9Rkg5112hJ8271Qf27veJxcf+7O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S4uSd3Vg+dfZRd6TnP91ndPc6YwbNverlTPS3Jv8sErZ3k08uwLxv+sGyytmS/40J3O784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uDt5NmeLrOLvWWrCqugd0plkj1WT+rAfSe4SCP0af0waYeapijQY6b0bjiPfuiZkJ5eDeyF7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Ho7BGmGAl2RMfn/D3bOxsTNxeptmwfLg8dZpN/C31TxoXpGqwso/nO7sUHHNycwt1eXyDr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IsXV0LyFAgM1dLLtDtZig3l3rZjfiWDi2sg3kpPZ4Sv9RGnKmjPGdUNJGVEVBrwq0NsJEN/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LrXIBx7zh8nJVw7Oi0URVd7+3cvKLnsNqcp+cT4Wp97/ISzNaickmmap+oY8Dk19m2uTXp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2WTZpNnk2STaRKSFZYtui8rH7iXcpNsk0mT8VHQ2Pr/4T3Se5Z+52GxkLj4fpZddk3ST9VOXxevZ</w:t>
      </w:r>
    </w:p>
    <w:p>
      <w:pPr>
        <w:pStyle w:val="PreformattedText"/>
        <w:bidi w:val="0"/>
        <w:spacing w:before="0" w:after="0"/>
        <w:jc w:val="left"/>
        <w:rPr/>
      </w:pPr>
      <w:r>
        <w:rPr/>
        <w:t>+3zuPP981L/vQkxx6L/QYtD/p9reMc07advWR9UgeyQ7SdCkvTDF6nwybU0ptqmj7jRV1qV1fz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EvhdcOdTqdqSV07ftnzRHzlQrJgJKBYLDhVhjnr88CrYj5aSDSf8oFfFHrk0qJt9yxEBH6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LN46fbcsfJWXqyL7PPuNBMqmbJw5huhYlHemhGczH54ga2Im/wvP2efCIdrL2cYnz/+Y4dq+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tEhBtd8V0/gCdB1XJ0+aKvyfEw5d539rY1wGWnf2x+o0/eF1DfEndWLqepL1DtOH/yBr9w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+IF0dpl2kR+muyWOb8yv7LlZ2ko12TbRJdGQlcVoXacz9duIV99dj6/2P69ULEx3zPfs3XiN++3</w:t>
      </w:r>
    </w:p>
    <w:p>
      <w:pPr>
        <w:pStyle w:val="PreformattedText"/>
        <w:bidi w:val="0"/>
        <w:spacing w:before="0" w:after="0"/>
        <w:jc w:val="left"/>
        <w:rPr/>
      </w:pPr>
      <w:r>
        <w:rPr/>
        <w:t>ZdZPC5J9IUr5l1IwbXZQhxVydzAjYBHMHBWyA6JDYbpvOCBKUq4bosHKbPloDjQAtAgMHDxo/Bc8</w:t>
      </w:r>
    </w:p>
    <w:p>
      <w:pPr>
        <w:pStyle w:val="PreformattedText"/>
        <w:bidi w:val="0"/>
        <w:spacing w:before="0" w:after="0"/>
        <w:jc w:val="left"/>
        <w:rPr/>
      </w:pPr>
      <w:r>
        <w:rPr/>
        <w:t>QnT+VV9Zn8UEgg4OlrhnwCR4mvJ2H3pAJdXvNnYHuhCwVWi7IgcDJQNmz4AscA7l777kvupkwj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yg22Cn4qWJSsEewWiXtimFr2/pP3YOjVupD+B97jma6eueq1xgE9ZdwVJ4hINDhwMzOl/IVYWR6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EdauNbr/R5GdVwz9nF72hNKuhsJO0PogmVXm6rIdYezfGFiPDfNx3zUzfOX/LJwa3VjwDdZ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E0OGZ13OqZXM+kOrgWSYtrYG1A4/bY0TIaaapVoNeN2AWkGLPpro7ZrtsVbqstqsSo13h6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hJljJcVMHhV+FvKJxKbVtdcndXq+1OI206gLSZNd602L2wSpZEM22mWnOdz0ouvK4MlmeXK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008yuRaiZ955MJY5qnfUc07xYCp+PeL+fS8uMYxVpamp+bGr4qk4WE7E4PHILWcH5lQUCC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3+9FYoQmTtob9eVxaiVIa4QjBoiOIfYh/3rHNAAE58s8Y+UDc4/c3lrB9KJ/X6FhM/XN//pBAbL5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ccQn6knS09LWFrDUi98DX0Qlr9fXC/nZny1r/1QtGjNNqDwpNdASe7Nbdt+YRMEyK3INwB7Y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J2z5C4sPzFQcORtNuHL9/KfFDMhGsCn4IAKk/UWT5HYXuh5ccbblV8/cKswzScxoaFKGvR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+BoRB+x3y4kgEBRoB8JFje/DixkmunXOw+RliHGYC+IwiOI1+4aTNkiAHYN4bgrgvWU2ATxq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Ji/jLO3gKOproSE5wO+i/R68zXDRmpPjXO/QX5N0u+C8rrNIBJNiyJND+mDrF4oNR4ulb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GBFnQu9wNsDdwJ98YncxOVoFWsaukPmhWpj5KMfNgEELwN6xWkuM4/0MFLQI3QgqD0hUDT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3cY78oKv0J99LZiJDQ0qBVRn3hKLisgZ6mfCy2O5excwDofiN43BM7eASVmactipm4V8q5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lNK3CkgUwYGdIy16qGr3udhiPWbFLu2lLvf6LMH036mCIFcxqAy+xJu1TcfkofFt/FagHC9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tbx5G88y8CJE9xkvH0z5L0Q/3jZk5dExQrPpS1wzk6TpYxHKbE0GP5JLwRgZcByhv+eLmqzt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6J0L+MeEgMsihI/joCoTezvm3/GJDPZIfSCEXbG9p9XtSHsYE/DS4fkvxIEV/diTVJKRZ72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0j/18YS+HzvJd98SC5S6HNpBiGxQE1tYOQENou9XB9KRNNqabp8HCOBH293P1u67R43JhrZ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o3vBYN139cFeHOrgPjMPTaOaKbx7mCPy4hWwet9IrspZfkcjdgQ3oEf0TTfc/wBSVcvSB/N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UhjG+Io8gBHDAOCt/Ob2pgwtTJ54seoOWgtqBdEmnYWB+HgECAHREI9Z4zqjfGKQGJF9Y3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QyRt6ZtrMX62gEbC7V4KG3Bn45YrwfoATTgSFAEsLwT30wC/u6LOsIEnWDUJup9lS0jdVIaQ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4CnBFv1b8YS9F0XdBfyD6BN6ao477rM/UXrICMAJiA5QRYc3vj0b5aOTqL0tmVHRVkFwLc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vmNmEtvPt1FrLLa1CM4tPyt6tArSqUsvRv7QP1MrZrHI2gu/iljGC7dV5lnqX9b5y7bGur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DcWJiwAp/v7fBF8bMz5wVmSU7iY5oinEUYi5IZJQfO6cfSe6ZPz07yuxljA3OYFnAs4xgH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eURQEoF988cJVd1kdUjDs497L6tke1p422JvdiHm5YCKS+RHkgGOhp1h8f758vfchvjXYDf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6QYDqe704wPu7uDAAy1fW/n99zi/1PgD9V97AD9XX5J4+1A/bHcODYW402T1L8tryL32En6Q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AylfSHgD+DrLPG9mP4WtxLw/qB+qNow+A+eXeTxj2w8CfHN98VxsiAP8jD7b8N1gHTqD/R3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gvNc1FobSgFYvrarH5Rs2OkFcchuOJ1f4uLfj9b1015wXvLKojmA8zhP66cA7aeib1r2lz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G46wJJTD+geiCk9yjU61S2X7VPOf5FcZl1+0XheBrYhOBWJ7fSlM9KiyMM5o6ZljMplHt2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9luwO7ZPa+QsKj5pLwyq6NmkkGKg4PmPhEGxukxYPwD9i7C/Vt0ZFxQalKS7YPIK7A2fSE1p5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6fDzSjuUX2yWEvKdVyv6eU9ZuWQO/8qP7CbuBdrr8sKDj/DIp3024HvuSOFQIcTmYrdRZ0M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k23BKs4FnEhaZgdyYnQvUcWmWW2CDny+85RqkZtRrJ0kkWc/eHPG6YHjO9begZsfPMRrj0xk0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lO8KH1binOTf16Qk7gjvhMaC/JTK4ewozcsn3sNuGHbLOH1sx1NuR3iV0+kYPG3p3gZF9CQCH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GlBy8C2w2HifbHMccA2Oz0lRR087nFXPrLx4eWO6MwJkKYGuRqBi9lsquveIFrYvf3j8RG4yK</w:t>
      </w:r>
    </w:p>
    <w:p>
      <w:pPr>
        <w:pStyle w:val="PreformattedText"/>
        <w:bidi w:val="0"/>
        <w:spacing w:before="0" w:after="0"/>
        <w:jc w:val="left"/>
        <w:rPr/>
      </w:pPr>
      <w:r>
        <w:rPr/>
        <w:t>kwrtla0px/LKG6qui9wJUj/uSxqvqp3T2g7CA3N6KUCiuK3RcjcEigGMwGR7asp4fYW7kB7YU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+KJ24+E2Q55uoHcx3FuF80s9O0p/Qn8pEJgp7Fq4v22CD3Zn0TGa7Z0y11T5AguAjRJ+Zv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7wMb0I6TWmbHyLaYR0shQ28KlCRyP3kne70p30HoOM4Nnu2xEn9w/CWwjJ2jnQbogjaT5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nIViJQZ8T4nVP5es6hfhoECUzu/ysHLPmE+/1CYgejLMUBByJ/lYHWnoa52eehJ7mbFF3rNqt1K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mMPc5Y5DV75QnKSM5VXIRWXHsimfW3wHAPTCIOPsmwLpg6ggGOkERxd/dQfghs+u9LWmFq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z6EDVQS6edoETksv7ZN1JZhf3fJBoSzx+WnJn3eedUkdJEfja3d4lXOM2SOHIte5rU/JKn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O5PZ7ysJR8CgOSHeKNG6kO/pB8/QtdsRt0FhQYZKkhfMiondQURbGQ7aYI4EvevrhKHjNU2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3wLD8JA5KzRAxahudP6h/ZZLsEciHLeV2Cj33IAWoBh2Cj0HK/muCakFx+ZbvMtUnvbNTWpn4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s/LDdE4znkT97g1+9ZG7vjyI2zyMRewwaCFeS8u2eu1NMSh2FrYPreNAPzNLvs6A+ZnZ0/m0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73Z179QAYnbnzrAWw1LOc3sZd4j8m6zoBCHUm6bqREGVXd4dXFm5QkmF0JzxAmy9fGdNHZb8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0vzR4T500vnvSLxxqHrK7KBE/htzS82NT66uJdO8HOPGMc1SWEKftj80G5rFhBKT6+N2EFv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0rzBlYB29JUGfZNvhirUToV0I0UvmEAp1pV2cyQ1+E39Mq6aBS2PDZZvtd6eGZCwOZKjAO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KZL4PmlD0yuqob3uV2p1RpvtUjjQNn3GFj99BhGzHfEdrX4OfxutDJWshNyxjwMuYf0eTv+hS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14rLdh2y14tf9xovNwrFoZWD5mhcNp8ICnbpsjXvBLrnfPB1+qVVmyYVPLN23bMqFkZozuOlk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oav5y6Ip7RzToAU+/lYiNR0V2qrQLuXrBeiXFs+/4ws81J4thQ9jXMrKSHX+u307QAYeX0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CnPFe1F/Trk33ITdI90wWrR2pmZfvwhSYZOZVlSSd3cg7x76/DCql/lZomfWzy0adBd78a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qii1VuovzpTK9GHiTYb9YeIMtw4cGlir9WlmQD2p+IqhL3UFdWYAO6wjpWEQvICjgZyVmZ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FgBRThCuSJCw/Z+Ke8YnBd8x3ySfNsC9Wm+YIHqFRbS3ToHYlETRkBlEM3AxiGfZ8UfBO51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30zfUH3/OHiWP22t4vpYalHC8kgg9HHpJKCImL8eChaJ91qmvHuKGGMdUxZguCbmyl/o83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8UWSPcauU2BTlQ14VtsYfNwliM2I3P0qGwhmeLeBTG5c2PhXF9ALuRWK2nRs1ZF+LpBO6x3Ol91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lt3T7curn4Z9Rv0y+M6jHim2o5VdlSRWSmSJHTQ6iOw9PoPOlff1Ygh/JfWt9EGoz28p610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+0vHfnUMmULuwPcN8ncRtAU5Bu9C95j81e/QTrk7ZeBWHS+4XyrqnJKckFafwLlCJ1zrHO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p1qnWk7Z2tnaf47C2SrxTqlOqaz2eA95B+9ET0UrjrsOugbuEMzR2VxauDbLkGkNOZzceDq5f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MVPhW8b4pvCnKXsHiT0HHG+VLRcTBxxOUsjC1IS9+pn9AHCUUElOQ4GbJH60TaSAdr9mvgP4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wb2Yd1DwwBgXCfqbuiu+k4VdDVpmiww5VOJw0jhhh/3aIdTD7ED2AmIoSxPLKcCWMksax6CBr</w:t>
      </w:r>
    </w:p>
    <w:p>
      <w:pPr>
        <w:pStyle w:val="PreformattedText"/>
        <w:bidi w:val="0"/>
        <w:spacing w:before="0" w:after="0"/>
        <w:jc w:val="left"/>
        <w:rPr/>
      </w:pPr>
      <w:r>
        <w:rPr/>
        <w:t>9ju4mrANypPKqL6KvopaXfWc9IgpviK8Ijhtt2bEZbbddtw6XXG744fVuq86v4m5kx53Zm3Jm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6ZMZtxZXVfLq/3qI5cHRmcZlEdYbguVd2puC0/bj8SMp20ethTrx0eG6PPXZ4b1MdPN95K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1GGdrXcizff3j5lueu7l7KE9v7c/jjeIp0F2Rbt3FkL0Y/iTHjXcecJB92OWY/ON06yXmGuE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u1ehcjGVXtXdDC4R8tV2xtvbS+uj1Hx7svPH1On3WbvkJtn17OnyuVuAOKrh6dKxFN0dXx23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Z6+NnAKPoQh3Wj87DsUPvpf0H5mQ1jjmyOS0Z0I2HWRsbE4GPSHCRvc31lv1UdFAxrG9mPbI4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4ydl0Z6tIJmPjTtYfTxTF3sv6ZUAtx/MYe5SkbF7CeyfzpXr+MHvzHm+oP1Rp47Jo+r+boq1v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l0ODwikWu/RAIU5wmczlwnnJw/fx5iUvlubuSvpY2LHCi/WQY3PLgSrN2aucVORDDWcyj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+l42K4iJ/X0L+J2mszFrblfKoZg59w/jkGRon2td60Jh/63frJs20RbhH+Wf2e/06w6ujc3j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XcMw0ak1v2ErHPQQq5wo5rf7FWE78pBh7cDrewa1NVY9y6t7Qs4X1cu3uMPEWYpBo7o7HP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wP/Wif3XxZcgTwfGMGbvP9JAtr1ndso7N+u4oWB29u1j+h3P8mVr+xSZgfZg33DtyC3qv/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5Muh66UyGqULNjSZY/8BlXeEUFxlC48QY1IhoX+sFnKTLbLo8ufTNJjmCCNzBQoffcPm33Qo5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kbNPW30m6Jl44Oo75B5umLcFJhNqQ1UCnijmg2tbA/Z5hNmTkNDKiaGf/PJ4A3w4e1egPyWZt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Ylaqat8ogGq35QXD5+SWgpCV91hb30LiMmibonLtEBzt0K0NkAvuiD0iuvB1YjDv4jdkaO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rf+J7gAMdRjZUbvSkcW8/Fet8lP3vHUrb0yJ9PkiW+hsTbgOLejMUb6JSh9cyLTUlcIk9a8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uQPlSmTOAlJ2gYRuvNWNzy3Yfoy3s3EGh1KctUv96005b5ojeVQAFIPrfP5+CW4dPJmwmZ8qo</w:t>
      </w:r>
    </w:p>
    <w:p>
      <w:pPr>
        <w:pStyle w:val="PreformattedText"/>
        <w:bidi w:val="0"/>
        <w:spacing w:before="0" w:after="0"/>
        <w:jc w:val="left"/>
        <w:rPr/>
      </w:pPr>
      <w:r>
        <w:rPr/>
        <w:t>/+HK49le9NjtkOLI6jRwOuni1KpJvh3YhNS+xH/MbJBS/MGa7XznNMxQ4UZ/EvuWZ1BfsvF+9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U08no2oNdZ6nc7SOcVP+51HH6UuD6OaEJNVnve3590WqzO5JRAhSWAlCmJFO5hSrdJqPAs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ADb1FTmPanotK4UHIJPaq/hzcSn/7/XtbPrLH9iVVMvZs6aYqdoFpL7P5ZR0qSkWO5YV4f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crmlpP/HuefsSj3/3udAh5/I4+zYmV6OhkmlA95ni9yknoJp+/CXV++P/oxbkR4KsJy/CA5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DNmSwJiaNyZI/gJXCLvaqB+oqh5pWt0XvYpO5ktFV4+RTKcJy1FlfRYmNMd7G3GKSk0DbS2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uqjthl74CsxLhFNXglGTKVipnObGAcVjcNGKZs9+7KTXsLL2yFI0217L4GgFmpgcLCUx6OL6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QNouI3Sb1FagkuJdFH9KB3PQ4N1oR3JVCNX6Kha4YZiPn0JfMilzooH0K2cqltE488Ucw5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2ZjntS15P6Ud9Rhi5Z+aqKBfpkxXqT+4hB7kcthok8SqQBU5/2jQwZbD+YLD+PcE8idZR3Yr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3lmi38aF6/Cbc7y7DVfEKMDgc1bjpTrtQ+Aa9p2pc/unkoL0KRgEe/KmuazlplP0Dag7s6d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5QXaT4CFe4W0rfuVuY07eo7lNTg9uYsNAk+utA9urlG/M5uNu9Sa2prstlQn1khysZOqYMj7u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Nw7JUsyq+irkrlEDY4eu+x4zitqr9sr4l7tjnMjtzFQTAmhX8S4q2ueIVq2bZr695xOGtc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JYw/3pNyD4AEm5Y1U30pEJi2s8KAV7EMVLxIK3oMQ/vuR4MgXUi2cELmbEldNe7pG4hHGg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V+baLpo+TDlDBT6dAX0ndnM3hL6EM678lYFAUW77TO5deABz02xbfBcyqeQJcPuuLe1sTPLb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+kcQrd3vyibtb8nZB7CRw1gJ3Fn7TgvLaMIVG+3gfoXHaeZJgWYFNnU7V+k7abLLH9RABy6s+</w:t>
      </w:r>
    </w:p>
    <w:p>
      <w:pPr>
        <w:pStyle w:val="PreformattedText"/>
        <w:bidi w:val="0"/>
        <w:spacing w:before="0" w:after="0"/>
        <w:jc w:val="left"/>
        <w:rPr/>
      </w:pPr>
      <w:r>
        <w:rPr/>
        <w:t>9wDaBursDagdX0KzsBXB6k6CB/QgLFoCCgz8gC98+T8JEB35Bv96OmgYlShLOJAH0SNnfAH7Y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1DExxfLsHaPR/SE8mcv6sN6G1eMTfKibSV0vQd5b7upj92X7nxjjJXEnUT1byM7NY1pD3deT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ReJEfTknOEecSQEcDKEjCWm6mHliiayyJfMWhsgwxVJDp3en7ChoVX7+nGLdcvsPfb9LE7W6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cADAItXOIgZk/jH7NTC1KX1Am4Xl6kl8Bl+v6RlcBx2KelSVEYetsvzcpEXfoFIOwqyk50n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4+TWUq/NLSPsRopOdoiguxYk7lL1C4z1zXFV5hiLDCagbpuNwnrVf4y/P0KK1eP2nmrHYzkZ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3j+/FhI4FwY5s+mJF1vSRxksy+UsKqhDNGe5nYGvI9yMhf8O4yelgO/iO1o7jQMt60jZBNa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8e95X70ENL95Ec8ysGa530O8RHM0RHmPGX5qk1mM4RjYiqawrUtHk/xRWVFqCTeSpyAqSx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JSEwjinxuHah33z96nHsEZlzpMU/8bjzzTv3yTt1//Ga/u1Z1ksDDhAwZ0Z4fi2XhaRhju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A7MDSAX/hikEPYTd+ofqBCEUF4jOO/gNxqxCKE9biwn8mem9L8vWtswGBa05AFDU/uTi4v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5K6OTQCtFjji79V5ajaEtO768Pb28/UsRoP4L1KKCMPYAeN5K5Nk5kZ6U0/UNIdvMChJwP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ijMEQ9gXoEqj1HZsMUEF7RS85MASL5zPJvD4dCS8NR0GYR5W6e5N2z7QPOKuvy10U6Lo2xI3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5M/mJ4YaNSw4TBIwjTuwecxQkbnB3RieA0IJHWXa2AB629OyAlY0M0ERlg0WKolYYDcrutXw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+OYXwD0Vcy6MLcpyKR8Lp6A2bcFjgUlaAs5RCZmwrEuvp+4oFWhIt7O+tPGrLzf1tbyibCn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46rFFU6ZJtzoHBk4i7p5pWWgvUANSvys+DhLfy2FWJqwy52MjwzMc3me+7lu/iKfQuClTK3S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DiUPq3p3KwZmXwML+c/RHZhj0P8HzlwOX5888Vbnbi4yWh2xGIP2JFjuRhcM5PgeRs040x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g4vCpbh4F+bodzq9mmGcZIm5SeaTwap/xabuMSKIFbKhtHTi+YFApYpNV0f1c5T0LW0w90WUw8</w:t>
      </w:r>
    </w:p>
    <w:p>
      <w:pPr>
        <w:pStyle w:val="PreformattedText"/>
        <w:bidi w:val="0"/>
        <w:spacing w:before="0" w:after="0"/>
        <w:jc w:val="left"/>
        <w:rPr/>
      </w:pPr>
      <w:r>
        <w:rPr/>
        <w:t>0v7+8mUP8WUv2J5rZZiPuOZZazR0YIx5oFKAchCzAPFzkHrX/K3zKxbGPQQ8Fj1vWqsW9+lzj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i2V4wXB+iH8EhxDl8Tz036/yD2PzVB+ZLiU51nlZ/GlZDYddfDAsUyt9vZgcvB4sOiXldX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yAdfjtm8P4V99eU4ABpVl1ZXZ3ldxfgp/60xi7vLKtPpzoD9OeNoi1lhcjg6XFWb5CMHEd0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d+nYv0m80tKdKUJ3vH/FZExDRGHV4oZC9W92B85/4OAdqqTuIEV2TuJL22JnXNfXJI+yXr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3OnLhg5oQmesHMkXSacJVBFIpQs+IHyQO79K0aRpTYXgCiNzwrJHOhTaiHKpsZ3uivQCpWcE1l</w:t>
      </w:r>
    </w:p>
    <w:p>
      <w:pPr>
        <w:pStyle w:val="PreformattedText"/>
        <w:bidi w:val="0"/>
        <w:spacing w:before="0" w:after="0"/>
        <w:jc w:val="left"/>
        <w:rPr/>
      </w:pPr>
      <w:r>
        <w:rPr/>
        <w:t>q52UQzm4jFqNqHa3P9WsIezZdC0YFqhETNlKCZTBtLocq/Fx7AScrFqfEZ0+31F/TcbsIwtIck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W+nNrRncJduvRnLazKDFE4wcPBv2xIjooFN1M6a7BmOFljDBIx05U/3S6LXpN1wTag3rWBPF1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qvlnMgAH3V/jO/oTtdV54tjwJxOKbPpjPDvMazfmJMK3f6RKaca1wEGZPekKDy1ByNy3K4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4k6DEja+SNybCbYgIRiwDWtLGBjWGZHaMDGMOVq7BvWp1Y0jvxo01nYH0FH6ZqaLxO2fO9tgM5O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0ynkpwsHr1hCYlSF+ESmD7CH5JU35ZYK820fcugt89b79JMcYya9Gsi+S6/1C2tfZ9LSYF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4GOXfVXz6zTOrmrAEyPi8nj2YMoEq4axPa0OE1jxXc1s/4LsFyCM0cF8Gc9xV7dFP82NF2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NZ6m9daCY+kc/1kvypvlWMZV8wQjyIeuOGiBT8tInPimu3B7YcXipRLAgDjcDizYO4HUCB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4/Mr/rAu5aWSqLw4xUce0KJ7MXcbULqZMmPiaLveh6xn5WHI+2cAOeM0j1rinPwcdJbT6fP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7gH8+PKG3Sewl6115GXlyflH4g1Z7WKw8VN7M+CM0fRQj9lmn+5iRJYy4MVm9hTgepbLMB8M4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mNYvdQexQ4gox8XnNiBvqxuXokOYxUOt6Jp0Kf5ggzYHeF1a+/ZxTlkahkazt3BdYW1dSdK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NMVt69+xUfVXEG61E2BHJY0EUXLyEzXeYCIs1kqKHFygfQdFIVDgNzS3l6QBak7jUzuOTpBY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8mNhBDFuToP7B/d2w0BCgX5CNNglDP1JpqvIyMH2HZE48ANyn9ywADjCj1+4hwav4Phwo1/DxP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+5FgETQNFMQQagILltC/rAQdo014UDuAHcfe4YX4Qi8aAUVnt//rjgg4ITASTMOSHFvumtn+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tsSSg8P4OgzdR73Fh5O1/vHxEnNR/ZF/QyzemuWYytM9zKY68gIrxZucsS4Ijrn+3IGS52+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TQYVbu6LXff9XLjvNOvwYTN1+C5bEr6PQ9383odZJT+fi4/Ws2amTSb78zbokVgtWu/wpj3m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1+JfD944HNo9+Vole5K06aYJG+CeLMdY6WpLO29ITUTzO53UF0oU/sp4t4gVXKOdkCyvLBU9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BHtYGPl09otr1XdQLDuvQoQ82FfIVGduDVWHrdJWjmhXJmBJkNo8t71gzNY/cRGVBHEmuXhU5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1Nu5BbDr1iELFrG7Yp32n/dT4fLLhAhlqX4Eni403/GqUO6WYKYUYbuW4eiYKPerie9NeN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3INMSZlEVJnU/6HCYk/QkHDpUiznrjDO+rEHAjL3mnuXghs+icu4hOnmpeLc4wV07NDZY+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kzTnBwra7l7HlULSbgyNvQ0MT/M1NfapmqLly92XrteoOcqb25HWiqk6rqTKXwxGdS4SfNM04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S0S38uDbspzdbTmbGwlLZ43ebxQkpi1n4vB7vLvV9iyJSCs7HOt38vaVBxU0lomXigktffV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53M9VSMriIYlVe92AqaTRdkYa7XG3n2dI9qXCqL2YYwtalTuplTeDLSqbboafOCIxMH/mn0X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4FETOBxc1sFOGiJfTIXhDuDn9PERccQySS4A/dRvJyUtzC3hw6BdiNfL0v/5ZGbsDryKCL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6itM98/wg8ghFOOxIj4U7QhWQDGyPoAZI5/UrZAhUFQRozdHxw8keRuOG8CqWCVpgG2MF9m3/l</w:t>
      </w:r>
    </w:p>
    <w:p>
      <w:pPr>
        <w:pStyle w:val="PreformattedText"/>
        <w:bidi w:val="0"/>
        <w:spacing w:before="0" w:after="0"/>
        <w:jc w:val="left"/>
        <w:rPr/>
      </w:pPr>
      <w:r>
        <w:rPr/>
        <w:t>5ni3Ob2F7HCNH+ph5c6H1q9WZ3yKykjzhLXFiGruumO64aYmggq9uLvM0ipxPSu7WeTSTHL+uv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+0RiUwcO/ZIYjORTZQnXpzD4rl36MuvFZsB6lMH4vpYx5dM76O0WYp7nsOTF3rLCjWhAx9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5ChqR1nGCzqSLitKBdX/JRAE9lT6yv6DPm5QIkqcMx95XvFwHfLpoFT43pOErg/zQPtkx43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m+nzpqI+6daKRIrwtjllLe+WqiPdlgAYn57F6EbzjOIP0U/6w+IWbz+N9mRJupxsVLerWL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4muVIndfSuQ6mBIOB8vOGkht6kvNZn9M0i++grNHL7pQc2I0Hc9xHkaAHC+WYPl/fj5C5ZbO+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2pA/fJzZ510nhIFxO95uIxDgpizTRP5xlH492lSrsRSOyVD68YIVMPOGknP1Q3SlCPRvo5qG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V7vR6jJaMQ9CsVyRiqAO6KKs4By2IPzE/MR+u+HP5eUBoB3D4S51i/ytwGENoDtwF9JouU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K09Dm3cfXMcBPW324mLbDt87ummpHVtZD1TNR8zI/UgjzUZ2gmC0Z1wfNVw4iuxF5bL7DVu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jt2kmF1qH+VRFzdYH2O4fAdYTL907H5/VaNin77Xtv2Sym9jd9Ugn2SIU5KcjlLMe/HD2X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4CHlSqWjoL58Plra8nKiDXTIcJ+qztj7nVZgLAs3s6uf/OmUu/VItT4MudLDvAy+MXbraZ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qK5SA0baLfhWX8xJLd75Fi+tI4M2bu9ijeTYpaU5j9j7qgEDFR4289t457z1H3bpLIZ4zN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7PGzpTvtOTfXJMTm/2FjPht2Ha/Le5MHVFPhP/hBWvUNE153/p7j7AIpiUdsHryggGSRHE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JMHFQQElRyULFEQyUiUKFEkCoIgSZKCSlZBkChRRJKKJMkKklGSxNVzw3fv8f32v7VVW+vxK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/3TP8hrLmGWxi4gsqdc7G2e3zl+o4VX/WbWhULjzWWW2cus+ILSpiiv1iG2UYE2Y3yN76c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BIcs5Xze3kFhvw7KvXp5hGhuWanXzBV9x5MNlb1/LXTbQ1tJ2i/BSz9kicx4LPSmwepbbP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rCmrWpFr7/8qFyqyttdaY08JKLnmIPzsx5t7Al817dQ9RMzNhMvqo+U/fQ7HXXSaNXe098wsJW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5O7esou6iZZv9YduWEEEbUR5Gx4OGXSvXTFWKci8yHUy8OJVDuiQt40HJzHs8Qixr/U2JMr1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0Ir+Mf9tTqJrtD1jf532rojhCaGe1zyvDS70O+pfVdnj1e4E5OHuU+SVvYZqzTwjX63Su4b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puP2XUDw8R0wsz/XdINo68vRnWVxsS7ryv+P6dV7tKcrv5h4oz7Oidblb1PLIWtkvSu2mzO8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2YGB/tg059QdaySkl6fzNZ8tmSuS+hZp9kUseXx0NqCxtF+6sJJdiq3WUlUcVpkeI/e3HJ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HeSfIX++oDITjHl7VoM23cuRyCXv7uDhePuvWW4lZk9TvTtPsHagiOSV8oozEPVEqS+Ej55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AlLtGoTXxLvsJvC9b857PU+9+NA+Ry5oeTSzcMxIe6LpF+CKowiKj0UD5345Gs0GVT0lV7f0ms9</w:t>
      </w:r>
    </w:p>
    <w:p>
      <w:pPr>
        <w:pStyle w:val="PreformattedText"/>
        <w:bidi w:val="0"/>
        <w:spacing w:before="0" w:after="0"/>
        <w:jc w:val="left"/>
        <w:rPr/>
      </w:pPr>
      <w:r>
        <w:rPr/>
        <w:t>1eTGTnj0z/76OyQ7l++2e7hoyHpoX5yqqbpXainPqa80GbIZY6dd83BRknDyaQLXz229jyVJ3J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nRprvn13umGobiBR63Br/Rr98WGsrdLYg9KmOTsID/uBVI8pEY1SZCkscq63Od2fiNb8pP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Xt8a5PdvvW7bQXbaKohDJnVmkiG3iqhBwkGZI5A2zFJ7X9vSq+m7E/uC8WclgJOOAy0W5v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k36I7Acn6ylEJlcLb8h55aXPo2E9+a/lbbkFPdHmzVz+ZMbWwrhOecrqvcEsmXWyzTDvcX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G6ED38Ye6I1LiMiNRQXkq/lMeDzhmFyfvs/L4ZxZNzS5GX3X8OaIQM6ml7NZb07+oHXdi5HCJ8</w:t>
      </w:r>
    </w:p>
    <w:p>
      <w:pPr>
        <w:pStyle w:val="PreformattedText"/>
        <w:bidi w:val="0"/>
        <w:spacing w:before="0" w:after="0"/>
        <w:jc w:val="left"/>
        <w:rPr/>
      </w:pPr>
      <w:r>
        <w:rPr/>
        <w:t>+2mI0FDDSKo7rXt+XBRHcaVnMXJebnwi3+PZ2SzXcR6Fu4+6redfspA19NaQiOtfnyntVCrOe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WYIcUyVuSNiJqX11baVSXpaBaluBCyr+bI4MZuuXcEDhBXqX5uiaTX5it7+hnV7ZeXpOA9+v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0Waqs5cXKzSNZVS/GlxM1Q83uPndw6WKLUWOVbnSPaBzbP6jqnJ2ekTzJ9oWtcXrP5Ja06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gbExWI8Mdl8Yx3JUOs4j2+/sf3Vxmuf9+2xa1LrMpdICh/8MoKQPDtzNnKeljty3iJJ14+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zUbcJrF+1vBchsSzsefWYo9AefdaIZiR5P2ffj+wDbDdZ6yi+y1MfLaT3CGOclGxkGC93z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pD96NMONSY5s8DF5+/BoEd0GJX/r3lO5dl/pR7wWjXzBrO9Pnndn7TBXsTgikP72g8rJbsbX8R8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JidQyvrS2uRW+76+6Ify9Rmhge3ybtoTLPLvaRray2vdhz2/Py+wNBKlPR60scS+JzvZH42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sGUbTPxGajZqIDazh2M5gelogknht4Up/JR5XHqHu3NfYqy6DHa1eBxQdWT19pqTTEY2dLZ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9mLhS2iuUxX5euoz92kRsxPphVteHxgWPXbGtnT/DElTjIzrdacSL468q5VxlK8lDdbxvW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6yOGJgKTV/YqRLV076zLC/hgFOc3Wb9OqcH7ctyUIYYfFNm8Jygm5PW2BOpGgKge7IyGvDy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91M+MO2zC5xcdyTlTbZD/sbrzrU5Mq5Ep5QGjtfOVX/GAKsQXzg5G5xyLU31Dv/lRbNa/0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h9LzlgeiFcRHsAO+Aw0DbPkzLZaHcZDqJI3Nnhrh7PVv5lncTns6pbOYOBV0LurNr9JksJ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A6bJ2J1fWK7q2ljoBlWp3bm4HpVdVzXVpjF2qvuj6JrGab0w5UZej2oE9J6aa6tDXtPs67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FIpblQ57aNZUse9GIT3KOVg1ZOx91Jy0duSfj3UuvJPQ5UjChhhRTZM8mguWmMHcSZkzC0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i3pVKmV/Lz3VR/6Gpk8GNMuqctT3vrh1UXj7F/yxb+KvGe9rjpJr7Neg/mWkI08duqlN9Koo5</w:t>
      </w:r>
    </w:p>
    <w:p>
      <w:pPr>
        <w:pStyle w:val="PreformattedText"/>
        <w:bidi w:val="0"/>
        <w:spacing w:before="0" w:after="0"/>
        <w:jc w:val="left"/>
        <w:rPr/>
      </w:pPr>
      <w:r>
        <w:rPr/>
        <w:t>4C/N+ea2dWZc5yKv1U2L+2XSnvuzN64h5vo3C4zVzkxOhRw6ft7eWZ5UhDltPtNg8rl6v0kv99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9ieKJkmbi+yO43jhRhHUrmv8MElH0dZ8ge3SXt5FEBWPTUxE0rzYqRnf+/EKHU/decj/LUb+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01P56jgf5dVgdJKWVdcpLGuFsjV2+r6Vo9knh1nNhzSNgkh4gzGw6g0172lVHgSU6gPdMpql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DSajms/twobyl4csXjvfUiVpDYaKsVfxVYdR3Diw8tBUeMRFJjjbIsx1XUg4VtV3vf2Drz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tOlA9r1r7bZtopl2RTtvRie/D52/EEhSDC5gRxsXaO0a3apyE9xzXL8/p65PeScZKXI/fzG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0Qvxzx0ey47lwguUPxNX8GziaPzkGy4fMtP67mNdOXF4V+XL6edkg7danqs/LdFVXnIevmNz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HHeXejBnbMvPv3ci68G7+DWnr1Dfye7ITFA9YJOIUbjT6e8c+aNGUGk43Obywr7z9Yd2xuv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YrCYt01RTxi0yTOeuRchG0ZHn9vU5p+uqmeMiZY6wydXX+3taF+dzkrdcv8mnRpt7M/HZDt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rNapaaS/xpvoSieOFQSf4mQV2Mq9kmVs+iElOfPpZrXtuQOe9Qd7Pnc/NzFFZFraPh9P28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HkJ9qJjqIeijVJfnKwOxvnXHb9Fre5q6ETg+5pv/0qi/6NW/lg2xwiaWlW/1eExz+OKKhsZi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RFcXwBG3LLDbT5tY3yR9KU/OejN/6/ob49nAQSs2gvvDnh7WWI8Ey3sLDXvuW9QMXFEO56Uq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tO6D+wjWQQaQB/ep8yeWZjfdSz/fh5b9LHzexXVR9M9yvVp//RivgIvvYiy9Tz8z4hnF5D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b3fVJZuHO1faWuu25rGy/gCP1ai6tRag8NzfZf8Pfzqv3KrxO0+iUt6v0r1c9FPMoq3nd5m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0NcrKO3vHfz17ehNBQWjpccXG9bmlm/9eXjuY2NJQIGkXgleT962tDXhRW8jLvf60k/tdK3v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J8P//3ila8l87PXVKQvGanavldQlFOzNXy7OWFo5XLCVULB2uulrzolBYaWkayn8dsWfq5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2S1KGLfpTcg/LOUtNqRzUqaa5b4+/N7+cyfEMdYcc0daf8wVwIrWCx7O6e+va9mufq4j8Pbk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Wj75BOszMIrompi9wizkNPyoQK09TuWgw6pDGqCZOI/sRO+3BMNUoNtdxYuWl7mYCd2kug/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Nh9vLnEI5BxNsOJwIrRlPb+PRR6cDuQ2EKtVnZZNkWlo4GHiU/LdpLIIaiBwRdtZnL+lq0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qSu763EjVDvmVJeNUZ03/59INwb+9Oo93h0/GXkwTU+2Up4vg9X28lm4fdb5siZ93nqP+/X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obP26VijiPxeQX9cKi+D+++xN+lAZXfy4tjcwlXpDsip0XXm0bsmPlk7hjiv9UkgWCUeeQ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kIzWvLlrhh6xV/Oc5ZzHvq2tsGEax923DOgb4xYI5s/sDQd/vGTxy2rVdZKen/mn2YGFqf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sw8mztd1VF74DtItE7ieHQPs+jhzLeiaVL/exrD7Hf9/Pyvvqt3EQm9Z+rzwbXTCcShV/4Wz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+m/KxO1n7eP1mXq6zth+8cvd9luzpn57JjmvTc8/OgYz+ua2sz2U/LPLkUO+u8q3kzisGN9c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raZP75ZSL/fxf1HST7B8Nnjgdvfnh44uCS0WpfXtcZ8zFb/qoqlp+jnNpkhmiGh3aP6qvb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01j+1W5TNNP2rLl45jrBafw1fDkqVmD6seXT+4L7f5U73BM9k9v/5XjiQ5aYr3y6R2DlNNi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Qq1RbgpPvVrGA56sy/UUu9T7+xsJHfMcDmH6cphTMtHc4fnSgwat9cKsr/fI8u2XOg9Jziqk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jJLuHcv1bzdNUn591CgdpYu/delRFiB7e+3lDPfLYarRuuoaUxcf7b94Hejx0WfRsrKgeP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2lfCWhhf3qkUjS6I9EDXlUu+zMuf4dd+7Xr3IOXMmI/yyu3GCTs9PhGCDa8T4k8c2hc0zX1R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Ob29llvVQOrUaZSe/eCzukatgUf60I/NwiI3itkORBSbmTTrpzkOD3SIWBcmzu+WuP3KP7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Wr+gOft8zrOeK3Lt7eV3kUECtSX37uyPJn9F5ZT/VDVz6exAj/v3prZ48nzBmhiEyr/y0l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Q4Z3HmEV5MaxjNHKa5IQW3ctAsSzOl0crg1657l9nwGaRe/J6BQplsXoe9QrCZ9FtKE3VJ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Tg6TuhZfKlMzksmx2tOf/DClClTpBx1KP1kMG96kMYhBSbZs9RBko1Oh859uKm4ScPHS4Iczq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Uf74i1niG2vx4I1+zLJf5qUblq0f3H6ZnPEqBUMQx3GW3kRVLC2A6L6sScrERc/6umrxUDv9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e02QoejRbdEhJ2P07Ijsk+ndCCLTNR63ky1bQRqQTDC0NBxspMu7uHpBqfHCU/Dq90Ouzj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48k0e/NhxrvCCpL0V614xynClU20x0HJMUqrePNOy9mdQ4tXC8X6Bc0m0Co9XRjsD+nhjJF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s8og5RTxvR0CFFr495ClDUahWo5aw/HELAt3XCzKmXh3njPZR0RcF2DIUhYT0rBfTtzG8l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NK5pBcu0AG71Y5mGiYp5cfqBNo01ebE0Ih+TRZFOGcb7Gu8VsLPy9cuLm3B+UhTJ42s+n1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zeceHG8OIk7YIVz4rpMaRk6EvRvusK7CNRpk88I2Yutk2z7Fh8cZPsHsqI7C190a0vYW/HyB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cqXXqlBoTukL7yJ7mFJkxN3ws5lhW1At6SdbLVxjiFjZrWr3CnH/LvdH9JcWyYGN28X4c7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h2DBHYoxl+szcTcNYF7Gh0BX7YgpnxqFoz5PjrEseGyfHuYvZndFDIr60Hq8vh3nUfw7za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4nk9M5eiTsQUO1k0TPev3O+RE6wzvDJHS80vvo+KQP0V04N3rUk23ZzPPgMkNozGuLsJj6i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GgqXgFZFT+wfpy+vv9ggtHTsVsqId9qDu/RL1ONpU/rls7gri+tq9cb74gDP5qYiN43Pxu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4iNU6as4yem5eYCP4e9GrvxzWTpVNXNDZKqsA2+uVjaBgAHIPjfHk+KZYG+iNTqYrpvvkuo8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iS09WGKootxjWG2zDiupne2TG3DwPLNN4MhIdXxueryV15K+hWeStOUBOT1f3KmzxtXfYYr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PB2OyhGDPQ9J3pG/Sjco30o09CNsLjsmRX2LgUtyU3OZcNgm7NTqyhIy3LFGMCy09dqWXD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eKbuwcdfnmu8FVc3abJJrP7/YGD1dI0Z1dyhrFbY7oo1NsPkEbNFznTtEKPfQYO+gT4Rk3Vr6U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vJmiRofbWEXr/mw6NDhsMy+cIIRuM2+e8yNXqO8/v3RrrXKK67hfwPix3LHIFlxrw7PyDk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u8wdR3fJavnT5X2oHjzu4PflOcFrfJNncuVM0YrgyuEz8Ydkc7xPStuefMrk+n6v4f3glwgb6zI7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Klah86tyupoWg960vdhY3JFMDCk8o+WzUHD5iFGpFtyZLvO7LL9bAPr3wNVj6UAf/p684jH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6u7EJb9ulxWw8PjJvjkpjBq8lDZhohKK7gn7yunBXlO1xHzlxtz7f8wYhm+672FK9hXWZze8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3PF+R0H1/e9Ajb/w0ZvDGP2848onGV8NY8KU880hmf5DQFuVXtyuWhANB2x+ng+5+an3xk+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90qc/tsa5sTGRn5jZv71KT5P7FgMN5Or5+cK3S88gXF3h7ONhcinbetWCjuaV3m9SvedZe/5kp6</w:t>
      </w:r>
    </w:p>
    <w:p>
      <w:pPr>
        <w:pStyle w:val="PreformattedText"/>
        <w:bidi w:val="0"/>
        <w:spacing w:before="0" w:after="0"/>
        <w:jc w:val="left"/>
        <w:rPr/>
      </w:pPr>
      <w:r>
        <w:rPr/>
        <w:t>YfjNUR9S6WDqdzp0T3a+SFNfNc1pZj3CmCpxl1ee+V2XXafsi7FHu+oJdWYD41kkXeTlb4+1a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+ZPr2VsilzKRQtKeLO1Fovbjc5YH7Liq5MynRyU1Gn0WxAi1G+i3zV8vCVvDgCxnvpnjdpB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goaXg07cexlNR9uFXooKa9td7P34leqZo20Xe+Xvvlitdc5pBNpn8n/Clh/EqhguXkI3px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r0rxjIf/Ip/grlsJJFUNZYz5p4S2TXycnoerXrvYq6dH/uCx6RnfC6doCJhQLC0yt10btqv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6xMV0eDrjt1tL5g/n3a3NpaV6PyVbgeFZRiOI+kyAvFGBl+67KbzxhIip3l1P95hHqSy99tp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0/GDI723uch2Yw/vLnlcMGC9IjmexX3b0kWxcLFINIb2veBN2umKML8l/lRKGezExS+PQ7VHz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e1wcgV0v4v70NlHxQq7YfcndJ3PO+vct0Iq5uQ8fWd+9e5hxfMLcIiubjx8zZmZufX4pL6Nun7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HCXW6F69SnkY8a7vw+M7bg+n8d+4U3b94YiCrzV4u3qot/qzBp+nYzCN1wuW3W5Mxes2C99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OrcDTE7Ef+gXcduLOilvJu5sHJhUx2C9+vdZ4AuXoLtKDn7rWdtYQn31V0iDMnFk3PzjEjA4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Ufx57HRnBPa54dLr2FN2qm9TT69gKxUvmJK5PUmNdFdu+5pa4Hq5dDmZINfHTESJX0n3ex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5m05qfX3PAqcNMrE5FoK9hVGRkL4eP5xpF7xOk0yJae14MDQxP1Dk6Vmdt+NUgJp+JPzTjrd7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rn8gh2jZxWRSbsEn6EGdsotiyFNbi/MPOz//kV/+S8LbTLsqfaO1oxgd/7KjyFZSVFzHbG1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k6+mEShVLsBIfV/kepq3en62ncXzceijK8iHuOj+tiJZ6nq77XmSyT5uIybGBVAwjFjsf0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or/GBo+y0pEa54eZhkh9Na3Faqkn2cnceqTzAP3nPORBh4HFwuvFmvfhtijQbOm/Tk5+Hu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+87htpFhZUexyYtdt62CbWStQqWBUTZn3hMZkvh3I9gWWAxkKTWpm93rhMKZXh7juR8qrLaQ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9eqsjzuDZu/ug995v1Og2n0cH3suSed+wSupa9McZStd5dteBoacakyKJzoEBkgpH88JySI8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YNHKG0lmZ2a1a6r9h2y2WlKrHu33LIBErY36mPO/GIBpYFnSCWNPenPD+nq+vuLSL9dvwmnu7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42iev9puvlYhkb+5VPPWt/m5batfokWSVXV2doact6W38OGnEeCHMXvZNRnK1r51/SlDpj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mBo0HevaGX6jIMEnSUbpsJ3ds9+6znMI5LWFEjP1W2F27me8i7se1Q0KiirUTXcPXzMsjP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ZSOk39qoXlCh+p8mHYuKES4MOOKsfcrGw3OE0u30zhKHdxzo/PF0nUrDaM6A2eVlMpdgt+KP9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Q+wf/hKYUiKPXF2qif5vK3GGUmzchelXqbnnOXTzPmXTKl18K4Mpqcsj8TczIx49uND5C0BB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y5VFdZVWS9/vVg3iTdsdRJsoKC+K3L9zeBdeflXL3PmDafFzbydjg/zuXacOyCvnXVa/ln2tc/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cbuWtEIlczLitoavNdOXch65LG0rNuujex0YrjCWZX61d0m5E3Si4s79mxXX6W+YHt9iiB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Pz8d3dCmszKGZubybuk0zcH8OjlRRafv15ITwaCY8+pnCuKotfq5shc0nHS/SjEv5hhNbDi6J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fiMh++yzg+zgid7F7+Dq2+g1pOEn2Ry6FTUs+FdNoYWISGU6i5qaYcPp5Srstag2NowMdL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XdR7dP2+XTqqhgeoeweFqMpSPMvejxqnswvV/KJ+k6NcLNeIsp+U31hpQONZWiYQ5ZL0KoP/W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EtV6KWrJPH5Wpd6k69zWn6mjGUMAya4T/dp2W5NNVhUMCqp6RlAK93OFdqpRt4ooO5BPuGr/+</w:t>
      </w:r>
    </w:p>
    <w:p>
      <w:pPr>
        <w:pStyle w:val="PreformattedText"/>
        <w:bidi w:val="0"/>
        <w:spacing w:before="0" w:after="0"/>
        <w:jc w:val="left"/>
        <w:rPr/>
      </w:pPr>
      <w:r>
        <w:rPr/>
        <w:t>2CQfXBAWPvHiNIORlfLDYCYjRffJuQ/iD7ccKgRHwoquD6q+w+6WMTNn9T0e/NZ3J7tNjBq7U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JvIFLE1Sfa9eXOvtDayA1+81s8MOfAg/TlN2aq+aJlak+UdJFdnimuPCOl1FBoYYj+CGHM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99CqJ5bQQp87Hmo4pD51OovoVx/vU7pFIOZ15zW200v0dNQOV4Q1PHwknCVeYOhRsaev1nTV5Y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JcjbbfRuUznrzFG3Hy/WK0a08sRprbXM1c1r718GZqg4r4r3dk7U+RnpdPyadz93l6OdJvk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/4VoO6fYP1RsrIffm7q05i5V5hz5qTmwKmuM4H6t6S8MnatwxV+j6t7wJt/xylZl74mSqi3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2Vtb0W94ar3h+rWTpPP5+lJlAKhFLSCLdygkyvalVSNq5//0oSx/p1qjLqdJL5uHkcZa8S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Jn5pSXaEM6FFLohVKWBiNyO04bk5G3DiDHToXXXfx1DGB8VhLVP4tssb+1r2EyCaWwFsFtk4r</w:t>
      </w:r>
    </w:p>
    <w:p>
      <w:pPr>
        <w:pStyle w:val="PreformattedText"/>
        <w:bidi w:val="0"/>
        <w:spacing w:before="0" w:after="0"/>
        <w:jc w:val="left"/>
        <w:rPr/>
      </w:pPr>
      <w:r>
        <w:rPr/>
        <w:t>g2O/XpYNB0nw7sMK1ptl8dYqSZw5waNKXczk3jBVers0pY7KIaTFVKyKeuTOse+SP6P3NAdEu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XeMqxH/jxDY8axXnu+8IT5EGg2bvDJCyewJM43PjDl8dOvsgk9JNT/rOzx1xuB3jHO87vXH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ipHXE5rQxcVr1qN4YQ/wp6qnbjMb2L9XVRqmreeKOXBbx7I0+t/X1DPfxW25OaC9n/BBdZ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HOx5vYlLFygMHxVIeCl9kkpqf/3k++XjawxGOQMnnazZ61MrFU79eFy/UpdON6m0tS5Gev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757uOcsCG53jvnWh2NTq2LeKR7THz+ebAmUmIqcdlkeSq+NP1+dYo3ndKzHAE25aFoyfRY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ITQMUrQMsi0kKBsN0yRUdOY1xkVPGVcYhnaO2VdENFzYCnM6GSj85z2VsUNXMwH1f8eudk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7SWKPgjFfUexi67UTaZwNltfRFXyFyc+cdAqDnjmnDRkvsK1TGdxvmvoRtU2zjdtl3lXdP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2L55LdBYkkL19Xyg6sZ5gkAqi5cl7/vRhGPv35atnOoz7DppEh7XfIG5550WubEQ0nx0ZVCFPmq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+tsvxY4Yuy0vaIp3Iz1HT3dxOR5qjFReJ04GsiLJJ5kjmzaAlis11dh+FWoGb9Zm7P+9Ix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RjX3j+a7hho3g21bK0tihKOeFYyeXB85FZyRWT48ZFUa+umf79Z4z3iWlwvvl5yHpBcmO4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bP9/47PfHyjyovVf+3WPJ47vH8vry+o/L29K7bgGMpcH6ckHFStP0PEzpDMP00kzRrc9Ln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xK00pPl05cV79x59Rl4+OLWq0JBW2MbcZ9+x3PCM1VrbSe7WXAfgvObaUwHtV1In+p1XH/p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oFTMcZ3P5+xbxbD7pfm37fnyhb+JXmCk9zUdTF2J9OEjLh/ncekJFfWc1JeqAgmqnXR816pS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Dfoqof3JEvsN5MIMMdz3Cu0zJspEm/E3DUHYS8kke10gZ4JT0lsn97vkT9wafeia71nuGp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f0PNO2uN4d1yn8u7imU7/kNkp4cICvgXNIcbou/zh960v0+1RtxnRTbxpqOYpvqTTnHBXc6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nk3T/H+vn1+/uWxC7yROTznWCFe0QvXJw/fD2wRTvTgqT18pDuZLkHjQHDIkyEwO29WlWJ4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PM09Im9dXP+aISfzo6fcV8W/+JjdJeSB97UpgAHmCkdXojRNdF46yHToobNGy2cL6RP1q5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fvEvPXHgTStF/un8lIUv1x6EfYdQ/Dj1lGQ1sXXyVcbf+Bn2I78rFmJOiPiFbj6k25JtP8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5G2Zdu648wvXAxZaXorcjruawd7FoUsr+ZZnd55lmLVzR3EMXpq8+E6Ok629uZChJDYzjSp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KCUcKwSHNC9zXxJ9kJT/LtaZeOE2kXj7AjEnOebI/N2TvpsrN1/+KBL8MnlM4Jur6d5wq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p4VZB5TcLs+N4hTyGyjP38tp0VHXFNT4+ufd4MuMiQ8hdpUKnuIC4icsHr546SFUvWlGuJ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+9FDcQaZ6JSGhCuoDj2bG8ztnDhp/KU18RfvAKv31Z7XQPL4pd8L7OtI89SNUcwtrLWGk7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dKs3Fb3oFm4qq/fYGjvl78affX8naY+rv35BQoPp0xzZMl6P7DkZCn22sdtig/1nuo6mQZPuh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P3xz0k6j4uX7V8r03J83po2vatdu8XknUR2YPCwmZpA2lVgnqO30KJoTcumUjR/K6gRF7t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wLHuhpq2cz2tsluAxUaP3Ap8r39LFKezlTE6eMO/9tr1dvbO97at59fkDibiaGra6K7VX/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/8/vcrC2iS+Ti/hKs7vXmiGyJSfgDk4ykeDZuUR4nIa5LWVqvyK21aYO/zDUK5cndk0rCYvy/</w:t>
      </w:r>
    </w:p>
    <w:p>
      <w:pPr>
        <w:pStyle w:val="PreformattedText"/>
        <w:bidi w:val="0"/>
        <w:spacing w:before="0" w:after="0"/>
        <w:jc w:val="left"/>
        <w:rPr/>
      </w:pPr>
      <w:r>
        <w:rPr/>
        <w:t>R91oQYKiD0QpuOMUalWkPvLc58Ec4rkfJPd+/eC9LIFPwQx0jjIjzzEPiruvPWa3UPTOOXcNk91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Hd7DYpHTi88PSWVOuGpPH7R0j3R2CHcdO+Q/V+vG2tIZPPuX3OafQobTQn1ttMDHoomhdV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WytdW1JMCxjEUhfe+iaQLV/M4czdSnQfSmcO0hjzt6rTcFL7eOjJ+32xYewkw4NbpKt2LFk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GqPaGK6XnrESqY9dXwSZ62N7bjPdizxRFZfQpnaKUbmO6INLYZpLubXL9b1taPNnLHHNdCV6h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jmHsk64PZPzNWvvrY389z/Kzf/eMSWVnZc2I3/a4Evd3/tFsz2akiprzogcSXAN/bkct3tY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CD+eICV57P3SSZ+CZtblSTtG5up6wK5f7Xyt0pgmLzuysPRSqrV5rottzXpR5cm84noun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jc1dXsR3zj8phBwhaHei37BQo3t9mUFHzV4FaTSMq3AtyN0aev3Od9fyyMDz5nOI6qvus09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AyA05Wmn6YFnpEGV00uKTQ2qrzixD49uNbjxX0zZo5UjMg6OT7B5qn7FjdZ4dCqM64pKzxVb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0N3u23YOucv9k2cxhuaxLw5qxC7FjmsaasSeQ2NH8npe3Y481ch4dIPLFBT9mkDsdxL//WU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9Nn+sP5RhTaygZu6TXZgVnbfAd2gvAU2T4HcJkJBwXy5tqoh3QxFnrSloSsJ6ZmX6p9ubsjz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/jjlQ8KZhfLUqeSsFzp51GzFSUDJdX1SX8XGUtbKwV3xfhZ8y/P6lIWCwyXh39vuVh5/d5JK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w2H+W5sin+Ci/aG7PHFefI4vNU7lTJgdJ+8/X8qk6vLcUQTMdpLsgTel4BJ8+QXqi7d3Hw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9xCazVt3QxRvXcdTstZJ2RL38HvhMOV7tBL8PK3vRD/rPn9P3jVcP0d1tv/rIPLwqIn6Bn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7I1kNvMPPJ0hZfaA6vb2GzOaUEmtq75mFda6mW+8yXUhk9VwhMvFw3X6tSt5p4lcaLt+77Svq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vBi1ioN9nLad468Y1SUnXn2PXOe+OCVFt7VAtDPMEdXEyZRsbjKDDlecrbqunXUzVp6d34Q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7dk36/fAQeut1kazxpk1L4pQWty46dcPRaDJdrOJlklkh626Ric9CgokdbU/F1131aNYzI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j90xlEn8WqbtkfL7fEnbpe72Nnr+l0dOraMKb0kLIWSD9XRrAW8nk0MpZx6Wywv5T11fMCu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cNWkHEuam2riecx6jqF+ROEiyUDzKxyRpoOgfe6z96vPUZVa0Qf2GeKQOyks8+5vHh8ql+x1q</w:t>
      </w:r>
    </w:p>
    <w:p>
      <w:pPr>
        <w:pStyle w:val="PreformattedText"/>
        <w:bidi w:val="0"/>
        <w:spacing w:before="0" w:after="0"/>
        <w:jc w:val="left"/>
        <w:rPr/>
      </w:pPr>
      <w:r>
        <w:rPr/>
        <w:t>jE6x37gx5A6l5FwYOoXS+7QGbLz8B/z70bQGtDb9nLQGFJql/kRroSThWecuUTWhB6MZaZlaN4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NEv3z6dY8mU5iPsq/qSRLlI3VolmL9ulXnk1utE/f74JVeGTdZY1+MuJFlV99Zc33R0uh9s4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tjbuOztR3lo27sbl0lpqHl1HqZrTpd2X2tNbp1Xgd2mJ94pnat/tqIhp243QiSpQcJcMNm+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NRo5lfMrtWLxeO43X0zdGEgY2NBfM04efHFETzi3TOY669EmPs4nPIrsks1+vXyjx0pCBrlk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PkKJqoizgBEXmx5nZJdo72qK+itnaxJZWPdUYkP3WfkrqQYr6Iys7xP475YPQ5o/zDc9or7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4Rj2sMUvUvWcrhtVAtVvc+JHE0ibpUX8LwTquuRpnfftzRJ8zCYdjI55JWY5w6ZIo5wULjF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90+pqgnlBRVOfaReeg7FRVNtNO6i7o7ALn0yd9fDxsKl9qbcNVpezANtMVtJ0pYBhlXDev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9knkazyC9CplvQZ/1k8Lyp49xvZycdyyuvb6D5WjSF+zWyHbs4syfdo0T7pA1TqiQtcMYF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XJC1QMeqPniM28ax5RYYZMfOPsX3K7Z+BK9/lFssKcAK60r5sek3nnsbHd86znNZlxpA+Rx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64ICJU/f37sI9H8frBBnG2+24s3bjqb2S2Tlc0h7tgL8Sdf84g3G0xy6Cfu9jNzphy3zuiW9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KQWzRoElzpG5DRtq7MrM8rN18RU426Z+BrS+LS3WN6vZ3fjZ67jI1zRkVH7MlTa8vh3vHnn7Q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UJmx/iPsvMfTRg+PEHBZfjNF/bBIOwsjkXwn0ZrR/U7JfUE8cKyr/b99bASUO7OrPscY/ej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7p2wW4cxRbszWbxWcP0imvlCpiuuQFEx6Ud/4/ev4vufetYXOx0kQQa4mm/xssYL64GydZ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bbfXd7wflQ67dXkjS90tOyb8n+FTvWo6D1n0OiwJLp7N3G1M3dW4R0ugvhi0/Ri4ldX0dY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uv4qmDTENJctrCLIX50k3LNHZX9DIPJLEYrZjuJmdubtmXjxezSPKwJkRV5uyOLm+5L38IsU/</w:t>
      </w:r>
    </w:p>
    <w:p>
      <w:pPr>
        <w:pStyle w:val="PreformattedText"/>
        <w:bidi w:val="0"/>
        <w:spacing w:before="0" w:after="0"/>
        <w:jc w:val="left"/>
        <w:rPr/>
      </w:pPr>
      <w:r>
        <w:rPr/>
        <w:t>3f+wUnFtyC6BYpDGk9VMrEZp6aX6N/a82zbPpHLOtlpWilOvtuIRCgbiiz4Zisenmj/tXVMlr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IqWHXyuT4n7IvO5ztt2psk5l+K6du2D1FOdk9rK9SuH9r5Zuq7CzqTMRF6jVc5guavp6wI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98q5oUKzqnyY9fjhrNLylncqLksybzWz9XOMWCzC8nWuuVpeiWELK8sZ10XJ2idXmMwExzQbp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56izY7XWHOpHj98SSWRWSQoqOdZTZTKU4oCNKqSflH8+HWre1QfIt4Q7jEUNeXjX3Q0bn4q5Vk7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i1Zz+wV9UPju9rhlbsoEhrKxf0JVkt5F4Fyg4yaFx9X0G8UWpJ9uyccNKeLuJAaP+Iza9U7Yl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zWNPYY/sdFnWnuq6ZskTYfbC5NeXb26U508/mzk71rO+1VXKzC8ta5sTHYv3eZ8tzaFUX3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ovUS+p/r9eWv9FVVYXxYMX0tjfkbBpV8v9iV9I8hbv3G7D1YXWYi1Snuv9T9EGLktNAtYf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zJascN4gK0t28qZJZ81FS4vjLE3HLNma6h224UhMv0BrG3ffhjk6ItFZgP/0sspfDbIzXNm7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8AsSbrlboSdUDx58TAwxp8Cd1NW/1J8k21qy8im9qkPQo8Ha+3l7iFYS1jKgMsK9K/kL3bURK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tLzax8i6LVEA1Mb+lhv15Z3HIF13utx5PGyoprc6NDPVK6Xj71l5e44myo8FsB2h/XJSX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5i0ix6BQ1SmMGGbn0VT20tl5S7EwYzQScfmagl0pt94KW+RnLrVzBsjVb51Slr1MaJbm+N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LPPGlKqUtlsLz7py7dnYSNkVzJg1r3O1tVgvjfuh4ct/sve5C5wPXb3qZrze1Nc96q2dvzt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/SJ/P33zrZdN5eicjv3TxnhW58ZDMtYsFdh7PUDvNu/1z77UbemMs+7hUzRfLV6PvV+RVO4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++ik/X2AaW9Y5/8Bk3tf+TeKV3Sas3zLFuc4rmzPn+hljnLsY7zh3oWkHt4LpjyoI0wtS6R61</w:t>
      </w:r>
    </w:p>
    <w:p>
      <w:pPr>
        <w:pStyle w:val="PreformattedText"/>
        <w:bidi w:val="0"/>
        <w:spacing w:before="0" w:after="0"/>
        <w:jc w:val="left"/>
        <w:rPr/>
      </w:pPr>
      <w:r>
        <w:rPr/>
        <w:t>ynrOky0/oSb+NlMm3co79+PuA9ulNTqSHMnNvShqfc+1KIw6b1xjDsWrvimyX2axRju2k8s8s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7/AVG7Vlmxy+XbgYA+Lz8lSKYKcVuoLtev6VZydpG1nniY+Hf9ylteenYuhjMn2qi0jmZPia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d+6eM0cjXKLsH2NLWmNxEnN1NVP3Wl9RXUtHvfi6nPjYy3HgQPTnzbsw+ovz5T84X9q+fD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S+bmmEkIFF3y+b1a+iMg+NWdyYOix23z5vdauQhYrQZlzd7ydXcK1q57zPM9a0bpc4Jhff+va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phQK3bJWQxKxWvdsxTxNEjg5oxmd//16xsSIz2pp8+BHNw/mqxL0mdy8NleNlM7PHx/OHu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2sdk/wvELWKz0razc0OM+mfHkcsVErfn9p733y056U6CtOkSVbvcqDjw9ulohSOWr0ynWwf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ZYPS7TlWV919zhKxycnJzz9pg3WMUab5pluw0Ztvzjx3gV7lSV87gcaYm3Jb/II/+vbU3GxY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p+Jo08w4y19z5+tT2u4+afqjF4cqe1PmrQb5a46z0WN5vujXW8GvBIdOJFlVBzYdrm5bmXJ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5vR0/dcZZY/s+gR5Tmq4WXja7aympPthbdpqF1K//yz5PlMt1zk7MjQ06T0XxRqdm6/p/4owO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6dJ3Ql967ReKVW2Nu91LWDPGRybhn1+RmB5vOvTI+JeFvs/J9J93N8Yv06PWR2G+LCYnipU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W3H4ubjunHYvmbr9S+7m73/KtMrnDq7U3nYlzbWFHEpfetz1VtPwwS30yqtx/7odefTer+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vpqwZXF94vnr6h/iU83GPYf3Yu1P3SePNn5pFqwc8VqOuzmZd2r1K1L18ZTN1sqE11rkyecOY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ExVZIPZS8ZiulTXWKu0iX1F3q017MdUev2XgiN8+P83vrircMVIlM+w/aLGrEq7LdaXyPMm6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jRH6Vr+4bWZae6FgcOi9KLtXSzWuQ73qwT8VQsnjCyt81SfzKYIuReXHsdpOpRORA4kDclEubL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XEcwMK7tY2BgiclfkEMMj29xruSsfXwwlzwWQl8vQmtqxKT67NKswH8Vk9PyJdELV9zjSN++P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t7Lz+cGOpIdzDptL4hvfa7Oep91MmLqYLpzcn0JS1Jr4TqeVBuhECrww9dIY5164MzQiK8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17r6vzrX5mGPY4WBPT5ercPVJsgGu8WfojEVndeUxkg4en+P2I8OvHAZe9E3JOL9Ii723voA0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rjNk1Xnz70eJ9ztdVcW0Dvzjyc7byR4x6OM2S106OefeBxdpYBqcr1+QbM1+pvGCsmnk6P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20PFz1ZauZE3qlm+8/c7jHlKZhR7bI7iq7487D1zIHrl2Ia36ysfpBCHDsir/mYqc5zM0E71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NEZGeY3btU8JxMDoMVRXeztnJLrfvQiuyUr7Yt//iETJvv5rl1RgmJ2rHCAxOCRwYSjuxVC54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dxa3d9eXU/uZr29O/gJ3p+Wx7dJDlolq5QsHIioucAMXSF+cTWiTP/YKS1Ha0E+LyosqLJ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+22jWrkkxF+5HllHM0pQraRlXUX7F/+CoeJ59SqKp8gTvt0bvGy6LYkEvvnz/frC333VXnf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Hdb/lb/OD4PXE1SkLl1NMik1e2ZVa92ou+X03YxnYnMltoVf3bnjCfrtH1ufjd48HjcnLVq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mts6UDmoQSF36aVb/e0cWPdWjP0gXX3GUpWRt+oK4bo/SyeKWxcnRRjUl6pe5t8ni54+7pPd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/SLl04Tc+loewXKU/2mF2uaJXYv6t3NBcUUJCpsPqaypdo4fP6pwI398Dmi9r4a4s7vj/H3p1U</w:t>
      </w:r>
    </w:p>
    <w:p>
      <w:pPr>
        <w:pStyle w:val="PreformattedText"/>
        <w:bidi w:val="0"/>
        <w:spacing w:before="0" w:after="0"/>
        <w:jc w:val="left"/>
        <w:rPr/>
      </w:pPr>
      <w:r>
        <w:rPr/>
        <w:t>C7U33h0kN64V9mD+xHw6ZcR5jykJV9HGL1U2s/yuRTq+KHVttOJjzA2VNXebV/5u63tiX6smk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Du566xka7Hhbcf2y0h1k2Z12QO/5EddgZeqZrgbzVB0VEzzPLimRSHafsOauZ3BPFm8dE5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wa07af+6V/7H7KX99xE1F7SJxfaiTjcyH9KrT7JZVUBvc3q+xClaglNIWLVq8OBRJW6BAk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6SQCnQ4u5O8eIEt1IcSnCH4MEDBA8k5/329+09Z87e9+fMmXddrN8zz1r/mXWxLn7nNKHde4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4JA4BwEZkSkkBVCUq+gdpNu8m9R8LPeK6VPCqyH2Um5h8069p1PHIl69JiOrWDdkO93k+v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fG7vqVOxN9XePz1+/TtMUCJIKIS8s3rkrO6XuhAzbvEL2voQGf9T4hr938H3OYS6p1f83BS5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Z3Rvxp0YTWrymgtmFDUueaNdLib0aXXe7Np1khaW1Ldt4XClU2y35WGs0rce7Iu487gKBx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svkE+vT1YD7K06BE43giOxn+snnldAKmUHfvC0ejtt0E3GBrgF/hRzEefMQH0KnfI7N4L1po+U</w:t>
      </w:r>
    </w:p>
    <w:p>
      <w:pPr>
        <w:pStyle w:val="PreformattedText"/>
        <w:bidi w:val="0"/>
        <w:spacing w:before="0" w:after="0"/>
        <w:jc w:val="left"/>
        <w:rPr/>
      </w:pPr>
      <w:r>
        <w:rPr/>
        <w:t>K+NIqZdRZI2eObPQRj9UcBxH3W6XzJe8TqTdeGJhy/G9bh2Rqd31uA5q6x69c+GwepfWEAnQR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IHM5ch8u2clxFOz6N1SyRbT4ZX1zVFnxu8k3UyiXn+7wkCrnUO11yD8uyWvar8kzYezbqW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9BpnzZfDQV2LB/nExIHxH+KoN5YErjXJa0c6X1d3OGoHXNU8CLbPMMi/ua68Yh4pCUSWqr/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Mi+PY2If2ZBLQWGnF7962dC8FBQshwwJ/TK8O5fSoOGARz+/etBicVglCr90ugW1jHLkNx/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qalV0FpQJ17g0DC6mbbDjGcoeeKqh2amHEr8+Za5BXzQeuPRp4E00Ru1YFr77YrM1DXG9L0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oQL0AH4GOt+OsjUwkQilh+0mgRVQ1dbNHSGrTMOk59v0hT1+Kk7sidu6L3U6nH2r0iL5t53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Je1VZ2F4i7zSmp1MsubRrmE5erd5Hfr/zS17jyseiBvo9rix8otQkok2f/q1hjhx65BEQGy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QJ/GR65rIdlg+BNLGJX7iKSwBVX9mx0plW2drU+QboJw1hyCj5+f1ytGQqcy9zYdbC991f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HrvCHpdF7Bz/JPNN8pzKbvHOjWXS1pAIsbUR+LbOno4ITtAgW/JJUtuj8k5eZd02LaOSbHZt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4UHkpD0ijiXf8qxeaUSk00mOMU75V+uIS3DoVp5Yy1qJIY+zW3i2tR3hL8oqLfy2EwTABl0mH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/jXc2rd1ezrJwJOBcf8TcPBIXYTu0f+w+DOFio9ThnvL3OJmZ7IMjRRQnh+2W25JFw8z6SeV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Tk4bHFPSErXMOTb8TpD20u8xLkMuhRaHBqvFN1sAOOr/eqRebkwhSo4yqLFaJO2+kmDSIb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QOAX5fxy5LNzAepR6wqNxBxdNivVRKnHZvulTEzRKBMfaXs5FdPl1FJglrflLq6vxa1vGge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jRgLQ5F43BgLZZcayVufFKqWt/Z+1kNJ5QoY2/c/ZYtw2yn/oHN8Jmw+QPzsOtXOtWJRRm0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4dMXAbyPMPD7jdLoxRPbKJ7ruRPnIhKTkPEu0r4jN0tTvFOzKVXxsYi/SnEjhjDpUa0DAcy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gje/MmALN1GS1oOgfcrlCx24kJVXDgu/atstmQogD7MZOE/yr4zzZl9/3V3sA9zz6W8T3A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9jFbvy8DBW+0GDgmciYPowHC3s15feVRzNuKrkchT/0anMtRzsH+1Hkl63uDEkttXZICoOwpw</w:t>
      </w:r>
    </w:p>
    <w:p>
      <w:pPr>
        <w:pStyle w:val="PreformattedText"/>
        <w:bidi w:val="0"/>
        <w:spacing w:before="0" w:after="0"/>
        <w:jc w:val="left"/>
        <w:rPr/>
      </w:pPr>
      <w:r>
        <w:rPr/>
        <w:t>7d84z/kzv+hVSPGj2KtzDVOak1VJWZk7yuarBgLl3PLLms7v1pWt4qrd6/Oe421R0BIQTLAxE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jZV5OaKyZLj96tV78rZv/EJOvLXg1Q/APmp9PIHK5x4As/3SPTsnB3tMyzYHQQlLJxxaxpW+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nOaZbvSI9Bmr9kOz2Wxgj7nwSd8Fte/5Y0pnNR0czut8OLnPj7oXiLuZNSWZ5iu4vY69dY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9vxkD0y4nZKYDsRV4DYoGz3SkCwUGkFyJ0v0qmhxXdoNbarzNbV7HyofavbWdCiZg3smF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fCVMj+b6V/6zTrd0eXqr7ePXansLa9IjUqzxp0PwBT9FIB7mv+f0V+HT+LmFU41v6YP3Vz6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/M8toqaohtV0/aERF+u4QRZg7lzzEIENt11YXIsoWljidVDsRw8NlffeYQbxEk7LgDi+9T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tWltE7rRrjJey0YRN/mQ9caxWiNS9zvtokmTa+SbeayV1E27vPXCiyCB23FOQh56tyKUNW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8TinwFApzx94vupXnyjIVeFL5ZaFuwe40J9FxPaGuuYJ4Rob7v2pP2uBGfNhrm3qhFi9tTNksj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whdXqI3T0RSsJBpOP3q9H+YcrkBRfp/YDP6NpsfYtTRlZ665TojZDjq8GENVXEZKmOUpNdR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+Yf3/2N+TKjNREtlfy0To+tD0WOzlv4fEfmOiskqQx7+RxzXoCYEiDK9II/vhve917UFf3Me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1olNnrv1IfL8RurKMtbX32SNtxus7hhmJs9CT+LZ4em5K0oDR0vPcAAcz9sZAaJeoR5jrOE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VZW7SJuGyd2SkwwMDqRsWxnXs9kJwNcIDYh4NxtvkG/UJ9Refxp/wHbUsWNJeAOSetiPWX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1zst2jDH2+qHceRVdiVzUInJrxILjoQci+fCo/YRviNPDV1Tfzg6HIRExvDrktx8KpmW9Hles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Gm/NnISpxiyv7iEX4L35LKdahIIdBTM1p5eziqymo+Ei9dG+chp3W0tzZ7dZ+JaCpuvayyb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JKNSGuIa3Ga49oskA8CCagLNJn41ZgUenRwS/7uwx9IOKG9HorCqRnAk+JYt81p13lynSKCP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ehHBYYnM1Ph7SoOu3Ap6bPGmaCASOyXM2M7m/a18/5e1T1whNmlDjYBcsXT2YfKgfEFIQI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fqfrMu5AY9Bwyu3Si2SBxAzqUkuvOssDPDt44UtdbuiwNhYwqtaodyFQNaVPp629ZC2Zbe/Z6</w:t>
      </w:r>
    </w:p>
    <w:p>
      <w:pPr>
        <w:pStyle w:val="PreformattedText"/>
        <w:bidi w:val="0"/>
        <w:spacing w:before="0" w:after="0"/>
        <w:jc w:val="left"/>
        <w:rPr/>
      </w:pPr>
      <w:r>
        <w:rPr/>
        <w:t>td/esiTbrmYnrM4OpepfMRBPzHeGPY3QledQI4OkPa24qZugvr0Mm7yZCuGH8UKMfcw/VkR1FH42</w:t>
      </w:r>
    </w:p>
    <w:p>
      <w:pPr>
        <w:pStyle w:val="PreformattedText"/>
        <w:bidi w:val="0"/>
        <w:spacing w:before="0" w:after="0"/>
        <w:jc w:val="left"/>
        <w:rPr/>
      </w:pPr>
      <w:r>
        <w:rPr/>
        <w:t>yrRkfjwEonE+YXvHDPpzNDmmfvfSMSP8HArYz4essPDFDsuSLZTB5Wl9aGruDc4K+37c3RCra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L+95Aml9qXl4tqNUbX4ed8rRVolzC2QJeEJhQHDUiWhMCGtCPVoPZc6udf7aakf/a5x3P7NAH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AfTtzerJI40exGY4XUH8eqeY1/oib/tPhhqNIrlfp6zwzS+xNz66SYVaEfrvFz/Q0Z+cF+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nAfM/BvU2syPZrZ9qP5jj0IquLeL/REXAzvFB2D6k7aCCpIZmhlSzsJ1xZdgv9LN91+DYz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IslMrPWVS2OjzfISDwHiMTYG5Cmzw6Tzm0E3sd2EkD8gEZFInebhttLYCWnhmXuN4mw5IS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8uNIT4QFrulcT9i9CSV+Wo4rt1GUHSTwJXmT3mCvz0qmx+v9p5pbJf94+1gywOM12MESZY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TY5ZsbZ2gKWy5GJGU6rWAIFtDRxjavHf+dRXRUaL0wNwAB6D8IsNfTkEMX1DxnhSmL/EH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grMSaedZBTyyPsVFpbNCbub8GerDf45D0Ke7Ok2xrPInKTKhbpalFrwuO1d1tfNH1m0060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jmaSWnZYK+MG7iy0Y38SIW0mi+A4E3GpHUKCy6oMbM/n4mRbadoy7+Y3LNHq+wcKD5Z7OC46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4tIxgPEcmCsEanyYS3UO8EH0Sirt2M+4tbIok8kXRNFq1U+X4E1Dh4WEsu+paWqzMZ/BJhfkv8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BEyoc/TGZExpw+P1Z+yMfyMroB8WmDY//m5HOFuVh+Nx+DT77ClMBNhcOCjVhzGzWylDNeB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fMXQlc4vw8wUCtwUb0BuGdNtRuzzibV57qlcz+VPrjZ24ik08X+dOhwKbWJjVJeYuZ3Zos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jhydSvtFwsDzgDoff8t9H8GShmnmkmf1nk5IbZDrzgRetaQI1c0uFl1zBPpXaa/2mGJF8c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HlItRaih8jlIVk3uaUwFUEmx51YFaUHhJaG7Mo5hVL7NTVXdcCXy0Me5Dzbz2jpazUkW6ZL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TE7N9MwCwZ4v9jvYgTkpLRNAfBJb+RuxcPAS7ow1TKigRUzsQ5DzZZTwa8SD7m1u7bu9Mmj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wcSQqSvDJcVN1ReonCbCR2axBsgey++acSCHYpYjUs114xlVqSNpDgxUFGViOeUdIw7G7L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hJb5UBN+/03h7cUzkPRYrhZ3/DvWzUuaJWmLH7CrEezH+6XKMBDpsWPXNT3IozxumEl7Yg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40nQB110mhYkKZBD+7BPdmD13kZt3QgUUT39b2akL/0i/SI1voWvbX2HTZqszT722j2Xja67x</w:t>
      </w:r>
    </w:p>
    <w:p>
      <w:pPr>
        <w:pStyle w:val="PreformattedText"/>
        <w:bidi w:val="0"/>
        <w:spacing w:before="0" w:after="0"/>
        <w:jc w:val="left"/>
        <w:rPr/>
      </w:pPr>
      <w:r>
        <w:rPr/>
        <w:t>1gsG6Hn0kMvVyG5AR8ecDfPohyMZxzVOtO601uSN0EebvPTKbYGRnzMJYL2CxJzBQTJOBWYTE/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8F+Wb6IRHohorsnaON2VdN6TDAgoZVBsUAJjh7k4NKkqCyt/3dYCcuYj9cYhAYGbj8CMUS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wPYffJ7OdjaJBKnXokSd4VThsOnDP1PGDREeA3SdDCr0wYxF3SuZtLUGHVzWsuTxuNjuu5Q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rBnah8wGLbsohLAJnlVZTNT1eZyWk+qyubQt+mTnMoUkb+UP8sXNtUoWvRNP41eTlUvslx5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Ra/A9/3H32uv0K16Jwq8g0hmDcbvgqVFqSdYt/+LSoITqP2VDQaQ8R0mxlh3ly1cATUt5v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WJ2DNwJnXBKFTZlxbRZ63ktqk13LnIkBFkH4IphaNAsVEvZ6cKHmTpCRklr25DorgZ5Ils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aExA62Oa0kuxZKTE03BNg17a17vaq6eG5oQbTWZb7jTcGmPD6e1wtILy/cAkg+tREFY6mN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HVFa0f8hwuaoMVRoHcBmuO7q6xuaVw3wByZR2AKdQG0oj8ZPCgxUFxRBvTqjde19xxkKe0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JCue0WkT0UXMsVMT1ClDsn12nfvJMdjs/fJc3F+Edp/GqGtm6Di6Z93k+V0cPmNkZD2u1j+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5J5k26Dvq+kNU5lFlB3dfp2+aKBguLXmnnY5ByIpbGMecd7N5CdTeOuHc1UxQIvmBjJj0eGtZ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jSoXBfMLVfvKi1oMjfzg9C+czf63m6TDMMN/wP0z8SFXLp2+y/+oseAbOz7PHX9HGMjaJc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izOriVPk+BWxyMHzXMEg6f1V+9gNhUjpXIIUntdBWjptLIjEvRio85X8C9mcl3QevRjHbD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ZjfDC+bf6GHdH2sH+iRS3gFUhj9OwxKKvOSlFyV8vBXkUVmH2zB7EvmRGRDz7fNVfUwoLO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28gYuNW5bfQXo0wvd3+o6BQVbuniRn1xspNVoQ1IY1yast5lc6xIIdESp49/cg1c3+BCYlc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DGFBugg8mGo7/XFavH5RlRTtgJBo71OGTtvm5mX47ULUzcuCLfpsP1O5hbjT5dzG6YrLZ44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Cq9DJTr5Av3KzI/jXCQeMVpd3sMJtZOgYjRRJ4H3x2OemAarUeiRyU+AiSjCMzopzFM+vo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fklQ8OarR+CHphE9K3dv8t2EYfmLVjGdfO0gph++ld49eeEQEe4t6zy1yKipsq3v34VAEkeO2</w:t>
      </w:r>
    </w:p>
    <w:p>
      <w:pPr>
        <w:pStyle w:val="PreformattedText"/>
        <w:bidi w:val="0"/>
        <w:spacing w:before="0" w:after="0"/>
        <w:jc w:val="left"/>
        <w:rPr/>
      </w:pPr>
      <w:r>
        <w:rPr/>
        <w:t>3Ppe/mJUEw/uFFWpEAddzDLRT8pCOy0yhdudNA952clTtcDlza/UFUnd2L7l6V5kB6vaL+kYcS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aiJmdB2cHvBPZhfm3gVQ8f25Ze40hzov+ObnO5Kr7n/az1loMFBaE4nzk0foXVydJjdJWhl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+wcDzXSL+H376g7e7ogN3qHk1RcjRR9Hb5ndKyUAZCrlJv8wlkE3vdijReW2zbUK13eSEB4J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Ju7H3Cnw5e+Dj0wKbS2T01b2W7dwfHdVY1tU3XyNKteoZLceDnhapj+rvWHGZvzWcZkSK8NJ3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iXmEHViqUV5Wq6lUqN079U8p41YoBHtks6yctDq27LBa3WsT6vV/5U/VWOqdrsHDaxl+QX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4+0YEA6Nq+5PkzbwO8rWM3lOvd5PQZaRAbJ8nw3IRX0pI61zsI4g/0NirAYUIZ+iKot2ihTlJY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g5SfwQybILH1fyne6YH6wajCd37LGbNvyMlwq8qAsKHFsi7BaM6zg3LiuKvZzk7A7cV8cD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usUUMLE5T/dERuqXhcZywEp0w6H+1WBz11GOxJAVXN9makkGcjYklbWQTcRHqwyersffKgK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y2TghpkFRaNmmlFKvM8Cseb0VeH57Btrrd6dyIPkEQR5U7a9I1inqTZW2/eLls9t1t6/9q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I/whD+0PRIBiekVNydcrSdmL0H6ONHkso2MDUyA+wBfrXiepZv1pNq53d/un4ziSUJ1DhmVKG6u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1ocaiYe9GQWJnVyyCtZWzz7WZVB0O48sILO7Way9Md7SZ6kFcBBwJuni9Khx8p494BSAZO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xGBTD8Rp4JQlArZMljjaOFC1Bz89f3sKczjBWtaJJlN5tbQuLG6J8WI4dvyjHVMitaDnj+4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65Mtg9mUUV3Uf2+yRo1pMQrrgR6PrKNimf6PHSWx91vLuQfYkQMYJpiwD85BDcKp5hLGIa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remhhM8eLtokwMVRHaU81nT7M7ra6r4MTA7MnoYVZyBSgO5oZTjOSUdVLkrcDZj0xaYVOb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9KzatoxGlVIECGWSP4/muFdcTAwf8I7EkMztTSifjUSfzfTNKeqMeB+QB2xtrZ8rXyZQfU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NTilHjJkIJWR8Ux8y8nYshT9aOJQP4EpcMtQ5bGODI4p69NWgf69z+JKp0R+HEvm6rKho0F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E38v+566FgcTDPdE6YWrW+mkp1JLAN1rU9QER+ROUV2JupslmhMlh8ZLrToTTQqoff1A3p4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C3kcbD4nKJaZWg2F+nR6OTEXSLXchRXRnD3MObgRvjD05t3W9v50u775H9wHMjGeOSf/lHOthG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cYN42ZHUwvaco/PbB+li20EhKWDT7JU0Gz5MHrxgEtq3UtKwsCD1t5ZuMRWl0bSTvEy5eu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p4R5ExhF+lBX+5cIu7p0eDZ9Tf/veJp2tA/toiIHXtXCf5eDMdJOFt+MtdscasM8hppihn6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Nn/nwTKATtZ4A45OmOOfx2Ci9a7zy1Djxt+RxTqYrIg58Vm00u82jhlMMrYHIQb5C4/rCmu5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xGHtLzIM/ToXfjaSP+FacErtWp4c0vx9wYlw13ZXvOgeBz0br7gWpQMbIU3Cl5RtMoKaMq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i+gvIOYrstqO2ZgMBUeqas6q999fuScH4tZ9Yoga00EYjp7HhJLm/AbT0f5VGzKLIPl1kwK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kpNqwb/XmQkcKg8wfoETlkox2/EwCc63G3MXKMgxVm1+q3l1tsBxkuoSDuWil7u21bzMcM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SEDBTIAIT031qbw491rOP7JLY0mbqAXOdYWFj4KUFmFqhw0XA8wHwSjyJFAoBcRzFfJ6+rX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2hTJgOgvBNDOIvhRODGa07c6+dmvOdgDtvnkyj5P5LYcffKStlw4jTW8R+AHk9FSYHY8vJ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WByT0TSyRLjYhCneCMabOebEj4xoL3EwtsZsyvErpPcEkdamAQZTZs23e6pXKwgcoH422M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1ZGNntlYU+op87Hb2u6STs/pFSxxEcqwyCldNN0ptwcxeCYR3C+3ja7BmMtC3wHdo+iTY/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2JmEvHksmsB9pRMFZTX4c15piOMY2ScJaeUvM/VmXviS9WYmo6r2Qbs3CyGNpjyx744ild3Y8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6RKeRlZtTcHOCnRsfVKlPHODC8CO1K3pLPyrs7wB/YDWitQaep9mamNiwqmz3xVO0arSf1L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YAI2iln/hElUOEjZQJfLcVm8YthD3s7dP/evvxmjGwmbCkB+ynNqBzCKz2R8iz8fYrfyPbd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SpCKO5aJ/3WTbWkoVZ+gE2t7bLSoPMgZKbpsVMxBuAFoKaZzOVkWaRVy7WTmt8OOdhmYId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+b7u32eDrqxt3fhAz+/Xz3Crxg9XhvlfD92I1ngGv7gFidoxr4l1xfLSBZBONTErxwmKqqx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JDoE5tEJqQGmC06UUV62l22L9xZNrcq9+/aqrrFjo8Ka/dKF5dJ0wi2wtoiAu2kLMFaYZg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/In+bTegYVWDSX/usdqF3PK+viD6YYtLySZfp+Dlzrq9e0oan3pl/6r7jZZR7GgewevwKO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RZSxAp5nWgI9JUNZPcGgx8EDSWjA1HdlrtKvRN5tlOhTjRhzgUpYpDwMyijNmVTmLfUkQf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uheY4FhmV9/hrV26qMYB5rRY8WpMwmMt/nstPvQ5d2qgFL/PEyN1tNvpM0zXJvH58dkX9R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+yZR0GVbNTAC83nyVP/F4HbFkqvJCYD32JS1qwEtEfhkW+wB1YHpxZd7P+GYL4Xv65pBub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GoIxlvovHBb43RUsyFow3d0nEksqfV0eiB4ii790vD+SRTS8/vn8LHgnOU5E+pOMXRyMGv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JgnJfjebCGGt0TMJwrXxMPmFZ9QKsReRNwrD4n73F7axeD6IWoX/0ZDAY123tH0g7GPzIbS2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ffkTSIGo/+EfbgB6x/R7LBD3hupMHU0v8n3vEP8HwIeokzqtJNRDz6tpuIcNSlm4hk9HE30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p/SOcrfdB1I/jcLHd6N8/wfsfSTAYjOOWF0T95j9gMLUN/aNXg8EP/x0fDgZju5kEUb/4Dx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/6PkgdnunLBaUrNsd74QaW/z/Bj5bEyU4oX7gE4MjLoudU4gFVQ2Cv/lb/0vj5hRiQyeC4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Jroq9OqIl9Yh7+rf+pidZEH55Q4/rEYIsPYOWYY0F5g+Av/tb/0jg55tjQ2iC4Trc755ro8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YB3/rf2rqNdEnJ9SPfGJwxQewczaxoK5BcJG/9b80bs4mNvQ0CO7T7S6+Jkp7Qk3iE/Pob/1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min2SheWjjCXOipVDjgXFD4Lj/a3/pXFyyLGh34Pg0t3uDGuiZCdZj32U8f7W/9C9AAlZJ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+H2mDwg3/H/60N/xv+x2L83/ifi/F/438oxv/AIPh7ADXO+e/Xf8ff8f993Gdgi2JBg0Eie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F/xX44ahMGAN2PI1EoGGBW5M7/EhUYiRGU2iQbhQGoHkbLFk6AM01dmmHwNUQ9DCGPQRHFxt+5</w:t>
      </w:r>
    </w:p>
    <w:p>
      <w:pPr>
        <w:pStyle w:val="PreformattedText"/>
        <w:bidi w:val="0"/>
        <w:spacing w:before="0" w:after="0"/>
        <w:jc w:val="left"/>
        <w:rPr/>
      </w:pPr>
      <w:r>
        <w:rPr/>
        <w:t>h6GWrOPX3oLv7y4HooJuzS//GodZzwMuw/tIvw3S1cMw3GhE+oFnvb1XyhzmNm8EHNjOvINBQ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1Mgy97wfCX6zX+FA/kZFio8/Lq7oG5Dow3WDm1uVtDJo84PcDqvcXQ7mLVZftGBF3MMAN5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4PMZYRQEX7xkWFtZjrJV3LOq6jMYIi1/4WIF6BFgsWGJYfAIyPCPzdb08c6WjG/xc7f0jm5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xsIb0DJWNt4/nD99wuFlaeLsJY2EY4/qj/ug5vyNvJjuPZak7cK0jj59qtyodXpVpuJ0S52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5Hh2x1RG/XxO4k1/zX6Nb9AxULhca3BJsCs+PNYtFtbVK4f23/s/5i/c3j4+OTqcCx0SxR9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jSp4NMAWFZroYfyp8ONl+bowh4SlpwY8is6/BTOVg8K/3kxuTa3r7ad3v3VxURkT199SR9k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v1BRsqfaXNiY7hEdUwDONb5lceQu2Uun7ilIg9bVzkMT6ibnU2oaG35ZWtzMyk6tjo/Mbg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9WtzY3RZd9Cg5kfDVQXdNIeo94GVl1REv3oDF3lSfIA998Tsgp2FXWE0nDjQtJqcyrZue+BLs3n</w:t>
      </w:r>
    </w:p>
    <w:p>
      <w:pPr>
        <w:pStyle w:val="PreformattedText"/>
        <w:bidi w:val="0"/>
        <w:spacing w:before="0" w:after="0"/>
        <w:jc w:val="left"/>
        <w:rPr/>
      </w:pPr>
      <w:r>
        <w:rPr/>
        <w:t>P7s6X4Be/7a0uLspikHJmpyDHxze//4E6zn2FrI4d+Q6cvS4cIS1PdbVm7+/K+i7fxCp9+1J6k0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T3kfNK6AsX25cgDt6NSXR/MSk590q1vYHB9OeEdyy3rYD8bwdLtlMTG5MTaIcbzcKSgaISjG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WI5hB6Exwb85yY/JH/6iAD0TU/zAKmaqK+Yodu9d2lPn4dHs0TVxZlQ8UFSI6UhNii6q+t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7RJlS2fZ59CMLtvVqixDgbMwC2kTFGUJ1M6KT8ReAbYm5GDkYKCRpuQlwuCo7sd8dtpVyHq9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qzx6hlEstcCKsmgDCCcmKbgytnAGK7r9TR46oEe6KvTjYH3mM7JBKnZqtLUq5X2ECJUK4u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cPII8fpm5sLekQpjegWTNq7YvKwHea8J6xscepwaHxpzC3+iLUQU6ur+QK2nwU56SU7TKF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7s0+3yPH7Oj8ZZ1AgQZ9XnUqDQLX7q4/L0oVoDTvQ9UtJbqMY7gOaMTOtt/GaSppQ2ZjYL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3etrv7HLcOpa7Ln9mOV+uZOXkdOJ1QsRtxBYau2iycp7H5GradGYfFtG6NnWs0C13/nxmp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J6eaXh22lAspoX/NeBETV9HsFyCMqobVB0PE2kQ5yafrx1+0GOpYuo8QdrDzObdmIgGWWOu2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VsAAiYezh/76L2l0R59T8jvLb4BWRCnBtG0k9+DHHGAuPFiz/3oacpsUUoLbjeOPO93C3VrN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gg2viINUnHBNPnuKGTSgjvLf/C2VL29Tmpq7Ww3ynCLraxbes3RubmxUAKrEARusxW/YGN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6eI9pPP5u/aQ+2cvEjpH3vFsVKEMxGq+9RtdG0s+Ph2c6K7wh7OvipQSrBgZZqEN/2JcDVH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9VHSwOzmh6hXfH7uja07wem1dYeuno39Sh3ElhlbvX67/LSf+AABTxwWtJme7L78/d6pM5qwj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77wS6cccH1BKu8Cdma/soaeHqklR0yGxG6nFJRIaauNw1NJf7SF7YZxrutVInnyvDVMqckrSb6</w:t>
      </w:r>
    </w:p>
    <w:p>
      <w:pPr>
        <w:pStyle w:val="PreformattedText"/>
        <w:bidi w:val="0"/>
        <w:spacing w:before="0" w:after="0"/>
        <w:jc w:val="left"/>
        <w:rPr/>
      </w:pPr>
      <w:r>
        <w:rPr/>
        <w:t>0I189XkfiTmJ/6rv5/C0Ej2VVayoBAMBeYf/BQUg+t9SxTf+eMx3IpeeqMT/usybDFkRgL4EX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FgBqg7VORg/h0tLB66yf94BYznQrnkXD0elUrtJuPJw9fikqvuII6rK/Z2hyRL9cBbkM8k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/qxHeAUSrQQcQRqWuzvWnX/fTt3+e4c2MZtffPANy/aDh5i7noe0+u42aIDi0ZWQ/mFOg1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82xpBDh5NnQCcOElAHMYftDfZLeD+U6THFxynZd203zh++PIbXg+9zaL+OKyIicps76+wtfw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oVVNE0s5EuzO31N2vvAE0O2NUy7f1hSUY/gI5RC8BhP77tXD4xcuEv9t2hMbVoMJnwbypGt/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S1H/dsJxBZY2IYnEjCpcYaQ9Ju5stdUUW3ZnIUwST18kOHf/xeN+BbNyz2YPkI/mEhloOX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DCz9N1UCOKu99dx6OyhsTvtoEqBKzOoYXbHSwtLTuXM92AvytXR/mWyFsLRQqqBIkZSQTZO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/O+3uVIs51Lkh6CKpmq4uXH+GqT1Y+SGpoDCTzQOUNoNFtoNHwQtNExWm/iqIRQDZVsKkjS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BNt52i/f7RqMqsimyy3DVsoWfGdukoz8mfnVB7qU+rPpM2mYOwbUZ1DBWhAIHghgB2D2LX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7KvOQ7rvX3Av/4BjDx5MmezTCQOaY9B6vxRSO2VSrlRrUCysEfllYs4dO5tImYY5/iYSOZQL7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3x2JOsCIjzOL49Dtp9HvDwOJjKhHbYg74smRqaEidDOJRckl8BGNFofxMrhHo1VfkTj9hj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0G7lIVaRrF3R4ztcz5k0mbV76cSabbcCEyoooszSYXMGPD0gARhGATZT4WGKHLTNCzOaSD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2mXr6VBSoqL/JROI2uznWdoguLcUiy1xMV7bs2deuf8ojOTC4LvQ248oIGUFv4LyvJIIA7IY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1QHprdB61yNC6/+krNleX2RBpMT3QfXE4AdV3ryeAcQrlRg5LJBzw/5O0r+GQQNcF1zO6Z+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WpG0VhmIGni8rssWIkkQ1k3nQbAvdWeYfxJl++Hf9yP82aXUSLoBXnioS5+GXJnCMK20xL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4eXiYdCYABcQoh4cswzAsOCzXT7sPE7u1KMELrr7muVpdJW6aa1BkIJ04yL1wp5VSoy9IoG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9uI12uKJ8Wp/aWXkeVtvv1E1StM4caE4ileZr+OgSVBCBl7MsHEWsD/GSEMGzepaM3+c22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jywsIJR/TTapV9sCCqgU+btwXOTCEXJUSys876NP4TSU/DllcqQKM3I9o2D2GDhuwi5/lI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l02c3T1bRae/oU2zlQuj0dC33r2yaY2IshbUBLc5wdUUUfFQfEEO3PYzBUxmns8DOdAHtL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4P0KPJ8+oZRNAi3ySHSvJAagOWNjgzQsq1uMmcoHYYZ1kD65hOdOP9YuYJ6iimJ8+FKI5j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xm8X4FpxXEZwH/YiPuuTD+GCN8rrMFTyzT9BHF7qFfb8CNP3JPC+rgANdfKfgodebD8P+x6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1dKyj2peeL8TMkHUy3G4lSgUqAkNmfi8c9o9HR2YcLGTtr8pEKah/kN6kwhVzafa8MkIm3AHg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7scfWuWq66P3WSmoOSIrBwHpG/RSm20Smy5RdXXL+90HNqllCI7glf7+iYP1fTZwd+j5z5to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5mT5onGK4n2smVh4Qn1w2cprWHSVTNLpr6Pe7D7qcKdwYhs+Q+BhOlgm7SHSG/Chir9g6dj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1opykmFNZolh+EhFrhzwo2anz6Vb9zGIPR0x/YQSOP7bmEl4jAklkC2tMddL+Y88XKN/aEl+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MZi2UoGNuodeh7+A9m/KV9z3DMQhUWUJdFxF5aasxVsCyywGlohaOGRrxlaasWmnFtfBU0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RA1Bu4kk62eLFtFG1zNZkMdoJM1ok07BKKlSqU6Ul+HcX4DCtEGRlmvKesNrotMTbsT8DfC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1h4sobe6JuS9Py2st5uZy8XWzaO8R4wmvxxSr5sT6j1Sg4tRyQhIgIzwW5y6I+pVtvpmSKoqT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i0ObJf+sFsHiwNs4mMIkKDcqyBFLE2gqxc5BO9aP7uJUKrqPy5j6vQZUxt8w+DOjAFpA6Ro+0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FjpEOMre45SqiLKVeVrAHrvun5aCYQtmR/LRnERaCBF4UJPcmn0jw24kRoDiclKXZ7IsYT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V6/JBMCwbdyHCiTVeVbyY7o17ZMckTzwO19Jf4TO69YiWr5KPlb/ZyskjyC9RbsDSMIs2VQ6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gTYt8YyyoC+e8V1tckC/hYxVxGtvFhiCmHzMgkLnMXbc/hmgqCBx/m6BoC42wud622m56k7HB</w:t>
      </w:r>
    </w:p>
    <w:p>
      <w:pPr>
        <w:pStyle w:val="PreformattedText"/>
        <w:bidi w:val="0"/>
        <w:spacing w:before="0" w:after="0"/>
        <w:jc w:val="left"/>
        <w:rPr/>
      </w:pPr>
      <w:r>
        <w:rPr/>
        <w:t>+YahESNTk51VSXqPex/2Sd9iNIbkMzlAzq4XGLUFogNg8CQOrhMB61GBhTG4dbWydTavTylnikQ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y3JePcfJ4uPdmE3n8kHrV4RSZMClxX7wpDiJcdW/jZWClGLNFjodnXHqxnVxZgt27sQsco5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Kr6eYLPKY4I9wbZP45dKDLYA9gpiWeN8IvIqc563+kQe3YShsTaF/UF5oVMUOFa16xOvSbCZ2J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S+SSrzNx9SJa04J2CSUB+FnlYklO0NHH6uqWFvjgFc2afxMtNTtKmKvELlmf1BVXs6oLySz05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eWnjJaPOnvj7fON1aMoRrD+zscF9dBdV4LCjj4+1XS3kRnA45rs6ntdecWFIgj4lkiZcmu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UOATB2HsGKcaxmMwsjGV7tUNAXMOQC0gu0T5/mB4tThOXEkol1GYhmPFm9i0AuFuHkAFgpw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rDoQ+JpjxLdGXNbyJqm0R4yyKeNzNwzZJ0w78yAaZRlpdtTtBvWtsd60yKsHrkbdIxntRU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wHEclnsUWkks6No9bdWNQnALPc/xVBmDW4I5qBz8+DCEQRVSyx987R0ZTDtzVinb0Lstz2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z6UTsK9e4ZFUz3Xz7c9/TCkophAGuOmdXquJf2OuDmWmPwDBuhHZTOFHi95s7SC7p5KFohjV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CqxQhCowPdtAxeGcwI8IZ3+tcQomlTlxTAr5AflHrhilRl9SLyO4y1u2DKRmV6D6l7LqNX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jWFC09XVhl0WHJo86Kq73rkC/WvdAU+JZkjIEVq9fKQY1WVKenInYW+9Rqp+HLPgB1qLyK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pD3OoLrxYnq1sJacs5qYLnbPKgioWjh8arkORfGofTXTT1sqVpFqAk4eU26fZzYY+WRehO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atpzg1K2ZVDiWp57QD85yGbxXQcbL1dlTW0vVL5+gTE9ROfCnTgSK3eHV/ZGiyKc2NDtyZi0</w:t>
      </w:r>
    </w:p>
    <w:p>
      <w:pPr>
        <w:pStyle w:val="PreformattedText"/>
        <w:bidi w:val="0"/>
        <w:spacing w:before="0" w:after="0"/>
        <w:jc w:val="left"/>
        <w:rPr/>
      </w:pPr>
      <w:r>
        <w:rPr/>
        <w:t>P+QQ1W7B6gAENHOJVolBb1yw5+mW/2NrxXdy/24PNxhPNg5o2dEi6l5RUGCD1OODc5qwlRxWh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Ukd0pCrUJEgVs5lFxUmaXxC04PTmcH3r1Ny4KF3B17q5kLbkg65s8kh2ztThvq3LdBQRiG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wdqUuxdAdSZOJVhbEQebjVkXE5Eo5b82csyv02IeDu4n7U0Yo9bjHjoY8BpgrDgzGGEraq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sKJDbSmHbEGigp3O1RmwqfftlL24oaenxj7HyMGpUiLEJWlstLknA/oJWWqmqmXoousTJo/N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uFT0rW4AqwhczhZOekVJWIxY0OCqeoPestypr8gHtTTMUoyCu8Y5MLdueljWHbBEh+maSi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y57PDfoc9KQV2ku6zQk1siQmPUaOES2bs/IG48pXYcnZT48Bu87oDJrkS+mu1eodEqzWwy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26PKWOpbrdbElpAw8op8bLbuScWDhIBow8XwqnWnII4vmmDQoYcTiTieAIWg7SuTEIPYmg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JTrBz4M7+xlKMevJ1BxINV76kDf+5yx1C2DMk5rSJVc3V8yzXcvg8EZUqhaB7o+roGUHsgIM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XSmhOBpEnaOGkKO5BIaVomR7qcPV307kobnsUchrYts4UNBbzRHkTBW1+ufK+YhFEKNHcYTx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psdQbpnipvBa5bP1RisiL9Rp89fZM5ldSkRmDkTrn+ZSg3umgqaz/Mv+t3fplo8PhvHKt1q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+ex1y3N4o3xXqp1s2wzcXP/+vbGcv5prKvSJ6MkkaDX6NkBRMB4+hBV7VD/zgRPKy35zs09l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+iRrHPrPnH1xCn+m9zwqIfCmXb2LK0VNj7omoqIjVdWqTNh3+QrXZc7ee7nspeh6opZmhXR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flr2PwFPDDmQHstJ+uVN7mk/hYtqfQXbMu3xJGIbodzdh1L8EvGMgohRxmibfNlIMwjDcwe8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cKQCQB2wZEiyBLNPCa+kmlGoZ0w9F5+h+xtU/Q0krWoafUCvkD86ncPN+TkXlbzON7WJWE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USvmkLlG+RjynHHMfUHbwMS+G0CgWuE1AxhvTTUQCOivVij0A+IcgNFFLI3QL1hWgsYPT6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SvJXBGIfmY6kbm6zVgNVtjgi3BvE+UZCVbPwRB2rdtljmxtblGvYfgJmAgAe4ZwPEn7m3lAZ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b9QAzCwUKE45o5vRu1pzAFZAGfZlqsBRnR2fJfZcyOmKwHN+Lpt5mSy7yT9jER/IAKihyZF0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JVPiUJG/e09eFb8ZTmoxhxRbqAK6pLSRrba0t4VMn3HVLxPr9+naymYrdsF78oor3sUmy9y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dMg7LvPlE9abIevU7Upc2X3a0slFSW2h67x6SIkK/6o3P2McWD0I4r33O26ILZgiVgYMf9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5K9vp8iQUTSQayqOc0FLsIMjRMEp6XnG/UlwweHVPW38Or1cLd+CUDE62/emuzyY72KGB0v4k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G2oIXdqWp1/g6AvkLNA9KFVr46uQ9i6mdea0ASeEkuwuaYXhGtzmxub4w9VbZJMrA914K9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qyZN94zQkm4h77pjd543dfqf0gZPR85AMR89H91RsDTtDwZQpfmauQpUdbeE5P+MUsZRK+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XghXM0XlpxK/0J0Sjk5CgKbkLTcHMOW2LLweOxC4zBZjs21wkCDIqrDsC1qJhKplrSkKgv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hl8hHAbaQhoDkOMa9Isqe6yRCWxOseO1aPl6RbsWjv1Wzzo3byegA+NJqNNBdQRfrZ3nsQCJvY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bcnPYkKapvfKypg6QwMwjTVfqlCWHFqQfhemTxjem2VkwgrKDPED8fP2vglvsHOHI8gLCL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yZMLkrDzz6hLfnHVwkb0hLxPO5JT5hNjfnNO4QqmDaB4g/Ybbcg0uESOYuFBo8HQi5iYZIWZ9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jbvNTczXBf/0koyPMRcQCtYNuvJtvPlVFkMrH1aoSpYmMfwZsbbJNZ0wTdyjjPqcwZyIbw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5XJB6D3PImBiycHpImF2tGqXBSkN+09s3/xFq4G4kufzeWMm+OsqJxjy0ijBEqReZKBMUGC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FOPmwWvy8fhnqh7qpGITxkchKPvHkA/yUpoj4YbiJzasrFderDhnDWiNj3V3hU0E8NFum9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HVgSDr0l/k0nVj+6bAen0VMbcfXGY1EShT4rMaL1PuclqibuxpXQseteF5XQyS3gNG/SlU0n6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f+SMZsGR3D8gKMWcaYEaXrPaOgnljzwh8NqJ8CzojCcBtYAKpmSUzn/stA5aqMG+E7psK8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2r84LOVDhXk+Pbz0Y+gXYoSRhxp45Gop2JjU0ZULdEKY2E3H96l1zL8BI/tBXf5KjP0ty/W3H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1OXP5OT1LL2OnY/K3I29vq/rkpom7830VLzadvq/+rBy8cvIChIzq9tZqxjY0wtaKFrqWdsY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Ba2Fr/Pf6z84C+ra6NsZWdpY2uL9nMo1tbO34jbRtcOnpqL9q/15mpHsfrWdnZItLz0D3W7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Qy/RWd/wD8q/qLyD8RJmSmbWj7E42I3fsVXV4LQzN9XBpqXlvdn7lZZkYaagH938qUdO8Vfm2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Ghka/NfE6GP6i6J00WmpxbaffKrTMDPS/8Cn+1pOBhoZa6fdRP2HI2umbK/zk5mcfvl/5T0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fCHBp6RhofsJWx/3VLGRspk/3zi/Nn/ll/vd6ef+g+RdlDI+N7PxDEyJ671wZ2zlTfvmdRT3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yWP7Okv6XJ5SzlLYx/ZkLf8dP/GT/L3/Cr4v5Kf6vj/qON9Q+0/SUNfyOTX0TgZ9tPaun+wMX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LYREBcW2rv1NJLaCIS0tDQ/OzUdbZ9l2EPzP475d+Iv+zFdH+luxWfCec8c+E09L8gTpJGz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hkPwNDSkutYy+ofH7LHAm4X0foP/zpoK9lZWZvvlPG/in9DEt7X9pc794//cGx8LI+g+Do2W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PB/Wz6h8HR0PzB4GhoWP6dwX3V1/6pcdyf8H43Ppo/Gh/LL1S/xPsTy59Mj+FfJEj33/gE+r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f/UIdDS/xuPQEvH+A+XwPQvdNL/f1Q/DP+Nfhj+J59NwWdppvef64nx3+iJ/g+em/lfyGX8L9X0</w:t>
      </w:r>
    </w:p>
    <w:p>
      <w:pPr>
        <w:pStyle w:val="PreformattedText"/>
        <w:bidi w:val="0"/>
        <w:spacing w:before="0" w:after="0"/>
        <w:jc w:val="left"/>
        <w:rPr/>
      </w:pPr>
      <w:r>
        <w:rPr/>
        <w:t>T/T9L/lveqY/+m8W2j+qi/mv/Tf9P/lvWta/+W8m+r/w3yz/wjXTf+PA5YzN9W0J6Ggk9B3fP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t/iNHTsv8L56c9V8oYf6HK6dl+bMvp2X5A53/lp7/RafO+ldOnY7mb06dkfZfeGD933LqdDT/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+lQz+D86DlfYP1kjL9AdrZGKl/4c1MtD8IZqgY6Jl+E+cBwPd74bJ8E++g5GJ5Reud/ExMP1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+GyfgvgQXdv6xqv99L/ruChSxtzP/pfvWfbgz/4Waw0O93sv92Z5paiPmdod9KLLh0v8+K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NTMtAT8XKgEtPS8XC+JNYcW07G+OfbVTvPvUXcTS4dFR0TDQ/Af6aZv/jnVs6Zpp/vnFrH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UMD3XcWfYk1Us4+fZXZK0JYB/yDKfjIhR9TG15HjeX8xpqZSWFfTt5hJXHN9WO2dDFah46Sh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VuYtxYGME0br1SfAShLroo/P7RIlAkn7KrufB9cTc5B/RA8fCM32WfBBnKkWh0R2ZmedRGmC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q2FugBHLDRj0hwfEMQAT2odm+xt8VbguNqi0qMU0qZ2k5h2pxpWYaQKGWUkW7VBNtODNLxH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5jZDsuLFe/UY864yapFqNEmq2s5Fgus10U2T+f18fOkeo3k9ou0afUiRwnqmI8cjInL3o+0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RE3E5sZEkrDssD3Ks07iRsNxT2KarF00snpV9Mn2A2UyxOfnLaJ/uX5b2v+uWmk+cWuJd8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LrauLT/ZDL0/8koft4/jfqvlimmf+98/tNliu7fLVOMzH9fphj/ZYNBx/j/947hn9hl+m+0w/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xG9P/uZKY/6QkWhraPwZ9NP9Q07/sS+iY/x+o6W+E/qW2KGmZqBj+I40x/FFjdH8ILFjoa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B9XeN0dLT0/9E8yeNsfw3EYWss7mOpdl/FETQsf45iGD8l5iTjvUfQQQ9zZ+DCHqaP5D2ZxL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IG+l9xwZ+tiZ7u73HDv2wR6Gn/t+IGerr/1O5+Z/vfe4R37hj/I5fA9E8bDVra/yDzwPRHq6L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3XyL+IDv5l90xP//9ydMDESsVE91fRAQMdAwPrfxMd0NPS/nN04B8taforOghwA8eZ4md8q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1rag6ssForaCZnQJ7eoxNjWMS0f6oNC50lkgcppUU+n2NigNTQ3nzohUKFVY9CJFbV8obH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6xXFgXae4EKRVPd6YSvCKx+OpXqGyQjdQuJ/pdaKvoqwbmpdZEMSoOsEdaPOKvIk9whFnd52+z9</w:t>
      </w:r>
    </w:p>
    <w:p>
      <w:pPr>
        <w:pStyle w:val="PreformattedText"/>
        <w:bidi w:val="0"/>
        <w:spacing w:before="0" w:after="0"/>
        <w:jc w:val="left"/>
        <w:rPr/>
      </w:pPr>
      <w:r>
        <w:rPr/>
        <w:t>G9M62IVllpzmDSV65Smfrx+xAxOpjgPJY1AJl6CLISYKtUGm7QIypL+R7R3WVkqhUCMYiY2v+00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RwNcNGP23KUz48dLxdWk6kDIOQxCpikDx5s4TLGauqi8efiRMBQQxTLIwLPW0ZDC+QxiLzp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IwWlGfOYppb8myBmyEG+68+Kq3k1FMTP4tqIQuyOiUsIw9MZfzwGd5xwdmE5AFu7rmki6RVI5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cEDn0l2EEPcP/BSv5m0X8lb380y8ef/vhIuO7+f6FAdExMVHRsL63UTHTs/yTAb1Hi4wsv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D8//RgBgZ6f8UXsqJR07xQLcLD3km6boEzeFsPUQpcFJQkDdlj5a3gtf5iAb5wH05Hu+nN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RISbgfnpYwPbzoi1+mnJkho2ksHgrPZvgvE4nuJux/xpFyzaEy9rMv2YNNjt119jhetw6Rq8V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Q8JwPqtILLh8GCaEq0V9xCM4dI5TG59EfRdonrzwxSZHrriW1rMhxUBog7LiAWgFNIB8Oc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nROJEsk88UObhVen1FPnTWcO4xeOE490UpjlgIgCmihNouzEPo5ziJUk9Phjs5tw8GAqgbU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CtAoCBQ5vjRv9+CKeLNyMOHWrt5GtxI1fOJCaTLV0fkj9lk/UKAngVVbfLkPv6JcUDhgzaj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kG6IwxlyifmiTUUNLeppQrS+h6/z1GgapOiVMsdRMn55Cod8OYdB8qN0RBvuTJHsM5EYDR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wgQGTZQB14hAwSBf4SfxlhtQgYWj3VIgD22QM1cz5hNjNUqswOjSzu1W2LQQ7rymNFbYJl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s6noH9H3KzTvv5mxUcpvLn+f35mQ+29QPyZg3FMiZijuX2wRdYJDSLdzFGKrE+4ofTA/RR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5vyKGWcMLqb2VIZXjqAyqDcy3zWPtdfS/1Ey7DlQIiYDqzcGj0ktJqoSF04FebEVh/M3UF2ofL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xmTE68+OpUN3VIRst1YdGfYAK9NKBEtTQVeL7bZ8V8xls5m2m4MoSzqnu2gtoXQKM8F9PGcb/</w:t>
      </w:r>
    </w:p>
    <w:p>
      <w:pPr>
        <w:pStyle w:val="PreformattedText"/>
        <w:bidi w:val="0"/>
        <w:spacing w:before="0" w:after="0"/>
        <w:jc w:val="left"/>
        <w:rPr/>
      </w:pPr>
      <w:r>
        <w:rPr/>
        <w:t>05T5ZdbUv8d+1H/z6tT8lmaWNrJW2rr6qtQiFnr6Tvp6//gZLC4tLgfNr5fQrxfXu0HzGdvZS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FuaW1la/Fpr3se9m7iV5U8TxzXQNrN9X6TEtW1Ncel/Ta6/b6f+aO0AAH/NBtN/w8bPePZ3R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Ayu8cCNtoO/8Vvf/znKSlZfrnOXkyWQ3jRQMN0iWAGBfW9ZlGBTVcGtUbEA6O6Qs+pN9Yz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Wn3m+iTfuB58/vC8RbLaTbGDFSIP3EJzdlkVFHHeaZuF22wN6A/N0fnjGMxz/sKoO6GRw62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99XYOXN6ode/4a7kw/1dyYWb9m1yY6f5VLO+K/VepsPyFFv/Nj5ppmej+JCj1Qe8dEuhyN8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PZAGep5ivzjpFH9i8IXOuki+AkgQxgMwSVc8Ubkbxocf5vmxu9WjRoB6eZ2ajlXhnFjjDc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R2JAB3gd3Ly62JYaInPYslV8biDmYTy/enpS/dJ8lEtuweJ+rZQwMoOTVg91FSTaOsDYq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xH3L3ZgSq2N2+mKwyeYIxQaFVErLTI2eHXt+cQr1lA741ZT4DYLQJGAHMO5N5zR15KAf/C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Q5OiDOUgAhQfaMsbEnVaZ2pLpW8mrU9PCDwE6DEpPz7s0e5EbbT7+dDVPc2PbmdjahfbOa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lESFzK7A4Vls+1lwBBtx1reqlvMQAq7xwrNEp6eyW/sguJdnZTkzfVlz/m7YG44UjBHLM2Xj/I6</w:t>
      </w:r>
    </w:p>
    <w:p>
      <w:pPr>
        <w:pStyle w:val="PreformattedText"/>
        <w:bidi w:val="0"/>
        <w:spacing w:before="0" w:after="0"/>
        <w:jc w:val="left"/>
        <w:rPr/>
      </w:pPr>
      <w:r>
        <w:rPr/>
        <w:t>8ndaKbvi8q8R1XLznp497kh3aze2tm9lgvV7mcNZn8EHn/GPOiJNemZ6b0GmI1uSUtvx60bL9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GZdwCw9UyyaIDzl90SiPqFGglH8DqKxSXsPlk+5SauabdqlEQGDq/tP+4OFKHu3TNkPdVm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uOEw+AOtOHB9YiPWcXF9pWhhoBj4Ubk/DwcnHosjdjdQY5ipZo71uUnZWsszaZQ8l4I8Mf4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gh5Ao70qWv7Xa2IGZApNeqLeWK1qRwP2kfHnDIqe6g1sw5Mw35q9xkto68S3Aez1trfP14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l4e4KBzvz7RVt0ilfzdPj7RG6/eX5+QZjX+4m66wWTxl0P00bx7T3yxR1IZB5Z2Zx5bFmr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Nzpo+uCVX3+NaHrDNdliK8sfy1HRhutEO5XjxlOBCFj3blsdrYNBuESiMcLw9fyxQ1B8O8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Plbrb7VYiEzHWGsZ4mSMT1x+PPr6k2R7VItOpi2nSs57soCuyM/k3BBL3oNlkXwscHpuLZv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oi3QoH+gRfLf0EAlbNwXNV9a9QbB+47gtxmRWvG9zEOqlLY1o0mHhZRt7qo/CDopvY28oi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shrL425QkZ6GLTwMFjSZWZn3FQQztOdjQ+FnQKzsmo4bzaEe7OZbQ3ICiFJziuE0u/+rkZK2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xxWNdUrREQ3+w4wkMksZFS73jO2b6ubSWsKUjKt8Y+dEnptD4N7ZUBkQb7+nj1sQXKeZN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JiZ3AAaziC5oV6ptVaNKCYO3UoSwde/tiLhGqErTNq4k6mBxJvsVB1tQHSMvUsw/rIhTykEw9</w:t>
      </w:r>
    </w:p>
    <w:p>
      <w:pPr>
        <w:pStyle w:val="PreformattedText"/>
        <w:bidi w:val="0"/>
        <w:spacing w:before="0" w:after="0"/>
        <w:jc w:val="left"/>
        <w:rPr/>
      </w:pPr>
      <w:r>
        <w:rPr/>
        <w:t>9+Zwc+tIz2rD4idKC+FFjsbOSfXKFIo0RgBYpJ6l6OdOAXweQKud9o9JACMejRgXtalqbK8Qy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MTdJDg2MRmurApGMxoUwtOSbOqeUNefPiPW5PkmoErL7CaWyWGIjO/v343WGEA1Dt/sDCG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9tCMrudbeaojMwJ2zYY5uOXtOLLYBsK2Wwv2lT8bB7RPbaQlzdJRc+mL+nLDopsxzgekFkk8i</w:t>
      </w:r>
    </w:p>
    <w:p>
      <w:pPr>
        <w:pStyle w:val="PreformattedText"/>
        <w:bidi w:val="0"/>
        <w:spacing w:before="0" w:after="0"/>
        <w:jc w:val="left"/>
        <w:rPr/>
      </w:pPr>
      <w:r>
        <w:rPr/>
        <w:t>5Vjc7HuDffV+bSdhMlVa3dsAeXII2bFRBjYRdhD+G5ooLEn71KWPl0PpIHcsK44L2apOVgzRS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lvCEM77SJVhWpE2YVIPemn9rFETeZDiAaT8R2pzzeN8jOTTVmLKuCaXh7D3VBzd7G2EWqiS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CPUBJ4AtpuhYKbXCdUMXZ+zSoAAcg+N8WFuOBpp5tAIngGjt7tYNOa1CUhLMYwGWjrIQ21s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45gNYHtxCCem8jkJlRjdhbBZKnh44E/PhRXyvSSbI21GoZIrGFJRxSmg5OmufCGlJsxP5B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VurcS9E0H2nO13GM7vNOD7gAjCxwe+y6psIZ7slxXZrRJYd4xpaczTDCxNLcV4rxKFbCJ9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gVSDUJxEXCbWDghUlU4TPHHaP6SMDf1Kb/o5oyc+cnMpGgL8nUncsGUVOK2d0w1TfgXJjB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qgDxm8LkoTPRi9dj6LOZLxQQGxfUtskL4U9RVQcRHS0ncxLlQCCyuXMtJnkDdjX3/QOXaY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3QyTr6SOX4NhckmdJTtiVOP9reKUXaFxyJ3wyjjw6NeAzMiR9qOXCRC5IxOhnBkfSrVWAGcK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ayj7vbd3D28uFtMcEv4qAsH+cnvpx0OJqvowpCGNgs/KtxBrDxuD5yIVpSmJsgaAmGgy/r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kWnMqi6ewp5kbo05dC6+xCMp5H99s0k9RsQM+og2HSMRsbLPmowOrFbcYlXL5V4AYmc0tu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WA3Gc8pJjny42NfLsJiTivUuea0akHrt646JLxxrPZ5qgWC3NHIGYxbY3y9HZbBwuRIJhg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cAzxKAYvQjfa2s+8VGRNfkywpbvrThCvRFeflbS4+kVSh8RSe5YMbSvRzlnFqfJqIts2Jg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BW5gSDwoe7/eXWPDUZEXbIxWs3Nt1jboyXnajZEWRiqK/ScT8amUlH15aiNPPTCgZISOLftQ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CEXGee0lkPMC6uVy2QMEhwj+W3O4V0omvZ5E91KMi3jHMKtIsXe0fVsvu0Oi9L1KG0/BdY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+sOJlB2Up9QDkr+aa+IbrMWtYmQStM7SvvNLvklBYHaDZuXG62i41GEPkLiuCY0zyBfAgwA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hjy0rOFIQguqZO2bpI5EyjNsGieeParq2YABRtiKNK4yGQp3oPON2obkS3/tjr3Cb5z8gCl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1PtXda9NaRMDpGSGnO7ZiYFMj2qlhOiFwFYhjXLx9Mj0UiRr2Ki4grtaYT2UTtu6YUAX+h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+YOWnQkPBeKjnxsIKGxN65piztwMzBDqmHPk5f3I7rHkYawybY/N4Gmf9ka+PZb55s51T3Z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9ONMWEKcF8TTPadR3UJnp4vEHfSHvq5wNNpFiLr+a26uQoHDCR/i5GFstti7EH1GZhOQht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LbaPNimM9IO8zB9SZ5Jp1VB0Jb3+tSFe3sd8mkeiEG4ZwL0ReEotd3mdlJZINHefrWM+2C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kd3OvOEda1idsXYd4Ni9zabqmtRr6DLFJHh1O3Co8O/8vVBL2s9uz89QpkrZwFgsBuLXfo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956cWP5O1WgRa7yvZYBMq6n0vC3UahC7bdsBgg9cVhDSLbFj+MrYOPWNjGwROwlGvDAjuM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Dte58rrA9UnQ1VGbXzX/zJdw+Y1TZnsVeaXralQmQP5wNFlN0DHgnxUA/gMfY16iKQXxsur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YLQYqN+CHpG6nxDJ7i7P8F/ggJ9j6hy0Tm4+NEKuhaf3btlRT2GQDaAMIXWNEnC99/ZPoP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rRNcCDznVqJXn4NWB7KLqEnRFpwwJFLhZjj4lN8rgPRjlTnM6pYqOSN7Y/AYWlBYMD7sHf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BA9ms4kyOpzEQC8hnEE3GYAln95h0KFVowzRE1RrpyLlS7GnPkDXRt9YHXh0ljTYbLyXDasp9</w:t>
      </w:r>
    </w:p>
    <w:p>
      <w:pPr>
        <w:pStyle w:val="PreformattedText"/>
        <w:bidi w:val="0"/>
        <w:spacing w:before="0" w:after="0"/>
        <w:jc w:val="left"/>
        <w:rPr/>
      </w:pPr>
      <w:r>
        <w:rPr/>
        <w:t>+DzR+WFljfGr+HGyEnGa+BijjTeVhyvoAveMb2UQ3DMJtQvugDJaHtBMDA/P7aX4bVH6NqpLm0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8YXrt0EMGUbi3aE8oQ0aYuCF6mcPUwM4qsZdiVMeXADiQiZfNUfuvJpG6J3xC3YrU0mLeRjR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yK6+35o6gG4bdx4vVgbOsYmP6MPOWR3FHjJrfjKPMnIEeUuGmH3cVtHhmGqNMz4J100/QI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YWThyBYhYCZa/PmX7FeJqRJA7d+bMo08URynyyzhgF7MKT4Nq74svEzQ3i1TEZ/W0ryz5b+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1bPRdu65eOW9JnvXaRzbyvXoG6yTkfRtavBJbaalYLnC8g/gSI9UV3LGlZEhx5Lt4lbojhU1WR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5ndtS5+MiNdJcKfoA79Naq2iU/bW6z6cpK/YBrE4bkeBVfCKCU2Tsarj8+riHy/zjjwto0G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cvrg1VnvN4ewySryK6WSdKlRA0QlzX0p7BlnNs/CfSj/EEjw3bstku+dMYHTv23vYt3WqR5QG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8gytlFYbwugq2husWd6NLRxN8lP+w4ArmJqTXmCo37YDQDPf19HLw1ih7ErqO9SLcRAt+7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NdhLJoMeKsZoTcLFak7nnATFZ8wCIdxN0OVeRdIC1oDnOj5/KeO61LeX0jO2wOVktgOnrkv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17K9Bip38vt3nPGriZpJdM2cT75E+NJhv919+dWnZWkTm8Etah5kPXBANh9AQ6eQrttH4h8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A0LKboWmPDPF/f4cB8KFYYZfloxUNb2sQH1H1hx/3XwXnZxBPFQmmSj0Nu1U6UG2tyfxrO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6c3+OQASY2086TuBqDEvzqHJp+uHkwIEfm7/Ox0xR++RASvWxDsWyDNMF4wd//3tnPZ6ZQt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7BrXCUU04vBa55vvkwY5g2dBvNVKrDOp1/q/PA7QMqNAQRX77WDH5shO7KKvUkPhitogAK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zs7H0tkuTBSFQAS+8ukY0qDoTz+wJ6fa9m8rhFKPqoRCQn7NgCO9aNzVYY8Z2bjgNoWHA+K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O1furakOUfERJ8RJaKiO6wnxjbcfxYkpGcSTR3+UI571l8OqNTBJElEPZnYBJjKwjNobxl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JvLf+NzAglZgbYvp5h2riFMFvQIouKXtott/7Rhij34A2YwEblYpaggIDQIpiwR6v6X9KB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wqhE7vjcGTQejgpzodrWXMaX1iHlXpFE+AdTUjSCx21q9NOqA9ScjHz8MKDuUV32Un5ZKiy4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fd+WqxcsVrjjBKhsHayv6icYWJGV+KtYL6xtbU9Tv8oj5mPMOuj6VEyIPx2YHAtCXAu+1LB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49gf1uWU4jqOjQAR+4A9Lw7kCRqv2adC6zF9R90pZTxFFJvsjE38l2j46j/eR+IzCK3k2g4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nI9nOSjgvvsEyhJ6OOQuSV709UIM8fUumRo6TFKMYIKbSQcL2Xtfnlof3KCtmYAzr1oWECO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BI+NLuSC37JlicFgbNStUCgrh6StqTonDsrvPEzdOPcbkOITyKRM9oyI5FD4GEHrLLU0uX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2w1dUHXmW2R4CqHMqrz/BwgPaBM7x4Bgu+jEkybl9qfWoy6APAfPHACtnWqBuF1I13o8rp9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3LTC+elOHOBYGxO5dH9q6GOK+1lSvIRGiq24qkekmJjENoAOq5zs4gTZ/NFaVNovXqU2wXdtE+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3bfDhUowVOgAeIo+jbn9ZlMX92+WkMAIDq2SClTo1Fn1exRSgoynkyOtMKab9yMuDJp4Gth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sBKSnrYPUF/j1UX/Waf7Lp+GEnE3x5YM7vlP0/LoWiB0sfNVoI9hK4r29d/a1AD5ZCK1Kb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U14OzSgqf0kXj8Ez6RyXXHHtN83vfX06vYmLVYAs2yo3LlEYlpOEwvXMMKBRz9qMQnh9uBH0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6Bg68oixOyQr2G+MqyxjERTx8eB0iZ5D0INnWa2z//+wBAsC3PHkLLGz+Ou3B8t+kPZjoGP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2YaOmY/5z2WNLeLvsowU2lg5EEKdPDcTx1SzNejIeU540Y7fFK3wAILKTol1xbembMrAsMJ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f2+vI0umHF4nc/vkHTZxbO1HXGlEk1bL6BXL3MjeP4uvUxkEC7mZsLJ+5mGXVcLWJhde6iU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gfWpp6yl1MOYol1xjYvPGyaV5wdavHqLxk3/KgH3rmnw+B0aWazXV3u12tmRszmFM9MFGr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tbPK4zMyF2Q+olHmzs6P7JRrVXJiJ3amAcOCgglfzraUMBGuqSIwNUpNhcXNOml7NKzghnj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znlfS3acsSvW2KtqDu8b8WaQ+Yn8LRpuX+sIxe0YV4zsufGdFi9iF4+LpvMQc2T3ZQFoD0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06KQNKt8lT7p1/lN1DCTDjsuYQRYOLKWHon5lbrHTrjtA+caI2FIqTaKEJtBhmyXkvDXWD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wphOQXx3aLU/rosmuXgFjkXJEaI73dViT3pBN3LE+Mn9BV3IYKppqW59O6pw7LKV4POHGMA4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hOxGUOxLVIFurHqazK5c2xLcUBFXbtBerP7+i5z4WTpP7ruIQf3RftiiRQKqHQ6C4LVeh5yf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nCndzLzmf2Z9+mNYOW0A390LOzBB/PHErkK0+SI0vHBuCzWMbi8ZcWiw/DO/b6NYRvgZqR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xSEmxt9iIFWWmwFA6q4j35TvBKMKMZvXzpMCNT1ei8obi4izX0LVHiMTGnV4939s7Gn96q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G0eTmzkOh1HDtuBbstDFWX7l/vDoaRzkazKyMVCtTL+kuj+Vd4ZMYH581Ama4t2Ne/2btb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c3Z80zaf79DIk383lvb+618FT4UKGBBcJlH3rWF5HwgV6lxlZT1ks3HZje+dTXfRZ8WLW4Pk4</w:t>
      </w:r>
    </w:p>
    <w:p>
      <w:pPr>
        <w:pStyle w:val="PreformattedText"/>
        <w:bidi w:val="0"/>
        <w:spacing w:before="0" w:after="0"/>
        <w:jc w:val="left"/>
        <w:rPr/>
      </w:pPr>
      <w:r>
        <w:rPr/>
        <w:t>1g3Ov9HNZUGzNParho1u26ijjtrlVTU3QvrlK/yYreLsTPgEHVjm6ejwTohOu2cbWKEFpdsbC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jnuG7yB241DmdTzxVsEmbRa1+fG2WI3UiR3cfLCrcrDR9rKbEoNTRrIyC0kO0019unN48N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+sTqm4EPXausIK3mIKuPeyyljD8nwxD5OzL2dVPYpan2neNL39Zen0ttnqyR4/9fxjF4/ibH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yqNUXmIPp6AEhKukSxVj8ze4JbFuk5oWCDgEom1YZaSTUbJ6D7d73+GrKRDClvJIWj4guxaXM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wZiEqv3YaIX2czG/2OaEWaZKk1k/MClvFnUYk437NlrIMDr7Zn8dZVSg5CLYlPllCvQpED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wTrx9tpfcUhpH2mgn1oXvTleTtGRpV0x6+aKRIbCFMwLTvwS6k+46dD++nl4uEnywEnjTk+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+Fbn8r4UVtN60F5J4525sSvUK6WFhDS/HWmlc9eTloWuCRZ/GVMRYOfZA1Y4V4cdBXF8JVt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KuBL8IB5lU1C1R62o7SrnlsIer6Bn3ObY1EYJs7zJpCVU3I2zT0IwWUxZKDIrkpsAwJ7tnr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K9QzwSe35Np09Q9latZ9zsywvVjL1k0LLvRmcvXdgNE9rf5dXh8CA5YYYLxcQB5mEblel4q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mD7tBvJ3uD+JGjYBxPPNX9PULH4gydwEFvdlKXXeMVelo9l0oz8Ne8onUPquvHTSzXFJM0I2J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5mWktTWvGmbDINklQlXzWqiNH9pIhQgp82OtTOpLrTJWsPcjchFNNZCpOsqmgH3N1RzAal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4n0vEQEybPJXdrB6bdi7dH8+b1vybwnZugMLtoPsMZFeJzIzt5SF408/ORHBbv+mZq0SofQ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1a0WEZMWE1J1+/l5QjfMKhhDjmkGAVrjZkO/HMuPkDIs7acuLBWKIwBDDY1B2itGDsQ4s7e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927pHxoUdloBq9nVyVGN/jvQApcR6PfkhnQ+MckcXEFLPKoeWq8bEL95ZMxssEs68A9uKBHW3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GGZyxqOgrGthTo5G+CA8uozqbBA7Zc92zUyI5D2g8jXWJnEWpsPpJNoJnHPUY7HedSERIs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NpbsGGpaoS9DpwJ1fbexipSygYX9svL8BsXqoHUXeP9V+7V0Q1lRKBP36YOcRZ4ngejSGH+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2tL4+FStsYjV/qCpRAFOh2sh+a3JJSj+jBHfIKksGhQf4LeZs3JzOkTGgrxBqWFYTV7Hat1Qd</w:t>
      </w:r>
    </w:p>
    <w:p>
      <w:pPr>
        <w:pStyle w:val="PreformattedText"/>
        <w:bidi w:val="0"/>
        <w:spacing w:before="0" w:after="0"/>
        <w:jc w:val="left"/>
        <w:rPr/>
      </w:pPr>
      <w:r>
        <w:rPr/>
        <w:t>q1hRXhkK/NyY48yf72JALuUbCOxFgvVqCz6pqAlMnNMxUYOr8kP0Iru3tbrPOfBJaOFsX8COx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nLpP89bOcfQPv+hTil6QFI7prc++YgpGdljy7O7Hq5qX4qXaHjnbZS0QRIpjlkURpUlidbu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mHN16IU4f6UOnZq/s4kCftqvcjzmDOT+6JpgYM7EnZbWMXD1UEY1xhKsIMirdWutan4QKlc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S50/1z0mxC0NdVL4TXB3Ce+FEgsxl7F/X318bDsfX7eobFX6JuftFklom0+Wwm6KTi/cVW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F0Y1OLNOhgLOT5Li54NTFQlvzQCX2SoLG84VKy0QnZxgGiMk2USqNYgEq2PxeYSkVqW8Uz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7U2HkG6U6Tq9Qk2MvznRWpu4fiua3ylGKqD+tDK/LriuF1+PG2SzH24t0sT70Otpmlos142n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qzQsVSKUIO4+PzxgiID615ys33ro6u7mYvnzmtQWqsCfov1SRU3/Qbd8qiKxhU5k5QDQcF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LPFSQ11+WUBLBXlq3Pi3YmtI5CFRrFzIMSEuPBWV5ClKuTjisvEvhPjprHi2U9ZGUfeRAk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4foDiHkQ6/qeNvb0l2PqMO29m6JPnzY80yTlJQ6J73l5goyc8iBnzviQBTMmmYyoZ1QPhVop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0LtkgY0JkKRPKSspp3M3uq9b/NInk4xLd1e1ZH0ZErFT/uWIfL5osHNKr4M1rHlxNNFnwc6c9X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LaBc7elhYZilK/eDhcADsFriFcstNBWhz6nKg8jz6s9uQ0tt8BmZ2xKvgQ5wvrc0nah9FK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5oT0rOcK9KeK5OM9v94gSj37tgtkzROSDc9uOvZ8Bqeul09iXcBo3NeDFxC2dCpz11dHPLVt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RNlvO6h/qCOCPNfem6PlTKiWD5UcAhPpMMZHEWDMkwQcFP9sCgMRCLbd8VO/wSPNw2BPGT/o0</w:t>
      </w:r>
    </w:p>
    <w:p>
      <w:pPr>
        <w:pStyle w:val="PreformattedText"/>
        <w:bidi w:val="0"/>
        <w:spacing w:before="0" w:after="0"/>
        <w:jc w:val="left"/>
        <w:rPr/>
      </w:pPr>
      <w:r>
        <w:rPr/>
        <w:t>3fpSAUMpR65CKa3OLlpWRvjq345NdSkILcXYK5iz5lwd2txeQ0XUyyzcCMW7lJ9lim7kY/Blp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bNFf+Hchg6osMXC8dWYINS+bHmFALx+qUEvJtKDUEpDGC3AfEFgRbP/Cpgc7dx9k6aqkwX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XR8RxRdhH6XsIG3NbcXUXJT0dp5udA0+A7NelO0nJoGDV2TKfu6et6ldbisxLN3/KXJmjuj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ixb3yRI5n8GEY+4/F6cOFwWnorr1YrFGlit0JBYX6PcjjkuUdGnLr27LMZwNPmE6WYznkR4c+</w:t>
      </w:r>
    </w:p>
    <w:p>
      <w:pPr>
        <w:pStyle w:val="PreformattedText"/>
        <w:bidi w:val="0"/>
        <w:spacing w:before="0" w:after="0"/>
        <w:jc w:val="left"/>
        <w:rPr/>
      </w:pPr>
      <w:r>
        <w:rPr/>
        <w:t>oJkdDkyBMKNcz3NXBKAU3jw9u1PYW5mC0h83Zb1zv+do+OE2cgqDyn7cndK2sb+0aisKK+Axq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qnDGBK0zea9R+E8yjdRCrIuQ53lYNzC6y5YNg0sYZsrqmQQD0/INc7g8GxByWmMT+Mu31+jzF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uX6Q1WF+WYyfeLTuwlwBi5dqaaXpP9Ysie9jt98sD3OYaAlbly6DDKriVQDPB7Sh8Ih8w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IAkwOGlSmulSwiUEwWcIQch8L7VbMd2UH2xPX31WUm0oPLHYJNnFkCkBdgF/E3bPHjeKqhGk4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hrBKB06nK0DJoSBEMcZLgQ/XLcWuPGwofDO56HhBTI5PLJHvkJ6csKulqHJeAXXqXKKxvh0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DpxrDJHtWyY/D5+JAeFbxD5hFKsuGgdS4XhZrmBjQL4BwuPPpGbzZW99O7yTH19Jkzo0J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+DwGjMqYNXdT2yLTCbE9N2hTDo1yRta0EA6+9T+hXyPQMidJbJO8mnrEjiqYgzb3a7Y07S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4NByAYrAReztjdab1C9K0LEe7p6QJ6gsiTsvybAQtjLVWwWjCKf3zg9eg1fnhttqc6ycKa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4DuUKbaTbc1Ix2l5mkSMOLzK/qOx6/8an7NEbWnMWxWZdiCL0k2EtrtlB8op+E1w+sPQCA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8OIFUH8u9rI9oRiFvQKdFsgbOsHLmbxzgG+T70/K4wWSIVYibZFWedKGnXuuHr6VYRZQNtG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a152YKxnhQ92erhB5nhvkD1Ls5jROlA91E3OoMa6I6QN1QdubFs+YCrSbHSPVn4KAbRrwg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wZYDqK+M0lBNhPGoEGgUobL7uRmGHluv30Wj6xM1cfJl/ilUJlhBp4rQszZQFuDIeZox1c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/gVf4nOEj7YRdHz2L43U9lgcAHOIB0XybAJKjNA561ohItiq/cV5Wz8cFuo8YqSYhWV/EQ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DjsHy4yR9f4xUYJlkM2ZghlNFdm4wtHdkvJqaIgodcnyd5XCAK4OF6UqplbHAgpAIOSunZ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vdZooRiYVXmdoBW6ZGIp5uaA7frHKxtYUjNsdgolXHK2xy6OxRmLSRphqjrBh1f9zirfxGn/b7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Y5h+uQhaGam+0jfwe349xWHpRLcyFHufdQVFqK2ZGfvJLE+co3IX7uQPFw7wI41p3BRL/XNL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I5NJi+De9urqHpCTUfZS0Dryt2bNcPpmRZLfMYcK9QH9ZE8q64CifBYZhVuTs1ZX6JcsPLgY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9ta1Ixuw64r5RpgDNSZv5wvkJto0h1TG0bzEFkj9P1vND/Hbppw34bqOpUcMKUVoI1V0S3t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xMf/RX2ZJz8Ne4nEZfEm+betXgy+KtDWVP9gieXdj0JAxbOe3NqEbMaEJWV4yPq8gpPmKyCJQ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TCOApk7qhfOam+/X1T59V7x4b5Edzv73vGrofp960mZoQHS+Z7Q2DPJOz7Jq3n/dLjhtvhe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0d4m8X9oPvCr+2YD50vUgdw0afuLgnAAS7jpqrVwDXbn2rbL3XHoOvzJgBmPv+pkR/YB6wD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vQuIWU7jmdXVAZewerIGPyh2qDz3/iJ9HQ1Q44ZuUjrrPEJhKvpDr005MZOKSzWvCks3DN/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CYce1x615y2p2Tjp3mWCMJzgwxNKinTgEghjP62lMiA6vN2Z7T8EsCZcq04aw1404UWyUkV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6At9nbBTl/IUE8BcfJEi7ben9gE1J7pT+0vc/npEvJhGkTDb28H8zGoG/XPKRt3Qs2ag2MkddGt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d4qdwCENlvfIvFPmFQLlt+W+SS5hnYQPLh4BzV7porkx0zPebDY6XzPYbP1j57jq60tFm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L5Mu1c58HmcEI0vJLbZogQ1osTRRj17AY1te3GF6QRFmg83NxT2khpjpbqGX5IjLxyeRLk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IzOMPhg1A+XY8LL8T8uOqulIAKe5ohDlXWSzpXG0HNyZt0JCpwXwc6mah4scqiBbmcxhCv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sdpfm7a2dBrfH0nehDQs2QAOvnulXOFWTklxi6Lw7llesj2Jsgs/Cha4mHCSYfvX+A+RLh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9qHkzK4JuNeb9FX7ZNGlfvbMpHvxMu5f+Ds34cpIynwCa8Xzb8t2ZYJS1y6PLC0GHY2fqfeR4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9GuSzPQE7OlAjIVX3URN9uJZ/IcQ8oZ+oTljpayvEu9cjwrsvTv4OJ6DmB6pfbLJ2uSaBWKpzXi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g1xvU2rcb1BAdoikJ9rdl3cCAVJbOLZV357faFzUxcLR9E3QAEbgVesYfezjrsoQ+14uW2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Q5d/DCKK4FNHadx8X0UzSTKJCuXyW8XbY7D7jJvfg5dopNXUi/zfwe5JTtk5Q0+zW/48XZCv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7fEs5eayLpB91n6ziN7/hxwMGD/sDo1Or8iO7zZL4zGJPw61kECSDA5Zfi+e1szUJOAI07D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8XZQg1hWZGSkzdurwJ4n23JPADvMaCWXznFZ7uKvmik641XRHb1v/QdAWH0jvfIFLvMzDnLG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d9XxHOF5VspAEaOmK10qTD+gkr1Okmvvwzjt03GFDmLwi1+QCRrpbCAi1Yn5dA9mm6o6/+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yIFN7F1ijYUnryZpqUfOXsnJbZY+rJ7d8q86mGa5aneNP3uNywkTo5bk7Php+/WKV0ptcZY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FlhLOlW2V0zytfXIcbGA6rbwAshnnyLYY3CkPNnBkymbAH3xDPFitWrnsn7Y+PRdGPWZk7i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awF0r8fOHlY9RX9r4bCIcEJ/dv9R6DfFLvMRAfPsE0gcLWa47KD8nFqaYKATxVFVW38gcc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k//2HeV1j0e40nNhPtuL3Gji6E1rv41aVvt3bwYpyiROhnvJE6kLWjtI+MNI8Mfsl19t8i2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JiiyAsg/UizLsXqpajsQ4gwFEJybSKUcYiFfkCVNsFBJ5pCGve0dz59RON0IWyX1nannxE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wOWElQRX0a/0OhBv6mko/Rrg/JkolIrHIczhGMAy8Njh09X1Ji3jHbPI8Z2pytw7eYRMWz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GRKwAvMhOyWpPf6lsrp87KtTxaXj75YqprSb6eOHLYqr8ZMLwNHATZSulYf543U5jsZsoO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14/FrHxAyCIY4hXw5/2yCWigAinuvLnZtA02+awfAohH7KU+RvVozLs/WTK50ClfdQfg1ZO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/v9h2kh16naLDUCDq8lG5dxc9bXNxnVVZqNZ4ZRnqhu1A4+ylRDePBvAJWIGmaCSgBpbLTs/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yAUVmT7kD30CDsbRuQwgNQHhc26Z/Oq/U1SB6N2XPME7uk4onEqxY0zBwK1UH1QyD4U8Im66D</w:t>
      </w:r>
    </w:p>
    <w:p>
      <w:pPr>
        <w:pStyle w:val="PreformattedText"/>
        <w:bidi w:val="0"/>
        <w:spacing w:before="0" w:after="0"/>
        <w:jc w:val="left"/>
        <w:rPr/>
      </w:pPr>
      <w:r>
        <w:rPr/>
        <w:t>R9b99FuV00qrslndZP6OaQFkDPakVp77yFGcP9SWeNiIj5EGafGW92edjBlFZwKF2rPxZDWws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vttG3f4m2cN4mAOJOkjV2a/g+TjU2HMamYMKtsi+5Z9ClipEhvMdFWRVp/Ic4hUreFIk8zuK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tXz9NqZ7XrEaBWi6H19IACCD332Wzu8WwYKzwtVAE2kM06qE1a+blrTlqRU4KIRO5bppHt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5u0IDZmEcSQGqe7UaWEhh6/gF/6Or82SoptV947VC7MdYieZRp1Dtz38kdVRsadhDYru5kZ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9mimV+lwjcXwIFKa82FibMlbEFcHkTmxxOLD52lKS9YrB5T0yb+L5Urfug80ohIurpV9LJZ3MKn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X/Dmz3m/nDMrKpqkXW3RPdvRkQqlzL8NfbvSswn3jayBjCIyATjMxqSm2awvi7bDfkkTm2A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x7HGYeOkwKbWK+m4YeSfuRtyM4PZ4BG/cadrfbBhuXvaWeZMuoGjRz5xz6s+fELuB1UWsd6UT1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GAbA2ePHA2ITUShqZYilQ3TqQMJbmw1YHB5nT4Y9/2jyW1411OZgbyL94n6vvicCZrjsbHn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WOJaVvRocPR5jX2oCCIM8haCM+0FrfezlnIj3CHBe0qgBJI/tW+bUUL9YtvQQF2FKhPj3we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nXqu0+MXS+F8rjjzBcsIUueICHXSUZHNse+7l7usnCoBlQ5657b3+zXTYhUc0l5hGKp6PSU6u</w:t>
      </w:r>
    </w:p>
    <w:p>
      <w:pPr>
        <w:pStyle w:val="PreformattedText"/>
        <w:bidi w:val="0"/>
        <w:spacing w:before="0" w:after="0"/>
        <w:jc w:val="left"/>
        <w:rPr/>
      </w:pPr>
      <w:r>
        <w:rPr/>
        <w:t>3G1M2lfloDLUWjbFy3CoWr5YW0SzJPo4fF0uui/mnF+APtl8pyl81v253nDaDPYPmz9M8zTuX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BdxWKHdbVf21BorW1HrDGjLGTmpv45lI7cgr4mVrh0tjFlv7punBeRyKGTtry2FDElGo3t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EqQpvHg+tqDgzH7eYGHVLbSZjTHiemJSieXqLaJqkiK4GdmkHt707nKiXvK2LzH9xiTRRp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sOSF46NgcTXCwMLminmdKt4bqdA874QXq9IDxur1urZRFibLzCcF0U5ymr32yImzmqzVmd3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AIiqnNMARcpVkrw3pd/I2kkmSqncsBE7t3TtYVubk7sQI4mbxQCcnMeSIeDjvUcE+UuPORU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3PcvPkKjb/2+BjxXXryu5OGOFPyMiq+uev0VPz7DM6ExNf32PgvX/4em8/ziU9+/n9LLiMt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Pl+Z/8UBc+n86EPePz+n8mycnGJn/9CvbdDVzSwxm+Fds3DftI37Ih8MyFjf12RrAdmTHR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Qqhdew4XiKKWxZlGqucQ3D7eF+MGZ0yhRXxd9X7Ex6MBxDnpCRkxuiznH4VRzWnSY/qWTy9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r1jQOs0bYu7me0Df3NqzXJrfGVYrGo8DRB2faZPHQwb4rwx5QxJamJtdXaEidV17eepJkMk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MboI+9qetwL1xKvDr+5am+6crQ9urDPe7Axh1k8k2a9b3eN1YBn4ICjA/AUs89OHIWBras46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VXCFqo3RnV522aaXteW68P3qiDEAGEg1Cw7FSQP5HwVtnGTMzDhcWMLRCY98Al+dKxeztg9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BsVxbHJyjHySku0+D4FZdHPukQqPjUTjSToMTZ8N4oyVklSTfF+1M/4dxzlTNR2ixZDJe/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IuqamZkzowKR9BjryExrynSFlgv20+QhhgKkL1q4gq3zt70FPbeu6Qnu2T8ljN2lyP16wS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vS+FqWZ0hlc2QpQJKSZf1YWkTOToUnoidsR0U9OflSoJMCfho6Vz9OfaUOEGw5hixuxJykR9W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3A2GNX9P3e03GFveuhhoWRiL4YWRRaZIYCkYfG6ewn5TB7YvgdJU3y+yrC/Vd4tnK1VBMhGih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6K+SPJ4BN9Pt19Kj1SUEz+EB+CMoxaIGg8+Npo8nWboXIBFu0mTIRxcCExbCFeWVGZbAfe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uC4bHYY/kq2uwq17dGK2amhaQxZ7a2riMPRy57DdVktcUFPvdafSeU6ud/DxG4OvK7JZRA8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AISkhwghCSIv3zcC57XYNRlmKdhEqVqBllLLoE7yFvyagqwzlHp6PoMV+xlUUT+xEgSAIz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g3UhAh4wwDUBnDJBlAKFQXYchN81QBRDfUKskB9Vv/8XYy1+CmAMETS6eIYUnv9xSqIRCWv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PUKurrzJ85bsKGUVKpLTVkESJAMMLnIMUqi8UrYAwI/SYeoFTqQk3JHKooO4876ybmGvoZ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3JFbAztLWEEqCRjmZ+Gfpxb6AToUdo38ehy7hhLw0DGOOVY42bho3wgg4f74cE2T3Fe1UwMt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h42btpNHGbSu3XpcIcSRT/B7DUjWPCIpiW2XXUWlftYKTX+lKC5fR2xyiXrrY7cZxUM6uLRQ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8SQI1G3zyMs2l1hjgZzUmWhfrbkuob9Z3oRBqu5ADiuhljmSCldOhLFl98x1NCmOjahUj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fthO7kp2aYchOzlzzsuMqdM8TIxCYuJEMJoFY/mOlIM4BzKoO5oHfutehjfjVLEOskLAJAv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6mhoszv1UE9rVuyEVmQ1ZUFHnfHfPeQzElnYaPGrbK903xuGSszLROZMrrxLvys6q2LYZe5AC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7sjQVPIktMnc3zCRI1fJATUjsnFTVjkEtfbsIlUxZNgGGRvuKW7gp2FfIfBfWIhUkgZGyh5I1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W7V7NC5otLO/HZbGjSfOzdNTlfiPeffXmASTr+RrNcBKVWooaIPAInkRAEGC79reH+nM3RaW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80qq+ohQum+7OLmvty9I6XTusnzlv0BAZjYZDYYsFAJoM5vShXR7EigxBdZcN6tcCrd/dVhM/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BAsCcg6ZEzGJiPQX0CLdYbPp5Sze9iR2rAky4SOAAEQPENJJ2U+cQHiCnbjJDJDBJKnq3d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8j+VSG2bfAb4wwoIgj3UaVhplUPu90cuaCtATvjIZefuQzU3XypIZNdjI5kpagy+633c7Ve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9MKsNueydD4yGhqBeGMHs+jldqHnVXZR0tmsK4qImLyYXOdQSl92+x0sQ9RpOVm827uiihkzB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cr1ae82mdDeMXS8wRUE3cr9LLL0w2alN1Np4drTjpM0Sjq5yQFiiGFPgl9hYCtMvZeVGV9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/W40VVzd4B9Drk9YEyDfv1PXBEuXQ5Tq5hH6RTvn004rREOfmQvl7/AF2hmfulaHMGqSDWi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rtCl1dPJVZvks3OFGwVp1IKwQ6sR/xwUgKMbNH9yvknP1lnF3mi6v6OJ2auu77QOXgvxCL6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7m0qL8t4YJnMgVJo0yGpOe5RCKqc+cI5qX0rZpVv2cud92A3AVktcdvKq0bTONYz5PtT2Vz8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rZm/ugSEZLG8BOIWnPKWvjivWY88RpyLgUOrETGwwXBQV4Tdb+0Cg81vyRVc9YG93WJF6O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9dxqjN9VHFmbaGKFKAl6hYyGl/7UuKkaI0W6Xa5ZUdWUpjy1T1TCzZaobGRwacIWMm10HclM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s05UQw3B0tFOuImjqLiPOeooIHXWEdG41E/QTezTePqQsw2cqlGLQazme6PH8ug87s4L31Q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G7cgnhZh5J2cXQr7BOWf3M8fidXWwa56iSy6tabgfZKZqUu7nryFkn6wObfimkXG4EnWUh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Cm+JqY3bsF8y8XvtLl0ZZUy1IyRkdV35sblbjfifMyrqv5LzSW+LsMOV6uQJv5AaZAgWmh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TnG1AKIrbUzi/5iO3QFYGwVYyZf/KxnE3NkMu/ean464CU/qAWqo4gLIoPBFVwionQPMi9X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Bj8QBkw6Uek/QO3maAeaLMFFrxw/BUqXt5EOZxTeJq2t88bSJA20Dys1dU762jVOxdxY3XCh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xv8Qv0QbP26ypBiJKBPIfXU02aO+7h4H8bhBejF6DqB/AxEANlqfWcZkurlRBHhdMpOML9gAz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sZhsPJjNxxyenqmytUzNCMpR20tGU7ZfJCzyTgjtn6M2T0+uZ45DFU5DOE+bAT0r5ul4Hq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ldH3jAoau6ZN3rRrDLuHXnzuwCeL8nptjvWwt+UwhKRgDKeWaQMw0NAWY5A69ggNUI8qKP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noVwT/9KG8I+j0BXWl5jtmIGq01ckjX3QhIAS1ijQ3rSK1m1d+sOvxF+0oirypB+XzhKw5+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8QZvlF/hG8hmcK4ZS+RjldiKpT1T9RWyuTj/cOeCPeT+ASLqJhRK8xsLiTp0hWCmcfCoe2z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O5P5c+nWJ9xg48xNZIeDyffLuwNbnm/DbN2pLs/IrUIElWKTJ77pMACUO00rPmoYbg8Aw/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Dfm3n9qsWuZuScH+aciFsA8RmhIKgKcKopR1yfzFwhbIV09r9o9ewNpfjelsSQH6Ih2AXjJ6V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KmToFTUJQ6rgAEj6EyTED3Kw1K+a3R/9SaxlFqVZe8cyAPjYXIVHUgPFj9aCV5BhWrKenT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s0zXkDGiMi76oPZB1uQym1SieH3pnu9VpR1XQueXMFLeMnro8Go1jgAxmgsgOZ0Fc8iSv+F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q1FKWnoP0VQJ7qnqPyRB++pJSPg1a+SU4sgK1pU9+cD7v7onQXJ5jji5trsirBSsqbMVRl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+v7e2TKmw1NW0Va3u6dteHGNhE/bG2ee+ECV9Ubf+wugNznuFORAiXn8GMLR7RBUoppzifBLrU6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jkHeNE24JMNIhlLSrbUdrUGyTDSjhVkr47q3ZMN4R1XtpNv/Him0HO+W3GUK9PoXqdAJVi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JEhA+u7OCcCm+k6EsC74gf+i6Rif/o4xUZL8A99R1UdRYLmNdvqW3C2k6ZHak/PULEg8AX76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VjkKzigk5oBxTKklV15IZ95T7JO2p80IyFAsfD1nFNJtGDu8eWcDFFWs+JnVKkMCTO7wm3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923XcQa9W7BZ5tKIw8COhPTcfJbc8QZo+dpjiagFpF0H1jNq4VX4+gWIxA0rX1qP3+2sG/yp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f9WhQPFXwa5A8NMF/TPdlAFqKd30g26mWA9C1VWeM+6iIO2p4WNsdDeREkW/MpWuZp6wGg2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GIm6L2ig59sjZkjvFkMVYOr/6EJ2c98kopZqhjHafuWVqddL4Z7maqEw7PIV1cX668WtTpt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BNW6+WCWf+Wnikd9SHkr5xYVMKaf/BIYaTysqhJFxpwjuPukyUzVLFvyn1AJSCNAZ7F4CVJVL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Xz3GL6dnzcFsQ2Hy2VIk0ireRnz9mMiZYM0fKU9IzhK014Y2gvIKsYArMDbLh7yAW6GygJ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qW3wqvSU54NC1kEOiI8M2UGRxnPF3Vhc4V/rVLx/B4eZZ0rWQq/SD9LwazolTZWnLElRr1FB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zxa3LdKRLoB9yg4/FB9XBDznZOx+FJjFPDytDi8QntfcapIDAQh0mFGR8UF3ZY7DLwOdEZ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9usnwKEUcfjRHU048Sk9nemx3L11T/eGXt+Mt3elFwrhjQFSFhELbHkS8EX3FlXXNCbE3OdY8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Z87ERzs0/D7C0waot2GgWfeM8feQgQE3V4+sjC+s+QWSTpIUz7IzQEfZAd6olk+heIzQUg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vlnKSiPZenLrNTsFZDm4cZVdbgHZQr1aYC8i87O3djgNULlYmvDjcmOosH8GxsE6eCk1NV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1uqDK3emcTK1Biwrg31O8phh4sn3QKEg4aT+sgWHeAvfk725XuwdUHpLGqGtVdrntPbaPKabd6p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9S4AdkjeUMbMafqVEPIwAG5jtwRi+vTJZtSYkPlZI8yZRvivT5VG4dSPVimNx1pad+qxxR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67BOlDUqg/XfT4WTJkEmOj94si/z2nfGtTKpmFSSuaABjo3doBXNCPe68X79zkAaV1LlZYR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qLvEJpqZPou0oe6+wJhHaSH+5nWag/W+Oofifjon8N8dRMND9+TgK+n8504qB7h/HUTDQ//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6P5D4P5Hyv3csBQPDXx1LwcD49zMK/+U4KwaG/61jKRgY/z92LiYD0//+fy39IZvzz/+rx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yP/2TEsP7MNZ/VN95YKT5Q/UdIe0fqnS4jHR/qNLjMtL/ocqAy8jw//a/MDH/L2ad/ukgK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jsv3lkuU9d1Xble7SHYvwr8KWQ+ez69TLNl6YSNpSMuNgmMmVTUxwSzgn43B1f0soRFmsP9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RgCQLKYm+ipgIkixL+pUre8m7yZ3Tq60XTYs1biZFxcTW/v6luzfHu+zm5mVPF7fn65fWY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Hh8KlyDvYxsi7TGyNTovbfv5az6vLvh2IlA7nq8RE6izpe26GFsfyA3TLFOa1TrfslMjr4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qZmmspVRkuPt8s+xg7hs4y1/aVVcctlNQby8ZsS+UWmj4ur1ByLap62RinD3NEf1zA7uJhM4q7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SiVe8TNLHe7GCHajqXLJKUpkzMWbQQbEYPAkO5E3FIzsdxhgyuRO4HyxlTodc8kfsHSeIO2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f9zUz/Z9sxcGqWmDY4jd2RQ983WGs8mFbCeZ9c8cbfLN8Lq6VlTtDuW3Bc1tWN65O7ftQp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kiM8dvoaGR1MOZ6L4TSZ6trnfz6stc7rdcK91DDVMxSh9b2ayEy90XxJBXi2Lzvygkru0y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KhEgpLE2+hj7lFNmpDCHYL43JXNDoXiqwtCJGij6l8qnPwhfYuer+aTGje+97u08mWKC0F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cTTm8DVqGGtjXJf9RNWqKWnrX4KEsQOZNg/ATwIpJcV9rVIoWfsu4Bd+VzH3DMCQexGEA/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TDhnKdd8z6fewwJu/XwR4ODQnu/C82ln6NEkQkHJSwxRao8pd+VrbktV/NOQbsu6aQwIKb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hbwqGNpds1uOOSzeVIRjxxDZ5WAQCFTgDG1nUGEFr74iBSrg77iqK3fP0SCqPulHlBnOml7IG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H1xdoRnjRG59zvIIg4SDmX04FMrsNGPbQwW/X/bWW1ukUFlbTp47pU4Z5IXvCRYw/Awbxb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/6BuqoP3SSrWVG9Tft+LZXWnKZqTEtja5z1qfCtVUFjMpppdGGtfZPCFPZhAtmlUVK/0wQ+4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Pv0Cko85NYFAitwyPtEya7+4hn7+JUnxd+/L9YJpygnaovmL8YJ4svkoAlFl+Pk+280tfo9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lw+ppIgDtqXls5UI8XUVlcxjgLGP4x3Lywd11PQkH41QM3yzGxuV4iMWJYgR+hAyORc07Wr2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v4L2v0EenCgcx+pxyaMOLPSUVjBVV4NgZ0mYsSiGb/HkrwvVxisJecDoWCrqc7PKJDCljKV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9laBl59Ab3DF6hPZZJuWNOEK5S97lV6S9LjZhPCyKtI9i2XJ3pLzgdO/Pgn1yvVe6gt64Wx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/31+2+W+p73vW064BU1crpSANg0G+PAlk9xCPN4AFEl3sEPJ64RrzI1AFxSDzFKX+VMB/1pcSJ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Tg/wySMcY0Iffs3PWISjm9nyxA1WHmp/+IWH6XHMvhpsEKKng6gMDqVXWntJcTvkqwdaw5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RRCY6w1DypprfTAnIzAMyDbIR0OqYfW+IHeHmZ/i9unTQbPRVJtTlThBL1aaOiKbLOvARh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vlgGq2RrV8ED+nRZRIHPWBj6Ep2my0FJJKUXsIQHIBHqPPWmN4VcRrIBmyRDStzI8tndglMa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lPIdHEqSmJcQZ6nxCCAYU0KqUumyA52dY+rnJ9of5LNhonPEZ7gFhJbTfjD3w+umZ8FwB5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/trJBzPoJuT8LgK0E8KskB7B5TVALt4LMpbiTcrgfCygtiVn4xVE1a4hAg/vFdeOOitrrwkc3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O6EyUyISBPRpK2mykd+0EFuFVv293ynbos3FhoY6nIlKq5DhpI8VXa1BAzmXeMpqkIy5Ep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HGV92nEe1axP8Y9ADqFM31aCKslKwz+PspERWqF/opEuT/ffS4+Cb+F7aKIStb4p8IfvvnU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ArDgwSaaCMkmXunoEW4o5ziaQYa88fMmdVmPLmT9FI0LZbksl7HHObaLJRBlYiLBtMAb3YD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82r1pn6jEyICGeB1cXX1IavcWRkDEXNXovXraqA4+W217Gq9PLNbYukxUFOQ/chrIbBdG7t1o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3fePJxJ4zMgo8Lxw35mhzr79loKqnfZjq7APFRZ5hi0DxiplIXOz1zWrxd7EmGUIs0wgll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nfLjbLmWsZl/vY+o4Ca0vB3uTuNIhmB4Vj541oEUuXj+yuXKO7saSOUc9rJkhmbqYQd/ih35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dktuxb2tL6op3qFhLcSFNq+uuV4EkZufVoOkajDN7kTpxKsTY0CMtcTVvC3ey6YoXxuUgX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ppec89cyDu4xsHc80gQRdZcRbtz41gPQvioIc+yiKGRlzxXDuURJu3kqlWNAyA3xWaHemd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lyc77YSazZJ/4/LTEl0p5Jld3nVM+MOJjsBvE9xaTEK/1dQmTvbbDx/Ppt2/TCr69ud4+tg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9rnUHbkdi8RkOM8aVxNtCbILqbTWHRRWlLedUluG5mwIFYoy+0G3Dqsvq7kpT/rME8xplw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u1wE3+87Uje3pR11doxmOBsKkQngmNzT7iqrpQ7Vdd+WStIs6XcNdWOoiAc99jddk7XPLq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rShAtt45oagtHtuXFVUTQ+3wfe1/JvcEZTc2Rd0q5AjgtTHzAJLMqA+jPGG4Q+pE5IaMOwE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ueG8eefh3U9WNkrqa6qygBzuQ3Xp7o8+kjry+Zd3tlAJoZOW5khrU3ftgM7J6hGJCx5IsSOM+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dkg4dlYlEddvQ7c1vHtBtPihW+Azt8qH3vgi84gRyWJGAuSj/O0gpkvp0GdslEBq25ldaCOt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X74p1CT2QIogVl0pAEmzxrx/q4Rw0zus8qEGLv8hadSOIdqCsrX1UdlMnxpb4uvHwtdUsBm3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j0/N67JA6kD16If15HLkoNDxqwXSkBcMBY93pVHgOK52JAm0LBQOzcG3n9tbDkvgs4iDTDc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SEOSAp8q/m3Z91nQHwGcEi1PM3r9JzrziB5Le0T2BZpDr2xb3wHfHazFOLGC4vBOFcSLJr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er8diGaXj+NaWc6D5SA/RveVaZtYPuK+oG7LdnkENnmWh1DyPYO510OkiQWHm/preOTinO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r3BQE9AJYOvtjkBTxTo3uWJXHuxY6p8bBiAiqUafTuzsiOyOKPWznCvTIyr45rObgNgZWXgcUU9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qrle3kps6saUGpSfnRdoSeGGlx04DfE/nD9o5N9b6MAxFywOfYSDgHoECTxEhnAQboflXy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WxC2cjxwQQOC+SrkmLpV7NBiJjAAMddq0hoOCLBZYB2YwOgi7TjBBfZ6kaEU4ykyBpUAGR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ZD1fuy8t6uOdjJgY96ROFmMsHDzWPia00+hr5+dCqN1fPsCKTLWTyaiMrMDkX6/hH5hwr5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qHHcjM8hLnzoO7LxcsfKBu9l6KZmWHud3UOrPPsnKb7KUQcUsk+eg5tSaXHEJA+fUqKL0t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0qLiSm+mYA0pbG6pvG9Tpo6cOSLGg2vx4RoDy3VqJuYBxQ5g2MxkyJHUQVAhyhwk3ESsdLu8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czpbcZAa0CDIYraUiePxpSC648JtEYSVLZxhV7rEXNydeg+sfAB3e7N9MWDcpNbU1k6SiT4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9u1k+NyyQNWaucXu4uQJWwvlpqL1ykhNRQeGmYvATz1atfI1ppm1lYkHGxNpPFe+CjRj83P/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5ghOCjDQIMGcjaawNyxfc0CIPOukqK0YqDhVBu7vG9C1+ICrSahIro+grkSWyuLP6czu6L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hacIh9DueTJLTg6ny74RFnWN3qGnIIwwhtSYpJzI83FnWWN+VSNhWxNRdCljRRod9exNAX8dR9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1F6wKjPitEO1rw0AfF+OvNCRgLMmBbWffJbRiWwf1wctTaYYKk9mycm77LZ6Ba5vUG6DUpX3Y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NwdGe9+rXNbPd8bFMryU6j9pkbnYPYIvh59FOvjdKYJbUhymACN1+KdyjKM7G9glM0W8xn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EVqML4kpCusRUK6SchslhfxOkW9Ok0QW1IQdvsRrxxyPnaB2TFqJLc/lniMWrEjPxE8CcGeG/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VZx3sNFcjjOalo4rh7tBWAwGhbCcA+eLMMRqq5KHxXuvYYk0vviACJlhP3PM9CYNS1T33U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iOkh6vFcQ5jMBdaMgTwvTDkdVy2YsizSw7V5e05RD0T085kZATyOZ2xNiOUxWdqe65f7IH0+T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aJUgn8aDc6LUCpk6zzQV8l0453lLb8V2VIBh1ld99WoQ0p8TdtLWfMzg655B584qap2MAs1ndx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Rb0D4V78QaG5OXIaTckyrvxDob0+y2gmGBEM9EL5vDrN63WenqLGf7tohRf/FT4AxcrtEIu8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2IB8DxdBW7VjVDynq5VMXfhTIQenYgLyOpSdfRVIhnr0p1yWs1+bpV+FHIvXGx/m1b7/TcMe0</w:t>
      </w:r>
    </w:p>
    <w:p>
      <w:pPr>
        <w:pStyle w:val="PreformattedText"/>
        <w:bidi w:val="0"/>
        <w:spacing w:before="0" w:after="0"/>
        <w:jc w:val="left"/>
        <w:rPr/>
      </w:pPr>
      <w:r>
        <w:rPr/>
        <w:t>V9t7ELomJ+MMZrjvPn8R8k1/LyGPRvLAecXReqQFz3U+mXgHZ+Va2E36BefpfAIRt18vOqKsH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in1AO/GjWuvwaBk7tcQBB5aJoVlN5qIlZF/cp3N0DLfkxeAbqO0igUOdyGAFXElXkVAjfs5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rR8SEiaSmSVV3nc+sgimcI0oLDT017r5BPXLRnh7jFwq4nRVLyLCkp8m1AYDqrEB7oF4Id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KxDxqH544eCiMjNMBrN9XrhCXTI/75orQe9G2aaIvxEX1Wen2QJXFz/KKMyGOM9X+HAhuR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2mEe5+yeczVuXxWUduHEN0pSjhHw71InSJIyJr7fkoCpDOemRJJONLvmOUO+EUdJ2K5YNof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WKstSh2VTEbGM4z0AASD+37hKBBPrUnp89sHYNSpLbb+8xXfIjpA6aPD5LuQX39EW8V1H1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1DLeYVjBeKiON2f22NehE6GtzyAlYJ2unI5icfBQK5KRQECH6/UTM7hZtsRiijrB/fdaGk+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sH/WjBNfWHFVqAiWEJv1AHIdvuRrQrmLOhovgQ2znAO9Ps2QtF+qy8cd0Q90LCA8n7dF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dj0NH47W04pGvcSMPLlLEqCYQx+GnvuQjyhnzzl18KIGvGWnkg1wMF/4qH/RI8SUf9KWPI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j5Rr3eUgUqJawfXjc7qCkmB/Tlu+69hH+lpSlv6wXqrmw1MQMR5ZQx7/BZ0kVhzpxuXtZWo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9yn7+SKKIxiHvHVta3AKRPI7Dz9zCxhinGzF4gCsarsQeun+pEnKEDzTkv97dTFBjTmQgTcj2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8Zw53r1aGUd6ecEZ7hlEWc1WFDe7lIqPLFXscb442cs6Pziy5Vxc8WkjTakUt9Apbha0WmTv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CySkDse2mId/AkiPW9jwNDqfJZHNlXqz6o5qG0z4g+OCUob3lQ+rsbHnpfoOcVeYdIrsNq0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nFM6HU/lEzJbPn2jz4yjN7nvwbtPc6NykppBEi7108bxtCqn+rHLyQ07xxw0Q3spaj9mtW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xhO91NE2h3/ApImQQm/QdJzBta0L/OX7L8v33+OQ0VC/1fnn9OS0vH9F+df87E8qcDKqU5JY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IdriTTtjSjiIJJQinAYvLexeX4AjkcNloz++sK6+31qUQF6wz1lytP0Apj54j9di0Ivi/G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6bWD5kDFVdKHVy7H0RoGILDWff+qhCohCshVhLto0L37moyWNWc5KgqCUlIb1ZV9wKs1S8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pQGXQtkXCy0vTYsEMP/Vc5rJv208ejZCuZ4ocp+H4XoUtkWeIzFT2XdiDlGBwPmXAJjCUr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zdJfIzSgF48OuwU1OtKlj4z6GKrGFPYfR0Lb1UM3y/PIRWmhd8Enim8a+7SxbvOcTgcyewOI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4K362vGYYR+5NiaMFeyF+okm1C6AUa75it+U1j43tX6ue9b96Wp2F+W9PqzP933lanZ6R6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vaZeywQmuRIawwEh5m66zc56noxfhwuQFXdtS7wPm3n0I/vBNQ7O/AW7RJsLQ9Hr9BgjgL17r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r4vsrkgBee/gB2nAH8FsM4cl0nf00EpMN0FuYbzS8MhtWRDccAaTTsD0sCoNN1tQ3Hy/VXO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oafu7hzJAkKsXzVCMYMJj+qvqgGw+BuYl9FnZFZP/HD9G6BuKI2m5e7YP3eiVvtdND8qV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0R5k7zrdxAXeman+CADhXikP58hxgWlsF/RzxPAZVHbYtD23MYKW2xL/Y6ieJsKZXtRmQm0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NQZFdXr60/kybqGLiAsVlmzgs+DFol5sIQ/SLkJDktiNDGi7L0fi6gsIgBPZpSIHIvP+3q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1ot9lu5ps9Kt1F1gEiqcmrsiX+wSIT4POJXbfdpsEkaQ0UCMSK2fbhhL1clsNmpFLCkegilkR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zEGlSjpScMWG71tTni/wsrcVYrsV4f8dBUoGihL+3/zlgVLIDnUhheQRdCbluEiL6aIR/QG7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S8IjHZom68PNKTrvxUWreOau0xHzKNyqhOw8lKTe7zLFIRH3JW/KWaxn+W6unq6ubC4+3q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uGby2orF6szq9Mw8gAA4o2h8TNbC14lm0+ctd0lwHZp8gXPLNCw20YEsyZgb629s5l/okX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SGoJ2Yx+10qGau4H3hTtllh3bV8xNNaLzvr14iQdYzM8cjGUk83WZYvGPY4j9N5Ht2JIi9tXM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ygX68Ms07gOq8pxH1nL21y/PeGjOxgc4RAx/1j/L9wWP19GX9CUFzWNmalkdw8MpBLYQiP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DwVF8RK35LyIaUFUQ7y0RuqTkCNHwqwosXKAVrHKmHPzB9mPdx/sRHThBLVeTaFayb3VQEKa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dQvh7VF02w7XZG3IuNDuw8i4qbIo3SfOuwO5CRMQULgrbPT3sZ98fFD8WxON5Z4vIGYBPD0W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6dlyKA5QoKhyAQe1LmNW3tBQnWjMBACT9DNyN9TRRwIvgSim8hi8zgo+IlIHqEc3H9KqnKN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70gMr8jttUAG8ET3VSwdMpnOweA0WN5E0Vb1PD7T9jQa+VNnwjNqy5WJy7W9Ktze+JE7BEZe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p1zlyAwJgB7Vjfn1zgjKGZuHe0iFZMjdKyMdRFjIqh7HD34O//855Wy5kYCzvsJsWp1mKO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+SShkjP9miuTFQyM3KARmJnSZlAvatOHEgA0QWhbx7qizRpdpfg3s7EPyYqOowzBmQPfQXK5G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0XQmBnyCpmzEhiXXOZ7PzF5CTq7fq3C86/MLzCHrR/YGIj0batAgbukwwQ+YbVynfYnJtP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5wQfEeVPDBSKr+LMjPXrlcGo0WhC72l4NXUx7imyaVqxASSDrzEkTnqjmUO3EhiwEcvq/Yq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eqB1EPs3b57CpZ518liNCdn1+tdc3IMa1CXtPGIA73uh0/MWSnFc5/G6DBo+hMoCSNI6kxic07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XQhetmW59mRibIaw+Qx1uf1Bpj0vARYiUN2z5XNYLvT/qkW2ac3RfAy7BeEJEewjxyR5rk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0Ps3aHqvNOWIwYrlRW8DkLLYtrY4Tr3TOhtFesKWdZBgSP7ba/IEFg6w96EFu66Yk6Y2Seh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jdmo1oAk4LrHH4qkealPTpAB8QdkWdAuzHYtE0EOwiRdOKbDcstzfGCUy6AJ5XmesYFs83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2i/dhG0+TQJ5cfVXuMC0+uZPdEWsI7cD211GDYG3wUNAOCig6W7dwwTmgLYj1I16tUI226n2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o8iXECbg+hgj3jGjvDbY3qyeYHx9B2F7mpXyM1jLB21LI4oy9smRaBRG4F26lthMzJsuZmBXAt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/zodj0SbE+StpQZNbgDIbu8/awTe459zcYLN46iSRAgK4b1jno3oRUes91/9q5bmZ4Ps7V/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iaeKwpxfgY/AQMXqSYVqRSYCmVB7kWc88bvb+mhjp1ZFf5wJtAPQfksHaEd/KItGyqpsOl/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byOEGiA12ZTvCHp4VhJMx0BolVwi3Y37tydZhMcTFVXBTDKA+aPEADarOs07Ro0p0RuK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kWtuqCjsO0kwSfoL8zoo9RbUeg0J3N9GsZV72RanDfCQp0H5HeAevT2KxZVB8oQTMEAAOb2ek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yrjm+za+287su3pUsDwMHB7rHq9nIakajVT2epSF8aG88GcaHgigrXbyVaXMuzBSLgl6OD4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1AHrnX5rUnnUkYzbMjZ4+SgMjq7Yr/migFCgYI82nR6WdzpsbKYMReOzx9Wq0a1jVbPAcaFIU</w:t>
      </w:r>
    </w:p>
    <w:p>
      <w:pPr>
        <w:pStyle w:val="PreformattedText"/>
        <w:bidi w:val="0"/>
        <w:spacing w:before="0" w:after="0"/>
        <w:jc w:val="left"/>
        <w:rPr/>
      </w:pPr>
      <w:r>
        <w:rPr/>
        <w:t>9iecTgMwDz7AzlsBHYV0FkMAACvO7QjLeBvF0uNlBvtQY6Dvk/S7814+LFVgtKaAPE68K71sq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IwTvb2Li+A9E/pTMDfUpsGzJWuI8gpmIFPzUaZogwnShI3R5+Q6LNyLHCxFZO8fdisgfAA1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6qVEx2/M3gvbiViXROPLWvPlhb08EOBoXrwFOlaGdTD4TW1eNfRkQVaggGVXnsS0a979oF2N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WiaOqwNrLGGUV+b7ZSExJJ12b2MkR4NzX8tvg7aHoej9opAx4N2ZoFL8sPbU2TBnLNjZtLgx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zHC4PGWlCOIX5IBCyjxcJTIqdIM4WyLj/KdrnQKEU8cS9PEVIDN9ZZ4Zix8atjcA9eRy+Ah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BbyH8gk909bMDng8NI4fuTCqZgQ/n15VxalgkZu8dVF0aw12BGyEF3oQMsuSUTTRx2rWdI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ff7UyFDSDFaCn14qA+EwM8OxWbObR9/1bDVvnPhoI9yESI7g8PiBA1kdPU9V5aJZEP4+sO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4z1UeAruKDoQfQPcVk8L80rHD92Pp01YT1uYEPtoyIbMbVjdSrlLAbK7FPRw50CDZ+WC1Mqcv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WF6MpFkM8Pnfw3mtv0Gd3/YYvwfyC9jHfLM+ackWTAQCkfOlpxPTAvhtjgjc/0sAtb1/wgIf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eXeeNgNF+4KVTYHx9ZzycrpT37YR0Q4Uf5xLiBKBmb16VfrWI0yLWSmWobTNSZLsEFpLYb1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yxfHQtg1S/8dr4a9kTRqAFfvLd2W+oeVF2y+U836Jcp9677/HumSmXtrnOgNyO+wJCm04tOS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ObDEVaFmr2WmS0fuNSHLLKmyH2a2lDJxbmCNueoXkwbVYVqjTN1lkPzyeVdLB5OpsT+1u4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3oOcPL1G0MRWmD+8FL3YphxLKn5de0cd67iIU4Lk+/OrRGaw09ZI/BzIFxIeliMLatbrX5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ekOx+t1mCFqlRc12IXT3VSJjZSuLjYBR463Kasw99Mi745XqSL98ANw55ApZk8SM14mXeN70Z</w:t>
      </w:r>
    </w:p>
    <w:p>
      <w:pPr>
        <w:pStyle w:val="PreformattedText"/>
        <w:bidi w:val="0"/>
        <w:spacing w:before="0" w:after="0"/>
        <w:jc w:val="left"/>
        <w:rPr/>
      </w:pPr>
      <w:r>
        <w:rPr/>
        <w:t>89GurPwkYIRaWGkDqQmx1e62yTLhtRi305wPi9mc6jHj6oi8rqonkkL7hT9MTOUNwPiMvdeb75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R4tc4+bS+411+wOQCbd/m1uFhTT+PxXqM37ZFEZz4eHLwG5QlE/AYYMOtUNoqFVyOp0xr4J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hWiKIZg1ILnMSJwXdf0XHI2sB9o0cPPA8jeczZmPIbHQrcyn3ith1MkCYS8vf4Jc3heIbCU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4qO8pjwZ785VNwKaVqMQOntkTYR2p+3VlmKcDlKg5xMrIa8S+K2YbFbQvstwZxk5Pvjuijwj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BgchFP7qY9l5J7mvKwT2qkCysRVXrd+gRvV3KiMnePrYB01MRta5cCZWN8jq4SpK50zwli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3tclWdOrhhPCRTyru4/iflJj2M0dwI8fZcYVNFEm4dwWGVRNtoXQlQJRuDdU1O0mjV9KceCu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ZaNK0D5vNGU2oD4C5KGX1AE8blY0cQbfZBU3LEbXG0rlVxF7tsfmcx8NbuN0bM64GBlqAxIZ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C0D6s9jSX/Y3FDKpfYNvLHXjWbzcnhT/pcahOQ8dR4B63GuBqC2Le/BWscWjEMkzoWZz2J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Lnzi+J8m6v4ColQyoocLj1xEsxH/FMBm1dnhKA6wo948+WAbrDKgGXrHIE8runRmatMDSz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QLYs29vR7K/6pdLWJLMCVjQKRwSej+sqfWRkuHKztqwTehHfDrlw4izcPmiLDKq19CmiLKx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1DWzcnCZOLLVb3bBTvoOE+D7T02I8knBODoN5sW6jNczCjgHKH/c3m3j8ylO50LATuXYko7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dyQj0E9hlKjZUEvA3nNNJVSR7p5xhnhDuNVqydVHcbVqNuDKmmvVH335J8S5dK/PVo3Bb/L6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Vp8+LRxFn9NVWVNRb0s1eQB6Np+leZaoTc84rXkNY8W/53R+jF4QWxpVBifm6jDcHDG2zp8g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72On73u6bzuiuDbGvmgMOaq1IeKoUPLjMd8PvY6bhgjz4Lb2fPCD13iTpeesO+ICgFPxqc/8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5N97vy/t7H4Z83Z16Yb8DTmM3Bf7lHZaT5b/aotDSMtP+XN6mM9PQsf96krnmXUcB+L8QJd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nvPjrRrpCEUaiCMfu0NH4X7hWS0oXQlWx996CeTo/hLRDl19mIgecHx/fhf/7Ybrzo1Owvp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/5ceO+lk8U8OQ+MMAR6dFUqn8QKP2m65MX8MJuHDm5RsR+3SOV/92//NrkrpOzsoHkJ4wBU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Jh40VGg9JfKLV/etjpd1t06bLofwLor6ao5YvRs40ep9cV7k66W5G7SKltMrGRMkvr1tP1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/bFl8sx/+Gf30r2A8HFSjiqX1A8bjFo8mVu24S4FYuo6gNFsXtNjq9J7SlDnaD5PK8wuE6s+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1c0RNY0zoko/m6h7OD1lbwQ4okRFP73hncnL58z8SGXYFQrRG/9pqi/jk6t95b5UExTk2O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g+DB+PHfKFy7o21qmiSnaV3HJhEYcTyP1aYXAZz9QuFsoUFF7/2nUr6sOVZxurgd/MIgnk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A5cZfwWSgdOXttm0x55cwvd05Ls47Al/wExfMr3NnkJLNwZpg9JebF6bIyEhprKlOnVC+R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5knypBMqtQd9H+5x5RsXjokFObrfqzhe6Tgd8n4zhBay3UBT85IeNnr6dHBxc31mvpwf//8yPp4</w:t>
      </w:r>
    </w:p>
    <w:p>
      <w:pPr>
        <w:pStyle w:val="PreformattedText"/>
        <w:bidi w:val="0"/>
        <w:spacing w:before="0" w:after="0"/>
        <w:jc w:val="left"/>
        <w:rPr/>
      </w:pPr>
      <w:r>
        <w:rPr/>
        <w:t>xP2mEI2F8wbi7PeNAWfn5VmHh/ddbFHMuRg6d3ZYp5npM8omZ26LKBuWUpiGpgtbXjr2I7Abo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1HG2pgc4RhWmQJB+TDcOSUm1a7N3nTjybC/n6HKtlYGoxXoOIXlPxgzJnlDPTniN9+1+tX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Yc2iLXfVf3IzHRwKC/hTlarTFFh6kEVSQkN3SFe3wpv9tBYUMNMMYxsflqAeryDtsgI3hm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xnz4XE6CSY4tSyT9OmCFIC45gooYMjqsxy4au9oowjG37bqZKd2B6eLG8+KJqBeKOZwri0nz7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9skv1yS2IPYLVJ4vQu6OXz6ZPVEdWKnKDSg5qE/Pu6q8rMGP2J7nlWy1blE6LU8sjLBacx65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6YitKj9KyjbTvm0um5XKaG0CS37LN3sZ/AVsdEGUE8NTRUtxPxzdNvK8c348XJiIxF9W3/p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gEFrYkJjEn5pXAT67YnaPV3voN70ETFj25zQ+i9kHAvmOfce8+SvYoHOfFjd4p3eI8RlkYB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7WKpVmEZwxFoy+0KBciL37PjFmsddH8lxL5+foPPCTpCX1gEcqJp41LorGtMJ2XFQ5GoYX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cudP2tG8yC7X2pUuOJXy+eIjqnKN9FaaizI4XI5N4+uw6vkHdVwt42Ic+68WXASQzFpIy5fM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5QL6soxlOmiYL9yf5pHi3CnveHo7GDo5KJATNeeqe80upBgtNUE+PS4Fz5t2TdV+YnWu+n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4hNpyCbOuuJQdbmlaJKw7Hc9UnNficI+TUsiCyFohh6QuCKwQZlmxQfcbuuzMq10PfWNSsEk0</w:t>
      </w:r>
    </w:p>
    <w:p>
      <w:pPr>
        <w:pStyle w:val="PreformattedText"/>
        <w:bidi w:val="0"/>
        <w:spacing w:before="0" w:after="0"/>
        <w:jc w:val="left"/>
        <w:rPr/>
      </w:pPr>
      <w:r>
        <w:rPr/>
        <w:t>b6q1ecH84cYtMsZl/mH1YXwu0Sovdkmg+uZGs81f5woOGPKnU2kjWmqF3PTadGDxtFeLIA3HD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+gHneTlIfrkT20wn8rZohwsvfQ9uknUNTZF1qV1xen1jn9JO40/qaloEFij3yi2BmPw7s1eW/B7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3ZXCbBC98zG0yztzT8DENk/lp0RU4ZMeHvRzWiCvYYNGHY6qMqDu91vbJZGADympvTnEwxJ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95izW6hu7u3G40l129IYPPt1gZdwIVqAX/EIn0WHRi0xlnKob8XBPfMMUsPKtQh9SDwnVgJ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l6+1ddshwoVPHcdw5WzNNuwaa+WrOQTJbhavm0GlutrhNkSdebldK6kt/iGwepN+u4tk0Gm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f4ys3NzfXm3s5+IiJKo1UyA+93+Zno77tyuXpsiRj1nwfshWPdVNhl4u199JnbMyT+eyIM8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kRzcH9RVledVR2Ct0C3Jeitmbi4Kw+iwVo6qrIMfDYsC+ZyW3KX47pA/YUmX+iJnSmLdyao4B</w:t>
      </w:r>
    </w:p>
    <w:p>
      <w:pPr>
        <w:pStyle w:val="PreformattedText"/>
        <w:bidi w:val="0"/>
        <w:spacing w:before="0" w:after="0"/>
        <w:jc w:val="left"/>
        <w:rPr/>
      </w:pPr>
      <w:r>
        <w:rPr/>
        <w:t>8SNEycw+BAgSxgye7pDEhJ4ar+pKGPpZJL9LoRlsDwxxkZYnK3b+ZCyLDYwgvTXZHIW1qSZiQ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WQVUoB5Q/OPo6xkunlln70zmtf8fSdpJKmy/vQgfuqOD8bjC6ksjbkilQyKByoz94iasm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PxXLQv8Et/kjpWADb3HGsO9piqX0usyqhuab7Ust0+5KSqwznECejRlluxQsRqfItkxqIYd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5kACQYwGvWsU9kuHsOKJXoGlBLU6tLcbXlNVJVXncN4l3pZtNVa9nT6JhbG3RQQ1pvtl4gOML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Leu3MquyJ9ftjvozFL1vfQAZarlictUpJs+bnz9JSa2C5LXFkmRTMMkxMidqdCtdU8ZoOBLW9</w:t>
      </w:r>
    </w:p>
    <w:p>
      <w:pPr>
        <w:pStyle w:val="PreformattedText"/>
        <w:bidi w:val="0"/>
        <w:spacing w:before="0" w:after="0"/>
        <w:jc w:val="left"/>
        <w:rPr/>
      </w:pPr>
      <w:r>
        <w:rPr/>
        <w:t>XVg1QAcZ0H7zLej3O7wWTW9c5VQmyFJ5d6J+SJTxe09yrLmu4IqYGrDsjOflgAteOo6nPx4A+06q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CiKcFoMrzUM6KAUHhxZ+fn57jBEwMSP6uYea+lQ/ribAP6cNPRMyUCRyAc6mjc6KoboODn1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YSdeyodpeZmCKve+i1OYjASu2RcARV7Q/KZzSLPbUL9566XRemiVLARjpv9MsCU3y7vbzjnA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7EttCqdkedgAFtVOgSX6ukZcFfkg0Vxp79AkcD1eqtbGwwa4rXXYvtwDGwKBwsnavJfWTl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4C+XIz3cCQG9d5hSNSmJrV3d6Weu/AHxtuqkf7HEtdK9SoGpv7FtnfxLeCf/xNMOYHH4nxA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+/ygSHvwnbgSDiKWO4zzIUa52Tczgx4NjuJKgtrcTBSP30BRdQyQnjRrgXWt7UEkUiPv940Zt4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vCE1Vd+yzzly+nTdWlIiNPysDIBWL/W3pqADk4K9uJ2W3ZigaVQ/nEH64PJI7vAEU3AP71m+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+1FlZLvZSceOGIR47nY4QopcQolr6AbmjUqNQeb1Gr34tQWVdbrAKKaHHUa1e/7A274dBcOR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3frk1fi22El0NavzoxBciUDLyUy1wP1K2qvNteKpdBWwuCzDwsk6g2JloBcmKqkARF2qlCy+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TPLASSnccFBVxfDJWzCFUqVHR9S2b/AEgSfyc8B9WVZSMdYO/qO/sMYZaGh2oBQwwK7K43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Zy0VMmlHCtQIjLkh+jK8mh/1pD8ihbATd7ofuscAJWT/aRMfUcQdV5aaLd2o4Cn7R9Bdr0+Z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wx/Bmez6h62JdzsfbYIa+IJoHKj/Ugy5rc5IWdVU4V2tpXmAwWzG+w52ZE2e3X+kXlp8GAzv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/FCkCT4U6YS8PcUVVup2wrSRPO1euUwNA9OZZwNyxLBR1gpPcWKdivl4LES634lZ4srzfE6M8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5bdybQSb6SehClerZD9jJtwJj35d7DzHY+/Zzj2t/+SvrlcGdzoz4P3bF24a9+EMg9acAc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xRPy3Cw8ndj3z+68gvzdp9qhjXowcb5MT/d6/Mj81gUo5M7qQmM2z8vLOpTa57rOJK+8lGK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WpxlCSBAzGaZmM5F15QuuKnE/2hafT7aCpki8XTtbRB/QRN4ysIiSOnupjjuwr5ZwoJs5la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Qht1sPE87sZP/YhduQIESr3W7+D5LcQE5nfTM1vij63fN5RE2kTrwpIUsG0cAa2Wnresouwck+v</w:t>
      </w:r>
    </w:p>
    <w:p>
      <w:pPr>
        <w:pStyle w:val="PreformattedText"/>
        <w:bidi w:val="0"/>
        <w:spacing w:before="0" w:after="0"/>
        <w:jc w:val="left"/>
        <w:rPr/>
      </w:pPr>
      <w:r>
        <w:rPr/>
        <w:t>3wyeQpjqp+9QZHUTj4yRZchRsyxnjGkAFMSJy6gEwMHICyt0RhJJKzUSWClmt7c8R7pRNKLiN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/JYi4ZjQWoXA8CwkLTd20r7wqEf9Jj1jnAdYgUbSVr5EC8fIl2+nQ0kzyYduCfObrtk1Jz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X0YUqtqRUtoiaPb5QVQ5WytlQmwo9LvaYfVjethjG8lnY1C1P5xqwh2sxuPxUSb2vJlcmua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mZX2L7z8i2Hn0b/3pFFsOiOBnUIntXRzgmz8DG75joE2XwOeeDLh/P7DtVdxLXazua1tA/K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9Of49jXK7YaPgpqHu8wSIw3U5NQl8FCqFTKUS9upYKYk2zqk3+wh985+eIpnIDu08CyfAkGzU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rjXGAVcr4VfRtsqH8rEmdB49crVEQWPJf8Xc3W7OuTIWqYEuG93j10hmL0DiOulLunzY0+z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bepbZwZ1ycWg0XRpGHr1dzZqdBiIy+lbHxgs22r4rqtJMaW8cjtReltYLXO+qV4BmF9qx9C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ste6V0nS3DQcKWdSwSv3IFOfIl6IY3dscIjSd3lJI9G4jk2gtieEX7Hc5wGDF9DFGpy0B9m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28FO9IcxSTX2K7L40Rw7dFHU1Y6RnzEtOOA638L6tOq/LyPRLqm5gkLI3ZRTsIZGGKzaxnM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GWWtetzHuAbdwXKgAKnujdxNQ/51cG618wVOIH2yKFF7HbS4ptqgnm0ttRH4r5ukajp/YSTi7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gTyGqN+6tinzHTd6SXUBg5gxiV3W7bJBjJMXLSFuLlkwUyOIuIvVBca6SytPufkFxFfGXs3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jeagj1GKI6ICvPnIxtuIp4tyvadJlvXGuwdwYFFAscQCSGsz6C+zW/YX0Mt+A0YhpyIN3M+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q/bolLFPmfm5HVl0hc7QrIdR8CMu05XH8MMPC4gZzj+N5ebleyCDdY1DkOR17qxFZwcgP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riCwXEtEXhBjC3uSTIZGJGLKHmEG4mp6X49IGKkaBZvxjPhr/nBB2AaeTvle8dMnjdwYgZ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0QXy1M9hfWAghV7JloPfq9raxcQqVOWKTlFO2JWgcZkhokZ8u9EFIRh9COQrtCKtHksqqo9L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5+LUTNAXEPYQwD7PT2UpYvapWyXFc8UIc9t7YBamqJT4+OzZo80Qn7ZM40ET9ixTsHdPfX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wrhZvUIMrUKN7bRVd6/tiSQ9FuzJKFy9b0htQVJdvnrCshlUvFp1DS03SpMbowlOaYJa+2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91DU0mX38XHYycB5RhS6zTr55VvQhAMEYGmm85Uabrv3a79nVArvY4pJ8zO+jkBD8Hhm6tO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PI9w74EoXCw5rxgbLmh5DjWXYpjJlGa2KzDVJoNAalzd2Ll+7HmefM8UqSWj/vHyZP6KIR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WTYJw3HjodNYkV7XdUWN53Ql/ksVXgoOcirARDeoVkmeCohz/DNAiidhH2sb2d1FD0m9em8T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Hi8GePdWkcQVMaLkfMU/mzd4maNPtrfXwELVxNeNt3y+LPaYoN5VeGyq8Foa3EioFT2uXE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3gwAUIOvfSaxHCnIIlbjF7TuK7NDWHfSchY1gJnnqTQ38iRiFENCkYlMT2OOVuTBshkGTD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526h3pNlNwPP+7g5dVX7KIb2wtYFQP7W1CUjUaRE/ePfUumN8GdhPH6GvpHBeX8PsQa+T9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mYjU7ZVbU8WpHWj56eoFdGpdcvJ5InofK0XOMA78iOjnxa8QEegzA/4+2vwyMK0bWRVHHd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mZmZmZmZmZoqZmZmZqc12zMzMzBQz2y8wM2f2PnPvffvHXj/Ure5S6ZNUKkm1JBUz13sUPW3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k2iZLkVqWbirfPHj1Jvgn8l33IP+71nGvu1it4oCuIL562o1zvYCQTslhvdU0SpJ5SKeW8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Bum/Nkp2Qj0x7ikN3tQ2TuKAQNcu04WDOpipuRFqUzijy6q9jZCilTfv+nRybm8tXdWP9q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6gSsI29n20xb6L+0NsmR9vHMrsBAnqH/97yJSX4P6rZ9hzfjGV/3GV0vkv3O2SO3/TFxZ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KOH3uF/4uM15fIpoOAo2vtY9hTkmLeox6n0rQHm8DdLRdJHOimX8GqyqLXqF9CnyurB7G/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/D2tZLy4W+1kWTOMvolAMaVfYliw6WbMBnssFvG8w5shKWX+bX8VPHzG889TJ5WHKAFKq/kv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6CoBxy06q2Cv/ws5F149Vt3XgSqojpo0kY7r53Dr2S5MRHK/g/dzR0ZI+2VCO+5Uh6DDd/R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4pWw97FF5bPJsI1YEVthYf0t/SqXan067dN/KOrjmD8BfEjZslzmdNKebUXX4YxtHlG1TUHqn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w54uyn0T8pC/xENqltF3MZKiaiWG79pF6lMumRZR8yq8JNcQwraKokhX9hgFV+akpppi1I3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NEWkrdiK9jhS5mZdhIqruKPM40hKM0RxueqE3dM1q4CD6bXF9zmE7afBZat5rbrHAZDTkt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ww4kNirD+U79aq0Bc0LPaws6MN5b2IdV+Qn3suO88XHM/GqWN+WWOjAV6xLNVHAa/l9jnVl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SNnrI7cau3hqdxfZACenbjCTxKWLKs13EMK+D4ACT0Rw3fDNtEfsW5y+vzV1dws2Ev5SeW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ZjBfa+vFBsO9yKFP06/BPMTHah/MUoxN2Sv+LoiyomvaOzTUTngje6upVxMUOjIGlk3KxQ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7bzuCe0MAbHQaKrZzcKUzu1LpiFdUVpOthtrG0mUGu7IJeAY2vT9ObqxxdCWFhLNu+enA0lC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bKPzRzaIN+6AekuaDaiPuQVNbaJACNyIx3aBnqhG3oN/Q1Khzf0GbXsfC6vLsmveI8a9Z4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JdFGPXi2uC2wdd0UZhMrPf0967fuP6yvj02SVosZa9NlnCPKj2NldAwJ9M8YeCdCTK/rizdC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Dd4Uc3EXA66Kw2ufVv0kS6n85QNwV3eXZ/OlXbj5ff7XVB/pcZmu8ySdqF/yu2K61vV/a+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uXkfTHnYi4Tzp753da/a3nnv/38H62PQzo7H9qrOaT/2R5L9z+xxzIw/2+bYxmYWdn+u4eLU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nnm9X6LafFfwXj7tP57YgZ3jDRHkell/hEUKiDTx61IgYvtd+wQog1E378n8/WWE+INAJ4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N5QzRElOWvRG3rA3dXFeqcmR7/S+exgTLu4e2AdI8b3tlFLVV7pkWpUJk7yliod3Ly8chXb6y53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7FyVt86UMn5d12lnKitsHIbaR6pDuCDyxFCbLPd70Q7SOmw5E5LS4uWleqC7ICu01f/PIlU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2k6J6KZBnIA9YqgRl2mGXEhfxaX+/GDFu4IOxuthah/LAzE8YeRk8SVlIdlDiFxOjb1j4w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l7CaURrtZo3OgLG/+Y178CTphWPH9YIn0pitZQD8b9lRkoAo90eBUtgwuvYj+JRqt+7viG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tTwTGF0FIEZSKcLNL9sOcGyfkdLR2zFBpH40Q3oQ8lEZ3dOYLYCfc4ZryCq7MKTYK8yB+0saJ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uAF7EeWg4JhCmV+/uAqUpkRzZQXTwfFy2lCYkPPTJkSxeiVaRKovBYO1tB0f+gMsAh6wk7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hv0YQEcYJYPKLgKZk2C6+Junl6fn3fREdkfl4imP/+Lp7inJ1RJKsWZTHKZYWD9OiDUkS+9Mgl9v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t5nfZWPqAuW1FWvyi9qTm96WRH4BnrExROZHbnxFwDsZ71g3gn3jUFOJ7tArm/PSReBokd04V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RTljn7qdU8mvUo3VUd3Wea3nKtg7fN08R9wO8iVJ7vnWr8vKmfmAswqPx1LnzUb741a4bY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69JFaEpivOMUUM04N5+LPjE1diuQNPu3T3LBquQaJ9s01IjX0da4xciJ5Q/TUqjgd1+W/dl7+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S2Z3cL8b7NBQd8pwpjgyeYAzDhr6gFiCLXrGWte8tg1Vampr9GvUMMv9OhcwmajKZKlGOm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3NFolUtdWe841WeBa5DpNBteUy5PNL6KJA92iycAkg/UFC8PBcmIuXNYHz5/JaAGIvrySAA/f6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z+X7rtmVrThqoGPCp1sdYNacPWA6micpAptiDfXtOL2FcdighM4Mrc8auv1llKay4Nw3K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Mk80pRcUsfKo5S5u0sJNU4SbDfJHF31Zkjds6RDdiqoVQIyN3VuJjjn8G/FAExUGtfaH5x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s29FyFXH4bIL//b22kcqr9lN+qBDXFriLKkKi1JOVTHPWkU2ZiSu9XGECu219VMhsCkB1w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Qn0um3FmAAdxF8FxBHbte5jJOUu95d0Zyg75WUdCYmvmxD9NtdaamihGgHJyYmT/B4NRHZxz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J4hioJNBr0vOZ5qFrbwwnOIP3MHIAnaNb+gXs6+mF8VqaVolAZy/CYmroFiPLcnV0guF1WIQ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U3sve3iwYUqt0mbOTAI+OjuhPEHXwAjcEeN6HOEq5oFqfbPYi0pGWZd2cQbyVIF2G74cB1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81LnVOsFhbVyF0mCrWZTaZ7HU59M3zc2nZeh1Z60pILkWCatSE1M7qoJYyLuyfX4R6hzYbCo+09i</w:t>
      </w:r>
    </w:p>
    <w:p>
      <w:pPr>
        <w:pStyle w:val="PreformattedText"/>
        <w:bidi w:val="0"/>
        <w:spacing w:before="0" w:after="0"/>
        <w:jc w:val="left"/>
        <w:rPr/>
      </w:pPr>
      <w:r>
        <w:rPr/>
        <w:t>NkYs2XVVyEKFaMYVuSat2Xh4FSoOYdZLQET2ZhVbI8rYdL9fELHFzdXCwDXQKsCB+7R+tOcqA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H5ZcmvCaYwgpY0JzpclHo2z5Rjlao7UJSCmt5NhF0u+NCQZUY7jgh5VedNukJ8Fh1BbBDc+U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+dUgPuL2Im6WBcwRX4DoS29dfDlSgzPA+bSue8Prh7a344QZEEbnVQcsj8DlGFsD8wLc8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FmrErVxpRweJhEFP7oRGTWMVEh1nsYFg+RNSlIznWedPnlID/ifa++zR2Tq/sKRVR2/xrN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7gHkR6is0GdJDX7Mxm7Ah+tcVL3wnTHSsVOCm4iigQ3mwfT8TGLBPOzx05+CNZpR74I1XU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EPxp3U19Cl2uD2IFx/KhylvzvIfsrn7K+9Ix/X0YxAuiAkU1vvgmdsK70J8FFF0dd/lic5s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4LUdk+x9yf/8A03/EIGyqfrcMdRWXRpUCzKKDIo1PTTZ5NNN/JK0LXQj50ToscS+pxPV0FkQ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1yKjrkqrQ8cHWYsIy09IxX7msabZyYo7vaqBr9YU9T+eIsdxfOy3hIEl+erIME3jxW0UUK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0OLKcCG6XQ51YfnSveQAIYcm8irjjg/QkSOmcbbEGVylBN8bHBY4eRG6EB1vgKIhGq5zIS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+bTwpvtsjb8AWiZ9o0hgV8CkPFiIW4YMlsKevDEt2LJpYcLRxRveiejNgK/HodMQeBv9eyINP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lRB9ufJEcrXkUHg4rtW3T9oi4vVIpXOmwIkvxG7EkB6cUFr46/z5/p9yJGZvTD6d8JgTUI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fIPYoq/oUYB8vdzScpgni+fvyK+6sWl05uZkKvtihEH1AedJVSr5/N/bJErSbaVBVsqrmNM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h/RWFssgrIkqJOQnZ9Ho+1rBGdkIt/1fYuVYMpzOq3HRDovy9O8zV1JkmQpmk6WE7zJOf3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PsRJ9Qub0E8ysmI/bdr7AyQ446JYidE8FMGD7Lz3UT0l2G/1BQdLNWSP9VWDk2wwuzyPIVh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JYbUkIUIm7EDlvqk+l1reUaniqgHl443hiYFsjkFkMgmUqJLnT87lchAGWTNq2iu41M6wIZ2kh</w:t>
      </w:r>
    </w:p>
    <w:p>
      <w:pPr>
        <w:pStyle w:val="PreformattedText"/>
        <w:bidi w:val="0"/>
        <w:spacing w:before="0" w:after="0"/>
        <w:jc w:val="left"/>
        <w:rPr/>
      </w:pPr>
      <w:r>
        <w:rPr/>
        <w:t>7EBbIZITUq96RcM5H92WvpVCRrThnGlicmpHOqcUzboGH7/5MWsHXNdtbEk3wMBoVuVVLFtgv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AN18GOy/S2aFi8UAChf0PbLJn0vwoS9DrI5uEWzvP1qUCypgNtGmMIW7wQQ6Lg7PmORM5sB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K4ARgMddqCc8z7Ktx9Udj2eJTVHIywvjxsGLNZpB+VBMfJ9Jf8HmfIcoN1JKNkriVBZFAv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zvTMPZx3ZxETj8zmAsxbPnYWTNUbI5pZgAvu37Sk3+aaFzyc8AQ261nZzsr+w6LE0LQNUeO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rH9jkoBKywatrR2AHa95TRBmKrnyR9nM2JoPpHI7mofdpvgiheNVUD4pQgVwnrpOROAvm3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+nt8DvyI4smp5t5Do0hPWQ+tsKUnCAOfj/Df/7LWPQ7Fj80LPL1XviV++WAeXJ16jNT+ro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6rmTWa9lwC3HW8++hDyHzllFKXfTM2RAmTUUeawWz0NoSOzIbs2OGiZBdT7UZoAdfu7Fkl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g6+/isxv11LDVJ8bVrPeZE0hfWIKFYuzNNJD51/onfGGsIzFZErws6/OndpkIm7XmFprBt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D5bQqykw/9vITVZbu9GffZBm5EJ0yfgOl/xk1VAjX4us6nVkPyd39NAdfJnW8bTA/J5fk3z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v4khM9PledB2NIc54wnEPhc+XLItye+eztMtGaVbJShdYxuWrTJVy+WkrgNZ22kZmhBrLNpo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/wTqh/rPqyYBiCMSiaB1W4lvB1nv5X58weHiZZWeRuWNfddiYCxIC27mBVr7jXV6hjV6o+D6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Y1Xna8Zm0bRzhPW8qBuXlglvcY7sBeuMpwnE2pqbbPjxbmBunP29eyhljvRkgH8PJbh/ri1e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26udgLkljMUF6ygy9+xjC7Qm2vE8sK1txO68ZUqvxtXX3X5puZPUtcq6nsoit79sZX8JQg0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5uPE8sMNtz7csGAJHG077vYWtcNcIw1DGToyMcCWGKhtdXfKllfrLbkwNcjF+qdBzlM7hCVW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7sb8j4sOzWcttHnS/dgDWCPOfNwmr4006/W3BcERR2lNzpZiAz/9R9fN4CjGzcTqg98ebj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/rnS3lm8pltBtxGcO7cU07W0ZLDeJpWIjkerze5cCK0ifoz5sR/zWfreZxJkAdkl7qhpoP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8ygy3k6ScfgyGXvI6Wzk7aqvY+GbhQ6/w18sRiiYYGupK6BRIXxcjrWkBsJ2mfXkwN1O85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yprk29yGzUTTLiqaTLQzsZqqe75sdlxlc2wcKKk5R9oS1KBQ+y19ZdGLiKoI0XlEI83Q+1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pOmy9uw5k1pOse7p/ayRB5uMxxHBihYfA3wMpvvpyInqhOeamWw+6wQsUsw62gfRrDEJ6LU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TcuA5O/tsaaIK+TXIXod5ycIhbX670hDBQ/qaQ1q6IOp7L9gGKrjT2u7EsulnGH9k2t1Uh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W6T4atl62I1JoKSYFkS3IwCqZJssCHfr8Tiezek4Zs4U9NFfYDFOnKQlEAM57QLqMycf+Fj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npqSAVwQzGGdaC9jyXkd//B5oJ1uF4Z9UrBhJ2AN3CTCvX0XFm98y61MC4UqDN+BVEhixnk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JN0bWRSukY6Fi8MWcxITmKqsj8HjN4uAntz/yy+6uMw2UeMJw72Mr84UJgSWQ2p4bBDfNqsw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KT2tEMaL/WRnFtMP/YsUdTHRSwZZjVKG2Aete+7OCw+Rl3RMS0kMMn1YMhs938hZeWWShQ+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NykDpJsv1LLOeL/KyNV2Gz05rJpp0I529pIJ6SuKLE5w9WGO4fqU/+zvCkvLgncuEc8vTN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wxDEOTQksPdziQPaIKTYOCCeR1K7SjnM7StUN7KEv5Am/VK7lVLbroWVyuoxSIgHffCvoL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3XNTEA34zsbt8sON2gIx1E/vW7GelaVgzWGjT73wJNezeHxNqN1KX6TL+LzT5+54DJ6a5M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aLGTHcOb28dK0uRMVDKUxgOPAbwc5Mb6hBVGnlxlcDwcKDj9QEQREfwpQOEkiZn6W2dmS7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B9Ijel4GQryOebt/7ipqSpzQgcJFx7nxDxk8B8XIs+n2Lk2GwkG/BneioVwkSRogVtYE3Sl8V</w:t>
      </w:r>
    </w:p>
    <w:p>
      <w:pPr>
        <w:pStyle w:val="PreformattedText"/>
        <w:bidi w:val="0"/>
        <w:spacing w:before="0" w:after="0"/>
        <w:jc w:val="left"/>
        <w:rPr/>
      </w:pPr>
      <w:r>
        <w:rPr/>
        <w:t>E+TfH5feDzQhwPZ/Xh3T/8/8P9L/b6+O6WiZ/vtmpXW9BnK4oCacsEf0Gr+5LSf3pdM53c9mu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Q7fZD89pfLBhV46JBo66dKenv5gbdcG+s9P1pAPkuk5IhCQYxBqEF9fNOrmJZ3dmBL05bHX2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ryp1tc/QDdk4BENBUxvbbzc1ufDESnTTPKB6bfmMGR38EQ2zm3a3RE0c1El5EfmK4A08jk0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GKCkZEFCDMISZIHHDzISvWlQCOF2EDZHCZ2COQtfyrSduPBa6bF3Sdnn93eTxJOTl9BPShG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EgT0kUgeH8iJBDxBsqXcN33EDA28bT3GW056g9ciPr2825Ny+9Z7M84p9AsqhqooJm4bkc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bCx2o+EEDUs4yJuNvUoJ9rqXxbup4fcF/ojSzeTk5edmsOhHs+arg6enp/cH/K/H3wTi9/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nIeoQ6x67OeJ3+4JArPMrDizY7MMfKuAPNJcpz5dvywlzoe02NAVBce/inV0FgsKJtxo41+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v57ujcLML3J+AeHHAJXg5H41kSi2y0rI07BkDHNU8CnOwoSMU8/zHmazUYAPevZB193MlU67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TFrk0qRETD5rTfkaC4p18XywjZS+N2TPrJAAAR0F18SIQ6TO9wmHnWoYwV0phDjC2BpHHIK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KSItE8bcL7s4aQv30iAlvW80+zzcA9iIadFutNpU8+VhSXvwDhyVFIa2IkhoqT76hwbt1z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xuww6m4xOCINDTbhBaG702878ba5KZ+KiA+Icki55aYLkZHFSAuAeAgjIvXuibvoZt6BMP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fdCSNPD3eZQ/WRKigoG8Nksx0oSraBs1zgr0ru5FTNqLXVIyFp7KUmZPoK0Qpt4SEmUU2E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NhrphObbBIHQnCqQrZ+6HbMBqLJ6LoYMczTpFf04E3SvuQHWoM5gn44rYobyksb443M6EgpS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1CEt5bdqF1mbOvMJWolJyYUGSdhATwDr6E9CWjW5Xqhn5scSk7kW5/6xy8Y8YRSy9uM/Ton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qXeNP0u6rRXJGo2+k4rE6zqPlkdWMVM5YuWeAlBhYvS827Ciho8d7/4iVN3iJuHWY6/AwP9w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uUpW+ZIqoZ1CO3IT22hmfZo/Pq+gfUKLqAG6X3HGHLiTW6z8a02tzvpedc6civobbivbzJ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+bbUJinPn8Y8DBgJCpFsiE+aJ0nZNnINXqovD3hgp6CpiYzGT5MOZgCBVkizrt1XlSQwvO7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O9wDbcXbjUqvPmFj08vuV/AdWSXlB7jdVv6CU8gRfInGd22GJGicdB6ekwEi0vaV2xt/dI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nwmkGURy9JFGifMZ2qbqfRikqU5cr8PzG4C1o+H1d03v9wCXfYWDsSNXS6U3GmNCIlGzhd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Y+clJ3bQjx1vGaQwcXrygtjpYNYfFYUmIUzjyfn2QGv5DXn7vAhiIl+iWOk8CuGxtvjUlb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4biUncksOZHiyqX8yXSPde6UxOTJR+6oRvl/G/qMn2XqLl2ebniqhwAo1dIJSgWdtMgxPmM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BT4TmVXlbmeik7GyeZeXnWIGBvvMfkU0zhTYOnFWVTadDsyyeCCWc5dfErWSakCbLIiEZWhE0</w:t>
      </w:r>
    </w:p>
    <w:p>
      <w:pPr>
        <w:pStyle w:val="PreformattedText"/>
        <w:bidi w:val="0"/>
        <w:spacing w:before="0" w:after="0"/>
        <w:jc w:val="left"/>
        <w:rPr/>
      </w:pPr>
      <w:r>
        <w:rPr/>
        <w:t>8qOnhkbZCPYqzOhRaHvus5vJisu5oAABLYGzpAbnFQRR9iUqovwovjMs306vKtjyYZolByS04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mHgHqXB4m5TXyFBLnLM8Nt79UxT3f+9nJsM3jAQG5Eu6lzFXZfXPDCSg2VuZ7la3VVDcrw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NcEQrvrLqz9YQnkVOfh4vD90WWPV90t+lSukRL1Oki1FuMDuuIzgG8ByT3JN8Bvpe38yRF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Zf/Mncwspb1jS0VEVKTPwEfsY0ek95K/jNMqkrSkOr8G22MSp2loehh/EL/c/DjlCcmVcXYBU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w1qNi7l8TYsXfqtJwF1Q6NsXRM3oXdzaRczphTYRYQMis2EYcffXQw74JMfM+VI0Ez0WWo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iqcb0K2Lc16TKiexbSSn/YnJ9+fPscDLN5qY67fSZKXX2rAFvAAgUSkWwScvXHo4Y0Nnh7jL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oO9YT+Ft5bsGwIub0mr4erFY7yo2P7tIRzSdiKNF7+MvGQ/8WNSBWkD8f/3x+FqORHwpoT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QXgN9J+mhwFsC8ZnM1/4xBAKEHVqr9oBGcNi0Tz3wmyIsgrOYTZMACDtS1bjbWpcBSXDK0h5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07RZBLzhw4AtY2d12CkhbhuWrRZ8llNlG2s49ANpqJ+mTA4k9TFMulvzSWQxFd4iHhXwQeW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SeWYcGjt/MPLoxO+LRkBBOS8FcOArPrSCmEfWbhw2XldxmD1fjQJSBBKabVq7Dmg7W5om+i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uRDTMC5s/B/4tstHwoHz808rAA8VoTUv2GSz+EjMERvm55kXsBx3DeyHZ8bRV89WQSpewnL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TNY8tnAi3otZqPSLoMkGQFIyWe4N15nR/Mlr7ggbvchvj4IG3+Ktr3Th5q8JQ/lbWidyLj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jIu5/FN7zqu4LxKePOWlT2FX1VSE3YI+xpK+OZaJGb0NmjylSYixGuBMZMbP6m4eG35qV8q0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07MYDAIFPN1NYzLJ7z9GWRrKElm/BBWj7naWq0E2INUO8NmccO/lE0M6W+kVOQcID0hEzG2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kfDxT3ykhwn+yUoEZGd+x5NszA8vcakOen0qiPoIdOWtOkMV97qWAFsdENUVtbcF++x12qDNF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Ary0IEVFH9Q/F3yOxB+HB4w9E3D6CtN9IBgh0HtHputLVKuvxoHm2h7ebwfJsMIew6SyNp/1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20Nb7HJZmsYku+kUN6V6ZRkF19dg8aP8+NcjRliD6zFqxU+VnClBnB+SY6wDSSc6blhDZXUDs3</w:t>
      </w:r>
    </w:p>
    <w:p>
      <w:pPr>
        <w:pStyle w:val="PreformattedText"/>
        <w:bidi w:val="0"/>
        <w:spacing w:before="0" w:after="0"/>
        <w:jc w:val="left"/>
        <w:rPr/>
      </w:pPr>
      <w:r>
        <w:rPr/>
        <w:t>VC0DfiCB1bNCxxa2mB/PjLi2SXDKByeujnrZLpc7XHDkg7Kvx87pxKdsoh7kAU/UkShi7DMb6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ZqiLZLlbShFROUpU+iUSHu9ijx0goQx0JYdq5lhmS52cRF78wFFRCVhatY6xcoSJXbog71yHqz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B+ZNWZKeKBEvfQCIndWBQfW4wz3CwsOVKwaimbTxl2ESGPMqBFZopEqI+9v0JoaxMNM+krO5M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TNvbTQGdk4w3VJVs6IcGNh2hjPqegUvgXDCIiKpamYaYUdDe1DF2GhgUuXC57wTrlG8uZ5n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vpGZiPe5mbxq3qXZ9qZGnAmJqN+EV6WwJjEbVC0PZHcJPm+PX9CMtXIMiGxgBlVUDyfj+2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60cBMLTkF+6JeX2VgHTmI9guDb3MKMKNVWcRIzeJjq50ih76MVrfT2yMZEGSPKN43wT2QT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3IDOWuRf7sPbTh+d9bZCVN3YHpwiOlySILlsjXJS+vcpsextSaRc+Vz/0DJdvCYltBe6cl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KcSRUJEQuX92DFICOjwS1cHssJFRmlMMBW0CeNLXjkJaqku1aqlotTrwy/uxN+7g50JDmXs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3yQgNZPTT+7V+UzZ6719mggY3uSsi4pLssi8YpbZ4rU+OWYwpbu2qpbrXwCbiGKqjY1e34u28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WuBwy2NIrcUmduoB+VBnxpGOuRRCQabyaytWcd/chOvCZ91zf94c0WfbTZjS5ibPc21NQhH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jKdYL+zjYyFcnwpmONhrscj8ksDUw+bPj/OEtyCXdycs9mldI1xpv1nG5cClhPEMEyJ6n6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QRZkzXbBTCW/o+50+9vmyRULD+4zIgd3TX84Owln5BcM2a63jRS03B6wtTWwbrjOWndoej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b2Fju5VycnR7id78zArhgWGze/Xw/M3TwzdhicAHOk7p/gWz3TooQg/L4Rl8MsUyKE19EYx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8QRYDJln99lrErmOoHYVoDitut0t3+jFlvEbH/dZeSvDica/x6pn3Fz13nxpWXWE4Jg/un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/RPBhuEKs0rQ/3Akiltq/znH1wHnyOeLV360uiXPZ5ZdCFpItrZ9MiCN5gfmnir4d+PjUc8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1DP+TVQ0b0//2PQGMzLT/1z0B676nZTCBxThhrF+b/UrxJtuCOS/RNbutdcNSvC8i6QCfC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H0nUNmcl9UfBQbSVQT29PgH9fz7fBZ50wCbu/xxk2wpL0UOVfA8ZvHkixXT41uvgeRFOz4kt1T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o5+AIaM/4nySAtp4+3t7y6YzfnQPZxDLoReybHQQRUbaBUgtGzpjOSQXu+CYrOvuOCJ5K01jU+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I71SYPRVpDGlTwyeH9eIs6AycWfXESuDLE9fOck2lNkvJrplbw09qzh4fFYCMvM4S0yDLL79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4ph1Rgn/vYCBvYXs7B0tlR4/OaKXuyQGyztHiH8qdJL+5q8lvJB1WO/lKH9qcMQPrzlth8sm6I</w:t>
      </w:r>
    </w:p>
    <w:p>
      <w:pPr>
        <w:pStyle w:val="PreformattedText"/>
        <w:bidi w:val="0"/>
        <w:spacing w:before="0" w:after="0"/>
        <w:jc w:val="left"/>
        <w:rPr/>
      </w:pPr>
      <w:r>
        <w:rPr/>
        <w:t>4zoSnoBtfT7RJr8cxgAFIPrfHpthhgMEK6F07ltIN6f5s+GDzU0fn86uDwdPn4+nBwmK3WPV6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z93KzRDzn5rTp020h37WCI8UCK6CCzhDGTFjdgdgcqEjfBJ7U55jDeRPrHZVzNy+KbQ1W6ubX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5wfn08vLyMEkY+vEqYXagRt+W7/PRIf12+VJdnDH5jyrmT+GlIha1WFMTXxQ7BDDqyTDJPM1g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B2VRtThzUhYSUgz98SFhNYq+gRZZer3zmKlubMkYa5wi15IG+q0Ecb4s+F1l9Mnn5fQoRy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7ybkeCPUiV6C2j+HH48LEFiY08vyk2jMVOV00+puMka+dsF7Xs/FAXsW4xujffwfxVlJRI8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VP/jLPxte/TEVovNLVlxKJb+TPtvB3XLed6LYQzfIDdWhhqFMS4N5cvl5lfXwY61S+eUZKz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FS24C/zAKEnsWP4F/lk0+YHYrA5VRmd/BcDthGHc6erQHiQkRZNbXPH65eN8JSZl1reXdda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OxkTKBjZ6G/7I8am9d8NSb08Vohh4NMEchmD2n2XDe4VwloCsXqedOkPAlb+eg257cnFbG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/U6dsiOfnNTgLR/ht5ApjKOxKJR37AcXep4T6vLRJQIP+udUejvKHjIaKytUDynV2OXOMsEgk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omskk4Ftv6vsjxyz4mp+Wk8d1qOH1Ro+wFsd5ON/O9Act706pxPDmx63FmufM9sbad4ipw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37sXyY3RdupGfR2ATPJzOxzTB66XZ28Q9kVINVr6Vy8yFREm1hlJIx35l2o/bEnfOfYXmhA9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4Gsmr2DnjIJhE2KkWWs/Yn5XONHRBr5NrXJ4ROtCcbIxAXCj235DvQFWqN2JEZbBpGjFjlq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4UBjzAK1NV82phcB+SvcuJFoPWzfeWJZJUcORPnqjW6s7wze7YeqJdxTCdscwNXSZveNl/Y5V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77oMuHK4Hc2uriKGfhVl2kC/LGfYobUw3OoZehf/Oa4tdZlqQS7YaL8Dami1XOCKMYTWoLSY6P</w:t>
      </w:r>
    </w:p>
    <w:p>
      <w:pPr>
        <w:pStyle w:val="PreformattedText"/>
        <w:bidi w:val="0"/>
        <w:spacing w:before="0" w:after="0"/>
        <w:jc w:val="left"/>
        <w:rPr/>
      </w:pPr>
      <w:r>
        <w:rPr/>
        <w:t>km/pEIzRdB8uNKyvDvCK/Rc5P/MHaMv41zq2sbwobmoxYcQ9qZhWxjoBa/k6767Nb0bQHw8KR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nwbQXHYRmjDJoY0MHb5COQ1Z/urJprkFDqvRgzAWa6NFMABr+NhurxRv7QuMLsEc9CMN+p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5F+m4iQ03cH3peKGWYaOeXtsOEx3Li9Bu2MWoFvrjTWFZnDXrrl+9Uigb5w9/rNEYIqr9PJo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1Jw+rNv2pJl4/LZOlkT02Aby5MHEx9IhKvgxb42NxceZBNVwL25TudlxH6rl2bX3Mm40Ms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TZ3pcjemeIP3IHt0WPkURE5E5optqhCkNI8/JhVwQ2U8dG2c5blOaWjtDGsZUxnyFGOsxOm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dfGbt6ppxJEbKdYQ0Da0kB/5vHDw69nWVnzOUzsx/tloBD0Tga1JlUbWC2pSpaVZPUSWXIti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Be60BoljL++qFZowRZMWNUuOd3Y6kKFhLcrg/TF56opiD20CNk/TjxVRkhKLahBL9/cPQ64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esdaFQ6JN4NS0izGr4A8bnti6DFys8M97Nb5L8zHTYJh5lDN+vKffMMSFj7/dLDq+Z37cG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+P4R/I1kUkLxkYOjhIQtjCy7iiSRnIz4mVSidMQyNo08MbponquH2eJoJ5Oe81Ujkh8lnt5nS+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nCDwVjEnA2mOPhT5dHxqP7+83LLUyujtbl+tBfpFCf1Snq0pejCnxyqsrN7Z/pkxKSDx6G4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5X19q0Sczqepgubpr8bZi8s4DXM1C2iu4gRLB0kaHNVMF71hwcZkaPuq6io3tqPZe4/A5fmN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obgQraunWTYO9ZdxUtEcoB1T+07ozybIXonczxIVLScBQxmxsvS3uPwanYPh9OmjYyy4yU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Ep5+ipxWjHDqOC3Mo4Pj1vn9HFaAccEMGoP/7qeqbcuvZuWrPFnH5xAT7uxM3CQF277Fce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xf5NchmvBta6L2n1c7v7+1U98XII62OO35LTzGD/TvQAzS2zzZUk1YQFa/eRuh8Y8sN8tX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c3RxRbs25K1zrNnqtCEBK0nM8owOoCkyjnEnbLDxLDx76CRcDDD0Ia9S6KznznF33CcyHb+gf</w:t>
      </w:r>
    </w:p>
    <w:p>
      <w:pPr>
        <w:pStyle w:val="PreformattedText"/>
        <w:bidi w:val="0"/>
        <w:spacing w:before="0" w:after="0"/>
        <w:jc w:val="left"/>
        <w:rPr/>
      </w:pPr>
      <w:r>
        <w:rPr/>
        <w:t>x5ibLiBxzTMTRJC4ooT2uWbQ0FKYF3v9813Ch5V/dIiMULU4N9QyNj0ZDLAXmgRfs8K2GlBa538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4zjAeHFbc6gUT1ii7KHdu8qWn3eDAZMb5La0oHseqNo3MGG084FnOIPl6nKvXIcYveoyqwn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/oD0o8KtKffNQCNv/ZxmburgMzPR2ky+r3kW8COVm/dadDl0XXq1fDKOplDauaj0aDFX2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DqIfh1qpm1D1MNqw1hmTzg2gX0ahwel+plFXnqmrx+9kUziGfyVivtVrHuek42/E8vgOY8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YcT/z+umGEJd4l+ShCJRUNHXvNFOX9VPni+0HIx3s1RRRq4iaubpo4jDNybmf0s3wsyYku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uQg8Vl/2l3nldqtEPQiWl51lFboRDmH3OX3iIVi7kdodwa9lQyOWyqVpTPaLZGwynTeObL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rLLycHVEPu/VSJGXxgiiGCZmbFK4H662c4VPFseEnc/3eZBLGKdStyDI9MrBftAkqbn0Li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Wnja/b+eUV78MapMO4tjz6mtSGvTjdM1m5sa1soOqxlCvl9iWVVFsRwkvf3KLJ3TWx+XhO6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hrZZBkz2i3Rv2RqaFS8cfUE/dG2KwdzlZoyyGDq5fqTqlhvcq/Lnwd78yrSdx3iN7XRwBB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BB3hVjEQ1dYHfImBKwWyPYb4JEW9b3SJtEnSOi1/sxCLBFTENcWvok8gQwhIKEiMRE9AoX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c5WMTgGwWzWDgHZ68jLqYDTvlRyqnX9Iu3JniaQ242aKqxIxnFPY8MhOBTHdjt6QY6t+LL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cRAD6vJqq3ULKvwj2UxWc8AfOJBnUN8xcT+z8KTAXpz1wHhuLEaDfNK7FPJQL10eQ2OkHy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qerR7BDRlOpciwgc21gKLRH6kcXqyTqYDRoLGkN7ua/CuTMuaTLOjCx7sG8ZoS11qo2KKL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zyMEdc4Yr1sSguburI7MJoHCqWdjc4QIb4sVYCQq+t8R7oHzt1oktOOM89ocxkstPU/SDzE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6LYaHldq9k+MECVQNXxfldyIY7gv5YPAuFFo3q5O2NfINnY70GOaubnXIZxZD5BWT7MdaP6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61CXcnj1bLg4A0I+ZFFZWF3GK3b8gEFh3+IiYOzuOrhT4zp5wtuZPgSbvPCOv5kI44JAqFy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5uWD9VctO4dz8o+cfrSwFqW8/Yn228zOta5uIYouNFTY2KyuDNI/fltKLLfeWKTwgEBopUz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nRi/lVgLUNykjmEestF3vznHfnTwa4ESSTV9E4jwr5SRCRxhRpVMiUuFFer/Clg0dSLjtJ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LgDnkpuFkjd4dFbIU74e9FvfKem/cJoyP+JNVl0SkwaIEeUEuqE5I0pUB1PZOsIXOVUSYG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K5dVhSARGAggN3BUXd/e+mTcMDsU0tcwVJ2avPjtMmK53JG/kN3zq6EzFsZpbbT86gVorliw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FzlMDIUfTKQ2TiWKuj+8HZf7MU5h5PK0coJ99sjW9nKF1M6qfGXpF4yUi3vXz9jGXTSXLv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Ic0nkEJnYYEDJHnt+xdDWKtqZxuucgLOJqHh/7nZ1nPULuiTx8BL2/B0r2Zh3ATe9oWXr0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j9iKjSfh5Yo1lpt8qWBmmmZ31wzSlYoN/iEHvq+GHPJhLNnk6Z/ld4nr1EizUtbR69Q6DgIX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bdySDl/Qtba3kUq4IAmylol99TmQhPLK+b60RCdcRb+7MQ7mouGmr2P61sJsWLoXOKLVzICQ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VIJFFQafuat7SK9WYH2oY1rtvjil7PDBXMy80ZilwK3tlfJia2mGuQUzYbLVkOUZZJhUwr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wPnJ9rlNrOui1t1VSs9swbgW686ofVB3xod634EZDV9MsPEfBzldiXtZcJNDnmZauY1uP2x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MdUrpvVERJqJ+dVDmXcBMbwgzJrpmfljukM5xO7729XLzoHGgtcKr0ASMsZ640MTaAYpDh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FY8g4VCQvC3i5YiXp/v4JD6LFsqpwVJUc9diByaYLEazhGnt+OcFWLXohYTiLwMvTDTB2Q51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5TFita0Vuu8lzE/JcUGl+gN9alekU7m5Q+jGdAva22z6iqsJc3BvIynOYnhMk1/0CrU0PFn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pI8N2OiPDIUt3Y7Ip4bNIPn6SlIpTnmwcmy4NJH2rScFKDEGVGc5HT+e3PogdSPgBSJI0Q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I+Du034oc0VtfgPNWDo0M91MhdHkbUcNm08TximPQljesB9m6XpFmeJHAxGQ5P+hD1u5u8B4j8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mHNJ2N6dK7Ucwiu++yqLT2jHV5rTwwppEXp4KQfhR7XYr54aFk/vggKaOMRjy+VrKI62Rxl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oR5Ma5NdFkqyrS7nqJEp0K/GBPtNIJ65sLK3EHyLxFrXHkYQUZxQUlXVSbsTmOMsVLk7d/O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Rh2fxZkuvzAO5AdIfuUUZ3KxxEtFEx22j2HKnlSLqP5xI2rokNmjfE9AOujEtYMSetpWQ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2ZKp6VlJjWgQ/E9brzdHvKCox7nDhXtkfkGfmvll/SKYGnUmTaQaYpubM4PtP4q8z2rDtOCF+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Y6k1uYZZXre/3o8UCuhTujIYruROe5uSshmutddAV/6QEEgyJnJPrTkH3JOgEfFNuNHH/n+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7jL2sCX7HEKH9D3pp+mdx84bjTqoEiEZix2EhHuDzvYirp1Ehb22LWyyaGjgdLVIjc2D1IcSC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kNy23illv55+Dbr6Xh9yb1UXUSSzyl8lE+O06ZuosYcp1avkPy/uaGMufuepCJWftjzgGZ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Yj04wkuWOqBWtrpIG9F28Gk5ZyXH5iSslpMwqmqvQgNMVjYqJxS/jmsVZDqYU+f9SsAPfKP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o1Y6LKlZ1Pl3VMNH7tlIDvLlMxRZRkggwVc1ckbSnLxSLftw3fKZuFeES/uIrdZm5+jh4Y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2UOIgkTRqnMisY+c0oCDcFDi0QjL74JB9uaiIsn3NO64BZPkZ0sztjMEqDMUsPlGBYaXiDN5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95Kpo52cY+moDo1lRCjuR52MreyDn4gCNjhguhEc5tvPpyE0lINChtBInc+gY6vfyj/eqEG9vo</w:t>
      </w:r>
    </w:p>
    <w:p>
      <w:pPr>
        <w:pStyle w:val="PreformattedText"/>
        <w:bidi w:val="0"/>
        <w:spacing w:before="0" w:after="0"/>
        <w:jc w:val="left"/>
        <w:rPr/>
      </w:pPr>
      <w:r>
        <w:rPr/>
        <w:t>7LI3YI0XvZ4IisXlvoKeQ6SbwDva4JG6SwRL+MuwVVNjl5KPQ3o0VAyl8WHSGJpVHVGp9c1ae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k/Cq3rN+1eZlPfRFcqk1+VvZ32vgxvBQyHrzh/QizyfP18T21078VNNLixht7/fPcK9jNMC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4BAQIyNckKeE+dhP/33/7tIbnyEUwMSv/PNivG/9G9IXR0/zJasbL9rxitWJkZmP+vyy1bC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lPl8RbYGzf9GRgXlx17cFzeQFo3t67Tr15NenguNuWPSgm7xlRkYA94WU1KL+f7w1BGfyo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PmT1QQev3O/fwVoSk7W6NorL75fc1nokzTpon8ThOq+tLAC7hQ6G/KOYe3p5tDGfLFlGPrBx6v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x/I+LdURpetL0qcIPDhWJRSvxaGLu24wCq3rK8hEWPrPYv9nNR6jF1h9kzxRlZ+e155xWN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v2aPNJrN5iHkBq1w99hBrYcyWjfMgqykM3BaJxc7g/4V6gqb8Vspp8PIU803Th9zeX8T+W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0kZSxrtlqgG068t1HFzl7An4BN8Y/YSraj4W1rlormEqFUd+8iwsZtVGlAjuvxGSnbaIyqS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LXa/X5xmq325e+rw/nR8yRON3vbNcny7ydH1QUD6Znwb+gU1a3KWvu8edGYPxQfcaYjoMP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xC+vFC1XbzMfgdEar7eIxGYcmUeNObSavN2tp1UQoveGoy3fzA0YtIh35LSvslaWI64P7/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4geJfnEvyVo1AIGbYxlLIEwuFnXhmlw2F3i4T4QYobRySe8QOPCE25+Bmu3CW50y3bQ0Ex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xGfLU4vJE2OcYrM5YzaZ/IXeR9A/iyeyKo/k/fAcmwoI8t2LRz9DoC7OvID+/wwQeC7f1r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1gsQShCk2oKXXJOHdd1pdmn/70L9mffJnRBtxJSqtN+ny0tgkdRyNCwClezy9A/al+udH7v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fQUZDXAV6x72rJrZePeeoAQqYi9R4243k4I6iGEXDdKXxPBn1Qu9KRReYmk+G6oyGTFMD/85m</w:t>
      </w:r>
    </w:p>
    <w:p>
      <w:pPr>
        <w:pStyle w:val="PreformattedText"/>
        <w:bidi w:val="0"/>
        <w:spacing w:before="0" w:after="0"/>
        <w:jc w:val="left"/>
        <w:rPr/>
      </w:pPr>
      <w:r>
        <w:rPr/>
        <w:t>+D3N16x28ysZQt3ZpUwa3VO355XGcD/UcWTRhBvseT6yKYcF/ds9gyUUVxzgTsPL2bVtw9kN1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5YWjEqcjG6hq/Yq+8EuVPC+eFnX/+ciNj2qpHceTIS5Xo7bg4+/aFe3T/83I64szmW0tm1+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b1zOkhvW6B4ZD83X38Yfdj2cdDKKqAw4biruvD6KVAwpON+lpRfFBkQqk5FTsRDzGPaBJl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Warnrk2k6slaRv/4pjfnF6KgUy9N0wwOICUs6xfpSu2krPccd082B/5mEuUn+gwr12MdHzb1z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J6oLuugDd24bp64ZxV+mbkLOiOqMx47DhYQyYL5GGOvHfLqdRxLF9sTp2+M5gU3N2qbP6a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yDWMyWYJzNFYqQ59+MjlCBLo/0erU1CvXnZ/hFG/qYtAUP134UDxG47gbNdPx3CT/2Uzuut5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KrbjtL+zqwraLS9VHB9VXktk8gSDQYqHipo+tahB3xRa2Y5fnqFhnVzcVF663A9NHvJl7WV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qyEd7NqkDC2xyaspsWXXCvwDBrWbxT/lZcPGW3usGH9VkzHVC2qgvHtkLe2VKmcHu2nd9x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HUwSz6ex1m3Dymby36hQYn4lC0PULzfRUF8y9FBo9LW6ertu7zo+HexKJUTr2B1PsFhsmn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hcXKoZm38wYZ21bRripg4mEg6+NhGDoBuAjXLeVOfmPqAyCWRpomF9RsY8hPIVD3dE/MdBJ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tnL5NuPFq3dGfwPFsFZMfoDSu28M/fC+2cwVng2SClrcCmV7Se0CZECIXebfygiqF4P5yBGU04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P5jpT9XcmQgEpDY1M3m7ZB1GDmC6nnhxTUoNinZdLwuewuqGxhy9my7pArLDzs4Qf0R5Ou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TSCNcwFGAO2YTPO2iMahKp2Y2r+NaEH0mslrvPNVbaQ/z0eEr8Wze6Wt8UfE7YGjMeUINX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vTtOWcGkfBxILZ7bw5KFC7+zFjAKRJ3hB4tVQuL9E61FrRN04bGgLt34bowsVDwc0KnWeJ0qF</w:t>
      </w:r>
    </w:p>
    <w:p>
      <w:pPr>
        <w:pStyle w:val="PreformattedText"/>
        <w:bidi w:val="0"/>
        <w:spacing w:before="0" w:after="0"/>
        <w:jc w:val="left"/>
        <w:rPr/>
      </w:pPr>
      <w:r>
        <w:rPr/>
        <w:t>y5PF3CV6DpPP/+3priRb63l3J+YkVCNaoMnvAxlxGdrkDRQJ43jidXnWS61oDrkX7NrwTXMNm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F/dGHl9JOGIPXzCiOYMVCBjv6a0k1BRzR9F3vT1wJjzavKq2uVYaJJ381aDtiMNVXBip2T6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53zAd1WudUOXomv5k8QeU98zkTwQeewcmXro0qh8zT4vi4wTmrtod6M9HdSQsknxyDILSo4yl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1jhYxjqK6DBpJIjTp5t79l3wjuTQqq13B8aVmv6vX6GuoVZe16Y3ZlY0SvozOTd9Hqczn1j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Oe/rU1Htnv7hNIhTNg5GusLiNu0XHt4r5VM8CyArNnOT0/9fwhSqs3oBJuqqlx3XukLGZ+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DJkgZwGqH5JW7WRCl6bwKZbuk84wBjcs0NISvkn0MLP2sGQ9sG88dJk23U4czzt6NjDiKDj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Td38pXNR/DichNCL/HMf+exCCuTiAws+Z3TWZJ8NH9RcOd9yF8+Hm9fPCqxeyF6T533Jf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h2HuTnY4+vlA+f+NXzyqV9vrT166WHd/08lliUj3ao4cxF4q/Kpf4In+tTkjbZOZot1ngO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yZPBK9pffHgpElWuOS26uXvQ8HsJuY2pYN24v/JITeIpN9tIhdUQHKLcyqc8ySyjpufA8nGev2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ksunPb5+tC5mJz6mJHrPX9NCnT95xbfjE90K6FC+RP87bOMlDstDvKuqYsYkO8oygXKcoU8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y/YFjG8/WJk57sWxTJSKpWAQMVeDnBmH+Tv3xlyKU7i+FQkr0kYMvFWNLn83bhTrS11lon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5ZXHicaSFv3B5U9oXsRHxJerwr7RlPOrd+tZQ1xrrDjkoeWYACvc/xNd0hGsy/xFJ5ZMcM/Y5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UzkQvdOw63Snc93XSSWqIX6jBO2ZkMm5IEOTcB4Ivx30/yx2/XIv3XVZXgzkOHMyQQp798Os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mOH8qV+LepFwQ8hD1Z+06CntCUK1TlXFp353+AnLp0iOwtWHYXiXXlT0vBr4n/KcYe3k7N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hlYp2tHMd5DIw5pdGRuquUbSTz/T1ROkd96WcWfymraXqWy4m+jtFw2AUnZCG+Vzn4cK+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nAP5UPKiW/etvm3rh4KnQOGbTCSaLxUIx36nZdgs/0thpwm5jTODLSPi0cMYZ3lqEft6D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a4jD9NKSeySqv1MHiIVpQchcNZ+WB+uEJQalWUbyertjwqfsl8wqugQUiNfL5jXKs7As2li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0d8eBhNIcGMo+Pw+JBm105ysBGzGL4fJb1IJ8UHxmxeYHOSzAitw2If64cdDI9QoZARdlxi6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1fzTyFvI2PdQTZji2TvumtdPyFimYOZPEpKJ/IQbdyyz7Jr6sDKY+ZqGSzORCSVaGJPvKHu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JinA6brYN/Km66y+MPnp/Ic6mSzbw/YKoCZHTEbq4kbfZxEo1uRQ1AJfHkmp3q79BQDXyw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6+DaMnIoti5A0XqeThVzoVdpWhIxGRjWysMWnQv3NXVSY1JJD08BeWco7QCNglHJPgRKdG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+ZAIpjXR+9nBEPfmpXrKY2kcdsBs8cBR0e90XODJ6QgXRXxJxHZbMvfjRPKmGSJcSJirNAK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JarVOfziM+lJm171XaFZx9Qy9V6vlNtpghynZ1GhWB1gWUKpPfLbiB9AU3NG5YklEGYLqiI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42ZOnciOuYz+KPFA89fXrikAY+Yhp+qZGbf72gUazUPMYP3dvnpn+TdZUL+9s6yLlsNqUN2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NXH4DOLbI0ayGsIyo8W3NRffLkZkBA4oVvldWNdZxkC6sGfzhMBGCXNzc7LkU8YqiX/Xni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1Lcb0TYmB2FqpoH64Vhb/h2HAA0tGtU2K+urgBoiPlTqoVqFklGHNdbHGHNf1nWDPxaA/M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zXDm/ningJQQzXQibH4SRJ6bsAacY0Peg40eFb4h8BYF8p+cdJ9sl2AAjRZhwVQS4YyB5o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4EvKRPVapfgPSJXbCJu7E9SqIjDZWJpnCdVMjnb+PCNctyci5B7YlfHiDz3buyWGN6KvDuZX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6xJKlCyUyvyDLFrr0cjzscHg3kiY9HXvH73h0Fp+2kMSQmoxB8dYI+XzetpCl5mi+vX3fo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JL8/3TCpOEAcJrk2T1pIH5fokY7bjnKrjbfOn1Xifwgt7KtrGZp6WMk4SslPqqELm8R5to1Z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OWOq3OvA5BqAcqWAMw1kXJJRTs2HKKGYYT5xCoYDIcckGiHu3uvtGOG0bKNjUkhqch0Kg6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OUJF08hzvyQTKS6n2+9iU+E+vrPS3fQaiUjbsu6Qy9JmQ7PW7X0D36Fzu0ORur7xF1W+Vk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sdafj3dqSmtIcsUd7A7o2tNi12Y5DbVKRP9Mg0yr5Jm12zW0Fuw7GWMm1jFFeWk93+xjM5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qdMdXSM68aqUFcEvPZAFitgniRfd2V482mp1vtMjSmk+Znk9UwrTCXuMWhQjDSvRsgHtzK7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8y28USuChd2OxXPnVTl94oWRRtKP2VHZcb1d4hRf8mLx1fVt0ZKeIR0D5s4Hz9jHbFn8j5D/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BirNBaIigkV3dYKqExxGArnprrr16vXHzbDcjo3N1fqsY7s9r0e97KuD4ASKGb907Y+q1B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nnwp0aSV3Tbzc2p2xMMKOl+h6y6yl7blExZ+8ViNUkuX0fdfUO1IqLznsrsEQWQQjeKSB1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rIdxKx8XJUrk1oG1vfG+XLQ6F4NcMdqAdiFPP+lser9XDPBuEkC+jYpdEuaROkn76o0O/KDj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elpjF1yd7wjODb2H9AhYzk7eU5JLm5R4V+zynUiin/s0lIAIpxeJJD8QzMmrUDBp3kGU0Y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QcgSPzCiyM+RmbkMbmmyY21gd0sVBc8FENkUuH0Jo+E034FX6RdcNZi6Zdg12JWHjPoLHx/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++1rnLtdHpLueFBJM2GDbQhmKCJzSwULq+Xx3+pURUWsJYyFOHLaaRCp8udOnZ+E5tMo9WQ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WnlHofpvtzREMIO6/IV+1CITa3uU/sCgUsSeuDgsY4idHjjxkhai6PVNmefUzp5qOHOBP7R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1UIHHIGr0AcFBDY0d6k+vPYZIKkMh5+Qhc5RkCIJ8uybTZ9bvPgahuc/3cntzG7VHousLHDjIJ1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jIyAc2umUpe6eBTIupos2kH2+fOB3ccAIjUGb+12VXZA9BqJaNtex1E1FZVG41RLh7CfGf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hSyKQ4uH0hbY6I8LeDywBjuqK4v4ZIWG82qOw2dOwBV7hI4b07ZVCo3KnSbHvqlycelZlz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wDeTGI8AABIP7fhbshP9lVZc5AR0TN1EEfpo81tg1mGXI7JsH6W9eafikB8olfUnngtFzR8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/9K5G1//M7YOAMHVZSKXTCunHAXEp5e0Nm4p6Td6BS4VvQxzCKVurtEOEzKR2NSHuqacua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dg0L+mfE6Jscfx1qRPot/n5I8VuxaD3keg6u9cSNtpaa3DQxprAUmbYUy3PyuoXtAzoRKR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+cuwJA5lNkTh+l6z4+Nw7aJ9DZG41c3FwLtfyoyk0vN0rT5QnVlS/ekfbiLoOrRi7TFC9hncF/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sDdsTcN3WJ0y+fmZ3Fty4Hj1f7IUGJHq2d9VmToGrtuaehxHB1mgftjIvUTfgUcB2TcR7aw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EnIxG+oqFo0fCGCGzbn2lOY9EZIFhEVbYwW0rDEzVGZwcJ2pzVPEY8HXSWr5wlKZSeQZtWoro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QJTzgtpasWk0xH38yPlUBHhtPoYaQXLOSXgWk8nU9gCbfRCmji9ADEUfErT1krnADSmgGf3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m1joBuX9eWpPR+hu0z+yLDl8zzXK3tUr+leElRLrQVy5Cixc+2Pp9h8O4ByZdZDn65Gy3g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tO5G3yXEA6WF98Osab/3RHn6ND4aGEJeB2Bl9SJm+z244xEkL30/fT0FHDvK/WHNMiX7lSw5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6vsJFP01yHAkNuas6baegcNPs99wzHbBvMFi9b4hRtdhoHH9oKg2/G27MUoX3d40PCvp/fD/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0E1KRq252u0sTvHNRtbbS4NpnKwup9klWXBGFgz8Q4dqywXfLE1ZEg8O67ct3S8K3zVbD6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KhnfVC0FAB/dasSBXQLTM+rf3Vlgq6lWe32htqwYciy1L306rZTBVC7gj0F+ZCjxxLolIc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jXnbXUi8JhLBOLkVNagYsXlEgV+9AIVql3XsACDfSE8a+vGUt5JNT+RmAr6XvsY6scB/ep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EGdeR3eK5ShuLcYOdtjAeYagzYpKe68A571yc4QepMWrEJs/lGaJddYIGjhONpsrEar5l5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MWFOynFvI792kdqsBY5s2ce4/NsmYPGmpTn4YThW742IRLr0gjZ20e8y5xdwp5qjzJ2Fuv8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TY0pkjhWaU01L13IFaFT+XtK03GXgx8TRyitz1GfVMB9245USje9BnIwc+evKd/6BEPMXL8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7DKgyNdZ9ttPcbw5k1CuNJy5HH0iY93gSz1/9tKJxDKj40qWF80gcUfEFik5f6H4WaZj10xddj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b+rkr2uQ2Yo0KEjCEwDLtSaK/rMPLL+wpFoTc2ZDo2bXfydyeYoBll/rQAnYHv4/nOUoAY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Uq5Clt2pjlhh3SPBvcmT9U3RuS4Tz7jBOQbS6j0tkZMkDRSNYpOo4cRMl/F2B5+AJ+ga8pU7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/8EK0KRLJhRbZUETczx29IC0UJAqbq5FVi5XdUkc0qkzJa0M/Tdy5mRr36ApmyHzuouD9XIK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6bYeL+S/ALznGkBjcaf97/XQ092Ri7Xt8XrtOsGr004f0NunrvU3AEOxB9soWy/dTfw5+Kc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3NgJ/A5/ic37w7pn1k2h4H/I6LYAPxt/gjcMK5e8y7P/vINbgwV31dP0++AGZY3EtMNlxY0vD</w:t>
      </w:r>
    </w:p>
    <w:p>
      <w:pPr>
        <w:pStyle w:val="PreformattedText"/>
        <w:bidi w:val="0"/>
        <w:spacing w:before="0" w:after="0"/>
        <w:jc w:val="left"/>
        <w:rPr/>
      </w:pPr>
      <w:r>
        <w:rPr/>
        <w:t>4ZOb4/l7eBADTc+xTrtFxwqatQxCyeZVXEGWWqrSeSpIPZY7PFMViRn8A/oZAmZ1W4RVQmlbT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zJZsYPinrfuBxJcj85d/y5PplegRDvQ0sbpNM65Mbom2hrJ39l165sw9Zqb5oQ5iwhTQp4d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lbdYo+zdulLAIp376DjQ8V2ZCC5QdM2jt9mcXlxexr9fTi5cSJe5j2g8N8SzkT6h+YmG9Iv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coOGID2u6OF3mMgshWZiqXbtEbFx4qUjnxyArGzQRL/I3m8WJ18dS1c1ZEUKm50hL2izzm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wUs7OsHXReb9Au4auske65PP2uo458xNjd5Ny8Y3sFh/jCXY5AJpCnGKEKnc8WaZMPKrIIp+9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oTqL5COEFUkz91frcwMtIoLd/6ZA5VuAXrzgM9NMRI3YG/lfLoTnqvpsjLDseZeJqbh5sC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8rOftHi5+qZnJtTwW78Dwxtro0BHRcaDXegxL27vr0o6uzYA1cWl749rvuCMjdjckGHuuve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0wjhCHlgTW6HFJHOz5JxKbLocBIiReAlZtIVXs/dwRZtkqxh9rR3ugEmW0ButricnHeza9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P+QOi41HJhk9UPRqhU/FA9249zvqYvpWMKkhov5Hm53dbiv5GygqbNUqbA4uxpOx5Ij15rZ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8Hn5u3qRv/BFChhJx0aQhTyAug1nzSwwMPfjpw39hrV7fwFtKDTgVSwS1oBm4Yi9Pc2jlv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npM8Mr70QtDIx7IGPiA1VQObBgsV7wSrrkKvgUNR78dxlvUyfztk8r9hB1YLMj3wh2xBvzv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DSI7Iz3gZGGyVT313hc3+erUS6IptOicWfCbUMxCpkYApMVgkZGV+WVWac1MyinUowHo0Ew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JvdrnAa7kIedhbJjXmE4RFyBUk2UrlndPz1ldz1KI4AZv7dG8SIeKrDYMY8hBHS8ZzpvKSnQ1</w:t>
      </w:r>
    </w:p>
    <w:p>
      <w:pPr>
        <w:pStyle w:val="PreformattedText"/>
        <w:bidi w:val="0"/>
        <w:spacing w:before="0" w:after="0"/>
        <w:jc w:val="left"/>
        <w:rPr/>
      </w:pPr>
      <w:r>
        <w:rPr/>
        <w:t>+wBnbKnf2BTqFIyOGa4+6IZLFXb+sLfC+iSn1zDsGQZAqCL5HI+cCxgsFqLS10qVdHFkTP26/Q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lbuJq8DkyUTFPoHAUyUKWhyh9IMhhAkwVSRUCqscOV4F7pEKLUt9KlqmeJGiVSZ2h0TmbZ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8jP40YDuYLFaV6ZALHVaZIzSejQTYI9AtUBgThVbtj5DeKF80BDSnO0w1hu6IsHyawWnx4dB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EpQ0kZSHIqYCtYmXD1vlb81NTpaVdmylBm/gagTMs6xIVrtfA4heOp3Ov2FQZYsWcPrSIYU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wzqGQh5gVIul1ZXgVj0UtBdhOXPjmLOXhtJV6pVbtQyKekEU1jS/T2ioyO7XmhecL+Sut4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VXId4A8lj+bI/Hlb7WiNDKoS+7r4SZjHl1W0WN54dA2oEAXLfrEzDI5Txb/u6PRCbOoYE1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4U8hDfHz89ctVb9ZBZh2G3+i1Ummt+10mrZ76w2Yz9szghDRWpqvlCnrsNE3ibj09hfFzqPQI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+gRsE0NOlGiqy+7/6VhiWy51MKBi75OnbbfSG4wmqrO9Zyao1alSa2paRi0Ed3IwwtgprIan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3qfQOxsIE/Vf70XWh851UdnAW/YPMwYHfyHnD6brOVxzb7YKi+1yBfmBU0VMbkf5USl3zcK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hKiX7penyiFAMnY5BlEfSzfmOXVTu01YNcH+aMKM1ockApAfNjQeeyOTJV5Yg1ut/BXAcQF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G2QR2B9r90hEYvEUfn6ZyGZ+w2Ak5lNh7R0gVJh221jDkfn3pkWkkB1VNYZDAM0Kf5T0De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jpEAMLsO6iikAJJHpnlPpr1dgGMrls3bBRwMMFbtg5y+0u+4E2mFJV2801RPMCu25pPbJF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Oi1ieu+oqOdqqYa7WLRaHRBIuyYSU4KXR4qZBcfOg/UPq96fto/GaQSj4KkM4m74cx1/jBTub4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kKSIB37ik4gyIccu5PtYzOpfIrYBszioQkj1ngw9ZTCwWAghJtVf5PQXiDzaaSImbDrcrC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caAmR6m7Z0UsbOAuRCL5IjOF3rzYz1nLeXVFz8OQDbRaAYmD5n01kAMkit81lKgxqAJQh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ro+LVmDeS4xLr9YTO+Rt03ckTr5dvRLU31ho5PR/RmI0my0OQib5CSlvwVN+PieO9ITTsGW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hrvzGGef22uAupqnJUcWbX0FKTNbXXsXKZJtgueeUWLDWzEm1kyg4GoRhLUq0MyMHd54Bkd5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r1Jk1GI23KvFcA9gM9ncNtz9NLcvoSZELcEbzLXS/3nM6yGTjsXsyk7OsMDBMio4KWa7x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2BZLMiigHaYy96Xm6iJteTcspCdYc7ldARUrGNsHqRTVyIOObkXkfs9/2rqGnqXbKXB0ZmVq5Y4</w:t>
      </w:r>
    </w:p>
    <w:p>
      <w:pPr>
        <w:pStyle w:val="PreformattedText"/>
        <w:bidi w:val="0"/>
        <w:spacing w:before="0" w:after="0"/>
        <w:jc w:val="left"/>
        <w:rPr/>
      </w:pPr>
      <w:r>
        <w:rPr/>
        <w:t>jyXkuxKkTw+tFtuXFp7ZNvtOTqgeSg3ngeo9QrtUPFBGuwhyoCVehOwLiWoJi/EoyoCJyuOHvd3X</w:t>
      </w:r>
    </w:p>
    <w:p>
      <w:pPr>
        <w:pStyle w:val="PreformattedText"/>
        <w:bidi w:val="0"/>
        <w:spacing w:before="0" w:after="0"/>
        <w:jc w:val="left"/>
        <w:rPr/>
      </w:pPr>
      <w:r>
        <w:rPr/>
        <w:t>J9G8SlF/wUmbQn6u0Z8YDZQzxsVRa3js2tMR9LoFVJhYePV6Q0vf8JFt6viCCd9Rq4WGpwOWG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eRvIMqgPdhZa+8bbbxAun9lQONGhEdiKpINOkJSfLaqV8I0nrar920gx0qKqecVYyrSL1BK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10ZPFOT4DOpwN2qlnkAefElBXwq69cTrFbDzop78ASHHQzAEmbBkblFENVSQelXP4C930U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aoDMyBIUS6ojuxnVV7P72NLXJndBMVtTy6vw1xkZSyal3NfT4Rm7zuI8QXR56TxnGCwoLjY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dczK15kvkEL+eaSipb+S2QskFGNC3oPqN9JWGZi83g2ZwV4ZvTJOAU4WjDz55cgTet7UpsqR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DGE+GVuO1L2HVHrO0Yit9kphLfZXHLX4ar0Ao52MOO4LcAkBgK3est/2wgLbk/BuJt+y7bKP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MGKI0k5HBa7+/GvxqQre4xyTWnKUqVnWPEEHcZO9/BjmdLZu95xThfDiiu2qX6gqNdxtQGp7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55+F0GzURtiby6euuJzcb+LkL93pO/tcr08NlM/jV9JDzwCzoW49wVRVyBoeLymFLUTJSQ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3hwpV7/uNOWueXgXom0wTfEadOn6Yvas9QvjZddvVLG0tJAABJLjj9dL7ZFNcli8gsA1oeeE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Y/AFixRiUfrRUz26j2W25ZMtaQ+gJHQxFyCzwheKbc5BjRiNl5EVcV7oJmadG3fqUnb/qGpiZ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3t3FaT12+PwPYF7S2GkhnxROypDyxGzpsMZEu8pIHW+PQnDXCW2DMmDEOLKrRLvltWSm+9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95Xhxp70JXOC2ZX/dNdlYvmuPuetSICPa+uuD9j9rXpTVh6Kls+Xe+7LnzoDNxYMuXzN4LU5D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TevlobbzBLKMf2Jecb7olrydTzgMkWYNi6Gu9aUJ0XclM/w6jZpGzEKKjrLBn6H33bS3g2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6AGRH7yr5jtIsbzYL9QbmqxB4DLLzZZ3N7x4b0r7ErcqtXoCeXFGR5KVmUmNoviUuGG+yFDwj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0uxhd1afHp8f7Noduht5kmE+vrEX3/pb4uGPuxZuufsehq96+L1g0Yg0kCi/KgNmsbQBsc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Nms0eU371HEaESh9FLJ/rsqTDWpQVFpND6G/uPe9vqXiscFB0MifVkYn0AIv0V+JdRwufMKN1B</w:t>
      </w:r>
    </w:p>
    <w:p>
      <w:pPr>
        <w:pStyle w:val="PreformattedText"/>
        <w:bidi w:val="0"/>
        <w:spacing w:before="0" w:after="0"/>
        <w:jc w:val="left"/>
        <w:rPr/>
      </w:pPr>
      <w:r>
        <w:rPr/>
        <w:t>9jOXId5jWlWPfNVg9TnGCRm2bBwEjduX6YLSLIF5x4pRjQbyT26i2pMSINmHljSoIrwUgYPsm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/B+KxOe9uq2wNDp3zTRX5APp2Yl3rF56F1cLFZIjbwHaXykZSt+NNm6bpGQorzjk3+XOBY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N7F2LcKoaPQlc6h8XsO7bjp+FIsq0nZ1dm3uAtceZkcQi0OgzYynlqVFnevKgG51fyOqNo3x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7LQaMdOtBksSVpIdolgR/eIha/Jtmy4Tu77UwJ8ZPAWTOXjbVRtaZUkx6iP1wnH4ixzPRki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sGCyNHRmzvtbWhi5zX1biRhN/AOL4VaFlmDvnAg3bLD+Y/0/QueyMV/Z40E3wd2Hyz+Bq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uqNuIShbVMvdr19V9BpA1A6/9ptZHH9QHbwz5q/593nDD99x0nsr83mMjq2f/eLEL/2/Xtf/Gi</w:t>
      </w:r>
    </w:p>
    <w:p>
      <w:pPr>
        <w:pStyle w:val="PreformattedText"/>
        <w:bidi w:val="0"/>
        <w:spacing w:before="0" w:after="0"/>
        <w:jc w:val="left"/>
        <w:rPr/>
      </w:pPr>
      <w:r>
        <w:rPr/>
        <w:t>+09fuXS4TH8d5DLg0v2lEqbHZfnrKfe/u9qlx6X/S/Jf3e7+Y2vLLxopI0c9JhZcpj/p/8ZYc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9u+GFiQ2Xie3/RJlpcZlp/y1Kh8tM929Relxm+n+LMuAyM/xblBGXmfHfoky4zEz/FmXGZ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5ZexsDBSNHDRpZQWEaRSNXx78k/H8/BP5+iGnh/iKVMjI00/uXc2AmNiZqBnpcVkY6ajZ6L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19qs2HXCZ/joVFrG3cbL9Z3X/idAo0Cja61k72P6udgM3GgGF/7OF5xd7RT19h18kCo72T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vGAZeem/vfmpH535rx/+UMGi0T43/dzlOpKRaN1QTfCTXlc7Qbb/BQ08wQ+7l93hYBxLkCF2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0DxohMmF6Kfb2VKH/wlvgvkdfovbT+IIWhpoOFWVn+Pn62zgPdfVFerEMDeDhIVnlo917vr1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jy+flIDn8EGdTS+fV9en54P76/eD8vN5k/KLGxnkSh6eVlQ8x7fDD9RUc3fdDgMDfLNGiw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7vL56E+Yfz0IRon9MDpIf/E5/XiKh8F420v+eAJB4eHHZ8q74GXqKEbWlHbMi3w0M80cC7Sl3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9F/alqOUx9vZZ7+MtFx7Fp7Pda92yyqbr6XRShl5IESSPiVmhiOQywmaf96OpiaU6qe9TT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lNpBl1WXyhmxdIHxwcjqG++F9Z0tBNY33k/uxEYq61XUyitBNa2MMj4c/ZRIyb8rwbpPEZN5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j2W2ton9yrioSNGcv2z+vhmV5hAPce7AdenA01tTgUzDL6aCpTkqlgLMZVadCuXKqtp3IO5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pHuWqLb98bQ+5JjITgjKqC1Cp9CRQVo81xZ538THFW8WtWHLCVDvCQpN7Q3MyERF0dYAClb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axzd1WHFTsKxOFO3lOOAkJV6J1ZFYGe+XsgJfA6apEcCCNFPIzK58xfSPG/RH2nneBEZwi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52DGjCtDuFb0fIlSht8sw/VRgP8ihj1gHTAzrRekKydTkPnENroaWHKCJIr5p9X5qvYsLP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g5b7G5uNi2FseFG0Nfa0FqfXVwUimSslpO1skWM9JwD/0AtiOMHxctXpj7rdsTlSyNfassLC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Q45n/WbE6+lVzigXnKBt6obiCMhoVgYt3v4ycRumLxz1qXpGGUp+VLeeBm6nWEBMFMIur9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tKsELUnswrGeyo8rIrpodoC2OV1ZUfuFuPjZQbFFKY6UW9WxxczHsTw0MVIZVK57+cjLMk9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wwCO2uHrI5Y4Y9mX48nNgSo6SZCYlX0mJ7D5PwGuTE7kMoIQqubLxSm4izKSr0Hm8VJouQ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i5JkJGAhSFfN2KP+/rB6VBYtaPqfTHkLrhCDmipfuhpDwI1ZAP+ClupT9kV4kdtDUJpboVg1Iq</w:t>
      </w:r>
    </w:p>
    <w:p>
      <w:pPr>
        <w:pStyle w:val="PreformattedText"/>
        <w:bidi w:val="0"/>
        <w:spacing w:before="0" w:after="0"/>
        <w:jc w:val="left"/>
        <w:rPr/>
      </w:pPr>
      <w:r>
        <w:rPr/>
        <w:t>/6hMSH2ox3OTNooy+lHtQ1Pk094mBlEpfwqq7PlDiDDy2In857xG3OP6YF6f5xoW/YMSwk0UiZ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tW7aSmkJZ++zXRl7yih7ycHs/vAnb70WuJIrNYfibzvuKksuFrU4RdiEi7lKFadwfQcivB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4f7sfjG5OzLDrWyDj3iMwCdqPfGo8pslPymL2cWzQHLE35U8t9DkG73tiVswR8X/RCQZWlD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1MvCO4RH/dq+XrYyVWhPZkHnsiuWEOci02L6pTaUl5YdirKodaKVDBnd1KN8KiUk4J+LYNToE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s95CkOsZofpSVpmhMkaC0VRu8RuKSufkasHFnGfJZWAu+4OmCTwe00JCliJR8k/soPKe2p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5ddFUrzE1I6REbOIckYsl6Q9P5QnEu5JIIaGHgiAXimPGjr109vaNnZ/Cb0lYbuNeW1FNfRI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pUDfsPMFOwtX1TlKayxCEG84xS/p4H9IwdFe56RYHjFviAU32HbB4GYzu8PVu3U6Fk3LjX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lWgRJbn1yd69mHl09HOuNdSRERIXpB4Uk8pnhe48j5QInLjcq5biGu5eoAWU0+K7gXu9JI9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9NKOr2EJ3Yku7mfVZxbJShqCpWU5JctIFHEhiwAUvLLBpCoKMHzNLHvbHnOHmR73QM6Q5mfc10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+JsVFoNr+aFPiSI2IL1s7YuDu84nzj+Vy8Qrf+K/ZaYuWebYtkL5ATvjn8A3bGBIHL099N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6udmCRvEkX/h46mggylA1VrWYx9t58rViAIfwZ3J3GqXU4cDnLnHfwOiefLLyB4M0bJT5CP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L8qFWdq4YJyWZrE6+jXahNZTHMlMAoEbKR2cuRYQidJlHKFiw4jpMHTuPlF/fmUuO6TxU5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z+bZfh9gb3uvsO/fHcd3Ftf4xbYIR+KZLpGki0Fr5R6GCRAWu4g+fTLnx9dMrm/drrTOqW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E/SzhRj1ii+W3yt2eL0QAOqwAtgaO5wEU9P90CtkwuYj651U0YW8JBBiiT4csPozpaRhdD8Q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z7jY7kLmMDo7sMCmQ2Wpuvtk4sQKKqFRu1VheR4qaxg5adjCF4hV8jjrK83nbgOnUznx0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SSzTU7dVlh3sysZae8KMpSMS8QC//ybuXz12n7V/stgto07gobFCK7fGw0dFNHbrSrJIgx65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B/LI1qus3emO3dND6oJtgxUuwjtbJjOe9qJjZS1MTp8dWBflxUbSt4l1YMuSIwekx4BMs7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7n7KoCs+QwiqR/Q0DftIV/IAyPz1K3fFmTogT+BdZPxQPEaSOiaXyiKIWOndaju/mSGZr120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+IC9o0PngRPD4Wmycq6IYIOdV80Cs+B3e99DOs1w4llNVKayPTs32ZcgVOk9rYEviVp0sqrl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MvjKn9szxisCgy7ltFRSdhM+7uBSVZ7e4uIZrRNRum2SzuTemjhJfTaNNTDvBKLMKAz3H5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GFqsco3iDBNRIH59Siwa+K5Tr/VoQIFuNu1smJzLG0CtxukRj6QFCbMxKFjbxz5HGOTfhbEe5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Ic9l5Suv84fHFugfUGvLu1fyeRsf+LDfKi/JNpf5jdhLzRcyZyWcrgvoKbeCwUUXpzOjsp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+1C2BZYEqFS7RPcUI/J0WShm5483oTDA+NcfZqHR39ttgAFOycUWT2K5RWmOcycQDk9FL2ZT0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xx7R+yit737wNHFrrR4KMN9y3QyblcnJ9MHbYg0LsNAp0uPft53cEgtltqxsFdmrORP3akzy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kEUyaeXHEcj3kFgxuY7BN5X0u4FPDxzhnPp+fedIcMTPDk8Me2IYpt5KDJk0zUdg8qDLde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U7EbElk9EI2Hvvc9IUzrO8Y+MXU2xnKepX36D7LN9BpiCHhg2l2QSK9TWBpmPqyuYyVB1KU9J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2SJu0aBYgJGPCrlAMRjPOTKfoUKr6QfJ2RKEoAmqlULu2OHY7FEqA9rwSEXP9Lvke5HgK2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RW6P3DfSKB3OZCHJ/sKS9mIVIhrI6Xp12hZcBbZp+KTYjN6gIw6lTd3aHI28dWJcUJPa2+4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2e1poU9BAoW3anPW2rwk8kfAgiJa9cahgyxk3MW4jU2se8zkrHh3ZWhUOyg5lqyan30WUSjEs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FDtdGJ0j5VZB4lg1F/WK8JalO59IUJOl0HAGSpwjQfHcYjfoTSpDiCCqWc2liKpStxOE9k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FC9aCaZ/0ySjS20bUeh5P3GrOnsgYjWwcWZLrWBY2NEe0ja2pjSavf0UHU9MlluvnWZLtx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6z1MlzACikM6CgV0N7AXdsJ839OMF/E1E6jCje5G6h2cm5TLVzJ5tQeEzxooix+sjlaP1CRGo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IRxxeHbE0Z/UrdrF/Lkshx5bPCbgQRg6sRCUt+jYkFchkN/DdPifXV4RA727RgHwE9PToJ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EvtQyBblxFF2B7ACnchlGhuhqjxEReVHMJwrHRIpuUR0FJVPxIYfjF2PacYiQeGoVeCTEo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SrTJKVh8QXvzGWKYlqJCcR0wh9hyHAskln8TA/Y4Eaxo1hro64yqY0rBln8uBchXsdhAtu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+SLA3IYIczEEAj0PG1cdfvCw4sNuDwb3mnijDPfP2u5ddhVY777x90RV9dVB7G1lm5aeXDyR5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ScBQj6szRLvUP9Bn2NfpRyxfYjStO+yqbX81peYYKOzyZJqyMSVU0fZ2+HSyIa9otIzEIs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4+GOfoOzd2yQGk18J85/GWTh3SY7EeAsLI5nMZYmMiUeTqwNv19+qNf0KSD2i+0B1Jrtv3GM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SuGKzuSgT7POjjNmExLUP+sqbQxerhcjhMWWm320FIcX46SqgAmz3JlS6x5xefrCt5LKxO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+JTPCecijls2VKHD25hrXdFjoFRBTsCyQHxjQSffhsqr32c+o0oWSN4aZSZBbsm2WoQoltk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CmTS4WYSRir4T0Ku/Zrlt7qS6YH16d1y6KjDFt1G9I4ZxClLwzJXee1YZ2b4RZWb44yU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sJiF/HflSQioXmM9wNwa0jz+qrKkDhvaid6pcnucmQtBEoDcaWov1smTYWCLskj9Pvutbm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/Mm/fHk6GpJ+fh92u2f8V3srUkByFuegHnx6eccVP9oxDKzNUjvdPWh5kCLeJGlMckgKEG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o2oK8D3HRk1EPOuhRhczaXkCOntRcAYayYqfx5hX462EWel4N0kf2PRPCY9zcxYYj2lsDenY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86vPMgyiC/aPZXxloLMtUTuGrBbFftWEqas0/rGHy3w+JgArrApXAAScAA7cxbLjAsH/jCe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i4CPAVg77Ng52237zneM9ylqQ03MOBnmgNd2l55U0xHYly0Zua/JNdsV34OD5MvpQgkVIK0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YmndmGiyqz4LC9uAbCVsjz1eEo3dvsMyrxTVRUB4X1KpKHA7oaPQsGwO5caI9dJFbz4ALOY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FbHM/kbJ1p3OFxZMRnZ2biwQiIySXzYh7vSVK+FpCSwUiw/S6sJnoOepKtilWhrHMK2h5A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9RwfaI5oagZYUjZeWgXEpiMXQhmBK4sz2gSele3zFjEUFzT13lQy/6NgO4hC3Y2hk0Z/O74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6WTeL4X553O6w2h59c/MX1tFG8aOWLCefnCiJ0E8dygCQhIk/EGeaZtwUQE53+JIM9EJ9bF+Z5N</w:t>
      </w:r>
    </w:p>
    <w:p>
      <w:pPr>
        <w:pStyle w:val="PreformattedText"/>
        <w:bidi w:val="0"/>
        <w:spacing w:before="0" w:after="0"/>
        <w:jc w:val="left"/>
        <w:rPr/>
      </w:pPr>
      <w:r>
        <w:rPr/>
        <w:t>5SggRAE9y663uCWc0pGa8LVzehmbtUAnxTl/1Xy5If2weF3X+6iK9gK5VWqL07e/1a6JFu2F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GZMh/bifr9pFwHt/aNpd8/xudqW60JivHujO0b/Cn/RHkKXsUPFjUkD0jktpxiCWHFW0/KFy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j1KEmm5qIQn3TnqRlOCil3wlp2srkPMT0GBNhfLlcXi1qu78ltBcpNZFqpeVFFQ7P86rK+P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juZMhId0Nv/aVOgE3Tu3OC0tydbXUUbd+kII9mPl3HNoZ5gEJ+mNOBSOn0y9ZoHKPzflnl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cbwnFtsj5CM++antk35gQ8RXEdjP6EqVxFYpqxhgpycg/26WbiD9F+tRYDyZEKTNU2cdSh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7Y9/OAu6W+fVNr2ITFxy7CUMmPiRHxKnq/T6Xz7RXUdgJafcpHTPTR8KcKBS5p5ZK3vXKl9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wlJ0xm7+6sifa049mzPU8fyalxClDOHObhJvkLY2WcltJOPwAyvsiqfWfDT0s/19Hi4Rt7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nv5lx/s10808rEDMu/V9bijALLv1f44YwKy4961+yX4T8/zKK0DGyULMy4DIwUrMx02nh0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qb/f6PmpGVhZbpDw09NS0T25+vWrj/b/eDMtD+VyOGUxyXRS8vdNADyAdY5ASckI4Lu8Cxr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mVIznjFLMC1PlktSVJvxhiRCzcjMNlOUcPvzaDJ4tZoxdC4JtJPDhACjiIRVS8xPgHUuQ3GC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7xUfTGYV4eaOzsIlWdqHJp7zw+amRinAqg/2bqmDuBEtIVvvDqS5hFFlPaP0SdT7+7y5TOF8y</w:t>
      </w:r>
    </w:p>
    <w:p>
      <w:pPr>
        <w:pStyle w:val="PreformattedText"/>
        <w:bidi w:val="0"/>
        <w:spacing w:before="0" w:after="0"/>
        <w:jc w:val="left"/>
        <w:rPr/>
      </w:pPr>
      <w:r>
        <w:rPr/>
        <w:t>X/KXtEbDjcgmDG6j8LkFPpYKnHjoZBL8CpNoCYcyREYY0zlsiPSRzO8GKpD3bIn8154qPNBMuF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o7FLEuBny/dgqwvHLo0lr/AynukDjaearmb0je1SF/LPljPymwF11KAMb3tRV26IbSL8SFV6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WUjAzJ1qzGlMu4w1SlLo7viISmqTlLYYkq582rhKM9dysrq7D060PNoZmyLNkzXwMUdxLye1u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BcpwFIYEGLvTyELwB0zxEI/1nwWH9XxCcfwrJfxahf1kS/4sE0TOwUTMz/icJYqClZfwfS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X+XoHgpizVe6KBLkHdYhwbY8hMLRnRSNkJCX+1djePSmEAAG9HU+6t5+8ZCutOSf0DKwzSFW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epsDz7WNfXHS1QM8ra4Hkk4i034+xVMxvRF3QYvAVCw7bizFZQQkZPxqstZk+mSVHWx+aXm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vP7Gt8FIZJtF5J0DACzKYkVpk6bRG7p7sn5oItnc8JR3SCLRmy9S42JtvWVHoCLpgTPuJF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0M833KUhtFKpntoaz0UvVlAvZbBKycwYikwRiXcbUmYNOcZ32aHmN9pYdLjJ8W0iCP4sQqg4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9LHvhO9x9P/vkTvMqohOr+AR02pssIt46hEjQIiluDXDUx4xyM+phFtLogzMQNZI1a0RFo904t/</w:t>
      </w:r>
    </w:p>
    <w:p>
      <w:pPr>
        <w:pStyle w:val="PreformattedText"/>
        <w:bidi w:val="0"/>
        <w:spacing w:before="0" w:after="0"/>
        <w:jc w:val="left"/>
        <w:rPr/>
      </w:pPr>
      <w:r>
        <w:rPr/>
        <w:t>3K2xDV8tOceFCDqhj5KTPesbO9A0PGBQILwg4beviWC5JDHxoY1UhlkI6ywsqz+FgHJZx/w0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28LhRdbkO5FdmY5Ozib4t5dmvvDDXe0LWIXxhyfvy3lQewQPJd2b43ol57ZWDXSXbHqxPPT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VeLHEHNAFkdn98p8lku1/dkqSlvlfV3sx/K+ckmRmZGb476ckh31X2xECEmH9XSFogQd/3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vIgkrz8rFmf4SCogBZAs1/5cW0OOFYJkCQMKBiTlqN/P97/5D+YZdPQPm54O/v17XQu6wwT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knDfUAy+73tIjrFJKw6MHtq/cLYNoJN2SLzZxX0dfe5Vb1cdzNK1IfvOIiTZq58meXGN0T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Pr0nZ9Fo6WMKX0A9sGPNZ7KeH3pilDq92rMp9widHMkIJSi7zaAgZKVSHNpukhBt9aIjLKp+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3xv+N6Ukx42hYUllFybErnbihl1bahUXNegvS9ubCaoXqDVjkyr07/ZFjfu/NBNYi8+Qhc5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HHgmWH1lpzO0nwpu8goZxMnTu05OyctmWOZO/fWPmn8JyJxi1kg+DfzwYMXNsUBA3Vqt5+Z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+uRamxYqZVP7w+eZKiJhV/y+WHpkllkJ71cj7jVG68kQ802FJPXcQWP3Bfvr59UGMK5FSubP0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NxV4Bdu2gMb7mp2Da+/eM4lVv24m7FNqLzNJXWy/fkWI/VwGDuNEEjgTbtW/LOxJavecnD3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30ZSCi5grn9mI3BtDBKlG5eAIjKgtCMCRgp/YKdgMkRC8vH5eNbx0+n6yBIa2uTRWYXq8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g8+SvXaBuRLtpZja5CtRWQ393ZJ7+ajEPq0ezaAAtLt7xQqC21UTYIR6D9Zpt6Y5K9RgVcixV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j5cObWJFTrtmnjBM2oSg0OkWuYHx2ssk61Vdq5bJtWS6aXDx7ZC7pqwr1w8tsNdrQGfBkT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6pR73owy92OyMuw/Lc4N3c2ojNuIcOJ7EcAjotY4Mj4LdHinSb8qnFrwc3kxpjJI9aPr0m/YV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OVEpx8jqc0ARnVTm3X4hh/U1L4HvIM/Gv/KawgnuGbg5P94DU3wM6aSywt89x5/4pjaEFQ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RAiHpym2zELeDiBUm3WgdwFf3r0uV+WJDaozj2lWDBN8kHuyWIxy1YQBPfWlSx73tVOb6T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e7DZmeS8PtFRi2B3xZDO5XhwU8zUU0FMau0k9/ehCsvy0ZsO3izf4Wv8QY9g+nZo9iRQ3kO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5KxJvnVWJdRm+cJpp3OdWiJI+W4WNjqE7TFT/uQnH1V6Um0cnPHtxuuM5jrJVT6neW5uYKPP1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FAFKlSXw50Eh5PI8DFUQbd55/8p8kWEvvnJAPFvqEdzOvN4dl3IH1xZhtltcZkWiCdVXfP0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kadCHW9bKxwLZZ5ZVqlWL1j1O5TRFuflz+UqUTzCbWh1zgov4Z7KWBXGnI0UZ8dsKatz4Mz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/j1X/2H8ZXtMsDaFRkkQmzu5QC6qArR0feLK9BDs55mM0OmcOHgT6z0aPxst4qXGYyZsxDn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xkeNieCVzHWs+m3ttB9usgCMsAWj758prPyqIk/YpLF+rtn2UooHWGjhpDCbGRX26uyRqU5aLN3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p4K7a068QlwZPyX64sENQL13OUnz8US088T8PMHTu1qSDMXju4+O4nurdrbfMylzGkpXvK4o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JmkZRLrXX6bEuZjff30Yqb4L6Rsi9lscNOoicIF9x+3vHo9Q+MpK2X9OfoZucHua9hjM5P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i4JA9vmerikttpNaq+t7kHAc/fPDS5uDfY4jfGM5t1RThZTDpbA3w0715ZaJqzmP+4oX+yq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ztrqIPZrb3fXJSpqqVAhP4iwFeFmOCM8BtXkQYGT/9GiIooE5tNUGDWY0AU0/0yIn4yT5cvl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3wL8M+p3v7sw7dRcUZPt+QQrVKriNyIbX3LqQYNbbSjS79rDdOPpkXTP45OkZUnAQh2/AE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w6xE4h2ZjUeC3RM8k60FH07gK1yvL3QkCgytzFb9o/oTSjop82NFkp+umZsXYcXuvgxh6a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/p8AM6DWIVH9MLxHsm6kSimPl+fwV9rTvxB9iEu1/RqraKcrgxV73NqTESzaRFnX6zhQbFD7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QoSrNYe1elrUZPvPkZZpN848+yzKtclcA8+R3sdIOdvxDGk4BGw9Zh+CblcF10T4bSRDfH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wxk+xy+/ilHXhE9scpyN6LXVMcSwSodwxIE8rqmTQ59wHNrdmle5x8oScRa3JJ6lvnIPlPh+W</w:t>
      </w:r>
    </w:p>
    <w:p>
      <w:pPr>
        <w:pStyle w:val="PreformattedText"/>
        <w:bidi w:val="0"/>
        <w:spacing w:before="0" w:after="0"/>
        <w:jc w:val="left"/>
        <w:rPr/>
      </w:pPr>
      <w:r>
        <w:rPr/>
        <w:t>K8EUa3+U34ZfjntWd2cW5DziBW7Yu2ba6ADibUBFSI/YRlrLB3YWxpvn87JW8gsW/Hl5U93pwV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L2uJ8p0q8YXJa6LBj+8oWWCdl4SVgyOkWcHNvIdR1wdFAqhe/L5XKvA9JMa3tA4TIgGkWwvrrx8</w:t>
      </w:r>
    </w:p>
    <w:p>
      <w:pPr>
        <w:pStyle w:val="PreformattedText"/>
        <w:bidi w:val="0"/>
        <w:spacing w:before="0" w:after="0"/>
        <w:jc w:val="left"/>
        <w:rPr/>
      </w:pPr>
      <w:r>
        <w:rPr/>
        <w:t>s9WT3lnoP7k+z04vxmuPBh1nHT05iPLTho5zd2v4KvT5qNvGYWrc+86bw5e6AL8QYddlGNMSV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bohvQ91xYya0415dQoxLYNygWXeLWfn93Pbi+iO/63anGcjJP7y0iecl7/YeLiugUhih9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0wTypscDI2ckXvOg+t+TKcU33VAWVkQjNd+SeV+yRHNllX8RolHxK//H4LG6OJrPf0FVNM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sNeE/6K4x8lA+jzU6y1gwe7T1l/ZAsuqWzzrXQ9FdSpVmuEOsXjkC2KJ/2NVE9vkX3nDM3n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blx3CV0v4Wy+nJurUiImE6UuD2+s6ClBg8bEuB+NYyA3mGhGef8o2iek0TygL/jMivNRWU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5Utw9gRKgnTBiSHcVliBWja8i+GNg2hXOvMaPagcUlj2g6884TZEQu9C461HWuvhNanXwKk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lm0ma59oFZJb0d2btOWPxjQ7VDVK6AxsRvA8gWf+pJC5UaRK3T2WD6baHSpPXUcb76DmecSL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qfukGtlGKnAQ0oR8axBJJ8eVQsPuKMt2AYrhy5eZAsrLaOAlxVaa41sHoyhmcb+XhdbhsF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YYjYyNbvF5PF/+BNCnZ2ySVNMlGTNwJtfY7wsD5dKMMSCxFrlmahqQlojXF7UXxUtvxS9r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9u92L8Uo005cNlihKVy+UZxErI9z9BDCc3oa52DtBzddnYb3dHV5WcS1oCAiR1b82rBfvY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CHgl9rL6ZvQgoEf85ES2adDM8XHcSqh1rnHeTSTtlHBvC+xgyAibP5Xc0XGTa0nvgKDX+um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76NQ2yyCefRn/Ezr1sT7lZCH92ams2HXOBYriCf2AdGgr+jBTZPc4wBIjy8JogWYVK5emH14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HK90Hbh/zxWZD/o/79Gti/GDBgUWG9WIzzSh+uM4uGhYj9G+w989V7kF2rcWufW0fOIN15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5mJj9fdhJD7pKbfs3Qk+TjmmdEkQQt4x+9s/oCud6/4Eyv33pVKAo1aroh/nNyEC9WkuWFp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89ubJROqMm4L2IdrcV8ioylrPu1R1J8kdm1pZLdFhj0eqwDi8QaWFy8QM7/firFy28+9Tm1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VWtw+NC6VQ4iqpomP1jIoTzNL0Mx+Qw76mg836mXnzL/vmHPB/55fvSlXKDKT/wPCvSedTE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PeKHNf8vw/fhPlugEUYqeZMGZuTlEw/aWMwRmh5Xp2VTn4jqGFJ/6P9MryyaUA8BZ+SbmHf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6W5TYbrdw1FJW1T51/7j3x+jXTy3HSO3kGwW02vzBcmd0EO5xHQVQvZhgumkNOhpHRjjpzdF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KpHuJZrJNQkhWuge5VZI+OzQnXC8L+/LObXf9DtGyX/dMWPzeU2A1gGpzn3qP+HzdB6wkW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u4ihetrpeuoMtnl0ZARllHcdvcdore8CZGEGeD4dK6wNEvr20uM9nkJpnjxlSgdIu2t7voA6zX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/Tc1Gb1mlRFz+4Hres/lXj4hToczQH4dyjaUXaIsVzR6aIpfyKhwliQfNOBtO4hZgas7BV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32tV00Aon02p+3Bf442fpMsVtUU5vH/pPguzdJEq1OikPTJ9lqnM06fqRJj/jFd7iBUIHt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4bBb2jzdCtHDFYBNxxyrBjn9pO5q0NRrbxIKfHUsm/mr+l5nKjTZbk47tFH05v9fIbgKa2JK2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qnekzQQnjLhDh8DuixyYzATaFXfCKILAxSWHHMk9SQuqlHMZpW1go5LW/pbxTBTc20w5Ny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C1DkltppOlGM4Wuok3uow15HF4pgY4U5isulxAQx4nWPjfVsK5I0S/rbTbdEE2Sj+mP3Y2S3+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e/gfYilCtT6aTLg1Shfs2X905OJ0bkChOSJQPPRI4rGWUKAZuoqI0D+SIwbR5pknsKErF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lPJ1zjwXYGwgisHdj7Ym/3+uuD7Laf6rOu5CLKylAnZo876awr8blEJ6dXQmqE5kImlJphN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jYk/uVrnGniXUkJZu5SRsby2r8iigP5ZMfGE7fYx3PWuSuPGW8FRzvZuNbeJm0oNbDPXTG/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b67ZyReg6/0bW22pRbr8eDpx7v3bJd14Z8PknmP2oVYX5sN05MimHiRK3hGH/RZmfYoGJl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zCUVmzrFSJsXOoDMGnGXZEN/ca7gNMFv8pAe//iDI6aT2zQaJyU4bzpoDq1auK65wL1ANcyh+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EiRmKTcntZPjQZJ+9j7yJ4gkdvPDuIr9MMzugFQ8Tet7SS2+9/4VMh+fqNzLgHHd2wHjFvh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5SZSXqI5K4a7C9yhKiTT93UavjRJxdAtm05h1phSHFuLKXlhM7FMR4Yb0MR48ZDzaZveFZd4k7</w:t>
      </w:r>
    </w:p>
    <w:p>
      <w:pPr>
        <w:pStyle w:val="PreformattedText"/>
        <w:bidi w:val="0"/>
        <w:spacing w:before="0" w:after="0"/>
        <w:jc w:val="left"/>
        <w:rPr/>
      </w:pPr>
      <w:r>
        <w:rPr/>
        <w:t>t7/TukF0XAAYr5WWuOcSueKzZvamblLc7XXT8zNUCfY0Xeb5wxpUaiDZkUtHFsOHJftV1DozKJ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+Xl/HrNUlyEHgAHnroke0R57bm8ibrA26pe181AZpXQ2YAi6FmGdTtytGMm67OIDJmTayZLJ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2aEPibeGyw326ozOqMUqq472ZSKJipEgaJpoGppIMQQ8iSYEDYVAyuTdd4Gp71C5JXz0lI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AApYYnwWRRzB57Jzm2PizEpyRlniWCpclsLQ9zCEXIDUq98ezcdGD2L0qu3jUYUuSaUGOi4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ZicB118MJFOQx5b2TSLhvdp+BTm8H6WVj1ucnxFq6sQWCHqS7+lYkFo1tozqTfIAaoL2y2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pWbvifkopySORSyIqS4P7soy9GtsI6Oez2uwssPL17rBJ8e6ZimRxo06ZHFckN5xpCUa0I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83VytkvHkrZ/W4V346jTyqczN0BakZcK9Y4u7PabLtvTLEHuzbxUTuB1XsxH6PgjLlK6C2wS3</w:t>
      </w:r>
    </w:p>
    <w:p>
      <w:pPr>
        <w:pStyle w:val="PreformattedText"/>
        <w:bidi w:val="0"/>
        <w:spacing w:before="0" w:after="0"/>
        <w:jc w:val="left"/>
        <w:rPr/>
      </w:pPr>
      <w:r>
        <w:rPr/>
        <w:t>5jVnW8DXjc0wLtU7QSHyYFy5eboUdc0JHrtXNMqy/ZzBgCHn3WldTkR2KbZMN5bID+B3QuyX85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WKd1K5KG9vto87WSTjVfjttF8Ywxhq06eW67VW+yhtjs3g1QEuZP39qV2tWI1kLvVciJWqk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oLYw6RH2qP57NLs3wKKhg+QuXre7TRYsbI85GMahlueZ3Y6lFDlrwlWSQUoUo2LDgx16C43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7YOqBv1XrIa/JUj/Ldw1Dig8BWNkdNapoUuVKryVVKsCVvgIT27R9uAy/J7OopHzhiavkAs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UuFv1E1sUkV0s2yQde5U4SNlhe+6RYxG3VBOwf69+MR+G3y57NLPr7l6Ry7i1XmZGSVB4aj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870hsnWKhd4rkUKlkhV+71cDBaThiji7zTPNT7xNNmzpheqO6GhwtQTzyjnRUF3lwLJmKtq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phWbqbR9eCTjSY0eJVhlHOpKa7wr3vC7z3EegPJJh+R6OH0llT/q4le8IWSgzEwjeqbzUZ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J3yzRZgIsUAJevVltX4FCffX5ptpn26k0gHJMHE7LnWxUqi5Rz4YDTExMpiok+a/7zU7MpZq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mly2Gyu6eqei0JPaurNKXCrzT8Si6Gld3xjvG9BxCJXTvIy7CrlbKk+Op6POGNGiG9jqx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UZoE+VxMT7u7psSJOky4pvPW4Jr49k1RfbXItheZYu4Kjcqcoprl0UuFq0BTufpBHpnx2la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lNt7xhiqBuFAgXw0rEzfiH+5eChSnno4YED9ZpFQKB1CcmnhRWLNQq/OXWaSjj2q4r3Bqr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YmIqsDMalnEHIHHqUZiFboDvoGSBTcZqJGpJdUNdv6mevqd45mooYq0eKhGGmHoYpclG5o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qBSUoc/UbUZzEDgJ6Kl9jwd4hA6r3h8KzGlhHWd4U6ZtU6iu2vcu9uJa5Ce0OmvKoKMhTl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tmgcddMrSH29BOJd7xC+HPKxd66jNG4OWjQWbAd4A0/5E6U5S/koui+sojY2F2QPE2fKO4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98IWENq+9so8q06obLqLJLFpSv7N4wGfXy2sLETrjF0MvtMTZZQCWmhkbth5bXSNrWRYy9Kw3</w:t>
      </w:r>
    </w:p>
    <w:p>
      <w:pPr>
        <w:pStyle w:val="PreformattedText"/>
        <w:bidi w:val="0"/>
        <w:spacing w:before="0" w:after="0"/>
        <w:jc w:val="left"/>
        <w:rPr/>
      </w:pPr>
      <w:r>
        <w:rPr/>
        <w:t>+Y+a8olXSBbeO1KJz+4mpURXT+BP2BDa7EHzhbm23CYrJgoXqCendsQwP4SCB4Eqboa/Cr/s7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pTqEHDRAf933F4VomvHfZ41JBSLXj4CjA6LVkwNfU5NFo2BHGYYu4ZzzU0jhdaW3cnNpwu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E3pLq4EKiH0158AvPLd5rMXueXIsXpnu+T+1qlLnYSq5tIiDQGsifddBOq+RCVZJhggDxUZ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oJJgCYav/gvRNVouczb3Oy5A9PFJQpqjc9ZRyiBnVaCz+3vfzNOUDYXGZZf20nEpbOlUsaZ+3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VAb/b1apRmciB153CYtj0ktS386coAJnaxtIsuunKBkZZFmBfm8E+VYVhQK5EuAoQB1adHZ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sm3b+0rqjzjh71pMwEeZsmD/pmhD6Y81f7m4ujryWfN7gqVMTZmFl1DcO+Di1Jnxpjqkl9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G82oHuTZrExNKJH7oQO2t4xBI5k3W/fg8sKy48Uisz9tqQwLnU7xTJ2tFqUdOU3kW9R2id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dvafK6muwokzp+6d7wRPPF/tq1Ja0Euzz3xMu+1iCu1n5+NpOaa208ZdWfbMVY5QkR+VGA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WoEu6sqxyUfQa8btvGR07yQh6BzzS202V+6FuSFn94bKY4CNOpa7ad5XtzIriXxI4v7UYmD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bPD4gNA9s0OrzhlUnXdKY09N60SZGIIc9suiPIoWWJLxo5itc9QznkeuFibiLGVyD5qrcRZ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9h2jxC/JAO8jmocYhF3y0KXRDcUdzRz7sD6dOgRYN4Sp7Cm4j/lMxOApwzpGc/ahFGQkpaj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sX+DtzdKMUfbZBE6d5wgu067AR2NL+4f5AqtXXlpx+Mt6sE2aO8R/cuImS6ZRphTYs5ZnJX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1ZZWaWX597Ys/gwyKexTYfIj3Ipcle7wwq70+5PmR0d2Ylyu5FZnJvwOcylJooEpthvzuTyk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1hvsbfkmZODeYdpNPs4cFktmp1Ul/OLNNScv6dihxQmuz9LBX5HYpz2NjSqE8UDXJsZVumu1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k42HlwdNV+JbmDdkk0lIuUoUxFxYeGsVPEa35SOqf3Fb1obiwF5f4rTD0w7rkRtQsrx6KN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67PX8XPoNAIryNaYyDG+S1gYQFou0pcF3u6gKuqZBX/2p7pHptnG391t3Ww94WLN5k1F5mELc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ECKXIrJPsbGlbQVJG7KFCiYmkZhqZ0Vrk/BKv8pC6XeAGFMLWLjw4xuZpvuV7nbJ6Eu4E/63g</w:t>
      </w:r>
    </w:p>
    <w:p>
      <w:pPr>
        <w:pStyle w:val="PreformattedText"/>
        <w:bidi w:val="0"/>
        <w:spacing w:before="0" w:after="0"/>
        <w:jc w:val="left"/>
        <w:rPr/>
      </w:pPr>
      <w:r>
        <w:rPr/>
        <w:t>s+CP3X2lmazJMhxiGpaLaTK5pvXIBd/ty+vvdRCmjcezx9BdS/vWVb2/Bvku5sumDgK+SXTfA4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lNbxLrpPDe9tSJAv9pj2sI6S2PS1xl7wJAa7zxvN1qErdSQzNw7aENuM9dZ0fwXC4l6KZK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+0Gdwpa8aPK8g35PzOLvLCU01S7AorrRThOElxqrMjtC6ztzq+jJoF4LodXqdiNbNrQnRUqXD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9TN6YgqX5WNOxlMJMBViXnsYvm8OG63Hj6h+Q6lrHYdlqjlmcNq8mPGnEAzG/yTyStZm06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9UmVBBsJyG34XEFZHq4HZ9a3oitt/Dj5s5aPfylML0t1G5VEQAdS6Slzoa4nICen6VrrkiGx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7/azak2321xqV5hY9yJG+mt8FxLT6Ydq5HGJZIr2nNfo5b6sv/3NMb8eqOI2MALy/zR2wtrh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rgvu8RGaj+9eipjOfqspr4wpt65DrySbmZh7odBE56cSIbkiWc+AHv74AsRvU27fDh2A3k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GOm/dZ3Y1Ul2vYeLnqNPok5YlEnR6Vpm3SDpECMp4WnV//PWR/uZlo/2BMcTnIfN3NSOat2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/h2vYtGbCi3bNLTznDJ8/Ug0+3DjPZyjOMJvEcocRR/SPQL/H9+s/EE/g5LraVE/x9f+jDT/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+650P3f/OOx9apv/gpHKXHC5wPTqs+WuJXyXf5HH3ZGk3UoHvt1jve3V+nu/GW9A8ABbuz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8MuI6M6N37/68vemKSXt+cOFfzf8WGMOgidlkLolOqFskcxvJRq5tOW8h2GZWYaMy2H9kXd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4reWIaD3d71aLg0VgGHy9hEv017Ib+NB5lxMr2OL1mwZPAFNy1N9FbEdYzKpqOvLhpUvVtY55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U4yib6olaqBcyIE3ISi3K4UTnA8CN7UXJZ5z/xgyMJAkR30RpdtEiFg49yK6VPXYe9/bodo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i/yCxNVvutTqksdDrVzwrBw4MzkpOE7JEZI4LcXqJ7qXynZ6bThfCRfNfiFkVqXV6o1lNMKv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04jsQPh1/dJbkXKnjBV2Y1/hmzPRf78va2Jq9O/hVgwjktmAakSLpN4/u2qVVOeA+Acr2X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sDzHRhrVcdLLeucvPY1afI+o/TOIBsVEbkM3ZNOhPgjRMe8srAK7Je9LfphrqPv0n6rSix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jNq8OlxGNV52cvOw1F/qGhlLKv3jiKkuGhoziBdlFNi58Yh8SBcvjFtQ3EPaNzajdq7wG7nz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7HJySo7fX68PmYPL96eTiYPYHps+7p+fbHMRa9mRlDaIPt08NyMdq2svfwgAFIPrfdWXoX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JSw5K1bwnB93fwojD8DIhPHXCbILIdrL+FKRbd9gsugrB/pGR09bmCSTaCANPX+dWyAjQ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yJf8VorKizKg4QSXy9YaJYkl2Drlkv+0AGWLUaTwu6q2+6f5v23jzCOD6gDaw3LPcQtU6J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5cx5iDVmG/ijT3XDAUhap+Nis90SEX2ml9dBUR2xsf8Xn+rIOUDwiIuTUeqsw5fXsCkk2F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i4Qk6cX2Kxw4RnqN3BKBfdp4+vF3+oxqxj/Td4HkX7cDt7Me8Gk0+LG20NPJpIdF8AMjBs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P2cq82wLxX9iphxcOGwKpvmxKQgYBqMgdn0R81e83oVzJGC82exsY3W47l+YkPNho5nEtZ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8OAnFvgrmD9/AC2KG1Dv6YNWQKzg0//yBX5kWbB65iDhJTDaZ/RfuzNJv1nY1/q+oN+kyS70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kQ5aO+B8XzHDmZWC51ah+Sxzs+DQwoR+SyOpUNuafCuJpD1nEh4NckIrZDvFl1dKokfjRH/f3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hIdPP0HuP2b3Nd8j6OL5RZBwmxEbCboFqFj1iFUyR4npIEFyYyEQBWcrYezJ/3Or3SUUqWJ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s0izVOp3nCmPD6en8zsJ3N3OJws0EuBE5TYcdOhQH1dzYt8nLjZgylwMzJPbpy5KIen5c6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qpgKdTfsUvehTg3Us2yidf2Ov6XEA9/k6ESjnd41A9+9Qup3YHvS5ntJR4SLwdbIDV+tKV9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j4OrkvKYl0RpyDui5TauKu5q5x50SpsLR2XXT+9BDru9xpmaRnAVcz8Bn32d5tjd94+L5FqF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p1Jgx1Tc8CXzj18R6zAZJ+VH45wZQd8QqzbPy/VGz2NrVTv1UkvRFUTpKm3YjxAp7N61KS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KtsMRY8fHt5X7y7bGWSuFLO+vz/r9TU4uCWQhbcYo4axzO2u/3/i4SUUwtb22qh52Difon4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+8wM17HLbZPUS52axFM+/68FSwvSVokIiNs1ETU1J6/njzUqrikGOQ7nRlvHIg8O6b6rfMsy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tt5dM72p3fbK+NO4rCFYfSJlVpuMjN+5iS0stkLxi76f37WN2z+jWNgT8/2j7C+C6lW5d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EzMzMz2zFDbMfMzMxMMfM0M8XMzMzMzMwM04zX+dfa7+533q5699yqM0ul0mxJrYHfGENSt6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byb8+INi1e9vMLGyStwnQXtpt7Y7y6S0mSv+yCTcqolZlf5jRq+PHumWVWvAiKK2d5yXFA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7mamQpPVZK/1Yu6vWSKTTWMtk31E4hP9LhyEkW0B44heFeXuSdL16T/UodJ0/D48E0nO6Y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GXk0knC8x63q3Cp5RN8j7aHWG/IM600saNysliUmVzCrl5/j7NqQ7M8LW3WxLpcLwRt749G7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S5UyHRtaKxj8uW5glg1zz1DPDebNS3mxtK+Qf2wew/wJ/9YwKrUU4mYCHpaa/sy41E0aSY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mjpczCSr10/8J8F35hyCNeXs1JL6FLrBy8kfBjCrTxtBou98G0djODEjpmS0ythM5GNR7z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1C3eg7dU/Ke7Fu/H2UEYL6g9bnu9soqjnnWDTgPX1WoLpKYc9UEdCiMfDu0eS9+tBoc5Gau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ZSGVxWbr4M1G1LvE2FjSgxekDdRFB1hkYXgFsoCv/5oc2XzUNrO9MvFdNpb2A62sdA20F0r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WusSAumjSPK3fy+uNvNMPGNRh1nwh0MuEXAUD1UwyPdav9QFjgV4cYwcuqAVFDRVzh9P3Au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VhtQCn/vbYhtQ15x2gQb7DbgVJKdV5HFjQgqy9rpSXB32PxV0TLtpe7SQh7Tt4Zmz9pC4Fxi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wTmo1BCOhFlVNvxgZWg7ejA1LRGjFICFg52tE570Jz9v22E3XUW8I3dUUSqI0bZ4OgbtCSlv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0ke98xH8DXKqRl+5Dx4bXHqoJaN1Q3xftYRvor8R+EgqjdiWDeHtgttCchYIFHqiNYyd9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wlPWeK/JY6qRu3voQsdH5VAdBBNCNrLczcn3nLbTKS3Yp+7jS3XzW9J2sDbTpZegnfUzzTH8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hcWvVRI+XiXGNyEgNN34pXYhLXm5UcIZ+YMsZtbmZRYexd8XCaATnFy20hfRtCG1W2+VMa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BDI3BmITnXSqKdx/p4BvYm0QmWukhOjW7R0rOcTIgcah6V7T+XmMnYrmMC/ZPIm52oPDrKm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YKkUbkNLSPdLJ8Z5p32hqFrLbGCBBSj1kBCdZvB9hI0uqbKQfQFtyHWshycGi2H62qIzpI2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sgVad0k9tPwQ9RKouUP/zU6VtcLaWnGuj9NWJqdLJbjXiG67W/BTUqZJ9N1UBDDanzoGz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55zEKXpxNlw4wKJKs4kX7goEeXPXatOzXsY849UaZWTLXytGnOYk+HXwLit85a7h9vBrfD+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M6PTpbOgNynVQtxRH/yZApbba3T+VR6cpY/1SFm9pl/s5EMZy9IPmaggS42jVFwj4aJl5P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6Hsi1yU7vzfzvhlH+qXTpZwG9dnrN3Hm5H076pt6nyde6RkMnuraR0JCpuJgMbldJ/HPQ6b1U0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8fLyWHENv8VIcavuL0XvLwiBTwpZuLTKzTZ5EFH0vibhMUPFMzs8VicF2LeZrO5U71mLuX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ynEN46OX+qrR9uRG8ZmhCNJMwVEKtld+4SEsCT3sCMGdveuLRLctQPOnD+DWjaFOZuPpt4Z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q3Mgxp+utA0KLv01dk0VBEJzNCjVtzwdyEBIxoKSPKkGBosw9OOGoSsfIhhHpz0SteWVquZJh7x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gRp9jGGh3895YFo4NmUl2MxEWt5tB7UR0De6XTT/eeZhvYrF6/0/++MnOw9X/feZ/JZiNu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tLFc1/X8a3RkKjR6mRgwOL7E86v+ZgTo6wY38jI5RfRVttd+JRTsk5Z/WjNtv606k/CRyfu7/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Czo44yNcqPUD57tuedvx2NTK/EzCLi+Vzd9Nh9VgWyJumo15gUshkd4W8bxNIGyzuPnduW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cyv+zBJQEgBs1nD9oG/CRrIsViSTyURFPTzjsnzjnRydZvveZ0/dz+BS01dFswz38uj8pw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ErOLdk3kbjr7VRbsN//I4fao9APxRWjX71uuBTFPrf773EJeY0tvT8hHmtBMPOlr7W5ltFBp7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jEaDUcG/dwXjfhNVuNeVq8YtPm+zAzT9Jd5I6QXGDzWT0bR1OYdUJm8dnRfa1ZMzFNWX8pX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WCfCDtuZWjtCdezEzHdC/s1juseNvR79cAVfmjB0INBmQGnUW1aBW0EgXVBHrL5KabXFeu98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o6VYqx13O3uz+S2jwU+0r4M+M0Seds4rGFqvDpQw/M5iwYrEckhNxM6KsqmlJRzFHiwhPH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ttntcDrnnaRdI472mQb9v6pfKFhsY5EjITsKlkjb9NZoldcmkNfoWnrxXqdMEBbqSY42ejqT0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nrPR7WFNekL6Ktzkj/4e4sAOuyfqleTm+k5m6CtxGrbNxafPDqLY5nevk86CV1rGscxGRK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m2MYBfGE+Wx+DDkaaiLlzxlyD3sJulcJ5WM3/Op2ldoWYabJoxofbRn+4be6RTwMLai8i0k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QKTZXCc+ZOOepvtGz6UutwdcVnvaoX+E0XoriORktPKGrgR6Q/EiV7Qjh8NBtJGjw2rj9u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YhtGkUoIqrjtu01azsYcUfmxyXMeU7q0NlvjlbucbJsdnGPhM5DOXn+d6SLj5vRRGZEZ4W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/lInTRkZ+emzs5Mc+6aXYBaF1Ky0P1Do1JV1hY2kbR3lf8hwwe4FpGB7lMsV+Vjs7YT497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tMGvBlPTHuVeafN5O8ZEtP1PGLRqXKiLcnuxtNi6rzl3PtQ4m8cKufZlVjSUn1puLEn3IL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4ethZCEXuAveGdSYJYHbALYHtrdz5lvQIrMU5/Ict+GLJ6cBs9gwW294t9ethAiPYRKBLiaP2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J25j5LHF8VN86BXSh5pVrgaKblfwS5yLloWAJ+nyoUNqis7qRLvuXFdqGVuRo0bsjl902s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2HklG5QndCpjiuYA0oJE8rQvRK5zKs7lTE7/CekqP4f0us8y1x9L5apTNeTThtVfxa08v/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0v4e8/3VKSIWR2mxiZXJPAe3BYRSpMBbWlTYie2ETn1gqeBXLfhMzebxST1+jZtQpPV/TSePV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k5dxNeq1Bz4qon2i+XoqC3jSwGuIC7rupDvh4EEqAshLcL61hzNojVAOxpUJm4hnT55+yo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S+be12Fjo/P5xscYMstP+mIP7typcppWHN3+rRjVhpDJWL71XTJ9VjTOtbbvzmZdDT9fAZx7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fu7o+pXakRVnjQrk3HFT8TLLxRPdkTbFjXfWvZjaCDSBWMzD5eEBqiuLsup+56gvthreeV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1kjn2dvRuH5H4SMRxV/8R9W7y5IPc13CsW162xIZDNX4Mxg/aVWFT4yFcNU1uMHtU/3ZKdn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FNXEmDU7xI7jnAKh0KZxM46e3oH63OVcvKsnb997a5MSmOeebkX4Y57NtM+Hovq4TcGj43m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2SD05BVK8caC74kM/hiQH+cw5n55OeSQv4VHf9xgEG8/f1iU7MiLn7ImEtcoSz41W5ux7p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WxGih83e0VwCaF7TTCocPzdcFTECx1COWgxi+koaiemWZJAw6JI9+5Y5+429bQzkrjDcqj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ajsuVcMWkdzZIK4uAVW/r4UZ8UaQw6+VL49VRi8pUfnpUIJLMGwxaQuK5dNXY96V37yEk5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dbspkbp6w2t/1LNf0e6wsvefT6dBmIWOTwWpvKqcPzB+VRCXpMHnq6/nl12vDzaqpVNze6a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58+bR5MHnohmi5n2ynwZmkHeahcQkSVH3WzFNZzHg9bl7FfpTUvZZ49UpGsk2wTq48lIW5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N0IUVctr5/Gn3rcv3MyvUh7LlASM0qQoJ9Z/CNP8rzNZVGbQgPS0BTZ9E6fsmTsQ7v4hco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mBnwKBT6ewMZh5lexefvpyAvNjivrP83qC6nmSg36hDESsiqjUKwGeOe5WOErR2SeNLSXK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8WZxE9ViSJ4ebBEg/13VIviSgeUzNGryK4kTq4PZWRObDjFt+tFqNLrdcv2ValLCqz+GeN2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75QOziE/rXSqMGzqZH/TayJssR8dPzTmzmPTa0UaZGG+yCTmcAwA5O+DncdrdwW3WU/c9d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pjZoUZsST4bxLyrTkxnIWgOq1gikSixSrF94f18mDL0VLOaIlkPhSz7ve5kfLxkGOnPcrdvIq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h4Q8Kmf0GaymP8yAqFn90zkPOU5zBvzdcuoSfB9azp/A7kM3JOlkZV/188mXHXmvG0KrQT76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Ik8+mYPxWZ9MOmeIcrUf3YU++cOGwA5m1FHpqESpO3CJukjblZK3+bRfhbNRj3nzLBc/bWRi0</w:t>
      </w:r>
    </w:p>
    <w:p>
      <w:pPr>
        <w:pStyle w:val="PreformattedText"/>
        <w:bidi w:val="0"/>
        <w:spacing w:before="0" w:after="0"/>
        <w:jc w:val="left"/>
        <w:rPr/>
      </w:pPr>
      <w:r>
        <w:rPr/>
        <w:t>n0U5Ij7KsCZVPMzvKBLHFP5J33Ey+61cioh0Xk17xn00Bt9BnBjagjWBHSp7887ORF8l3C05dF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LrvN/QMiwon3+NYU5exw66BmTZnZswaWCraGTfGTLQ6n+rANJVWxA+sP89ktCUrSxEOjoK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eTu+RySbbdC4lf+dCTZXM3Ou+CXQyePDWm91lLsB12FZsgHczd5M76qmqbhbTORxLwgi1O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7vMYJZ6Ma37r1d2e7tbj4zjH62tHxDiL/O+anuR2eJYPNKy6beqpS5DYeP9skFhFrquK6Un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+YtHTvNnRZfE0/6lsgjq0u5PF9gAH5LqQlyLfRwFzfFqwEedROGBPhU1crqTvTbVtafjT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3Dyt4jHzA4D0p00euwLt7N7M0XwFMRS/5+k8gvfKVpGVpsk6DN0sTAGVgVMUeZ1r644LmKl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8Q1zzIZ1bY/Vp9oLQHTuOkzQfUH+WMenXE5QVPITmel170QIe/UHKTmmcBlNwuPbhkbgol4t4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Umh8chiCCYH7EkGe0WBQX/bziSwPKhx7m+gewnW2uG6q72MErqLPhE6gGGpPl5oZAJP5sx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AaGzwM8QKL4hLC734D1DOz2pQssl7kj8UUrIRb2hQmJv1Jvioj5PuNEuAe+x5gdSnPbf6iLq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/sMue8mmzD56N+QPqSbMPu391uRlebdG4TtoA/mIrxcMpuT8tAWaJQWMIxaf5EVzopm7mJB2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FfVjexZsm5Uvjuiy1B5dKx1geiiQb7dVS7fTqNehgysRSSFqjP0UXNuZ8POmkSpU4NLokx78R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Tq0dPag3z1Bp4oHolHneeMcCjimeNuCTWdG7LrYSa0FSRVmwkdW7U0Cg/avHnnMbDMkoi8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Decm5f1kdpcWr079h1fyT5h2gfPdfmrfbQ5OWB501IV87iE0aBvvOpYM1TiZpw6o5uNHKJ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TbPltue1tR+nMx9Xpy+px/RH8tJNm7bht6TVs8THHfqmy7cc65chLYV057a7x8WSG6KiYqE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QeqLtZnLyv59VYbh1gOuoLjMSPBGdmzwan8OLjPnhpb9rrqPFrDcSSObZCUZSOdmmr0//aW1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F/DnX8D0fbFvCcitX7iJSwMe0HFxtZp9xmHWU+rlwPleTf4+0Ol3KUbF7ls8wk7gs123r5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W0+523nTe6wi04INLdFSI8hazGjS/ZPXpAcZ6jTWmd8O0QyYtb/zDbJTCgK2NcKFq4+Fa6U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4l0yBFnqw15v9NpD3btmhyy84THsBhrszng1cHTTr4OdmlupM8O0w6416CauDx7vf6feRgE9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5n+k/c8hFVQ0AZyZwSBLTtv8scKuXXCXUzTRNf72UdGPDxsFzOpIsc8DGR8f045/GgTKCL9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yF7Nq1O4PSbL0kMCugJuSSvS20Wrtd/akqL98aC//fS5wjnso66ldo3VZbsIw2/eLZ3VuG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+my1ylMxQazp0ZDI1TYRzt06MUrx+dNAJ+9GTdyKrRq9tL64+/qeqLhQxBpki8xM5GJ54Y84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n7Zf41w03vOzzurf1P39XriarPpSHYEV30v6Ms5kIKA8p9x5wdCsyq5uwf1eRLg1vKshkk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eZP/9dvpMygfI+iYp2f/8bIHxf+fZAjvn//2peIb/I88WWNnZ/9dnC1qjCXscFdI+hsLcB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/Xh7wOjlVznwvHw2qIsAVJ57JYieMiX8EEfidpWsI4SJXKP8jhuCxFfTHFf/Hi48NVKBg9i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zVzGzhP9sQolAU5TLU6D83WMKmq8UBr3zQR8x3aLyeZSKqGRpgVsm+U2GmdoiadyBXPLi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Ugqsh7OFhMS8+ELTo+BF2Rg+PX1Uqt3hcPGKh/bPXNqb3wzed6Ti3t+fnnIVls2YvKwnJ5N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3JLxO/V0NBDNbxJCUzS2uYK/a3pbOxZ+Xoizt2OhZGNaCKYxd3pgBEmSTcZ2mHG1JWIPtN1a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ibKUgJcTS7HytU/U6fZnZtjJjVmvdMQboVo3FbJ0lkTWdq+TAbKMNfDHtRKnbfGhRKW6P+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wIDVye7EvHcSXnSoRGPtn8fKiIAjZiRvWHT4avR0LM5jvwBHn6P7x06A7r9efbZoO+ndJNl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VmpMlSePUgMMXyJhCooBVwR6UmGa3/VGCXKryoc4CLEFq9p8mraKWLO8SmhbarNXx87LX7E2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x6Z+AU5QfhCFtJapfd4EKFbiTgDhdkqy0rrJIunFvF15YrakYj4vBDSWwqiasnAyEJZ6mXLm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6B10ku+C3Q/XNwwRT8EUk3KY1IsuG8Q3BkaVSQCTzNJT0Ra4cEc3MzC//y0ke1rdPH03s3wlB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YRJUnhlpn4nJy03DkX9UFZSvN7lQWFsr10i6TWUkq7tH9BEF47hKeqLpnG1cYY2VTIX1NUM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max68Ag9TJg0ExmPMlMTZk86xTYpmiUix2sLsPbzg450/vr+/VcvFRMmGVGBIGilsNo++VT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2Zj9pRv1Nsolxnxk8mOUg1D+/PYHH6x+c6VX7aVWVErzor+CnJF8vaowEnF5lfh793YyIcR6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FU+arx41R9T74eGIg0mQztukmyiHLV3x8H2/Gmy3ORQuM7ngbMWjOJeoU/eP8+ub6rmOT6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exBjAd3U9eL1emEl/enJ2/qhA58Ut9/g0XVcjsLTfHKUrKiNOmYLJTqtNf0a9ps5DewRbR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SPzyyixrZ9etCbE1DtcJadYZHZTbjdMJy1ZlVO4/UKaoNmeOzjdSP2RH6W7OcPm7HDy4aOe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6EgUwaaDwDN8BQ3XHw29bmMY/S8By5a+8uJmEVvJKBpjshlSDbylGIgjjSbYeXcYOd8UJ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xu1zIlORGh1vErN0aZ1UivjxrMxhISl5sl5FoAtI1KmeWlrOxqouODdJ0px+oUB0oZSjFESz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A3AD/ehKPOioXwaqR7QolmsmPdGO1MXCXvLI+O1w2R0LyfU0zGofU8md9nOZGA7dBDexWzQ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v7zkeeKQQFkbTf3QObTx9VZB7zBW2N6gTDqrTz2yQ4LOCEbrDdkTcMlaCXPUGMQelX4dqwl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ZxhEN+QxOA/gmPlJsSwSvlIM+/vSB7YUx7dFel0VSLxtRP1BboWSZ7yJ2mjZcvSxrH40aE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dxgprGY4Y2NHhc0Yukszq9hHVsOVcWqO8Qjt11XgE3ieRYt7qZsd1rm4oy7Ue97fuk1MZ0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kmjCePj7eoINPyWhVihM05TWddzPFf9EJTh1V9PeN2byG/bcPZ5yjh8eEet7qxR+XVcnxK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WRbKObEPFpY5HEefvPpXn9g4o/fQg8M+OtdviSV2xcbxELjNh0omUb9KeSFPuXeUe52MgX4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0ooxM80hl26rUC3xbVxoYMmvxx8MpI7dJ+i7U93276hhSC2Pse2r+g4xhg13gqksPITkGB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T/B83Q2GW1PQrqEjNGxwnYLERvQJCid9f8aycBp7SD5IIEr90Q+i9qAIEsRqaK3QAX59U3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rHFuKv+rJ4wLtxcCmxXXH6x2VVy5hHyWksbM7V3LhDHHJGkD0+f2KZSzUEwiV6tKLmkesOd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1kK/8I0lDUyA8Q8bka0mJlSX9VSHVWoRR+8o6O7in84a42fyRgpY8wSbrWnxjTLi7W4ybtwB3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jTHbblJ68ej0+a1XemOz+4AULd3zjFhn26L4g35KYlHZ7ubgiwjeb2aoZBWgS2k0PgvH4Wp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wxpuePeG8Zn4v9u0f8+r5nxS0x2jXvy6kKeuJ9av+oF0UgNvgZNn+UceRrrwneVD+Eo9Z8F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9KjKi3zJaexRCfiWs8BWlxWHMX54bcAZXtUNUEmzawuZwZd7mEufymGXKXBE/GMKwq+BXFE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aI8YyFcU71mINSvUJ+AZd+Uo6vjZK4OWCF9e7gd8iMb/0aOR4Tl3FD17qufpX0ne2OIvN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l/JZg8XNUMn62/2kO63uy1caIPWCMneG/ioBToiTU+JzfggSa5ChVYdyTL0YXLCbeiE5SR1b1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9VHmtP9UsmTcl2eHwQz4YXoVbG4W8U/HNlaoHasU4e2Qy4QiPA7tumcqVmOH0sBmGePE4aX5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92OfFS5vc+KjEReTxGr6EEbSD+nkd00ZI+TVenIBYkRr9Iz9phOhwBEfFaiQAkrBS1UaoUGvm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VmuJTtQ4SL0sJy54HP7zXoJ9yKEzN6XvFMXmKCpbmtFcG1UEJKf2ecFa/Aa+5fsYXLIMzBp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4DdHYN+mGKPw0aiqh3LK/MZFYVxbU2i5xTDnmWhXAnq1uCcrk7K/5m3RiJGy6xDXpmiGNQ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0OTdEg2wEOUtZejgIW6Q0VkNPdbqAzRyTQ/KHiKWf7Q4Wy9xMSr+VUzUPnp0EUILtS0P8T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ILWt8vj/pEX8OFC9hYBGYwYdGWX/b+qCUQEU7Xlm+BlAxnHfD/zkxDuDZAnqoOy/bmjx6THY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LCszLK+nNU+qCbMVbKBF+GQCHtS/TZyh1VrfvSa+J6TPnq8iy3NIwykWtGkIaK6VSm3cWh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aSc67eHkYHLxkMDpb1S7k/Juu/OIApSE57MaoG9GYNlOv7yReXjP4RX37W+1IGkX4105v1L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fRieiEhVkVbSE8HRJhHUcTikbiFCoeZ2hMGTrN8my1xkqWnWEdQFViBG9oqIDmDVmYYzlRL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jRkdiGSSoUkm7v7onkDuswRNVIxeEHVK2tXnro7/ZTV+lN1CatUZpXha4GcVa0oSbPOlF8x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spyrTovNTRpXP3pt3V58XliLYdt6wG6bW/h34rW5E68uuiM/z+6vVV5TfPENSb1bvJdWKb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7yBbvOvLu6OY6g2aNb9GqPopUaAC/cDES2e+vjOUh2n7JrbQsskPi5CA1IIWo4Yrg5SFxZtG7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k0okJTFCcuUm+eZaGFYrvMVI4WUxaYZaPiOaZZpNmkYC7bCFIMikCrB77tuXQ+PG6Bxx5Kg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CN7sFDonURb7Y5umPmAkFIgkql8j8zf7Afn2GFy+DhRIjrUS3B5fvNBAe4iOgkv0eb3+UP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q8IfztRRJlTMSLuOrF2uVUMjMRqNQ7IUAAUGP0JoQJ6TBYkFQlQAFIPrfJxnlP91nbnWKgfZ8</w:t>
      </w:r>
    </w:p>
    <w:p>
      <w:pPr>
        <w:pStyle w:val="PreformattedText"/>
        <w:bidi w:val="0"/>
        <w:spacing w:before="0" w:after="0"/>
        <w:jc w:val="left"/>
        <w:rPr/>
      </w:pPr>
      <w:r>
        <w:rPr/>
        <w:t>t8D/Sq6ip0oMSsk5NPmboZV3MNLbDIz6r+DRiLpTXJ8sYQwlLlgB8giOXRdBcpwQpOq6L+k0c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5MxJLGP5b5vc1W6mbb7nN1Wfcwh2uFBI+uueqYSIQi+0a7CChcGBydsbUnBnp3+AFE61Mi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nTCJ6qv3JoDbmxytw0hQR5Z/EVxtkMU9pNn2N5FUw5OsPyv+0ukJUiJeyLVbj5ZlfnOVNi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2nncCWU71ey3i2P5G4lbSQnUow+J92it5+U9Rd0aOd9CzLQ+nQf7Jo+IF8U9QoRSuAirxfQ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UTisbvJQ4eAH7djYHJTdiKbGMWsEtn1tiwoT5o2ZrYeQyT4HwgfG453qv+DvjFnS1f2ZwKw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WeY2df7U8+8ryOcc+MxxhhTebYOaFR161EEWXGXMuc1sxpH0IF09y+7StqNxqPZZvON/QcJZ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l34UzZsgsSlbrM1FigI02/ct+7hnp0bCflxcl7bvaySlwQxuvaOnLJYPgy52sQ1lZJnrHz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aravQbonMv1bsyPUbPOnEOd2c2NXWfl89bUnLDrMKUTeZRlp9kqV/SDkn/2yulCsleckaX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BqMArp4eJ8fpvkVUcdsPvciVntQbJtKyFyiiggG91KlZ3a65DPcpyQ2g9t0xu+3LYvGMpuW+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74G2bBy1VRK5/kp6Zcln4JuICNGeHpyxOaGlnhhjSmsDKvcamBeVsGrImO8Pm2jHvDg71aQ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IyC+bkjijf0o9QdO+iNNzMXyGJw8hmbUW+EdqnbQdENWj9G0x1lIEg2ujMrAwV+nh/nTaX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fn+VdriLuAP52m91Wu8udjdJeSBs86Wv4Jt9kz8wlpDW0qwGpGEInyo5BRzeR0MhwOXcDU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zWdNrzDkdhphXHYpR/4kUyWM+vz0ciJTBQ7Tg1PManfUhymz2J+cqYBJ8AYnC1D1T196sP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KE9rve1+/v/aBdyZuvcbI/snD3n17ZmyDelEsxbR55RmV3CzMCwUWJ+QrHXUYhg8HJcbpP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cSQVOfg9u8HjjKJmRv+WupZ/WTdrQg4u53TPWgYGwf0aZLmlwQjftgHn1pKCVUA6o3n2zf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8gGgbf9eR7/4UbpUmuW4pdtxUkD224Y0mX+3NQQp4uzaCs177Qtg4gctkIZqXUaCBtp5Qz1wUqf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YJP+gG48qdfF7A7cPzt2UPAVTK/3wjzq5UU7hmTgNRggwNy97s/kgOicTC204a768RBLqn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whZKrnyCOkvotPhbr1QHvCYfboFeGvg7TLz2xv0wMdEvLs3IRZ3m7y9teM9zfu7rbGZ2lf3T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8dY0/B6zpimCLwF1JwtToh/11TuTNN+DUM7CLGFW0R6vALx0ZFit2G0Jovf9Fmf1wubMbk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ytoPkm7L7Keee9FRcKxY5xnMZsLq81KP8wG3HyENOVCoWVe/ItZMATn3/9tiJbMpnm6dO3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NWcQjEmgnWHY8v+VwPTBVnIa9+VacN5xwx0kgU/ubqUBCxfMTdIB6iBv8UfIickemmrsSd6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fPDDvzJuZrx0a0qUyUCc+ZpaT5qhpSbWSQA2o51Hmd8FQtLjqcxmTGGv/+vmZlMYyesgYS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4u/59D6bO4KHumcJ8pTgK1653fad1yG7sel6TBL0JmDJUvbNPSnHK/Txg3lmtZ7/36UtiI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lTNv5SpfTOBwJlfYhCjDrJ9PhVv0CGA5qglD/IS0nitDuH6UmlzU7lhtl+aNkYyNHkFQvsk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N5WdDnDm0fiTL4tEpFu9dyRgh8OwMTlyrnOkg+arFFd/mCVete2voDR/jVzwZqbwuAnyaT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qrLGZvXlaDsolfQ9jcG7TQQApl1QMoh8m4/WCh9n5KlAv03HqVyHYPJ5MVydZ83QZoNu23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C1rClyaYMiqe50uiTggi1HaZQPMgvfox7/godzlDXKJ3jVZkbD3DLy0Jc8T2mL4ySbNK6yjV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51YYKwYspS9uABAXPpOcBihKKt4yJkC5ZSxLpBzzy0nSgC9xIdzA7JNtWyrK4ncgHpo0Omr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2UqdFD2zETjgPeM/f2AnlVUryyFkHVUXI9kfpZaDHLImX5ni/FkZlQn8cWWvCe1GoUzTMlU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kOFHyJfZLjln2ME7P2fArHtGPdr7mwMU53Ily0qw/FoRTSA4iGNwb9CGdQupOl2aDxg3hm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/WGXWoI2wgwCykMxvYiypUqy9okZJ93hhavFWR5C2du0ouDfpIDYn8/Y1QkR5qIqW2dJu2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AxXxKPLz71sKb8hGk/gV1qlMpTwgmC5Zg279mIZ5n9kfWeXvfyUdKgYUMua6x+adU+j8m8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Sacap2TkZ8nZLRuCvDElOsMD9chWSsXW8YHwZcG2a0KfS7qh443H9NUIpngWm18gq8yw+2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KwhgAZvaRH0rg7tvYXcO9GaBi3g6NhfbfRVtplSt5OR99fGlF9nPA1c+yS0LJuutCWjL7Y41XD</w:t>
      </w:r>
    </w:p>
    <w:p>
      <w:pPr>
        <w:pStyle w:val="PreformattedText"/>
        <w:bidi w:val="0"/>
        <w:spacing w:before="0" w:after="0"/>
        <w:jc w:val="left"/>
        <w:rPr/>
      </w:pPr>
      <w:r>
        <w:rPr/>
        <w:t>g+zHGJt0HYrL0yea+FXVQU0f1M5Q7Vqaci9HOryQJ2lVmaJuKvZjJyCz/XEDoMQPRaqiMhZR8ek/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kaJuUE5HffMegDzuReTDozuFsWH/Dv8FTiawPSJot6E7Jb0wTAuNt/lru53vsEPURScsjt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43c9FfOFSo51kyO/apgMfpKz3NT9MubqTWnhZ2asp4WJ4UCIZNDnygsV/mdtTP3LqKvng6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hjWOhn+yZMaHrZyqmHul1G9TjdjDsnV18MluTkiq6EgaK13F/T/gBc6bBzVXCKbouZbOe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+Suhfk8Q0Xw0P2JmUtmqCsjSnVhZ8PMr7SgU7/dIJFSUVZFjUIRuVZpb3AzLUpWltBbPPBW9Z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3+9CTz+UHQHg2TkSx+SdTZ6i9Su21JRE/amXy6sSJOPedBpNIoWfo+vTqbLHtTumKEB1w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GWRGecTeI33D8B3FAO3mz9UA49K4+zdU5r7hTqZAOgbKcS8EmN+Z9ypUOJLg8gOH/tEfOKxy/z</w:t>
      </w:r>
    </w:p>
    <w:p>
      <w:pPr>
        <w:pStyle w:val="PreformattedText"/>
        <w:bidi w:val="0"/>
        <w:spacing w:before="0" w:after="0"/>
        <w:jc w:val="left"/>
        <w:rPr/>
      </w:pPr>
      <w:r>
        <w:rPr/>
        <w:t>2JkS7g/JTqIOHks5POVNQphBMpZgKPnQZD1UYxascWVB/SxpqAC8VfhaR5hbdiW3QPD+3hmpI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Jq3F79UAffIH1+btR0P5de8nTCdWa0GVm/ny//PCTick4dgCY2wBo4x8l8PNM2vZeHKKjT5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kxg8wO6FzOnxoqWlpzFH6D5wmedq2C47odIJuUplssHTzj8l1aXUytjKOx2RFwTC2kjtSk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lcOwlf8lN5BUyp5tetpnmbC+rudkLSTgvjK+kN2E4405oRP1i2zCjuBye6fdtHbpzjGn7Oj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nBrJp/c4ulXb7ia+AGYvZT3jS57a78RHCi7z/LwYgK2//vys/cjJBBFM3Kmx9dRuML9r/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CC+DRPrM4vw7Khtit1UTykiX4yuMGuzXY8RhIpuxOcBDGXJTolGTW8edieZlMJspcooMoA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bSV5d/e4eDXfOsdsEF1/7rVM+WpG0yYzBB6TbMcD8q+f09GVIaPMbDDJ1mX7xfFwrCMQp5K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8jpgFiXCBRqPVGYkdR8hfAcO2oyR6lTGg96FV5mpVLXOKq+Ey7SlD6TAt+lkRzTm+1hEi6c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d7DXHzqibcdYiEhXk1dOEzcPP4/UDBIlPAIzG8+JLQC6XG20JZ50sbzVs2DaXcK6fKrqe0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6v1Om0x+RBprBANgi3GdzQkcT4vqnixYJgI9UvNBU1w8dfd6H+UPrj1Hu8BfnRty5s6Q5NV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yd9YPJeFsSdRIu/1Q0dMKp06suovFMu7QTm+0cr+GwXI9lSP3kl91wZwCjuPWRU6LLTqw6g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7zBne/PenUntBsEGw/exJl/K/+/ybztq7D6f20HPNITnbtC/c/30Jn+d+6hMzMx/R9+P5+Zl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Hvup7SgAnzY9SDdvkN7d1uSrUYQNboYsljjg7qZVWSAIWEmxgkgRkRV7FMIRDiv09aKD/33+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46fgffSozUFN8Bd3fq0A+eUKMWHv1Kagv1pe7LaHQPZu04oyMhwzq7hqoD6FLH5s6S02td+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5ZSuWrL035gRSDtRoaWXrZ1KNz+4/tF7SSvq3SyA/uKzNbf6Ld9yl/vVDUR7omFLNqxNqUb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zVhgXopSfM5NMQGzWeOKba/BFy7cqM+D7dP2yeo45FV1Dvaa+/y4gxpb75XEwyaj1orl9Vl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R5idyqW0diKI7Pq6mgZN/3nlzQjyXLSt3vqllJhq/GLSrlk+GllSdT157EtzjmBkSv2AlUtK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lfkaQWy3U/LCq0iYjFaNKoWvrxPYXikaCeZcxJw6785oIb35RkIhxQPs7vhhnj41K1zvP6hB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CSq1CWMOCHNIlvkM+W/yLsrHmBQIp1gh29CKREhcZj545SonzKwSVm8yDItR1Anmi1XR4N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TKI4CpgzGs1ao4PKkR0b8N1CE/YeHw0ngE37wIXBy0iZMcbA89gWrCv3tsDCq3zwwix5mu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ZWC/qQwCyJ0g6rCccNyCTU2R+sl2bgAH/Lu+i1OFSfrOJMTTYw+CRKxloOBB0ti1H9TK2/u62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J3XJ+vSXCpfJiCb8xJNC4+Pu8XH7wfzkhPKruHlbQtUf1Ru718NyuMRm5W8pPiryN0pVi3x0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tkqRJEHmnzUD3vlyYxmJELJolTM0FVqjrbQYfj0vX1UOvj5SLymkWDvH8vJAXgGqy8vnxWGVN/</w:t>
      </w:r>
    </w:p>
    <w:p>
      <w:pPr>
        <w:pStyle w:val="PreformattedText"/>
        <w:bidi w:val="0"/>
        <w:spacing w:before="0" w:after="0"/>
        <w:jc w:val="left"/>
        <w:rPr/>
      </w:pPr>
      <w:r>
        <w:rPr/>
        <w:t>Qx50YQx2ucerOvH6Eg6fJ1HGP2Yhh1GQhmGj1N468tyCLWZ1UpFt3lhAdE1gq0q4GjT8oX5ry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OVBa+02DmfMSPpQpzTsGAyuRTqqTiBpI54mjWGCcPDxOMtKKo05Wu772Tsi55+KPl0ReWR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yo2Wbrv89jdgwUpvNO7ZcF+0QD2+nff63/29qrhJUE8t7aaif1dXkYVQysw9itUuRcIDx/g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qiDk9cQyHMJXJXVOe6P4lFb38CpZc0hsVKa2rYU5uDU/NNizZR9v1VeEBP6tnc0++4N4lf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OaCqfaIXcSoVZpNNaanN7NJtIWs5IzMwHWZmVJr/90akclsnMrYIsavo3u6F8vsysfUz9SL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JfwmC6IL7emYRmaWBNI1oVhB2E2ErFA51XfJGXw5vUOhVBoDrPvdaM+VAJ2ycBfjFr31hD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fI3GKjpCIWzbUxCbN/zPZHQJT1sKMa5jI08nPH5GbYr4EoxL32hHQz3EDpfYa4oeYFmX5h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N29ZgYWZJlLVpMPYiTp8u3ILlfrWp82GhIs0AzFOIa6lluSwO9bg4B8h2u5NLR9WhfJ7bs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xLWLPJkHWHL6gFx0vcGdbO/adT8nhkAKVsxxGSQ0NXn7AQNWyvb8v+3gOPVQ+4OML+8nZJ3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hKCzznc/L3nuNOTHZ/NkH2/fzo0oBCVl8z0cchbGuXFyVgzsoZataOh3fmtav0cOZzgByY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+VPmS5hzzCCpT0snsMWb9kqb2+E9ZOAhARAxdKQBaDVcoSRj3yN6EbsvY8UDqak+Lpic0eCZ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VpSMGvYC0k/crMQAQteF9Ps6Atwf2tq1U3LIjxgT0eYBYMx/OaTkw6Za2Rr8kCpbqVUXuGE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0fjjhhZDcSSjmi5ZrtPsSTl0AnjzVAZv1latxessC337Tj2IZJWMYDAUmUN5S5bzePiZqWQ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iSy8i3taskhRfji+l/3sSh+D7ZdVj5EE/Lo3MHt8ok0AOKiuPtDjnMA2YD+6g24bN0hq6e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4L+gkylMWM0QWTg6nJBfP+AR/6vUTacLpFqmpnbRmdcUZBghTzhPaUToZHKvON01lHK10uPg/6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ZfrPVZrY46h/IBcl9hpi8gfFobWly+t2BxFUASPlJgifYsS7FUMfkAogLV8rt789OZSj2U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vT4rEHVpbfR5Yvu8AZ23u8WsAVYvTyYHV3FTzsdP6CNUEMzVNCOFHr19cXhDO2gtNwwdvPAqA1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D3GHAG1mq2q7SpDrJHrhulY8/lYOvJQf+kRl+K9xxCCS8evkjw+0KGkKHA+I6qQdhCZVIdV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7JyoX/4AxPEWS5BGoHUkRPSdAGUjUkARt7q2PC254FKfxcvUCRBeO7SR2GVVnnsC1DxKx8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yTcN+6+FmVnKI4opv4dCLS4VyRVP0OhC4xpDH27DQ52hF/HvDqkg4DF8YjJ1VJ+dVIE4WeV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1WG6zVkTcMO0ypTWhHGo5/rUyDhOYPF29S7V0wII/GwHn83MfcPTAOowuHuK5PoTnKUkw6o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jZ5mL1EpjrpmLR5lSslURs8foqVHY4Uzy89eVLuq24tgSyV2FgR0JXQzdQLNGSrKUVjBIF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2kbl2M6jGhT+2x2Sm0GcpnyZJKhsvmPsglZMhkrLo21HY07Y0GH4PE3cE9KXoLEcJyV6sqG5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8HzNFyhrfN6exr+EaGqAyMxhro4O8Ax012bzNMjsUAzWnlJGzJEEydCYyyeXh4DyBbVm9ldn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scc3z5foKwXTNrHE6LZPJhYYu5ECcB8YZisTJLMhEPPi7P/I3F+TV9nYV7VBIO5+8EoTlh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mVlvHgtN0BaOxp+IrW608Ct4DzcQ5YpWczRTaWFuTv7AEwlHLApYjD8j9R/TbF6EULV7WW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QAVu/sdSvDzHy6FzHD4y3dYzdO1Uc30Ux40eR8orRmIJNmP+MtnpE/WZVdxe4GLrls1A/kC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561Dw3VnYsSbPp9Mcl6F0XxGPkKk75WjceIy1OhhnsLuRkj5s971pYu2QlfwbTEv3WRjtdP4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429fXZ/RY4ZAKVV/MSxtiV3SO/CEI0o+dLLZARy97gV2M6pHVxYiA/MFepcYLfmhrQNFnb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Uga7h1haWGIe0sb66X4DsNSlilexRifNIvZZGox7KoL+miNTlqmEZDObOaZpZPLxgBWcJT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k+GmDYEUTPJrhO3WwqyeyWx9rUEkW9Gp+DPeEaJ/moJY5kWTxYGZrxk2RU7HWwgJYDV8IP9l6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+qt/q51q1ivXby2r7iQyN2aIbL/A26jlI1vPbdWptWuYsmLs9xQBdkP9+I0JZVv9TL9VZS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5IQ8F7TB6GDWMtezS+NWAaYxtZn+Onmu3Q2Zo3FXgIUt3ezFPRu7IPADpd//FXJdoOJcRgg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4JcOk5OFe2VVpjBbH64ZrPys1iZPJl3Av+f286+PHDofUbxloAXcFBkMHx91l2+EoJvkvZSZ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3S7650zky7WVp/Xxv9jWPxOJxS5z8dPyFx/GzfoL1ImisbD8tzmLeYcy6Wwq6aWQAujPbU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f/pi57zqkTvDQig/oWwjNxcrtzKuPwvSH26lsVPME9auFhk6+FwMepOu+eoS2Ce0BDlmW2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hwmPbq/oCFG0xaeSW8gbbDNPRwmLJtZMPvBePuxIx55rUBS3F3ePnJ3EFajVX7HCcdUsegt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4aSESoNo0uPp17GRF+gC4/Zbd+5Hq7NYmvlfqdbl8K4/fx5hjN2j5N7+M/uwGMxqtPDShplH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fSosGwfaI7o+iuMfnu2c9ZHmC0r9MfGk9riNQvZogbi+ygE0hFvbNSXk87a8Yi9CgNrLbS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/YK8QhpkU4eIxYe368aPOZdjw+rhrOtwja9ZxwezHcybpiPgOlvLmUqTKyVhGjp/HQYuEsI4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kqMJiHLLSI+BTPty0FJbOAutiXjRwRPKQhZxK1rg0E3SGlJwTYQZm39GPBbivQdJHd+Jfmv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Ves1+GCNTniqrH2lZGoqtqMZfeqXSfStwJrtsTr/zJAqftuW6xmSg6RjklJ62jGzxMivJ2q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hnhAoX6ZCUIrnemhVi+BRnTNAPWA9FkVLnkvMI3OwRYX1Dd3mkEMvtDKpJgcGMCegLXGkhpW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GWfy8K0J2SANETvVXYBUzFnfpmzVAZH3rsMMkkP++2DeYvez24JCq2o55p9gqkEOlgTCZL8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/uKw/o0Avc28Nq1/tjFxGsqVLT/380qd1FXnIcsxujFrtU3pbRzBCvL8oboSEb8ZbI5J1um4f</w:t>
      </w:r>
    </w:p>
    <w:p>
      <w:pPr>
        <w:pStyle w:val="PreformattedText"/>
        <w:bidi w:val="0"/>
        <w:spacing w:before="0" w:after="0"/>
        <w:jc w:val="left"/>
        <w:rPr/>
      </w:pPr>
      <w:r>
        <w:rPr/>
        <w:t>5x9PlHC684ih51OPgx1FxX3UNBPKU8b6onTIAstPO7QJ4zfJAh/0I7D0lNrRbhr113HJTfWNm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JK7MNRjZ91bHaFpfQOyl/jB2I7Kzn9OvmsnYG14Vsk3d3gnnGChXyVz1tAG114dwbvWm0d1Np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/DOpSrxq5xVAvtLzoKu3ZQK1A5E2C4emWJnyYWPOD+zK94EchOC/NS+/ttLH+bn34T7wCz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hfd71QZuLxf7bc6o7gohJ6TXEPQ9jx+tPE8qwU0fgKiJLfUZ1tIMPT4jbrhFv15A4/JHkcv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NmAI1y6F+qifdsgMbiabjPb3AQRbafjWAQXsJRslD7dU1b5Y/jiOoOsBvLK9BcUxqPhaZuG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OBchNWx05GIUCvEJwRZlIVVUxX6WZipipohhU7RhtGu9r+FmOMaq+oAC8z+f/ze3R+RQcWsCL+</w:t>
      </w:r>
    </w:p>
    <w:p>
      <w:pPr>
        <w:pStyle w:val="PreformattedText"/>
        <w:bidi w:val="0"/>
        <w:spacing w:before="0" w:after="0"/>
        <w:jc w:val="left"/>
        <w:rPr/>
      </w:pPr>
      <w:r>
        <w:rPr/>
        <w:t>z0Up8//eTMGMnP9Vlf7d/D9RljIyMbL9r3VpxrLvahvcP+PG/xamh7dbh3NbUDMCYcmfeck5N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jjwNP2dDgnW+/wYTD2jT//88RLC/o4rFWWVkh3OMTgBCookH+dzLTglbtyoyMHefOTSazi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SCaWKRg2luzE07c3CO4x1ZIrstRRXzsaSQTttapBvYgGeaJUNMp8dZo3fvV9u8o+OenEFf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LfZwRTwXiUVHP5X+sq4zQ/cZIa3rsalWVoq6BXGfWdptDm198XD5Ww8vVHOX5UKPGO+9Nl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0T7mql86Pf887791jj+OgY25sYfCsz7KM1GI7NEaFSP2G53XfS+2lOsDnG7nqYvMFNu/dNwnsa2g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KlOV+BsHqZ4xqJDufIubV4bTjSJy78HpgEHlO0AnIFjFXopGt8JDJtfkpSQDCzfAezt72pX+h</w:t>
      </w:r>
    </w:p>
    <w:p>
      <w:pPr>
        <w:pStyle w:val="PreformattedText"/>
        <w:bidi w:val="0"/>
        <w:spacing w:before="0" w:after="0"/>
        <w:jc w:val="left"/>
        <w:rPr/>
      </w:pPr>
      <w:r>
        <w:rPr/>
        <w:t>W7sKR7rsIT/BwJRB7ijWTFezVcaFlS3L43qj1ZIi2g8Mx0nTI/fWu3B2Xn/uDxi8ypc324y2z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YJQ6Olo1CVmInESoWnuVwAw2X6gAlvSifo2OVhDZY4/92tW6ct91e7o+MQs6KekWUBo1MSoE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/OEtkIVvXShY+mYsO4JVPHucWPkfePOSLO26qFoYHDaC+ni4bxU9Nl6WTRVOsl7iaaWCM2L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Ai5HRBO3YJCSg4/39/W3xHitLwvvNZm+xctOnk0g+x/NObcKNy/7t5cXnY7S+9M8V/7wV1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11VfHp6Mq4AP6qCwlOnNwv0PW9HhwcZPfeORfW8jl/617F4XO/rzFV+Bd8DGbiSuJ8EWFq3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qOyKMddP7kHpWPzh/WVR9aOSt+1k0dvplHxu1mJcOII14UAYVvb4mqxD2x/iz7cOcMLU+Z5+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7Qm54Y3da4QYXxzPWUXt/us6ri+QN61NSJ4DP5YdkPN/gRnAGc4p+pY7aZqvLlIXWLWGia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HC9dOM7CTw+Cj8zMPnDIXyvLJpiSLn0K754a0Z0r6j4920Pypmu5IUAffOIelmfkECgnCP+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3R8YwT0c3VY25xfpA7bmLGOHYKHKJQ6ulZhqX/vPH7Ntk01Yvp43IeLTrw5bpK9FJx0Dmj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21d0heomlRf236+WVaHCYGDm3mzqUO75OIf/fiejBHr+wxsaskihsk6FXHIIkT3fPWT2jMu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hiqnak7AJ5psQ2Egqf2LVC32fCbkplRsDpGJ8b696JyRBiCfV2yVT7+5Ok6vRy8bjNORLS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NQrLQz9+ZyrTKJJHleKuRplKslSPvdWaBtGMmG41WEONBPijfxAyOkGrKK9KSQgFS9i+Vn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L1TfqjnOXuz8Trwt0MHBwnyS1s776oPUQiEmiLGeNLzbT3y5m8TvZpSBWFt25S2QKNUzFq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/PMl19amSNNAeGaR09IhcXUJy9rPf8hULHBY7ghRuYyHlB5OBh9NARs5Jy4LiOS5vNYhjSb9V1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itTQo5TzNU47N0mpkth1jCx3HWx2PtNhSQsXxpRar3aQfTH2OlDgtVDPQDQgcGcnG1B9zfO2z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GAdzAHaJZxZA5SV7HM+xAfVE8fE8ZESnddnN60BWxRck49LG1vd1c1Dm2SDcZ/jEq+oP3M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05li9aRT4j3KFlvEFGTjj1xEoCCd8Oru2Q5GM4Zv2VL+5TUtwjlvRwd4sFhZsDsRlv+TuJ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fWqFHPsl6DRFr7daiKdeUT7SWsF0m3PKy0lE3JyEEOuzNCEG0Pn15uuboHETh32hZZz6R2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PPnvvjmYhmXDxEXgtlAD3/qhcHo0+zYpwNg4B+Xk4YkM02KBO3QrXfFELInpojNpXuCAJA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svGE3YUcFQx1owQnXWZfNjWppTFBci4R4nKSy0h6y8nXRF52l/jCKWa63NFy/Lla5x+FtJ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E+wFSJkrt3LJuteCQf5985Nt5sQbx9G13SOlwlx/BxS3Atv2zJpjdzHBqZbjM2vbyv8yMmDB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+t5bkBGN6wT7vwgQm5SqLr6Pjk98PxDhxF0aZ5VzpNm+Dzcr6UkQHMYshfh2OEl2rkDCdf9jt8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Tk2ABBZ31NVyCEISbyW+jz1a2jhJ0S54R2tqN4bEFTgADIPzfBEsPq5Z3N6Jis3B0x4x3m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8w0OuQ/fmcY+vBuc3zeM8H+bFSr+1NgdOGSzkF2GtS6lXl8kXVY90OJEEvJfIZ5jX550mZ+wO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VOz0gvrrJosLFQqgvv7B1z7yJp+1xrN0qqsk+DRczlJ25xY5cFx/NuooHKZp4uND0dUf34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i4t+VSFzHA2uMEF9O5Z5xXNxLUzz3KVIEaPuBOP+HF+UbBQ+XC6E/8yQPrz6wu/obryV0++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xDzbC4MltPteyCniXgy/iMKhwgymU+5A+/JZ4PAe1dBjnE/dsO1xu5VToEADGXa+jqFOa+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OE+uDZ1kfpxOrtU3nzXxNtHaond9Gw6QfVapvyVsQLS3QS8ouIf2RtTCtZsPlz6vNcxlgO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+xCRGrKqmKPs5l5VWz7gOk3K2mV62t2PG2FZvgVxeyxAqEnGZstDDuD2MTsUoqCXqHX0lQ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2ifwJs1PLu9ntFl+5opBAOAs0PCwSElB9ta/F6eWewN45gagyrguGhIv3TlO+O8XtBKp3aha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6ZdKM2l5qbGiyaqEhYPb2Y852fXrYcNs9Tnoe+b0lC2omPrMbXE82uoZys/ctPtDTET5KdKq080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BUe0hdrHVBNXT5IdxtrYR+kXbxuvORhjAnAN07GyRv18uv9DVjQmsyQl9Q+SEwkXcGV7dC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R8yXh8asJnsp52KPDEjWhy6kOf+hL/C16uDBdQJbX55sH3pj7ppjmpQ9HvJHIzLg89StfLUs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Y8bquI2mhI7cMrsS524xbB3gsSU4kqy5EzAF7DjHguVaIeaP1yluQOhW/i42k5r6iuJsp+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1F888lpbayUbxZlv4dzmc5/VyrBnhq1zJ2zeIx+i208hXKahbo0aaEqtGxRtS6BvLiseQxZ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AIvrl+rTaAKj8iPuBrNbvawUjmYEEgWolu22vvHe7+C8fNrhrRgYZmKJN/rnS8HiXtqkdLuY1</w:t>
      </w:r>
    </w:p>
    <w:p>
      <w:pPr>
        <w:pStyle w:val="PreformattedText"/>
        <w:bidi w:val="0"/>
        <w:spacing w:before="0" w:after="0"/>
        <w:jc w:val="left"/>
        <w:rPr/>
      </w:pPr>
      <w:r>
        <w:rPr/>
        <w:t>5RcYuNvhrg7fujJEFWC+XDbGTd7gTW5jwMd1wlLrvkkquyj2C91Fbx21WBKCUwVnKrOLRKSE5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0VB1ivfgDPdneebaAGDg1dp661ZE0NGpD6xUAzEbh2Zpfp4/JkMUSE9eUkB9ljdR79adI1iNh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N/5nYh1qs5TIyUCz41kxGkK0rpwvLCdcgsq4nrRbzN6399zoT57dCkrB15UYJ+wh/OcyxtK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qONB8c/yAJrqatf1eqhHATQcsPpaW3p1/1M29uSNqzuVTQ+H8uXmO+9DoIdm3i5s74O5Ib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Yc4VSCX2lxKQNpdZGz4tDYaaJKsEnFTbjCLc8By7AxaatIe3E5FedyQseQit7ZYwOPapxRR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bs3H3iq2jqgcqDo4RnKEqu3vcUVFghqiQYh6+YXRkRN/XrfwqfT4xGZ0iag1OdbaX7GoYL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oB13m5j2DDsp8QHHKvaK5Nfjd564Gj5ao1DDmMPLvY8q7H5mtrGo1q4ctRiyWudt/eE+JTnX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ifwcm6DDtBVMX5chrcqvSrMunBuUoIezG42KCXx6ggfFednYUOvpvTyXWVhv93sbeKjltoG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5TxlOQDGV2cI/l3NuDvd6n9Rda+xrLh+5geW7bJ3qV4pDZk4iojHtZkO5pnMuWRkq02Gu4K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XXcqMiKygvLv3NM6d80IwsdmTyGibg5FldngAQnPpuYB/rv89Ozv/X/AEuD3Mn7vDuM98o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xb7lNZt0T01/FOIzyVE8jkNINKm5elpTCeMqAfhPrUXOzUgG0WIc5vbQmH9g4i24TZMv5R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Y9b9Sxs4/nMgTuvINZr8+57ZlX0FAAhqkfI1dWXzOHS/YxT7MGKP2nHcpcW8HQ802hYzsyx2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7c2dlhhU+1qg9GmX9hQgW1kptkgX3+Oq/Qg8Hgzd4jeTeLP6DMhIuPKdfIAFs3s24ONIaO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cR7c1KVffe/xyvtwtzWNA6q8DivhuzFG/VtWgSUXPIV06ndHKmooGbwE24vh0yriJ84czVo1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uhONca2Dpc5kd6AjZgqDkwcfBlS1S6M0tT1SqoJOwLjof+cwg7yEykYQ7g783tdctiKgsut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HFqIp7xNVs8MBdJupn0nfeGiZ8kszVg2VCkQ+vYBDGbAgVBG5ReGimv7ad7/qwYt4A7V5f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gygaMqpd4TMpZZPU2I1kEH+qpLzNHjjOPcqhWrIEZXiEFSk3p/qtQvNnvQtZ9DtKWcm78nj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w1hP8fNYlF2mB1ws0XxtOrp3HLNqmY9fJWs+w5HN2zvMCZsa1vXCaYAVGJnH4xgTz4ZHPClB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+lUb23n/4OY5errxOUMdisj7IulZRQmPexjIplNjpe9fF1i3nNNm69353aFs67flhNXP/R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2dYPZ3PrMZuRl7W0dXYfvL53Czqa/pjWc7xNOzQZ+xm43JYm5QJMpwOPfjrkGzt+Xdic9q6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XAXFCVr+6ind/p6UMyoQT90jJpktTZukVvNp1zGgbXaH8Cx7+i2ftT3Kezm+I8E+/vn1CK7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69p+uiIjbLdOHq4toaNZRpxjpU7zoDAXKP+3VOvA/3o101MIKx7KV7ASvX/cLRzp5V3A/1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zq3tmUGZhMIKdnGEnbo1r0xea9Akz7kUzTX9BqfcmqNresXXTenGb5fv2ugu7JT3V/TVzF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7Oive4FcYNPbXZOBWDnXmw9xC8NajDRtISy5orVECNeTkSUnCMpjYLqPDKmryMXEyI0W7x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+l4dyRGSCBj+lvi0FlDTJ1dvMvHD9QqVKSvfCMvim2ZVIT8wf8UJFFikIBEWuNW+Et0l2fXm5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QpYvQE6r0m+7eDjXvN1eetI5Om7VAdHRMGO45rPt1FJy7h6gwopWMmXJFu6Xt+2Q6TnM1tb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Zt8IyYOor1c13+SXVc47smKxnXnvFvD8oWNtiEML1Y6x4h07YOXxu3lAu/qydUSswxj1czjR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Nr/+tMv3ESOjPlIMv/D80/t/lteFRxcMJN78Bh/aQ0Ib/wzQCzsmMx01oS4BQ+d+JZPgy3/0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ZG6o++RCjXE+63JQW53hTStWNnlUhxzHH9Z3Z3zKgJ63i7lPCtztwklj1Y1j6lb07HXo+mWj3Z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NKivMWcFaeAJVGyEjvHFbmhUsuOWWzbONbvvX6ScBLAbNUw7Niyir3NPWeO+iuhlzPkRb5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UP+9uL75NBOY6MtmVBJUtopPj2NAoIEu6nDS4KHKufEnnXdlyGOTLZh10nNUy77Kc8wTzP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ZFNphAQace41BXrjhZLlUX3od13LqhDOYtdyUmbV4WxDNADsYMZOMkTNsGJni3dE5uUcsM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Z1RVXshjtXY54tLnmsmDLcjufgdXNXKYt66wfsbZNzIkXYZG8Hi5fZ0lbNzLjtfcAKnt84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rSsO51reV1Bma2tmEUdsTJfFepKLAxBm+vdS+k9h4brE0GPJTJD4XGFSNwqyKVrMdHJOmQ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LZXZvsN6T49GGskPpjO+fVK+vA3WRcTb6WXxoUDG4+BErKkWqFnzddrZqCdeAgH/JZmVCcUO/</w:t>
      </w:r>
    </w:p>
    <w:p>
      <w:pPr>
        <w:pStyle w:val="PreformattedText"/>
        <w:bidi w:val="0"/>
        <w:spacing w:before="0" w:after="0"/>
        <w:jc w:val="left"/>
        <w:rPr/>
      </w:pPr>
      <w:r>
        <w:rPr/>
        <w:t>X/M1y/D/xpWFll0/tJg1bf9wzKPKtZK1vUD4/c9vciay4bv9JTWbTmD2Mi7bwdz6XfapQai2F2u0</w:t>
      </w:r>
    </w:p>
    <w:p>
      <w:pPr>
        <w:pStyle w:val="PreformattedText"/>
        <w:bidi w:val="0"/>
        <w:spacing w:before="0" w:after="0"/>
        <w:jc w:val="left"/>
        <w:rPr/>
      </w:pPr>
      <w:r>
        <w:rPr/>
        <w:t>9h5cO60h85DkhLaH8HZKXGrTn1to1j1N2G7snI6UGXYV8JNYRWwAG6fMAqnrBQKqQWZWy56Ym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cF3Rb5oRluPvGnBuHrOIylDtf1GireL3LjfNM9HcbRIpx17g+E6G2w2tGzMna0IlGLMy1j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Iea5kMi56IzJUheWsBHuXEx5lrrWs6YVsgJfWQf50LVHUKm1pUtZNx+JuIafA4bmmzWhUS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JziGQNgJARZWBZV8SpBkUA4r5wmLT/UrG/zNpJh7Hqia9TArQvFtS/gXHZ2EAoXbEbhpRc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qxNO7IMhcew6IqbkRiLHEL9TlqAC3RJTEMs2jd7WMcOnm+dNZvNZ3IouTyXDXZRVgW/7VLA8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Htj1jSeASHLE1c/0O0whXT3/GaIcg+x3sXJK8DTuyw/i3TuuTCYFRXLh6+jV5kk0MJOA1X0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4a+uKbo4obfIVaKIUWV8GuadyhpZb9GO6AhYLuyNgCJw2X4Kka1AawaWIQTCyQ12Z3CmESK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/mYTDz1hIdjLXoIZ88hvXpq5h0RUdDLd51eyfmInKJdqe/GWBCzjM7nyPZ+YlroEPiU1G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OUG4WY3YbaQ/wzdPxi7rVKpHyMS26Vi4OcoL9Oy/RE3C5yPgFTU5QycKgsvRywiQu9i5Ntl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Ol8LyoAG4TJaazDRdfGm1oc4M2PdGTw+jLHdg/2wPCkjVl2aCPcA28IdRpBBd1DlEEx1UoZs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Ifup4iFkGvCYWyraJq87l6OU7wKwAMg8N/ZZiVr2QwfyRjy5C0aqIujDNu0tLuDWz2tzsKY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YZr/75kHnMwN8Ky+laMOHOMJoRbOWnYSl+6AKTeY7YqkFX6MJNYgMofOnVYxRk0n+g8sgiNz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87yU3jpTdrlh/fAO7M25t2zxQTqk9iCJuFtDxG7IfBiBK21BVsmwI7WvYyuGfMIWwgI81GO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XP0R5w7vd+XKBHTyMHvQXT5odf4JcQatSEX/GGWtluv94Wq5qOMz/UaedWs+Fz8ukufW+l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GDat+9HoTYmKoagEmVSt/YfRuUnCLpWWuj2u+eGksaVVtb0eS6YQfnHFNetHZh5yy+WrtjZ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VeizrBRnOH38rz36/5g42dNWhjPtBIIK9IWNtnw431qRV39uK83xqrzK2+FDLXHV+/M4uFe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mnvNpQTjL5lZsyKU76Wu/J3wMbXQCLcF3HM1+dk8bU23jOkl8sztqvf6SYzAwEJAED8CyL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HnwKGTHDfgJ231x2Gi6vXq33h60AW/16wgzgWbfxUZJrwfTxIibcyYpjVTfT0tfqsJkbvM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g1RurUvHjWrUqEsonFYE97xwctAVDX6ev0J1uuwW/98d6JQ8nEAUGngeBUqyvam13PJZScS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Q+kY12VHTE3caOdyi16s4PxYv/MswIs0AUEA/aHdhtZJpE2F+ueI+zx+u+OUXaDRadOdulK6hZ+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kjhWc0ifjFsVfkbvy+Kq1RhMJ3AR8HDWnapIdh15c8HuQKx5mk+gEdWb3Et/YT65iCd1Gfz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r8VAZfzHuTc1cHNir4Vk9euV7mYnRA72nQ+C2N9PCreeCb6AYx48xrlrLeDeROz6CHhA4V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DvBlvoY6KaCUqt9M44N4rSChmba8NavFUCfeK1aCx3KnYYxeDr+y8aLwzEpY5Fdy8b/30k/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nk8WimEZ+KV4hx9DcyOhDj+NYTUiSgMyNBDID/zU7L9dn1cXrgNeVcpzhO5px+lmgdsb3G+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qrD9ZC7lAUD/GOifN3aQOJkyvEdHmaCWj27SWwD+0CWXCfvHGfD5PcIN/Rk3Oa6iiD3DHosT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h9XOfFqlgx2Jfp9+j8Rakp2wtEKhHBRq5ty7YBZJN9xFL5xx5tq3UWzKj4bkzWtY2t1Ucz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gsWtasnXXijXHW/jucQzi6D4wmx5OP5sbADj5HE0iZnSVUlytzHsCEWVYp3EwdeG1qmVNqX3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fnlcgZVHv2joVJYQKGgdnsnhGwprDAe8lcTw86El3bVbWCTMRs0+eStMz0+/C5xSCpzfCR57L</w:t>
      </w:r>
    </w:p>
    <w:p>
      <w:pPr>
        <w:pStyle w:val="PreformattedText"/>
        <w:bidi w:val="0"/>
        <w:spacing w:before="0" w:after="0"/>
        <w:jc w:val="left"/>
        <w:rPr/>
      </w:pPr>
      <w:r>
        <w:rPr/>
        <w:t>Q7qGGNHyBX0ftwlwJ/JNThiYYavUJCDlaSZTsnnBfJpsLxPsq8cXkt5iYexH9KtHsfC63Y2kT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H2gkJvJrjUhPZgZ9y5kAa+3RhNeR6qkdxnFwpHCs+maS290lFP5o/50n4BgEWFf2Y0mL39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SNfPAqk8rZ0FI27t0+17gkh0OcvHyGKDk9zDeb8SV5eagQDpeNR/3JwbkXHYNIFg3QSZ8KCX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cwOf6m1vtjVo6rTKp7QS+x1RJmTIZxFy54v7dknbv9qXVHmnLd6mnOdRkybvkItIl6ohh0v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qFHLj3FfaVutg1fTtrZiTpEW79QSOVpOL1XDfEJayDJJPe+DoU8Lws/lEH4exmEnObbbbR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FRqgqah9c8tUrFF24qdg2TufPf8DzTn6OiTPpTz7PCXZJ5dY56d2Yipp+KYkAuZINxA021C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4mP7kJxSgZJXNuVHnCyUJluf+DLbQKafiva64GHl0W84DwB+BIdguBJE1rYVrOhAsph0Ba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czYdCsZiMHdFLjUK6myl0KqXM7QFsaIWnM6la3hfRfKC95NK1I9nVclq8DikeX1OeE3JBPR4M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mEZLSTswQqcZXtJHCizSDJ0899cTT3X0iHfmsDYvOZRklZrcolA8TSGqEvksxK19oYz5Ju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wwWjdJzWoze9z71pfaSYw3OqrtV8S3nXavIGL/LByuYS1ycyhjmz5WC/guNhcNZDF0gybNm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0G/miJR/nUMfIqZIkGt0slADNhZiFgq20iEy91bdV1Ldxak4zDzKP0Ad1/RmEyy7y6+zuu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v3ifaWZQ6JxYLIumOETtv6Tto0/TaIhFOv7R+GhjRa6AUh6+H2cfXui3JaXJpL7lSaqQsiKm5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c2zecIQdR3ozTY+frywr2Cwn2RKytvURLvr1mCybGziQdFhEWmg7tfXts+7LuhIA0cBSby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dAw6iRv3LZ+yP+ntTerVa6TsAz/PqcI98SpnC6LOpekwaTIFCCvQDg2MtMMaIvgM0cfHpF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TpcChZJiD4+kn1+be/CR39PvdqoV25cP9sjw0Nyc+xc84zmkCZhKAZISrcncfy2flfCpi5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FrzZNmG4306w9XWZGC90kFzxuWnaDqkexjuw2/1tQxdWSTqjLRmbjWfFFdUmk1tnxb/mF2k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u3UZ8KEnrJeMldtBJrDo8gA1zYp7U8uIXVLx3pvYz7itSe8s1MYaybFRtPK1AobsGrvWl66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ppCgXxoNUrJ5rsSYROLOddrDGdUZsd6d30Ihh28wJbahEbm33DJds50KxU+1CoD3j0S+jM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kmEpHmwAkA9ze98hBLQH+XjOvR65NQp1nUSu4jEOYgd6Jwa95QTVR2r1Lv1/7eLl4JgMcRqx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izknmi/EyrkZcuE5ttti0ipg86KaonaQqydSKOZ0eY1oWn6oend4cX5NbnUz36HD9sGoo+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a0uiwUXBY4SM5VtpS6JoPANZY4HC7fgwMZ5uUxhU7MItcdZkO+M8Lcfa8WXnfHfnSyC0/e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noZYtymR7X4sUusoeBXCPSPMVx07fKAgYYCyVN2GQxzHDkQT7IQzdzGynuaSU7g5mvhzvhW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7bX/oagSVqo2T3qQ5yDYSr2pxO9WHefz8ZZ48bi1n3euHXick9rB3m3FV0AoaefQTYZM0f1X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FC1+oElKb2E1p1cqqyKBC2dBFRlFtIRYyF/eArU7tAEN1jlXGPuFYsSz94GvZy+Se8tVrx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XZSjKBI4gyvMtAZu/5+1/o5Cd29jO7BTwSIFqC/fHLXb4zue3PYuYSd4Rh5wBy8vLnzcZN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1tTviAhZmyAc7h8kf9QT1jUGPvaFK8edKtJwUUMpwo3vSU4NtCq6ou9mjXHwhSZjcVb55a35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dbHMIOCfKePzyz2quRWXmxmmotbeh9pw/MmvNWV9PeBwvP4Ztag//Zl0+alvTjICzIyNo6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P33wLRg5R/WUl/dfk+a0DWmns4xjo/PRHeK21iuDEQSzDnD13MQ37r25oWhSX36vvs47AVO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vaL//h6A32xwCErhT6H9q0P+Hq6xgO41y154z10fLdyj1R3PzwfXWjrR4qd8XBmf02MMbs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dZKr0BCotcVpZ5i69BrRY8hfAWvkdtx5Kuyp3LsO9+tx8KzWzHLTg7ZLC3p2r0qNtNJHR9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x2U2ZR+eVmfFYfM27tFQ4h8ztKCVAvuakMaapZJjIuu8n+x2JkffkypPfgK25julou0gX1W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zQKs9PO5B0vzBiOHtWr3syehckVUtZxZ+UI8SRj6r+deK/UfLInGqLLnAQmu3lVpnMbEsa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87yXY1QfIQ93IU2m44MXgTCFxFnqYD0s3jcM4/tbiuxBfTYDekj4iEAJrw+EWP/8l+Rnx+KTc7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rWca/XqedMWRiFa0kzyRKTvFYVConTcPfmh6umF57q8uGjfV7k3cr7ZP6ilXxXFF7RlHpgqJ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UiVTY4WFj0l1zXdbqeybaRQwviVOrtLnXudySq/7Ll/J/+HIEQF8+sdnbMA5u545nUx1w4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3h+i0azcllG5KMSfalDBbYqC70+31qYM/bKDh7uf1E8evmxHTAzq3kdvx+Bqlhz+ozOHUXqq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2TrzNPodVChkezLqbz9Udq8OYVWihT6uAbyycD8UjfKwvFROH+YeBrXSZcuP/5G2hjUeCaF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Z/Y17aq60niR00lo12nwkMKdfC+uIh85lkWYXI646Rpmm3vv/l4FFHPIFh/c7I3v4RpdF0z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DXhOh4MkvMznnn7IS67fNavD0Zq8Bo61C3jTOKylXd4r1tf46yHMV388T7rpm7VYa30qoM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73nAS5QFf2rCKZVgJFfPNWpRjRKI61T5djtOPGJTnoe3oci2gpJpFizvwr3AFkAbmRY23jGq0+</w:t>
      </w:r>
    </w:p>
    <w:p>
      <w:pPr>
        <w:pStyle w:val="PreformattedText"/>
        <w:bidi w:val="0"/>
        <w:spacing w:before="0" w:after="0"/>
        <w:jc w:val="left"/>
        <w:rPr/>
      </w:pPr>
      <w:r>
        <w:rPr/>
        <w:t>2iO7P4VYyI53enogjilJNmGtHxEmgdvSjtYRL8ljmyYOmY1jpkBWZGh9OkuXV2Ps0vWYwwQg1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4GzmHO4OtTejXOIYQWYdBt8almuGjKpMptyVgmf6kzMHzNSYOvE/gM6g7aOZFcUixApTvl6Rc5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v7zhEDS0V3yIN3dGvhHWbxZncLwYuZvrz2Cwmh1ACzTUzc8Zuyv3ZEAUfpxvtsGebxAAteJV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fNnr6Ww8KQopycb2WL0kHX3qWuSPtihXtXNyN4X5tj9IuMX+uBnP3gC3KFSfgT7wWuiQTvt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0OZ4XIJHuMB7THoFhab5ZTuAUTNhs0QH/1whzxebEmPsUz7MAFeRJb5A1cLAdP0GbEBuPWL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OXtUG4h4cywZxzW6Wz/9nbBMF9sjAOtHWG2imiZPPieum/9lMaH/Qd7Gm/uarJW5DOxmP7+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y4Eh42ND4Z+qcp61l1HSHESNHuoB4x6vaJSlsVMFFKEd4rURpj1i3x1Tl5rr2W7GO2buLTDJgo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DWslRmbSjde9I0Vns2WgHegzsqI8FJaF1T/+K1RyeaeAedDurNKJ8m6PBPg6XM2OS5pUHv8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oo7QpfTbJNxLQW8eWOC7kDzQoUdrdovhI5ViMJxARDF5fQZOgL7jiOZUatKPJN6t5UBkw/z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iD89FA/eZK4gcDvMa2KXEZBdlPpruYicx6do/1EPgHd7VwFHXWzlqj0mPlFgmDnfuXI1P2tm7</w:t>
      </w:r>
    </w:p>
    <w:p>
      <w:pPr>
        <w:pStyle w:val="PreformattedText"/>
        <w:bidi w:val="0"/>
        <w:spacing w:before="0" w:after="0"/>
        <w:jc w:val="left"/>
        <w:rPr/>
      </w:pPr>
      <w:r>
        <w:rPr/>
        <w:t>3BYWZl4DPa6o4XV4edW/NxztO2jGZcInvZjdZ6ZsAtHQ+bG1obyCQKlWtdkmOkVsFest6yCKR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9Kqp/TGumrT8nzXxp5Uas/pMMVYuL5nHUs5sHFUhb7U8peImpjI+TyIocOegVRuhfrTDle5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rS/j16twlJZQwfZ3jjU0mI5TQVNQmJcOlLCFtpjntJ9U0vQ2vFpHxrdp25b9NcugsAocwzC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o943obh8d8Tz7YzDNTIj2AQ+FnZn2ekZAD4FjDtRdpI2cxUm7wjvPwLXJ6oe1V4Ca5q2lK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fnZbb3M+3b92Ie3ImTEdRLauSr1RH+XqFyVinWs38O+/WG1i/CwI4cQzlMHGKfTRopC7zj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jjM3gBtozNzkhvR/sm4pEDN4NtAEiGySTqe/CVaeUBYuSYOcUbuIJxvX9xSJcJ2rWdn6k27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/5fAW8B2LfbHivpwf46Yy+7GuvA5fnGUZ3sI491cPM4rUzxMo4+Gcmjon/ctGYaS+XD/RwO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FY/LuxNETQrOUrNgSN1MnNw2dI1sbyjMMRbcVeu1k+6mPlW2A21wKTgBN7CJmgjlNEhM/f9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pgpzKMDGRs+rUKJo6Z/7EVX83UWqqvOBMTxwl1gtY8pfX01cIO2zpYNA/sgZocF0B90oBLSv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5nJg7O04mauZ0+JQAtg8Bldacrplvp0+opMZOY/thXnrpZpG8aF6quYXbLOec5nfJUvYdH1CW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4E9dl6v9ABXoYHXPU7868WmgLbegBLDaBhPY2b0x9qZtaaOhc2CWdwSWeqquzXMYljydbFP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ONaTNvyLLzeHCvUtl68rOJLn8C4QRAfyVsIAB8/fV9oBmeOr8eyROmuGhLXEaRto/ZSLOk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FKDw/eWMfXLzR0EHPZztXM7dQD7+qL6NeYYOh6mrrs+IA120gjCnvYaUPtrTFDqAVdWsWHoxG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Z7v4FLKAL84f4L/bOxXgAMhPdNtbNJ6h4TYoNv6VzyqRs64aHZ8J6sZbnNpybWT+htXNwmG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5bXF/8+ji9d+N8YjDIpZQD2w+BANDNLt3b6Kuz1HNDZn01aJwv9uFWnNvM0QRk8pxKDlbrLKM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XdHGbdPYnEFagoqum611uoNXHt5JKXw79nkOerHXUpBKem/TLpE+NAAQ2Lrq1Eo86dlyhD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92oSL6NK+Am8nehIAmYXuiWXPyUETmAkAAyD83x//ouagybWy9dcxuaiwBKRXXVhcIzeJO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9e5hWDeER1oqjHt82smDea612KrpMRJpU76Jhm54s+uAckYQisaUaQtR+3cu2AfJ/crchhZL+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3MH1eClIrOJaYflXi5dXXni0elpdyvWVoztCgYUd5rHiFJF92TwukckrjYYZxV6RRaPPKPkhz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6HS+j1CHcy8kaTEJH78r0KJqcgXwI/r0IzgqnySyCh28O6W2qYaqa4csMKtNLW0Vt54OaU+7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QHrn26FE10TonlLhkyiSLcQVQZ0T8PEa0hNRiG8E8nB3StiQqebPfIMWVJmvJXXh9eb8l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9PCgZSahPbvi008o4FH5oIvPwZhln3ZxLtsMUY/PrxwKxfZooMe2lk5eiVEt8CgSzES9CNOUW/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7Ndn01G5li8JOJ/JIaDJmZ+XB9+ti/Kx9DT6mb8mYrQw/LkFTaLVjskeuWOWbGCPniYZMv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udHeTFVv5vRNn6u53cDEBS0dz23gvozhagaLgFTjHP9zD6ZInKXExvYAZy3rNDLTg3wuzN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zjRSKL9jfxHR5J6EBUHcOIlaIRC7B/axTTwZ2hd/EEoit7va+/XX9GKBHl2ceEicd+CNh4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f8gXtWfsEfCgkAKG8FC8OfGe14x22KreuLwlMLOXJ66mPPi6y5VghOqpsMIcgq15hpMP6A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cVdate7XCSBkTB7byK9juyGPXH0ZDyeBV64oHXO/vGiz1X7GPrrT9FJ4dN9gJDg33qnMth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QrS/pwr+er8/nuDbjW2ynec/B2a1yR5On1/RzXNZIi1/ghYcvPhlsiFxYlQCpG5p4iWk1Sd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ejQOWntaVWoQupndjXRQ953EWiw6xh9qXcVSwbCmrZfyXpw49OsvOeatwz7M++ckZfDquF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6FzUVAX3O+sNQ/sf9lL6zu5ZXjVS6POnJl29j3ZMoVSV3hZZIaFAfBYsYvmr0fZhjt+p3rCv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1zFuONSjllsl9GVD644TG0m76/qOUY28ClNSd42IsJ2Srq2oBGMqfUiABWZLpEAKv6A09fr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LgALccP3uOBWaRCqr3e99p8u63g8JgFPP26Y90+nTw6ZvvJsCF9v32kyd+GEx+IBM2GvGp3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+WYxjHLkUc77+YKKLvYwdPOBWmE3dqduMXzlGMDQb150yYi6n3CthxVpjUUHw9xX6L0men7r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7WXHjTm/NEVG6u5sm8+YZLausDUzcCm+pmgGNuXW81deFvhUK+L1jClxrbu1JIVoazOYzUwV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Iz7RzmdvYjs8jWGNO8CK4Dbc7ho/p8Zw3izyzJnCtG61576K2yTZjsxGGqfHMs84mLYOWY4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oze/+MztVBnKvSemuYkdKuYZrcw8GPnhyNwevtvp48ycSbkKh8GH3GNxAr1405Erz/ilmm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3g5sqp7xK91xns1jhPVp5sa13qd3XDSqm1PgBR2LdqPafmjhhP4Ao7ivi43LG299qkljMo9V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qrpbPz0srKBJweEy5ng0sooosBsHcdt6LOSC1sUOmPcOt4mhsz6U1J36oH+E0s45NjbxZ4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qW8tGexp0i/qrIHWjTlTq3JzRsOqYhbEW1Qv0Jn5fd7b0zWtt0JUNS01706HSw6ahTBuqv5Bi</w:t>
      </w:r>
    </w:p>
    <w:p>
      <w:pPr>
        <w:pStyle w:val="PreformattedText"/>
        <w:bidi w:val="0"/>
        <w:spacing w:before="0" w:after="0"/>
        <w:jc w:val="left"/>
        <w:rPr/>
      </w:pPr>
      <w:r>
        <w:rPr/>
        <w:t>4T1IU9FvGTLZT2/eWisCx98cIxseARTqCx78vgnVkGH1YVZ1bvki629lsuqD9Z+KEMKauzX2f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d2ViPXsfdRP4fz/tbSQb87xSOAQj2fG9KzU+lLot1q9ixcX33Ss3D0s0v2EluOPj/HLKnFO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RLPY5Bw+FFXGh/UZBKp07L6ppP66J7Vkx4wyMiGtVs0aDVsS8EL+effbvM4F1k6ML2RQOPfX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9Iw1nn8GQhZJHcYnlT+vbSZBHnFHARIHAoW7OTmZeO6aJMJQN90blO31Uc9vHuP69/vh4lzDy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J5BJ78ha2SurA8jrwoBCL6lqoRQD+vVhhdr/oaKPA+nvwjiupFhuTw9wu2b8XCSWH9FUG6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SYYN0Iyb91znkhLiFDHYhaWwfuIAN54y2df4ynMs/fRow/3WAiX4fQfCWqczyRxvnsAePq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2NsMvRnKdMkotS4n+El+7PzuHOE0sfXPNyHmQr+V7bVlr5wWPWhpJILfbvxxccrr6J6ccb4M/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mPT0vn8vPeS19isvp3/3M3Z2cNTmoFufirSOmCr/w4WmzGCJdyDC/i/yrI3GeRzMn5aZYb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/D3b7ZB/tUZ3xStm1C23vS/e9jXx3zY2dcd4MJ5mETLK+BSZDKAoZ0Tkv9wcEouJ9ehHY+HC+j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snnwq0LsVzztWP3f/KMgy/L/UFsKCIJ9oHcExwlHcDQUoyM/XAuXspKQ2FIGEz+3QkfyXIl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W4XrkB/LX1AtnHjcNLVYs4Hg5jjQlWaNPh4Lyq6dZBEJN97Snr+U7TshlUuy/b6tPHgicD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HE+vqq9QLlTL3nSsL56N5QT/osInGDuleRLfeckn+Uc0r2BnL4aQ/9qgWNfUv5wLZsbEtO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h/aN4nfx1fi+8KH/3nkAMv/25EDnMz/ZwYOMDIys/+vA9qHfbFb4dI9uUKSfhPZwnBxf8/A9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Tv3nSaXeJ+6JK8ONuScGpRswSCfvH79PB7z8QwP43F2HSoBegXWtqCMwHcYgPqMoDiR8BhJ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p1YzednQ/PRSDTZc/5dZgis7z1gweyG1lwY2Uvb9A2eNEfmp9tGR6zhxwV81/iiP2Ogks9k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E+/76ZCDSXLl1NamaR/aB0en1LWgKuRqUdnfTqzwdKSSln/Yb3766epwWQ9tNgomFAnE/f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dOvpTpfL1WVbDGBaHlBHGnLHNg1hRRTIOojC/5nocxCdlRN3p2JjTe7E8vCdEEyoIHj5j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xie/JFLe+g7NfPW9F148Pz2/waWlIbc+ysqfksRthSZAtIkbIkX6951GWe5CeLgqduhet+8Y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7W/ARA5OBXXEj8lYadKKVApncW0fhqLuGWJ/gHCGdQJrbXGSWs5irjER+ZmMKaF3+BtBNmgO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z6xYPdtXEfykRn7OCqG/8awaWL5/DMBAg3uVjjYI1xXoV4YAG5iROOGbrGEizbm15fU8meUfI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/b3nne0E8ZE8iI7+4aTnygmE1Y0MJGZiSaUP0ZaO+qPEFnFuE228WHF3YejjwQ8PqoxPmgx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XZfMJPit1ADZU5KKy62EZBZldbjWIKy85FmNEsnNiNSRwNjJ9ZO4dAR8mszrPxW+V9gZ9mL1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emHPysL9kOLxQg3y8PT6VBv6e1NGQpvRmUdIM3eT/eKmk8UXikyViqnOkMzUDAh/oq/Ki5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Lo37bb92oqEYGLkh8IMesT90hGCnk71A6GkeYxlsiP0qYRf7l42XBK0OvMlnrvFk7vzFb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o2kQasUl2WLh6/66ZgnytD08bzfSIaiyOqc1yp/3tttHj1XySDICPPELu3Ccw+uVBfs8h1N+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EewaRsNdxYngMT8Tn/Xk5caDtxAN8n4huKHJgroiTE4uVRdKU1GeY39twHlDDQ0KSVcuQf3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YKX0Wt5FW2xRLq/WPveh3245Agh2tpoydYpeRpTUs4BKt2rmg+Dm5CcJaN0ZahBMkfnT2f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8K0DlfuDAiozccbJc/A8Lihxv2JZwwMJYldy9NAqnQE+/GtjXXum4aY+7xjVP8ewY84ueXqT3+N9</w:t>
      </w:r>
    </w:p>
    <w:p>
      <w:pPr>
        <w:pStyle w:val="PreformattedText"/>
        <w:bidi w:val="0"/>
        <w:spacing w:before="0" w:after="0"/>
        <w:jc w:val="left"/>
        <w:rPr/>
      </w:pPr>
      <w:r>
        <w:rPr/>
        <w:t>/JL6fGc560nrNqJx23ve7wNTCcbaWA5wbmbiop2kIWXV7cf9+Gr5jYkSP07y5hry//USnD+Ho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5gKmu9N9CYybew0ZdgVJ8r6self2svVSUgmyzMHI02xU9iNfFZqetDQmLPc0uRrj/EThqfT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EXjHIcJS48n6ElIpxH5Hfqz0zXBlNod2l99Ozjd2YzD5J80ARVxIapUI5Q5HOPc7P4feZtrp/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HrDqDaa2+Pd6WMs4rMiZoNNSsBZ+Kj3lInoBS0SzP/2qYzzkMsLnMGI0VG4eFhPEX/qY1F5q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+fQv2TCJ0Pfal3artWPlCCXNJHkerlcmWplViGm9UGvZDXyklJ6gKYKFJZ4L1Dj3uPlfNQT8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QkH1N/Ih7PjlvKfziGPmy+wX6/m1m7Bo4tY5walahD0p4lXzRrfNR2Z2TyXSgRZ9/KaGSuf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0eDo5Ms0SdFIbCHUhCJv+2TkUhJHvHROXjUerBAFjVHCei5KBuby8t/XD/3PHt1YLq3cVm/m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3LLid/LAQz5Zl43g+YN8y7qcwvtMd2VB4YkT4g5dhGaXpDbldpE/DrHD5o3gy+2D6Lto+kD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B/YsWnXIJFlWJ2iUHWI2tfliZ57oCS9kNpnGl6DUP9MXDut1R/7L+eo3sKgqJi96q2jiQdfl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pV2Zr2I8Ig3AaKbx4cjl9r8VZ6q3vTTQtw1ytqrRqe2ct39hbfNiX+pm7pQ25gCNcSc9N6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9i41IqC5hiVh244Nrk634cLO0z8XqA9cKcJaQWO03Nbl+dlQQEYMGVlvBe3lB8b1NnMP9W5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XdCV8IIXDiUUfoYFhwdfFusH/oLFkBBFGr5NJTSbGuufXMFca/BfsA6APh58N7G9jeKue0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JaU8FbM9clk72xwGJuJozJiftEP2FVioFk+hMZR/edq2ZLpzkuiu0qKMLTU+tvSsKdv6re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Yo23UYvrmU+6Bz9nPd+UrCYPXwvK9XCtV2r4qfCXxDAj15XTNvLJPI8p6HWq2bMtTd/0ok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/Y0DFcXn5G2GtF0k1u0LdDsyx6Scz2f20qxBKuZ1tWuZOGaR8Zcgr+mVzVL1pnlK88OIplK8H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PKqCLP+ppElhN15D+dbL3A44ymH5Lhkh5sTuDFQRJIXCPizmfd/vBEKirPtmh69iyujp0u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/EcRgRJYHXqERpofhWsWfalHbKvztb/ODms7qraK9xWzL0tYE06WaQ6IlxGPHWEb2qnG64P7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ouPzpLB3JpoX8o38PglINOmACeDc7mjBzV8r/KUVgQsaZCleZkjKjQVtq3a7wGSXrSQIOq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L7BiUUnnZmHIIVF1+g7fAX+HLuYK3FWJjzABx9O3j9yRs7ePXEX7z49eJFTyzTrmJKIMyrtW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C5O+2jNuulvAEDoi2o8ZbbuJsanDxsCql4eSb2B1wM8y1u6w0dBz7q7CxrHfFNNbhJMzYp8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kvrmJBqHcQpy9r17LfDddhuZ0cNQMra9w47fsteBpDgpudE0+oVKD1g08HYwqSyh4c94Bd81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dJ3fTitoTP2DsfZ5STCQcXsnAC3merrPv2wv5hIJH7Gl2zhk6r689vbuh+PtNfwcEDGYeS88M</w:t>
      </w:r>
    </w:p>
    <w:p>
      <w:pPr>
        <w:pStyle w:val="PreformattedText"/>
        <w:bidi w:val="0"/>
        <w:spacing w:before="0" w:after="0"/>
        <w:jc w:val="left"/>
        <w:rPr/>
      </w:pPr>
      <w:r>
        <w:rPr/>
        <w:t>I5YKlVmUf1UiEStEltXIXnXudX4cmXbNPMu80CttNtDXYJa/hNZx4Dkyj3oVDMpwJPUxkwHEs4o9</w:t>
      </w:r>
    </w:p>
    <w:p>
      <w:pPr>
        <w:pStyle w:val="PreformattedText"/>
        <w:bidi w:val="0"/>
        <w:spacing w:before="0" w:after="0"/>
        <w:jc w:val="left"/>
        <w:rPr/>
      </w:pPr>
      <w:r>
        <w:rPr/>
        <w:t>Ud9OF10/uwDBacjEvmRs0c6PHzm+CPnRsJ5E40hTW8H1h6TbVA5ZQzvzF7YHR66eJOMgfsrPh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jyeExOyD5PuGNgNGtQvr8VIY9FCja9cRPI8e72/sHYtc62kGIWwM3JJc7g1WvGeTlnpKGV+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4V5qoFNzfMQCXN5mX28n0cZ2y1Lq7kgvRqfqCeLE46w20eV/sjqycpAZUXTnMW4dzroWR0K4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YqfQ6Gwnq5aW7b9M7FxSNz4ohtjOviojt9bl9cqSw2glQrnTM5/0LUu7ajJueMgQ0Nr+TII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wUI+FhAMszu7g1r/v/UPW2cjcKED1W5dyo0gAdRW/n5JxvMRynRUIhJ4Jh74QjQp1lOVcUF2+</w:t>
      </w:r>
    </w:p>
    <w:p>
      <w:pPr>
        <w:pStyle w:val="PreformattedText"/>
        <w:bidi w:val="0"/>
        <w:spacing w:before="0" w:after="0"/>
        <w:jc w:val="left"/>
        <w:rPr/>
      </w:pPr>
      <w:r>
        <w:rPr/>
        <w:t>OE4dfUvD90xoXMxJ+9OX5vNg5aRMsEEYdwwsmkFc/YF/6xiLrpQy/cFDKdu+4qaB++ke1w/6k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vtHScNUmkiY+LtdyyFGnrqEE2ySPUqHGB+y08HrWZ1JyS99rg5GKB0Jhw3R0Gy6Zes6YjY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pMa4gbfHKZQ9Dx9BOTtRiq8b8LEk/4nKPA6uCyZctfZHC3tcvcZwkAXw+b2MVJhZlNZBy1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UqL/rl3dhVTschD/N3JP3DDvh4Nc9zr9v9y+cq4izFJOKHXe0W2V/76qxO/0Z1cZ157mytjU8</w:t>
      </w:r>
    </w:p>
    <w:p>
      <w:pPr>
        <w:pStyle w:val="PreformattedText"/>
        <w:bidi w:val="0"/>
        <w:spacing w:before="0" w:after="0"/>
        <w:jc w:val="left"/>
        <w:rPr/>
      </w:pPr>
      <w:r>
        <w:rPr/>
        <w:t>3VRKz++bTyq2XI0XB3fU0EK6TK2d34iWdXHJZxMT5+Qhw4dy0rXfiSSH2DiPGZwxoQMyPJ369+V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7MfnM780z8LdLTLzygpfRsc2DHzz8KOrk5U6PAjHzeX9t1Rho3WJPQheJyGxzUommdLqn+wj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qXU2e+hOz75khCLuXWd6LLO1N+Jt+oNY2D4cgCGrvWgufrX0JGWxyQyTiQLvt3WpxYQaSLuJv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NnYyM/5HOvsWwoF4dvwu4oYkk9nIoR2rKIzTrfqGwoeAVjc3fl/6TglRdmbHgciEcq5N9+o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hNa3cBC3E82qmYg8TBwxY7NXVqi1zESSfyEBbHsaWuygTNMwtwP8nvYUScl8EicXB3bHn5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LpzlGvDEtXdp7yjmebRXmcKaSkYUl7cSkUVpTVqEyJBU7YeY6Tck1krMVQYpoxI/iLPgyh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yj5PvNHRcn0/ZqcF2L0IiJr67v0fRni0jHQVQXmhqie/P7udgiwqul72KRaVQMuqbTTinbtR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DJS4q3lcBl5Rnl3z4VUtkeTw5SqTQEbZEllNDy+r09W91cPTVdd+0c29FHCCZ1D+sgzO5c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p0ufDI1O7xlnVWJePGMhr4CBAk04HuqNLzNnjjANXqBUbTtCoAcOkRftyl3qTa+Swdf8L8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mR1CvPaNf+p2M5bgjGe0cudiyzen68YBZzUysnrou7/ckJbcmYyIOTkG801cvz+0Dh/csTR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3CBw8Png9NjxKXEe7FvA8/358bA9vmkPFGp1Q8Jm2p91AixyAETK+bXoaT1A9RGIY2TuJZDp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/s4dysN85Nvfw1i+vuT0oy9fbwnUaDLbi/LEfiEWPoNMeNMUCwxITsTJRYwx6Rhj/H9roO3t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tespFE54DQv6pVtxpl/LdyiHHtlKjpNRuc9u7sgffsF/MGtiwLnn+4pn4pJci8+gtS5R5kw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+o/Hp937qX0+UHuN07ur0+joWuH/GKkUaGD1G4ohbQUFuit3iP4QVTV0Pyi5o4Lp65lT9uuJ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u2iP7geLL/2NWuFg5uboixMGNgE1bsICW1RnsP8rwNXTrVeVs4b94WHVM82d44P25Gl5i8N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GHPsnYBDzt5C+pPCyNrkSnoSHqj7eoF5fuhh/yHm5qB00JTwjWmFMlBHHBgcQCgZhglTOak9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Qlg9HJocE6rW80M4uv/0x26W6vBb4z2v9ngkPGogoDUh9/U0t5H9hOeALKedKQ3IG3IbNtqM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XkBHUdg2ZlQVsXyHAq3Hn+cmdzctnsw2ano452bnIKX49FifyMiqMimt9pjya49zWgy4K54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q52mFLeWz1mP/t9YTFKgBnjnzW4mN2Cyc4I6HJ9dWTkROpMwaVfvgt7liob+0adKesszej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X7Vn8/u/FFYSf7f/y/7+WHVCYRjFgWhajOP4eYce3DkDg7ZdywD97VRnwjk4QHzdK6LqOR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NCHkFSon/OXOhtJZbSRPd+nnziJRrB1pdHH7q5J89Hdx1SfbE5tYhRZhF3piectDHIOq4/y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HhOD7f5l7vTm4McX7AmBprgJJsrzj6KHOomaNEYhm3n3NO4s+8Hs0aA2fgcXQH24lNhoZ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d0bG8ZXCFtSXOWXuETqlOLe7VQjccutBqKZQREHwABqtnT62vp89SLiF7sEwf4vRFuStn+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80k2D53ii4wcKrnnD+uepuA0frekDX02gejzu4eLtC+GXth4gtLboQiY3pKNu6KE18rzaij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WPbeTeWt3bz+nXZcmfhZmIrKlmD9CN5x5Ir6MWJnaJCOESIzOwd4nadqoxvaGu+NoTO92J90W</w:t>
      </w:r>
    </w:p>
    <w:p>
      <w:pPr>
        <w:pStyle w:val="PreformattedText"/>
        <w:bidi w:val="0"/>
        <w:spacing w:before="0" w:after="0"/>
        <w:jc w:val="left"/>
        <w:rPr/>
      </w:pPr>
      <w:r>
        <w:rPr/>
        <w:t>4eGd6FbHjyRXDC7OoSHLs7zsJm85iyTsCye2XF7zCxIbdW5VMm3oHqTwNV/Uh0R/2Alf2YFpZ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2NV9GNVvJGkiRIg5PfiOUe/4ZvvuXi3aeryST6Rjh2Vccef7jh9KmOE97mOUuWeP+5bk3Z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fHsNTed6NlqKLaX4nG3SSvw9iCz2gR4ibU740do8EaEbDqNZZQXAP8bbclHnitDP8kf3Q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I6L1oaKGaMFNQ5qIemHTqohvVQ3g4SR5FphmUN9kNfeJ79DKqBUp7jx2VNUjdZg+2ueQMSq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y3xERcHQxf6w7bbmGSciy7pd/iapnBgwZkZ3zdCy7Egy+b1HyV6KejNICO5Y7VbMVJwi6sZ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4GVD2t4vG4hYPH4dtLHJzIwW28I65eePYOINbfO9lGvV7wsr3fyY4OCddbC7e1cLukV+N2jV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X5RiOh/S6cUmXnHqa9PC2VN/nSvuZhRmhTh+BEM3yKPuAHb0czx1MnYZ8+3+2o3EPsNncwmomW</w:t>
      </w:r>
    </w:p>
    <w:p>
      <w:pPr>
        <w:pStyle w:val="PreformattedText"/>
        <w:bidi w:val="0"/>
        <w:spacing w:before="0" w:after="0"/>
        <w:jc w:val="left"/>
        <w:rPr/>
      </w:pPr>
      <w:r>
        <w:rPr/>
        <w:t>0yZ5A85B08dM9Md7OFe6s1IIiz0R6n7BdthiWoXPYXvK+HuaT6EJxUCdM39JqNBPx5qnPeoEYs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NuLKcQ1LrpJuvber0vBQ+d7RN1uNg9svsyjhMQq8JUhjRd+reir0ovHPy5+6cBmyAx0EQGpt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ZHIcBBRNsBArYddHs6iFcACrCaB4rKJgUkdTeMrj8WrSmPbu0KAkAFalNrx5hJmJ3Ao7vy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Sps+NuHeTRK8V3+JOca3/uMsVTBNP7WaE95xe4Q/ytE09hwCLWv8NXC4/jYehWqHLqz/T9Pu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7sZVnYhz6ohV42og26/5h2ppwxl9akHY5+gV6aR0ndWEStWIy0GQZUF0TKsiXWEGEfn6XM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/BpjUcbKU1rBA1la/AT3spvUrEr1YOHn9SXoBdMFxpq5UpQleRwitCrUZICuH1hpw3zkog9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JbJviXnf6turZZtK17yaYjd/vdFY3YZum4+v6TTOt293lBMJ83UxKMHK8/WugSaS2DgrnnC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gr8NgdXs7ioihgw3p6igzfQVxmy9pSnTcYWkU1Vae/TJGfoYDbCdYNJhy5+1sEKfGm2To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OwPbj673KbMjc3gLt6aNhkpfmak0WUikHi3/DsceXMiXfyEKzcl+ZQyNSZowCnq28RQvNU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gqV69YT8q+0b25Df+ctLnble/J3Xnh7YDKVnyOnNt4cYve+vYXzXhtyeNm79M5WbmV6eVVs6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7Jp+uWqU59m8uHDeu+9HofOsh8htK9YjnXqiMmcErbMFfoMvTFK6QFh6Qe7i9ncmJkPX81M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8JWVr8/8WRfPDCwZs8f7cKv01dJ7FDxETbFV2eOxlAO5Wsew+pWloap/AbO0d+zdG7HfszaET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5PRgrCVr8gv3aHbZJPdKktqpkKb8WvgKa3oCdKn3H3soCjBasUnl3meZMkXwHLfgJKbNOv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4XbpWSlav09CtJ1FJbrkwV+qJkBxSmSiZi9gS9NP7JSlnFrOVlx3iBJWqkD3ID+7ykd5nMY3v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7GoFEGbWJprnYUDybcjIqdy01i06F6eJzeD2YlZO6BTiA9c9eB3rzKwc12DfbqzKWPimn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P4fd7VTfEIguUtDiQ2IV//JOcb8NCuNHBwOO6u+bwZKncwD7iOENh+ml5RACypKaAlKJeriJ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bYYr0lP19PaxdxaSPPzjrlwoCCO3eOZr8D9GWue/yDU8Oal+uh2OkTWhHYh+WeX6RL4Vbk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JIvhvzaTgpbKbtx+jIhm8KT9yCsTtJJGx+e5X56ZgA8PLHg7QUVyLSw2vdWRA5WzJk/+AG4e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KuyAndHoEZqB7SQF6SyhqGUUqxnXZtJfBJYjAbX93FeZ6ylHiKc7JieWv6nngCumVFTils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uYEX09Rt6AWxSpGCIZzkCbvlCgVpxHYrVYSd6IuJuzxwNzWAssbo4oh4aEbIvR4FRIik2v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5PGxg84g8slpoz3JrJqGzo8b7bTvJ8Iedvl76wjHdpEQSt5mAdnjJ1zQyQUx+A9eknIrOHLUb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Sptk6/8wz0/B/vXkVeJGTxpEPdE6rvIEhtrUKOsad+2QjmvbuGNe6ZG89/m44pp+b7okKVw0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9TtTlhKPHlpeOE4htncbJJQwrDjJ4qP/OkUKZjPTlBeV3jZjNMC63zebR6p8tg94SJvDRw+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2hN9aa6mGnnGXjsWqcFpDSyJDbOB8rcoR2f/UK2Bp7PQeooSWxslhj+BasSbCh03Bvz2dc6O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nLYhd08i984uFonGONPq4sAbACPK5GKKyimjA+KLbt9ye37FMummV1rh1+RXtvf7xhYl7Q/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5pgPiGXbH/IBaucAL8j4b54s5y6XPu6qnd+7iKRumsUwtZ9yONjfU91pQWaYX9YQTbA1iVFo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k3HDRn82hdRKx+YEcUGVH+oQbjyZmP5Sn7Bbv07dXdoMmWnyYyWUK8RtUwKw25ApBYkg79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wEGn60C3l2/h6CavVTYCBKWlkVkHlmWBu3xQzXfmhqrmwCdl0TjFvsQwkRzZ32HSmuSyl2j2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JKjar7zwWttw1/CtsZd9/qAesfaYN9Srst65cxvSzgXsi98Gn7LuI5O3G7A1dj01kJlU0aJ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Ieun1S+c66XaGUPLM9wdOAA8g8N+PkNhkytfVFthmjKkZQWdNU0Kl68lgE4YW2+2jXiFy+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a4aIfCrppfkEwO0PYvZcQO/7tVuA+WjFBjdzb7ynEUy4BfPAQe5nfiMr9kl4Cyg8CJvOO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UmA7bSpvSjJ7U+iflofCMHDQ0VKiWkLGeAQDhkk02exG3/uS9opHgABIxwGadZKf5ETe+v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8h1sq+iv6NnYkR8jyN1pG0HeLwqKeqdCIPR7GnQ9Qg9nIx8SHBBe3FrJOyL5uun1UrWTqNXD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KsL3SFEoO0iIfAAv6waJCUsc+ycay2BCZR292r0aVFAmPIblHBHaYC+lTYl0WB6FZvB3cV8T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uCvdVJSN+jujD/GcMi7qSwnA/d4MAhumwcFKRTSrL7Gv2mEN5WRzA+t6tJQ7XDTA6UcuTCGz+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46GB+TDY0I7ysicYEim61+a1utyWVoDsSeCtYz/0kX+jCjstN1V4TrRb+ak4oTt/H2VO/T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PAIbxY90d8eTMBBiTmS1lr4gZTBBS79YMnkEsnHbt/nA0tMpFNFkXG7Lh27stVHcmbsdmt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9yiGoQm1uibcludTDUcBNBCs2KXensg8bJ7pYpADFv/aDQ3dzXVF1qPN94VD8iGYwGPlde3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y3WAvDM2psmlN6CAt2T3L6jLa5Qv7fRZsrdmQ8R2+hgs9g7WJghPUg5Hm6bzIMgVkSvAKE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ATJLgMnHHPvxupQ0xzO30dsmzbWN7wetTmK5IvmvlOmZAeyUkMe00+PlWIbEJRJC4w+bY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/VDIZKD/h/fdnGT2j7TQUvtsjJGzpNt1O0FvQ1qd7tQu16+EyfC1APJbam55sDEFfnlX72DP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P6wasMG2hvHHj+04xIkQGnyoRX7sZGQ9Wz29ajosqjgEkzQrTh4IUf0HIjkbQ4JypY8e9tP99J</w:t>
      </w:r>
    </w:p>
    <w:p>
      <w:pPr>
        <w:pStyle w:val="PreformattedText"/>
        <w:bidi w:val="0"/>
        <w:spacing w:before="0" w:after="0"/>
        <w:jc w:val="left"/>
        <w:rPr/>
      </w:pPr>
      <w:r>
        <w:rPr/>
        <w:t>+NTJ2edOcBwXYHFsZAE47RhJr0zfQNK70G58oyAYxOCsduT93FSCB9b029k647JdFJpkCuP97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GFP6M1hwycFpfb1mBOSiJQe1Xbd7lu6uFGgT9tBS6vjnGjkm50hTENed4gkngWomw3wFmiN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BLjb02hy1R5pMdJvZDrgWoI1K7FpyHDqibEqpon+Yr/cPDraelGxpOceS+iyYNMpssg0QE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J15IG3dCk45fpwTtJh+Ef78ZmE6IGyf0TqeHoJCIXTEZPLncLA3FSbRqjq1MpTUYJ1j7Yaz2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/rrjJVF+hmDTNZztWMN1y0nRRZ45+ZdMpQ77ob9prJAcb9ce3JMSm3kcEOYBo5BLLwLi0y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x+xE8jt/JMMJRBylVHLyRweW3l4JoeEc8dULX4JZMHMyWe8cHuoC41KKSCY3o2947yI1Ff+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1VKgq3cf2pUYhD3h99Q/O91Dvlra6D7td4LOnZlk4t68DS5xO7jkebcutxAfzBj32G3mHmjP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3B4/8PZzuTmy6X5JE97bQ49uAoJfbJAoJd8XYiwX1pEjCAydE+uri6YFF9jN5CSmxM+sPw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GThgZpyMxg4joJDrPAurWv0/APBjpnuCdclD0NOoRPIUFOHvKJxTIO+KYKxWsN4ifil+5pg0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C/3Km4Wg4ALO15Ku+Xs8W5bAXbZK3sci1Lenrh3oTcYlL26ax3K2tTHN0Kda0tx07oXWaT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Ewc7b9v2QaRN5oY2vitS8x3CZVW77l49vI8h+H4FcsM+UoPtvZRdSd5lgT6dol5v3dYGN4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DNyyM5SIxzBnjshuxx0QunIl6ipwAn4l/Du8AVv34e9xXN/LLTdjNlIfTaJsnzUROr+8YIT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7p/pNX7lx3uX+v7s0T2enkMGmilNNftz4E/i3av1/sXwQxCbpl3+/kK28TSW95tqOhQMQ/F+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OUbcGWoI2mTuZJ27Zt27Zt27Zt27Zt27btzJOZ79xbVd23u6r+1z3e+8eI3BkrsOe3ImLON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0c16dR+aQBya4erjs4xaXaJ5c5hW6u8+dunVuPUUxj8k072BtT+l1LGtKkHx+VpUWguTv2MX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7hGsn3h6ua3/itxpcZv4Yzio3X3rbYiaTipgW70Q+VMUnjEuD9Qb1qv8Ej7Thjb/Oe16hp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Oig5OpOUH4XR1fsx/gB8gZxNPa3QdepapOsUwYH9w3vtMafjaxOwVr5YaWB0iSnZmhO5/z00t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qLIzCC51e16fZhJhqeHUJaZOxCpyJIY58yxsctyChu+xs6gz3n2cR8Xb4X88OfqjECh3fK1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4bJegRgOc91CmY+lCqke3A8c1xKXthdYB/+XuG8Qec5sN5ZjZTPfH06aN6RLkL8FC4hePreT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K5W8reOiLDbKS9UNYOvwiYJM9cLtfkU7tLNNjDP4eN+bn0Nm9Dvr76zE3deZ3+fFfxt5Nas9w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S0BwSdtyjqlfGdZDgahnlIcMuWE8diy76Qmqg0BEfOG+GOSgSdtd7pe7tKeR04l4Xe/l2sm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Fsr4agPU81ymaCTRfsHZ5vnRZRWveX+waRah26xb7eab32LaDzXJ7Prz4CiT6CzF8vlM0By/b</w:t>
      </w:r>
    </w:p>
    <w:p>
      <w:pPr>
        <w:pStyle w:val="PreformattedText"/>
        <w:bidi w:val="0"/>
        <w:spacing w:before="0" w:after="0"/>
        <w:jc w:val="left"/>
        <w:rPr/>
      </w:pPr>
      <w:r>
        <w:rPr/>
        <w:t>2kN1szYxwV/HB/zgDDLGniD7Upd20dPN19U9MwtpezY0NiQmDVAIdkf76/drBMxPeD9zT6in8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uOGWe+lTcaUdAt3cYN2Lt4jwHTJrMtGs0Is9CUcZmA6TVGO/k0SDA+dJoaRNqZbcGHu5xW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9obUmOfOrYWSvHCpvKnzuAK3tMcsu8MZ9o09txXOKqfN43tsiMtDv/PHmb6tA8RCp+BfzLYd7Y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iuH8VdzZajbTgJt4WvMIZZg5tFu+5fXptmasiMa2d9nZGET6sdCcUWe/fdkapWWMYBQ3xd0B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dB2oxynvOHhqj/gvsNK4SwI+VeWy9cNlY5pNb1uvxhGIqECS85TmoLXFRhTwer2aPT59i4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Pmy+qaDSBStzAxG8810zu/NrmqXLdOZp9TA0FYj+U9Ro/BF8Mvt/FnYR5LsP8gzMwPG2rBj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Z+x3hmHpl2jzqjQ3cSi9Z3dbIJ+FZTqpeB4exyugm3PfPUQ9/7qH0gNENN0e45d2iO7meDs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LLxjThRFUnVN5V4Z15sy2WyqnkyIOwXZS55hs3NhivxZ16UpwzXVZRqYMWucKKtu2c9hJEOz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00c0Fo8AllP1CoT6qTt2Lt7GKK39XJ6iVlpwd2m2sXU4Bx6iPWE7nQ+u96+6ZzZc4sMxuKMzy8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R38rwxn5pqC7Abs+CeQo3PbOOsAjpIimrM2E54WtXNHY7Y50h+bfM5VFXpmAqp9GFhKLs6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ZtFxAMhQ/aJZZIH5lh7J15e9BSYUajLlEdqRCLTkAUKpsqiwOk7Xhj+Xu0bkioWHyudallK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WVpHD7PqhlrqGcnE7DXiEHq+TUoW9SOLSiabG2msT4da8tj6/Drzp3NjfF+6LGk/J+YvsXP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WI8S7O05pUN3LWEL8MZAD0KrMrv1NtuURtrq+wAETLVN+Ntm0rGXyR99Oe07thnzkw1I71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3bwxrSowvMOaMFvXMvOeTjZmj+UV623hTXe6MQ/Z3AhxfN5gYTt7yE9Q9C+3yP97ut8LJO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CxHrPnx4WiRnTalGFXiAMsMWDdQdYP+r1X/7F/PpO+dbB2O3HgeVG8NHaQSKZ+iuxssi5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7gdPcIuXrlc5RFyLcspPMdghswlytcT8gt27n6sO4cadKSOibm5p7NfUZzvldVhrCJRJQt+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ukxbsYVEahEy0+7ln3nApUYvBMAiALVsseycBj6+bVbKnDcPkuU2GJbfVwEWidpqw2w2i8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+dHfoAju1NFWmnby9uIErU3N0/uhv1/cMob3CjIeeaX9wFPQSHnYWjgbHhOAm0wNH6O0MX1Q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KZuT6xqouafjKWgl2AU/c2enS6jepxtxMSgKsr+plQ1cfyp1LTao/ChnyPmQZrFl4OTocF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svYojckVOVTraPYF2bzb6rH9lrvhYxcnUyaiKo5XtbBLRtibwX9rfisVENHbbZIKt+Oa+z7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fbmOC5jlFQJ8vigi7s7TEFC7TVvtSa46poh1+SPII3XaTClbdby8fCogKPt/mk+COeMoY+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Juz/YOUmIUTmkaaBxwr+18biCcjjZV/aYBiiiJXV1f44gxQHWuyi9s1onDYj/LQjl69TLWVK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fGJa37UZl2LbSEMNk0+O458CuZhWc82w+6sYmsv2EZtHFaxg5mexW+8P1SaVzu0MHUKhIo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0d2TFwPUGaY791W3fcdHzL27DLIaBfm4aD6Yn+Y0QlZ3HjQks7SwsdKGefkoUU51dxEUE276i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Np/EmqChPWvbJkUsrS+xQbkw59NK0ZCDHmY8JK9OT4fF853PVVMF58n2s56XOYul7abVD4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by2i460aBB2VFMPPDL+sdFKPsaVUZe6Kt1zlOGtksmXycXYcOvNmLFXuQd+LcYC3WEedUr7y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R4x3QW/v7wvzAOYCmOx+gqfnm8XjunteXCGP+HsoSYhrAnBOORbKyGRzxFnHT6sEMimrxG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fNHTMn8uchUZuUxBR/ipUbk1AYSCEv40kqOHa1yQbWFiVgFEac11CxRJbyKUsTx+tvR45O+Q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cnbabqW8DXdk1Y0wJbNEm3ohmucCIugYAZm/gHtNsV7fDIGLBo9BkNWjJoBHT8uau0Oc9JO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hq8ugevJgYL4XaL0AbFqcb+Sh5/uoBHHN8A6uNqhch33hU2IRClik9Dwn2T2+4dTqlGwsV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NwFOPu+t7GsHOCR3bXEsu/kyoPZ3X0JFEDiX1lzat+ZaSuV/kfz98zqvO/hrlmXD5Lt6Ilrm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1BLdxzsolvTtzZWkIj5BR1607tBwZLs9pQCS0g7HQvZ4uocebJaFUH6DzMcUzsVw6QP0PmV7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PFLtUca+kKqagFrs1dNln2977eDktmMrbNKKS3BjvEdDQHiShe9q1kDMW1Y+gEfIGraOyl3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o610TMRiUotCZqKBWo4Ox6TH61ijtAQKwZcCn8NTCn1N6ZHh805hb+swPv04vIHzNI86H9ftp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RmFxE7RcztdhfBUocwk2NhL9QiSOgeDYI0TTa2o5Nedk7CJn0rECcNx+xu2Yzw9ojFZ3sFO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4tQHYxd+cphY4XmTWprd8h1vAld/EA6x+0Hrhmoy6ZNqO2HVG3D5IiV9nYyNb3ppuKO5bWd+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75HWuxYp/WmSDv5yL8x2Ct/M+45fItRiHHOI9gTud0fbN4KkJl05o0Nw87wI7on1fZ3+kp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uD/5OxjxHWIY464kG2kUlmUvA5NZz9zmwiVEzqVzFwLLNjzv6KfsV8f9Qc8R1dUbk9nUdO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+37sKz2V9GAypiSLUTsu8d+uk8KPw8uQ6pDqNATueCeMPt1c2u+z5PoYzCrrscDexTNdgrdJB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4MnT+dYyeXFjpvnRR+JQQWXo62wSTc5r3efesw9pBOj+GKxoa0yfYkueryPrSoU62be8G+R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gzjqt96o8CGSZEk6RCpKiOrTJ63rTQP51Xz4+hDTls9iywZFVXDN1C3qgQyVwf73WPSUYN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vcIFOdQbOVJ8LyZjSR0tFyR4cu01UDLBd5L8W2Yg6NLXE96L4L4avhqde5bvGEabueHPT/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3p5veGbGPdbiqpmBKOSRVEApeYZX+OjU93zfxpGTEca8yPuCnZxv0NFoPX084O7tfh54bIX8o</w:t>
      </w:r>
    </w:p>
    <w:p>
      <w:pPr>
        <w:pStyle w:val="PreformattedText"/>
        <w:bidi w:val="0"/>
        <w:spacing w:before="0" w:after="0"/>
        <w:jc w:val="left"/>
        <w:rPr/>
      </w:pPr>
      <w:r>
        <w:rPr/>
        <w:t>5N7Mfn8eQbq7vhYCY8/JqVGsW3rBPkfUrBx+flIMNnT9dCegGvYu+RYt+7xfOYnu437Bm3fJyF6u</w:t>
      </w:r>
    </w:p>
    <w:p>
      <w:pPr>
        <w:pStyle w:val="PreformattedText"/>
        <w:bidi w:val="0"/>
        <w:spacing w:before="0" w:after="0"/>
        <w:jc w:val="left"/>
        <w:rPr/>
      </w:pPr>
      <w:r>
        <w:rPr/>
        <w:t>3KRycKQuRH6hSDFVKu1/9aByCGTmrls2r7newSyQJyvtBKjiv1iEFfJ47IrTmD/KLRlNCJJql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gx2x5uD632WXuir+8GqTL6dLmGHVAItuz6nv8+B2Dz52vdgrelyUB7HS+E4cGa3GPCEv0V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X3GNf/nUpBL2oesJcSUXbVJ/eZmUOPbNUnVpwdndXnVMa4r67E0ACzFMOMyESuxJfb0EfZ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43X9s8G53E10JoHbXo/798uir0//fynxzu5MW0G3FY0v/kPyXmf+2Rfd/Hr5Z/uDOtqgX/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/37w3zMbK/v/yMVgsLKxs//tbw+IOV2wJy+4RKWBluyZfjR7LKyPCyyrdFU1TFI1SFmpf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IZ0AcQTeJyEN8BnaubYZwyBC+mT/DAIBsI6K4fqOjo5z/PFcXCSK4AIL362lxXvnfzgjLl9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iLP/3q7LhwcAE8X8vKkycJEWBRCA1+c6Eqx0O5UsBMzDP/Y/je0cN3d3EcqQeuWSPOBcdO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D353W1xsrpiYXlLgVBt4fxWYHnQAp8bfS/jiklKy+s7WA/f0uAaztx79S7Ll8fgzFc6ZKW1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5C1WBZbmcWhdTV3uV2LsEoa+LRXThsUCAaMhbfYBIek6wlC9TruOh0t5S2jaaN1htZfLLEVHw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O1nHCNI0z5gxOj5eaa//167/fJ2nvgSeJw7dX46cVt2G8159SE40tsNVCjenmVm589VHt3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2lOiQH2t3Nlz2FMkNlQYrqboV1FeDCqm9ni3nMYy31DHlpJn/AmRSKdOd7Z0x4sIhv795g/f39k/</w:t>
      </w:r>
    </w:p>
    <w:p>
      <w:pPr>
        <w:pStyle w:val="PreformattedText"/>
        <w:bidi w:val="0"/>
        <w:spacing w:before="0" w:after="0"/>
        <w:jc w:val="left"/>
        <w:rPr/>
      </w:pPr>
      <w:r>
        <w:rPr/>
        <w:t>OoXIpm5NTHNkoTGfgqmc94zYUrs2yfE4W+OKgowW7pKIi9KdoyL7nPRjHxuqJvqRQ761xl6wNktJ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FlKYTHGkSE4TF8ULMGZrnGhuYupu9MA//aR91eotqIuBKNOVgtg6TpEhgg/ciIwYjhHDZcg3</w:t>
      </w:r>
    </w:p>
    <w:p>
      <w:pPr>
        <w:pStyle w:val="PreformattedText"/>
        <w:bidi w:val="0"/>
        <w:spacing w:before="0" w:after="0"/>
        <w:jc w:val="left"/>
        <w:rPr/>
      </w:pPr>
      <w:r>
        <w:rPr/>
        <w:t>0qtpavOvxL5UAZNI6XyEd+uYNypbeKAo2IMkNQwaf8AfiUnhpZbJsKu8Yw1PUSZPnpuES38TTB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WcitOyB+ENhkKdnsUzXtjHycqZ7+fp+2fv+bO9/f49ecs4ErTR1JWkNDT86en/df33Grt4E9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UF3r+43DmmFDiRMu+8RlSlo14q9b3HipX6Si/OBKSiIgmcxlgWSjrft31y0b5FKEfjhDJg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tmyH6jPFm6urGAGslOXMNp1pmIjtf944ooYh94ix7WvWa9K5ECKyuZ/fxo8/Jr1e/m67e3j9q</w:t>
      </w:r>
    </w:p>
    <w:p>
      <w:pPr>
        <w:pStyle w:val="PreformattedText"/>
        <w:bidi w:val="0"/>
        <w:spacing w:before="0" w:after="0"/>
        <w:jc w:val="left"/>
        <w:rPr/>
      </w:pPr>
      <w:r>
        <w:rPr/>
        <w:t>5HBTC1TCDuW7urS1Pr2+5gc6ljGW95rvLWGfBJJexBXjw53we6OTKh2UPVoe+RZOlNj/3uMs00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QAbe7xUKv4cyc+aHT+yxrj/qq++UZ6jESdIXa+umcK/g1pbGcU9HheLgzm3ByynKqhW2il70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ECIMHCjJvXGFD8gzt8+VJHOmhAJJMf6h9rHCWFWnV2sf2wlnEMdNBjH8aI6X+p9SCSyR7m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oWHbqGVMZDPlD6DznjJ4gQXvZXkDKBMd5RzO0nQp2wheD0v7rEXqDdahk5p9yosSUC2d6R1kd</w:t>
      </w:r>
    </w:p>
    <w:p>
      <w:pPr>
        <w:pStyle w:val="PreformattedText"/>
        <w:bidi w:val="0"/>
        <w:spacing w:before="0" w:after="0"/>
        <w:jc w:val="left"/>
        <w:rPr/>
      </w:pPr>
      <w:r>
        <w:rPr/>
        <w:t>6PQKL8NbZZj4LcsUFRzDxEpd4RISF9kkKYKpU9kg6Y1Q8vEAxr197EWrAWHh4J3eriZ7ngDGg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UJ0deuv1qKFVvaZ8rQdB0yZbc9VP0xqjCGlGqagyrRlBRzuCQM1wnsgXGYxRqktWSavQxxQ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pPWI8m9/YL6OUOUakyHjujjA1fY9I6bqqIEnknosiFoc0Rq+Iut3GnCRlQ0VaqpTmAq1Iu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WsgZcYItHTSgE3/SnWHZ6Llo6ieX6Wo0qGFHF4//R09IMJlt0G7cYwlCCYovIrI0jZfUQOM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ezFQXI3KXbR7Vc2EKQ6O72xjJ8BGhXtU9SRZ9jj7CU5/ZxKZ8ZeWTZmynwUKyPgIjrHEm8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8Z2pWXs6dbap7zbJ6vVYBEtY4psOwc3TjIeE3V35Wc4bzMqJE5Q68/7Ssz3bQ+OebG/a/hY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/b7P/JJtq/dgjm2HMp0Y+y20UcLO6L2wtmSMzNmxnyv5ndMKdrqH3cRjPTTFuGW+mq39bdoU6O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ghXkjIEZ9fkdqyaHrJ0B5PT/7bJRwKSih1mns8vkdGhowOncL+iJ1RpMhXptY0k1LxgB+B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is5/0m+4RIameGOHk6+sZ+XfOiPsOhsd1TmuC+Kxx49q9B824VbE8d4UcGdJqoK0vqxGDCm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QMNJ9yHleswuUGyzOzYDiXwYmWSNEckxRMGBpgiV8Q2JDbY3tuPbtHztwe9/nBBQlb5Rg/qG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Gm2R5XzOFS3wjSRWLFGrBFEw6tppSe6auwEKPf1keDQZE1KOED31Ja4E/sDynZw+/0OzHrNx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ZH6/4yOW6D1u/Vw2ZQ59NgfqsbhdYve8b0rbOj1zsuPMRtHXKoxmSRl4p/PBzAvi3GiiDd2UK9</w:t>
      </w:r>
    </w:p>
    <w:p>
      <w:pPr>
        <w:pStyle w:val="PreformattedText"/>
        <w:bidi w:val="0"/>
        <w:spacing w:before="0" w:after="0"/>
        <w:jc w:val="left"/>
        <w:rPr/>
      </w:pPr>
      <w:r>
        <w:rPr/>
        <w:t>7r0eJrrcCmG+IcgyovKIOLvG7ucQReI0iPd7xNz7bsPpeadNVcVETH/Bc6GtBKeENR6vkS7iNN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wREjJQJbrasV+6FR1vyMVbyVVIHeZK54n64JW7oZKNcTIGKe1J9qiEqz4OlBsm+zqxv1eV3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Hr1mIl3ooM0JleDf1wDuKbXEkSa9eWrH9x+GWyHrjR9pe0RINjIVGDPvJVgzpwkF3sbZbrg5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K5CCPspB1NMplhUvJ17DJaqQgp+I805ROvs++6JvfKZjUY0j8QNtJIl1Bi0tenIVFf0nSmDn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Xq3GRjxY+ujkEKr5zM3r810QYHFSodvEgEpXmdrZT0UGyfuoLblz8vIznN6QuUcEVI5tdSg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pQ/h6rpIa9vFciBP/4vUHkSbCjySIU5Fl1GeH4ESGdRKURBzeLp+PM4VHmvVBk3Eb/kqP4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0MZB1nT66gM3UztRGVGw6J4JUpXhQSuEDmNFxDrplThQXKoXuHeZucuSWieDyd6JLh0qXL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xR3QUIe6MEzdc2J1w5OrgR/s3yUOHh4rfcHiJtvGzRsDpQmlA9grOaRVon0DzCklmVr2nX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9gIAdNz0gs09OlQGnTcgovvljD0jqVWCl6jsKdS4qPpay+2b1Z4mK7GsKUaUSHOy0ky53JSF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8nC/1lWKwZm/RXA/3ZmkcKhaLG6Si/si6AvUjATYX9JFzwEvMQljrlWUAcK2eL/g4hpPu3t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0oXaIWBmS88csPys0idLs4pItqlo7uMhBOnXSvp3wjdpdaLagdE6xBB9Wu88+zOJzPBsdI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EV+IdcBiZCk4MM/qYBEbPt/pY0ISYM5K4JjLjsMCC9sIHOZ6OdkcEuNTYUavVRsPoE5W/z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dF5Q4l+f27Fas1IIF7Sgq0YoDnjWK5CSr3kl6wNFEcOLiiCN8upRVfva4ET4AKZ4oUHMRr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XXfEYUT9wMR7GyWGVvbBdtokDY49jO26qVAaihiyCw05ANCB/EXmhMOFMOlRjnOlcSTqRbX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sutJf0Tg4USYOrFgb1bw7gJzp7egatLYwx1c9aOlS12eLA7zVI+gKhx99G7OP6SkhsiSqlJ43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x41PU8VVglBmb8YcGZe2yNjPAEdIrdrsjRtDl2IrdWhVKsWY2A+qMPpH8JF+v/mvWeQico4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wYFt+h4xtYFFrlWCE2OCP6ONFO36Ff60MFxcXGkO7kKhMLJ3jpmfXpNRwqIMdklBWmw54K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dLSFtlxj7MKFEiH9W72nRR56eDckY2S67gJjsWRTsOJIj9YFSou6pExbW8MhMjDiV575cZHk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y43LLUgvht9fqw6QJ6nDoS/Il4tNbDwDkeiTkDzdHGGaN4t45vNkFl8saH9F/noQeIKr0r0rZ9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cb3TOaCGdTJ35wSnBcYxNzcjLTtqJhgjXk7qgECdx93c8RUG7ZDgZQziO4Zk3SfbCOiE+7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7xwdDRVTFBvxoxdyv79cKdvqnZLT8Je3DquBFGf/TCuF0SswWtqkbglmYY10w4oXc4S6g7f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ctSUATEVmVS+gaS3quoT0dsnfhtEFmhwU/I6rTo+y7cOHGY+fT9KLHTbkdBNZx6BB7wC2c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sfkCyavurgzvxUDt8ceI5YH1I7tRtIVsFKg09Di+PJDznUc+b/PFdnsjZKU6ynO18aG+U/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+lJcrIkjbt/1KWCWK3EibNJ7ny61FP41eTBGM7Jle1aDj4rm+0CrS6YuQIXcl63i5KZwIJP22g7</w:t>
      </w:r>
    </w:p>
    <w:p>
      <w:pPr>
        <w:pStyle w:val="PreformattedText"/>
        <w:bidi w:val="0"/>
        <w:spacing w:before="0" w:after="0"/>
        <w:jc w:val="left"/>
        <w:rPr/>
      </w:pPr>
      <w:r>
        <w:rPr/>
        <w:t>9T8GRzBlgqGGxItEk4oPrF4jRAaYnDP/6o8X+J/v0QTeqdgS/3GjB4gm7Bow4BUtItR78bj0uj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xjGouhl5ZW+8Oq9EQUtWFoynyJdZf0OFcoJbbaM317JAA9rPmutU+AJ5Y05iihb9T1T15W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hunoTaxixggbxEu1HCV/tRGPnCanj9VG7sX4x56vfSGhVuaetjU9PuP5J3z4hQJvQpBfz2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/WBiKXiwfSp3HFVIOLi1axIxuCU+UdHA/zD734fFPIWMSNB9SSegNLh4EZ31GUmpejqiRd/o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DqbJqIp5el8MIKmdTnwWQh4h6MEARllgpKy+gyQIfK4IehGH2+p7BtsQy1XpgdWf4jbBqQ1c/</w:t>
      </w:r>
    </w:p>
    <w:p>
      <w:pPr>
        <w:pStyle w:val="PreformattedText"/>
        <w:bidi w:val="0"/>
        <w:spacing w:before="0" w:after="0"/>
        <w:jc w:val="left"/>
        <w:rPr/>
      </w:pPr>
      <w:r>
        <w:rPr/>
        <w:t>r55LzS+LKApcDZMPtQqCsyYK7E22gZ5YAPMfbtDp6ekffAES1kRbJLP6+dgnolRF4HgjvCZ5g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7VpAD9bU7460dm+qDr7SkejRYK05RkungIz26aa22hTnNrNmbuPH45GL65icv63QJEmTA/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HPSk/IqSDPY4tzl+BBRlXBkI2Sz3S1TCBoqarGDcoUZSCMV30KuN+3TPdOPL9y0QBmOivP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O58SDvsPP/p/zq2Y+y6RkAXpp8+TWQAGIPnfRfG54eT/bXImEEa6LOVDpxK6BK/kUAPhhqGM+W8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KS0sLK+0k60TvoSbaYpAmZpNU/23OtnZ3jduLrR28yX8P9BiShclWsfDvUpbfXl7jpGTWrYm4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ZUp6C+yyLlvMVNhLqNBhupZ6Y8uCdGlyo5NU7Gqkn2SGMYv2dFby85UEq9i08ECfN467kL/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Zqfy490r4B8q11kJZy9tB5Y4dRTPDwWKYakIuJZE8V1O7gg9V9OxzsmsnIeKE1TZlstgauET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n1cdS2yfxxJk28fEDYARjsOZ/e5eKqSdEFYNLNhNrKv1tICVpKuDkYNeaFcuCMwBovtN+er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7k5xv7aQyvSrAK7/Sb66Pt6LNBgGcfwvZCaKTeLnymENsAnyU7MXE69SjepY1BwNZehzu1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DNZ40f/3YwurfThunzcTZpvd6UtY+nosN6J9h1VASk9rcZWSsV2okwaSXrapFzcIA7jvGo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0pnauDjoXlRxwgi3tCyI9wI9P5UBFhOXO85aXq2IvmRjKEUS4x19+afozKGowxHnLiVwfpMk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5If+5Sf0RBaXPuCmyEGlUMSC5/rTNfHdRKMdE3myjFfpr1GwMXYR2MKjOA2WhqC2kKJo8db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V+9xMKXgFwaQ5D9J6LHShdp1znPOJsfYafemt9Q7LNH0Uy1iyghTy5W3JqCri9hsCdi8WVnUuVN+</w:t>
      </w:r>
    </w:p>
    <w:p>
      <w:pPr>
        <w:pStyle w:val="PreformattedText"/>
        <w:bidi w:val="0"/>
        <w:spacing w:before="0" w:after="0"/>
        <w:jc w:val="left"/>
        <w:rPr/>
      </w:pPr>
      <w:r>
        <w:rPr/>
        <w:t>6yEcq6uM3+gQiTwYY6PeQnPfqPViknC+uSfuGg/Taj8wov6pZyIjXsl4MturiUC4eyRSHMBOR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JuDAwyg0anZ01vBDY40bx5ho+fSrHVRfcz0ZNkMvjLwYiDK83EyvFx7q+fUh2e/8QfcmY6i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hwgPNjwyeD0rsczFMQjmK8Mvrych9ZVwHa3w0fpy+wTG0KM+pv9bqbnQhLMl1EerdN7mH7b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OUUs3HsJ2EoB7xONYVxb8GNWugcb2ny25Dpm8+FPO3n6sFU4aNVjROXI4eHhR6zje/CVy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TKn+1EqOawcilH3tgKGzseIkKLYRexJBlBIWEFNc4w2UAcr14LKnoHITB9JZXkqyMxF3IYgk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1MVaQWOT2HAN0NzIYkqiSM5slhi9jd3FIUCUIIcGuhEb7h0oxf513ZyrC7c/ExgjRxe1uHGNGL5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d++01m750ml3BPjD4HkOQUW1DGlbQmWRXzeMttKnGaMPpPDIlxdH3BKoHoZ3C8T4zzlurrx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k4BbWIPYNiw/Stuh45tagRbjnrQwuWpMPhRSf4ozfZpT3ahR5bWhAWvx4nvpEnanHkYejc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6+3a+BTZnwW//3YXgXFMgEYCfcrQ3qm6hLicSAwuAonn8hUZ31zm9qlJJXp07doRkIX791ZVzr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15+Nf1bLhUpsmApVQTDSbf1T6zAdMjTcu7eKMIzgM90mGzAnYFfCUy/w0p9Y3rHznMBx9xo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lX8YaJSSfmA+upWbE2BvfVRbSpCsnuH+itTp/Rmce/az1h8dgUTVwB0IRTL/Kir9irRJ34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3TtvgIsF+uNQog3Ki4lhlqUuRtV2E2qVBNCWFFDCMg1ZSduEuFIUk5su1JuLIQIg6663Tqah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lc9UWjk85nZ3eULeCSJVYWu4WtBd2c8MbI4qVQAmdNXIOJ4mhYRPJU4Mrlmz4SI2TkUaXB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fevoKGtgtU3aDSqcCTRoRHc+eMKWGIU6UloTaoMF0lbhm0lpPJ3TfrlvBx6JrSm/+bKGtJ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5QzLTx8vRaELJSpO3bn0Lyw7stHh90muiuC6ezwqIkoTjJdCaFCdjoHI2xTa/YdteNe0zS/JR6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OHuhZxvML45i9+EnnUjqiRu7Gjdj6S/d8MXmm555ng++BCNenH4QAt4uNR3EFSKdjBU6Uf5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1eq6l4ZjRpWcJFvWl6ND6E60ehMzOON2X5AvWTU+gdrGrhgVjjUbM0IJKTjdLEaK+7HFM+Tm0z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+uaS0xtzpRMa1GdgGet5L3jYQJqI5tYvGL4ZJQpOPpybHVCzhRAjODp2qWsQpoWB37ItUZ7j+</w:t>
      </w:r>
    </w:p>
    <w:p>
      <w:pPr>
        <w:pStyle w:val="PreformattedText"/>
        <w:bidi w:val="0"/>
        <w:spacing w:before="0" w:after="0"/>
        <w:jc w:val="left"/>
        <w:rPr/>
      </w:pPr>
      <w:r>
        <w:rPr/>
        <w:t>h/J6J6AUdO2LKZTYXhYujfxGDn6zRvOyY2kkLtXXJtXkPtWwaz+SJ84oLYt2wD8Bz7R6ZHbGp7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6+zoRK28auHGBlig8SkBKlDefAf217TkNfqcaogmTOVtKyUYMFxCsW8APE0qz0/FUZmWbQA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o43K9EEbRrGR9or78PPBK2/KH3x6irlCMwBZlFK0fdC9tG5bR69708kDowar2BSYaw5G13fHqK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0gCRKbrEeF9cNlJNC9oloXDf2FyukV++Rbf631dcJ0IPaJDpuSbONRTiiEcFUPHTNTBne8x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6pexSIuKRBA1pFjyPc5LLlbiLdvJsbOpztfc5DcSXraTZgyqSpgrV9CPrw5+fV9rxxAL+Q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Do+Z90uBYjfAqc028SR9WROsTkzjx/Q9VZL/BOujG69Eu6rSornbJDYyxXIaMp+3v0Vq68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eBPI4bk6238U6Lg5YYS2T9xrrZKODaUTbVN4jCtY5AQvhPrf9eQpO95nlOoIVpyax6/2k5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lNkjFRUQKJOVte++7P4jf63fQa3lkQiPnpsSJLFX91IumMlmYqaX1LXsJGglaQvbwnY7jsW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VSd1pQ1ve/tBDgWNGgVfYLZMBdtnGvGniKuOMBEj5zHm/j2GIK+TuDsvTsKnsPso+t5BmYMh+</w:t>
      </w:r>
    </w:p>
    <w:p>
      <w:pPr>
        <w:pStyle w:val="PreformattedText"/>
        <w:bidi w:val="0"/>
        <w:spacing w:before="0" w:after="0"/>
        <w:jc w:val="left"/>
        <w:rPr/>
      </w:pPr>
      <w:r>
        <w:rPr/>
        <w:t>5yGmV2UJ/1ndS2IITxKnoMr5+Wr9gr0UiS9OPwkIJRRE7YXz6VmrsiVIZNYd5mK3IIFJLKdX8U/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Rez5JaDYUD6rqHokT3wq/4GNYJ/IUF16+ElxWdvlWw4hf4CpZoW1ayY2VKrBKQBv7a+JMwY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oWd8bga0zaYwaTJa2xU9w4hQo5kP/Ybv7Hnt9XH401SFEXiASC6QZw2O+SBjEb6oZ/1BDw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KSEcsI+kWdlPXUB8b57nhzWmPd0oiIKhHhtQLHbXrRGWiJEpoEHreOy8tR+1QQ3a3tw8pIj+w</w:t>
      </w:r>
    </w:p>
    <w:p>
      <w:pPr>
        <w:pStyle w:val="PreformattedText"/>
        <w:bidi w:val="0"/>
        <w:spacing w:before="0" w:after="0"/>
        <w:jc w:val="left"/>
        <w:rPr/>
      </w:pPr>
      <w:r>
        <w:rPr/>
        <w:t>P6dkLzEWVaCqnPOxZBudxhTDk7eOohn3+zuH8rm45CQs4Nf00R2gauW6NRb69sKmZ16t72+EC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2gOf9pH5cijw/jjdUY6TrQuPuzOXuyi84tbIVtLzxoucjKxnL9anYzKSR2QlzI59SdRxsj/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tIL/yGC6TX0ga07yABSRFfGBPnyRqeDHaYyHer2ZAy3ATyK6e7zeCMJmjgq0pVv9VocLZ2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pguw6uAlhOMVEM7GyTms2bIlIkRbkVKPVgfHpKLpFO21o1M2B8OhvD/7XjbdNgCiaxJZdCc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HS6yg9SWJzghLrrw23p8VdDivnCNGPDx5APsIK1jfBBMuZVcecAN4gD2bkqFPWYxLs2ZkAh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PiPNl2dcF3+p8nDvrK0dByOi2wyFeNERdvUpOk4c/ks6KMu+TrEM4iUx9mdZSEH0+ZXUpy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sNq8j4d2p6oVe2i7exFpa+YTUU25SaV9Kfmj2yzM+J29KtMnTpOQ8Epwbr/75dNoBBWIIjy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X18TCreAh3PSYqLwuf0dHG6dZU/twf8lZ/WaKgxo1/hHbA0gQOuUkHka/OgyECM8Ayv6vIdc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zfL98UCWgApyo9Ulo8Hha+nIFz3tLZfZ1GwgOMXsnWQ2kN/Vn+YygP6hZ6JVB6bKHQCZRp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zBVyzbYNfsU4L6o96N9iOJWtYDCdkVtnNr7hk2SRNbDne3SOnyNYT1/2LjlJ31P85ghkqx9z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/Pps8ku9UNWwm9KKSVoRyrrbW59t3g4slR0hdXYgyUdn3jb5mzN37t5Kq8I3Dh7yHErN7C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k1ZjTnV/Ps8otGDJpgkGw6z1Ssyn2yhEd5YA7nNVvH57IL5bBkzUNOxiKL1sJn2J3F3/fF/+o3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4kv/U6XHqG4kNT1CHjLDq1sNDRUPlVSto8heLcS86WToSvqu4I0mKpl24nFMQdFDXNH7h/8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tPInApcm8E3M4ys/k3Jz6iFuyf6zr/jFv8AaMR9E3/r7eyWP5vtrKYmBj+x1bW/zu/gMPEz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9lbeoXdcHI8NIc2PpBKADPbg5y2UIrxYEqDL04wrzZqCccQ2auo3vLjgOMsLyE3nh5/fse1f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V/+Ww/suJlOKPbD3SgDnrZgv6d9TX/Rrm6R9qq1jHcxXt9RfvCs+r362n6N1QJ0FnQl4Mx6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ph6a5fg3HnHxs15uHn5+Zmi+nFu89Muj4RZcbhvs5DdnCHw5fO66pAfJbcIclZGOpHcfUdKT+</w:t>
      </w:r>
    </w:p>
    <w:p>
      <w:pPr>
        <w:pStyle w:val="PreformattedText"/>
        <w:bidi w:val="0"/>
        <w:spacing w:before="0" w:after="0"/>
        <w:jc w:val="left"/>
        <w:rPr/>
      </w:pPr>
      <w:r>
        <w:rPr/>
        <w:t>2I2tHR5eMh6IoZ41hkpwKsP2vLHtpHIzEfRH1q1f9U/q5Jo9wEaNN2MJ6jo50riGknday5+D8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ctZC0ug/D31DOQDCiuVplfiJsPQh60qh3qDU+H5e4mnhs0kCxtT1wHEh/IlikPyB0C56wD9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bvMHDSHpaja4cu59kKs28QXOt6gOdzRu/xbDJbGj2Qji1NmPaz7k5RCmhZAdcuEHWpbq79N7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g3JFE390kSnWg+0wZnrDp5u5QlJ6qkPyu9sDz2FrmKQKDhtduPZ3cAqLV5gYidYNmh4yEiSs+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tcHugfDYg/fIPEKuFS82Xo1WJrXHFm+3nullwf8LsaA6KzFyzhZBvcTTjmjJdME+wDKeh5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DhBcnU0gmbrZhH3f1J3l1e32874vsch7ecwdPT2treSvFTy9XfX+aP+YA+8M6MApHZ6Sej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uKOtyLoJXbXGo+OoC4KTlx6zmOvVfib3FL2S3EvkCekKpzn2Q+sC2coY8jSYtabK5h6UpKF5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SjheGT7TCsYIBFaRcb1KpeT3AsrSfl6zeRw8uW4uBUjR7/pD7Yrn+4fn5/NOdQEdbo9WX8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7BSNy8m7WYIHDtIEOvQR1KYpY364rtCLRAEeACBY81J2+RF+95PrNbeWuJLJxQQFNTuTMlPxI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k1gJmOUV0O0YV+cjzfpveKbrOQDc5To7aNTdkF1nckIB9LTsZxDqavAg9Ibq0zuxydY1eOs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8JeJ9tWOzfNkCzrGRVgUqJoBBFOhSRLJJuKptyMoqUPzM8NYgrRQz7dD8ZRhHjZ1KPT8kD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jEUcsle4Byik7f2z8UQ7i/RPZYCzNUEUUgiuiZhQQx+P7oyPeGw0/zaIU082+3/6Rrrjb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PNPSuideDw75oe0DPWxV7mP6EInpkhJlR4xFs3cVuGGDZQnBJ2BpKRJJjIJlvhR4G4Ps+F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ZpvByQ8RlTxYuwOjOjjmR4r0lcD5WebbgcJzbPHBB0YIU3c28W2w6WEtnmK44AJr6e0kQU18y</w:t>
      </w:r>
    </w:p>
    <w:p>
      <w:pPr>
        <w:pStyle w:val="PreformattedText"/>
        <w:bidi w:val="0"/>
        <w:spacing w:before="0" w:after="0"/>
        <w:jc w:val="left"/>
        <w:rPr/>
      </w:pPr>
      <w:r>
        <w:rPr/>
        <w:t>6s3Drj7pDj20M5ylDvfjBkiBBsy5ayKCZVNnzrGXshyaKotu20oI8Ta5M9C9+JaC1M2FEj2st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7fZvoXNNZ3cEPmAQZDgNi6ghjad4V6x5NWu1qz7lBKQ/1jY3Zt1l1Bizl3yYY1GmV69cKMm5C/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4RsD25WXAhIYgirwtwSMIBKv4B/tPw4M2NpEcZP7qUHbUpYtyGN3zScQIFTHuA5umxHVbl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arlDkCSYRJh/zGXGD8RyFGzD8aIoYZPqOc2lgXaQmmozWXtr7xzN6ho9AC1JMdublg3NO47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rtn26gNxMZTQoEbvdGGPq22RzFsZ5RTC5PhzWCeJK3s2yeWdV16cpRUe08Xy3XNZNFiiUzWy8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qdTK1fE1a9NZEBiz/k35UqrKjwAJL//wOi2sAYNXCkH9sTluEb1Czdz/1ejHGbyHUVjYNP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udobtJ/B1BTaXG0DOzo94xIP73wdq7QiNPwwwF5v+euCu6D9AhAVbgFklQ19xh307AJviB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w3DTTLTtQN8QPdY/1waEILeu7BpKNjQgHyIvdnMlv8lnowweABmEC6p8GTZ+WawpIAlRzQ/2T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pdDpkuS29rvaQhHwyDcb9ybJTKdP1jYnaREF+xaINxHgy9JoqNmDuaIYaFU5P4ttwo2SlZ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sjuMzVvXjBrV01zBPRDqJo94m+LWFVuDX7jP1IhWXScR9OnYLhFL0EKK4VOvMjDFX4jrFp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k4eHCmcEUIB9UM26ZcWWk7qJe2yGr2dbcc0LSBa7w1W6tyXn2sJDtSQK5I2zERSIUl0xLpRd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bh2fFI4Ct1NWkD8U1oa7UaTR1WM4pgj2H7JGLJ0ReCqXOhLq4yi9B8qUbifOT91TFA1Vryx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L1xoOJlqNJ28HbNj7U4ZU9AQSHhszYFCiXMezkWJXMT/JfmZVvZaG1XXOTSatQPWpylvTd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uZlQShlRCOqQVkLFh8R1muFEHWzTR3xOcobUi8jwRWrYKlsXn2Mtlt3oFMACr5rlZzJevDlI4</w:t>
      </w:r>
    </w:p>
    <w:p>
      <w:pPr>
        <w:pStyle w:val="PreformattedText"/>
        <w:bidi w:val="0"/>
        <w:spacing w:before="0" w:after="0"/>
        <w:jc w:val="left"/>
        <w:rPr/>
      </w:pPr>
      <w:r>
        <w:rPr/>
        <w:t>r1J+q/LQa86sUcefeiVaiduKoOsGPF6mxJmAGAgW6IvxOIcyhsbyVYLm1ZCf2GrTwBaGm5b2o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oYN0p7sGTx7A19kEhqYN1YHdAGJG4m1U1yvonAhj8S91FpTODVOzvg0JHsCEnhflkN6Hp9ZRuQW1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EULv3D9uG4QTjsLc+iE04V3XIJ3F3Keas3nauIZRZRq437B+Pu/iG6qEbUFJLL+zEkygX2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YMlNPxI6nzPPgEbOSa26IHYvObpqCem85OHYZu+eeJlCfHlIn2hyuuLyHoZofALUTm1klH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9T9PAWtx36Kzjavlww/gwObQ0BW9QUtIMpySbx12HjpHerPee18GWbtblK1SO5FqPiwjd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Seh1E9Td1SfSl7P9as15HEyJt3cqeTGR9NbJiz55ERGrxDqRS++Ek0+zIenhRgfoGGqfUO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83Aibp5faaeojIjaSHCL0rbU6X1SirT+Fv/a52Rdre4jAGRirJcjQmzk6yVEiCZLhtft5/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xxqCKotYDhbLYa9lKRG5Ir85DqhkxMiPj8pz/C1zTBDPZVLJWOBzHc09SnIndY5Khx7jOzP5i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ZgR7bMIRpD9E2e6ieGH0G9SpFVCXiqzMpb9EdUZPlFMRcHnrlcHVBKYoy9+r4QdiKvN09kz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+to0itZeiL3a0uB8ZCBg+L23smKHL3T62S4wTh9cnBo4el60Ap+HgYkfYdNIKVdnKaEGkVec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6JkEz8sWKGOHq0lCZ1cSl/tHhFdm3C58YHiG0nfw1MAKi2pmM+DnTUbM+LisJafk2pV1i7Uv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OeoRgW4FiD7w/RYc5/b0GpbF486srz8ySy2cEI7ZXZbUV6thlVQk9JUosZmXtmFFXtG7PCp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VmzxFlD/tbAWxnlggxSpWC93W7c+Hc+z9Pl57SUmIlsEYScIb+vVzkSXeBiPcLb2XSmo5AWU5</w:t>
      </w:r>
    </w:p>
    <w:p>
      <w:pPr>
        <w:pStyle w:val="PreformattedText"/>
        <w:bidi w:val="0"/>
        <w:spacing w:before="0" w:after="0"/>
        <w:jc w:val="left"/>
        <w:rPr/>
      </w:pPr>
      <w:r>
        <w:rPr/>
        <w:t>ZTz4vWfMSQRq8SI4mKcBcpXOVmgY9SSY7FEQKm9ifvZQAyUNDZepUaI4VGmJ6O8xcjiQUS2uf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s26E8pTX2gpiQ9vpJU5zffFFW7Z1HMdDSfiyOulrWWjjrCZX49ny1YlupdcavzsIj5x3XY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64uLhSydb3/sKpgwtTJxOq0FX+KW9kA/3B6EEciY6oHLCc64uszlMiPxP3kewPg2kB78Le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+T4xkxz9CaVpEhbT0a/fgHz4LyuwI8tl51r9HG2znuX2y0Q7SG9OivZv75ucGtuHLktGTYyN8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xZkjyaH7cK/Cl/Sn5VavECHjPFIavc1DGja/65ubmOHpi/n2Z1VvowNLKDnaHXvuC7LesiM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PffKIffX2/rz9KhEpgM4kXLrl+uT848dbIW6X4vvjDkSnMaejc4vSPZU6IsWee5ADuM8x4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uW0b07KyYccgRrcGThWbshWCCWl6gH0c31QLnjXBR1rMfy4ni6dpypNaMuFJY4IpR8DyBjP0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eTtMwCDRO39L6hxVJoci3kSYL6aaLPbIpwmnIuXbkhzoVD9zbzggRKfpR4pRv9nhsCiJ6T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BQpMtnGgWKnjS8rYR964lAvcIZsNeqP09h5zDY5BG+WPs3KaTCeQflBhQDca5y7pwsuMniUw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SRS6LooSeZb57EMOU+TUTCr4HdFa4hO9h4KHp1yn0IhYkSIvjG7j4De4tR7wdZ5dczEmeX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62n+yTCS/LWF/g7OuKzx1GCagI0f4wpR7uMUj2CfVnzUnHaQZqA1kjd9N9mojmjfW4G62CzO2</w:t>
      </w:r>
    </w:p>
    <w:p>
      <w:pPr>
        <w:pStyle w:val="PreformattedText"/>
        <w:bidi w:val="0"/>
        <w:spacing w:before="0" w:after="0"/>
        <w:jc w:val="left"/>
        <w:rPr/>
      </w:pPr>
      <w:r>
        <w:rPr/>
        <w:t>NN1nBcgoiG9L4Y+Q/1phtTOaunQAe/lT7r9xuzt6KG+KgkdNyExsus5Q8k2uTaEDUoKHA/J2U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LTlEMFmIB4bl3HwHUuj51AaCEFfjIWWdhbGhHTdFIW3di6SQf9CX4IQ6GOpWRGuyJppMpmGVWFV</w:t>
      </w:r>
    </w:p>
    <w:p>
      <w:pPr>
        <w:pStyle w:val="PreformattedText"/>
        <w:bidi w:val="0"/>
        <w:spacing w:before="0" w:after="0"/>
        <w:jc w:val="left"/>
        <w:rPr/>
      </w:pPr>
      <w:r>
        <w:rPr/>
        <w:t>7oY/Z4SeBUCspT7EnXJ2WVVC1xAJh716unvcsNL64wBQcAOKQfW78UpREpEWeQPn3YMHWEsu1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W4txSQKdBKf/NNK6yif05/e5cbjYebkTo4DKeMTvNOa4AIVhrFFoDR4cQ/krWn47IUJIW8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zsTW9jiq77TDmitlqfAYtBViypeAvCXnSTsIZWtxNuOSvm3VYflLs1+c3mxuaqWEVOAgsX/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vNbK4+pMbilu7x2ow0fyVehvP4fmFHX6lrnvphjgJZ4m7wGHJfLZmmvlvgEdIcREw6xvgc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Ii5rG+B96I22j3rTLoQzBE9b0oCd/JpHXy7E+qiO20lNHUZbo1pTF2LdXIgWG0G50jCTH9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/jdRcmEa+R1N+7u07QNbfRbuvKSHa99F2CD8LlKMLZNX2U6CfMFf03zrknzE/qcPIkV/v/Vvj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xHmiRmIiP2yDP34CwJh/Afh+6AnwPs9Q8QzExJTA1EpLCqdZOqak0UpCBmBlXVYLUWVe4J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AkhdbwasENO3Mk80F7eymTBhLMQaJFxAlFwwZFBaLF2vaqoBCttL7CuS2w0dmV1y6i6JOE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EpQBUVKVAkg0bMPmFVet0/ZTANvyZHxGUFCJCoCvW1dZQ5mjewiXMwTyh2DAeEaKqm5ehN8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3IKhvHUC9HkBGDabwmM3c734XXCLXBXVjLDmhzd2QnycOlabUOCfhUFs6O4DFc1P2m2aAw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h3TaRmhE5e/zSxtR5dyxlVh1BIV8NIIi6F7LzGEQTQZ9JQRagroSflVGqPrKDrbDzRDj1Y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7YFGTu4H2TRSt3NIe+UZF3wjJ8FzZLKXPzkzByiBWKYNwLTWFLjFMVTJnEF+tV22+3kTn9Dx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Yl/NNxF28HFldD5dYA18zxEZua1dP0lyJM+fERy/+QkE0VuC+oI7KjDFye9U8tZ7YNvcIMj6/</w:t>
      </w:r>
    </w:p>
    <w:p>
      <w:pPr>
        <w:pStyle w:val="PreformattedText"/>
        <w:bidi w:val="0"/>
        <w:spacing w:before="0" w:after="0"/>
        <w:jc w:val="left"/>
        <w:rPr/>
      </w:pPr>
      <w:r>
        <w:rPr/>
        <w:t>O8hBb/h3z5yIaoqO+aXU+IHwt1c6N5Ec009Iqim8pgbjDQwQ1h99YF9Vsh3IEZ+jlwLA1tfJ7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2B88Gnits9X6GnWe4U4dUL2MDaUKSfbiXQOsPHVpZOgq5gHytFi+lJ9zYFkPJypmQgJKKK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IGJhTTiZ7/32qZ6GS+Fyo3k2knEDCjBqphADqRvrmNYUJux8/q3WmZZcOK4Oq8orLCFT+53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TzbhTqMMIhzEPBMeZYp4HKsnujyhhDpJX/nfGx7rUUxNJij6sJ4W+lKGuwMpOoIAkamRa6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HuEx/fYyTb/1TFgrMdrrxwVKU61iBmKiYQjLdFu0b/9oElB20wdkG43OPXP1JuvMEIOKew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5X8tDyLVgRTTAEyl7CFa5m1gD/tYKcCQzaTRyCC02V63NApB4W/CmupMN412njNOTGTZi3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ZauMpK1iaO+46LUGurEvB7lvJAvc9AJ8h8dSvoz22K8JBt03p10K6Nu4Nf2Co2GyYfcci0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axoYnmFbjqE3XFoLYt1jKU0OZbmTc3Xn0rHzp8uTsVfNRXRiSmZFvwQOoC0s0h66RmBL9g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/HbyUXBNW93gOY9viJ2mLdvVAEc80HI+CZbuIH3howwHhIgbs6rMyYbJGv6vr6KniK97nAFw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uFlYL8lstD+Hu0sRIoDoB6yuISPQAIRK/WnXzRDCN888Ni3FSXGjTRse4M1GoUvzn5Zl7x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q6f96iYr1X5ao+J2dzGwdyBzNjC2cbcjxaAX/lnX6m/D9AyANYA5gCOAAYAvg+PfPBMAJo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1b9wBwOhvjAGADoAegO4/Kpnb2gjpOxmTCXEw0DHQ07HTsdCxMjAws1HSsZHS0ZH+LSZta/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cg62Rs6Hx/514Hp5/uTe2/335TdbZycrcxtiRVsTcwdEJj4X9bwEFWin9v3HWf7x2rvC/V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1+rmTlbGf0no4PymTGwjn0xg6OD/wajv8I9luH9KUqAVMnZ00sRj/GdcTV0Dj40Vj5Xh76U2H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fGXT/uwxWuv9ShicVAH3yzQ+U6ocbX/KNp9L/mSxGJrp/ypJzMHb5j3v7N7n0/0ku/X8nl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gdWKjgCOXf6BkiIztXN5SjH6g5L+M7dQxZKW1tGCN7VKMjJ2M7f7PsBjYWP4nFivdv2Ax/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Oi/EfWL4o8un/QPuBisz3TP3b4bQA1gD4LkEANv+O9d8Dsf8vRIzs/0JE/y9EjP+JiPG/I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L4iM/09YmFj+lYWF4V9ZGP6Fhek/sTD9dyzM/wWL/l/VMPyrKKYAWmT/bCo3AC3y/3s+BhaGf+F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+/6QwrMz/HR/Lf8FnB2D+f0LDzPyvNMx0TP9C859aiI3xP2m8gYWikzWtzD/u49+1noGJg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ciY7hf10kP9aajTRWhQcAMSDO3/3FP5/MKc82+VtgV/GUNYhvLkhsDM6EgIYocuaIHZ2BEZ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4vTNM+MZruJ8Y3yLK14x4XjsFnt/3ZR2r2+vWmejUb58Cg5ObStfKmvbSip8KxYqZyB7pGR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dvMbkVNK5mS3+xMJZwV7UEd8ttJINqsa/6SKjDSnTst/4e74z6x68QcCOet8ELmx6pzmg9h7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Vx/UT/47Xx8+KN+yRR+UbPRANgoaAhmGEQU+N/27XDzb/jnILFbgXyHQosSu0KqlvH5/Oc+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2y+ECwfw4fBxWt/VWvDK31FW4eZIBLx2FPjU6EK0vLzRPXHh9nse8+bA/oMWCeHRyrQog0/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rAoQ0HDjxikgR70QRQjR0VGwcKUxUKeaXYUIE+OAkuzn8q97GwFxvRFseh4AD4G1g5FUAy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7zXrZz9/K2/BcGtf1icm+wTjdEMiA6ekYxt0FEC/dLvcWQGr6CjkX5RMZvo2Dwb9gE1rSS+m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zGpEZswHucAhxHFS5UtkDAxJOE16UsFAcu/neCZoVIZrfVks6AX0p5ZUnCr6LSHb8kYOQRGa/</w:t>
      </w:r>
    </w:p>
    <w:p>
      <w:pPr>
        <w:pStyle w:val="PreformattedText"/>
        <w:bidi w:val="0"/>
        <w:spacing w:before="0" w:after="0"/>
        <w:jc w:val="left"/>
        <w:rPr/>
      </w:pPr>
      <w:r>
        <w:rPr/>
        <w:t>UOko+l9xBqXx72jhTVaQM+0AA5/SLpPeONrbktid2zuUuNrx2pkqPOzKZWmhaJrFClHWyKHBC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c9hvkJon3A0JAWMf8WwA5A/fmtPFHhzIzJ8MH/RCPksyFmtx4mgQcaLrYO7QIegOOJlrzL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6kIrJFidu6zhezi5qkDQwkYpk8UKR1aJFRimmvQ47Pb307FAvaqNuNYXeyF+GbQVM+nw6Ul3g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t00bXLu71CV6tXFN0S9/VKqgCxVYCAcOJ1Tox+Y8qc2Tw9dfBO/R7El4jwcgZEqP64ff7g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ZS9rVZhniDl5Sg1EGIyEEqSZ83H8x6bUb8vd3xaByA1UroRRK7JhYQB0BM0AJo+wASqFZCMz9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UihFgQvUBVeDaNwOpDAiA7Oqn+NkwqBFT0tcPzKjgxZvhhjGWiujsRZnE8gnlm+thqvmiBo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a5YlM/Lr77j2PauYdqTN0hFsSOfi0oAtMM6ptfVA2yjy/PpRwvPg7lPcMpgZ/GEI4cCLKL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v1gJNwrqhGIvgMYXfliAIBtA2R94g1BwVRAdo1zJnejmDKUv6sW3b8XRCO6J2UNFtSeD+W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ot/Fk7Ps5N3Z3kSJrB8hZkmHkdzgOT5QzEPf9r/EmB4650BhVTleFkhKq6qKCEwlSV1cmy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8Y/IkRVEEjPLRRkAKQqAe0BjA70TTEyC/UwbKWTZsCY5ghMKVdE121cDLsryBnfLumc0ANC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Q9qq/G7Io30hr3kSaD62PdsnYWb6jE9Bl2TL7dGYk8U9MZtjgyZA0QArB5ZAc5wCb5iM5tmC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0ZGVbECWde5OHTCXLX50lcaAc/5en3rLHT3kWGZIOQHOR0/GfM3/yMzqigsBOD9wsCGbYo4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EtYgFQmOWni7n5lMzYKOMyd0mCEXAzqie7tDpfftdiUbFBEM/g94hoxDI9YvyCV1CFkFG5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cna6V7cJEheXt5A7o5bvUQCQQPgitGXPITGoSDygVmwkSMOkN2D63D0gPk5XlR14Jv839oM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ke0eFRYJG0A0k5udT2iGkXPcWPX6TQWWCeHzgSvmtxapf3RfzLbcRfIz6u8MYCh91zc36Dx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+DtzENBiAwHgfdJe5EEIE6aeUaziTBaMllvIESFoM33h/TI6l7x3z2vyu6YCjC3dZK+ytx4u3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XS8mpmb3Wy+Xr8HFSLVo6S2u70unl8nAUuo6LWen/9mYnN5fb8TsztTHT1PQ2B3R7/hNXCe8S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GxmhUbcvrvvp+TNWQRUxlGj6pviCVkl3udIh1Us4e5CGKf9tLBEiVPP6gXTKZXRR/FJ8Uv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6ZK1eilpHLju5MMjmZOP8C84zNy6yyh6nb/GuzEsEp7L3GND8mrEGX2JbX6+7Ji5kYQn98Ch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dpIatUHJvdUGdmY6pKv67Rg7NyTX3QZ8W8WqlSBbS5MymlEYXTsrmRhbES96pqZ4bCZaUu13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G1fv6Js2OgdNlqhg+5DVzvIjtCE6KNm2YjWYhvgTPME2I8gaLSmCHjj2nOk2X1/3pbvxih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mkMHK1j5l+oA43oYR0PLY+ohNH9e8zjxOlWzprSqrFwKRn+tuO6YuFAdTUZknrnUXfhoAAU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b+Ep+NMeqHimcWIVOTQSIvt170BsllJkABVAN1yGReME/jp/wegQCaJLbJsDNFc9OhmcKg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Y4otdSbikr6maTbsCetNvdnH5XCfEPTVPKBwmShLxXqzPbH/XtQXiXdpf1Xw82XCLF0xg2C+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iSbPQguruz9kuheXCFkr0xbpJDcm0XXhV7x9t4mJD4q/3Tt+v0AmOhYlen+/Rn+/z3JtSi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921wfgRGeqKosLrr3XG10Z5Fe6Nnd6P1e1b6F15c9GNLgIp5j0ySgDs50AyaAlmjKAiJkpqC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FNjJld/lj4WRUZR0ld0MNa7VvUBrv+qvhBNRJbSrn+inr7ofFNsZOLYNIKqTmLUih5E9iQ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8G3N7Vss0pxbBycmtVm2P5jBMBe/u89EJuVq44XokJ71ld+ELJY+PoaXwcehEWBIcKRS0K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Hg/HJtvxha0ob0+Ae93XrQJd9T+gy1AEzMJTCTJdhJlbmgOb0tq5wSSmt/iHkU4fuq2876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6bfxEDhMFUdmLM3Fsbu3svNPjOpgfXpUljplPNmwrlLANUA/c0sPpBHtrgu7YRZcevjWOpU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/OSMeuSXAM0D6nf07pedSkwYo5hzzGkWTzWXnXJbxJKv3ODv2T20uQDxZV2z2lqmyKGazG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V+ByUCEbCAVViccjgDQT8K3G6TEeoyao1Wk84aHIZL+0IpwMmFig1XGn/A1hay5xmNQhbp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IERlaS4CQ0NekNLCTBlaWhKXin0TivrVQ7tVT4OWOlXlstk6APhAjw0OJgB4b/BdjycJG7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hZY8X0co2tPwe8RbJOceDVJmzOk8jL1lcvMHZYWt3HOkSa7EVdzLYxbketf4Nyk3xNvJ8E4kW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lAG3GBk7CoVbxOMGAa/ioybsfTaL34qIa0lfuzp/SJJlwH4HSHlJW3/XOchwjdE38NtB/mN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3VnJht2lg3YwA3/JW/3ivwJw4RhooQVZxEU9QR37fzL8UbaxSrOj3LX5kUaxd9KRAsimNOS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6KRzvG/d8QLipR3nAh3v3OO/MpazWIXIQdRnvTMJUco8Jpx/0aU411Fu+z9urKujvdrGFIk5+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IkIrYkRCgK87iNuiJKDRUVSnpUP8MW1QBqPTMwIpNZpByaMZbua12mic8Gv8I38Mcgfx8DX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G/zOo2f8NLX+DnkyLmtDfkNPym4QLjOGuhPxNBrQniDKzLSK8MqMtI7gSioTG9gABUZXOf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7a2cQIQIF3HlH73pCOc3bXUUD//dIcQuZjfXCkjyaRY2Hxb3Zf6Hr6quq6J4grKtBIrRVlN+Xp7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LJLI2m9o70s9b2I/d86NkiDnalF9nZ6lVLJMGmGp9eXe9SDdFGLYbdGm2eui+DsySp+r1T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QxYEltrG4M3f6tzdmhubcls9Lydkv95CQauAv/cXwTH9SDLcEf1LZBzvhdtwcEdCBxOByj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Y/wEujKiaMcncbNq621UTRixuKLygln9MOP8Qb/Yu1uRFpMGTUFRPanmFzppPTZ2yOPm4f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6XGMBVujPAAhZ9FNluGS1lX3hlKa7UxpanKY8otUiPWGmPQwq2et3ti/YpBbZ6winvCWRYkauC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c6EGAyH1sLc4HP3WjSCgyiHpKEEr2rPu3aiuK2pWPOw5DsrJaTldvux5rZZ0Y7iMcYmm5M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RYZPa7Hr1z705gBxQJZgs6f9nGWka4dSm2IXxma314NPXa2oFWCzc1OmRgFUqXEKSOAvOZC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5vo01Ps2T0u+uyPmpSNusdOp4AXL940ovOiHYnzN9FtkmirVaNACbEOS/aOyQz/R/vtmuQx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V9aBGWckQTl73P/QKBt+aNlirtKzIhdQanVk+T2DYK1+kSLbQsWgtyvbO3ZVLDFd/4kD6zI4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keBN/nwy2wQ87YOBVt3op/45MTkfUbZ9+lXkJ8GhdSToVixKVB+ViaI3bkAdvXywUrU0dzT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ZgQRJjdUBBUkNR6qlweGbX7XUKT5X4izfOOL7/xxGnO5jBJKZreRc7cOe62xfA+QWi4pNy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parCESDW67A9erlQyi6h1VHvaNLuvzD8zVlAlNJp6rderW6Iu7IC2M+lJGybKseYZAorVj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UPSrSlU2hqa+xaqvPceS5r++KAZSqNm+CmZDhJxkBl0KliQoi2hozpIYg+FjvAIS1zGNIcl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nuk64uHvbCCDk6zuksFTDodiyo/JrouNroju3pDFVwKyVsJvknedgLvk5q8Cu63Ca7p3nRl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ltEjyjO3UOa1bbLplvPP49WgnWsiqavToawpkX4/TVzSMLOeCxUCW4I/b8WbZL+sVz7tb0O09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7EttEpOJw8QtCdzXXuatDd//5VaLrWy+89oMr271W8fZZlafroq8SocuivxLjjwasdCR0B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9iFoBJuwQfccmgZT9sUVjkKrRJtgQf8cmSZjtAzQQWqfHfYhfDfpNDt4Uqu5cSzenv45FIPR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IHpdgN1jlPbc7lQdeC0Fsh2N1wnB5Ebi9SjzeZggl578gLTaXdgo+VDIWf4er4Ci5udDwPBr4n</w:t>
      </w:r>
    </w:p>
    <w:p>
      <w:pPr>
        <w:pStyle w:val="PreformattedText"/>
        <w:bidi w:val="0"/>
        <w:spacing w:before="0" w:after="0"/>
        <w:jc w:val="left"/>
        <w:rPr/>
      </w:pPr>
      <w:r>
        <w:rPr/>
        <w:t>I7+zcYD5RMACUuAist6N0DLvMBa/yP8Ilz6aP82V8RemzWDmFLLXAks0Qv/jI2BDWK7ztwUq/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Ic2SeC/w/EoNL9r9QS0QqcpVj+Z/RlP7HxxIus82zbjhG+YOloMhcSFQeNHpEMS5HcAs22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OHp4uLvcPr1fxF9+LsFltzUNdy4nc1Jqm7FnaUgUtPNzCIj+vz8clq3E5IFakpamUi55/ba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164Kl6Oz4OjnYvv4XHOysVY1dNDZveV1U7/tp/9adI4O4/7u6twH55et7dPRa0n2V5uzp+nw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fZ5efc8Oo8p/jR1mVykj45l3Obl+flsf31Ny9n+zZXg+3j7Or/hncG26Pt3uL05179rbr/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9rWO9VTllc3xluzG3nZxtoUm7aG8Tdx/TpJdof+RJpq/Wv9wLpsHRZpNeV+yFd1mnRBWcuzVHM</w:t>
      </w:r>
    </w:p>
    <w:p>
      <w:pPr>
        <w:pStyle w:val="PreformattedText"/>
        <w:bidi w:val="0"/>
        <w:spacing w:before="0" w:after="0"/>
        <w:jc w:val="left"/>
        <w:rPr/>
      </w:pPr>
      <w:r>
        <w:rPr/>
        <w:t>7PnpWaMzRxZe7nhdew/hP1tD85rcUt2IvbWZK5gl1yZnJLbtNhe2YTWPFcKmDrYfQrsyOq5L/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/0SOSTN0FTLsM1KILHuE6OrJYkt3hPXUmf+bo9ddKDiQVHyyvezfEr3utlU4NFzGTTRccJ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bJVkl+y4LvpELHQSZtAoYUydGm6OuqOptw208GIxIoFulDqHnnQaZdBGpWSVSr8sspLatHr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pOrZfOIS+WKWOM8zbhExtTrFVb3bWQb2Ey2warSonDYr2U8y0xBZbg05Us1IwC54z8zukW6n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9zDa9sbNiKHaj+S+PN1bwM0wWvH5RswrBLu/QLE42t00uaWR2RuBUrGMXsGovdsYLdmxi7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/wD3X/kYmhK5Fi65FID77gtXredf/LxeaGRn/dTn1v19+YWD4387o046Tthiigwp+5QlOW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5KADIZDK0FqOIOV9gQYVVEQJMQcVj96Sd6mC4awitv9HGp8Kva8GiOds8WyigUXkY2xB6fUD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1Q8n9kudZuv7YqWAB63UywuzGDqjDn641sI9rZs3PR78Ms1l3H98zYu3M/L75dReu1F5GQK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I5cFyPzz1u0NvdCb8ZtEF6WT2vl44qOOpdJeOhU2roH4shERJmnhZ4JFomYLoVXa3XL9JN2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/MV76aj4jbS03dW63uHOUk7nVh2nR88gdBt4DLDICx94hQMfNyW+r9uLia6/6Pmomejp2Nm+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mRmZmFqb/tQGvvMG9EpU7vtl3U6vFN4iKzRdLrBUWUgTIjCmb/Jjmfk3AEK81uJSa+TeAE5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6o+YKiJKjsrYwuUxJCDsDnbY6Bpo79oC+CIiSloo9T8mX3fwSrb6r+cym6f2fLdeRl/zHql2l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0ypYxiHEG4zzdcJkY+LuRJ5yTITD+gQJfcVOFoMLoYvEFdQKfdDAXqWYg/jCiNMe8Juj8Ij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OSrmW8bbGXax+86Mf9Cwkka6ys2nySLvpKk33eD8upAgghPWYeo+Ktda3uDkIR3b/svWwWv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+9W7roeGemlkmsJDU03epL01BwXVG4jUlZfUTvPLYceYJlbpnK9r3hvNAbOekdVqvytZlOQ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XLj+Ri8csyctflD8bqsMnLzm57lrb0kJOPjNuceW+Rzegx3CUT0irscLK4H+3yq5F1StSsl647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jvkTclIVKZy9tf23K7Q/E0au1jprq4zey563x1bVyFDQXU6+JsORNVZWt/I/5kecpK1X1eud+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9DvbCNKTFCWsTd08nwPOtQVVuo/F+QnG2TQvK1ybxRCuVjdk5S6sng+Fp2t2bbFqapWB/0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3KMsVZgoU61W/rAo36dsyKaMnDo9TE/OJ4iIekWHawJjcbF8Mfc9m1/ldvmCmAc+yxoXBu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ATFysRVFcQzkh2O5qjaH7zr9qxyDt7ehPN08V5+XgDpEsRK2oZmCEb64RJVJOFSig7vKtlTmh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gtTeI2tRfaJMeMR96XerjLww75A9L1x9s9AopeZGc85jfQJ8/O1C19Z2+5zx/dOm1gTufU28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BB3tLei/8f6rc31TTbPAqv4s/4Zp/2sln66B7nXC/EaXeGTG/YpcOdxtOfF10C1Cay4SpLX7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dHskfK9b9cysqdSdrPk9fz3Z3l7xczmm3Q2tKuCa9LkqrUNKqIBtuSilCc8Nvf6EAOwLekm9q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sP65LOYNXKtyarJdSlO4MrABD81HTHZk+056avtbelk/c36bLgtfXT3BbBT2QTHIot/t6b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8RpDYJYkNWoZQ0m+5aZEaiwVvEym39CvvPV+T71fPfxcm4pQW8j/I/3fGP8R/b7VeDqdKhP+T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o762h/O7IrH/e/K/RTd688mprejifhlRHvzEPNW6iRBmQktF5c3O1q67r/YW8P4vpf+fovQr7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/xLPinl8EUi382F2WL85K4M2J3o5zdTkMTf0UVqZ/5WXJWmkeskLcnXYpRPI26N3ZLdqCbcq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kh8ZfMangruSOPSohrj6Bo9xL79iefqVOK+XGF3eyK9hn999+r6s9vvOdpcIfd4u9uvkVh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f6+FcU9bO+65gIa4X8yZSA+zQ+1Nz7LwXDkeBV5VWG/Wau/VCnfPSEek3LHOq9ufV5ozSySWwq/</w:t>
      </w:r>
    </w:p>
    <w:p>
      <w:pPr>
        <w:pStyle w:val="PreformattedText"/>
        <w:bidi w:val="0"/>
        <w:spacing w:before="0" w:after="0"/>
        <w:jc w:val="left"/>
        <w:rPr/>
      </w:pPr>
      <w:r>
        <w:rPr/>
        <w:t>3V9suxGBF1d1mpzGD4SpIVGnbHkeo9ylHTExLyxPp3KYHUeeKib2liLIE0mls+h8ttbojwtFk5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x4MkwfDbq8gUhIEFhJ2YvEzc5STkpF1e3DyXs1qzrURyjxs3mLpWCG3eKexosbMk6OYomX6J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XejDYLDrYKgR12iZ8tEiOqlci3H21GPwSokmToeTG++4Ttm6wR0KOX15SPrryTyW9dmB4vB2I</w:t>
      </w:r>
    </w:p>
    <w:p>
      <w:pPr>
        <w:pStyle w:val="PreformattedText"/>
        <w:bidi w:val="0"/>
        <w:spacing w:before="0" w:after="0"/>
        <w:jc w:val="left"/>
        <w:rPr/>
      </w:pPr>
      <w:r>
        <w:rPr/>
        <w:t>nz4QdJNZnfgWD5mrJ1cQ6sWMjPJCWpeWlQ6g7y1szcuuqkpaFi4QmlZt6FE/IzCn2rvVO9eBzP0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80Ntxn7GrAiUudxDoHpOoP6vGZK5tKeJjMHYzNwzkJCyUe6w2qq+Py2YyWNh5mEL1NUj02PW8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GZywqv1Y8dL2npybiNAIlrC3MNTc74gZxL84pwZ+13v0hBW1+P78kJ4X84WFicZm4B7uL4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xHpxz3/WX9b0qD3eDUn+xTYszCBstBX9XYHyC5h56Y2AQ0qW5/l2nQSRQnUhJfm3cfEMHe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DRPLZO7JjFH79I4RijWvtiHFZMUR3jlbt8BNG84uHoafjSfEvlRbiLqdBYaXmZAbLK1PQuIW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6ISAkQM558xpia5+XmS7yXNDEovKzV4NCGXU0uctIcp/mvvLoI5TVW+XDlcCZIYKVTNWbtIh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pUnNDRVsAG8n6nUT1Rg+Y47UZ9qmjFaaPvhrh6zcxiqF8g+QmxSWmYI6FK/eLaWHrQjY8hJL+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XMrSyQbLXi9yst5tWyItQNcqIi4K5ulrUVprxgwqFTbNEFQrWDoPXmwiMYAj2ZDHxcEQM1kn1</w:t>
      </w:r>
    </w:p>
    <w:p>
      <w:pPr>
        <w:pStyle w:val="PreformattedText"/>
        <w:bidi w:val="0"/>
        <w:spacing w:before="0" w:after="0"/>
        <w:jc w:val="left"/>
        <w:rPr/>
      </w:pPr>
      <w:r>
        <w:rPr/>
        <w:t>kQ1J5D55PILAVxk20VLVwTyBJLJypGgnYwXDmE+B5I1Y7pM6vmJqy5Ud1i0i92mSduFCgSB3d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HW6HIczyMiMbn5pfSkJYQThQGSX1WoXFKRnAiZG6ACVOqmnAq6xCJO6U3dA8F7oucnkIxW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3qMrbiEyOTnm1i1Gq1Jd8xAMkGbIB+lgKeDGaZ93UbcpkRbGo+fnh+DypceqkVe6ZqqamN6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CKS6uj9FkkbTWE9JPqu0Czj27ImanNrQtio4lUNc2IOrVg22Py8luXi626prSoqaW1pife3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TyGnBtKrO7kllGdbJCgdvsUOzZ7GbCxfm5KgMdngJEkvD9ihtzhbOHqqqVO2WvumU5/3SRN1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FFvPJ1+ljl1r4xVZ478j6yTPxdRJCZOQQCSXWXp6hfvQq1ail7k5M2mGnGLJF31rIz2VHjY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ivu5PKyzl5Gb6UlX5TAl3K5JnwJBb8URoHFwbhrVMhEnVOREQsukvgEj6pvoohijSFfYjBR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7ZNi+P6re0YllKzG5idDRxEu9s5jQwE8vWIhIFVj63QnEgDbYyBR7O9fkTC3zK1WxbGZrqfQ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Q2tJrgm65SR6Xw9+aystLKtrEBWCSQzrDrLD2u3YoCl6D84aBzEYvzFFQ6l6Ewb1ib5Fjt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C48skdqVvBOmxXev4fY6JOnps+rygvEbUVNT5cmok63wSoY7FJMgBYpBel9urae1A3lbJL4m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dmQtwqdTILzAaJy4r7GiMA8kUcCL4IenjUeQKpCoJZzAplvVrl9+YwFkFRC2VyyZocTTYay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/gMK8xERiMFDM/rO7zuipa3HR9qd/2qjIbV8Aj+HfVhIndt8QO9JWZxEUoPXROBVW0m1NfxH7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TTdk8MOGdXDZgMqVtx0uRhBSbqBtM56fxmMHtCmh+hKUVzjKoKMufNi91iAFybeI05Imua5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2BlY5zKN61QqqCs+PCjEmcq4h7UIEycybVxMTNgjWqx8zu3XKe0Ny9QCprxMF5BEvjNg8Y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5BgXFzEz3NDJ2oBmEun2Gf41ucdrJqStvjsfMQfna2C6O76hNb6+YRHxtIpv1SNWPqjtSqD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gYMps2u4o3Fc8RZurkrwxn2C0Rt/vQxcYge8VFB68GbldVgqRO7knoEzKqIe5khPpLGocWr/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TkmtMtcxt4ZJmxpBOgtihT10Iuv6GEh7SuEpm3Mo3uZJSF6oKa522fIW+D4etfiDzt6Bau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VJoWRtsxubUDJxIZOUW5Nbg6ntNCWNtogkIWgvvspE8+CjJkODBmy+2vjupaVdyy0pN+PJ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1zbDPCtqRbogSObdSKRXayiYrQ0iGbeUKrbwCXWkopmhe6C6+AUIgOavInkuCEZD2jc3vK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dS8ukyZkfqKVGDblF6a0v4tfIxh6E7+Cs1Q24sGgk1HFM/7FIw91ZOEBBD51QpeS42hn55q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bRdo+orTgg8wObAqmarNWY9RS3Is8WEhqH4pAJMrRKCibhUGMGIUHOIEI2Z58bpqiN8q4N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+1BYLWgIz5YohZCME2y4IxjE8xYRIeMpQuXIpuuQHyZRNEzSdwNeUbSWXUOTK1ISThYu06Iqbz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FwbXASOfTE9FofeZqVYDp6SPDqwFyEQRybH4ur9HFNKML7ZCKT2dblPZDeWe6tEv6heIvd695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N1AXihfAB+UP3ho9ixHEszQKXBlE2qsxtx1mHOtfIOI9girJ0SsXvnpUM8NynsIfBF9sQi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WrtpupxkVGdsfUBN/AEQ+k1qgHPFYxKYasaxQlXCARa4iYd+CRFmkRjOsrkCVaFCOJFmkR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ZrIY37EWeUcymGMFYlEYqnIjkWGyWVMAf4UF+UVSWXCASYUF+IkavGaGuMJVkEIK0WFyWU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cRiIsF1GuoCRGLxwxriCVYFCAhFiERjvMRj4iQS8S4UAuIkkvEcFALlFMFl+gFhGvEBVHg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YzCYdoa8AlWwQhhSsgCRGrxbBr3AkSS8XAajwlFqQi+RdPJZYEIvUrvCUMkArTEvuIRFPK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8lkCgCJGLtF08FjdAGSwa4US+UCSWPEAtHIE0rtBWJJZAIA9RigSu4JRIoAMRiuRCbqUwJ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MEYlkQm5QRCeunzSAF6wDkY1UgRSBpAWBAt+lGGGogJV8EIYUWsxGNAyr4EU77KrgRTnMq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q4EU+jKqAlXTgSM6TeOCHlCtxH47km3xgSM6TcECr4EU2nFv8xhfxWuwmG/GlcJV4oE2+E39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6TcCBNvhN3IKvQRTNsqdBFMYxbvEY5TKnQRTUsqdBFNgypcBV/4E6ek3igTp4TfwCrwEU9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6MqHCVcvCqwEUzbKhwlXAgT44Tf6BPjpNwwE/uIlEvGAFD3iJ574f0KlkvHVGtEFRslkpAN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5zK2wRT2MQu5DOmxb3CYZMa2wRT6MrbBFM2xb1CYdoVm8RjRMrbBFNSytYJV0IELuQz0MS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fbhN34EFek3igQf531FiQ+xAPKytokQ8jK2jRDHuQ0yQeKJBvFLUJRUQWq5EOa5DTJAjoeLZ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5X+8/bAweN4dOWsKmruLQ1HJr/T9n3A0rjH3Cpr7i0tzyau34tnX92Ln/7D98Dx5/hU7+/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0jdcWnrurZz39x/aBk8tg6d3IRJbcWmseX8m+F2r4LPkQQ5eD7I3cYYupidB0nm7MPm/bssW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TpjVARdECeZ5diDJ8BqY0GqD6dylyYApitnBT1EOKggX4vIEDDURpNEgzHDWRBp/wCSIzYj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vbH6m2LJwMxp5Q7ZmkCW+co8CjgKNAowCiwJ2ocbyHSqJaaIMfqbssoiyhDOnAnMh/oJyIWQ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SRGmCDDEmfzOuebaCeiHDgRsHOfb5szpPKDMkefU1bhQlDJdY4GQ4ZMTooi54JVo+JaHnE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oCRhiDIFlyHCIMFBEaIKJ0hFQBOg8lQ/EZ8ILyehj+Od8j3ah7vA/Qt1hHgjHcM95JY3hDW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48q4WHIFjks9cQudC5kLlQjYFSXYTIHIM8ZRZDPBJQkliMqTyQOyd8MOI7GSzMkaEpljyV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RCJgVoE4zw6OFQ+0fieN5s7gxiokUJivlIpAYY9zIFhhrwPkkKomEwiNgFXbhkz9zzrkK7CN6I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/vLFdlP16CpZShXThsIu6Zsmf0ecBC2TJbxELehMeDQtiw74FnvCR3xmLefKWPpM8Ys1453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PsB16pJ9Q5jOFbOXieeUvnAtWB8RLA3WgSaWBv+LNaNl18T3Sz4gLUMvHIIU8x9655h2FZh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W/+Z6Y2HMJPBLOwAu2hXpLE2IVL+gLtIViFXYIhWATH/ELwMJdEK7xLvISNsmfAea/hDbDW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27Q6g5Djlw854CjzDb/A7Ms0g528HwsNW/7QuTWgLZZLfyhRwhtmQfkDPWwu1IlgTdARjdK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bER5viz1ZFkALscoFX5I7Y883C63K7SwvTdSG1RR0UYbX4HVkmXHPGys9KEg0w2sLONHPcxQ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tCnxXUNaI44c9n1DXCOwHOv+ubwi1huBCgPT4OzPDnOYarKD4rK91iFSTrm3KfWVX0BJixz6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lIFDnl6AqPgsLUeubYpvhM7f4ScyQWpBwJJ5BFbgr1f4djM9V8RWscMuK4/8yFs3nGstMG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vJKFReVn/IkChbLOxfP+PktjCnkf80jFYzvBwGYKbDxc+kbsPFb3YLvBzHn3e8Hac2xUTCkm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C6ciUzwsVjqmjyLChKmHIqIFRgJNmgVHAkDYFiIQcTvIRhgEJCQsNDt679T4ukjFTXZUBQ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EVcuLKcG5RAFBw3BS8AcOxJzneU1gijHhXZ1BX8gSfwb/4zc9BmHsWR7DPuSetTwEbAl4m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0iZUwSXAskyySiv4BqTxI8KWToVM9GX0lI17uGKFbuZCpQIWOUh5B3WeCCPIDZNAxMGXtjzhAj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51gK3ir08CBeHjbCDMIPwKqUFAeLpoyh8hn+MYyUFWWLnI6VwJAKZIaDsFo3YPnrN7NOy6h1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86u99vgD23+58wbyhvoG8Y37V+tPGvvxbA/Gf9Z/2A73whvAK6egm+6O/g71D3Btvac3hHm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AdoBfBlth/9DcwdyxLNj674LsAHyDdOF4lpw2r/nkqPb7Rlm/XEVPv3QBdUF9KVTtPhLcA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8Ovmpdec02zs3y/QB+nK8xcskOzzxyoW8euRO41JiyXnzjXHPDcIGCcLjuP8rvwe/pXxLMCq4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VS3JxVktyc/rB6HH+gQV4JbTFfGgZQAXd8Iezyz22mu1OSc7xpKrkctVU8WxRm3n+A/NGb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96G2DaYcNmO/Qdzj2WpHblr3KHkFOUsM98WiEVgN6zFJ7qFJa8ac68Tpw2mDaUNtA3jDflCO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2Tks/56x9i2u1cccr9JTh0WRW2CLlVKC5rzEE1Y3mdwvo7O4CBhdtG4fbTcoy/6SFjfq1D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tla5WPozPejp4OshY6l+nkxN56/3E/smYKmCuFpXqhg7ye2l0V9WRAhzH4ZAqNYq/OSCvVI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xlv7k1WTXpNLlwt7BXgJ1ZKDVfdFwdaRgpLOgYOQrtcqagc3N2Vazcz1nNxSWWjPbik4LW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xvh3/4Z899LO9roD2/hJqx8DoX8/9IdTP/R0BG3rS/M52Mv1Ve1fUjQGMkCVgplbpOFUUZV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Q+LECWggZoloJQQJGClVulYWWp0+GyA3/e/DAMPW6KgY8jRsKl2GTjYKvKo1CL6G5U8K1iVm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ZdMyY68uYdpe22E7nKewHW4dKu9bkGQjFhZTpiJJSR6Dx0+JdeOrNrRo25L8Kk1vGTQXI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zii5RxC7WS6OINxC7wysUo6jt/ywxREdKhH0eWxo+E300TFrJ2Dh6ZEmcn8r0pJRvTbIfu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bb52TK+KeHKBePEU9Uq4r/azBIGYysBhlMBEO0cIYK4fN9h2d4w8O46Nk8RQ2ZD9OVjbtiv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lmF9ArdadXRCJgS5WVgpZls5cEFGJhm6GwP5t1qFoFkKg/L0umUJ9rwoqYxjjHRMIs/xe9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RPrN6sQTE6qyLegaxNCx2ho0ZbtXWLp16BbHy75UaMz0cZCyaLuxlUbkxS+RoAUgkFSK1RJ+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K3dEL9Sft4RbFiLjsC212dOxfAR/NtkUVbwzxT5C1bzoNSOb3zVKSjD+yGMjA0+pAmhTZkr4d</w:t>
      </w:r>
    </w:p>
    <w:p>
      <w:pPr>
        <w:pStyle w:val="PreformattedText"/>
        <w:bidi w:val="0"/>
        <w:spacing w:before="0" w:after="0"/>
        <w:jc w:val="left"/>
        <w:rPr/>
      </w:pPr>
      <w:r>
        <w:rPr/>
        <w:t>K72d97odwD/vIr3jjAWK7XHLlJZ+kH6P/ip7XHtaesx1EGxgauBZ0FUAKcCmgJN+xX0IevBzQ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P/iZ7UntQejhzIFO/MPxB83DKgC38MfIw0oCnQE0AGf3R+5zyIMpAZMBKAPn1KOQApQBJgB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A9LjoYNAgowAn/Of7yPKgyH5J+BnoEdEB/QYQ7rPbY9JDo0NCA0IC+tWnpwcXBwsFAgrw5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4sHewZ8BNQNyDsHeQZ+BMDtZ4UHOQbixeeKB3wHhIOHLQasAMgaB0QETIMHLgaSxQc0Bx0Gh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oz0el94vKDz0MUMoPng7Ag4+1ADGXIg8AS68qZ3A0FlDUn7BPfw/uDviO+w77jvoO+o75D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+O6XHdwb1hsUG4AXhBfQH+Q3tLffb5B3+Heme8B73nvcerx1sG6obmBumG6QbohuwG+Idxx3G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J6tHcQdwx3CHf/NEFuOG4wbihuoG/Ad0x3SHdEdyB1mG/cd2x3aHWQbkhuIG5obr/d4NbAr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7gPu++lj0KOH+aWZw7WjtYO1Y6369Yd9p7tHoMdqR2oHZcd79tSx7KnqIdpB2jHaIdfBt8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tgG3/YlLskO2I7X7ZsdfhtEG1IZkB0wDSgK4AWvpHqn2FqcQ8ztp/s8/wjr6fsv1gneYe/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v3vE98NAOj9CEHthgBi0PrggdkMAESh9sIAsf5/TPwPEY2z9i/sMzyj66dsn1imuYdXjlne/0z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7g2uj3OsE9j0YTa2+cGxAMsVsymI45cZoOFrzPa8bJWVgWkdchaxrue7hwuyZ1D1usY5RBm2F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4lRK8ZngFe9XsezRrJGM8OrMya6rizMlYZxPljHPBZXclkyeIuzrsyKyw7bSDmCPjeWpK+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Jc+qUWip+T3txRPzF55zMc64IzQIl6PsNPUF0V2GLO3EO343XVY5gpmxE4bsWR2W/SoF6Vs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kqfHpwKms8Y92rhU+Smm9Hy4uFgBmsGE6HybtgSWAFiMpEcp3BBaVHIy9VSIHANj5FZyTl0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2a10WmdspXzkWP7iXpwVrKGxy87Gk5YSkeeTj7FhPHGEO0xmoGKakPURkkfBudx++URGuNU/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9Ushdof+QsJL+1hn+AvO+jOFO1Rm76etnhrrnHP7pMf5s707QBuwoea4FMU6fCt0LXEKx8X2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7rxpY2yTaBOhGclCllDqtEBltP0MGu6Sd00fr5aZ4bXhtQ0CQm3An1/aFlnI6aLyDtASCpRNM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y6TTQ8lowOeIhAVLzRtvsm6dMxOy7sdeVlcMjKwW5PkyLzkSuqM2A+BdyLkGKsEd0BlL1Bk3F7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SGh+sVy4uYCsGjSVEiacyZ9NXNFnXu/XUVzZe2XPayPfdVzjWxwJV2cHrKi3QlO8AmzMc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/UPythvF5bjYHXRrAGoVwDLvgLXDG05+5oPaKEO9sZsQuxjbuE1BLyF+IvSARLjFfqL1ie/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Xj+ZFOka0japrllwoF8Qv9DyxDajPuHVsLEC837dDXLZGjetXviZOnOtP5FPjLM4+u+1dj5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Hivb+XZiVTdHaIblrqFlk49xTVZ6xxHXW2bsVjP3sortzrNid1Y+OJaJLWgU9UWSlDISUR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7eZwS+x4JUKK1JQixBu769jUVDSZZeIKxwwe72ofT0M5HALNkIndzExWOt3Lt1Os5Jrndb1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23ZqNjep2c5XYW3WGG0U5x9jzs7PzM+n6ieWMHuwC+327u1tZxxcQid3ejKj96bmY/Kgx8my/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GGZFAEfbejBj2yO+KL2+vR++vb/NRvba9FDdjdmZiYYpRIyCBtZ64xL2iL3mAwB+wqg9gJp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+QZtnt5/YPLgF+LyMz8HiGUBNPLqbFSqqQ4zGSnHxEl0HOlpWsIBtAexMvIuZxUkzr0hJZqu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lHon0pndjN4aZkp29+k5F7IiLB9Ilb01CphmDbk/S3lv5tM/2oZHO06G18tCCpijGFaxp0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irsSvGBnyPNMr0zWNTo2cCNIjbqHMpUYn880zSvMiFYvi1tjYs2ydnY9x/bHruCM6yI04d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1Qy/XmUmppjeHDsVOTj5NyzOjgbA2zcJsKoe2rRrM32aVwnUHv4tMXxo1pmmQWDetD4B/T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KDXUh8rrUz2j7GxGpneSNo6gqWOVU6uIGkpo2kKLhLoGpw1PxlM/R54WdXj/fru7cf2EDX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41dQECYwF/PGcHG//JtG6TYQoQnkyQ3Lu7Z1Muw9k6ZbvBIlOh1RY/AGZLkRIr7beVuCMiN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8FLUMx1Qhg5O4vwMIclgbfMUptzaxv7RzfZF1EHky9fNeQjCDldO+Z3p7OMGjAePYoXC7K9Hz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wvu4gyAU4xG7T/ye5mqCZnvyEsrXQteZVoGXKSdDSQ3J1I8wCx/XE70R80v3UdlJ2LKiYD9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4W1f77BfXJUn/cnuDoZQ2kZafcxi6lc7fQ1E0FhsYxvER7u89pubPY31mMa8ffeswvDrsAht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PmpoCuTHztJIWJyNtq3mvoMRcVXlW4UrlbnUR0gjx8BTROA+OzeE8bmgXjPFaqd33uG/dbH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N8/11BTXfad2d3c6thd3FCLfIzTKblbnpnadehFXl6eNtUyAsPVkja9nAep555BAxvLXLiy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mtru7K69GFqLH2d6m1Z64Oq33ZrtKPV9uS+fySELseRg9US/p3IN19YL2vAY6jHYrLfMyh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2zg67WlMOxs5uRNc/YTM/OOG5Gf+H0JpeK2z5noQxND+q8HC8Z45l7cYMM6eKU9+DkUYsU2d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6FdoB/0jv90utOy0ee6qKrfW58RMbeLjWzAjW2Unv2KrcZzRUMJQE2eeyWjZiKgQlHqI+7Ov1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rq4LauMu37HDQJOkJxWcTi5yyRCCSM1j7pEA0lqfidjQRb2WN/EC+IyMpKa3MRf0mmsRUpYJz</w:t>
      </w:r>
    </w:p>
    <w:p>
      <w:pPr>
        <w:pStyle w:val="PreformattedText"/>
        <w:bidi w:val="0"/>
        <w:spacing w:before="0" w:after="0"/>
        <w:jc w:val="left"/>
        <w:rPr/>
      </w:pPr>
      <w:r>
        <w:rPr/>
        <w:t>0FyldJ3hMwaNTXWzBx2cpMpX4lmY8aPkOPbydGZ6ok41PTqX4zMGWsvz/Q78K7ETnR7cQirre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2J18lAQnN8qUcaFh8uRv/eqm3u2Eeda4R3uJhocY2zTe97XucfeD2pkKTtgyTHuwGREiX7FI0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0DGqT4PDmhAIFObS88DqSINLk3vB9ATO5ax9zfFO7xeomo4CwYmoQ+kXrDWHSuk2SNSC92l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9YxxiMdYGXLSPRq7GDIIdBcz6FfvWsCKwQzXb6KcjaBSctJqtpbPKumo0q6IwxjE4PN5Ol3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Tj8OBHMsyakK8zQU7CUi96zoXz8Rl4BFdl0IwXNJzcpb7Xyo4kNeBoiFw0V+NpnJGqqUjKM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sBIdNfOqxRiC/pCqXm7z+NN1bblim8rjtly0YDBtEIdcTrLg1NR086TdXAhGjMmWh7Fa24c7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59s1bO6u1WL8/oS/LMtggf1FEzCO8Fblq58MyggC+1wHx74+X86sA/AcV6uxsYV7AzaASi/6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t3SIvgdmUD0rdTqO1Xmlit3y1/DU9TSrRUXZ2bxa4Ds+of9VATeh4tKQTAGrcaBBGn56wwJA9</w:t>
      </w:r>
    </w:p>
    <w:p>
      <w:pPr>
        <w:pStyle w:val="PreformattedText"/>
        <w:bidi w:val="0"/>
        <w:spacing w:before="0" w:after="0"/>
        <w:jc w:val="left"/>
        <w:rPr/>
      </w:pPr>
      <w:r>
        <w:rPr/>
        <w:t>7v0Y+iZ1jyQMfV8uHm7uYrgShh9sXo+ebq6SPbG8MeQkKiUVRZ4/29YvKkgSKV46GOqRP44QK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2utDBYkjF1ksbG6rJldgxuXNzfz6DOk0ljQoyVmPWDVztUMnGcCnIFM/vnCI2ZNKmt7Cd6p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HfOnld0ACSliHeTCCo8B0eGTVl63VCoTIi2B+C67bkfVPY8tgXv/ExBGUaMF0nCqj1VHUA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vwV8kRmjU5ODi5y+Awe6EDA5iH1crT93r6sXcSbFU9B0gOvPvXA8kMpkqLUQEvZ+brfKZTRQ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y0/khttrVJNXk7N1ppNtWFdek7kKnOg0lIuHOBnewfrIsrJriVKcn1YWNY0krW2qW2jyty6h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1/s62F8GPadUhHryqObLzH2Jh06VMKpbSwZSLZ+KLa6Y0o1za8WXKzVVqGsL5ssOOVOwat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2h4WY7WD986E1pFRklonERKOFdCh7can9kxnbd82P9TbBFyN1A6zXy8atw2vjs7dNz7lds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omJKu7lJJ1sflq7EmV853n+c6+S1bhcNoGBuHD4VtnlJyGhL20cPz84HIptLRxESswdT0K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GcsuZds6jqpQSMY/NpHD17NjY9ItagmOwlm8c+5+u6WZhc91fjuT4RLcjwylCm9+wzuQX9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fNu8qPnxswHcdQqnXnZ1OHaEcd0rZPStmjpyI2y7ArmgdxiUdnYRAo0QmJcUmpMNDRMalJ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3de9vly9/lOGtcm3TsGjTj3Jc926lQ1OObm7OMmjg4wN3Orzj6lnGM7+igpQ15VQk8f8icKK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z/ciB5JUtmN+4nrtA2KPKu9yx2eujV4Ymu7TVJqqzy4aqCxfUmxrqsJItVJMJf+KwOXXMV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NXY2FxTOYggBCTiCnAXsUzvwVPPzsJC7YYpbvmoMezsj7S4n48sA8BPxjFfC+NMwg6FOevm6z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lUqKzQ1IcjjCvt9odcX9Ob396GRvVe6Uv6ef3nuPHlktI8nCQ834gtMIOKGXajkIs0SDVk+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sFEgT97Wz8Z9EfWiCLLS1n49Ok1uW+NiWWqdxx960n6CeQ6cM6pHdKF7vP/sgalj0Ke+E7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lM6v4UnI9JCO3RbgHHmAa180NsDkqdwHpZSVrur0VNQWJv1iGocZ6FS0sozM33XDeNdH3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4M0QjtC4O1CrTTwgfkaOK/6jzkgBDe3Oh0RyRi4b0n8FwIq+aI70v+Ft1SZTVmskiprhK6s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niVheFwrVbrJfpYIhFGzMSqmSP/9Vil5MQ1ONc56zOJ94u68EmqtoB+7xwogEjAlR91voE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J3gA2PpUBgTPZi0UBMPhMLX/nA4o0AjsHuYGwwhr1igmzI/JWDZ+TtqEUr9JKgH21so4bS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4e5nEMJccfHp8rSJLcUI3p7BwpKiAIEbYyWB/C1me9DF6VehohayxkRiSJSziaAeUDqJDRXJ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QpJgZXWyzBxE+svGez0jWyxd4FOhiEEbsjCNl2/OomnTwpmfrHlcxGiMxBp3Jc0qjec9xQ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NQ21Tk80t5Pk6zCkF9x5J1wx1YF8dOBdoUNKM04RSMp7DZLc4LprZ6fhIvF3HoMMGLYElui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J9vnM7FlnQ61BgLgWTmTSZtLG9BPiPOoCBgu8Ggxoyr8Tb91Z28iADHD0HRN2AIgePzjw98B+</w:t>
      </w:r>
    </w:p>
    <w:p>
      <w:pPr>
        <w:pStyle w:val="PreformattedText"/>
        <w:bidi w:val="0"/>
        <w:spacing w:before="0" w:after="0"/>
        <w:jc w:val="left"/>
        <w:rPr/>
      </w:pPr>
      <w:r>
        <w:rPr/>
        <w:t>nd5NH4MnSiyPXyimgihQ/jNSjh8/I1d2ALlcQcxihwbXcIh6HQSWWKZ40gg5mrzZukwOC640r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TTaUzzIE+giN0kc6zxx6vM66+LkdTQ28XMJgoRwwOUF5LQii3qQmptxc9MpyqV6gIlDM3V+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2edob9vX1bBxYXrc3bcfOq+LirP6TRk0tkhVdctAXrOgmnFuYMvfW6YOD9Yab8ZU9OUtz9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XRG06DcoJrPzwYf/t8XoX7mGm6OL+TuBLDuXEioQyfIEhdKxsQR8cb+xKiWKCC1Wyk4jul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KFbFR4++km6gLJJnEzL42jjr2gZxucPdl5HLCWA+ezITOAyr012T7iikVsS2IFbEJHhK8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SyPfJOEjObJ9ID+dgRky1Ozfqd8iRi1paassn9F6rhtppecvno9XXXxQ6IVjR+nianuhQU/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7uHaKWc37+GU2rvrVRNW09IVRXinv+uAq//BcHE4J/kbsuEb2BwEDsN6VNyoAGIy9UvG3xAu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wDbOwQgFKfkDnpy+dCozr+DC5X3yDf2wLjAfVs3+GrgKUfaltwjzbwEZhvBZGYlK6TZ6zj8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Z6EBfNKVtB6R80Icgh+4hsb24/1Kp4c1D3gprpLJ74b/LljGQ6E9xnA2ZzIOjPttszuKe6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1neGm5FyoeQaGQRhHCq4uemLc2j3GwAl5KraOZOQNpWWy/cACLCNWoCIKIWyRSXvpTyWGj/E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zh9s4b77PTEDG95Ym/zPFyaphZTuW9p1iG8qlDFuowLAQ+BpMNW/aJ3mtu+3p5YFB99l/a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cTM0C5OwSP67f/xYtR/iU/OOZ2LNbkYFTEIIHJTbmk3hdLky9Z12rwBw2jVhNV2OSM5tP6E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if7RNrTVnAJHuZbM/doX1N67s1Tive81pzmE2CbQkJvRGyr3U7o6bbp6L1/veFx4t8yR686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P1gI6ps1C/jXedFl0NmL7zt9BCL5nX1DJyqjxs3J4m2Pd+O5FUtg8pHJDXk0FfcWOYJ695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RAzbamgQFwRud+FTBYxZqS6smSJ7jt9YY10TPkjP2ljc4pY6sXKjgC88DcB5P9Y5RMChJ2F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D8QnaqR51vfltnTvIHEBPgbfbniU12vJzJtf/3YfY/M8iQWir1GtnFhbUWXgXd6bv/QEYqv7S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nAOXojr2Kp3WRD1YQ0+hZZPoZ8teRXbUuYW91RcCfgsY4XTWad3ufecfxzL5WGJXeMBsjA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nArCFyCCnwryXSNZxmqPOOJaHTQ4/TtFy6UfvnZJQuPzFrhl1LJzGRiU5Tma2doCGGa6qQ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8M2VcOUt0iG0YwI8boJ9aZWb4zrCog5/66K0Dagmb+T9WQzMhJnIG8w7x2ckIkTGZpCjT8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4LESh8Aers1WdrPNVmnc4a+mAEzKDTF5xRLMCTZ1MhqR8xolUxHztyRgWdKpMC31D3MmbY4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X9n1eZ2kvg+GR63TA357LJbqdcKZs8d0XWup7PRXsE7L7NyArBuLmFUB/q/JaxcwQ5wZh+2Qo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StXyTa/rc7sICwK5Z9/iZLFQB9p0BAm/xdXPqe2eIfJkRhLQZkLpi9PY80UBN0D4vyUnaoU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hys6kvvSrrp/kCsEbgLhHl6+4mzsdHVJlryRhjOT75M6hMpQe62/8ik1s2Ry6enWmgTT8+N5Z</w:t>
      </w:r>
    </w:p>
    <w:p>
      <w:pPr>
        <w:pStyle w:val="PreformattedText"/>
        <w:bidi w:val="0"/>
        <w:spacing w:before="0" w:after="0"/>
        <w:jc w:val="left"/>
        <w:rPr/>
      </w:pPr>
      <w:r>
        <w:rPr/>
        <w:t>4M7GFvbzao3bfFbTu4+Npvfe6z129lnOqXEqzxzetW7udi4yvuMimTuqTFLj7VmfwIZb8hax7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NDqFJclc1VjibS8/FbLtjTCxeZIBAlWp0S3GVkxGdhQKzeJnepM8+15ShBINUx2SFpF8oZ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99clbfETvYu66hMznhYKyA/Mlgf8/dPSrJq5YutLaUi+8c/kAg+U1jBPiLTpfwKmhKXgMAZ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Eikg9+rWioXEJGeQVwgvkarDKI1T9BeiecvUA9i2/3vVFOJjKNq1TOiiGfRLFceVaKWmxIx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wOm32+4Z+ns9wv/IC5BOK32DUQMjy3SPTiKRzPlN0Tt+E7wC1buKFWBdSjx36mkkDP52SBEL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NP+TF8AtZp/As06tEanlE7DJHi4zTVHtK1J4q1XDMxaEOmzmmZ3PSvKIyalzRtkuaNI4ZM7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j9hWM3HFcsE6Qa8vRA1hRaRKed1ZQMvLSyGgNgtQEP3zWjNwtlygW3D/17qnSI2g5+zL1bOla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0v0focQV7V5Z2cHMG8042foBziJll1KVhL6jpfquay1Q52HLj4+YYj4Kp1VdUL2M8oWEwrS8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xRKPo3Z8Ch8In4ZEjZw3JLBdu5mFwjWSJytUaEuGLvovV5G2iQ4CmWDGMF0UBpUs4Nu5T7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kTN+TLJ3Vu1OHoN5yxzIbwJUtl4Nt9s+5Z/ZFMsYx8ceTJ8mRuosNQ7qMviJncrb733e4B8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VQuqVYwrLanjEZJMGvlazbCKbfgD5ioH/sod6WAd4QMwF8O0HmHDA1xZMAWyg1xy1HE60DWq/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T++tg3EzIVCidcKRv2b/WyuO8dzVPaxX0k0BuWD2pNZhvGzW9YUL9l7afh7oVm5vBOIH9K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1EQvWOKCe2qV23V3tP/V19L3JSm02SwHFAN7VByZGNA6ZZ8X7CC6TiBtP3ZuEAECDv3wJiB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idsRJxsT/Jtj9RhNNxwNL35vXlURSu2k7TXx9osK6hGOCsqZzmC48BzTGbK8yCkgfYGFo4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QrPlYrOT0KjrYmcn+54zTtrOKZN6v7uDKOg7BZF85Y8j+7Z2mKhAL5qhq3ZmabImns3ULMG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a6u+ncRDYENZRLEejFAlNh3aiIzu7m5R0yfoVkGdci7uI3U7Op5XAwE8zURzhYRsKj+kqY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+rbugZi9Spv7Fr0/7TrwmGeJlHF08QqtOZUbrnvAH7d3O+XyDcsLad2H2gRhGsnyVUK7W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91efieBl4wgZBjkDo4t4x6cEBV11HIMVznAFW/YZkUtuoOLHKKY6fER1JrHEsEQxzLvMJF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YPOwM31LOJw8hCbcM5DgUiP+9HBDL1z8HA2R+UbNwNhyUnf1pHJzycpdfcO+tWZKu1E+n+/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bKwMo5gdjeSAMFrLIT0DptbihHq9XoAJZj0/+IumpY2V5Y3ZV5BtatVduc82uIqWMWBb5m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BokRvHgsTrV4bznORdeCJdbcykWWAK0AkOQKEy9T3nW3j9+SnXlSs7gAHPYjmuAYuOhU+p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ufxAu8fUZfFv2KuaYPidCiXdwBS1AeVF8zGlZ6G8ZBHwwgmgHEqKnzV9qT1EiI2pxxClH5E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bNut2Pw9qDYNX1ujWO9iYFkuFv8XoMUxXj9ppwG12U9olhG2gW5cBo9dNGdfdC6u7psL3X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M2oQ5bfs2SeF2Ej6JurgBA14I+HPxMJnxJkSemOrhJTvhxTvtgy3CL+DwYtmoj/jlpmALk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igUQK43GYFgJFPebEYq9gAPaeU8GhH/DQ/kBVCaMZN7JO5BgJXbT4PURpy7NdRxSID2gTu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wLLmB6ee1oPwBIW99sXwQbNMgp+D7BRaiob6eU7azJOzwlA0a3imb66F4MITZZQhAnl/8K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4TXqNyXDw7NoQknOfKAJqlMPdDAUX9JyOF/ARr+uEn3DonKoCUryewqlLmluqACLdIm68BRPh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ZXCbuTV2gqZFASGUlUdnZyB1ZXUdcxW1cAlY9ZL9xQFyFbUyCU92ckLLaiFg2ID6J0ag9ou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yGiFlZTNbrp4wrHnSxC9Gle/TxZZsqLZKNzaFDxannTvWKkJ0ttP9qSvztD/iTVYRSF64j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K91d7N0R7NwxNpRL0viYYXb+UCx5hmJiIv05Qe0QsZk7v8W4m5slZbQEm7sMmbSXvwiPoW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OC4f3y+59onm/w/paXUYU0zTvVmq/Kh72UI/Wd06a8bGZrkdgttDDn1V41ka9HC9IN8CR52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y5ohfTl8ATVh5OkUm6b4BKM1bC4LeORlD1BjtxQEe/h1TXUDUGksBjRegDvEYCjnzfCrSPh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q1cSmSO57pn8emTAoG1LyF9VyJA6kQs2ZpmtvC6ktp3GfppR/dIo0w17+WZuex9lKWjeWqy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VpI9Fl5NgtuFYz9KgygvENIpN/AaAL6uXqJilmhA+iSGqj3p1a15XB3n0gjcwl82xd6t0Vlh9</w:t>
      </w:r>
    </w:p>
    <w:p>
      <w:pPr>
        <w:pStyle w:val="PreformattedText"/>
        <w:bidi w:val="0"/>
        <w:spacing w:before="0" w:after="0"/>
        <w:jc w:val="left"/>
        <w:rPr/>
      </w:pPr>
      <w:r>
        <w:rPr/>
        <w:t>Y3pkO9wrjObfbPzyN+6nkbRKMnlTA2AUhIaeGjRvYreeTMqzM5YxVy3Y/A3Novlfv0u2AbWbK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60ovVHaVX9Zxftz0loPMNBU3H4bvP7xFyJWxR3TqF93ZW6RCsnUNc1a9VVo72rnEaJ02QN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9ip56JvX6Xe64ELhHZsRVsIZaT6kZggIZMgG1MgoFObJoXWgb/UV+SRntdFbq+6c8o7Tn4j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LmX2h2vzJcPeLw5kJle3W2Kyf5oaf9dGdViQfGP0k44Qe9MDgybxQN7nyzQ7Ilzm35x5oO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rcaYca0YpUm73t6MCYrNoeJGzwePaIim4Uik1HS7Z2btLa7Sv05crFATPktnm9fFavXm4E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aPrvsAKV8zdrQZnCo6+hdt7Tk7ZFcggzIYGSfcqldp7iyoASP5LIMYjNdbvTsFKhGCR1WN6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IXT6z3lHlRDsl7yiC7xZXrN/h0y75aLkKG5elYL/VnItZQ/+outp8vbjpXY5ZGw/lyaS46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7TYqdT3MJfcrM5QLkcj3bl9gPuUSlDpRB7epeqf3xmGV/DbbUfAnT+vp1pk3hBHb/RbE3e9Sg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ErAJtbUHdqUKdgKvmiaQuffjB/AB/AX635TLsmBtxUXep88ozxNU1botfFHCoI7sP2erVoHG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UMGpy/3vNUpkI7sk8eUXv0JoGkTBPFbHPUv0BldBCwxI5T7tUIhFJXIEC1P2aJiBva+mzz5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ro3HM8jJ+s6KgK8U1Lqa0ApchiSVxWna+F5LEC9btljuTpX/MN1eCn7TjvRzpifzNdjj7r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zJRPAQy3Gs6lg3NQM+pdGxZZfJNQ0WqWGx8TG6Ca3gF3ZtU3DkJnZfUefLzVJ5npRd20Vu9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B9RjIr8rk1oznnJKe/w8X7wCkSxO0C56ZOWPbtm3btm3bM2dsvWPbtm3btm3v99+7G3t3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7Mfqqqu7ois7qr83o7Xw2+KV52P579Cz32nhnuPyN/9f4bR/Ap8G4p8HAp7gted7u14qJCu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joeTe0kEmd4fFZInNTUnnvmVLUlr8412gEQINtQy/F7x3+D0gPoe4cmnFrfvjKpZ3h5SmY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ygyBKW0FM6UPcg4EOV2CY1Ndmg7YiPAP1Pq8DNXkC7s6mka1WqH1euqIN7Mie1W8tt6T7Fkft9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nsYATA8irPY2MIkxdT2t700+NzFEltHvVW7iN3wI/f+eIFYo7utZRG6Torkl6joltMDF71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lfbQTWrLkHaMjGa+YGSIMneZOaqmMQFKs5M4O0O3zhhr9QjflOMPeWPu3502UXj8Kq9BpG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7Kz8ugjjB2nc8c21s33nSqC+/MHlvKB1us9xc7XncB2J6YF2HrXdFNlbWvOv78mFim0taJYu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q/gj8xeXUfvW0FvPyy+G8XzbLQduxPXI81kLG/uxv9u7rc1ff7ajgSvDN9AG4HU5r/nVuFJu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KALTOLSX5ben7tmHCVo3ysPLtaFStrLKQvQjMg+CLIqtgBWSyAcEkITJUso1wOyN8x3AOsS3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MowiPcJwRTn0vFzrWBKve1wBdeBX6o8uHg3QPTx1mjip8sgLfCr6e/PWNLC8CfPwba7sb7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y7tFbJ69X89m4rF3v3SAQeLZs2daSbXK5T7nM0diNOKVs7zXejox4Rpef/qfzQm+hfF5x+VJ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arHQoFaT9yv1K4BabJ/nwO/VMu2/BAsQTbswAlO2fkbMoNaSZuk85yaFyQ828Ys4FFVJ82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kywvaU+047drK68xZ6pap2ipx/+r89vZ93rPD04QRCWPOiupm1v5e/igWNrEyxqf2CzHYJe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cKws7Kypy7MxM7PFeQfTVG6FcfvHu3SCrp8+MeGMWsZUexAiWHmDyo9/QCUWWze87wR9T5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wSrW1sLixKR9sUMLCp+kcGfnvZ8zr+odcu/ot+431CPwmurPHE9J3lZyLpKUz0at0K/m9kNY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01EuFqcJwsS+qhRn05EdpOvfSC7Vs97VEtr+g8w26swevhdD0vJBNX1rcumoejVV3Xk2kRo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qX6io90EMFiz/yJWonbQ5sxWg+bJOUn2XNWSp80IHDzw43+0v6qti3tU5+uaN0pH3gg63BH3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/8LJMKTZGqgt/OIS+p22xpQhrflKYMnbI0hegwmX6UMLu9D3tx4+NgJMVsDclW6oJ44hw5jBw8</w:t>
      </w:r>
    </w:p>
    <w:p>
      <w:pPr>
        <w:pStyle w:val="PreformattedText"/>
        <w:bidi w:val="0"/>
        <w:spacing w:before="0" w:after="0"/>
        <w:jc w:val="left"/>
        <w:rPr/>
      </w:pPr>
      <w:r>
        <w:rPr/>
        <w:t>LK+WF6BEonNL0n+Hhh2K8hOGDBF7tUPxVPKktLWp/XAR91GX7fZWwFzIiF/Lqd3WzLrzHDu/Xl4d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2TJs7ttguprJ2tC7qyvFNMLLtmhfBKtXicZeAlpEMxM9Jc+A01MrQ6YqBXXzvD/a1nng8j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PrXGlJErgMKKt6fqNmvyaTAkorvgVWjrrZayVsZuXsz8rvGdcUrWIycHwiP1HhUuy8LTLa6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FX109ueDWdFrIopRrW9ZlAmL3NyoSkE+96P8kJxflYimZRhAarS7GdF4wJPgCseMUpiRRK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/AmQDLEPRdMTGqRXiEeiFKw5nO1C3bC9GM2eMW2JTF/6iljNNf2e7sqVNlrSfD8rGq8Pv5+T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ojaaxBowJfJ+XN0YdZvU5F7J+I9LjW5RXbWFTrjpo7bGtcWJ0vfKp67qLHuavIE2s+zFp2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Vtu4cNEW/XGHXt2Wjeatq9+ni123oujVuGq5aXqkd2lRVtBbrCJd/Jfih4Pua8LLWSCHpC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0LdPZ4VrrJacIXGPll9foBaVOij+A8EJuAvdFbFJSBZDowEFzszFco/5kJLasp51JotJYbGgsr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xV7QmEVy/5J/AhNkSn/5ZcAr4SjHYi6lcHT9dLRiTk0eeVbTiAnK7aC9zr1LY9egYU+uNJ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6p7ZRnbZc8dOvXLXe/QY3C8r45LisS0nDn3PYrYc0q5yW6fFLYuauNnODe5nMWC6dtjgWH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CcwquMJdJGrRPUXtW3vXRkl6WJE+SEbL9u07Td3adXjXY4zZjcRAM7YoLdHjD2yPhGiFmw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+5y7VxcGD96p5D7r75Wx7q3tldAv386ca6MdgJmomAUqW1QnPGCzvv5O9y5iGOpvwhuRaVT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o6P4n6dlm4tpsIJvVP6T8qqhHkgFhUd+Dy9RIrSw14kaClgzTv3FfPcPy8kUNKpOlM7tB/Un+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lxLcqlLG8uzkblTgsbvSjiSyoxnyvrV+bPKVleUAUtk59pW4SP5dzjdctUgcK14J2Xwa4E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7+1vb6gnG92sc+rHthMpNQuyWTFguNrXsU7prXrohltJ9OeMi0IiZnxE0z4qoBRaO7IO3YeY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VB/LWadlHJJh2xYppv38Hbxnr3INpqmp7FSLXZf+AH+J3+N45H31OwcNGSLq2LLjfBpzQBp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XgfqHdviZdFkeEj2fPDjK62JxCV1wxuvCE/iawob2h4wEPxyy4ja9aWPC2BxpGp3vAGmrS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4m/7j+MJI+rsV9IexKFoCggdXYkGsG9vzBAAlBlYde7XLti/9ytydfJr6YTWkYVtcOx0KU4Z9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O528CQV7JN9vvH1e/5+yLVbM/l/yPmYpjYb/iSej+vCEZXUEPQb83Qr2vrb1lUv4gk5/2ijW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Pm4ppQZkToy1Jz789A3h+iRO5ZcQX/vND7MnozYdc3Tf7sseiN0U7Zf6fJQ/K36wgpm3uyu+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SDN2VbXfif3d0DPXo6dBiROvaaE3ZKT0nf5t7JsW2inAafPt7TPxdld/hPzuEg/T4tyl7aY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T07MblN0m5NYpuU1Lt9Te7/+3dJX0v2B7TU/f/0f+34ouzeHlK69O7Ws+D/Dj7Bt1nsOcV3tK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f/5/d/1twV/CrU/ZbjHoiNr9TB8+F2SehCCT1j3Op9c/tEdMn1vjIkJKuo6KtqGwqi/XLCY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JVeLJCRhpxLjHrFAOVnw+dcomm1D1J11VFfU1YF12P+bSXqohm6msGXeFVRzkoVhtDi7zi9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nezoNL7yIG3PlVSz8CdFhx9CMESpNkFivTL59AWB9eh9xSZbh4iddouS7/YjULAYvvjO31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4oZOvrhe4sc4fO425who2+gvUWEPusJKtuh5Z5POLL3WUHHXk1LXjJV6CsV5/hOuwI1Uf5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wgyqamQnWSDulXACyijtIzMv/4yMe16xoFL3+vwG6/0r/h96OgWvYftxVciaXQKQgwoIAK8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oly6dlEkE7scsnKfp+UD/OMkvkxmMVrKsOAJB55xQSUHECGbDLIKzLWXQHJKDLO/V8y1aW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Z0kISQXruEGEq5R8nWbipDnKEYZon5onuEHVJHlsUJeI+fZD/KpO2hjDN3JaAyNwrCbS57R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GVN0fX1ENdrDLPM6SCGen3W8HNvDqswuiuVTqO+YAf13mMMo2TF5mDTiievSZ0j0oqxhD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QxyYmeqA1W0/QuWE/WEG6To6YMU0TPUUSXkfF+4VlyS0H9kJNkkeKkjTtcDh8ht4oFpYawJS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USh+Rbbxhrhl/tVCube8Cak4DIkmipwJQvBjZJackG/rEYX5ODINF8ofkYWoJJzrkBqItV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1pB9eRlh404M/ctUvzcgZYTOtpEHrP3A3NTSUlG08Y5RcyLKfmWUpYYtTHDXlhDaunBKRhf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4pDgqLokhOJAGicNqicGYx4y+RLC0ErdSVU4M8lDS5oOkTLE1Th6rFnM4aStgoeajoDPQTt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W8oaVgikM5Np0BVDfYtQf15s8fNLGutRutOMyWqILxlon1EGm3CHedgo6U4iAjW6PrKFnTg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aFTPUHFu82bro4zoKb8v6LtRL6cmU6LfUJ8DwSt6aBfAlluaNUAB2xIhmuzzczE2i+SwIO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0JZZAtkMfAD1kf6kEGhJSx66epyw+icJJmBbXDiVjPdafvWXHdCWXSPkQzI29ra+HRY5qj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0Qjo3nUSwrK/naK38OW7Om6J7lSd5g8722X3sb7uAnTnDLMM8ko2xEDy2pNmqIzwYVU0YTb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1jAomOMLohk5acZFMb42Jyzc+sHpSwm0aY+iEfUwa6IXO6sYQBNjwwBm/CZ3PdAm7zHfhEFx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piiStJ5RhSmMpyfQe2JK8A0UnM7kW09UFN/nnWTu+ugCjFL1OZ5GJT6KR5OgxLXocMppCc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lRHj+QS3m+BgR8G1ib5FOeafgri1BIBrCkWKpF8sH8Je6XEFdWZ8ICC6Qfqj1md0WMZNmKpW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8Ugac7lJ4s4hF0izP8beNB7bm6hbsx0y0rPEXndFN3HPGsbJ3U8rZHRsQU9kVV1aOgSGQI9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ZmLbEew45Xska40RsJymPvxhlVkkNBEV/UTqSLqPX90q8oYw60lAaR7HAX6QPnPk7Yycr8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7DQsDRDWHcUY6i2jMgy/AolMh08FJBxWKutYrLuvMjNrwyJO+rKhnbJ+DL2jb4vs4uoOZI0lW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sYDbig80Y8SRXBx6y3O37Z/KuurEt6hNgKZa2JF06pi0IvFqnGKumCFNQqt5pmiS9lKrEJ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W6260RTmGqezxjuNPxKBzEqknREl8pdXi41cBCty0l91wj1nJhXEAdQnP+aoq8+FY0k6t+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YmU7jNPlhJaMhsaTdSPNeMF0UEpTBLuJ2UtOquMkeLtrTDUsZa8cpmQMbnjBb5ZL7k46Qj7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NOLRxCr0mYYqXsM2cuLW1ZYruVvHWDtqzkjG/yzOUHVSS1rvqueaEIFuPaTESJRcNcYpO5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RlkUbSGf6/6lDb2zqKIagVeUIuAeOJlI8HUYQ2icwYaa56wbhLVPMH7y+kWl08l2tg7pNThB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JI8hJxx/YC8UIsCgPd0pJMkURQRz/Alb2Iyc0Lxn04dgv2jsNoR+OE4EIj+xMBR4wZjOGA5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LHaIUCmfsfmQjkTcOJE0XOaFRATYlJT2tce32mBYv2Hl9YNUuMeWrX2Uj2LXbzH9IeWKTvt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8zsYJNOIO0wnNkwJGx/cmFDivg1b5zSqC8I8eXqhrKow44WMF+4g7RiScYQbOIHLlDGOwC4W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bj/fogZ0LE25XFGrZ8GbQ7bTjFyPgma4Abr9W/CxJ6EJhE5xJ99MUCLn8UMkprCMADGBSLnf5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YlVmD1VUouCHMjRl+83yawU/wBh4JP+Y/QNr4lPKcBUqawCchpqNPrkAjQ+8xrXiBRxXP2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/t5pJdiDfDA9jqGpPlL/lTjADyTPwjfcZJrCXAJP0LzbRyWg0wZwsvX4/XpccQDnFh++dq4A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WwzhxRxcuU01D23BHzLF1JDMuhrcIyokwnwS/Cb6uqcfsYPylmqJRp1s03UbvnmP0kPx5H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7YIfcgsC9FzZQ108ytdG+hGGfC11XlDaevxXy/6ceLQaUz+aNeKdBtlL2CFRVIkrAh30JaI1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/ERTRfo8BNZf4i1E5S/GqQTdIxAU+/amB1l2q/QuRj7Y468Bd1gSLnvCHHwaxDcfAevLc2t0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zt0/J6F1Nm6AzrWvwpUuGDeWoSOFIz8wcOx9oEKWO5cgPCYf2D6mw1ZPgaUkUkaegIx042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qErp68fNXFka2rMFCASZbQTEqkVCGtnc6BJ005FBNU/uZh94DTdzE4VD/cPe8BVMzOmTkWUH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62jtRJWfFFot4ip4lBogO65gxcmcjILZL19sI6ciMImsy8qciwMPJhg+On4twpZ4hOUcEp6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dRrSlAbSGPYjYs2XpCF7usO5F+FJkjoW661WcqDJFrIeG3mFkIC6HFjjTSDOzEM2NHseXG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j2ofLfagIzZjr7Jh4oUUEV32M8MRKDgn+2XAlTIcM5XdxJIYfozdGZKXJ/kEf56lizK5Edn5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90sQG6sBj7MqLK1flHuRj1GEHzNEX64BGY1RY//Y8NoZnBmypZE+lUoM3IyY+QLRs90ZIxz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9hjxHW2tRsqPyIJkdDiyK3jR0+KPEUiVDRrJGKfGZ0YfLgiahMpQA7gh5WaGbkX6oNUxhJR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0BWaaI5qW0/hnnjcfCEy2OM2wiEJfVxMaU855uwYahLSJsHHE+rAKjXZdpZzpuZwJPK24o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+SYlsway58f2QD4033H2AqlbdlGb8G7BVzsyfz3MTInQsvaya2OPAPFFHfbbE8dnjR+js/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LPUz0wJv9rwchMzZs7TRtOPlTc6ZzH7mbDK2s2GMHkIvWeg07R0PC5L+DgqtCByZmiCQtN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J9QVmJOGWCrZ8iuQjie2gDAaS+dDrJDrZoXSQHCMCMRFXPky5YeclKYzqkZyBZX12TJrFT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J7nVBbwcuPXDph54Y2mEjFND//FJOAIvOokm0/QXjTy5WiDb+QR8yWDTFXJhJWwVl3FMO1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a4N2nD/8NOpP4CeA1uOT2jrq/FYl1UG9/AwE0D1keZpTZE0MHmcXoiSKgKaBX/z4UTBl7/1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wKea2i1gZNooApfa5Fd9IEEpekTuPl5vg7ScaAkvkjBPYC5JMFtQglxpx5rEm0hGEFARbra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pPeg4ESLKjwilX9lgZIfkn24zlfwV7F6jqYPPs2wB77/uuyRtH2W4uFclOWnE3IOMAPOhBO0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7GJEugYAcq7meITEocnAHxCYJAYoCSwSZBrkU2b/jjNSbah2geYE5iHI9qgRIalU75p5MFS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IvHUWlIgiZdK0JJHRBP9+ikVAjQs/8Y4lHXhcpRCT3ZE6dlLie5mghCJ2XmFhsOWbYabghM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aVrFWR460X664eV5Hk1KpH2otAiHMFWIykfksrQ9YU+NvqJPzmqHhRbnoURfnEoU2pAMG2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/59JCi4DJ2UlUnDw0lJyzNhbTw4vapL1oPEbu6NFkQRkgeQR4QjEhLzsy0GWqwFsNRg697E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hY+X0x4iCf5kzRwmTEgY5SdsaDSjvSnZww0HlQ2SzMaiMGaKTpw8GMpIKioQPW1J/xnbBP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QR71GPobzHR1drubm83t++OorzHFmKi+GjIWRg8JiZcLnjKvMTYyUeFgIXqJlIsFDf/i9T0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N/fk+n0r3bX504mVO9j/nFxErMxEJFzOgIEDCICJPb7fRlBvijRP5JmIiJmZmZhfozMTuNT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1FK0T8l05N6RjrrrpO6qyyOm+q9c7yOKuYuWxa9X56fffs6qf68L8yO5+kP2YxO8843zgQs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zcdX1FGw4ehJ6MmsKPT47P9Nmutwc52cnMznTT0cHGTeJGPnqx7UScNRlYZDkKnVNxG6ft20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RJJVbrnOug7Y+xU5O0Y2x+pgVLC61dS19BV4Jsp8UnYweb6flsrtogOXw4W6fmJ2anRxqM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tJWVGbR4w2QkhstNQs5KHySV7Ea/w5V6wW1js0L6vr5qiDpnCTkvO9sVYYmo0LjVlwTyqY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dEXYfLiiHFemlCorDitK/q8is3JxUwWwEn0oP/4KhmsBPsw5gsLC0EuCb2kcz9e5N5bObw0+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m5PJOWcRPfeWf7VjI8RhRcPYfOjHL0Ispj2p6/Y3C+BgxxDS/BOQkZAT1hGKCu9NtkR+Fy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puXjfU0zpfERXUFT+vPcPz8LT+Yls/nztHfC/7g0I//r5edz3Pu6HrHvz8/e9vQONzMIz+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f9vcLN/QNd+xw9fOLv38Mis7FN/nqfSUYdP7gRnjjQgVa3POhDyXd0miC/pvNBYpF8aD9t8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hd/DttNalOXN1sg6m8iv/WFiozGcSnrbWUsxz+FN48pIrGf9HePLTR6XnPizl9bPeh+sXG2O3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8K/JXqC7xn6ggRCakog+DzpR9QI8PH8ljLUEIfijh1yxDIH4A4xd22RH5Ht6TwdN4IZt+n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ivbnDPR14t0Bk1rC+smD57YS3Rkyv5R0ZgT0lhGKfHFlElvZsnuf7+WSX3x0VUj9K8OtpHB5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Hxr+eGzF9+Pza0flBZY8tZzZ9bu73SBF93nl1/qfkgB6n+dXps0oMX1kRfdezS8enZxYvD6A4</w:t>
      </w:r>
    </w:p>
    <w:p>
      <w:pPr>
        <w:pStyle w:val="PreformattedText"/>
        <w:bidi w:val="0"/>
        <w:spacing w:before="0" w:after="0"/>
        <w:jc w:val="left"/>
        <w:rPr/>
      </w:pPr>
      <w:r>
        <w:rPr/>
        <w:t>7+kLac+ixFqLp2VsX92YHrDCWsMza5IPKkH9xPlVmadmCF9aYXhZD52oZXT8hXF1mo8OHAAHIP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92ontCC2v2zS7Yn1YCei7lVnadmLF/WwjBajy25Qy/39rTJRsvFxjevA8jUoPZAnZqL87cKN6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rmNQoxlSpW6v8FND8jEFOZ04sLCwdOAdOaOyD6FVIJNNFXTpeuuNoCuf2ktQECYmxyUxfo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2eYlJS0eM9Je4DJa4pdkpHWjp2Z1D7sm2Fzr/+F/fmXD9tuFMxy1y69MmcuJVa0RNtmM6TX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TGR7dORhjTm1KEHNsMyhP9lLsM4UB5lRpRwcHjNpHCVZLv7cZuDWztoPryJDzITOB/pEfx45I9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VWZrq6uyNTBKmgg1ezXglHjjmF+qVf/NzmMVV00c5sfVRUquMtiCVVMQLAeYoywvXIqjzh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0+3OnRVZnVWasohBuLgKfxEu6gXuDkGJ5CWlDaUQ2IWHjQ39W2Yb8ph/P1yZl+4z48rLGmU/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uh2CF1/UN/SqaccL3bQczSykFNTXMP1M4OT+dzA1Y36uqidEcyvsEcHqqeFhFgejUFcabeJ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r3IHCGnUrSPNI83OF+aNXVeuaYub8e159rMvHsEZ6rYG1P+nK98nru8VMqcorXSuTKLWNK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d7GNl3g4I0G7kR9Mr06uSC8uuZ4qsVv5qxs+oxTVcayEb2BBDpaWr2Uw/DKRh8Y3P5oQzz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9jPr1Any9xGXEaxMGsr3urjNYBpzuvraubd9PbxznHsAyNCvNha6xEbJj3jmvyf7eV5ox4hFN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TUFraSHD25tamVo4smqFlu64uupNnEvXbyPha5SZDJ+wOV65uRMgQc3YOcA5H602TWmx2i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/24wR08FsHKqXfw/BtfU5JtRIMeijRTi472QNJxMWb6GRkbjyFrMMpiKkFCXPMd57tEPe/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+Zp9lmy7D5UmyZNeYrFd1D0lb9suJ+x/Xe29vBa56cxVTM976QTNHxzk30wcYgcW5nxRUswQC+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BpBu3jeubiKTqmgAQjHlmJSej/XuEnK0GRPw07LxwaLtpcTYgh/Zg4AQQBfnoOlGSjQlkqf0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OP7k8sPmCdwdy9xi+0oGcFc4VcFSN95Qwwpn3GWQeb4PD9iE1YOzzWq/r0HsMojlNJdmHj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ioc6M49LrEHJCn+/gfP7mDqbKGAqqLISti6q3wSgxGLYn9IA8Q/BAwtZhugmA4xhxRCpx8v8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rKzKicgYhqx4psEKbsZjty7yj84HpDapNm9hiWcU67vYQISqJZB+U0KmT6fd8AuUAJk8Dd1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LCkoyfLccKRilsP0aXkA4CvFALRqsbuPJ+tt8h8EDTX9Q9YDWBZ7bd7tP4TPZ1dB1jzv2p0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8E5UuqGJPLw02pg5YL8Asi9dtgO8N+isGdPIBCqJrpKNfNc3vG/0Lq2KfLysxdUDKA/W0y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9HO/9s4dzYkskC7NG9M/4J1IYqSyIZ5vJyPy8df5DqkqAPaOzwfK/5/xHS7yWijNp9nVKQSXU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78P1IlXRjItrxP2Jxc89Nj0/69r3xhByDNeH9fnJcWRTIc6XMPF/c24JoRFCcOuiOrPT8Ph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BTC9im5Bthz89of4MMbGOhw9V/GRprXtGD3ZlQe0ypdeIe316MUPcefQ6QRFnEFrBcqHgBl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f7phrQmXsgbzA/EKP7JI/jWBz3FRGBOQ6kMH3cJ6ltad3gzHlhBnw0Yct3XE0DbGsg4PvYH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67CFn2rRcFwSPEI8hnOgIuiK5GLReKpK55HEcOQrSKmIrZgulSKCRQ83dkM7QyRGE2eKqK2d4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eyI4kj2xLGkKUjU4nE5Cic1hDMkM8RsCKnIq8itCO6I8AhxmE9DyNDhrYiT4cqRUiMx91MEK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I6v+ZsCOxI7ciuaMk7zD2N2auCfII8IjwSP3nTlkyaJB6RY4mx0KtRBgOYRixG8UdPCgWBn0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YDuEcyA4JHXgYkTpOtC04JvcvRjSGPw+FDIU6oron/aUnremLjIPSk92yn8MWmyJaQSiPTp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KjKgmLUYm92hFaEV0R3pFeEWER4JHjkPspW03dpGEQMgWoWdMwhCMJnYjfyEkQ/pEVibb0m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0lME6YhiCVAO5CcEI6MIB1yMmJ1hKqP5QjiyOS4hWMhjAqXDp8Mp46QHXIdQjPCrv+OfShYiL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h3qNh15+R6iDxcPH43YxUSBmhdFGfrDGIkhfiV3JXulzddRpESCPBkOHU47FHS8hqkFU8/u+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gIURT2+ctW0m2glSKaI54GQEdIU01koxm/X/Wk93WbTRwxmSL7oh/j3DfJogbjmeUV0C0D9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zFpUmIEMER2L2X2zIjmhPikb8eVE8JGUEW5/CEcORqCGvI2JDUkPAhrhKXLukHaEdvhnO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mujxCH1Mt6pvwfGQXTPLroleiVPI4MjiCOPA2xGiI5cilSKbI54ef7RUTMEJkRtSM403grfv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XS+CtdlC+gAtS95CC0d96asYeIyNNUQt6I2DGCI5/af/dihMkaCoy1WhY3P/YqghnCOiqh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dUR1hHXkdiR2ZHf/jc2SvD/L45xHukeRRQEZIyfhE0pCrL0r2zjtW+cXFtI4f2rWBHyTz7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8u5NAP7+SbD4HTEG4+9vUsJfTLZf8def7AHKH66hlh/fs9ifg2nen7ohtxci/Qg/rmtCP1TmRZ2w</w:t>
      </w:r>
    </w:p>
    <w:p>
      <w:pPr>
        <w:pStyle w:val="PreformattedText"/>
        <w:bidi w:val="0"/>
        <w:spacing w:before="0" w:after="0"/>
        <w:jc w:val="left"/>
        <w:rPr/>
      </w:pPr>
      <w:r>
        <w:rPr/>
        <w:t>9kVerOSjlGjxazEh6Ksx/vzHyyTUn5BpcVchMT5rTz+ya6AXeH21F+s/Alqm+d3oq1P7/xrQS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YC9M9ulOVPtyK1jy8Uq4+AX+H0FYwvmP8RjMb+vY1J8lEp1sBAeiWgiPBF+Q/DFqEMSxIQF1k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KOWhPVQKgdBwJIT1cjH8ysEWEi8CaY4IBOiZeeX/SETECpmBQVkiKyP5GJqj/lYqOxmJu7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0wTjh7aulKbaoU6P3yff2C3HZ0LuzlkhKbupylP4iPqRXZeskyz/mNGaB7H7Tt0/lA6+UM+Ifq1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T22KmyymGGcP53vsaa0j3aowR/G6BZuYW5LgcDyI8ltp+/HU7Q3vb57NoWFXnIHpvrIJRQ0k3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3/DR935NGTWYElhOs6cp0Uv3NuIvzzzo9oO1Goj95II7+d9C6AMC06zxljb4ndRbWa9x2wj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4Jn8Auyscax1scPcDvsOos++L/zjDgKMumehw7IxeQ3szgtrP20bXib6q+brfceKnI8jzT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KA0I937k8+6cWp9+h2KLukt/wTN4IyxGBMTtN8DCX6HdXLFKU0WhW7q8RXzIT3kaWmpqXH5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T9KcOrd/nv359fBnqOfbE2SLsR1y/atp+fV9Yg6dm5thw6Etd9zosntjobZP5InI69Ntz7xN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4w6Flp0I5+Uf5+Jo0nXhUCPLofyJTxzpsvlTxunQfkKmS80PQ7iKnQ0bP22d5KTN+Md2ELH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iy1/wJmB5YRAM51vXJ2ho5P3xXAdRxvAvxa/c2MD+udvil0SODA2RrmwNGRxhHGkccRz5L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YI4ADamuIA2xrkQNuSoCNSRypMrwxPDloc5w1qHOiMSIV4RShFvSFaRbYjnSHfkqYj6BLDGfeI7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HsHvDA5kD4iHNIfGIxog4xFMXL/uWX50DngOfA+ACTvbMwiBP0/TXJ+Wh4aHSCNgrJFJ5S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TloW8KiWtJFupMKdgkFVPHPk9Sp449AcmvUnzR7CeyNY7264gfEVeqwatKrXyxSXPCyXXmI2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4slFcOfG0wk7i8YTztnHFU519nVsb9xtHPCc/9CPYSMgLXBYCCnILEwXJORP1dusK69jOO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2+c8Scmhy+nIAcndnqHKVZHPko89bTKANWDgQc/CyMLDwdBB0UHUwd9C4OD1MH57uavaB+8i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Wpc5Jb5YhbCRkAAoAk4nPRG3sIP4lnniAGGoYqV7LBsV7iFB2taFps8nJNqdFRbsw7Pz7G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idhn+c8EXtIdIv7h2Rv1W+9z6xRY2BmoavhpWF7uD00X9rH8O2S+Vf6B3q5cuHhkDswxKB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cablYPfVHd6KT5nZhw1Q89Vs3NqTcMKDurW6o7qkusK6gbqKuo+6jbqSupG6lDtfwczA2p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4O7tbuju6S7wruBu4q7j7uNu5K7kbuUOd/9zME60DDEg/C18KPwpPDC8IHwivCP8I3wkvCR8J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M4VrQiIWDsbWxo7GkscKxgbGKsY+xjbGSsZGxlDDfhkzhOtFwxoOytbKjsqSywrKBsoqyj7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kbKUMV/GzMFa0cj7g7O1s6OzpLPCs4GzirOPs42zkrORs5Qx3/rMwbriMMSDtLW0o7SktMK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tI+0jbSStJG0lDZfx0zh2uKI+YO1tbWjtaS1wrWBtYq1j7WNtZK1kbWUNt/7TOM5VtROsY+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+tRkcgXfMJL5PPYJHc5sODvLqAb0OSG8honv+yiN6q8eJNdOWQnq7+47Z5uoKetvmDX3x1Y4L+</w:t>
      </w:r>
    </w:p>
    <w:p>
      <w:pPr>
        <w:pStyle w:val="PreformattedText"/>
        <w:bidi w:val="0"/>
        <w:spacing w:before="0" w:after="0"/>
        <w:jc w:val="left"/>
        <w:rPr/>
      </w:pPr>
      <w:r>
        <w:rPr/>
        <w:t>Hd2rU/X1xnBRlV/I+PuTruWm1ylHVZ/YRuu2iFG/nWyphT+sKXDdpgxz/990Sbcbx7Xiuaece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XAOlzvGLvtBNFiCR6f/rmgbzEu9bWRpa26oFcZ68STVOWMVN250+W9Jqwar0eLqr6+8WKi7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79eSGb71SFc/RHY+PzpGTjeX+RbXViIvW1jaV28bZ4sbFjdU7I5fh+Gmwcaw95jPOkC84vuk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+lFjRtHWZLP93Zv6CnKfi0qHOawGFJftoSXCWjjS0Ky9Z0tzOXxRPPIl37DeyiHsPgpoYtW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i2pSXPMswUkltkmucRbQiaW36a8XFnTTya7jFHRWKa8LFnS2DjX329Bc0z5Adokt+o5JmdD9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9uKbzfjZdq0VoLsun38q/lz/6qJsuyaqpazP6DbsV0vbN5x1yWJf6XIkuf0n6BcaGkndl29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KoZijLdNApwbTNzwAHWAZ+bAtA3Jr0OB7dZqbSuvaxd6y3uLVlpMHxdtGG9yolmHSnRNNxw2r</w:t>
      </w:r>
    </w:p>
    <w:p>
      <w:pPr>
        <w:pStyle w:val="PreformattedText"/>
        <w:bidi w:val="0"/>
        <w:spacing w:before="0" w:after="0"/>
        <w:jc w:val="left"/>
        <w:rPr/>
      </w:pPr>
      <w:r>
        <w:rPr/>
        <w:t>k96S1LfrD6YLfoYbUOvQqN/FyaflFsy2xV1cVKa1qhN6VUmj8kmn6RSX3PUjGxfI7Fralkbg53+e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ujbwS5tVgU9wiLMldE1vENuxltWlHGy+uS7qlWwZ0J2W1ibWrzSqaOmW9W6MPbpZLsmnEu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jol9yNotYb6/lDq+T/lqiax7mOCW5MAztYVWwkwz8kQjDoehjdUIc4/aK7Eq82Tbd2DBb3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Sj3LUp2v/l2+qpO9H38d1UJblIpmxl46pLbTYR/ZbwYwZZtsjhYzajBMsO3OFl1XJp5evjED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yeWn5IWUZp4S5ufYef5UbZvLJT/L5mi/88pJNuGkwInHpymZM+H6t45Rrib9SfTgxOM5ma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bsVxhvq51Pu/L1t2aOKLmbQP2lzIFA2/TaoOTmCuZ5ckjM8eM3ynWJnU0sfrUw6fxeeyDI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tW+zhCuDr8KLH8jrBWPrTZnk6cWmVs9j0KLgBYXnM2mtAnj0MojgH6yWofwZvyYDxYPh37N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s6J+nZw6ncEr047aXcaZEupXDZyJOch/Z2FkyzxrCjuxX7qG3JYarnFNMzhpd5eYNM+mRd2z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xoflooa999Xkhu8S3ZqZpEixL2yy9Sz439fr1y4DrELN3No5/t/uuK4s+NZfhGtpJxnve8w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umidq5iLdUV41N0vvp0+uLdD2IfpzTL9nmNNUUrk5rx7XymOMtMutS/1kIgX0nxO3CeaPRr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HNnaudtxiBY/5uoPDWrt2svEcyVvk0kTvUSyi+Qh7N2eT79L0tqtcalNEvSzIz3rsTSo1u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aqafVhO4pZSp5R8sMP2wHcN/tOuD12pqmGVqMRuvkYp1w6CHd6aqzHW/SnclOU9jjlFtu/JC+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7O2e4EeNEt6tiu7FiYmm62UPL3N6CWuJbOtWU6bhcsHHRplmDvFPNcp3C4d1pv05x7fiZ83qk</w:t>
      </w:r>
    </w:p>
    <w:p>
      <w:pPr>
        <w:pStyle w:val="PreformattedText"/>
        <w:bidi w:val="0"/>
        <w:spacing w:before="0" w:after="0"/>
        <w:jc w:val="left"/>
        <w:rPr/>
      </w:pPr>
      <w:r>
        <w:rPr/>
        <w:t>+70DtfEof/m9g7fYMulYqLvS6Zvd5NTlqT/TcSufqJbz/p24gre7MVjiXK77O87a0yyg5envSzC6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Que021IQ/w3L9wrLop2LLOxlrlrljv4xPzaZrc70dp76xatGJJftJGQseK3c4eANxWdbNn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R3KgZ3C5vJtZ5vPWb3vXwOvbtfdT8qu050+3ocprjTO5Dp46dO4nYOUhdjVPu7/7gY7xyW/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XOP5HDrSHCyndKA34M80bOuetPaJ5CbyL2aPoqZxuaPpI6Wf1R2131sYYDUfCq5L/qCRr586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t71aYgnqaXjoizLnUpxJP3C+Zrp2dlH4g2X7BSSqepExczMqschiRbmkubb0TFB2TvKJzz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SPe4RWBwavfrbh8XUo6n1WGNeobxBZTndYhYLtJBhzONMtRAbv5JlrKmQ0XTCMamjW6wLL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szG1rTOQ8CbC7/Brfgv4V1evbilnIqIQ6mS+uTl7BsdV0qG86kRjoYl3IICaCLm9dlRxbQ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VJaQoU2Yx+mfrD2T5mTwZfMWuSG4b1UQuWwnL8+uold40WczqDFIyKq1tgqlab/8kWvJcX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+7RIU4sXlK2Z2xpa5Y0jdu13S+gO9bbeonfdorlAlnWm6PTlQYMM1VVKdW1PHYLh4n6IKB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VzcWzs+E8L6uGi1yXElfedLHmNakx0MHmOrFQx6e7afv5qvkMqpk9cTgL+lh12msQYPpljr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kYKNpyiL7W1P1lUxmbabyIu/I4et143q3mayhT+mjIg+7Wen1ruhix8tZpuvFkUhl7a/rsf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Svdou0al8Dm21fhHZpTyd2qPmuptk2dbdbR6NX7/KYXZruRMV8/eVDVEWe1CF69unh8zda9W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YKXdmez0b/NPyLbnyIkNRf0GNXNWxy1gpp2e9vCpTYnMXjZdmtFxeoQq/YXO9O5XO1r1W0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xbVpuRjCtm22vLpZU5oFlrljuSz8UMW16uYLh2u56GzjlSPLrrXpf8ZUOUNff4GNXDW66zNVE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Yf0mWNljiuby45K13bBUsZrsNoF0H35GMvlcIJKqUeNP6lUli659A76QXWNO2tHv5EsxP6227V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muXyPV3nTs6zkX3yKI+1NCZ9TdxGmo8Y7yuVHLT+i6Vro6qegJ9NywXqu9q2Wo9qKovXcuf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qKu/Wzuqtbt36Lq31ymnBOsHeveo8fwcyhdfe3r02z7K5WpZ764slz4IJslu3nwXlKuXBKk3W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/ObGcO2DTPS6qeCMX0ixKgtomdv/Ay3vT/Im7/3ZBbFZp9igUobqGZ2Re0WjGuqH6XCGP6U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Yk3tEUhsdRjB4hyP2Y+5T//NU2uOhRyoBqeZSHMW+6I37ftTGjx8tjz3rx8aDyaz3PKWM/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DZciJ4Z9uS8rSz9VknY+pNW8XPF237A1CsUNjz8e0yQ3DqYHzt+ZM45M/wRZZP+868EO6w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MjXBzyO7IbB4I53KZyk+8RfZKuBPx+Xa8JeLb6Rf/6Afkv3T6e+eyHI5TJYxQDLervcmUwna8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2v7FlUbN1QbN1PuW6yTSsfvht0l7M7YxD5BW5j3kN33+wJS1SyRhra7JAg2apAa8KfKke0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09q7W/azI2Bex+MG3llcNg6DBsInin0GjJD5nfIN+hJ3eEVB8/Mz8wP3PMI/U6/znA5h2HOg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/49JZ9GXjCl4V0wUrXIoNAx0TGRh9J5+VOwqFQgAFyeMnlCxEKNjDIx7z/v08ogyCmOCZSNy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4kKngp+YFOqWwnedsLHlK+rkIUqt88MbwDUZxTZkyjryJIHV+7eJmca5QfFP9KxWck3tDx2P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QbfT6SmoUYxQj5QzjFGP0g5MKB5VmnHGeMUH3OO0obQiAi89Z2ljJO8hTuJbLCw/G7LZQ6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V+0SnpgdFCYVZ+8V6tBOfPtEqhEh3g4QeCd1ORoeE7qirQ0N3wucY0RYcFplTQP4aJT1cz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x6T3fg5MgJj6weTu3RJoESwSNEEkGCRwkQZYpD+hb1x6MFCwfiEYNBAfGskkCk7KqUQLb8A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MGkPS/BJyrGxLdkcWLQjXJ4kUZYxDNx7W8KtPIyC7uzmAcwTvFdmivDniHRJhTHhFSRwi2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05SI30Hu7uam2T3xqlR4YPB/fAZ9SVOU2NwjQCk0eICxd/Qz1QvKe4pT4J5/ySUqS/8CxIIz+5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K0OhLHBKqj9cnRYsQ5dGkQYt6Xy4QZLn7MYrQGKhFjClIgEeQHlbyq9YgS7kPMGrXmPEnV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tQqH2rPDQ7JpaHKI+QOWT6KLSOz4/YL3HmkWojVr1LPEQ7uqvRZ4uSDePgDUCmUXLHCLj0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lZjXIf4uYR76LeORYe8j7gzaHeQb99zD8AuQeaRcaPhH+HPSC+R5xFx4+Ke2e4j3gLRg+XHy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Pf4veJeFDz33MHFY/oObTwUEUf6M9KOOYEA83PsD4Leag69knbrbTYverdEt3w/ylv3a6d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X7Re3VLf6frPd+HOt5deZUlJ8z6jVkTIzapWuRYZfamqp6dPFpoE95V99bNXeJTK5+PD2l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8rRYK0Ct73bObsHuwHTDwZajVxk7P2bveEPClqR2zm7Z7jhZK19tjNyq1bL1nqpagvogscmoOk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ri5/ovOtostZ9WCVAuyV5t6WerdpFqG+vDV4liLM7dA1Sr5S69aqvKgWatZbfp20aoJi081s0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NVauYmyS65y2eodZEPFliq3ZNnS9UvQNoMtRn71Loy/aHrO7A5zQ8eWzl8js3b6lLmZvIn8j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t5h2Be1RvBmsOmB2JcVC+s1Yq3Bl7NRCurn4y9E2vSV61Zq6CdWnpkVJe/zUsrJJ1aenRUt7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CVgvZX0i7sHofurl5Q+unqEVOexTd8rL5+YuyWtP6JKoZ7dr2p6lFdHMidzl95s0p+zKrN+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/9TNALwV/R/dKuRwl+Jehd2iscb0D9PKPmPtU19+aw0rX35rT2TPeJrksSfnXwvdKrCG989W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8Vf1n5Z+12rW9b+sPYy83naJ7tHdHdgd27z2a1Hb7fC/tj+YvPJtktzt8b+1P6c+wm3S3S3/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+0n3g65Hcbf69iTzifcDb+e/WPv1ofUZrjuo9fzzyfcL17e3J9d+Bf4M/K3zQ/CbYLfAP9+/f3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jzMo9NPg39qdzXuTPxNLfdC+R2cr3R2vPVdhw/9d+703vPNLXf19Bj/PVj+Dhcjfob/JeRD6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99L/dtwMfQJ5V+AL2f/1n0veDNTj+aPtT/5PLicuL1je5Fd8r/snPIHXL38vL8cpg/LjJWar93</w:t>
      </w:r>
    </w:p>
    <w:p>
      <w:pPr>
        <w:pStyle w:val="PreformattedText"/>
        <w:bidi w:val="0"/>
        <w:spacing w:before="0" w:after="0"/>
        <w:jc w:val="left"/>
        <w:rPr/>
      </w:pPr>
      <w:r>
        <w:rPr/>
        <w:t>8N4XZaZCv9F+nXLYcCZOKmlB9ry/EaeVMxJnOLY+1km8uFBqKMKOSM8FnVeEfl77CRHyQGpeXo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13HqYPlpTU4fcj1QsanMYQ5FISjS9DEW1QEsGsblAjocCD4l5mOY+zUNnCvVxGPlA8j7JQ4uH</w:t>
      </w:r>
    </w:p>
    <w:p>
      <w:pPr>
        <w:pStyle w:val="PreformattedText"/>
        <w:bidi w:val="0"/>
        <w:spacing w:before="0" w:after="0"/>
        <w:jc w:val="left"/>
        <w:rPr/>
      </w:pPr>
      <w:r>
        <w:rPr/>
        <w:t>2I84B3U24nQY+kC0XqoKTdYoRoN6JYI9RhPrtIQtq7gl3K1e1QZ5cxiuXvkKqXNYz1HiS/NL9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Y/bPNNhDjWjOaQWR38E7VT13f6HX617zaC6dPfNEkR5dg++issxtnvxZ+E75B9DhdDG8hMN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BPWTzLWYCYyXm2chX0z9lBKzRZ4rTzvhQk7PSUJlxNm0QrYHUhlN7eqU+xgZ6c8at0feKg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+B1oZ5c8StHm7LKThboJXOJheCVO48QFO0AVBgQuk54VCsgFmZRLksVc0km14+FYBxrFasQ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ZZprCJK9ZRaOqRmWdZFYsu15xpfJCBZ40OOF4TOLu1D/ooY43633/l+eBu8aJHv4OY2sBmz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79A6YD4B+j6Q3Tv7IxZe4+ijalVC7J+vDuzvG/liNMIj+QOrDqT+9up9C68O9O/16T/+m+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HqhKj1FnevdRj5c8qi1t1Ukm8JNSsQeuoDjLaUuGyK+pW0Blqk/xp15C49ZpXPeSuPKbWcU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8r3TLhi78uefM5Lzfk5GpCvQ0fn32WI9Yy8U3wHxo2p2bYjvk/aOJ/qOR/KMR/qPi83IBT47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4x9zxv2H+8jv/xJgr2dysnIG8vJqjeaI5J3rSr/EK98mDu+mDuAmPuIjP1hDD1kJvqRJnoy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5aQ4so615SQ40iY4fouNPFdFW5dHX3JirjJhrj4y1aCb6FCb6NBPtKlNtOkBHJeNUVBvhlHUi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68NEeatUaeI6MrJUeeK6IvWTFXtdbtayffVsbfduLvq1PvuykPrVMcu0kPNwgONygON0gOr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kPvcRHmjVHnmuiraOiL3kxV6kirWGftaCHl8Ucu+kPN6gOPwRGmmVHnvOjL4kxV+EwV0eZa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NdHIn2twm2/gSv1vER161MXf1MHdPmXrgMHdvTXR6Ux2vUx2/BUdcBUaexTHVuYebsw82R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g4+EqMvoTFXU5lqhJlqak10/FMccf/rr+iIq8rIszrm6ipTzSFTjb2JDvl/ukTHb92R5+zoS3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GXbn0e8++6NnBqTeeSMzcsMk3OCWdMMoaY5TVVrHafQxuHK+G64lFDj7Y42EfGPxZ/2nqNx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3h2/2013vML0Ocarz+5wW+H++e3N8A/D3/I/D3XAeTDwD+gf794NfsF8QvdKyy//Ho2yrhy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mQ5r+rLPjVGd23PGhB2esj2oXlngv5Zee3uTtofL795ckzuVOH+Kd7M7U7gGtAA8g8N8PS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1f2brvbuDig/6aP+rB7c/fxF+9eMn1iNwzrP1H61ysb5zex8glgXzP6RikM2VXhE0hlNpv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o74o4xtfwVgy+o1asI2QAK5cQ2zCsVLnTF2xeYdjp4r4ZbLwcrplmOIHesuVIVV8q0qarBy1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4DjFEu9VwIfRYVWVBAz4BhAD640mHIv9zH8fsWlDi3b7DwLfGL82ndxx/OOtHYH8glB7AI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kbFucPySRk+4Rlw0IKIAAeJI/7Fgtp1V0dtHdIwnZugVltj6aftC5ao/6DofeEae7ruT2k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VSu66gG1d3NapJWbFkNKGWLx8wWWm9XPqdjzrp2YUxwPnwpBuKuj9iXc25I6EJrDUgNE36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0v6PuVhibk1ACTB35yH1QDiH5AygNSrX+yDksvgMwDdaXPug5NL8z1DqwqjD0fcycQbe0P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mHNhtn5kHekuf9xzc7aDa25+W/rA6XL5A3DvGq2B5A3QfqM595jWQ3pDuO06Xvtu93nVu+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92amU9aub7qvtbWwnECIiIlYVYlkrCFoRiOU5b8QiCAl7IgJgImB6MAgIDC5gIQolUEuqj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MFqBkvR7m0x2BvlAovzv/nVO+rMb3eu7XqfR1TnNz81c8ot3EwSMITqnYhMMjcKfALJLSMc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lCzi03H5I/MH6HYBOoD0EVO7UA3A+oirXdBOqLSwCkzagFWTVi1z2dCVMNcjgLThowrIG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MLqPBrIrTul9LSG0eyymmpQrXO6HZHJdg9AwiXdycLdl30q1+2wZ+c/JF0M3xH67Jbr3wl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6AziEG94yfAfmapJvUwrqlmxjTWtwVDffoTGPu2uwV+pgoXYP0FVPnQE2D9RVXZ7/dwB8BUjLJ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K+FIHycSBIiylQBXkx4RQJeTy8iXBCxjMcesFBMuyp5YnuCNS6GLRBfD4dJpUNYnN4tli+qJ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H4qfkp+Ym5Q+xD7UN0PZxPMvaJvkNetx4OKndcdIjwAPcu/Q79bu1Z+lXzFd1l/QO7W3C6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D0HveV7aPxI8eHw1+QtzE6NHhA/wD5HuRjxQfbW6Cf9LsxOnR44P8w+wD/QPoe4GPZA+Nf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R5QPse8mBoo1eSurhsSdMbZ+xp6hehPqJqocq3mjlvccPT+2M9d1fvcTVg2ZPXL3U1UP6OxG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9WE/inTT2fVlP5h0cPtr9RSw+W0/uHyL7We67VA/xnQj3E923yS7q25HOR3UP+J3E10B5/J3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Pv9z988fAHtQ/9X6x8wfDHg2+XPhz+QXF7xO8UP2T407sHxm+bPjT4o6OPv3eQX7g5Q+QPk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fKbyo/dLkjpY+YPnS5o6ePoF++PfH0B1Hv4D6Q+hPK70w9WbV71O9hPqj606t3zT64+rP8B9h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+Mu0Psj7Q+1Lsj/Pu5D7Nvbj+cv4G/qbd7+g+1b6s+5L+h/pPu99s+8LuTr/ffX3/4x3oPw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4B+IejL84fgNy98jfKf0ycvf5Hxq/cPhn6e8nv6B6J2rvL7/AessRYx5ePaByx83v133gf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30d9Eu8N2lG+LX1c+z3yf/bz8ff/xKeAX9VbAr+gvhmF0x/CJ6Rfmzu9iGMCwgGHWYgXFEI4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ddzBueQxiGEaziGHaYxXGkBgXMI6n2ZBgK0eXj3SOsBh3MA56zEowmmE1Rq+P4BjXMO5qG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gYUbFwEeTjigZV9fPaNj7mNgwsGHhY2dG246Qj5iPuB06H0If9o7AHUofUh9aG5feV99n33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YfRlksfixzGDyY/Jj92KgR0eNkB42OA63Wekw22GwyxopJaYDKDMjyzN2M8OmiU8UH9M8t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zWOTTS6eZT+JONB+zPHe+xr/Wv4a7DPRY6NNTp6lPVB8zPLe7DHeeEOCfGeKOEngjxZ8d4k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wBo29ePBqyYNGH954Wkbv2/B6ybcS55H3IT2IeNN50nnjPBs88F5Nnnn2x088FxK3H5PIw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mDeTrzMPMy4815hnmHeahp7zykeYl5mjRnfJ/zY0d1Zr4MwcM/g63z7gXUympPjSryEaS7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2SFuRsJJ5MxxcJ3JJZo/5hauAjANZRrOE+tDLxpPFDyIEkQOIMWxjjZo4Q+dPOMQy8YtULDE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/KdvTdLKQsphNI2vOmv4ZUaLRhjcWhCzdLhU+cdD3Rc0xcwh/JPKp5I6l/eT0pJgutV6ka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uGMhdRYnQPSqAMPVkohQ7Fc+UnkycF7zdrQqJNUjWePrc+m3ZosJOqYQ4LbVPvU1sNRwK4R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gcRdoaZ3o8zvSRaCnoI8SPp3BwnAJBGiRuIhR6yDPVuxHhXswN5j6kGP6Iypx3hHSsd6g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Kc4Mfko30J+Jnh/n1tcdC+3H8M1+84OFaxE+N543pijMV1c41N64FIgpGgIeEDIEiASBICBb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48t48zZ++enG5f7PPKA8Ou0eGwDHhbXcCWw9sPezD6Yio1P55YIQlVICJZCtigFwKfiEn0G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YD10+ktffrCbc4IY7thZqf4zd14l2aCfAGO38DZ8+J9bTHKMR0UOcohKRU8RtiJzMzzqgM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LiH4fQhkjqxGorQbhba4/S7V0THBtYybLSDlntl1k1F20D83EnIZgNhDLSJ+aOjE2Q3t0ZK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f9lmYsuMzPWHIZXPOaJ/a6sWU1P+81riAfbzQO8whuujSH1WxB6s9fv6marBja8HQZuzx+8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Or++M5h3hOxTQqnoO9WY26uL97kR8/ag1rmEfwL4T+6ke8xbfYq3djRuztn1LXPvkMV2CT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F3tHTViuKJeBVwXhBrIh0X1l5cKWKwld4EED2JbgTwCHMv6BVRXAuPJmBkiJAnirlQfmexG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kupr7jv9ZyYUlGVyrtKHwDOqeEQPMX8myhUYPdqbf1t3DjHinTAEkG0yk2NKJ2gHSSkUOl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JD4mqSoKUoVWDHj+oI4+19xs2pTyyP1lZCj6RcWIU6EnQLHk6SnTzEseRTiFmSv2GLI0fH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Ke8h7ZxvLDJcgnS1bJbJnHMuUlTpZeLnldIemy8gsyrEI7xd685uXsC7kNie3im/yYZd8LoA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/XDaVuyAR/hLgT0jOnHxx62VWL9qYtl+4U9Ul5dgvQ5kCXRrRq0UVaLcZqjO2K5AWpeVstz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q0uTCXKt6LZpvmcoq1ZLNZg7aWL+a5QWrefqmDi3dD31aReki7qYRLeeP4hU1a+le2KAox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+xL20s7nFC/sDnX7Uvdi8OcbL3cvpIfQiCeUIzjrc/oPzW+kbkOGQr5DMeFCdGsrOUb4+p+cip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zIvII2yHXBJgaDvS9KS/hDSoRpUVExtw8gI3DN7WaX5ia2CIPSyRaMaqlKhfQiz/8KeZOU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//2q472asnw1wfLD6lnKkchMlJuo4Ss2k0eSqCWQptmNJ0s6HJICwp9Z4+ZGSE7VnUpcUH6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KAhRVSNLAk/QH6nfGTdHunP05XUfmTb73OV9HLl4e+Ln7E8J3Dl6J+JmiVzReKf8c8hMJL6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uPJ1UatHkAup5hYtsB912vN0PMhly+oSRr73y2LjPXioEAHO3ISH1iHy4n7347vhTVVLXR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jL5NqqDPgY9AzKUDLAc80n3OfR+rvbUvx9b7NuVjnYs+T6wcYrqD4IGZjUk3h5TlZR7pfJ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K4e+S22jqlGLGJ23dYmFi0WJhEnpbH0gTcZwHVV87lLI1aGob9pPB58Ofn7ckvi5/UXhM4pvCZ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s8uk597P9k+6HnW9cjzp/Hv5S7yL8+W6Y2P2mcRtG4aKYBWNBSUypEU6377AT1mpLkgGs3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qTHzzXI2RgaZrEw2izeVXWAvt3O4q+kXUM/wT6YcS7zOcdtz56DP+U+IH5XeTn9jvPTwtn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z2JL27goW/HPJ61Ynoz9HYnFV4FNKERiSrh6K1MeJsSwfHQMkk5oZpKfIaYfSPwOpziNeMH3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thDr3PE2GQpkrI0UjCbUkSZk/TEK+awUCKI8irpSMAWRwkPgFEmwXAGIVEVZTuCDIXwsJx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Jy3cj8YF5/Tp9Ary3wWpypT3UCw+jc+DmChFmnsghw9eHkSxsRSp2CL/nfI+wX0RTswZPk8m+M</w:t>
      </w:r>
    </w:p>
    <w:p>
      <w:pPr>
        <w:pStyle w:val="PreformattedText"/>
        <w:bidi w:val="0"/>
        <w:spacing w:before="0" w:after="0"/>
        <w:jc w:val="left"/>
        <w:rPr/>
      </w:pPr>
      <w:r>
        <w:rPr/>
        <w:t>O+MpUII7DiaQoyMpOqitPUomdGVTPEUYGo+AmgDLT1xNSNtPni/4hUdITTATj7gyX9efwDrPVh7Q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on+iKQOpPckmolEOML9jUJccmYKMy7jaGTjQmN4aYQ/BJSD8mGxtID+MERtQclxXkgQm57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F3gf77eMb/WnZnwnkXh90xyAWtniz5+3jF/2KTIT+5fVH9n/x92chpH1PZOPwNm4UO5fUE+W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s+QGTd/lESyLTaxNOfNPD/aAehyaOKuHeM9WzXOFfnNR0CL3VcFCbOmCAE/3F7ZmgIXvvz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Xe3D8L9FE/N5YEUxwEmHnOKET8G7obJmcLcXzziqdTf5mPlhn/0bhEwqvPKGxKdNi+vCApll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oPVEVB/WgkSbO04NXFaJ1/0a9nAPqfBis0eAaBSBqve2FmJ36r3fK4BZpAmtQd0edXt2sA1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lDZz2VEojqw3x5kiPAfe6nls4rrn52uxVpAiJqo65BGI/K6xDz3Vxe30spgXfUkQTxUVoE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HxUjT3wuyJpKLkifOpWkLyqVpS8slWgvMJVpLzaVqC5iLFhY0V28tVFfxD5+5Vimx/GMVU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CptcKM4hqjgzKJi7hxzy9ak/F2nmmvJ4azTL7/2pgZ9W2aAN2VEidQbAZdGNBR+wmhB/LY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KSff3i4+heOIvMxaMl7UgjJe1NIyftkCMnz5nJtCes4inPW8k0J53MgqBo4V/ENUCMvHWQ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I0IdfCNDHXAjVBxwJnilAD4YwYCcoqawsW9P0mSKU0KrmvGIEIyhhIB3pOEqxZQYm3ZkE9co0J</w:t>
      </w:r>
    </w:p>
    <w:p>
      <w:pPr>
        <w:pStyle w:val="PreformattedText"/>
        <w:bidi w:val="0"/>
        <w:spacing w:before="0" w:after="0"/>
        <w:jc w:val="left"/>
        <w:rPr/>
      </w:pPr>
      <w:r>
        <w:rPr/>
        <w:t>6sq3JLC3MgwW3N7bEKWWPRWYBuSxOSuyFz0qsBc8KrKXQCuw598W2omhF9jJoefbSaEX2gnyC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S3pbxlLOrIo+YM5g/L1K01/+tijoCv7mToR+gLyUWmllt+f0epQmrJ+Nkl5dlx+dmx+/zk4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4nwv81zvbf6o8twk8/xk49xkY8gtC3r3ofhtcKE7U4E70Rw30JMciRc5shd5450cWGBhjEYEXQ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Q8hJTNJhfnRlL1r6RDVLlREOwWqpp4f4aNZORtZhBJahCS38LHn0L5PClGHaut1nCM7H2Q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7BVMk6EJerxjAn2QTPgVWIOaiXp/fjDEA1e17OUCugWvVljL/KVgkRTMjqPhtgY/x+Kop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X9a8Zrx2voK1l0ROKziW8kn6q/em6J/Kp531ub3q/Ebp79Ev8K+3nmM+1OlN5JcleD+n2F3s3y</w:t>
      </w:r>
    </w:p>
    <w:p>
      <w:pPr>
        <w:pStyle w:val="PreformattedText"/>
        <w:bidi w:val="0"/>
        <w:spacing w:before="0" w:after="0"/>
        <w:jc w:val="left"/>
        <w:rPr/>
      </w:pPr>
      <w:r>
        <w:rPr/>
        <w:t>0+R/U3iFn2xvze6cPdZQ3oj2CMahrXEV4wyG/ddomkGXcRHWZPTxCJRx8X1+/YSGbRWjG7Z3z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G84xqHFQ67HEZpNPOI5mHXuOw0DLPrIoPsorHXNIwZHnNt+mw002Mm6FSgGWFjneaQz0g0Wy5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w1IEZZGPRe5bmBI1tCuNkxvHUg1m0Zr+1F69e7eoLl96q97j3uvdw5njm+ieGBwv4TBtCl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kQBlcinWxWvyFtNFbXIc08V/f2elAP9TLZJHyYi9K3VW5HoApFR5W0ldEQhnXIqYq+XYrfEw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jFCaSEmm+vX/ARUiNoUR4jzIGPozGfyNvDCF34neMInjF8eagjH97h1yPGaaVxVm2AIx/Qo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9GMzw8zqCIc++KGPbvTjczQ2wr4+A234xTRDxetwGV/fZVjZD9WSM6lkVyratzftm8AGZXWIy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oPr7tkzHZk7FblSdflSfLShfYShfaCbNr0CNtZI3HXTmAyoR6zIlE+uPH353+5/sH44r7Y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EFXaH9R9aj6trDf5K3BZvlKc3GLIWsc7WtmAmzLD3ZEnTqazJmatvfmsM7LUxFebCOq7ggF3u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peVsrqG8bmAkwqyXtPHo+uV5wNzTCb/eOah1bOLldoDX90BdqNHX/qVVwyBKS/RCg+jlYM9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H6I6//4r2RO2EIgdjxsK01UlTcYVZrem5SnWJygy1NadxQptRDZR6pcJCtYFKW7WqQq1Ld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EyTtYKnKEq611gsm/kYYDLi6y83CtysHGpMO4XPUk52XCfVUv+mkgvUPzDSV+zZ6OQRpSe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CXmO6KmUvfUWNu0DruhpOpJVLK7t/I7U6VRKsMnM5UUPNvpL9Xtu3+odkC8sClgjIuo41z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NQwsy6iDWHx45Uk1mCjhr0S1OkajlgY6TffUj7XgC5KoOkVXWzQvZBK0JNGDBrBbNDZRFTJ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Grl1SASrIAznfgq+UsVJmOh1o5vHn0X4p5pf6Z8sx0Dp47LNKFKNKFSfiA2KjfhanWJZgSO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E5v0l6XXjANtYETyoZt0YhuO/OPrdOiEd82ViCTeP5EZgV7BZtkknaytPDYWdLQmm9Nn0aXP3yQ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P4u2PpsMo5qv9+oO7twPORx1UrH+0irz5+y4tPUePFMdFVK9RhIe1z5AvNXua/0Az/FEpq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7bbqDdRZ4bSFrwptehlRdtkRGvNbrcE5n73GL7Xp/B02v8aa9Nqma49AuOf12y6khB3fF9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2u/lhODf1XTm/l9wS1/1ZQxbccvBfK7K3V67dM17VvqHzZFl/pjfxtd2fzzWv652c19U7+0qX+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dpir8McEURWiCoAkKor3krztz5OYKyddEyd5FfdgkWYJnMUCc9FHK3ltrh/RhRJz4tmPz49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0N87KPTOw7Y/OvPmHdqvGu+Iu8jsQY051IU3ncKwi3Aw0VbaCpo75OH5t5m5jod7L7EcB1L0k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7jSKDfmzQhLUii//1vUT8xzaVnmaFsJdcEltDPPuNBty0dDrEZ05CioC5x2aI2sB6NzEZ8qoR6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Ryj6VAQDHK1OcShPVxx/8PfKKDHxc0Skyizx1DJZKOVuLJSuSXN55gUIrGK3U1IImphCyCc9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vOrQn5Wu5zTtAFA1d0VGu9/+JqRZkgt8Hp35QhL+yDJTX5WJYaXXx71RaBs7anwAmQPxN1bTK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1lElSMr6JX+WfMWA1wXjQaiECaM0QQbSWvOkqoj1zMjMVATHt2UCfFSqohjLQdkCaIZDmFh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qkonkJWf8rGaxQEqDVBCNbTKQ5ggVdEOVKpwJZyXP2AOaSfnAKEFIbnraLZDmfMXfBoAqp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Zib+AWkjPYBXHGTeMlwKwXu7K0EolbENLMgTTfAV8Q8/yHxOQM+UpKwjfSMFZLCAnkY7T9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x/k8//2r7nRv3A0821JlosWDKWsjzAAkp2QeqpjmPDBnlM+AMqdU5WRfubcnXxcInmG4Be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OyQGnOgq0aal6DbTZi6+YU39nCUWlJhWpyOSDYi4l4vLkJ8CS7gU5bIKY5GGxCaWoFkGxl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7IKbZWmTPhdVdgKdBLuJ6svEvhMaZxgOqfhk8ZEGp14NMTtAe5x+fPvY7wHBM4lHTy5F+QjUq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EPtV94vO48AHzPdBHWBG1FqnGRNGJQlGqSUkqQvUgmUuKuDj5AbCge14KoyhGeZhschfL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v0ZG/3ZI/3ZM/3ZI/y1gpJGXwoh4jjHnnQpow0mq3EcZM07FiKE8uN6rhV/p9KFce9Yr8NGZ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pz7EUKJY73nkCUWH2Kq9xnPOYYs7zWMhJcW7eSbId54xJwbuNL7VybPmYK886wjxL8L/Wj10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uoBui94QvoJsi+ORwIPwiuARxgHxYvGwQroAeFTlgHiFc4jp/3YL6BHV/u3G+WpFfBJ/Q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/xn1ozXOf8D4WzoMPVJcP4CPMTab/96PZU4Awx46iOR9RZLFnjd5ULUKhKWCu1kDJKXiq8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+D40CsqNNSSwCFLdQRdEgOBCtvJgksAb8egHYhbk45gHp7EUKvRj87EYKH/QgkOmPFvQMr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mvFcVoEgGNLtqSuHkX04xjULKP70qGvWVf3rFPkU2QN2S7yrrQB/QpqUN6E92x3lOKE+Gx8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Yx+bHUGfSE7CqZIAJFdnnQDZV7ZBKIVad6SozkGzV6fwT0Gxt2jyxILoCNPXJf3TFI2WqA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taechLXlbEc7BLZlbYc9VLL1boc9lLN1b4c91LQBcIc0HL+xcWc4VL9VZIZ5BWDVwgTyyuKR1/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c6ztwXCo6pL4hnrhc/wuFzmwv0C/k5vTLO5eD8l4rw5aR8+IqzZdyBXPV6cvZBfQPo61FD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E3DvZ5mM8kcpJP/2Rnn56ACojfE3VxnBV0ocQB6caqH9znHXoA14J3wNn3ZQbYDWjfv+Rt3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/VdKHj/+nAx58KC8IbEb+vzxu9g+TBfCLhi5kFzh44vR/OQ39Q6YF6kuqJtQfuTrA/1P+3M9N7</w:t>
      </w:r>
    </w:p>
    <w:p>
      <w:pPr>
        <w:pStyle w:val="PreformattedText"/>
        <w:bidi w:val="0"/>
        <w:spacing w:before="0" w:after="0"/>
        <w:jc w:val="left"/>
        <w:rPr/>
      </w:pPr>
      <w:r>
        <w:rPr/>
        <w:t>0CnoP/n6OJgHf3/4BXOmfHBOPYf+xhqDKEmcQXVjat1hZrmfp0urtKW43GCx3ryV52ylqIU4F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5R9rshKVDalWvlZXyp6NDTdz6D5eidUEz8LaQdakr8DdgRfUStCNsRR4bxiueTQYb1CuYT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1cXm2QmmFdFSsE0CK+4dllxoF5B9dJKgF6h7VJLwE6B7WoPcLfwp9omvFetmwQ33EeZmxQ3/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2An2IcUBqRyBApZ2LkhmoV9GjYaJBcRjTRG1q/h+oBTaP87fgp7lYKGIkaiwRDagvJfU0NEe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IiQGiFmBPqHFlCSeC8QAScEBpAk/MkSUJZ8KRCABZko6kPf5ICIAtaUfSnnAkCACXxCPxT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8pG8xx8JI4WQQEmiAL4kHojH44r+AIAloAgow4sIAIESUISUwUUIgAEJKGLK6CIIAJFEJ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zRI4gUgwJliQLwDyBJ+pIk0Q0AUVUCUWSkWQ4HkVYCUfSkWQ4IUlACVgSkoQ0IUlECWncW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HoCQhRUgZUsQCWJCQIqYMKoIBMElMEFFGFdEAnCQmCCnDingADxITxBGCSEEkYJKgJKjxK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kjSASAkqovLwIiSAlAQVYXl0ERNgQqKCoDywCApQIVFBVB5JAieJA+AguZc4SBgilhQA/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lYU1YElHClrQlaU4gIZIUAYQX8QE+JC6ILf8VAQHAJLCILMOLCAEjEljEltFFkAAyiQwCy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ZRAaxZWwRJwBNQovAMqCIFJAioUVkGVPECliR2CCwDCqCBbRIbBBZRhXhAtwkNggt44p4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Tn/4pAALESXETn4UXIADkJLsLz6CJmwIyEntgDEyA1wUV4AVaSnWQ7wUV8AXecWkJP8AEKg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eUEQOyJHwIjqPKWIH7Eh8EJ1HFdED/CQ+CM/DivgBPxIfxJjhJgSAAAkwQsxgEwRAvwQY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AUCKUADPShAKQLxFKiBlqggFAlBAjwAwwIQEkSIgRYYaYoAAUJXZEHsgA7AnRYkxY4xYk9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PaEiMEmEEmMIDWhK6YI1sS44RoUSa0cQ6Sw/hoYSa8cQ+SwwQSQkkhQLAJESBCgowoPdgEC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Hm3CBDAhGZcAJMgIMoGOo5AoJ8iIMqGOd0rsiD7QASwlSgjTQ024AOcSJcTpASZgAEwJp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BJuRxGRLmhCkhJuhxGpLGhCkxJuxxHBLn+ClBJvRxHRLnhClhJvhxHpLHhClxJvxxYBLoe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7Aa0JXnAkhIEQCjUgz2AQRICqBRqwZbcIIgI/3+XcEQiIdTyPY8HdciUQ6gUYUEEmCKkkFM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MNeEEHEukEGsGmIACUCXUiDQjTEgB8Ak+4UfCJJXxVUINUONWJJUJVWINYONYJNbxVaINa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xVcINcONeJJcJEJQ7/hnJHhJASsEopKT3kBdSJLEq5M0SvAv/WBArRfYm+PBqXodQG9M4EZ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pRCXvLGHuW/zu/Vjqd4S6EvjfgpvbbhG63FFf48zAKwKq0DKI+6j9KeoRIMmnJagXclz6z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NODBDHpkSx1SYgqaIHseMAFJqoX7p1FtWwKsF09VoatJtWLbGzcjqhQ60G5A1Ip3atRq8+1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6Ov5aBzP4ImA02fvsDF9oofJB4Lcwkdx4gxDD+mz/EqB7tL82At/Yc8J3+VB7Pan8LpP2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8sCcYeHFcgvMLSvFEOQXW45UU4Ic15yQ7dmOzk+6/L277p7OQHr8/bsgOdyCY0KcwLs8Kc+G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7Si5+tEP4AkSSvQiaZHetMNXh9TqOfpRDixJlR15O1zzVeAe9EuuB5gAFqEFKe6Ge5wcIB4h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lP3Jc56HbastvSIW27TbC1jGn2YRaSj0vsy2SU3utnvV7L6z2/6Zn5Tb/tGDLO5NKGFWmQGV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f7bUG+4TXCcVJ1WTHdvFaL4RrklHNa3K+ZKXNBXKR3bPBQk6G8My0lfdskvOzh8kf8ltbK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B8F2iSDXSkM02XHINZ7HAxu6Qzft64GPCk5qiWHWFgU+4+0b6WFy7722jVCMQBf3Fyb93fj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gOS9Fif14/sQOpHxtCpHoaQYf0JVs3BLv6qXGIZ3LX7z6LUcLUEKoRAxQvb1OVkbpwn7xJR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9ZXYypBBbk96JkHOeUl/Mu7RX3PxNnplykaGGdl2K7N7X69fS5tYNie2H4wkp7B+yl1fKwAJI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1g+jfJWi59/lNqojnK1PH6lZBoZqWPzLe8fZp4Jz2cbL/YQHX+2bqr9/bclP5z8v79N8edef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OhpQaQ3KAhHcpDNvMPZNQFV86iUHOETp2mcGdl9qJHocWKhD2je/VutTy5z98H8SpAUHGus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zRvfYVYb5ybOtq7zgqzzs4OlAzEoJcS3oiDAHqybWkay4Rks01pwmhkhi2I5uEeHI/vBqX/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ehFZajdWcKzpjQEHPOCgV5ongCrP8lfl1Nk5lORH5Xmof4M9dnaGtk7+/+rMrr8282vxN15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2nT2FFOde31t4t/habzisgdrOa8JK8nfx7Xm7+Ehftb0CrzvfCSrNsr89fNo9zObmU8G28yg7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D495ftjMEGfs+ruY8PPzOIqkJo5UZg4x9zWqbVaI2yIjyL9E7jawp8rXcBPtYOYNJvslVsSL0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7Csjb7XoVg+axiiA6s9UEk/afKTWbzwnVIJ7e8tupg3mKPCrUXZq5hfMk4F8pRv7PLbLu8S2x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zWbPuEFdYbj1GseJqfj7wHL+Dfv1/E1v494ls/eb+V/A0vp95D17X/Gk7+A6eI7fyveNfob1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JMsTCd8lTfa59fH0P5EhNWBGniUV6RnxsfXEd7HTRh1pp6oZWB3fXd6d19+keX1Ew49cGV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9i3fId9l3VPau5SEd4x0O3zinpWfYjnpdMjgDTNFH2IjVGVspcIqyW4ffTZjppaZmMJhmKbm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P+7qkugwz9x/TYXIFkDmdqLMUkXtrCW9qH+Zwt/r/m1RiXuXEEUBvS8gSyklAXzIiX2WVb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djOMT3HS37CI3nx06QcdkXqDbtiE8iezY+68/2rZxXhFHNzySgj4720rxXyFbsf9NBeweN2b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45I5IZOzlyNb/ve9F1DDj8OsMGjUjcd9Cbr4M6dkUxMSzoS8PfWv+O6+nhFrejeKDxR259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/TvztN0EPXszMnFJQPuyVwI0DoAwh4BxMTMwjFienduNk5dFxiV2hKvk27JSMMgAqwIkHQQ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M1Ue5rQxv3M9NdTP35XtLBJDoC+sj6ytXKd5zW7nUikNxt3zGBuKSgjAaiFsRsKpUAu4k9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gvvV9Ig1SfPwnuha1pX+anrHfsQprofa4oF9zYj+vb9F8kzZoVLSEOhZSfiQtJ3B/wY3Fz36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+puxhR6bVplcXYRs2HognZXvB80l2Qo2jfWxtOh7ULBn3HPeg9iT3wPtW+lT6WvtY+176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O9sX3wvdg+2L7Y3ts+2z76IlHgUCB5kCHgerApsCjQKPAoAEujshJpaONaH4VKXR94r68ur06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G1oJHp3b7dBvWrvoI+wjn/9R+hn7u3MXcxQQbP/x9AHsALQB+BwEFBgU50CMFyeQD0oYed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zTvaxxG140B3Dvfo9tC2BsS8Ct4V7LuZl3Rn03bC/fmLm36td7r01eo75IfQp7J3dv6BnXNq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7HXcG+iH0aeyd2r+8Y2Te3rueu5XIBiLkjC7m25rMYxN1hRl14YlfH9zRiZ+txRx2zr2aU5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LEyfHr48cH7jesyjIe5X7KM9QnKg46uVESwHK6+UHKq4HWVZyXY9dytvl+yQcrNlacrals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PTl7cvlk9cvylvcx9mGcwTiOch9m/HMhZ7lkk5iXMk+nXU45sHNjZcdmyM2bmUY3L6ydfe1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lWYszmKfip1XOM5y3TOpOpuqOqq1d2IdqDsbbkXakrQ3aw9UXI+3LWx6vnq0d2oOyDtYdz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s89dHbm6dbfSdutt2du7hmkHbq1uENyzuHdyDvrOyjuYdjVvrNzjhppOEM9Uuq+2X2zF39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98j3yvbxzdur23e2743fq//vOe+Z3iP/G7x3OLaxL8TfmR+pn5GvzS/4j4bP3LvzB/5z2dv/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+b+Ev5U/lb+Wv5e3v//Wr6z/eNBsgGTAdUB8wC/8L64K6B0n62bS/4QRIZymN/xH2nd+fy3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0sKltYhC09wuGaXkPR7LmOKYXEhZ5ssbKVf0pBVZ8tn1UqIn5KfEp2fO7EDnpwvO1zHMVp7NpO6</w:t>
      </w:r>
    </w:p>
    <w:p>
      <w:pPr>
        <w:pStyle w:val="PreformattedText"/>
        <w:bidi w:val="0"/>
        <w:spacing w:before="0" w:after="0"/>
        <w:jc w:val="left"/>
        <w:rPr/>
      </w:pPr>
      <w:r>
        <w:rPr/>
        <w:t>YB3b0SWdwjrsASbuNZ3/plz4XdQT2ufCVgAGt5p7fld+smgdo1tRJt38cfzw6/uzp3FE+h/QH9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VwNZj7AG0AbQm7gbaBtjryGt4a3IvYG5/3eJ9A7IDsk34n/oOSMZz7GbrdhuVr9JfaLxbe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bTzehr16vQ16IvOu/A7qH9KxKNyavnF88P8k/zT/RPwN953tM9Ftq19SvrV9cP0N9FwnhX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+z3Hz89cnLi4dbNSs2t+47rpAx7LL35/t27ZjHPbT7dsaRiDg4NJJAE8OX54xrNo6QzQofUw8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7TyRSbhH1KW6KiooWe1GqAklbuy3T88S/nrffJJXeojeWTPxN9rnfPa86xM99p1qyn/8z7lv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xaBSlUUUaWUkU9xBMvcgWcUqkTr0eD10OAvZQolGhhxQPLR8CfqTuAfF9/RotH2Ju5OzQ6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4SUBol8BKAvpER0NOFT09APZouCG/S4QNkDox8sC0LqJHlzlBbcK8Lmo2JrMu/5IKYpKCQ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ws65TVpTyT7D7u6dSjQ4A+Ifpg9x6uQ6o+KV5tpOZYGay6QGWa3DKhAalWYKo1AEgxXU8xbk8x</w:t>
      </w:r>
    </w:p>
    <w:p>
      <w:pPr>
        <w:pStyle w:val="PreformattedText"/>
        <w:bidi w:val="0"/>
        <w:spacing w:before="0" w:after="0"/>
        <w:jc w:val="left"/>
        <w:rPr/>
      </w:pPr>
      <w:r>
        <w:rPr/>
        <w:t>1zVhvct5ybln86z1sPfI5H3WpYamlbNwhK7Wga3WQa/eQqjewqjewqnewqrewqvOClWTE6eGF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SOE7OOFYWWE4beCWjJDGnJjGnJDGrpVN5vJtjxS4w7c8uykWMszVicOj/BPYFxLuGczLKdYbx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1wT3+cej8Bds5vH+va1LHxM/CzuGHiZ+Jnc8/MTcvNyE3PzdRP08/4Ze1l6mXrZexl7UUuP/D6</w:t>
      </w:r>
    </w:p>
    <w:p>
      <w:pPr>
        <w:pStyle w:val="PreformattedText"/>
        <w:bidi w:val="0"/>
        <w:spacing w:before="0" w:after="0"/>
        <w:jc w:val="left"/>
        <w:rPr/>
      </w:pPr>
      <w:r>
        <w:rPr/>
        <w:t>n8+afUUzJNAxiZSfkL+HSRwr31rbZLfoyKJCjBLatGnQ4sJVjZo9VKoQrYe57tPWiFoibY06Pf5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99CnUekYsvcw333lGv3khFNDVxXBbAKqKWk6DfUk1YOOpqpa4vKxZ0Moj/5KUrOJ7bpmy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6+EuyJZNuLKDwGNYpOouqdPz8AY5TeCap8ciGU5yPAr9BbDKZSf4m+fOo1qmXhwB+QhhNM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tDEobkXomsvVC87mbvDtmR3lncudyZ3OnpbEA11ju+5DL/A7nLPddHbUxn4u5p2c59vQ6QM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mZM2spTEXeManEvlGP+gz2/H3X0ft67Z90K4R8MBAdNpwew7pNBOKmY21EuNIO1qyQVaGS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xmpFAt1puoYWI77tNZJyFH681RUWaBn/Xo8VXpqRkx5w/pQV9YM669ZS5HVyW969RlPY3O60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x6sND1/fSEHcaCtlVf2ZQ4fODp1Nhm/m0Ys6nPctnaRRlrmTQ6SiiBPreTrzckLE3gei/f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XatChmTNsWBrxHU+RU3NDVcAba7bPreyu9n49UaJEn4x4tnG7sh4MswH0cW65I9t9qv9C8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PYnV5nSFohRBQ1hGyAvlw21Q355quPFBlbyfQPjmiH84+OcJO+J0ylcy7ORT8QnV5j4lG6K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ONHfCkacvrOtBui+u7iDzvvJSuvmrfDn5rLerJc7sVOpctZrxpb1L5/LGhZC7lmXWpZJ1hCv+</w:t>
      </w:r>
    </w:p>
    <w:p>
      <w:pPr>
        <w:pStyle w:val="PreformattedText"/>
        <w:bidi w:val="0"/>
        <w:spacing w:before="0" w:after="0"/>
        <w:jc w:val="left"/>
        <w:rPr/>
      </w:pPr>
      <w:r>
        <w:rPr/>
        <w:t>9unW/lSx6o3xzeRT22e1O103WLVn7k1cNUuJ2jHfjEr2dilNi3Vg9n1MZ8LFJ1DE9rrZjEmlp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jeaysTkbapZt7bYhuUgwOPs2T2wPyB2XhqYW22rEDbSOl6tHLmexzN0+KN3c2E+XGK3seK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LhBSFpHTZnXOzNxOqLw+/2HzMO59UIaQ2x5afZAENqIinYoRQQY+FwPBQcQFkMoqsKLMUwj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Hq0k04ONMFzhDJxKCqM5eUUfxKkmlzgfvX5e5IPpOxspc8am1Ck1jzgr5vR1yUa0g15Rl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+hc7buGZvzIwqPdcIqjXWJ8Q73+Vk/Y7aSBn4iGP3vaKkooX+5IBrVKoFDJM44gxQ03SGOEUO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17sxaqBouL59kYETvEQcPrs2K+71z7CMQ/w2BQ2EbG/0HGf2D8qDcFncfOOC34mYd1rz40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2Yetr5Wvna+hr6Wvra+5r/23xbfJt82103QynEdYGDXYdj9tyeGXk5tgZrLsh1ySrvZFiu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eR72RfEX10u6m2tmhO8i3W2Opb7DafLmOvg57FXUdipX7ZvFoO5Kx2XW9A3fra1/6GvCa3zr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5thnjClnsTb3XHYTp37yquav3o010oRsR8aYnMz99i1SZYrX9aNQzAjLaKDsy9gUcMwgcjV1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khU6ZWcXuDli6w5DB5vVUDzjmq5Q9MDTgvPtHvrAeDFCdMAocMyakjGKFmNCh/5I4xw3V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lfWxKuR59mto7WRNdr4SpX8rsJ1WK8xnPnC3WBsRulORyuI0kVqA9QWursUUVEXoItcrGs+o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287bwVKdYw6S+G+srTmuJY4x3gna84WH26wm7Vjt4JGwO9JXZTPBJih/zqVJizOdW90DbWP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P1s31tpANAkaSy08lWYZIsW/ws5LAyQpSWK9tALt9Q1ljOifwvg1T1piq2ko+oeDGp3EistJ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VVWgulap4UdFczplRbS61qnhx+Q/NrrWSb1a5Lo+o4E2t+JB1r6bOuNgxTocsYbBtrNKck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MgJ2SnhI7MTVTfrw9WT7hn2Iz0370amwt7clVATD6hKZbvrCDp2kqcmdUWzSPUF8wNhCIo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5aig3T/iPYyNsqYfx+Lk+kYe9DUlNjiciLj/a7qKfVFY020O7oTqM8UbJfW0g/wLxHgk2JOu5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vCbNrS0Yf4KteWj91sC5gidprsWtGnduatzTG+blJd5DG0NlhtkbPL7PqLp6dcNVYu7hTt6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neAHmF6uvV9hq/schidG7EbUDIV7uHuoeOrtmc8PG9t0quUEV029t39yScP89aWFh2qqxY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4LWDs2zywZWzocu9yjwmQJAVIYawzfteeU0oGGjOvmqZpnyS9Vw19Lav6MKrHoLJPQT/mt0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3LrFJNCrTzDLQB+Dy6uzgDHb/hi4vKhaV2phYAEfblxu7RRqNmKepDUU+GTiX9dpNdVwZe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f3k2kQlN9NUDcM1Thg1s7zfbZQtj3eMXEytoDsbx6x4sgfoKpFneI+nLY+g8szuDj+2ablKH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2nuQ4yrPA/1YrI3tHZScYF3BiVmo3BqDhpXg+5IkyXvJEAyWBol8fZ5ZDGZ/IO/ilEyqJ+h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qJRv+NXAHL6vf37TNlKvDCfLCdX12cXUpfrrjsvyBKu/9KF/h+36eiXvGOgVt8HORfWTqjk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hijzIEz+iqlITMmK0Tor2vPJz8/f+l20K3wS+vv5i4B3Ou9TTj2cd1zi6iXylfRXxQvKp5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5xjtms4W2e+0Xi1/qLzWWMscQmBaUgu/qywW/mg+ZxFmyl1wJPfU4s8yslymLCbZZv6d40uO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y6n4runna+Y4SpjzZqioWtUU79xO6OyfkrLnO9VudOzvm+ih3LYs/iB8eJdvshblx2tAqO9Z1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OfsWaZnj9xAaq4hsolnlWRwLx0c4ZElVdK3rTLqQ9cCINPq2SQvD6m8FIhWvAGFOucDIJp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0p5ON/9IfPofeY0Rbbq4Jc3odxId/ETQUpyrGePFrBKNKGdV88Qcv6azJwugeO2f+Q+vm3CH6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zYWqAqJ7qc+Fqe2jnuSxvIkkf+5FesPbR5QmxG/sNGzq0ukdV6kS9mRRasqjw/P/sXUS2D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jRifiHdWfZG+jQF1VQkm7Raczyjtt/reO+Ektr89N3fm3dHrCJcsWgan9xhU+LumFsRP5MZLvc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XHHP+NxDdYcWAVGa5XCQyzJq+p82E5AX++QpGG3suTZ8V4gqBmtM6559hfU4unhDz0SL1p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ydl1zsjhDnJ69eP4bPWpkLUnL9MYIkveoV9z8+OcKnd21fJV+WRpWmErKQy8HIHd0sgLmi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quQB/D8mf8MCvO5Hq/O2ZEWRFBOrYW1fHUqExan35Kp8GtsV/swM3YI/OJTnMELd7Fnyrn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bXEOPj2rN6jt1VEVys9l6PeZK+nrELXJ7uGflJv++XyMG6GQdflN+zX6d+xo/O2SG6ZTQPKZx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fc3G95t0r612K4cBQM1V6Sk6FmzoaZjk2hjPpWQzucCy8fcUnxPXnNdAV+nC4Q0UcBuHwzIk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5PfITrVYl+hEteGawwO45S24eILx/nPv0tIzTKfriVRczz71zMwT+WM7IRgWwL4Ljin6c/x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v5sDVoxe/zE6FWyKZGKZu+egB+vrNoZrEZ67uQZ8o3de8l7zyVjRqnG74MS+Nh09MT3W24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W2nxe/VSo/V93GkAofkcRf2B6hh+swPUDRdd+cvVP2HsA2v9M79xv/2QR6zViXq8NFOc5Ya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6bREgagWXPYl3adaQ9PpaVS0nacl6TWc2WmTG7Guk04u4+QdWxjnXorp/N34auxEm9uV6Vv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2N6XUmck63TjlFNHc8q7UuuOwx7HLUcCDPEINT52qKjTm0VCvH9SvaGKXdTwDnrmW+fI1U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zs8h2dg/FpNFOU6byOywGSyxaU9S4WrWpxTlUz/EtWvVGKb4Zwmh91yeVGlpiE21sG/SKLl4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s2buDcwbWNwbdAXIpPPeBYXzs8dM+o6CcnB1rp5f5iU/yIW9vcoZVKLllHT1FIigFLbu0cD3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VieS0SbDkkcxr6Igd1z2qAnHrJ4uAt2AkGjKqtWw4+lZqSFcXqyxqmdEWas3Az8RN3RrrX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niHX7aCu//7GJ3O+0WEGNEnVvpW5sQoksh/n7zT5GAMK9uj7zqvOZsNbeA9Sc66TV/GrLcWx8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r8v0oLs4cHeuBZ48D8D9VJGfsAGxn38hZ7eE5wc8P4/0Whuqx12LrHsA+gCkWIuOg0xoxPG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5ewTfKgPFsV2CXopaNzYPE446BMqtUZ6guEtxFmczyQUmnqXFutCMGgIluVNxJGeZlDYoD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l80OW5wXWfHyqGXVjpX/8+ygs7pk5NS9o4cPvn0uAMYh6ZcC/Ma5gGMaygnZ9hoFCNrCZ/oov6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fBSYK4h14VYUv4bHnC2OF7LesLNdekohPOsymLD7vpOPixFBb1o4cfJjw182pHP5bwqxZ1d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Fr2gcBeaClXWjb/wKBScWfj1J0Ihditnam4jk0luSqRVWLrUl1m4dD+4hd0q5uU/tkdVXH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vIxOrKuLyF/aXRhBsLPMklJohmd+kP5TgYEc1mkwDPJDuxgsw4h0JWcRYyxXjb5+C/8yvXF1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NlLMhtWnqgJv/IhXsALyJCXid0qs9AapZUW/gbvly+uFoL+MP/eq3UltR1xU5V66r6t72P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7bAb/y1vVK1+Hcl5TC8xlp4HFxnmxbbpz/RvjASzzHUbZTjmMMV4W3f0ynZJlBEbXMRlEdZI5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9JUTXMowV9yhjX3bIxuf3ug5rYFzWFi4N3LLk5fULmd86u4YUBeupg/W0YXDjVMsxxRVf7VGD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vtbGBqj0HTVNRTaphjAKi5BPNfN7LjVg18ZQ13RmeBgZ2Dp1NcopzkpVcfb6Lj0au6Qa7a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E40T4OJ8RA0w1f/Oexj2Idv1RtFc2685nOLU//MaXn9SX2JfaVUA//1D7eNVymlc3wpZ7P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dNr/5W/UJW/bS3mJOvm9Y/uONpXzdfc72EaHxW1qr9rCnl2tPXoW+8blBffa5b6VvWNqhvxm1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/eH06thywr8lvYF+nXqtfr64V+G/+77WvzWv3K9yXT5t9fwN/i9uG3obe+t5m/yb/Bv/61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z3vXN9/4rG1hBeLfCsIy/IaYN1GPjHm6VEeU3KjGRd6nv9Ob7zbnp3br1O1fzmvPypZoyevyF6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g7k7ONWpu511cNZA9drP06ukuAqyIGu1f3djIjdoc9RMq7E6ys3IOP65PEBfuffs6qypTtI2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iOnjjjLQr1q4R3KlTVbZWC+eSWPOIsYXFX+paNmApk10XEp+qFsSeyhcEnlBXlHv7vS7c66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lchLRmyWXIHUhWXr+LbMJaNrWrVIN6HHDv2gRF1nDVF4zadjKGjbrOnKQLmhIKANZ0u252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lyF52Hs2R3xaWRm94Of7ZgvYTI7lU1CGiwEoZs1O1flHVrzYjmV3co/kauJN32tss630We5I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DZQQFoU31PyaBwYH9C6JxYLhr8oAf6CFda2UrOuw9Lm5T0t/PhLlpuUzRjk7JHARMNx60w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1ZgmjFxyHOkzyijK3He+UrG85bVrAtW7RdTw2ecAYbAcYPGp3TGuDICK/BcJGPocf1Inwa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9T6RCvVxTrEbM/2RHU8tnFJtHrre+3OgezM7uB1wbpX+Hynf+r1r/ieumOkluoFtR0WqVQvw1W7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oqdarH13mui/jgR320pmxRz5bKN3+K3v1XNLGVx5SyW7wkpl4hSqCqUiq4TLu8H6yTfr6d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KOvWW2p9GbEa+6WU8uA37tI988z7YSIx03I/ROPeL9z68OKxy13cbinRXC2C9zeaBxzGaUp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5J0rImr8b116lHAmLkuvyxzA54457r5J0Oj/k6BUfJhpSkg16xcoMXzWz33uuz8/EwRmSZp5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2vvjU25OBYox682R69WFv/OLA7RQNkbryT9pWrNmxx+1H5gtoIikPzYK2qOLwQESMUVQxH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+CHWK9BfakTxV/md8Cui9WRWxp0T1vqZuY1PBm1pSJZERmRAfmyX7YfeYQSSZ+IHpyCu58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liNerLamZpDdTffdsRn5R8ZlCLqSTfwSg3co1dFeyUPE6V/8rVwCavcUu6JCK97F4gkKVRy1i9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SGviCzro2h3nJ5+ThNI0GrtHCNc3zxWiSXhu63O+VRhoWFMksT3fihQqgXFqxtZOiK5nbdZZ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5JRfhhH+uxHPbPzreAH/VfWtVul5BJSWW3SKLHsl5n9rld73Kx26100ovx59P5kaCZV3RM0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71mfjH5BmeyBu1S+Y76QKtuT10gSB9CFg9dKwuvYAPGgFfPqqGj6FM9/So6bApVqeMrMnHw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mDr1WNMtulB4x3L5uyBvqoE+qvR6qtlq4nlllYsknNEujPAwaO3R3FIvcYdEtvuHpWxEBH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8Guj0jcJH7oX6cO/qyCPl3csF3eOCcuE4zoGfETm4yE/dPrRcVG9tcpjvaBrR6+Y+ouKr9uiZ4W8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eGa7rKgYyvkou1KelGuApga3z3icUH/lnF05OH4QEH5FXhU+VBQf6z5X0U/ryCvAUfpki92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sJonIErouemegnj8wPKtJsr8iPP5wOdbj1DNGOdBe1v4Bfq70ddMR12SVTbTxL9JXZPSMqQ8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vBggvecG8GngvBrZr8a4GwitBsJq/TU8FVL2WKOa/rySjTVoRHXqeJo0xnFmOlwnvvq5Q79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5+ysMwUKNjo/zyJ9ZcD7wPian37PH3Js5Ukx4d7WmmVStOJCtOE8a0pWwr9hcG3yV4/2W5K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tVroR1SfwbTgtmes/74p/m/A3Ik6OVj+4Dah/q8CyuhyhPH3g12uQ4upt8NHllbckj+chPL/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WnglbHh4lqLhzaVoeYR+WaiCTlTvJfiyFycd34yzWnazMNVYSpiWyhPD4+zMe5dP70gnJk8N+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m6yTUc1Sk/Ld+gWWfy4rlnKFRJbgnsETJlCKEjq8FPeGV+1EP/8ipc3dpJ6mbMBcRqtpDt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QpB8peF9xVJlCUqjoM4cOEjivZTbb912L8XbzrMReRsKk/53WYU71VPTB3usMqpE1PL+hF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8v/lOlHCPSLmJxji/oWY6Bzt2cv1YhJT02M0VGeDw3rXIQ3SZl+IQOJ6yPGGhU723SsPPw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//AvqkLEdBAhn6AxUlaYQ0i608hDICDD0sFIkuPYQ0QhMXLl7WpkG/ogxZr35VDDjI45AoN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JGahD4CVRFzS9GlECyZUGFa/kCD5JSKPVj/EPMk1nwQXMlq0VImgz9NT2oU0y7EHH928V7gj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71gWfQ2+7jlkx99z8xSzWcuB/Ui8xZE59x+3zkeuH04aeD3AM2iikBZlKVbD49u292K+YUY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zOgh5NY+V3M8fV7mbVjCBNnkT6IOwlSRlCSunzqnkXvOJzkC3kRoCfCDsa/KGrrkBfvQCrS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9b7yBaJYnm5AZqdDVqmlrpmAqaoONMZnrm5BHkHaSGn5XiYFXNTukIxCuOeUKyLXE/F26h6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Hj4lX3JJgsCnMSrBRYbfCfo4RE0MuTJ8fsDBtYubC1JXXB5ZjldiD3Ziw8Ka+zotbO1CCW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Buv/13WJAhMIEIt6hsJWAs+zhUOkvM1piuKhTq7BcMtVatRhryu9PYXTezLJ0PrQqUce2T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GK8NnEx39iWMM2wKmKWZW9IM8MUTodjFWPCtYw25VpJ63MJdMRe3Iw+vwtkgsnRj9b0MY+t/3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3U/3jvMuY0lnrVMszavplq7vHV+0Tvn2a7uaib+jjFveJleMXVmpP8MU7YE/0BTIwS7AMLf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b/pnp8Cu65Y/96j/wbe74S7q1G/3Jf/jj3PbLdGPf/63v4E894I2wE+qAN7CJuBMAAyD833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r/KYb7C/6xhv8StwFsg8CcSvyhjCgX1mnDrxvj0AXcRcGgQ3hH+yAsL8NEYb483cfYiCXCC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1i9D8bnCYqqS+YJ+m5WgF3QrM/5XxiHCjIv75zs6jDb0r6xrqxyo1sBtG4VEzd2E6wq31Z3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3uEdCs8tKH5PZB3L75sxLPleqrzOFVn2oF+z77qpLI2K2SebzTqrYQbGJ9opVGjjdbJHeu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tg8R+XR3JPZ1zOOpx3QWyE3RO713rnevZ95n3WdE7qHBz7sWWPJt7r4vN0Q9ibgW6o5DSGcMwl4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DEf5Jo+0HJuBxgMGfQ2yjNoqMHjT4WcvAUxdMD7lVYV2uAecPLY/R55BTFzArRqoStLDvPv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st8D3Vy6Dc8mtHGVs8XF/eOMB76jdSTi42wM5v7tthjxt3XDpOkyQIr4ss0vc4J/VbmLt2aoN4b</w:t>
      </w:r>
    </w:p>
    <w:p>
      <w:pPr>
        <w:pStyle w:val="PreformattedText"/>
        <w:bidi w:val="0"/>
        <w:spacing w:before="0" w:after="0"/>
        <w:jc w:val="left"/>
        <w:rPr/>
      </w:pPr>
      <w:r>
        <w:rPr/>
        <w:t>g7euo75TU7gv19N+fXegL9dULe3roCYZzyks+z7jleDRquBRGyQes8l+4xZgHjPqAWO29n8qcN7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SdOJPaM0HuqrSpDIhvoGwUg69rr3u/i7+/+sVof42yI3g7B2w3lrU40H3gV7E2VoaznSY88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yi6sjXefe8cwZvOSRbBaMWNLcdNWlpH6mF7Pv3jdW7Q4iw/ZJhrzHSjqGYOKVW4s4joLrPyO7J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r9vfMuHdIDkUYTyl2jDHHl+3vRmac/wfEJr75xusbUmfC9lLPQM+Cnb17E/cm79XllcqnV2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iNtflauvkW9/vQ0aU3g/8wkhyXIaT7Nyz8ya+/T4q8xxB2Z/MRkQx/VA9t1q/eGTgHpVY2c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+M/KFx755lGutXH4jlHeGpnbeGRDShV9rUCt6qkVT9btsk4ZODr3AUzmlzKrmLa85mwWKG8nv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iMxkqH+upzKtPaYlzxOLSO/gsVFRWZ/bwDNIpnnl54iWNcwr3r+ON642zGscrNzwHPBc8Jzw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4luqM1amieUzjiuYpz0mVO557jgMbh/xAblfaZ3bn7PZsI6inIP2RaJeRBiRO4Ys0yOpw0z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vjHaOB/bPst+oJWrKU19hLu7w4Sj/J+XJUalxzocLD2f2Q7nCaHWuNzArj1jtIV/pivxu+Ev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6qmFuDaMbJrGEIu4R2CO4Qbs3N44jvJIrJiQ0TZjH5UqzompG5kKra0gXRqsZSZZDi1nOjlS3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PATyCY0gfTt2JjVZMVlPYrcgaA9osoWkN5NZi6mS2kpOquE4F6JXx1YXdOzBL6RE97/JPycs1</w:t>
      </w:r>
    </w:p>
    <w:p>
      <w:pPr>
        <w:pStyle w:val="PreformattedText"/>
        <w:bidi w:val="0"/>
        <w:spacing w:before="0" w:after="0"/>
        <w:jc w:val="left"/>
        <w:rPr/>
      </w:pPr>
      <w:r>
        <w:rPr/>
        <w:t>4+UGLh/Ej9Ho6revRg+MV5cRb5mLrubAx/gG4QUX+PD0xFjeUpzEIOBSeSxH0bNqzhUfpR9sb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z0h6ppwizv6ubZ8VH1EXxO1hCcegNtEtSj3k//lLFni9uNiRSPuQ95Z3C8LscOQctCPgPbBLly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XantrcyLlOuELlV7Ivizi5DHkjVLR5VvOBbmwm7zrFGO7SwQfVAt0A5QL3OuvEsh5QFXfXN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1vfUN9RX3TfVt9B30OfcEBzAGyAbEAqsD1oC7gbmBs4H7wP8htlHT0GxAi4NLgpA6UGowavB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JGo+Ha51snXOdOANrGh4OyhRkLFwstByMHNwM1Aw0HdQJGD5EDRQf2haGD92blIPz3fbezN7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/fqBn/3e+AAVfEgIgv0hhWGFZYVphW2FQIVGhUWFS4VIhTGF1zjW/J79KQc5CxkLIwsnCy0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sZ647P0woLhQP3haGF92L9EnNwtvC3ML9rHJOPv97X6HNhIPQJmwyJHFwebB58HkQdlB2Y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zmDukM0x5MH2/6m7u7uyu7a56/3y/fV90/3gfdT95f3QAe5A+eBfCHv4W5hbOH/OH7kvaQz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EKAGAyHwgRiVSIWIlciGGJZohpiWiJbohyiXeIa6UXiLeQCRMTExsTIxM1CpqJoDG2YND9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xJTE1ETWxNjE2USUQvuhNuE+eD8c7zoEtC78RAh4KOr84lN0I6rBpdiaXOXOOnc9h24lh9wD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Jm4rJzmFHIu2OJ00X56mPx85mR4T7oxfmlTk+4M5pFU4/hFdBD8IUUZOkPiG3hLt7jEECPo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rFB1gv0j7RjeqUoWybVtdh1eSPONgzlU9zM7F9nmavyeNe+tV61U7772T+aY1g2ZP7fvPt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rk1lgUXCd7L9QkQWPBcQFCFQVxp3V7xlc9y8XsAvj2Xb4svxpq0Lpfa3ljc9WN74LzZmvh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FBlxFm4SgBc8ZgsKwaOQJEahO0b8oFIcEYDqlvv9VLi61oFNiQafc+79V06Lg7DHSN//mY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5+/DfOiBMT/zfzVDdcYRKgkVnIXkSi+KVN2F7mIldhGLOcmchUv+p/yQQe2HnnwgkDYvXJPV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krRHFAxX9C+b7rCXf2ts1cwn9Mi4KqH3R2ZGdEsdug+ZR563mDguiBcsDdIc7mE/Vflwq+2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0E+uHKerycouonK6il7qSTuoxe6i59sKXuxJO7D/x0mqxe6L/5+DeeBeaTtToFEwuakzKOzmplfQ</w:t>
      </w:r>
    </w:p>
    <w:p>
      <w:pPr>
        <w:pStyle w:val="PreformattedText"/>
        <w:bidi w:val="0"/>
        <w:spacing w:before="0" w:after="0"/>
        <w:jc w:val="left"/>
        <w:rPr/>
      </w:pPr>
      <w:r>
        <w:rPr/>
        <w:t>/tBj1enMa6gT775GvMt62zTvF6w7xhI+xV5BUaIF/CZ61V3tUJ3/25qsBmTb/7xyopNc6XWp3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X/L/Lu9hrdnBRelOurH9aA9QN5IJjwVWGhbhKyILs8n9R8x5QTTZfv+j7ioINEFGQriAgIKD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0Kr0jvfdeQlQEBASkd5AuNfQeei+hE1oAaSEQSkIgIQS4+P+fc893zrrr3nPWt9Zd30tmT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27D0zzzwzyUPu7+hP3LqOqPiLGpHJgKin6QuEWOKTo4Dcr6YvcqmVdkIf/oG3z1D9n2Jum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FuSOgofOO1+RPYqrz/pO+Fn2yCSEjMbktdke73psJNgfwMsJOOsPkG/8Ud+5FtZ0zH7bfV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PjE8uXNrJul6IOy4/+RotoMKFkVvxt6h7oo1yTaTPhqYWCPlsE8Q6i972UBG/w0q8RjeRQCV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Mhm/LdtwDaAMXxHe08DHo+3IRcl9+0z7+XirnnP95csbOvk5IjEbye3v/Uz/iX65CFJA0ns+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uJc5tssaGdI1MZjJBWyuFhy+nfPF9X9E51gjHsHa1CSgCLwbREnTY44heSD5uz5hulF25zJ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3WkalzWvgSMTUDv4MVMzAZQgmv1Mor7ywKArBJQsOSi7N4k2TJJ2ylu1nTAFbTRCEUtyW80y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MRHawPW8vjbOInVOvU9iE38R9jULeKYEbikQ3FEN0FXrKs4lvxl+nIgoF2m2cQPSb/17mo3q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9+bjLtpdEXykRLLnZT2z2uslmBhBqxxsxgXBAS5eV2LR8pq/seg6T+BzkmS/xDhfid0rm13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6L8RIXWP+vu7xDub2bkxqmwadoyF2ja7s6kKWRF/N9ZiRaWaAoRrkH7653YhQDZbmzxBYUSkY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9wKfD+51Or/5SsPprmPYve7I3+JejTw1S39Y8SL+RTipG7/Vs57mGYIgVgua58vhTgwDioSl+</w:t>
      </w:r>
    </w:p>
    <w:p>
      <w:pPr>
        <w:pStyle w:val="PreformattedText"/>
        <w:bidi w:val="0"/>
        <w:spacing w:before="0" w:after="0"/>
        <w:jc w:val="left"/>
        <w:rPr/>
      </w:pPr>
      <w:r>
        <w:rPr/>
        <w:t>hWQ5ZiLRvjebAg8Kyd8jiD7g3yRK3S4kf4cI+Y+1dPBPTf5jahm2FNHodYOSc9nbhoQ7rWU4rf3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f97MfywPXmOmk/UuoJipiIhPTveJq8uNEHyzSgw/J+UDAeqmIMeM7/niUtV0FSu5gxUnzjJ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6t+lR5RlhPwS03y/gvrJxrDr34mmv9Yf/X9m/ntsZsMRGJUXn/vME+U/Jx+81iJpujD8KtoTQ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RKg2/viL54RsK6+XRzgO6PGscO37/UdO6ItnylN+lWqDv5k/6nSX+iAJtj8TaKnXGW1Gw8U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+GEw8NE7revr+OLJvbfsn0vb5BH/IdnTJxZRqKfLSdi/kUDgXVraM2JaewTIhs963DQq+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PLHPXcHlEsiXn/i+ClmTL4V/cH6HAbYIvOiRZ1v2/v9W8IDMs+rdkT1+nsvHTmpakZGWKjJXj</w:t>
      </w:r>
    </w:p>
    <w:p>
      <w:pPr>
        <w:pStyle w:val="PreformattedText"/>
        <w:bidi w:val="0"/>
        <w:spacing w:before="0" w:after="0"/>
        <w:jc w:val="left"/>
        <w:rPr/>
      </w:pPr>
      <w:r>
        <w:rPr/>
        <w:t>/67zL4s/1gslg+uv5+gebt+bcDqJ26fo+Lmaemivgy7H0HHtPCtq//Khj24fthaNcsH0Bwj7b7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rHW13VrhX3rvG+5ZhXQ+FDn1ca4T7MnZVj4sCff3429JWXro2CA+0TmfswbbGjucC9trOBi8e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g4FK9JE7H2HTaD7HpGuXq/AQfqL+/Itlz61fUx/nBRncCKkDan9kdsoAPPDA5yVJFOV4Rl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KXB+XtgyVLNjxcr9Ar3M3h+vfwsrPkiT6EsTAkYFdToc8dc7w1JOBqY7AS/m5slGaSmrlOo2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kmcmg+Cv/iq6wn/DjUp3uw+yruBMliZ4TTgiLh0Rs95KF/MfcALZsFDqmvNE/bI+hWHDq/Z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ZqINTdld8THmZSI8395AYFNqUoL+0QrZ/F2b4a26d/MWxUw7lpivkjm7c6J05mhxKJHMqJZ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Elo9dxDZIzW08UrTrogd+E/QNfvOQPJMyHpJ+fa4n5+Tf7hXNL9+9cKpQW3fsBaxK7pyg8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1W8TeM8wTO6vuAl4pXtJ8H1jnfbB1SHsk/ISg+kkANSsFUMoQc+3/savypgcP4imk17EN5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1j4Qtjh3bYR7mmUTeB3oHoEgf+uu0nhBW9Wb1FvUEZkZH4gcIigPgy5jsfXeSavkXjiB5g+Jw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05vJsID7nw29hy4HqGXxNeevUx2Rz4DAwfPINkwSD6HqvFAACezoh+EOd2sSFb9aGMaGE4r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QMsnKJA3+GW4nMZbXUpd6RV5kZH8/+meJAO821CPzeO7ItzQWGLYa/mND5yeRhQhGHd1K4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1+/VNicYb3/M7YyW0HWcmm9jRCB0Wj1T2H4fwy31HQW8JyilzfE3sCY2FK0UvD3qlsyFX4lEK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WIF12hp9/LgbKLcwWlT+yv72AojhIpepgMP0jppSpjWcasibZ/EWMHaSWY082toGsUpuE93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Jo/bJbE3FEsMAOXCtUPb5ONHO26jJcMKPXZ0OW+ldz/uVWuqfsVSjAMDB65NmPe8ieky+C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eN9hVKQah2sFEfknNQRBGkd5DVOzFvplIOqn9y7HPQrdBcJ7WgrQ+zEB0zs3x64m65qE4e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Wgn8tPe8VK7t+yq7EIzwPPMfV4sX+FvCZbpLrl9JpFRaKPuun7vYWldmiSWzOP5Wl9RDTa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PSdhj8tYjKCldWRGzR7vxGxVo3d/aGizuHHYuGIYstkkh6SSJGej+rJmWZvFApgOP+dzoZQ6+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DCyKfBUm/gmbeB5wiSjbf/3Bq/z70K+CL6GZefcsePW3/IE772E77TX9xuvIGi1VQ6ZkAx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Fd61keZQdrTwlyodgfBFMUDJUprOjBH8Vnj1e1YQeFtKxkgpSDfNJIaOwoQRfOZ87RtoUJ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B5ZvQRGYHbIzoI4mBZXy9mmOajeM4tD+6jwxwUflqgFmC43tE92Pk48exnaxvJi6dOrremO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eBT3eCZjgXgGoHD9KKuFMeu+CpkrSrfzgvukZaeg8AyjjtpM/mRnWNm99vmMUKTYrUvROk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9JuF13RbDaP/jwGP5E0gHtIeuW/BqJbAz8AdIGq8XVwoiInANBHQGKuzrok6uqn2F1j5oY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+Rd6q+gGABlQANDsVdi3bxSvmZ9afFGgoKB4UXib413kXQWKV5q0cZpPEd05zMfMzJrvv3+Lu35T</w:t>
      </w:r>
    </w:p>
    <w:p>
      <w:pPr>
        <w:pStyle w:val="PreformattedText"/>
        <w:bidi w:val="0"/>
        <w:spacing w:before="0" w:after="0"/>
        <w:jc w:val="left"/>
        <w:rPr/>
      </w:pPr>
      <w:r>
        <w:rPr/>
        <w:t>4ij8dq3153f6mN8XKLy+HA/iXyO2P+8AY5tPm1Nss4OC+Wtr+Vv5c/jFbT22fU2fwz1G033HDS5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xCMtVHuaZSdsQiYab+rNXNt0qE0djt36NnLNsix6yeYWdhY9YM5QlbBqHRNYhMxmYZz/Ats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rX6cDP55R2WaRlM0pY7rKH1zrkc2OTY7Ne017zXRNdM0ZTRnNlcsVy08PBpYBy7ddHukNRf/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hovrP8qDIyo18SItk1tmnjLrgMam5eBrp3/M7e1FaDZ69nb2f/zt4KHpEckByfdedq1jGWbEw3</w:t>
      </w:r>
    </w:p>
    <w:p>
      <w:pPr>
        <w:pStyle w:val="PreformattedText"/>
        <w:bidi w:val="0"/>
        <w:spacing w:before="0" w:after="0"/>
        <w:jc w:val="left"/>
        <w:rPr/>
      </w:pPr>
      <w:r>
        <w:rPr/>
        <w:t>6gH3V8CF3OiaVZdtXO41Ji31O8N93MSbTZZdXMihnQxbUnA1NzM3s4f8yv48/BLQngtJEMcVG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I+3tKKBBD90O4ZW8UjXYZvc/NHeoEM2yNH28DfAcbiO3uLeoeQRzOlZLsXL9SGKjCuuPKTiUU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6qF1rBiZiu9VhiQ5PPBSEnkG58n4vEMloeuOSpmHTsfr7xHPlcWbmmgYV2XSiOfXU7WZaD3wg4w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0B7iDj9IrHj9Xt5juxyC4SfBZRmRYYyc3iVWPn4ElW6+e9DRO9/A8kZsw35R+0n9dIFBPf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76lkzd1kdAx/Z4lOBEvlmv6ZipahkPwzzZV3OQLahYyMtCPI6+gW4pen6er+H7Zg14YeV57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6bOUat9a34Qgn7/EP9VZkFSHfMsCx4JjRebPF84V/z7/6/yv5uXg2AvG7oXi+eIfXMjYJceI6e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CqS3y5LmLmTMwy6vqauhSlKM+pyqHDSvK6C6hJiee7Tb6jJLhHv3IkPbA3YERq8oN74HW995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455T5ITyRLh2fQGu5TuXvQDu5H2y5uEEVhsIebR732H0NFbFDWQFAlG1rolg3+AVsr8IbnA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wJ2aLlTohiM6cED4lr+V0eeyN8ytdxO/3LZ/8e1x3bPwJt3MEPqNyjXjzZvs7nfR1Wm2G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zQ9gkh63N2yv69/ag71aBGV7YKpJnoRKwEN6uwRvInX430QnKD/izKV8G3+sfKd/yb/eGgsx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15PHcGeQg6LMa1msurW47Deqp4sKllHGsK3ala2EzwvvTdgWCCahll7r4GAAQjTf1Te/Qw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biUdlQsXERUCeySIgXx+vlZ22aX9egC8BXcZhFCK7Vv+R5Eis6mYbI/L2yu2VOyvK9jZNG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FzN4nXpCH5O4L4mwEX4mPDNv0mGC0v7+QLJtxzk66ae9KPtd4EQ0Yt+EZv9H9MfjWSljTqY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Q7WTr8zowjWjUfPuJZ7xoz0OhWO6PsPJe4gWRpTDGPrK6IC/zwCrwfHvdo/vm4bX58yQLd5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FQ7J6IJbUeYJLd30et4aZjLtYNGa7jvt8lYRkW4w32I0nj3KM2qdoebTLGnVkfrbr00njF7K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R84aMZi5mnokaQtYzrUW9RU9EHT2FNp0gC2FCzueeZJNcj2tVjRLGbGqXMoW6thtlne2N4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VtRWtFcUVsRUdzlXOqc4Fzt+d25zjnUudW5yTuS35D9ePmyt+CX5lvOUQX5uSMLeYCcj0j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hU9ZNYTJREhiWOGk2fJKIjDNeCAArDnV8/nHO4xHjFsWZnS3lJvlLLIRZmYhcUHRIFyLSJM7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VfKSUAkSYPNVYtyD2EPtNH9t6TzHEViYiUz54zXjNWIVYLEVk9SnL7YylXbQFvW3CnVd3i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diEzvUH3R+yz70ajqSRutE4kpUQMJ6Jb4J+hn1rWTj/JHxFWUfiz6d1du+hC7Erd+MulyW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6HukW0XiR6dPnBwi2WX6kelI7YjH7S8/XpEH9DcvH9DfILsFvE9GdEgk/+nxmnpn3NoLNwGcltt9</w:t>
      </w:r>
    </w:p>
    <w:p>
      <w:pPr>
        <w:pStyle w:val="PreformattedText"/>
        <w:bidi w:val="0"/>
        <w:spacing w:before="0" w:after="0"/>
        <w:jc w:val="left"/>
        <w:rPr/>
      </w:pPr>
      <w:r>
        <w:rPr/>
        <w:t>3F+4ByJk9ORS99X+AhJL3VAjLv4U+yX2s1aX/UdBnIgIQ+ady7uZtyDE8E+CH7lxjq+IILfgn+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F/rzr8JOMdk1rjfnI3u11080gKuO7l1TGxFIkPCQ5JHqfeD95r0WtKR2xuj3G8emTt9+oJ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5tdgv6BfR5rxPadbJGx4Zo5tsS28Jn7NXtcUFpoKsmtiZmrenGq01SPgw+gHWxdfyM98xJ2l7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UdXys1kRrYiYwnuAa1zrSOCy5ubTJ12x8wLHqcklSIRttk76npxvNZud8CNALccxx7Ngjgv4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MqYw1DjdeMnZtaWhd8dh3A+8vIvBljil7WcfHPq0r3vv22ey+8a6JylsZmxD0mAd1c9nyfo7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MZn1x92KPdrrZf0yweNsfvqdul/LIdpFwfAi3MTkMIV2TcpPG/e33F+GBxO3gm4w3Gj+7fl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kWFtaUzsCrfEcMbgJ43iaBgqW77RRvLzlekM8RDjEpLPyY+OhOXBykRdH43efQC9Blv0XX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8JaCpsJ+Rfyz5Zd7mt+R+ZuN3D8bsy42yIMQTcyzTVd/ueZIeCpL4gNnQq64hgQHBTsPWHB07qT</w:t>
      </w:r>
    </w:p>
    <w:p>
      <w:pPr>
        <w:pStyle w:val="PreformattedText"/>
        <w:bidi w:val="0"/>
        <w:spacing w:before="0" w:after="0"/>
        <w:jc w:val="left"/>
        <w:rPr/>
      </w:pPr>
      <w:r>
        <w:rPr/>
        <w:t>5o26k+bWTYpyV1aOBpw2l3Fd8tRejq5aTrVEcnZnrRyaKgLYQfxm9g1Rm5NqSR6ZzTa1DIxbvF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Lami7z0r2PCHJLYkdN8foFR/ay06tLlQu5Mypw8gfrAcPSna1OfbHxj9xqzmzL1y1CHqIe7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pQSgekkY0N1GfmjZxAB+jZd6r7Gwc7dHq+Y5tRu4pHt7bPnmeNdDC+MYZ7bh81ukXY+Dr1M6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c6l4rXBtaYGxRSD/EtqXkr9k+o1SjTMYvk5rGpIJWMI1IuamY/GiI/azwUxqLSqRSRaHQVJJ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SjC5ncqUQ/9e0s65R5Ecbl1f8/Klp1CotqpwJw4XZU/uavAiykkYMUUmsV/GMXovyLjuM+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6cSQxqDDJQu9u4shjteZ37pw8fRV+7Y0+Pn1fr3JO90OyAbgr+9i3aOiYfPwBrF0kngf7lL7Q</w:t>
      </w:r>
    </w:p>
    <w:p>
      <w:pPr>
        <w:pStyle w:val="PreformattedText"/>
        <w:bidi w:val="0"/>
        <w:spacing w:before="0" w:after="0"/>
        <w:jc w:val="left"/>
        <w:rPr/>
      </w:pPr>
      <w:r>
        <w:rPr/>
        <w:t>0R3u8zD7lu/FngqZlz20A3L+DtpPQYeeFYi0mbOjw9M67XNAhPq9Ok/+UnmVIuS5rA/Wyw4kz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7JGZ+pCgfGro50jAsfneMuCCSEz/fw7sb90gO88By43hHvkTchiqB0yRr8+IrPbLyjG7QNH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CokGoPRz07IQQTnh7yXL54Ir46jUw9eqr9Bf6BznW1p9xX6QjVB7Q4VZHArewk6tiMteNS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wCQehLrMVzd5YrQNZxiGWadfd4lXB3Qh/JQkGSSDK6dgJizxq219A+A/ULtUO1EKP24u7P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gD67DRjvgYfFl8QUjGSzc2DE274oSqcfmOJ4umZt6xsW4zj4EGtnbkh45XGMM4sF7cDIzu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AwF6rQS8OWUUJPFCiuvvbR4EVfp2RTELyzf7taZNSb8LilfjitKcBlXHWBdlOT5cGGT2+C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9UNuqyRyWIjxwdKkRj/aPOfPTlNylLtnV/FLNAUnThD/OpGPYTxBAC6JLPIDsY/sZbFGRBXPp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OzYRWg43Amv7VEVqgtGPbM8cgszncZTmKvKZfephWOlHw0n0O97scpV7TH2sVDUwXDBZwJ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NNnJso5nGaaXjBFdSBS9l53BD5Sje2n51gDiP7T7l2RLAwsY1enqVpjb61M/QrLKo4/x45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92J/KYYp7wBd2r7n/LoJ6KysdaMPZP5/pVJPhySeXBDez2+jbFVUocJjne/jkmfx29NiOsuO/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jQNRB6arC2e6zpVrUtxHTSuk1D7xkvb9cWW+w1GMhmhqh5LV69TcAU79OXrEkYjB8pxzY9jj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9NV4EIfqxuilLmyHT7oeljtBQoy/d2CDZ8+PqWqCUlOItq8zc1t+yQ5mVo4f+LhdJi9/IgKddH3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/RzUMXRit2Kbi+UNKCq1tKWq/GwyVmwu9MkplGGXc/svzq70VpOqlYzG11zYMLuQk3sDi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78LekBjMAFdkz60rrJmClmQvN/OhnwVSCOxWrsW4F6LS27K2GyyFQTyY524INXr07rGTn226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5HVewdR+oYt5q/23rY1EuU/M+E2r65g5B+dzOyPjHoBoLea6Vj31qum09kVh99x+PSYxQw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XLoG7mGPKw559VfN9O36qCtw6Y999Sf5jKpGKby5pBz7xLjaLfpOdJed+hrL543zJtTQx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8JBpeO7RFXck9vsFS9i/lI6REqYcXiwDp/i8TjobuBQUTbDVcbtnjs0PkW+a/XKCBB2fsSum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vz3c7aVveRSog1u3377bPnX0O/PXhs8c5Y4bbis1CClPNXrtB3Vmf2GUlwuGFuSNqevNRT4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xlHrH0PNbvlnnslglrPKBzkEAlmvllulsmb93e9LsXkrah8GsJK1B5NUI8twxhBCIudRRk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v4QSBS+ogwSsR6Szgl5yuq/icoavInL7xbfiRYFBF24BErSB25gty2cV4qN3m0oxI1PM2Q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/VDXHzIJjz3fZ6RybUekRJwNFiEe3DO0msE8LS56Gpn3fDiPGf9eusYxrNfNJ0w1mOWKJJjySt5q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S0Xe4tirE753uCwRL1aZ4B1jXxBSccRMyMMKZhYINRn3hfXfWx3sj1lnWn7vXiMgGaZc/Z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mLo7geM3dQLX0TS8ydF3HIm5e9yUViGopAvptv8+xj2zd2yLCDzwfV3k4TtC95CUIXY4h9y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8JtmVBq1SC/lHn1NiNkLDIHG0lUy/8pjzT5+aqtFPy9oT+v8Dl3F3v0lCuGPV5OKo/ZHlSX4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OZmLdQqcgfMZ4xugRZcyhN5V+W3kvV/ib8LesXro+TRRbda1f7bwsktOH0pWiNaoxUrJ3q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hjJscJz+hD4TDcqNmq6j72XZp23L20d1Guw7uQeo88yFyktJzf1e/129TtChIhmmxl96HKB9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zh70unQe93N39uU2ldyvKdjenkdVPzrxpNOFGhn4PwYiJAiYkaIbvpkhbXu5ise0oMH+gjWM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cNgl16eZ+5/tbNzfcLUODLfGeZOhSqCn1mK+g2hNeiZcqD4LZVB4xUrDdSQjl6M7H3F8xwn2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S2uFaDjVW0um27Nb+De8W+E2t61J+iXkp/aZJ78k3zwvy0GfdsTU1AAcg+N/fox9w/pDcS+lW</w:t>
      </w:r>
    </w:p>
    <w:p>
      <w:pPr>
        <w:pStyle w:val="PreformattedText"/>
        <w:bidi w:val="0"/>
        <w:spacing w:before="0" w:after="0"/>
        <w:jc w:val="left"/>
        <w:rPr/>
      </w:pPr>
      <w:r>
        <w:rPr/>
        <w:t>+a0ncjVO4fB1sVzC8Dh09Sm1gU/7axk/Jf3nEtwvqbIpkm+P31UOXb078hX+I9Qp9OiLRrixF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5VlWRrFyN8FfS7sPQ6G6mr6rdTKFj3TlfubtzQisGtU6Lqkz87i0M+9hscS2xtEGZbRf+/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++dRnJsCTl/kZRAzPYXU45i7Oc+moe6/v058CzIzs7Em4FvdqAw65qJcv9H1rkbR9Ul/y+iVn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4w6pWOMurr+LbUK9y3j2l0Ccc1NGkRypqUg+SXudu5DihWKbGRh1Gk61LuHYS4IIVLfSlmI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IzlDO4MDm+NYG+k7zh8t3UhxAjpz4K7lL7LmmqQwxgXf+CGZ5BYp18kmuAwbGGgau87dQQ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qHeXVs6vww6CD4LSvgaQ2ZrDysqmsm6DWo8qMWRbf04eJO/nnS4G3oA91mXcWWpoLBxuxr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jtb+XjA5fiz4hPBPZ7B5nl1Vt4USUfVA6bnlKbQTeXV9ynMzh25PcPf0Q7BwP7/yhaP5AZM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UYbgDXDz8aDpAj92Q61VO7L7y3i0ZO5jjowoalY9Fr6btYB/J+GMNFBxJlNMej3IaSuuPO1k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2uxR9FlXYuz2QpjVqYKg8aCs6p7x3x1xoiGoq/d0do2Efy5H5FSdpn7UzJA3lAmdDetbQXM2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JKI/l3nyAD3frZ9ioy3n7gXfz8ahtPyzl89lHrgkyqk8pIfR+t3ZuwH5Sb76lSHxDo93515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+ffP/0+hUZW1dZJ3MVt/59U9J/Hx5ARMqddJ1qHzn8KP245olekgR+AXeKd0qtZX00O+KpY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qI6H/a+Ue2U2SzyFdTF9kOpk+y6C+XtofcR3dx/kevZy/GWyp+ewpUc1HMjsiTw5eUcDrYn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/ZpaS2f5rmjNT93fd3WIdkYpu+8dqZW6Gof+1qYAhRJRYRY89g9qem2H4tFjm3O86smJvk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+6mjhTaK3u72JSEedOeyI1OrfFT/+1KVTOAQY7GUUH276+jB+8tify7JJ4xeR0a/EtiZ/o4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Bb3gHQ268CLm7Q3Tx8a/7n81f3W0gXvqk9yV0Teff57M2YidyU5LkTwxddJ2aR2xV9+Yft91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0QJ3/e+qh+5FNF7UcyT0f4e56kjRJ5b+XWKdEh8XnIIFP5x1XOlM/zPXdPq75Ilj/69C/kc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HaS6XieWl6x5N/adNXgyQcILBbtYRFwuKVHTZk6o5uhmGTNNmzq3916ayOpgq14JxfCCHU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LJNxY7q8EnHtwGKslxYpqxo7EZRhIlAZGZ1k7wJVL2tHdsirtpp1bUWUsRiLDLzPPpmg9d3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BdbwYWlMRdUGjtvdbEkUbEkssdad9QfxXgXvBixf3wZHBcxeRC929549Q69IP/iaQ5N2+C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VY2XXFuDit3n4TG5qcaiDNMfB5ujP8zRjelNfSQcLuE2Wn7JqWvkNmPQ8sINZlP6o59VxC/5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6b0UhsVfKIPsq6l2TU+Ne3WPMSvc6hVOHZ0cYI59H6Bglq8NcMZQFX57vbegag8WqL6Mfw9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1J1XsMxZSopVVYpXs5ljtd/8FDkQYULdRIMamm854zjy7lb0p3sGZov32wRGMAXKUayXYCSca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8Ct8fmMX6kzqpwYBSQuMVN4E3dEPq17SHJ/V77BxJ81GQyTlaOSPHJ9GC3/tp5SxJ86vDJr1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iNvLRCqSTEUEx/JNZWBYiIZeBS3SZBtgpiEoKwWerIDuUTYVUWqBxvOv9TD2grPEWhTeqU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TeYJqjanbVbuh5tcprW7vsaSda5s3LZ+TlD6cEYQVy1EfSFuIbFYJNhM5pgo2CM5JrfTd9N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kwwb/U4Iwbc/4TfzF/imqs7hqRsTRpOUke/ub05yAFLnu5/HfSUNzaJbyLT7dcnknHltBX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/9KuVsq9Q25hkZFHdsHtC8n2+o5Us2swVIDkYK62h8go+qf7MsyZ/W3yom3yre/lDdz55gLG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FSe7HXsJpQu9kyFOL5p42Yyc3jj+f37yoM/MbPRbYW4kFV60KpHrw4R6IUM90uv/8eyrfk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TGO5G08NM4kuyEWbxxtbJ9dtu/0Mn3cihrmHmG7eghXL0vCbLf4djae28pzm6sb/9h2sHa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4dnk0uKKZW7uETHVy4cC2xLRIuqZ/j3oujtxTXfjXtwjyCbNz5ms+v6z00c9xqOE3vQZAXc2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idm4f/Rw7jIewbMl89Pc5k1nDchiQa/C2qzvX6AaWfZr3JfdPNOE/afqgYqm8vYGLmMcl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QyeI15MAfxQfwZrHPOywp9kyeVs8IDw6MgNfBBVABEL92tjY4Ha+MVe2hybrw+YpgTi8qy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UWs2OKM6fFkjX2nhDlPlX6c+Ywn7zEra21juW260Z5b7Cv2FNCW9F/9Z+y6AcXdvw4bO3jv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j9iOZ2Dd8e742L6N1MC9SPdOVexsXCjpgTK12Em/IzCEfphSww2e6IyLH+LE5uxULV+r1XC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Cls1d2nyzftgBA5Ja1bxmCbgQtOwGhmdJ07uWPdbgcdAWgi1RGdo7RdGv6E8vvjL6PEXsf3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85V3DX1TdMzC2+W9pWOaR2tn41JL4g3me0BRhVBoqCY1O3P9i8OW7c+DDq/8iTsdCzJqc/1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x1pDyZbCUg+O4W53FKas53vQ7AQJQIUSVeHbRq7FD2hqdep2lG97emUaiy82MeUUBJxRely1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sPMs5InogpgCpe2ON47W8fI6y2QfZ7ZjSeeQZ7q7E+G+BnIPO2TNuG9iXmrtBNEEPjdVWf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6lN9qYym8Wf+H9LP03e8is3+ptBHw7kdlw3DgD6pD1o6JcuML6/jOb/fwk3zis/SH/CuuKL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k3ClBGqiyqjXSWjSNXI6TQ8pSXnt3SEoSE0B3n4qJQcaHv0e77xzshSKZYLAau0rdZ5Yc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WMcwX9eCA12visOeiZmULmzr0R6wZFwb3uxISuko+3/KR/fdG63RP+SveWw8+/IX87vjF05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MiXQHYEFjHLK9cU6T/djl2odBRk4d3HOzyZUjoxLL6dpTZYHR+50uIzTZ01YZKUaJrRyub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b7MfQ+l3obip4kcJrhhrDKeJ19khtTdd48iKSGO5HDTd8N07eKpG0IgHq911rvNMTyuaeb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yVqS3chOc8GpQOZN5SxNoXyWgQssRHdevnFBQMuVlT2Vi8dlKQblga0rJvr5ObfGFc1yDc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vRJWXihhHVlxEJjv1IEbgKclW07IcT7L4YNYmjwd5c8qyHuNT8rjwkfxNkq076EdWDdks4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Gbhei7/kltcqa8rvGNw+KbMI+QIA0pZqYU9SHbx7pDeiJ9ysNbJWgv/+TMOOrBsLb3pjygRL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oNJV/a5vyChfTD/KRgc0ENE3oC3+lz+/UZZU0IricEy0KQ6YUEXkYjQAOQNLfww+sm/iU/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8KOLgTxQdlrDOrVEwKC3X0OVwTDwZZrMuq5FZqBB4QZLEMuy+legxN4BHAzLH97SCzM2m9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yopHgP6+YaTYOKci0hTqPE/WEea5DHG9Fyei01Ttug3hQ411EzIJ53J+p8ERcJYAjKCjIJkg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AREEyQT2A/CByPBuuCFd0ZoPbxm2fUeGpzpLxujjdsznc3LnQWQPeB+dzThtEApAPGgAUB9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vjp+Bg/uYTtkvQi99Lh8CSzoyOkZXl1bHpSekZ8zeDgNagwIBJEHhgIEgdoAtoTcHznvUe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7voSLumAgZBFMCJIEMAFwQUSQIfRc5BPI8ey4YlzxmS0OjoOfUeOpz1Lweji9MygOei581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e0xFILuQJAxfFBFsip6fSnbfa/mZ9QPacKPSzz+f4N/Y/jX6+nBCf4H316pWABsWv+99JVe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yol4ieqL5B4c8P/85e/LiJu3yRCvcl44/5T5qfWT+Wf8j/1frp+fPNR4aPfR+21rs6vnYmddZ3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M72zq7O/M6pzojO0s70zvxnUWdc50xnQdvZNY+rims+a1przn9IN0maf4p/OtmT5dV1at5Hv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l97iXfCiQ5v0VCHE7M9SWpq7oroqv0o7ebTZWQiPSvW9QkKbf2vpx0XXs0z6ZPj3yAfIR8i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S0T+gf0jPSP846JXIMxFWEW4RFhF2Ed6mV00vmgSamJs4m9iapJo4mgSbWJrE5x9IPJF4K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ViCzkLm7BnPJilHrtsLGs779feSvirJwN5Z567kBud+zs3NjdSwtnOys/jFqc2QTlNKOkZun9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bogGwc7aTsfO0M7KztVO3A+484CA/ISW9TXqHlDz6ruST9AfpD9Op0inSKdOpDZ8YPjKk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Iaci0+GiRdpFikcHhNsN9hjsM5Fl3s0hrfxNeUZ+GJbmJZN6nDlsKVe4u/O3yu8bt0K3jq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22iU9CSOK18eNKsvH70DB4eP3R+lGNm0mTVJtQ27M20TbuNv429jbpoBdBAstPpBhcIueZT78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Xfy0Otf0K/woPpQ6jDk0J0/uqFwr9Cg0XDm0M8/3qG07XTdIj3z3QU9xty+L0XLpbto2C9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QOJ+4eAX7AqOCl1PiU7x8r/gENClKvn+PVvmuLVvKws9SH3dGwV0jUvNSk7oktjza6ZtTj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syAhlLH0kfLSCnJp+e1/BLcvf73Q9AAVpV+ai8/XwGRX8reytZKx0rVSuAlZaVo5W8lW/BM49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89JDw4PYSG5Y7zjWfodPJ+2/EZPnGm5o5IlmuVHckD51/kEeXL5D+eHN6Z3+m106kTE+M3p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Lyh/J857E7yzuhO1s7zTsQHaydy53cncm7SwxXnUcNlELlpDUB8cDedVe5S/mpOZez4nOSc7x</w:t>
      </w:r>
    </w:p>
    <w:p>
      <w:pPr>
        <w:pStyle w:val="PreformattedText"/>
        <w:bidi w:val="0"/>
        <w:spacing w:before="0" w:after="0"/>
        <w:jc w:val="left"/>
        <w:rPr/>
      </w:pPr>
      <w:r>
        <w:rPr/>
        <w:t>z7HPSQuJCH1PlPd97ytPl0eSL583kF+cZ2vp9FK6v6/tNStVDKtlaLVPdby+fblR+cs58Tleo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Zd+jo1W/6/SVWvJb1lefveZuEGl4qUtdFlsR7fzNOcY5av/7fsR+LEMkQ7Rgv9pA+npDk+T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uQAla9YGo9f0Nho2sDdiG5AZg/WIjZKNnnWXDcn1jI2Fda2N6o1bBH+mUGQ0faG4SruztQ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hMX3IG+0bldIXOHDeR9If3s+1noSqRkWgSv28g2zahKSkK/uoB1L69tZPUPUoUtQYyhmVh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kUPmofhzCT6s7uYo9886z3+rvKRHvP+QB8izzPPMC82zz1POAFm4W+hZWFioWQRaaFg4WA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6P149VH44QslFWaboz5z2QqVOOfG5EiXsoXXESkRwxOeI3IjI99YWThYWeZwfslLTfqmOq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YR7S8B1g4W8hYeFoYWdhaqFsA1zXW7fJeu4tNJtax7ivaairgEyatxAwSnXKQqchMZDYyD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PpE+mT6NPoM/JTMxMz8zOTBp9Tv08ejN+E705vLm72bLZv5m8ebpZubmy+bdmNjILmUKfSp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LNsDGzlYWPzuUNrS4SShINs40Ti5XnmOHsgk/F2ZvZPVlwz7HspOzxrLRJRQnqHIYDWd7FH1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6sWqglW3JaElMCKTkoyS6RKrks6SoxL4kreV2CKlEsKSlBlBiUqDi8HVbgVuRWr1CpUKtQd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W31faV2VQYFBjUM5SyVJM8DJt+ZRYzFZUqjlbklayOENITDbMNEwuVZ4tnisSKhAqbij0K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0mK4wpotUq1lK1N1rM9ikKrZNmUC2elkWcImIQEMQBIhshhbhEdCHMEXGI1wgUQhFRgkAgD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XFXgVedVBKiA1kLKriquiq/qh0qEqkwKTGpNyjkqOvaohvJ7Hbt+Fu56sIabRZbqlyZtEM9s0</w:t>
      </w:r>
    </w:p>
    <w:p>
      <w:pPr>
        <w:pStyle w:val="PreformattedText"/>
        <w:bidi w:val="0"/>
        <w:spacing w:before="0" w:after="0"/>
        <w:jc w:val="left"/>
        <w:rPr/>
      </w:pPr>
      <w:r>
        <w:rPr/>
        <w:t>0zS5UhlaDC0SLhAubiz0LcIWYIvJC2OL6KaLp1UrnCv2K7IqQq9sDk3N1uehkp9TwMYuKUtbH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7u7sHu7vnFfjgsnYds9iAZVGXxqX9IXeJt8+/3Yx7+vD9F4UHd5hzF+8wI97xxVjRs7Ooyf2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fvq6588Uk7J82FeP93U33pT+KzGS4quz8KGjPmT87+7pqyTZWt2DlkwrerhI1h6RnjHJv+3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tOx4Ik6eHj+Vvux8XGLwaT5U9bvOfbHMyFQRlCI8tbZsct59NBDlJvc5JHx9LoerVNC9p+Ek1</w:t>
      </w:r>
    </w:p>
    <w:p>
      <w:pPr>
        <w:pStyle w:val="PreformattedText"/>
        <w:bidi w:val="0"/>
        <w:spacing w:before="0" w:after="0"/>
        <w:jc w:val="left"/>
        <w:rPr/>
      </w:pPr>
      <w:r>
        <w:rPr/>
        <w:t>+s7gSVRftyGBCtJthE62US4r7JkKFUhfTV9NW82QTpVO60jtSO9IA3FvJXMqVxSuvDO0ixpa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ujq8XMDB8uZ+sptxYCJ1ypam7byTHvZGsGPUxrfpbsv9InvVCjYNBo5NhA3drMmAkd2vew0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Ip+Jbfbehs2xFalINn25UUj2+IjOpcbtibE7XMbx+ZNFyv5ZMP7ycZe713s0puzOb5oZko7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rkALvvCCraynt36sIo7jnOLVs7VDUbiFbA5U8cO7wkxJ4b6GCP2ii/e/ZyG8IqoOeu9Um9Yiz2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QWxE+Z7kXcTIT4AKue9Zw16ietN5caLh//qXQ3Haju9BKcqPgkqEzQwOPUWzFuNBHupro+X4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OpTrnOSFboyruBd0fcnTO/Av0QiBuJ+X5mgY2o6jrlu33Gk4W8c4hDeZLv5yXhewpnfiFJ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4l3Sd9xpUlxqcoQ2u4nUMS2pOxQ2eS4UM1XrzZftTueNqCzStfZDFCx8IZOn41CawDNyzYn1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0gQcqcUpynArqlrHMaxhfhyHunrOeRgLF289Waw3kskuSUpWByxcq1unFJfB92ahrYAZiQc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i3/8C6OdZhO9HnVqflwJg7farDYeL2P3wU8vziIuZYJcOr6cxd+XrZcT8xF6QbFSJ6Ievdo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9MIu28vURa6CVjpAY+WQ6+Xn/iqSJSRD8dYzCQadlVvanvXi4qRG8UwzCQvdHpvonbwSFFPI1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v2rJO7Tzxui8ux7ARoxi+lur+LcZ/IM9yoXpX39dJrIGhNQYwkLsx774u4p0pzpP1rbbbYD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EiEW20O4euhtpLmKyRulMUA4bGNrR0XXaP3iBEZyKSEcMDrPOdE4cZuPKJ6mY4QUniy50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NUVRaTFp8PJMawqXbpVsj6MSgXEU717moLzy18yjrGCILr/GcbT5Y9nIR9806h8jAq497/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rbht16dZO/Z1ZqB9WX/Vyz1Y02fbYiX9p2KfKxIl8aYCsSgZ5W7xfrUoLKSA+Aqm+h3zY2l1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kau05qCZBUpzHXYxmV1Mjk5R/l3rNNu0af1Xe4Gty4mnk2olsnqokhqrqZexRTQ261LYip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vZkRyBENOWB3qhZYuhLa+otyyMqaj30K0i1IfDrekmFZVkeillA7NwWjfSZjljy8o70ETHR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upmRjrkpBaJjjSP3GoidDU4wxk0mOiW3lPWiS0e9KL2jT3vJXow2hJmeXRvGdmObpA2Ksq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5w3nMeeV59nn7+efzZ1M7Yr4mLRS+oa2L0S2vhbdslqmE905bRYUPIa0ZsIoDMt+U1gEYnN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+2fLgDjYxcFFyL9uTtyllmetAEBsWOALeWPFkaopdZoLlwGwP7mGT5H+XYGb8diW+ym+89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fifCfyiYeV1XPgCfDG+Ax8Ep4Nrwd/hmeC4+DV8Mj4CXwNHgz/NbUTq7E94F1c8lgcvhvSX/1</w:t>
      </w:r>
    </w:p>
    <w:p>
      <w:pPr>
        <w:pStyle w:val="PreformattedText"/>
        <w:bidi w:val="0"/>
        <w:spacing w:before="0" w:after="0"/>
        <w:jc w:val="left"/>
        <w:rPr/>
      </w:pPr>
      <w:r>
        <w:rPr/>
        <w:t>2uLZ6d8INMYPL0GU/Wz8m+0o/+80tEqgjaRn9q3xeNu+2u2FIyd/H4nAbKLxOHg+vBY+6vm7G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C65qVcuTQRgwa2zslBr92XVxaAyOcj1fQK6crqJWTleMVrNSRFEYKLXUqhZI6kTqWwrYft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n7aj2k/bjdnlasL9rbePs0u999KnfeRvRyrPDb76j4r+z0GqBtmDPlVuH8b59rduwIxd/3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DOGw+thY7GvgbjOYISmqnNcuKPbIPIs4Zg5/eArw2W4SutSIcj2Fo2CkMBTuBHcOwkkeSGEm0</w:t>
      </w:r>
    </w:p>
    <w:p>
      <w:pPr>
        <w:pStyle w:val="PreformattedText"/>
        <w:bidi w:val="0"/>
        <w:spacing w:before="0" w:after="0"/>
        <w:jc w:val="left"/>
        <w:rPr/>
      </w:pPr>
      <w:r>
        <w:rPr/>
        <w:t>5KkkSvJE8lgSCz4CY8Bo8CkYBT4BH4OxgCMAGoACnACOTc5H4uRWP7kOCq/THaviioKm2w1WM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NUBVnQkFG7Qyr2YedvpvnO+dI8WMTXCXhLrCwo98Mzk6g7ehyPW69eAsczTkVxrnilwiNh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LvBZaAvSAnkF/EEmIv1AnqF+OE8QteAu8FiAC6cCW4XhwSDi+YCDkEM4LZxSoB+hn9Ruenk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KvzkduT6MvDa4ygV0dm2Yo0JkwweiS4Sr7qhO4ebVzhZQ+NsOBbkS+sf7JpkH99Eb6p2cf7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5+YNM4KYL8eKNxhuNRL43fImwN7BE5DfIiWJvxBKp31AnGr8xTsR7g5cIdANE5HrDlejwx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cG2Y3zIhWb0C70B91qoT0mZ6HeE088roJ7nJ7RTFKnPGFu8un4HXV4/k7yFtkN+Q/x34e/1z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vG+eu2LrHjF++3zL/u0H5p+Cn+5H7/F8RHmSObKm4/Lj9xP3Y/YT9eP2ncU9wr3AucCO45T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BY8bx4ThxYjg2nBCOByeFe4bjwLHiBHHcfgyc5DqhDjInz/jeh6s8kx+kuxv+MNfpF8fMQ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AWGXDu5cRHOxGBSAHi8S/UXWU/mLVpSu/Mhn77wWZ1e+HdgcarR/cKZUhzM3IbJiom9ieyJ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LiZCJnon8iY2JhInpidqJ44moiZGJsom9iYyJpYnWifOJ8IniiZQJ6ETjhHeTxPWJhRQaPv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UwdxVhF7ta+3vIjflJsllmgMybNh5T8jv30d2fhISNFTd/OavJZhM39P2vNenFPrqbO4r8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32NGYmxFOF+eDU8O54Exxwbi3OHPcB5w7ThFnjzPA+eNkcdY4HZw3ThXnjDPBAXAyOC2cMs4R</w:t>
      </w:r>
    </w:p>
    <w:p>
      <w:pPr>
        <w:pStyle w:val="PreformattedText"/>
        <w:bidi w:val="0"/>
        <w:spacing w:before="0" w:after="0"/>
        <w:jc w:val="left"/>
        <w:rPr/>
      </w:pPr>
      <w:r>
        <w:rPr/>
        <w:t>Z4QT02QsiZyR22Wx+hqTyhzzTfj6bMO8oKBVwDrFiPjuJR/AchHXNehmJcDHmPb9dlzatydpsS/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K4k4GbazEa+gW5GlZEAoymzYF3B5cHuIe7B7CHrwe0uin6FfoF2gR9HO0APolWgLNjOZDc6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GxoITQPWgr9DM2BZkULork9xpI8dYy59cbj6MfSREjgW93GX0Y8VI3vQSHeHjBjXug4qUfP8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rHDeGeiGWJxkFuz7JlscYhZ8/WZSnfQQZP9mUOX4iJHEVBXOsIbOPAk7wpfJnl4DX2a+Cw5Mb/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nvkx9wIWNbo1Jli/Lq5/Ev6ApzC/6xbIbHZYfYSe0+Mg5okFePB82uWIH9HolRs8QHSPPnv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1TDp4fNbm14+Al2UIDizmQw+aHT27sKGIEAhjB359VR+p73482f83Z3/tSwRKjiLHHGGD8Mb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wOxhujinHGmGAAGBmMFkYZ44gxwojpMpZFzvbvWlp9j0mziEkVvj5RWSzoa5WzzjHuffceCLC8</w:t>
      </w:r>
    </w:p>
    <w:p>
      <w:pPr>
        <w:pStyle w:val="PreformattedText"/>
        <w:bidi w:val="0"/>
        <w:spacing w:before="0" w:after="0"/>
        <w:jc w:val="left"/>
        <w:rPr/>
      </w:pPr>
      <w:r>
        <w:rPr/>
        <w:t>qO6ad3MSEGLM+H6nOi31SUYsd3+yZVn1ybyNk3gD3VIsQ3+MJXv19Lw/ki+ml2t91l0gpq9EhL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6FJGtJ35ie1Qu8qS2sJsnS1cLU8tDi0ZLLIsTCzMLNctYCi0H46bUKmTOwbXsuPfHvBKDcJivH+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u1KmfbZv4Ct1hLHl/+EY+CoWzMv423tuHCwp63U5vFg0aEN5YQsFwwYRXwfTSETn94xspd55/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l9vPOy7esqV9Zu9gId3i62NER2+8d81gmk677iJX4oUwERcHrS9ZLwUvu4KwX6tqsDpQnd/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cke/OuM3+MMIpj2My3k7di62FEhxx2fvRQuR1+hN1FbavvSrvVEbZqShHImZ7Ayz4q7PmVZ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DEQm99usS7mnv4x8P7T5P743Xjlc0jHeaytmMD+LLcVJrYBOPNxnKtjLzeCqaSK8Yw8oer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2HTy4Gn+JMC2l2AVr5YeH1MgTKPGFr9gpVXDupCNVPFhD0y4GOradPMQEM3OVLk7lFaQmqnOw5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0smnjId6csazOyBabwD40vemPjpfH3W1Pl/f/XuwX1nj08hAumg0/DuJfHfY9MgkiXx0gP5Ih</w:t>
      </w:r>
    </w:p>
    <w:p>
      <w:pPr>
        <w:pStyle w:val="PreformattedText"/>
        <w:bidi w:val="0"/>
        <w:spacing w:before="0" w:after="0"/>
        <w:jc w:val="left"/>
        <w:rPr/>
      </w:pPr>
      <w:r>
        <w:rPr/>
        <w:t>3JbuVz/SIghIj4yj7hEednSDUHQEqo6ew2fRQV/G0apB91YhvmhYEO/qODm6h/BCGqKOviHdE0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BjkPS4jiHUMXS/8BCngINMxO4EDCDEr+qEtWyoWWlT1KMlCM/lRBrq46VHOcHG6VkVJjLZeK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0CaaGcpmVJxIy2g5hgRroyd0GyJldJ/YycA1d9wqIyQ0GMJpNWjpZtSdTM46nUXdWTYmKtn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8HPtYCm+uTrlR9qqFaRdGcVkbJ/oyLg7R3qphaVoGaFrxkRCC+UkGveFIguWhKZTHeZvpSIG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zLs0UQFneghC04nyJC5GIUAl5KxmUrqRfbTnsiQjGaAazg5BUF10LfqUBECOYD3hLviX8Ji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XlJauYhI2aMdHXPCau8B2yiJACpxqqgYqgk5nIPYxLgHSgFQptZwC9Wk4YuR+fMmgtu3E/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+eHP+y/spv/nPVDyLBKfjEMMYKzwfUVruqILNS/64tGEVWxt+z7TQUU0b1trkhUEnax++w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Q/bltue2y8945qHOWuSFtKdTJIHHWrCyrn3IMS11U5iSz/AEQI2c/wZafujLjbSnqmikEwrNX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L+IpBXdvJl8mFNSpz8da1ly9TtmrPnDwbBJfi9odPrc5riBZykQo+L8XjsobVbG1rPRdCk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3JsEEXa9+awIUQ5IdTy1PP05eBceBhDo+k5nRjk5hBe4+wTG4ABSD63zjklme1sRj0R2ua4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DcHGYCMwedpa9oVppP8pX/gmp8esqED41i/6hNrN+UzpgS2csRQ003HMe7PFQ7K5ffmNyw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R1c0ij+nmhWVjl2eNiUZDFVtCHkbNWcumB099E89TzzPFR0w2K9GRQdbtbGYp7Oj0tmeuI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XUEvcyDCm67bS+hGdOOxL9r3GIvGHpOjyY9j0bHH6mj14/GJyCkkxYWq/ek33WSb2B3ywgUWQ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zZa4C3vKbnEq9p9T+S57WUfCnMFDmXdE2BrqmAfIHA99XXBvqUawemAGwvPpcq1crXee3xh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18pra10bWrwunr2u8OJaSD748Jb0F/i6knIjk7iG7R+DLtI2k1P7Azwz/ypX4IBlaf4BJp+Hy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5sVd1+aGvRnLLWwtVtbSv0Ur73ndbjrvGONk/3WRM+c12P4Tgcm1rYY/rh5eN1xXf93ElcZ1685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/4o/mnyhR4CPhO/NpFDNO1Fkb3us6llv2pfkttoVex8h8AvbX/TtmX/4o/oFUgsLcjySYWl3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5lq6uHVvXuzYYbHINgNxjjHcKBAKfD1/be/chXfLh6rX2e3/7U4Ugs3TJYdL/Kq/LczuNF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4I/sLSDgaSbYGK0KZE/6HMb9M3/Eb12NQ4mTr3x4eNdpDhHR89w4cuB9hR0YPm74bvlmsNKS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pQXl3MNeWazVTIYGiLK6GuCyphurcYDin2qyAcKssoYbsXGfYrDqAY++1sRI9S8HzV4WJS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u1NUtf1Sc6qLAUEucXFryuTbQZZS68Vatk3+ekufiqNdFnlKOQ0rLQ6nVKIs8oSyHJsRKi7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PxLcvX1o/iVKg6bLQ7K9qSnT/nhI/oKlZVPU9keYllzXVuTjHFZnjj5q/HRNrKBzja+6cB3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m19CcZyV29Lgo+VOek3Bc/e0YV3PrHJzYMWBY6NR3+XSLqUqIY6lKWulMvtxk2AeprnkZ8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+8Nbgtzw6oMpSjbOO4g7lNJ/UOk3B46yf0kPryWHbzkFhGtV/g/KCuNpuLQ3he/vIOwpOwZJh/+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7nw4MPT++jKU9zqvyR0pb3rk73mRu+gjuTlZduKxndKdBTsbyiCPwy9lG9mpnNwnMe2HXJd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T8fGK0ijJ9MPnF4Uvey5vSSVLxQeDwuc7Lpew7T0xVR3rmgnf/i7pA/YCux1ROe6Prm5dP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0kN1dsLLPPrPrZGrPsfraHPVpR/VVyIUZcnzerArYV4niM/4MjL0iBvWWuSk+/PJMek3Qj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kc5nbXeiaGAJ++SnLPGU+CbP3DOfrJ2r6+erpxc7LKf2wZHNrbRotGw7LEYK1MY1ZMq8jj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os9zj2OPS66F3ScdBx0XBkvMjgzeDK4M7iMXhhxGnEYcS29WOJc4ljiEn8hznmuf9qMLEfmI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5HR55332X++HJI6FQIwrt3kf2siHrRXmq7sruRu7y7nru6u5mqDcoDZQCSh/1HqWNUkEZo96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KKEOUHEoXn0D4ovtT5/YX3XzpZ6s9kFimj0sDrpN0Lz4TvpVqcKP5nQ5/yZP++rtLQ3z3n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BXR8PO3O6cLJTtx1zonAKH9dU872wx85vXVl8CHTBob1HjuuBz3UWFb5cxE7JPRxUGmR6Wva0</w:t>
      </w:r>
    </w:p>
    <w:p>
      <w:pPr>
        <w:pStyle w:val="PreformattedText"/>
        <w:bidi w:val="0"/>
        <w:spacing w:before="0" w:after="0"/>
        <w:jc w:val="left"/>
        <w:rPr/>
      </w:pPr>
      <w:r>
        <w:rPr/>
        <w:t>7Bnwa/lnwh20rcKjGjK03iDdjyfPyRTflD7lUBAsINa8VxJi9ZT0h48CSQFlfKjX24Cn4B9Sg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7MfS2/+nGD9FBCSsWK0or/s3Dp0ZPgeQLd89IBoUGpd81yFzeqSFCMz1zfXtJacW+CfyE/E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q7O14e0mDfojm/aH3A/oDyM36+U3yW86nHSEvwwmmSguYVT7uT/Z/q9z7aPjX9I1Uqs66v4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vTdUgOuxb/iq69/EfmT3NuMwoivrYcvufmf3pfMOb08ypVF11t4tkX3F/sadQifr4X5tin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xtnKk6DFZ35xv1qpJonqwKy4YnFexjhEm5yoZTpEWuDoqcdhsPOkwKYXoMl2I6Gtp8V9pI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l9QiERyf5rkDE2VaLC15vAGR0knVCLcwWNwVVUGq9eDC/b/uG1tVpeb6l2tPysL8rOp+Oy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nY73/sS7eUJFUN5wilZj/o9Bo9K3qJ8n9tFUZ+nQ+91qjYV0HFtiq83ki5LPT24EvswZy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KF6yndwOjwV0rFodV2HkSJOXprfNIQAJkdGvKoFlX7FnC1NDiV3E3XsZ+Sj8q126jI582ysP+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w0AMmOdrq8anmsxut8WoLSW6VbAXHdX83/naR+DZwJLDyabV36cgI50wgC6buCF8dYFojR8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3Lh8Bw6QHzNZ4UXo4RwLpJRUwvGNAei3niBenhzgcEvygpk1R/17y7UMBc2b6rym3Ke8wK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8Xn1T0ogS/l36tcJ8yv1fkteLt3vvPHh4rsHyQf/A17NUDoW7VmxFP4thov2W8p3OPalJdfn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vtvJdo/Rnqm5+KxLPsh+Pf4L331llRkX6qbc9WHh5+w/aSrFOiQnFKQSyVSVvDnNYVNaaKn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NgCRz63dpOkIcfx6FULNurNFbANFrk3HJJ20MKxb+zPwQOey/ledh0FxqrOfC2ZjUqpDPV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onOQ8bDS8NCw+3DocOHw+TDIcPiw/PDDMPlw8bDsMH6YeThnWG4YOCw83DvsOY4fJh9WHe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67DjjWZ5cyOQwHxz+2n3osp8NKwUVolOzEbDfrUJCDZAoeCPX7Qs8kPuXvEPxqk0XwOH5L1S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6pemQss2KHZNCpEs/UhzzRD+2fH/7wHQrcBKD/PvsR9F6KLeeH+pDtpif61ll8kGw72+oP1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A00VkE4V0wa0cctNRDJ6lUVwfErFM3XODxq620ijN3uDRdm7vUR6e41Gi2bFePtDRMJ7/Uf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s1/vZNocP9eWGOhVlQjpLpSaz7bsa3uViH7JKITopj97paMwmYkoi814Q22tL6kp+kNSR1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uAtcGaYF3wB7AOWAusB9AAaAI+AHQAWiZaW9qPdZRntZ7LarENv/UveZX0s0abcvZdvVaWt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olWyMwrQaVorYTEN2MazILq3JojM5z1as6aSzM89eoMmgMzd7yVsrRSHN6b5FbqKufwzCamf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8Ebc+0iYFc5GhL9GYcd0lPkgPkwcVSGjm/eGf0dum8K3j09EocZ08cNFXLVB3CF8vIyih3y1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uer6lrbPg3eCTnwH6kqWMeuqlt06+G2qPl1HPjuzqnLQEaIErVnQOy8hnB3YpT0rwxoCSt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iMRxGMvZPomV7HAi0aj2O6HQb1bIimelCxCTGnlhARiEfn4CPwpfhM/CGWpUlUzMOu4IFY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RepRzzwUMVBOKZKcrETNejgGCF+lvx6pstPkr02Zup9NE/0qDvnRIFixL9x4rsjGqLVuA0j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na401b2tG2XHVzRoinGWU7WkqZEccLgzVRhyPF22cyxpklgr3J0/tSepkFin2U33eiRdmzU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/knCsaTJUd7CsU9yYC6s2d32XMCtkb1e0vqjk3NugtgRhmyBzl6zcWFSt+Zk1GLvrv5/kYt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0cGutbFwH7uaf6gXmSs9mOvPZfK3+W2Sf220Xa2N0bmwpOz/cXUxeervAigcliJwCYvyTfx05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5KyqpP12LowW94J7kwtOC3rpPiCiwMRZReyS55Rjs+LQkHRYGI4IAfjEXyCPeAeKodGsMCO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0EIpQDchYKcQiZPCpUrnqCE+8ZvgOp9esGEJVWx7xJEt2YJcgpjawh26xMSmrlIEW7k2eIIi9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oYKku74QLM+bGdre97rWwwiJdVBtzl6b2d069SFpYYPIwW1jawQ37Ge+9AO+LlrewKhdt4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tNFm/MqDcu8neZS3esCIXo8ayJSjDbow3e4sWrPkg/m3q3aL0uJVBmkjzJ/d6+ILDLP3Yx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K1RIpvswrwCjf/H3fn9lOXqTv0+Fv3aUvrbz5WuuUdraLqfX4qOMnp30r5nSxkdpPLuMEY/xS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jX1HUEFFv6h26P3WfiOR5lrR8v59kbZaseQfOejzzxHM18Vj4p6lshjHuMdJEsHMInZk0aY8hUQ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mBXKda9wVx5jgGQE5wW+kC5gmYxHsGC28/UV5sFrHT7Mp0A4UQ4fnvogJVgf+lJ4CzgDnch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i0NwpDctf/A+Io7s+VtEsh/18ZqNAR/tD7qI02KSjZHXucBd7Eo63vIi41AZWdgg8DbsrU48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9Q/MkpK+TlkAM6aRDh9nIlOX2TFjvvMbQEN+XCaPoSTXvfmWdKjRKu33/XhhrT6T5WJX5PB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9kjCWHvke2560391u1tpPuKIF+8VYzGeekMplTDrfp7Xsr6vu8puet2mzbnNus2xzbAsXoI0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/T6mn+PfXtCdf3WbmZbzQcLJZ1TwzyVwdp/C1X5p2cBH2etH6X7Jfa+OQ+KGJBz6/2pPj7dL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7V5OV8etKGuHvRv0MG9moTj8rgh3BSYLf9AlI5a5WYUm/ti2zCm1ClxV/s+pbrdFEIcFUl/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VRlVfFV9VrApWlVyFXDVWJVZVXUU9Tk6r/o6gOdtwb+pLtrlNYXe2lURhwQxDVYYiHq3Yk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80an9KpRFHNN19nMCtoavuNN0VRyLSKeT7QfqbMVeMaRJpUtlQFSoi7hqu43tK19D0+7U9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YoNOsd84aSiYwIMDqSZhozxF9y/2eVy9/Lx9iz731h/le9ry6T35NdEXqU3BZMPVG6lfrlj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0WXfHldb5Ejdf/b1wbvb/y2r+tdbWNXLkZfw6AVp7CrgUuSqTfLZr6GzIAKeOUd61038S0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4LcSoRKvFkUV2xOZFF+v0YMvni/JHJ/R1vjDgxg0yM+cA3y5nXByK7Ir9FnB283zPYy0++Xq0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6p7q5erIZUd1UPVfdVj1X3TG7seN4XORWrs+zY+Gk56t7rvuw+7D7n3uW+4D7mPu0+4L6Kmk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VibGLF4sZZdZmema52E7Q+NpkWcNvwC3gfHAlOK1tRi1s4TfSy0e0NQsMCYb/9BwURdK7x4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nsWcWZ8EzqbP0MqFZjZm+WeQqFZBZiDeEFKIK4YY4QxggjLY5np3N0JKs8yySLEsIC2QDo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DjEAcIRkQccg5JBzCXkmcMiu4IDg7u56+lb7n0fqlsolrj7OVqomqNblZt2WuadF4v5JMr7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/1/ukldhEptIc+s1xRvBAbFfst9i+GLxlp2W95aBlq2UvYC1gM2BXqJW9pbipuNk21dBEs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kRpNx62krW0m8sbzxgUmxsa0JtnGICNRY28TXGmpCbqC+TupQF1gSWtvZJjkhC931IYO6+c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68PryeIC+Qe2PzEozhQM03pXUJtnfgS94SvtxzQIH9FbgMmAF0AxYBEMAkoA8AA4wAoBedF4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5anKhgVlMrx6NHo6eixn6S5+lQCVlu14uA1lgLrjuXAGmBvYa2xglhVLAMWgJXBUqqHDOymId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Gj6NGTJsm36ssJJ4mS9ySiJEckuCQdJZyzfdTDi6entxCnmAC8ZEj2s/Eq217+XRos/UnmU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rExxhhljF1GL59IHEmgJU7SwZRgrbbpNv62WvBxm6nrfAZmG6xz+O7w4aHHIeeh4WHAoZxWG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gSPgbfDc+ERjV2OJ2qnaicNfrb+8ADYyk/hg7GAkZVbK30r1itJK4IrQq6tjT1LiH20T2Ag+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UmZ158neEkJjA2QN1PPXDcnzcA5AcKdPU/DGDyY/LPwY+2R7RztNu307QvtPtLgXiRynh0e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Ea7NrkmuFK9g137XWtcy11bXYNcW10TW2ZNb2RPVU9aQeZ3O2jV9u/8l7MIIfbr/V3tdu3Z7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uZNYK6oEi9tDe5wGAi/a313upeeF1upPo8xi8Gk7tHHLGg6/EVZ67nB3gGXGMZ9n4scuIS45L</w:t>
      </w:r>
    </w:p>
    <w:p>
      <w:pPr>
        <w:pStyle w:val="PreformattedText"/>
        <w:bidi w:val="0"/>
        <w:spacing w:before="0" w:after="0"/>
        <w:jc w:val="left"/>
        <w:rPr/>
      </w:pPr>
      <w:r>
        <w:rPr/>
        <w:t>+0uay4VL/2CQNFIdf3xZCswFRgCbgUnACiAYmA+sBZYBW4HFwBRgIzDWDI89I8eRn5Gfx56pp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u55ykXNwjRF2MELguHAnOlz7X2+bp1a3DUyz+/CLk8tlVFbBXepcJy3SSc5RzmnNshjFDm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n0kfSaGnSVCJKIq0b0zf4b9QSHd9YeSPy4/4m0Wxnd2d8J7qztHOxE9/Z37ndOdd52gnprOw8</w:t>
      </w:r>
    </w:p>
    <w:p>
      <w:pPr>
        <w:pStyle w:val="PreformattedText"/>
        <w:bidi w:val="0"/>
        <w:spacing w:before="0" w:after="0"/>
        <w:jc w:val="left"/>
        <w:rPr/>
      </w:pPr>
      <w:r>
        <w:rPr/>
        <w:t>6Mz+dB95j/42/V16Mvp7mfcz72SSG981Jl2+vUy2zF9PrEs8d3Pxxv7nmDe2P7kmGHZIMSTERDK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qfBR4xShCK0IhwiBC3fSk6WETY9PjJjq/B36P/GgFSNiJi28W37K9aUsCv/Xnm2CaUZKyr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q6tLp2u+q6Truiusa6Krv2urC6TLliX5FuaZWqJBxKPJOglqCRoJCglmNoetdG2UbQxtFETW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N3iW8G7/Ud3Ig9SEJDLno6lrTcBMReUhPGkMSS6x+U51k/BYvMegmiMT11iEx002mWzlho7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59rk0uQu5/s9cX9ArhaFzHezM7RTt/O107JztAHaWdp52jv/61Vo9O187dYWw01Cyr2ShZO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hkK+QcJ7QyjCXry7hB6HBdyTJMrqTjwqOaqXTw23D4F+zzIEitGrhUUVzE3Z2El4CXsxeYl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q+9WL0kvbi8hDFPMS8wAk5k6vfV76jfG789TjZ+L7DntxtfJrlez70e5e6RnrJux569HrqejB6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e8Z7W7taewG6+Nt6gp0EvgkSCXgbxBbEFSQVxBAkGsQSJB/ESlHHuvY+q37PJOlEEWtlYqf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z4rwKnqQxGTwyoDWgMGAwoF746EBqdseMfPXuKqn0bem70tGpLJQsWszTzPzMtSzHzCsKI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N1lmB7sH4wfRg6WDi4P4wf7B7cG5wdNByGDl4MFg9rfvyCj6b/SR9DH0UZnfMyMyY40jjaOXvy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RHvrTC8pyTyp+MJphzKLJovSWu5i0E2DgloPLU8umyOm915OHygq/F5ZtfN8o6/s+MA8w+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x91pOsh1lUWRRZDFnUJ3I9k1YCTBVy1HIp71Pk9WShclB5YTlh+Ua5RnlfOV9ZX3nse2svM8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GDaOPscKoYIIwmhgHjBzGB2OKSdnZSOWwiVCNXLA4nR+dz0zl346VtUTovxaSbnjRINDA3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wrIGjgbWBu4FljnIvirT3tN/LCYj86PTS57nP8gztcX93tdVLprJ+qv7k3uQB3b65/rkBo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+hgGffp8+n4HTXisnM+QbpAbSDamPtEKqIIOQmkgHpBzSB2mKTJnfaOJwiVCPXFo/xY3iM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lNxB+r6Wk21+0C7Qzt4u187Q/a+doZ23nbmdZoTyMIu/F9nsHAQkfg14GPw+WCOYMFgp+F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MHzwwQ2vGaPbYjM6MafXJKv0q7SrjKs3q41WGVcoUFABFhJJB9aAsUQkoftQxShlVhqJDL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rsZRFX1lfc5grz1PyU3o+hHyVplAtoOzrJfTm9U71Rvbu9rb0hvUW9Sb3NvTGvFfP4339Yz5j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iIiSiujeuF9Vb0rvQG9q71VvfO9ab1XvR29ObYCUzlZ6ZmengoOqkfh22ElINqTjY2977u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dvde9Qb1rvWW9h72xvdO9+L7iXN2JAUWsqPvPPc69DaUOiirZTOd/ZpocsPII9PnjYe8h6e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h4aHkoexh5yNewL6TQKxyo7m5ebnZt6qMV0H5obbQT+h3aA22ItkGroYPR5mjF0mfWqqpqqq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F20XLJR85s4fTDRNI4sPjwxMG4tkTbOPhCSnxegnC8Y0J2PiO50zFKhzKDprDyTXFNkXbB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50peLIkrMS2ZLCksclsyXeJaQlqiXcJc4lDCXZ2mYOT+uFC7XOtUi0LEtYSjZKtEpqS+6VjJ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UiJecl4SXsCPC6gQlRSUFYfHZSdkZPsUhCD+xDJ5i6gLq4pRCvSJowZJKRYlySVkJXclSS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sdFEdqySHs/LSNP+05xTk30++9mEImDzMFCYSs4tpwYRhijDJmAZMjJd6C6/kj5WMOcQFI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nDoDAlmAVMKGYLU48Zw2RhLjA9mAQVmf70tMy0dPuh0eHRsSb+LhWJhLFE/nt8UfwjfFz8j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8kX800kICMYGr1pBo9Ufn5ZYbY1MS0sTpbHtz4mwmUqzsAm2+WBjbyNr421jYiNjo2WjbG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EPp1CM4gc2xm9HO0a1d9W2Pbb1t522n637bFtuG2zrbYdvG2+rdjwzHFMDaI21mBlaw23g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esxlZuLXQt2C9kLQguNDgFNjAspS2P+xjG1h7sdCF1PAREY9nGIuxjU03rIWUS9ONFdX2I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UMhK5i2xBhiGLkMnIBmSMk3oDr/gPWMbswsVCyEI1Mg6JQpYgF5ChyC1kPXIMmYW8QPYgE4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ZmRnpjkNjw2NjzdcnK4mUsSTPex5RniMeXJ6OHs7Np8bylfzQpD3IyTbeM6Q5d9nN5blwO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1jWYBYka8Rk1GTIZBzGV7+dvK27qQuf2xLaFNpq2GzY8tkM8AA0f15eyYTsjzOMRm/FbMbA1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bPPDKLZftg80DOON29iYdeo6wSZgJUg7WDXZZySLf3jhzas80+2GWaZZslmaW4DrSCBdHZ5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2C6/mMI2Sb4Ufs5xNEvwu7S7fX3pdGl9aXCpdBlzqXrpcvr38cGnfZZyqn2rhMOY6cjiI3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2B/bNWc6RTmUaYhpjGc4ZzxswGzSBmI6ujq0Or49Kj0hwCj8pDh0JLQpO7y7uXv7Q+eNl7b+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XPqqaq8qqaqqIJXTter0di90xCD9655na80n/CeZ9a7m5+KKp7sjuiG9Hd3N3XndR90l3R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7vns5rFqkWKRSpEMkXaRUB7XCHRSlqOZoDf380L3crcGtzK3VrcMt1a3arcKt1K3brOKo6Kp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ipy6mMoqsjfSMOrCoesJrE7W1/mV9fb1mfXg93cKoGjz/AfnS53FrFLjvcv2j+y8RY3qOG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o9sjiKHgkdZReJDSqMdI3ijwyNlJdeXuqdypxqm7q+xRyqi2+8REPq/KZZn1dVV1BXVtda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bRptxm26bQZtWm1mQfpCmwwsD5QRlLWXuQoPCZlZfDv3IlJpCD/u39u72BvbW9qolFTOmu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k1uUYIUr//qvMG1anuhEOeWNwvxCysLpQs/CqEKuwr1Co8LWQpJC+cJia09/C38lf0N/OX8ff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7KUhK2gZkNTfVNNU1NTHVMjU7MV/RXjFcMV0xWDFWsHbkkO4cSKraGtkq1kdDl6uaaV/uXAy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vPtqa28raatqJlXRde30TxEZOtAw/X5g4JfUZO8hT54fwtFHoSHYFGoJvRfegk9Am6Ag1Dh6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RzXzVfIV8FXz5fK18oPWKr1xDSu2aFS/LX5a8BJWXlleUg5zKnSqdKpxAyHJkKbISWTI43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32FzL0dqlz+SO7nqSU6GxgYaBsYGugYGBln1ZnZ4YZ1ZSpZJvYeOUGU35fZ0wLpakyWG/L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teW8ZbFltKWwFbulsuW2+3PmzZzxpn6WdpZulmfcgyydI70e2ZtRI0q9Cl1k3RTtHT04HqQ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1GnUb9Xx1fXV89bDa1t5mJ29ONE7cTvRPrE5UToJONE8cTsLGNFsx8+mOKYwZ9T6IarDGtcQ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ZoFivHLuvfs0vbS4WDpza/hHH/6hVXKupVpgEOAENrnWDta4z5HWhc8D+lKVjyR9e55qy+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arHW4trE680f8U8vzj7h8bXL7j+7KH1B2DS6vAdWva5D7B/ypF/cH/ClCXYPk0muA+AP+2Gj+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vn0aD/zT6h7r3x9O8Pzz2D694zZ+HX4sNddfuXlhei0a6125dllyL3KDrClfG16LuH7dW/7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c+sz++lf4xAvpjxPuPkcY/Rop8EGmXv/5k0o4p2YjYP9lV2R+54E9W9ydjqldWj7o2b5923Y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WuaP/UM3XlP21+7uU5epVUl34m3v/xUCO+oRAV12nwFLdTF133WIdpK6rbqiur26srmfGc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0vc6+A/HTftSr12vZa9hrzqvLa8FrzGvaa8BrFTOBsXrXc3Pv6xBlkZqfEMf0V4RRMdA54N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HKndVTxlvcW4JnvO1owakmK1KmUjuBU5H28K64NizZVXpn+JnF0zo5vDVY4qcwDPCa5isd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oVnYBPPIXvsocPwsk2aGeDs/2/jFuNiWJ4QoG8HZc7dlmTfwIOt26kA5ekenpC+MihdK5C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c/fptn9/sbrGR2G8fzU9rKwxxxAiF0SVEn/U7bHT3s0aP0OkJVjobrzZVu3tuzPXvR4vT+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Pv6DDCjLaScz4NaH0N4b6+aPhdLyCps5tk36tKNMN3ujYMbbaPokhJ/6lMf4xz1G12lV6w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eOgY+ZjzeO7xw7HYsfEx2zHVMdCx2Sesc3jEh9XHOe2L7ZDtl8fUxy7H3McGxzfOrY+FjxWPWY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LHCcUhbE5Tm8Wlahyq9ambws1Z3xRRRU5aTXbv51eL7JW5cqYE6gXrBf2FvAW8hb0Fj4RO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VJBWOFogWihZmcBab9GpBGE/3FXGpQjNcBGHOAROYX4iSPqc0uzSLNJs08zTnNFuUYXdy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VYbJ+spGuwZzhnJGQoZBRg2GDkY+hj4GP0al+gXUAASD+387Wp60fW1VbqVsFW9+32rbit0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atrK3qEc2bLRqC/01aysWViRq/dVqaxdW6Z3VhKkz4MK8DqaLbXn+3sct26RjGemNAq6OK5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QiYm2RgPhQ1epeYm5oIIzv+OS7dox6nReYTPH9oWg4rPg455t9jnislmxBbHZRYss6yxHb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BR24jan1qoxQDPUOo/lL5/hyZY3H9yKLzfv2pEUmFzJz53jfvGTEXSQdJc0lnSVuwHdgC7A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CPgKsAPgvZ6ERvCr+5ou1V4yXm1eX9D+ai4pseTVXBPYW6GrmHjWoVxmpKCN1z52mPVp7s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LQEd852Xexarq6lECLaMqcAZNN72xeG64pGDEXz9FvfNeLOKSI0vl6rtaLlDNGcO7o41P8aK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2fRtSFXrKLhVw+zlK8SofkAWVspzsKPXeARZ4l4QElsXj7T8T238Lsv8rZf++3/8JmH1lkH2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7ONWJ08w3RM3KpL4im4SuLJA6pTT1/JpUwAfyojpKesMTk7Hvhxr1sX3CaKV6GVeVdKetPAf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jv28YktJBerrudGFFYawuouaOj08nhGx+4e/zHA2hLgjb/MJN8YyPtpRIpy9ZqlW1d3z+N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tvzJq/rf1a4n+3fC9OgXlOhWuOqUFSvFAC1t1JDIiS7K6lt3ntBeSPf//QV40dqgRZBflz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eRIDQhmk9hByeFvberJgBQ9qS1q7YONFox37BAFNaLVraEa+LaldunMbukOGl9ouYJrIwM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lgjGVLVPC7853iupxgOd/pccRfF1/IpngRjPjHMOWOovEO9besOtpaIWTTrjtSeG6Yekc+C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lG/IpJsSLiwjGPOnp1/hAMbWrN+TTQJA3XmK3011GxOX2AOnvpmf0entXReoI4MyiRR7lC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xXXXY/a74/0hnUXCjRb6kS9YsOaBW4weY3NWq8/OquE65G3R3nP5R4MO+KnXHosJHls/RN4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+jQD6cEhjXMJmyE4Dng70xy93H6LTEtcsJT0LtSQAhLkWuU9wY7kVFoHzjVCNCCE+2n3c4tY+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pV29FkHixX/w4nYi1471IPcjLmZDCc+wX50zCMJ5ibzp+hmCUW8KDZbFTIMQDwGWFUumvI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JAMaoJSdYXn4Hi/nr4jNjgfTUBzyl5HtgkSUG65V5+ZmxSPBPtwbX/6eGpRcb8e8QZ5y1G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/F4qfV7BgifhngVLwNlqPTtHpeXVcr9zDfxbABK3zTgnhH5qomxXR7XDVZbUrCU9Bd9jwYvs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GMKotoe2y4ojDHV28EExuNdcEY9KS1S7vO4G1F774dFDANMWIp9gvZJo2wVAuyksXXmD4WzK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3P14/ghWxE6AdU7wgQ94XqSuXx7MzP3swdC2xwcrY6cOd2xfZjD+lJ0Iw8mJKwLzwnXGv75f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SEz11Ntfdugn6zw0Lju3fIQ61RO8K4Vmq4rrl7tJxOBX8w0C9r/GFA0to9CMhzXkF838WyF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+EeKaOtoZgD7Emn9UoNlsFOuiKC8QwMuavTRBiSgB+XCvIIdcyDi7SYydVpdzxJQOrcn27Fz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i9dm/Q9T5c0sE3hSamlewZImOFvhngV+nX/bMnAuq4/rlaOnsnf5RYPI4okNhaUfZSxKQ5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D54QpmOVn7OzVhbS/FZ4WRlDhqfYLOvKNEEtedIBwn0lfhA+eEfZ2tRiGIWpJCFYI3JGvSw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Ut2O6SDydHt9xwYsy/DSbeItnhcl05AUioF7f7nKW5I132P5v7r/S/3Rrx+J/aljWl3r+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STmynHLEQX1Xc5+j7TlYfWYjoaOYH/2FUKRjWD/qHx8BX9f/jfEuXumoIRwh7MV0kHxSvT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fAH+SIGK9Ei/fk0/mIOavzA9XNspKyW7FgsDqak+fLfRKqDO+ea/EIhtJ8TeH7nvtOqkHF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1O3dWu9vvr/+6/32LfLbJ6XTgFxmZovdYu+XG944kZgNfd4UMbKTUzGGIqhhYUNeocge4fShJ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tnoNgWrlANc4NL8A3NzPB2LP+BmHMrestpYK43Zzc/vwv2NIvBrp6y3wfp5mY6MXqD+JCD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+P9jsncv7L+x44s7V5NXMbznB8u6GQBfqlmb1ZQlhEUAiZmZZgYAelA+1m6mnLbaF0QDzuCxv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3MCUxrfN0RW1mAndbB/N0itjTa8Qr4bcA/9bwyN3bGJjavfpSpcG/HMgggee7qdtEfszqPu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+sRx4It4//7o/5rXP92rL7/8sKhV80Lvy/6rxT6BUVlB79lxZ74qn7L3Est7aTtHtvAxgyV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cGfPiyZKHTxvt3AjgMlFwzY/a2fd6DQ7hyfWdKsTwtHxfUU2ZDty5G8DrnI+dTMIEt0RKv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HIYMxbwqTeQafkEWL4JybqwhPRGHf8TUC8S96+gP/Yn9O0DDdMJSdPfdp2hwr/EqaUk7+0c+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h88JN3iiy9/o+brgPI47PM4LdXCuRT0pMymBGnrP+zCNGR5v8uuNxeLQNY5ncQ/UPPB4lgU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7iv/geBeF9CwKJS8USJF22Wmu1EGoZYLGpFwXY6Y4c+gD9LGT55hqFq+bSiRD21tMMcIG6ic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LiwMcxZPvO72FYWz5sqK8tAPwYgXnVOaRT8xi3uIfAFKvV5aJesyHlhgpOeg0qRcLIFPqbU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4tD16mKu0JDfZpUh9shjB73UPkOxSOD7pjPG/PjO98Z2gticZW7x2DeH8nxoVlKH5v8Ncnd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7tg+F+23f8UkI9MMvT/n3fW/xiQ2LYBndYVC1UrnN7xEguBFAhPGGDkxDJW3sMnMhDGYrGQ4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dlh8rctST/7qJmbw7LFBGmHj9uXkVYyceY0wX5Q7zuRAXXo8BnyqLyKfCd3q8SAFfKwtjp7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uyXX7SITYwd/DPYe+X7FVYVU2BqqT1XvyASCnVnFyjnVovLkCMS/749P7/uC9fu+b6nxqVb3p3</w:t>
      </w:r>
    </w:p>
    <w:p>
      <w:pPr>
        <w:pStyle w:val="PreformattedText"/>
        <w:bidi w:val="0"/>
        <w:spacing w:before="0" w:after="0"/>
        <w:jc w:val="left"/>
        <w:rPr/>
      </w:pPr>
      <w:r>
        <w:rPr/>
        <w:t>/h0mvl/uenYddv6vG+9/CLAGTS4u/RMPZQqW+ZsMHdkNUxxenFlyxdM0Xmzgz5A84akFDJtY+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fSwocyvOzcSoUI9TybUWNelp852EAu4nSYd7IDsxLFBxe+RM7JRTAZKJ4WFy2Q+QlCPgh9Z6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HxYsbkFiZHzt54kUEU2AqVp9gR7AtqllebzqHWj/+KsxAaGHs8fdh73IKjRCe19vYbJdi3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i29o/rgX+50alTerfYWKEhfD9ckASIb75wY8sIdH3/1ngRaC30IocMR2Nk1VVXNc/C7Ae4k7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ytRACYlmQn/wIUi8qcBykSHhSFGMjlgLJP0Zwe/0NTuIpaJyUxfi0pK68TZkQR2gGUJvI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9boFTGibPd5QCpE1kmX6WIUIwz/CvTGSYch0R+V4MgO+VxXQ7cngRwBcpReFJH1otxcezAv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/9fd1zXrvUv/adGZT3pv4XZXj15PbvEq+L65KjoDJysqv9ZYGGv5kSoZn7QgiUq+uU/C7zwH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jdzVIqnkR4EWcpuv6s3Yn2EgJHQHKFp5u9GLPUXXPv7VR4PQNH8+Q1TvdhyFq+riimTLXu8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d5nLtgOuiV+T1ps4RnPi/TFSZCsgnwxG0+Nsmyv86w3lJwt4ITw0gKDGKLREN06l/vqwIYz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/AqRLyTRO2CJ08fQwuZziJcQ9LxJAnM8Ek3VUdHnjf2pceh2//DtQdMcGl9eVFUjft9VX6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3hlOsxexOVtsnW5RkUvZAkPXqQdre2MdFsyb9j2Gjh0OODRnsH+jQyOMuV6+pWowlHiw7kY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EU7QZ3QcJ1L7qBfRTRb7VSZCV7fs+LC5buqvZaOu4tRk5PbIKagN7TEPLdjc4DwnC+8KDs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9ubww0nQ7l0K6+C05dr1s2GOA5Tpo5JhKCebnpp7bCZw7yek0QflF8KXEhVZyQgiGAYP92Al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CzwKbcmqrHDxmZ3Wg2iZG3ib7jTDfl1Tms9E6wrarZcP+SBP9VAB3SL5VcfPD7uh3ibd/9+5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Z32zVYv/wU+/XYXINaoPmsuuvMRYrHb34MevMAeX+OmG45yHIt5mItdK3R5dL9KELh1nmIO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JaJtSueQpfMePyM5jukzWfpZg/1TR/QiViWdzzTviQiqrVP7aqd0y5J9vFlIpxa3vLvDBDL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5UCKHtbGU+57HHZkJ3xIx7ixfdHt2uqv5VeeQX6bpOnMt/uw6azT7WcGEzUjfDuk29vlUh+Xm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7aehbmFZLiqZHF8mZmfMWBOEhM3eXbD1gJ7LEadc7BtWzD+qAQzj9FxkRKV7BsrLnL1Ol5A+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nxg6VVre2R6ZATWfq09Lex1kwGNfu1zNuCp9DMwHVm7LTUUVR2pPfNbm+TI0VZsiWYkqmc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At2NoninztwD5g/pIqaj2R2/VJ6fBRpI9NZbvNeZAyHdxnBkaQl1jvJytg2Psyapex1Ejh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lZcJUzcgyAV0zAiNE1nAtE4ZrAmFtFeVjY4dc6q2epRMIfp1g59lbB84Mh5DWqt27vmG3d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KW1q2Y5l/ieofF4rny/aDTyAlLLKcnh7bVsLjdwWT0hKbIWO1aqrWpqX7h5U3V33k9T8Z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eXEUtI82iPaTt97cX4cvQxtkWlvKGfKHAi8CSU37h8V0hnZSSkW8/KxsqISb2u3tNtDjLV4+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nB+ilO+CDZ8yBozfNPOoKRNUC3L4mujtpu2vPuEtgthTcBhx2X2KzbVbrhyqhBSB3MM9+dsc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J161hLxNDD21GNF+CdxgF5aIPwDt0zQMReNmD0kcnsfhWIdmD1/l/x4m35H2OE6/Mezv5F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+RFKyew7G6X2Xc2LgYrUU5JDbOgkcBJrrB6z7Pjn0e/1AAev0j37SftKW7mD+SieKB5PsFjL4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lL/l7+nkmx/LSJrRy/ia1srTH8/cGCnCcL1in/bDIIKjvJDO2btIAWxonT5rfmt5ocRiwLi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ryXGZMH1jdAO8Cpg4+T2Y1THJMslSGSsX2yJFJbnd8swD7oHxwzTtJUwmVO5/aC37vpzEP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8XaJtfnFdsnBOR7Q6jdfaGUTl7whidfWEU+27738SMzSJNPS4UMZRQPWbfmPfi+VmVIDlQS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Fa3ELH4Bp2aObpKt0lXNtaX8M3sL7YBr2xCfFK1vzYZWBeZKVh3KHLQfRpy3BTwA7+KVBE2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66MZD6AnKCnTwURdcC4Y1fO3aNdE23g4WVL0tdZf1DM9iBs40tbYtjjjjl9pMtUpeVqI6lp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HVBI9Zoa9Xj+JJwsrKB4wKPbY0dcLEfYf3Dk8m9jzcPj7O1pbrHEjrGAz3OhlyyCYCVDwfYT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6wKd4Ibr+jnYZbQnTOLsvG1jmNftGEV4DCuDiS71ZEUciGW5dxB9+/L9XFD/UesqY2CTv2LRe6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m4cM0BGLbOi1/uU1C62D7cZqDMGjIarlNaHpkLNA2oNU/R+V6lcgSXRw7b1l9d49vwCp92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yRmJN3AwCCnu2ZQjbpsMIX0cfCEu/5p8ZC7cOaz1TTEtYDnq/HegiNWXC2tK818PhIsXpW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nc3rbks1wmYEZpXIJtbMozcpKae8d4vfXiXQ5oPTLOI6hEvamsXXzxXKPl7sPKtnOiq4X8Cx2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rqyuta3gl5CeW4G3AeZx4fcyrhYlyZflPmoROGftPqWmSUEznvI9dlCGA17pbLD5oQPMrw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9TT1fm8nHaRr7YB4+7qaXFTzjkoX9FSpLkDpkpZF+h4n3LXFUTrQ8XafdD/wyeJQbV/gNCidf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pXYiId1D+E78D0RSByN/U2cJFH74327XtiTxrJ2gWwGxd5YKM7lOw16hFMH/gSie06c9EW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+iJiK09Uoe+DatWENz6ZRk027L5wDN83cAv3GTB+fuyp9bK4p3uGOOy5DFQaCexsJlAP7b2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k5n+Qg5lAkWEFLL4zPeMiUd3CyyOM753uwDt6ZtNJ2wLoYOeNkcbXH0FSVt92gVG/vDBysqd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JQzlwbnQXdtHOmn5RmvGL4qLvzvpomS1MgMsv3SWfAWON5wRktcv6qrf6nI6ugZ162r0Es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K8qAEJ7TKrhYfTZpPkiOCAT4zp7rNI+5IbYl9jimt3lFpCDwpaESAOLPcT2ZQJQS9+gH9/H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ZWi6xrT6ohcp2mYPc3YhNzie5Lp314zqsKkjMmMe2ISkvZda7kyU7Um6irjvgzppptiL8Ez3n4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uKCJ3K4iJoU4wayFeSGzzkrbLYlJ29sh4gF3D+pauHuNjMQ1LqItLREy8IpZxybSJT7NiPv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+1dP4hnk3cmv9zAby0kB/06wlbWFRC722U5GtNY47Khwl9s+u07hVNasaHMyKyKo+ne71ey4w+</w:t>
      </w:r>
    </w:p>
    <w:p>
      <w:pPr>
        <w:pStyle w:val="PreformattedText"/>
        <w:bidi w:val="0"/>
        <w:spacing w:before="0" w:after="0"/>
        <w:jc w:val="left"/>
        <w:rPr/>
      </w:pPr>
      <w:r>
        <w:rPr/>
        <w:t>Ev5mcPAhL1N+qGN8NTjwMHPpCg+n/kZnf2RrOFVicqi1D5lIgIl6RT5hVXuc32dv8V3EJPMZ5J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I6yTq9e6WIeuZhJQ31N1Tm/tCKyf5JI4z2wsxFchW2AjMh0syEhx7QHxxU6gKXoPgmOGWzo3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xtUy5sNVGu9VRpt/k1t7yY1CXCSigFUwLq56Bmhjgmx0VgL5gJw9o398HtLhD1O2rFWktw0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R3q31u41KZ7Nm6dbA6V2U8HdY3033uNQXPFTc6w/dS3C554ZxTVVRIOKDVIgPHzjdVAZUCJ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z+y1YP3wLuKzT8nYI7cnOYfNoQd92z9Xpz4yvC78ijl96V2Kqc6qWpWXLrWK8ELB3wWhiQ04V7K</w:t>
      </w:r>
    </w:p>
    <w:p>
      <w:pPr>
        <w:pStyle w:val="PreformattedText"/>
        <w:bidi w:val="0"/>
        <w:spacing w:before="0" w:after="0"/>
        <w:jc w:val="left"/>
        <w:rPr/>
      </w:pPr>
      <w:r>
        <w:rPr/>
        <w:t>4+DJihI78w9Gk/i84qhgY4zcZKAsE1XKY2GqWA5T/TYwbnbdl355JBCzP7ls6RWLkmTDpsIsFW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9TEhMFEu9zi+ZbWQx5s9IpNyS2GaNH4i8Kze397Ven4grhiTwvYLot/LSPTWhVo09lSQJ8Dv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y9wIPXtBpChWV1yO38iNj0z1npvKFkhsTQZzAVkIPOuRx9OMQLjmd72VNNRa6feuROo+Xu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dyum1FgwXdJvr0VnDRDqwMj4dVZ2esn7deu163TGQoWl9w7C2t/Z+6aJWPWj3jTd2V8Vb6+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We7Zi9rgsRQ9UITTLMNtaitU+LJPSmAazaU1r87fZOKkqqzqOEdK3BB0dVVTlxyrTJQXPH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35VNN+p1WnJas42gTb+Ns491uJ8bXyBfKd85E4tEJtMs3DoDEVziXOFVlmrW0+zhXuHVz7p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vGL7BnYRfKMtnCbi5OJsokjjNCy5e24p2IiD6tskfQ+3yWb8QWNzwjPkoOYjFY1Vw2lO4L9L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Y/dJQFq1+044lIYXR8pKqkPXT9QnUCdUKjrvorVQ1dAl4CSIf56SrQ7zegA/D1dAggPRRs0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ZcbK6yNjkaXrxrPIjR4YSJPrFK0rwK4GvQY7ccQKth3cU4HCAmsYcZre1H4OWTPtBWJVwVYs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Ldgt9sbtiD/awKF66J/vTZ7uyMRg5J5tpviWxsXaml4AqXDnY64LGYpj0tirNGGbs9y/Px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OVh1z2wNM5+7AA8u2ycGWThNYKexxOdBjBLgAH5AZwtnUMhktiG9IdbQfVi7Dmz0vPXzZxh9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FXq5Q/cuyVy+2lqpZpe2lK6RoJswDhknCDq4GlTFC8ezgTln0DyH28IRqciRzgDpZI/e56t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AjUd1PMa5f2dKwU+uXvrsDHwINt4cSLnYAS7mnC0BhQZiM85KzlvUS1AHu0ILJvk2UbcsI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5WyTMv2yISOlVQ7X4GbVxBXMEc59G8X559YJsOKTlp+urp3ZkcjfzQ2pDUJcUF1xHEA1pv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PbhsuViu/46QbJEE4dfCECjXVl3cj2kMZfYNsSvkuDTvNXr+CB8ShY+LVn5/Dj7I6rQGUCzp7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Xuj3+e+AeYYfJFQRsM/uO2SiyClqVvsKCUBuVVgQ4m3Tl0YZ8s/yGNNOoZB5Qa6jlK4unBrW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UbyN8CDe5bkWouEIAxQdjLxcIPmCmxnMUdAjnbiYdc7RRzjJeHHsBkLbHWN47x7g1Yj276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Vbb6ct4H7AcGs57iNHcorwClIqX+VFLsROIQrAZ4ApTtjOWmu1lYLxwk6G7WhJlm1OWfy0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X6ldnjsgLyWqNl4+d159Vm/au21ebEPTbOFce/PunV2RQJSJPHt1kfWs98QBzj5hY5ktcV+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sd3rzia2FIZR+9QESuHNKzlfgQ8IFEnWQphIgERu948vHl4i+kmE3EOMQnM1l1Rn0bo60X359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KxE2DC2u/DL0Yv8qztkckO44q4hv8Grr2Zsh1Y7EM7+p6IH3a/8bXu+qPAVjSv0d28mkbb2D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oTk4tPejD+0DslrGbuPvKVM8tEV+tvoc9txxXkr58RjMSvyEuwdkcELY1RPFINxH3utnja1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DL6aEHOHyYEEax/gyt9S01O/1pMEEa745Z7V+/CaBlC7+mAO51aEO2rx9J1A66zuA6gwFs3L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UXr4wBCVBJif4OsgEcfIFXVKjb9QRr6WFy5/wcerh0CXdENwqz6h0czW8qMZApQMqPxG3hmY2/</w:t>
      </w:r>
    </w:p>
    <w:p>
      <w:pPr>
        <w:pStyle w:val="PreformattedText"/>
        <w:bidi w:val="0"/>
        <w:spacing w:before="0" w:after="0"/>
        <w:jc w:val="left"/>
        <w:rPr/>
      </w:pPr>
      <w:r>
        <w:rPr/>
        <w:t>O1/A20hJ1CFG40NGjVtBxGEhwt4tsIrYw+xWF0b33rQn2WuxnykJr93erVhmVu0Nnt9f2BnYxD/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CTEFOaGyxbK/ngYAkJrPjfKB0uNB5df3eOakJQv6qnfyCmSb8bCncJOVc7L5R2nlmuLeXu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9LZJJMk+1nOegGg+bD722cFZgPxt9+fQBGnyJbC6f2DSxae/ToyGD56+QS76wHNL96uHEA+kJ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3zNTr7txHzTryLV8Uic5dSC2su6pXlv1uDgZkS0eOq0ut9twjLIhInXnd5sXYwr4SDYm4e8Y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xnMLVRyibx5Hxf58FXr46syJlF9xqJ05YRM+BNi9VEoJZI++2+hXzch1t/CWNzz+qYSfgH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mjFvtenqqo+JiMGglQ9p35eF4d1iyGlYx6qia74P2MuJ1tn/H9CLscjmwWR56bwj+vljPPBw4</w:t>
      </w:r>
    </w:p>
    <w:p>
      <w:pPr>
        <w:pStyle w:val="PreformattedText"/>
        <w:bidi w:val="0"/>
        <w:spacing w:before="0" w:after="0"/>
        <w:jc w:val="left"/>
        <w:rPr/>
      </w:pPr>
      <w:r>
        <w:rPr/>
        <w:t>J74yChDidUHsNp0PqUiz5ST8HrncPUUP88QEYy+uZPz5LjFv+C57Lq0I6ufxqAouT2C278gVa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zPUxKxHA3EAVHk1ymn0tf2PaBCIKHwDvSeMd1KSDPlSuQ+xzaHryccbzbVHvYMzuEy8jN+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JV5RfdR8Tojv6gzdjf8QSBE8aL19czgN9AG3LsZfp6IgONmCNOA32ULl/FbAauyf7oVFtfHv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AYbxy4uKRN+QX0fvaI/hC8eX0MfYyCdeTbkUYNesjfy51Rzr2cpklSGolVjwBFQtl3Xh7Z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8lkNiaJJhOEM/mHE9iPc5uNWS67Hf13yqp7Yi89cRrMmCPlK1qg6ELs8cUOqMPMxVKlWV6tfz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7NtsS4dtXlt/Fv2hO/BySDJdZA5LP+42lGPROxMgSRpdhqplW0JVrxhxLp6YZg3q+nD2C4d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On5nMUBsDQ/oTOwOoYJXKqBKMW7a5e7GvK+b3qk68ZP+ZexxTzunG+ZD+kzP3AqYL/hfLuwO9</w:t>
      </w:r>
    </w:p>
    <w:p>
      <w:pPr>
        <w:pStyle w:val="PreformattedText"/>
        <w:bidi w:val="0"/>
        <w:spacing w:before="0" w:after="0"/>
        <w:jc w:val="left"/>
        <w:rPr/>
      </w:pPr>
      <w:r>
        <w:rPr/>
        <w:t>d0pcvEVt3UqXaPwPPUsHpd9Nbi1rBvceI3Z9izcZKQlNvbFGhJ0cS/dqpnA8Skm64ex6mb+4l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vxCYQmpZjpa+v6vZCpWGCSN7I+Kl2BHBWmeCob0FI1WfW4WxajbP9UCrQnF3EfPU9kEelv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ldD06jAyUWx336rcedT9XWmwoO0HiPvSjyevZ0c6UsBiYjRcrVKJrQewH42MaY3ZiY2miY3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5ZhMDoTPjMknSx1OVLxLTXphRA7ty9lEnPtzpWmgqPPN3IZcHalx/nS0fR2vpcc7q0F9VTu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+fQ1JlJ1WB64KaU/Dh6I0D6YNeCCWh8UoHZ+MWCRezFfmu/9D/Z37kmGcSKOmNDPK3ixGze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kmvc+ezfvvYVvVXYspbdKBdutiEFMyA0SWxnxugcB86nLJ4pl6LlwDyiL6ZBJ7OiF740SrX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PJaw7617x/jVpP2R0OAS+QnA37/GTb/0S9dYtSvgLthcIYYbUg6CH25Xjh4PVtg6E9OWTr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U8Ep2yLDRQFZ7R6AU5arcT2AwWNj1Yo/+pJjt8pkr4IUvwN18RWy3IAcZYL0SIL+CBy97K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wb5aQ0Zic0mqY0BrO6XpQtn7CyZkkkmpAPGakPLwHtVwI8V/D7bSefl08Kwcdzlh5mHcrF2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Tmr1Q/z1Z4O/TDh/wGi9QGgWfuyVfCWxi9ZW0dz248AyuHaosO567rqXqv2fz3AuH4mVKb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Ja23PC1xpYcWiQPo5jTHHc0boOQb/vazm7eb16wUraaz53KxZyPXi/criZkXjdsVx+1VSFij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nq3L5pL7Mc3V1r5Gh+QCTk0bfvJLWGMzlehG8gs9vO+la9nZUXGnxXQnQWMGf++8do+cS0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3PHx3Mjx3OOx3NsrrC4xpWkxpWExpWURqkfrdlTkq5ZQ0bCWxXh8IrxQSP1QaM/K/mwEe/w9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qODaN5RC/XuO2KmqJuXzkgxOewKVAzL4QbgpmevoYysZwd5z6esRM2AwxSq0r8wt7n3QRU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xmX6QzlH+emvgza7K+Jr46Z5ppWD9mtdthZj0qZLf6kquvM73zKK7fwXifDAGGAOcJ0Xiw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hdXz2fC2DIslCbh1exc/kqsXd1NAALIPTfyDjIz2i7od5labPBxAkoYkGnzVo6XCZ9spQLak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xba6fcxJt2y9buJpNTltrvGXi5OxiZOK7tlchpSLkMrS0O7J7zrRCLBS06mw5z+Zbb71Iay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q8eNN0g3XrigvSgm2ndOhJqxRJ6ltg60ngauZ2WLlJb90+8z08QA3OE2eTl1vFBKfiJwYqtbU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C99UknXLLYry8a7kL/VYjysx14XBqPt75ELwAjFkIQi72LG1bNjKu+OCdU5ZOGVsdOzkbn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5CDK0j9c4fN9wvSEjN6aR/9Ti7BvuWLOneZxT0yzu3nVlTHMBKX370oZMoba70L19iE1Z3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ek5lrdR75EUPZodCQS9pzml3n1UvDIsXYvOi8p54d6DEw1KrOcWwE47hQs2esX3Z2lAO8Cu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1YBBIri9qdek2eZIhuVGltmouHVYocYLphuED6SX0qi9mC0gQmJ64rxlMs+X7RnYg1sRbVZgY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x4HFT34ZujBHw7e9bygsNxlVRzthbTMZHoXsHKFWX80uc5AbWVATdLQw7RXxNgZka8dD6T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Zavgbo1t2kFGGPIsZMDYqFfpOIY/1hYOcOEp2lUwJ9y+tF8gIBurYJr+ZPtfW/Y1kWZeOG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INJHf8ZMpmcc93CknrUEDs7WVpm4nUzQJtl6j9GK1W2Xu25FpXC4vMvg9IevNrfB2aRC27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499WRB9vEB23Eanu9l05ha7og8vZ7CoObjygeaeR/YlZIVKVgGPqLp+Lb4O2bVod/Md/+V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03k5+jaFM8Gn/NN7dvn8Q8iHj4TYFhUUvhxUDeosaqVVPVr42z8Shx+rpY1YFq6ewoAdmDbDyvu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FpDb5re9GZLAfZOq/Qs33ahmslM+UK9dWDi+m6UgpZnhBC0jYorMwjYqiCXTqBxL+Q5uZQ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sIS610NRoR65lE2+LytN2sRcfdXXuZYtXsBhtDv8UD++LijOlWlZzXF1pKMik0MrYSYhslNC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enV7kVitSOjtjaV2Wdno70vLXUbDUJswWJlT+dFRDhxDm6+PtHI5IWemtqajuwKyIF4YB+SIL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UKNME6sUG6zhvIzvcRLytIAv35HVunYXUNx40ch1A9wo4p68sZ0X1/HnEgk3Etxva3ERmzV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M3BzsiPL9R5TVNMNBe1lvn+sIzvsXrgjNvwGozlCeqBf6iJjxNzf8XhOig+Ez0tObNMTLdNJ/</w:t>
      </w:r>
    </w:p>
    <w:p>
      <w:pPr>
        <w:pStyle w:val="PreformattedText"/>
        <w:bidi w:val="0"/>
        <w:spacing w:before="0" w:after="0"/>
        <w:jc w:val="left"/>
        <w:rPr/>
      </w:pPr>
      <w:r>
        <w:rPr/>
        <w:t>L/d88J79HrDeFhC0N2OBXdzLPD7Azt7lc+HsaAkt5dYEecrv/Wj5YqbmXel9/j7naoKJuKXDN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8/AmRKQDdDlbv4rT6QMWtCymZJYdQ0RcZsr8c0T07qBkytAjJao6J8Wl7TpnOzPvOX9uLPZ7z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abPa2i8R9jY+axlo9p+FFWhuZZcQeLjJRGKHDSyn2XyFZPKW/rnIhpsZ6QDOtMi5fZeGM0tK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usRb0LMwsa6kxtF/4UGhpwnLoB1dGzK9dywMuybIFDbHZb0WW4745u5VTbh7TFNRiGjq6Y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z1vYBjuxOdGN4B4dCJaUvdhHJKVkrEYEWobQhwdjwef7oVIB7uze2+s+Y56A43dw+hFk8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DXBs74O7i6mU7fpY72wE5JJ+fwPTblKWNg2Z8tT0FsjOCUZGSxe6zSl4z5cOJQnRG93vJl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7Rpy3adOjDzbmu10QHbmDx29w71hWxfL7WNkY/tG3iIda20N/lD3Pn+9JHvI3nL7PlWdibGsT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6/y+EjWDWnjZrosLkNAhsZwdMIk658pUC0R9gLmPM3V09OzXXZX17PddnbhXWl5NoowKMzeCm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RVye/D4QuRzYad5sCE6NiVvfgByY8YpltIA880JcQvHnl73MF+1BYW+tbwh4Q0+IoBzIvgY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3DLaDpj0Ta6fdpZNggj0LRDo5Gx9J6kcXBHUAez5Fo6U9zcWr8hDIMEzGGgNxw8pDGDnz9a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HX2GjzSbfPX8hXVtIRTeRHzPVZ8WzGGcPdXzeIiDCB6bh52HaTAcxtqBW4XVDbPkuoTF0aL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0IocsX3Qii6LJT0QXoBUjlzUmSsIF/P8aRre4NZJZRu+veI7AytzbzqvyzoIjnHMgi2EX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zm8iGiRou1zYqRWTnL/ulus+qkDT4DPgEI37x6842dRhEdXhi1iV2Jpp3E34UpkvU18Ptq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eC3sas+Ij3q47YM1IfCmxkeHvyVHf9J/iI0PXnVFfcdpfzxJ7UG2Dj88sIl6s+akG8TJbJH3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SpCyJmOcSTFiMAkwxaAI/vIRxkFJR2Kd6deA+0PKQUltP5RR+WP8qYEjLEhzfr8z1/l1ARH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q48JUInpmjKaGppilUzpk7ZAXLswF6Sv2xwwOkd3zoEK+BBR6NVNfWai5eVW0zbddp1dnmwc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XHkAOE8an5PEuyYfJ4UrgzfPN84Klzd9ot5JYCaVgjRaTYP1g/V12ks3XUwxoEf8vAhqQ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4E14QviWL5rOva3tnyiHZR4kOnLop+hzIaj2yOng25dH8hid5bnhgi6nwR9A7nhSpePXhp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wts4IqJ653eM24x7KLBTuRZnilkpKZuAauEqXSOqMSkEDy6Qv74ULN9inNZmNOjUqNRQWSJK6k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sknxhvnaBcYVXfLCGGJdJAYuScGHrow8uGi6JeUot8TwMei4fXOIslHgLUzD5U2bNWjWJX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98KjQcWZpyXLHKtknuw+8NXmglctQUqWgVDbXUqBjw0A0TW4cgdaQ0pH4AhgeGB2pKgvKc4i+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Y+LWuI5hFemJU+f2TUrnnyS3CTx6F00VBNz1XD9Uf4L/USz63WWdtZ8i35WWCpuX9aiwyM9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3qeMQ4TDC5NfGCGqDWQao+IcXJxfHtE3Xjh9XtA0cZ8FJmju1kBzJHVj6Y/oEcn8liYEt5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zKngBvID+pFcyySMCbjs+jo7NNpPoGEyGr6bL88x6VYRlTjjY12/WGjJUZDs5ktbbROYV2k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b7htuPawo88mYUmnVosvzmrksGNNssVtYpN8Kds4WMqOp5J6i4mCpg9ezDis4lzRo+2sYV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qpnQ58uuF64QTB+qF64WTXi8GcBdI5AIKAJVW9mZ2dEmIReiisJLGUukWR209keHnmvfiv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I7GWHNblL+xK3DEN95PwNqFvKy2e9waHohhWlw3KnORDUVeMUgQho0fyJnXHVap8936UZf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GY45kLyQpHw/Dw5TeMxWR68UgWE7+L1reAjqSZUsSrJJKUomZmZmZUgwlZmZmZiwxU4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xMzOzcuu937/7T8/Mbk/v7pGluYXFTc84ETfdr3ueI/nwQoj7nwpFfEWmlOT3o68sB1uvMN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O961lZXzl06qs3nFdgqz3yffJ81yv1K/UFtofyh+srMq6+dXyZ2dnD9Pz4K9k3uWrGlv5R+W4</w:t>
      </w:r>
    </w:p>
    <w:p>
      <w:pPr>
        <w:pStyle w:val="PreformattedText"/>
        <w:bidi w:val="0"/>
        <w:spacing w:before="0" w:after="0"/>
        <w:jc w:val="left"/>
        <w:rPr/>
      </w:pPr>
      <w:r>
        <w:rPr/>
        <w:t>D4IfBR6VPhJ8lY9L08dNXMtmxg0KIViVUU2nnaIQ+fke3bMrxxUAPS1bJ8UQbN5I7Hk+7BPRN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x4b3ymKYrhiuJfDYmEOZp8RDBIahryX21fbVry2Mv93UcA159HlKPwdTrKRUyDEUo0pPhQ2DG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x7uaLo16GQJzTakfUCqYYkjAk51OHmPaMnZNqF9WKAYYV7Ivl01jYkbCnXnsFN/FtPaHY9s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/TvNQ4ohKIxTnUZS1f+UVuy2gK0wkgJ/eJohSRs2zK6QVsCguFTSIm+dW3cHdwilu3Zp4M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/meieOmPcQC1G3lKeGB+ErvY2GU/FNms3a0/5OpE7kOdlO+I74xdk//pfdwvTHY6dvqrd1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WItllP3I0TniPY8sib2d5RC/Vd414RvLRekl7VnmivgNsg3upXlxcZj8W0tpWZ+kkr08dHL1s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bksnhiVqNcM4pL4lycxmG+gauQyPHOpXpDIOpxdP06RToFSw6NnRL1RTJCfTGxUMmx8TFKS3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2FMuJbkvtSdcJ+AanO8M75guVO93D7gafQ/RD9FXcw+RDtMru1o31cljGp/S3xrdJr3r+t3j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fTJP9Jq2PsS/xqfNkKcWTzKsodxW6ZnMfdbqLJi/K3UVgH8Fb1ZM3S7dLS2jP2K/YFvTP2G/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Sv6S+aFuMfle+VDaofcx9zjUvvzB/1jcqfpu/T5rav2U/dOZVP9A/0c2zPqq+qFlevuo/dFZ1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g84U3EPuzcXWYdR+LtWHacr50ln9NI/9HlGSDNiuVZcbiI5T0WC081cfFdCJhXhGTUsoYR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VVDdyo+sd5W5XfQLhozzhzZYE4d1W5ZicZ/N12MMjZu0KgNg4vO139iC/eaAZSRSK+X3U6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Vl8Ox9ITZR3RBgwyDXIfK0cbG1sV9jWpuncDyMfECCGHFKd2hF8KM7sC7ZMbFg8jEoQ165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2p1Rba2OouxQL3wmvdsrBR4eDkhaJsFAZCaUGxeg1z4SUu+oBDG/2fHxEqisj4+MV3ZTJi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0ZhafcTGjPSDYgb+gmdYjzf4Xt1z0vcxgCkQ/3fUr6rM/xIMajrVOWBVdSjkgogeDLtt0oBd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Y7vNS+5Idqnk80xxKcjXtT7sqDkLSIumUDN7Dj/EtgJDgMqELbTKMI2ed1oPiCVIIEy5/k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qlVKDQmBWyntys7zKf0m/2iz/MuAjFuLF7gvUtibH96BrXC/6VTeLFU8evmVPXj6oOcObL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840sfuF1WuPKLN85x3nhk4xT5yhHmSGzWgL5C/WLA2zM6LpMGb5ncRtlld9w3KUbWfWIo6du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vdSGF9l+zhSvjHrkeXEdWFkhSxtO9tHdGUtKVAEOJT8jJeDNDOLDJS/JohEn1QMPM76RZXW3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YdhW951FYIrYYPLKKsLIYbtWeapUu0gRLtCYaa90cb32i1RnsdZKzbk2vdFlLHi+w9ItdEp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NVzF8tD5ULsFwf9vePjvdVKz1lFv+7b3Mjd+pw+wdEMnnd+PJ7KNahTe0TM/0OLzuDGtIb3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lONSuOa+XgBzp4C9vwTiGGskULM/FJCEmaj5MocowLhQ5nxYnyihBLqp2JNqW6HoVGhx5A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RWbjzWBw5F2cfzCxjOoQ5wMH+46snuqFzgsoycH9qGkPWuANy4pxwqGJ8wj+STZfTINvApV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hxax6oEzVylrUerzkq+jFWEknZiMpcZNJg/d6a0ziUjZFyHdd56AX9sSBUhpqkZkmYbaJY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9Cw/92uaiRCwWEvyQbZlOG498nP/jRqIxz7AMry73JettSaObyLXoDjBxHJWtshihCDkF4I3y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EXxNjC9o+Jl7mrqEz/Hz71Q8N1pJI+B3KDWqZImHatwC5PD2WRd6CG5aap391FgsPkfOlK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tW75OcAfnCHkIAfq//n2eHLAeHaofk46/YozVfr7e2xuN8bu3RljnvKaR7DIHpooQ/cYaAM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0Vw0bTgyzy5zDHE0n13jblpmwgTcrAEWXH1LYz2cTOh1YPhDdidYS7N57O9kdEDUpSr8OQb9SV</w:t>
      </w:r>
    </w:p>
    <w:p>
      <w:pPr>
        <w:pStyle w:val="PreformattedText"/>
        <w:bidi w:val="0"/>
        <w:spacing w:before="0" w:after="0"/>
        <w:jc w:val="left"/>
        <w:rPr/>
      </w:pPr>
      <w:r>
        <w:rPr/>
        <w:t>6p0P7NXS3Sfupi+4W8FeXLQYF95JUFOlL8Q/jl7h1x0xor/gnQxfCPKC8yFFgBU+2nTCyNhVZ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Nk7DJvnkDqUL9Eig2JY4DB7yZPKMqXrbWi1Mau4wrCcW+M9xf7XpfSZ9uQj7NTtwtzE95YC9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PTggy1cdO0JD8Z1kV/cv8BxPtjyLS0QaS1CSSuV9GcSJDJCMp3zDjCQyR3nXgulVL3n+4J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yK9CWWkT5xRpkJE2orij+v5Sh8ZAZUttGIOjQ9rUIR0gtKqGWQS2JPaXfZFB3JQhtUPI8k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7KEH0jKyOUXBJWhRZAp0vhnv1Gh5RmAoELL1yKgQm+gesodm7kzU6/kPH1GbL7l1qXrtIfQC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Qh7uAR8ZyfcgfJwr7Mo3ibMvZ9ZUwApIpmS+XLFs2Szx3Hm9+PsrwaYXkzRf1t7yW3zVBr/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5qv83wNeb7FWscFiyTaVF/ZH3c1wVK98t2frSompMiCvU39E+jtMz1YtD1ItFKub6K+aIj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DZ4nSAasZfyNwM1X0SirftWiWe+440/x+isXDFKuTOepfbLUIxEWDwEYMfdpL04tBdce3v4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FSxf1mSTqK5lfXVirQnTfxOKhKbkoEfjH+7wiBz7FA99GgR/7QP1bIMMLPjlw776b6w/2f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nhkdfvvMyRH0miwIl84GFnC822cJn8efTaKv19jnwD+8MD148Mve9Yeyc7T+trirPjckbt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+2GIVZ5BWt6x5VDHKdAX5l5YvZ2era74W0WOV4KXH8Gebw5XPpftqmYLZ8d4VRN7Yx9aK0sbu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9Yu4JwJTWwMvmRnTR16uomnDK66YJ2iiY8YF5etn3c5PYSHrQLJA1TLKNMl+PRYeONkeNTekoV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5rMrqYE4vf3MRrRaYOMystNs0SzHC+yKuWuASDxLlPbI4FLmPPxetQKqU5RghxmNHMAxtYHR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993706zklvbMH11MMWvNcb3Dc3VPYWiLE+sbSRR44s2XfRBpDPdlEBeR/lnamVK7RO1NKlzh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HMnyur61z05k+l/eOxdncH+t/W027U+Wt9aiuOheb5g7Fo5lkrmnr/yrUvU2PTrm5kUe982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wQtZ5BUktULmA2RQMX8D7CDBoOs43/gXFHefrjsLal63lHsW1Kw/HNcv0jU0x4tY5tA0B1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+j7VC1YDO3sY5hlgTRj6GWeh9mYNuE4Fu+2gSmE+DaBGvmkN/7b9pRr4N7b7scQ39swx3DY9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yj76e+puoAL992VoO17cFyQ/4Et9TH7QCz7fd45n4HZevhvqbrgLgS+g74Cb9SeXD9Wugtt/o9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ZC0z37oPdJasBrEmQzirg4pHRHOI8UPucIPim4fZnp+ZHeObA0jWslV9lLPSaHvd5zd18Zs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N18U4ybQi7efAj4DALWiliDSA3SDL/nAqDoYxKQWxnkfI3WAYt//UGms2JtoXvj05xZfLH3C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78SjoDkyYELV4ve5zcZzyDRBei4pLlA9bQBH9q/VNrZhQMd+tBxqsr2HHjwtADXgdilRxmB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wTLT+xPl2h9e6loItgSy8adbFJcceugagU1AC+wu218in5HFr6jnHfbQlsE34AXb3I5SC5x2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sMINrZTjSctuDe/oYfOOFDtcmaE2PYylq+4FwinfCOYb/C17QTUY61Jwe18RPES8g+FL1w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o8AeLaAblvyFzgb/R9xPNcXTVXfKgTiFaUDSb38cDw1BXEhnkvk4ObF/Ey1Cf4uEOIsV+VK2eb+2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HHADLz+CZ71j1ptbgk7lgBb2FdpgNgeO5qFpfK93HbECtc3G1IC9yQZ0Cy7ctjr8t8Zu2o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bAVYXYzOB69MDaEa9/O7FjXgfhzUW/D9bcYTsGbf5rinHl9x35yb1D91bC8neqwQilPG3Yw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XaVNJB5wwgJr00XwX/LcZ82sWe8GgS+E9D40f+raIGtS4HmeHcJQXpo6f6g6rGlh1v4Ub6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jV7DqjE2TatG/Zi/9YOfs3XkkakRhUP+M0QBK8vnPO39PrEVv6T16heoJp61Pt9bM/WqJgGw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SAXPzYVsAfPt0KKOsUK9wtVeJJDC9WuFGiypIYVCx1o0KV/Q9zHpYnvwP0qs/zGhC4DfqM8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dU3yN6QUH9Gfw+sp5TWoVKF2D6fJdcQOyPfCklLYjS2nnbj7gdeYLliDxzhzacuGqY1Mh7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Z1Tf6qhAcSXsuCFepRqIhnvOOEuuEUluNiye9V7kf5C223bEdCu7J1MS0g45Z334vsDjPAF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L5uEteLo1Y23ozKVr7Su3Pvo5WlFTzNbhiszeisz4UTuoS6EmJTwTe9ZRA8XT7USeeoepa2Vt</w:t>
      </w:r>
    </w:p>
    <w:p>
      <w:pPr>
        <w:pStyle w:val="PreformattedText"/>
        <w:bidi w:val="0"/>
        <w:spacing w:before="0" w:after="0"/>
        <w:jc w:val="left"/>
        <w:rPr/>
      </w:pPr>
      <w:r>
        <w:rPr/>
        <w:t>+6LMl2karL+xKmsHtRtL0CTxVqLTT7dgKUhbAgt7IdGJyBJMNoNCh6jTickSgjYjkfKKOoO12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2ZPmTrnxOu7ysigFW/RkGTOn6JzgXRiyIzrUfpE/JV9ZctPngP4mtELRUAvGQ+5UlUHQGI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8L/I4lpbiXJ4qlBYUuIMmOU0s/GevCTbQdaVUIAlCvyFB1+NEqsZ76pJ1DrQWxhCzG3hLw9O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c9k+vmkF89PPrlrbHMY0C95+w7acZbodfLp9SDhlDKeo1yml9+Hu2XqxW7Mx+abN3161T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4w9muKrz6iJuHZXf9LUI7leg8nxLJk7S/SWGGeXDc0rqrmlqquW4uVwHrWlvI7Nv8XkLR1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OZ3XaGNSk45MZ9rQvX/AVeauvmP2jpnEf8VPtlerrWvpypkdmt7V9lZIWpa7x8P7UDKqNP+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8XFM30d/rWeGt8A38D1Brc94qpD6MJ6U59hKdo9+9+qvmuca5oj7W8RO+5qIPQ9/6iY1L5S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m7r7ya6yKP5U9a8dXy/OUlaloyKBUsv1cHuSYPcw27rsYZmDL+mQ0wx+OX3J/1H9Rz9K+RL4o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odUh3jcW9gQtu3/HBMMd/BEDl68NEBhXrVeGSN3HUDobRyljZG0Qga2Ys7w6g/Z9bb6+rId7/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XwUDP+wfwhvurHr/irNK1A1Y117tx2MgfnQc6ZbqmNwli/If1szIDwDmn7thrq4n/+F3Ry0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1Rwj/Tm7157CbP65ZJgJXHsEPE/s7HFJU4e7G9HU4J6hD3A8YqnHsmeG+2RH0rIfbE/S8U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NUB6qD0hBpfzwY9o/pzQ+XuHYGIxhxj2h81k/UfuI7E495xJxyTRwAZuo+rmCytAOYqLac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T+WsG5LbUF1MQDuSe1C9T3/47Fr8fCArFf6Ke1J/HYVCpJbFh6JryhMh8TWPeA6TC2QL3m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6HzwbaKin+X2sJXL4qFWln9Q3nW6NqNVNuwsqHavhWJglcX7/QqklcWH/H9Hf/f3n7gXJ0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MTCPffCOqEgqcC7XLMwsUTZ81ZV7dz5cGcM0LBHBlePs9syMDTXa3pN7Tw/iyn+/+g1LFAH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vE8TZ7vvMMV6HcdM8t+rUXz0vbE83KGd18PijsKG+nq7nz7cM67EwsDF/7nhVpktMptjY3v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v9vRL+17Gd3/peHtt7XhS/cVbsf5Ii+M6zYtr38uj/Ii0LfqJ7zfMU1w2vtw6r7yEuugWy4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F2opo+1bkQV2x8t2TvW42qcSGe4J1a3/v/kjZK1YUubOU9uaF83btMOBFRw2SEUXbfEadUd4cw</w:t>
      </w:r>
    </w:p>
    <w:p>
      <w:pPr>
        <w:pStyle w:val="PreformattedText"/>
        <w:bidi w:val="0"/>
        <w:spacing w:before="0" w:after="0"/>
        <w:jc w:val="left"/>
        <w:rPr/>
      </w:pPr>
      <w:r>
        <w:rPr/>
        <w:t>1zkCsE1bmkItYaseahU6hFf9EndJV+EWfEFfsUKmtmcw82AQjUMphIQxicYQ5INDmYQTCP9fW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Sh7JrXJhE4CNI3ptCIkUZg7xNQ4gg/2OJYSj7HpUCP6JmF69ZfLNE2rXvbad2awa6atjfQ8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L/IVRScoI5MHCqMSVBP5fWHXRIW1nz1x5y8of3ZwbYxW6eotX0Pg3lwSbuANtAS2niIq8U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D9QFuLgjTcLsrhCzuPF0yNb5J5KvD+1a3u5ztUjqn74WZtrLjKy6C4u9PprPB1EgOaJiMk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7RDPut6509dHHJkN0dfZ8iOubAXUPfsz9o/5Ym4Gj29U+RFLmbBrFD6IaB5/eFByqm18zt780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A+2t0N6h/24uBJFvrbrnJMCkavFXilqARO0C/QGaS9TBI4Ym2AkJHHq3R5GV8m7vYuIVJg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yPP1q+Golosan9CHj/q+rQC/qAvPHejb+4APxvp7x/FpQChmYGybn6mFhJ/0qp1emda0v/u6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XDQHPP2QH8XtP/jVGZPCwPgzPV8OdHxgQvn7FejxSP8NiweL16j7C5EYzhEpa4FHhx8fPo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/spTC2+0Iw6B/4HBEgcoE4xbtkRxzQFaJ5zggJcY7pXzDJRMI+TGjj/S39Hv9MS+b54P0EF+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Bckouzxf2X7b4ol6L5YEsp9miH3MlvlgPsvmf5m1a/nTJOeOkxw6Q/yLnpfNskJzjS9KFN0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Zw9p+/Bes0bR0fhduS3uqNBni9noR2Hk60QviEm/BSJE9BqyQ0XukqnX/xUEzbRrZwzulNw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JI7WqYtor+oL8R3TwgDv+9ZjpC+oVsfDEfv30FrXczmFSXm7pYQIqbPA7UnjxHT54YylM/wp2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vWiUYMeH/idQJ0agHDILUKhAiUA1qBWlUQgehatX+V+Y1R+SwPg/cnj1GTP+fdN1jwAu54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+b5DsNzsG/wBEnHfIbvbdXcgM7lBHvl0tzKnEnb+pOwx4tZcV5JnEk32V1X8i8shnV/MNQv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CeiTed8cAkQ5tJy8oAo1Oo8XsH0LUjtE/AlErctvgGzpxC0bv4Pf/slUKkzz2X6HRPlLoZ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Qpd+Tw/87JK4VJAmpJdFSXjsWpNgi5weNyhHb8/WotRTEmVqu+d+J3a/tT2Lm2IA4I5ek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7L1tcqCWK/4kIVxUwp+Qwp2peaV9bVbNkUaBD+zJ5r5J7oV4/JF5dkF2cpXeQzP5t3cQQb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t7/ZtWSDPmVRD9b9EhW7fKiVn2gIxNSeWDVAH1MAYVQQilREcH/iaQWY+XFOn4XRcPutuhl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Jn+X/u+SPBqVBYZabE/RPMWgRWotlUBGMUU449P8kH3X/NHCDdhTBQow44TtyMCEGHCj9u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MvStQdYTOzXgnUaSxtoQNsaF5ZgAJIPbfc3ZZ0BA6ipalaeb/TITNEolGYNAaNIT+74WXDF1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D4gj7XyZSY8ngjW41JpN1V/tv5Pn5AWCD6HK7rF7MWDxl+aRRo3lFU39Fg0cFS/UIh6780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L1nj9S6W7C2eq9tTCj0UTzo0XFFdn/p1vUNltZktKMi7J8RsHRq6cK9p/JNC3jO3ASJdzRV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e+98lkG8DlVOW+kfC6+G74zhlrpJv8kCh7gBCw6TImtY79WC3QoNzlhXcbiCEd/4xtvPZF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5T8FFgvrZphBXZImiTXSWNbxK3ikqzxJF23GWFf2/TaOlCg5lCRlUpMUS/yJnecMv5Z1i8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P8USeKNrE/muWt0zGnj6IVCBNyrf4i5Lym+kFakLK0zH88Nfb5HMO9l/J6eeYt+yPXC/kj5j2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v9Z2auQ5UF+4eF2bd+U5NxEfAxtuNvCSHGIZyoLR+mLrZ1UAta2T7V7Y6ELaVt4NJo1fVa9/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fjsjFu4B73yijn6CgkBZGOReOi5oJ5+eJmQ5L5mRp3ZVNTo2HjqkuZc87vcP/wkcrK1UXoT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RhBWEZEeapUKWJL9LyHx/MQ7SbFW4uIEWvupS5xCR6ZH7JYfn++0S54X9U8rnnzTd95dy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MHNUa0DNxszWl1KxenMq1DDics4ysnNEfMALFcI0gbkdiFXnKBFjigqnKI3oJFZhCzs2t7c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noNMxZHR9U5gq1oPejaSxxXbddBxeLqZigzEi0M84RBx6L06OqHGO9K7+SCfnbp87Sftc5y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3rxPf2OllPIM4E7Fq978Bd1QJn9pWZ9Ar4ElYtTnnG0ey5I7TGxhKqRv1aLXPDIhzcj4te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Lmke1pZCQV420rsUOC1vYzkbXwIvGpz0BHsRfx7pPmo162a/qzqjlLrUW6OWXxgsPFWmmC8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nKqrWnVIvrvWm8FSv9v3hp/qKKlgjUN7XamD9UEwEGTdMSDqZaq+f3F2WB3dGo6fW+A2v+H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djWHaHwyNpkYPHdqldptq8cygk27xzLATkHRmUAtAOzOsBSSdGpb+IYNSvKRT/f+ZNBq3FMD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3PwDCAxqcUhiaAfsK4VPV5Gw8tbZRKc2wpmPpl5fj28Zri6lPHnb6wk9orLvuDM7p/lwP1MrJ+</w:t>
      </w:r>
    </w:p>
    <w:p>
      <w:pPr>
        <w:pStyle w:val="PreformattedText"/>
        <w:bidi w:val="0"/>
        <w:spacing w:before="0" w:after="0"/>
        <w:jc w:val="left"/>
        <w:rPr/>
      </w:pPr>
      <w:r>
        <w:rPr/>
        <w:t>56jDW4SHAwcXH/WDBUAXufuCH8WH2DVhIXv96fi83vAcoe/1Xmg3+rk19ar5brtT+5zHwIOHho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ztappMUr6NKujmwph+FyL4a0yi6rhfoYrtxGHXWYV+uxqVIk1lI7DUU3YmHxascmdydZGDk6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5iytbxd4Me6iyB9uqwJOB55DlxduxVxqV5dGLDOG+y7v3UYnS3XaqAINPKsN3+R6vX1msM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+f1dh5v2+Q9YCWdJ3iytuZoHpQMoIaTd3vsVmb5VpxhHnmPuTJs8erc4NXvTxF3XQXfsGTl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qg3eDJ3t8BPnBo9+ZqWl71LTWaHC4hQPLkJ2QOs2wyTzkPapxZPhjebKK9ryV0FNoeeeDd3N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N3BSKTD8nFTVZWaadUh7l7CPks3EcWko84eaI+iV0ooHzyIOpWfDbYUgiindXjiupKG1XbaH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aFVi81YBw/TePuvcJGyDpnYNe1WNqEb46rPl1Dhs89Yr5SLKmac0tyP+yYiBQwsRvhY7Z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7kqKmbQXl/ynfHNiwhg87TMi3f6Rp/o4/qiVM+pfN5Ya0N/9hjeyYZ2abzT0yfwx+jjSIKjYU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fMLpZGlptV/dkt7wyuSD4XB3QxS6/MnnYqGCNPvBUt9J65Ew1Y0MLtKyPwAWGe9AMWqDUDLn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pNcy8GWVrmXx+tjjG0swWxRLv48ASPy8X3GTEum7C7LgEQFhdkepV4Ak/0XZT6iT3d9ri4P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/gfZP9bjPLnFf3YJu+rKtmOga/MHO9d7HtWWf9GIFB6VmnAVaMWdNz+rGJw3Pamfb+kvrxc5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1M7aXQk2fkyTNtoMkm9bCdF/XcdqNw1XLrLX9cJvWPM2qY7pxDHskeLeey26Tp6vat6cE+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6u2Ha5cXA+Ub2g7crG0wz7Hk9qw9zReGNi9nNTUdfmaNGnDL/soDX0etELYrrauWr+k1nGkDmqdj</w:t>
      </w:r>
    </w:p>
    <w:p>
      <w:pPr>
        <w:pStyle w:val="PreformattedText"/>
        <w:bidi w:val="0"/>
        <w:spacing w:before="0" w:after="0"/>
        <w:jc w:val="left"/>
        <w:rPr/>
      </w:pPr>
      <w:r>
        <w:rPr/>
        <w:t>3F6b/jJZSwcpepYtTV7Ybd6XvY8MUjYWsa13TK4633xlozU0uoZdPW981JS6phlL+owpxBh9l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Vb5XIpCItvaaCEQu92GZuvuCECmDgTO1XHt0uOrqftVqc0d7s7Lw+C3Vxg4iJbMXEuLxTR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/a70Dc3EzJ9gxnZIfGe32Se/F4iUS/107cZminGy2RrTT+6PjgebmNfma+fKEBoPtg+m7ew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o2vFA68Ikh4c77vk+vkjuYMXddH50M75lfG8FdHFwsXTB9PcxvTzAr+jnEnLjqIbw5hnFfG8V</w:t>
      </w:r>
    </w:p>
    <w:p>
      <w:pPr>
        <w:pStyle w:val="PreformattedText"/>
        <w:bidi w:val="0"/>
        <w:spacing w:before="0" w:after="0"/>
        <w:jc w:val="left"/>
        <w:rPr/>
      </w:pPr>
      <w:r>
        <w:rPr/>
        <w:t>CzzfIY13GyXRYaLkHn3qHrC91nyHaxYTqnPdlpFyAX5U8f6knCreFbhKPXxHHBbrDz3fcwNh7q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9/KFsJPGeeyh7Ev9biEFPKzO+T3vaLd9smed1GU7YRfJTdSV5xd+v1vtPW3O4KAtD3UVfRu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2PNFXdUZ0t6nEFJpdV4nSiMW/qbayxyx0UfM/Hm7EC19wrjTq547wiqFmEnhMo3YeGa1p7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I2vvukbEQ+Xmsk4Zu86DchezG0o67N0ILe64VMf+jLu6C7vL0DnrWSpkehkC1ftGm7y6P68/7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MGkkYtJKRVZUOOrSeRj0QlvU7jasaMNfuBHB2H/wwfQJV8HDuiYDq30eW8DddQhuOGHDDI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b+V5ARBzr95g2sv4xUWRL8kBwREDp46KZeGVnVeNS42PbI9t6NLeXq22Lzr7sr9KpuH8Aj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he5i7r5PCjxBWw88GcwReW6kalhY1LK6lFLPleq5S6RbFw12zkL03kUzfSpWQ0jdzoKHzBb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tPNAUNiY6+4wu3yKOwhbW5ouonhxWwEl0CId4lxS6QiJxiU4qnbeNugkkuQKSXflGPaEDZ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5+NZ7vHVWXTR/GVKg4OHJVK3R36JKsmh7FP19O7NHFUxrKolauW9ivoEi2zsJaNmy7KlngWL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ntn4Vr056lWo1LFfc3U5yvZhkptr+qnY06VKemhpd4Xwxql3hI0fn+QPTJM+J2zWRyXwP2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OognF3sNSvXHlGneDekkrlz9y8Ghut17SC0ALyEbLli3XG6/vflyfbIFtDkmse5VQ9y5c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3GTd+TmR6l6h9abBgk7UC0CZl7T1N39wdPTu1e/xSlHV4b9KWHr1ZcPFpS9Gd2k5mfj6A6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8aXT2ssbdsjjSvHi3wO3WGK5GKxfhBDSqBaUPF2ep7CSV41C/DMN8zk7xLcrHRjz3UrtlCn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z8PlMOEe26Nl7pEGGz3YG/qrOgLmersQDNdpM/1BmvkzQ6RUvS7quTfB5C66qVZ7P5FZVut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1Miqm0Yw1hvYyZuVbIahfHK94YLLkzVYnTK9KErljMo2PXKYgZqt79VDRnV49M+4RxayRB7dK</w:t>
      </w:r>
    </w:p>
    <w:p>
      <w:pPr>
        <w:pStyle w:val="PreformattedText"/>
        <w:bidi w:val="0"/>
        <w:spacing w:before="0" w:after="0"/>
        <w:jc w:val="left"/>
        <w:rPr/>
      </w:pPr>
      <w:r>
        <w:rPr/>
        <w:t>+Ir9RyZp05+xjnlEMWnnRyYlD0LVqQmgjY8bPNSpdcIkJfeqjOuVG5cv1CkLuFCNyICtlBJwL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dp43aKhQjUgEfaiX6rBRjYi6r5SMXtLEqWsYJaG1NwzA0cZpL47RWRrHNtaJRFjNEjE3j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FZFrUKMK6lAmoqFGDNiyXgnMvENxqns8jxW1R7GKLeOWH2qLcRBF1yQ8sRTx6zOogXID9RQ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QSrmucGARS2iAe0eR0iCc3HYeyKwyLa3h7L2N4aCahvFdlhJaVEFmWhHv0AWRTW9vMzqTcNU90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Qb+v66vqLEytPLk3h+wh/H0/GWR0plK8fj4ZEMVdHB4ruL0o6gAUdqf2Dj46O7GTZgz/WHd1j</w:t>
      </w:r>
    </w:p>
    <w:p>
      <w:pPr>
        <w:pStyle w:val="PreformattedText"/>
        <w:bidi w:val="0"/>
        <w:spacing w:before="0" w:after="0"/>
        <w:jc w:val="left"/>
        <w:rPr/>
      </w:pPr>
      <w:r>
        <w:rPr/>
        <w:t>2qRM/Z+2KW1SxdpqYajctVYVW3ZzEOB8rjj8h+aG0l1vDrWtlIZFnc+Z058e7zZLeVyTWZfU99J3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a56DQONdsLr13MLta2bjWx5q41/SML1QWbYzXKsp08I5r6jyoy9nbL0xUbV0eTJo3zk8n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zXZgt/lD9ig3b2mTRhtXqZNEmTXinladTQtxrZMOqOHZkQ694+krNcj4bRuWSGayoJYNG9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5KJeAyCftUYEXvMeozGG1iNy3XQfVnRTbx/WatbwHpD/hOkdMMuO0dl7PPhpF4CnX+nVyktTf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qEKHFpjukTbqH9haALonJflC1+cGrNPwJDDmJvxGZNScdb3wtGmSvLKw3sG0uNhoe+5B94Di7</w:t>
      </w:r>
    </w:p>
    <w:p>
      <w:pPr>
        <w:pStyle w:val="PreformattedText"/>
        <w:bidi w:val="0"/>
        <w:spacing w:before="0" w:after="0"/>
        <w:jc w:val="left"/>
        <w:rPr/>
      </w:pPr>
      <w:r>
        <w:rPr/>
        <w:t>/0zc3JKGPTJflUHbtM7ETAqV+xFfFDs0OxUzfF8zyb2Y5FI0uzFZJm4f3Tl7s3mTZKtj0I135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3c3Eo+lSbpLpAPknJbKaOrScuuMYTnrjIebjxXO69eqtON4eywgrNN7dc8vEbT/DTc+iDEu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7wqdGi3HNuPwU06Z+XDdezBAOSdFt5nROn0NzXK0DknNoTnZtdDSlLancLVvgaU7ql9e2R21Y</w:t>
      </w:r>
    </w:p>
    <w:p>
      <w:pPr>
        <w:pStyle w:val="PreformattedText"/>
        <w:bidi w:val="0"/>
        <w:spacing w:before="0" w:after="0"/>
        <w:jc w:val="left"/>
        <w:rPr/>
      </w:pPr>
      <w:r>
        <w:rPr/>
        <w:t>n9vs2TBeov2hTbQ9a8ZFlT0nbENJp4pm+ppXPs2XX/BGKzjcfKYFuIUVaZQfRSOTb08OjQvw1J+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v1Maj0jKcg+XQMp/5A1jsU5snZS2qT1D3cCEzDNk+g6VAJnfLshVMPXafzWJcORtUmcA13P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dtZJbJpuXGS552+RJ6BQtQVd18CoJJvJZpX92i7U+NvBFVwZrZWKQ5Xb7pkd482RTx0LAmg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5T93YcRLLYOO6I4Y15z/sPhUVjKiuadhqWUZZXlhwQvb9Atc84dt5Tt+KrFt8tmFw4evaXR+59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qbuNlo0trVwIvYOB0smJT69VcOJumjrrDfFGbZstqSNtE6x1TBt2Svd6lXt0lVR+dmr3egfk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duzQiKF29OdX5HySinF3Rrvmwx8tTQd+BlVju305ZqC0vFdVxUbG2UnRsZhqGV5QN+HEcL1y4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wqUTpegnE1IeYrIuKvlK94VJqg0u0KZZojte5Ur3gMrv3aSPKHX1Tbs4sW5NZsCbf2JB1fS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lZuynQSy6tznsELk6hXLFwpbTuPLFu41Ta5rVnNLFkR0W6eLQnD9eqDA8iPUS2UedvyqJG9u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Lu4Og9lR4OPMXhkHSvt7edDXalf8Q5mtz6iq+oNrvyWReAKf6of0Lu5P5m58rgprru8Xm871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jS8K5eeEpS8WGstFNXu/FLfNJwtzVfgI2OUos2aeg5rahYGvOorGB/DZ1NqrPFf6sy2FLGP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2jBPgLVaMw2EFV2+3tp4vivMfrbWWwM0aQ82eQNncqsdsug/UGrmS+svqPJt9db+vGcxn4n6K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bCwevMAnJgjI3CcnRozdDR68SEF6aaUD16VQZkdkkJxqGu2wJkdUIOn1KDHFCHNGNq67Ee6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+7eyb/RoMh+MS/N7TwnM9mgyHxxeAdCOiczSHJ4DyIyKyPfoIhyMS/smcCWzofl3o74FtWyY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1uxkVfXPhed40iqOavmfherkMZD4H1gtlF51P7S/pGoRg6iNjX5r0bwA7JafbVY68uvZAJM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+EvV6mO3N+9nxZbihc+zvpOfZcHCSsWxywq/5BCJc2CxabvGpC5VAXN3DhOZdHMOOpfKMnMO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w46G9aPLY70zKMsqywj2K1aRzKYGVTN4xnZZMvE6m2rMsiK6sLKDuvSWJNMJ4FTa8oHNVIo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riyY7UzOEtazIHcVKq8gtvfeVx0MGMnCRpWFp4+FFVvXI2lu70bQxruNGDUpjhNyYQSvmPy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s6h3IVaa+F+FP4tpSfG+bmngtnBMbfyD5zAPxkd1Eywv8szzOiZfeYn2kAIdN7MBlh9Ns0X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9PPSF2R1dtW79BTvar2dF3BvoNLN7AZIXc30jARcJSetB0ajx5uteewHWGDbtC2ISLGktdwn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/XnhYv0bqDE79vPcuuHGNYvh3t93qsZA+wISA/rmJajaf41VFdRRw/fmcsBU7lyOyTw56Wu2c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K+wJKEZ85ffxmd2rnnfWe5vdnYi2+RyhwZd3f6Mu/fvOi6UgBIBbvKE51/4zon78nbaFZT8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z/sRb7M0qXOs3PIGzetCuvsPdqSq7nZFDzQdJFPdTqMhDKS+LE4CtKxn8AjPwlQMhwA4Bg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H//quOBwWLcs5BUWv8hAUbHFVBggFdLFgoSSJQgg8RsANIeD4I18zZoTG2zF1Rdtu82TE2O5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ZGnK95vXCTw4Jcb/s53nSz+IGYKEWieXb41YNw7YwTuxO1rvd0WzyRLBPlz1rq2nYY9sM47Yg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jXw7xtqA/7fjw/BTjfcLAg68/f+1PLO/7PYZW0bs1c/oqOix9fO+N3tT66KOWJkEYZWFkR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8+Bdx5rALHJSO3ctmeKM+30TkU3aPxM6BNY3tfPc6Sfdccw7Z5yFHnEuae4mF6ng8dSfoous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8jLce8WbHh9cjxROk7oY1vU3vhu4rwptkgIk1E3pgJghHHSum6aYj828gX43WudeHcDFQT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jPxxBdtwP40RNFxIS4eaqAcucyVQiWQ63PhaFd6JB7aQANMMTTiDaThcf+Dcsy/4ZsNVkI+7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Yy711x6QcGL1u/JQdxnmRz4gfNtuCxb5Ot+2sSbv62SjDJZ8EuXBHnmfwB3LQP3sMZBtMLY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chDO4cK997FDz1KngpV/cRLS8KmjOQdbkXTvj8gxt5zTODqXKA82XKIgVRf3nU81AhA2bG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p8HHHx8evr2Z9fLiwMefGv6TrTteXm4sQ9g2MMTPL999AP7ZMdtHxHm6IqD5unsmfy7mBvsdr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3Lp84P3kWzaYhn311Fvvi2NvFKQk301jMdGVW3cVJRen9CcYlyN7FOUMb11R1eGXB3hg+CNV4</w:t>
      </w:r>
    </w:p>
    <w:p>
      <w:pPr>
        <w:pStyle w:val="PreformattedText"/>
        <w:bidi w:val="0"/>
        <w:spacing w:before="0" w:after="0"/>
        <w:jc w:val="left"/>
        <w:rPr/>
      </w:pPr>
      <w:r>
        <w:rPr/>
        <w:t>7poBrzffDSZm78kNhPmaxGSXcqJvzg18ehfeDa6eEcLxRownhuudsoKCjxRLzceCpeDdaTiXgz2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R0vR+1tLzUsNQ6uXWUvZu2kKlJVLvzdtFEpm31oUHnLFXepbk4WIZgpU3XseAjU4v2URtu02U</w:t>
      </w:r>
    </w:p>
    <w:p>
      <w:pPr>
        <w:pStyle w:val="PreformattedText"/>
        <w:bidi w:val="0"/>
        <w:spacing w:before="0" w:after="0"/>
        <w:jc w:val="left"/>
        <w:rPr/>
      </w:pPr>
      <w:r>
        <w:rPr/>
        <w:t>J7OBrt99aBgJPja8+ZMtg92w+y2kWEqMVFw1BixV/Q8tXw3tiId2ySL73aR68vUDvRgFuzDka3mw</w:t>
      </w:r>
    </w:p>
    <w:p>
      <w:pPr>
        <w:pStyle w:val="PreformattedText"/>
        <w:bidi w:val="0"/>
        <w:spacing w:before="0" w:after="0"/>
        <w:jc w:val="left"/>
        <w:rPr/>
      </w:pPr>
      <w:r>
        <w:rPr/>
        <w:t>1GYDcVT0SFUIYxYocjBp1UAf9y/23N44Wk2sDvz0waq75aMx5VtJx0boDQ+Sa2/HQ8d4Z/1KM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D7GBkYIgWyDjwoGaHB49QEitkP7yUMah8YlD7RibyDY3h5x/EzN4O270YuoXTF9p805Xgx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6wL+n/o0/FMcBhd9bysE3gWTOHt6ALbLacj9ipveKJTVAsh5FWcV3+uzmVGCGleyzeKTy1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1IdASIc8weSSV1MClszzt18q+8vHrgBSIL7P3mzvdTDugPLwtg/PbXrkpw/w0hzlfHSqYlqr+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9GHifA0B7HZ1c7eQ8q0hGAh9wXflpXQ+Qo38LmyDgUVM6ETGDDtEtG/O/kCHE5YLQOdja5H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DJriX+qGAK+PhTfkxAPyOMoTPHzjyeOHOduTVtsCuceAh9zTxGqleScZeoV1o03cZTngG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6vyTOxRTD/0SP+2bbPy2M5Ij5EobHhSXSrZTeld7XiEMSdOnTjY3rK6ySEifr6tRvtlxGx0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2g0X6vRQBkoUCh+goDJ5XyBQuH3A6GQ+wIGlcP/9R9m7Avcrxe4vG9cFH5wEjkBSMc5/7MUS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+BtMrzGxwv0MOHz9yhh+2XvoLVjE9rBVsP1G8+XG/4q5+v8RkVZpcdLMdeaibJMjRZgrLMTpJk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umvMbaM7NIhvW/5SkVJ8dhmhZQ8wp+Lhkd3hFn2Sntnn/N1T3IL7iUWDFy7RakLwR6eKkB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/RNsxZ24xhS0egxlelNKtW7aAKgaJJNWR4TtzA8cmpo9MBY94qRBpCdOzJ/5ZHOLj65Y/HOKp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f//8F8qbMVERqj62m+wfVChw/KkEhQDHOgkpchHSsV5kykKEY6UMr7PzLnJOdPSNFO/wec3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xdQpn6uRVnVfLF1XgSdbSjJUYqCvTlIcbj09TfPKVReva87BLyU1OqU5O0SvXSwqavhxgFLV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QlxnzPpFpTp1qzS7ygSbRu0fFy8LJ2o9NB2AzVDQMfqC73Gb+/i3q9LzpGUK4SSozYU359A5Y5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t1BZ2M67svKIlmiolKB/UlWmpJI6XOagr05WPGSu3VlAl/9NU+I2b4ARBuiHww1XufydRF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hdwml+vtTosWuzTg0D3j+wpZy8VXZnOtCaR6mMkt+uInSbCRVmrwIc5mZKOpkyb+bMJmpM6mQ</w:t>
      </w:r>
    </w:p>
    <w:p>
      <w:pPr>
        <w:pStyle w:val="PreformattedText"/>
        <w:bidi w:val="0"/>
        <w:spacing w:before="0" w:after="0"/>
        <w:jc w:val="left"/>
        <w:rPr/>
      </w:pPr>
      <w:r>
        <w:rPr/>
        <w:t>/zekdB80FY67HOZz3mdz3qsTCpnoHjnGI2rcpWA8VTpB/ODr/qGrA0xeAh78QybLzZCiOEHitgX6</w:t>
      </w:r>
    </w:p>
    <w:p>
      <w:pPr>
        <w:pStyle w:val="PreformattedText"/>
        <w:bidi w:val="0"/>
        <w:spacing w:before="0" w:after="0"/>
        <w:jc w:val="left"/>
        <w:rPr/>
      </w:pPr>
      <w:r>
        <w:rPr/>
        <w:t>Q/m4HLzGHqNAcQX5S/gUSvgYF3Iqp8WH+zSFZy2wolA9ccIT/hChEOLcpSj/beqMAoYrIiAmP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ZMZa9oI7ihBY0j3j5wRBtf8FxNCxUtWCMQhFQTxlgdYqydSdwuk2gLeYnyJEuOHLKA8UV4z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HcfyXBDmwI/0njCXwpEfzKd1ZnGlF9Z0wRKVh8smqiv6AaGpx+pAyDIc0TpJX4TVCSkjB8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x1i+P8VrCeXnM1oTO+adDRe58QhSx6N0ReRzOcOJi9Ko56KWTIPTTIHQFAs6Pa8EPO+3XCYp8</w:t>
      </w:r>
    </w:p>
    <w:p>
      <w:pPr>
        <w:pStyle w:val="PreformattedText"/>
        <w:bidi w:val="0"/>
        <w:spacing w:before="0" w:after="0"/>
        <w:jc w:val="left"/>
        <w:rPr/>
      </w:pPr>
      <w:r>
        <w:rPr/>
        <w:t>8qo5dJJXf2Hd2GNoJG8B6EQmxb+lhTFJIxPTR8BMahdKchDjawCJd+K0AdWH4zuIqmGBqw7o2W/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NcpE6hPFdxigyYoPhZIRKPUJIP7qctlddyf8iF+FlZktcwYb64Y3IkKjMY1IRcf7g5VZKEG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m8Xu0sE2iWU0Sjwhh2zg5cWLKgjiU3+JQ5kYena62PaIjD+atWRZpgqzSuWkmCtLMpYWM87/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JGlmCNcaOH+48Pjp0+KqXps/+S5JnITG/zUFJNfp0TF6bs4xazPmgpArnf28qF6fOFV+/yKk6</w:t>
      </w:r>
    </w:p>
    <w:p>
      <w:pPr>
        <w:pStyle w:val="PreformattedText"/>
        <w:bidi w:val="0"/>
        <w:spacing w:before="0" w:after="0"/>
        <w:jc w:val="left"/>
        <w:rPr/>
      </w:pPr>
      <w:r>
        <w:rPr/>
        <w:t>g/scb/DZ+3BW9chqt/++4WOA6b+JmBHIPaBowAlKKk87Th2t4jvYVNfXX5gD8AV0xVZH5xGia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BQzkvQIilTrgKah62P+PRQR0puhyZ+mzfweYyM4Mb3rgWso8epdtbJhQ+16HoJu2OK3iph9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TdtEMJv83zTeg/I0xUOAGF2cDs0vORd1JZyUm7yrhg6Mt93wr35fy7cd9UN14vi81H3tbi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z3/XBc9514fMBA7MPaQZ6NfTVTHCAISbdJsZlNHtI897jsZB9iI+l5DIiLupG69Xk8UoNj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b+hOQdXna7W1006euGei4UlMjZL2hh7KRUXXeZxcsP8U0duymr4ZA30f9xrW31MfDaqP8L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O8bn6vi93Kt4nAhvkBky/L5mF1Lxb5aaKESg/LvAvu+Ht0eLxfdreIgW/K3cLYTAV1aaZ0Op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748W70bG0vbjF06rDawvgynd5WV2af8dj30n+p5CwHpZNu+BYeO8ve1oam1YcDQnSP+CL2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n7+9O7sYtSqqOAmhvFhPBR4MPZcPIDkHnV1B9/KB+zo/bXIwZunHoPAy/Jldu+732pC4vU4jX</w:t>
      </w:r>
    </w:p>
    <w:p>
      <w:pPr>
        <w:pStyle w:val="PreformattedText"/>
        <w:bidi w:val="0"/>
        <w:spacing w:before="0" w:after="0"/>
        <w:jc w:val="left"/>
        <w:rPr/>
      </w:pPr>
      <w:r>
        <w:rPr/>
        <w:t>3q0w/Ob5e3mMbfBCZWHnNWlG+dFWXiQFX5koiKVMLgrGIlaEFlxPTw0B9yezoKMTmQ/qoWj30G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u+zOtT8iaHfelUf9LLqMHJ0tSYshhHQZqiTCUuVIuFuZ8DhrE9l+b1RiR/6xSiO1RAP7/rE2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GfVdQUXb52RV1tt/9Zr6X8DEsJ1N1VfWa1GaJtQe3u1dZ3XtlogXjaBazHQDCQVtDxkU7Q8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Qu4lb4358p9tsttH6CvJsr4NCXHTDYiZ3qdp3tZ2XYYbh26FYcew5+4LXVl3lx6T95kxYY/Xa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HD71pwe/UhI95p1Mr7IyjnsRWlaw21+d56DqKkBVQWTxal40E56I2VsHbbZUwdP/PxeSVk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fOSOyrP5fc7sbmm+PY0oUZ0oE3677/I5sSkhyX1r4ixsmdA1CxDWUzqClG67ttjTN0C1Dcx4k</w:t>
      </w:r>
    </w:p>
    <w:p>
      <w:pPr>
        <w:pStyle w:val="PreformattedText"/>
        <w:bidi w:val="0"/>
        <w:spacing w:before="0" w:after="0"/>
        <w:jc w:val="left"/>
        <w:rPr/>
      </w:pPr>
      <w:r>
        <w:rPr/>
        <w:t>Z0WPRIUgXrn8Xz/jkE1UriMfFhtcbykZq8Vi7bshRPf+4EDNhposnebaxFsswOtROlpM9fhte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MQ2ExPm1vVetPLd0R+lLVHQmm9t1RNtXzlB7QHdH9qhVTqBacqIaqUgzVtRZI+2dt0pSP7r2M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AoUcA1+PHwVIhg/93neg3J+T4Wo+BeVhU3Sss1bfhhhITMnRfH83dv16G3JdWFi/kuECOI2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791//Km77wg6+X7Z3Sw1c4+fQ1w+z53TfMYuLAgr6bonZP/XIamuhCyFzqT8fKDwih4j+odR9UQ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TtMP0P+iyJzMlsl2vK9XTjv6y/8PtiyLDf8yMelGpw9ccPjHkDMQTlS9LciUvXF1+d3aAr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IWPqF9UB7jBjIlNAfz6Q+Qf9pwfLXrz5D2v+eImCKN3pulJ4OKdw5XB0sBAFp1wpKuSoTi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u6iz5PsHnbMfs1H6Gixo7Po4Q4aqFMfZ0K9H/p+tOb50x9nIH455vjL302GfnLN85K9HwsCM/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U6kr25N3FTKnpxXy9y6k690NF5utM6V+YIvM2je+qL/USXdZ6/RgBvlbmP425Bj8p1XdQsd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OEW6jSV6TWf7RSd/Bu4HuwyPVoMgEozfKj3smC8inmmEvdSYVmUs8ykHkXCMSzS+CzS2UzSs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8IzS8HHHiFwP4GGAHEX8mVQAJcoACCD332/y5E88U/IL3flbMK52fk10sx0QWK0cX+RX9tz/Kq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IeLDmynOXi3o+CWdnU30uNMTOpEN2rqjzqvFooxT9TlE0HyNLq6PkprOaih4OrGl1sXOrftSD</w:t>
      </w:r>
    </w:p>
    <w:p>
      <w:pPr>
        <w:pStyle w:val="PreformattedText"/>
        <w:bidi w:val="0"/>
        <w:spacing w:before="0" w:after="0"/>
        <w:jc w:val="left"/>
        <w:rPr/>
      </w:pPr>
      <w:r>
        <w:rPr/>
        <w:t>6ZV//k7W+insRk+lqvyZUzVnfzM+e7QHNlt4Uz57cmM5m3v+ZvAOTvpg4iTYwcKVXTm9tKSqAKM7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f7jhrfv7JPrYjzmWaWW49++O+7+W+7+bm8BjnytsQOF0ny/b7bEf9aUsTy7HqKlgRFTrva1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6zZXC55avZLOVGsu9L9Cz7dCx7PjZX747F89nEufzbKy07EBGtbtCg06OllvCN99NUslkv+n4</w:t>
      </w:r>
    </w:p>
    <w:p>
      <w:pPr>
        <w:pStyle w:val="PreformattedText"/>
        <w:bidi w:val="0"/>
        <w:spacing w:before="0" w:after="0"/>
        <w:jc w:val="left"/>
        <w:rPr/>
      </w:pPr>
      <w:r>
        <w:rPr/>
        <w:t>u6kuzYfUDcITnincoG+EnuG9vatX30qdWQkq3ONG3KLGe7ktetCrm5JT8Eu3vD1ap8rlGJLpV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kM5fm3nlZyeKKjalkHnJeuJmZUhjK7xJBVqYSAbRGDL0B6PyAvQjzjnG7RFbaHFDdfGZd+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c1H9spmAEYDP+I2UFWZTo+ZSmAX8h5m/IApSAvEpXvErdvA33V7rzCs2dohqGqNh7qhdGN7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d/Bs2tY/yVrd17rQOyQsantYsJRWEXEUVjFxBxnSGIdUD6O1nv45/Pdf93kppJ+mi6tB5Lx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Xfue/T3WTuFffI3F55ZAwcRk8yp+jmgqV0a+UzCPmtS+wl2lOz8+LwSgt5/AxL1j9AFaNrt3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iXvvnuPxsOy/NUEFYUxXGf7GmTAtUxld2pohUGfSEHN4TWOQcyFy6l1mtZsZAaR/NYlBr8b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5O+lYZjcyXbxzItfUPHSn4KquE1zRUO0PcmpU4bv/QkzHf+CqfSkFPXhyELg3ii2LRHnye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41hfjDsJhMYahb1VUfndcsHnFujE6cBjX6hwg22m8jrX3COQbrmS8bNvtnty1DojUPIny3l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cVLuw3nhTrVXN0D62uLkC+/z5C4hYdTNZcswgq5JuPxbPzdO6FN94WFdtxip7iYhqPav61+6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8n+6Me/WYyLt18qxaKTJgvgaYW1gfDZ9xeDK7YsXcVY/ZZH/KN9Puu37Hj+w40zabeALOEZz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1UEjT14Lqe9tTlB8BBI8hV9VwoVKYEB8Wb1ZuRrtd4FvKEMsVP5ehKH3eCuXOhUWcY91Dl/S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IqmfWKqT6+wjM5NdNoI0TTldFQSd12SIN9sDwPVEKneQbZ1s2gkxzuacBDFucybLr17Yvjp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4F+jPuTp4P3SanWyRZpy7Jb8vX+OI7vMYeGiha6t9LQGtWwkdFQv9EQ6EF7UKGvfHGLL5jrY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6q5M8JVu4L6ytuBdtdZtO55rZZnrUMt6vX92NHjadR0ybOgeTB12UwiEiySGXx1DvKEurH9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4OHzpiidxO7G9YdRsSStkzFLh/GIc1W8uTT4XClPAROqi551E7FVX3f33G6e8y0jjpBH4Hp/O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6OhJ+yp1WgXeEGntmZG5krnldWXISQP74jeMTJJUbnAUTwX61kEQfBXweiYQWEs6HCFbwUvlH6</w:t>
      </w:r>
    </w:p>
    <w:p>
      <w:pPr>
        <w:pStyle w:val="PreformattedText"/>
        <w:bidi w:val="0"/>
        <w:spacing w:before="0" w:after="0"/>
        <w:jc w:val="left"/>
        <w:rPr/>
      </w:pPr>
      <w:r>
        <w:rPr/>
        <w:t>o+I/0+Tk6H2tNch9Igvc9BQ8BE6up6fE8kPxeAM3tqYyeR0PJ87PU227Vlzwe+R5v09s/bxrQ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I5dTYvkZrmFV5CEiNUBX9cJDrxpmnJ3e4f027xVJTB6WGUTnNjWasccBQudUT8TXfDAh6e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0F8TAu8OHwT5kb7EStLdisf+ZXCe+cN1zzMLgIv7Y3D0kqmj8A3kODTuvFyTAuQq0LN+GBT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lfj7xej4RuZ6TPHedZ8CZe8IgtAiyDLCXXDKBXh7gnIcCrI6Zlydx7pXGM39dEz7dH5ohv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5krHyLEGujqgEa9JxguyGXttYvuwtOjvKVQkh8un/g4nW37Qtysbp5YiK8lfsRBphiJXC857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p1AiaC4JuotUd1Qzo62GtW1wTDy4GNs1TpfHNkF2L1LboBe2EKxfz8hd6jaqbWG8Iq5wQrY5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LIMPKIYz0PLuB81/N6H4egpFdoYt/gP3SJYBM62g/N6Sgh6h00KIdwmGehkQQ2+Qxox3SY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u/CT7Lxly0/gmVCAzzHhPs9/nhQobb2esJvSSkgLWTn5Ou8WsrfDHqoRSACvOTaIiBO49NDX8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H/df97u1DU2Qjh251JXbFc6DeX0cqFdLekHEXkg+BHdEGbVUleiJ8w/CoqPKme3/m4KGD5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3SsZB1cr/2pJrX8RiywXMSEfZJdFOqhX1AGbFJMvA1zMLzGocfv2oGZ9hChURUzh2bhHrCOmP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AjH1wkqTxNcpqeb6yAYTtMcdZlkOX4y3uLnC9MAM/33IK2kmSE59jaI4HvmfOoYlP7hCmmTv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CWkHCyjTcAYliW0nw4xfFcUGPBur+DzBTcSEeXHPlOBVc89Tl6rAGDfHyqJseeyR5QdQCk+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wJ6SaEM5ARcyD4pxAKoofaxIhHVT7CwTTgR1k+zUB9TmNzqPKRFhtJNbUcA8G4hv7JIIKmJ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+9jPr39JPSvCFPjAcrB2YYnVgNZ1HmHMVkes0QpeGasV6xyzmlfEJHX/JL6E4EKs4XS6U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f5Nch+97ViRrN/1SR91iE6zfjWTsmRRMXxVkpBLY2P/ruciBf0ZCEuC1JdumBJ0MMaBz8a5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6ZxMUANT85eGP9d+rjMbRylHsjnHodOxUpAM+O9y/XK4TKyZ0UAZ2uP5oZGi6XiWizRhyJIQm1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QU0RB3gLztdPlaRZat2/O4vy4gq8VsdbRvKS/p3ZWzxbrJ+1DHM+j59PknUS8QTpd0Fevv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JFvN++gjuwktkzAfktpMP5FAEglrB286j3yPtVQrXFZ9Q1DtGAPOY9eg7krdQ7NcJsRsMAXZ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dYUBCM6r4Km5oPJRS+zwgqRm7xKUrM70Z9tiRWo4WtGRxzP6uCUS+HTRKwc8imcuvY4O/8S5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NYK6SvxEmR4OanPAKQaOAUKOATqOgKj7ww2jhCy1SkIZxrrLFH3CdxKoG6YA7lemXR39gz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6kgfL/jrWLtJf2FmD+NU9dQEVk+rosA3pX8pSodUsWdr6eOp6TS72xJkrsQuaVzIpKuxyTuqTL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5VC2tfVxIidDKN/F3j2QFKqk+oWjcRSZ9whcUiqZ1P+n04vVL+TQ9tHpMD9x3r1kToH3rQ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P50oQMDWTZ14QbUzFKqcNraaRJ5aNkp+ruVSZ1r9iWkB1PyRsIv3VJWIt1AKocy1R88lsk8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Mo8jN+Fj+VLbwxu9/VEccxUqILZHkPPGvRfQY7/Wc/Wl2dsZoStZYa4Z7F1MUyOQrdzZP90B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za5KsMsxEg1cRHaoGlL6Qu5svGtnsMii0HW7SqFROESiNoPzZVC62AFV4lKiSwhXq6PoFz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fgCrjrd0pg6TZy8lD+CRjlT4PtawWoI3Om4vWKFRR9iOzHK2E9Br/GS5FefSgO19Hce+aG0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ct8SDWKXkz3Xg1eIOOhyVViuz8RxbPvCe+t3laFabVYFs4EuYQ4HEE4Qz1aIT/9Ku+TDssk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/d/xLthb/qU7gKLxwdXII5JShwYtHOKbR21xhxsJXblBdzMWZrz+vK2l0OdZagchW6GU7k+YS6</w:t>
      </w:r>
    </w:p>
    <w:p>
      <w:pPr>
        <w:pStyle w:val="PreformattedText"/>
        <w:bidi w:val="0"/>
        <w:spacing w:before="0" w:after="0"/>
        <w:jc w:val="left"/>
        <w:rPr/>
      </w:pPr>
      <w:r>
        <w:rPr/>
        <w:t>8lZkxVZjhPkRWlxayOGbpaEhMRoC/XBBw9WOcuG6oNkmVl49rlWc98JueTUD0KQxtsd02BuZZ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+xj4rLChE/J5Dn2d2V7E8t4cay9phk3rinKh7XIzrqvRnGQpURftpujt66rzVIZsJf5e7lMpd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1aJEPIypm5aU+z65Uyt10BPzmNz+zX1sfnX500RiFP9mMWRJ3GMB6XZ+UAPVcoOo0Yv49k3Rj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pTkwDXccB4djp2ggV3OdSydNP70wq+7eO98CILtPoyakjqybtb+LXH7dHaOF8sqM9QMuSi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WLSNj6cEN7gawMwZtcDPe8E6LT6Of5UCtijavk+JiylwPsGLyo96850x+IJEu3TwssdQuR8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9DaNcVZsd0IP4Cik2Jvvugr1NFbw1CD2UKXRm0JLMgW+HHeRQC/IN/shvctiaSjnUhzL6Xk8u4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k0Mdng5fsb+GdVZ+VPioRUGGYzvnFZgwG9L8RPpSYO6GnMyWYe+BMZ60sBLMNrQV0Z5Esf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XWY3ndWtu9Erj6yXXd8vbLiY6F4YsV56zeaR8BGyIxNQZW2E+GFKviHpkWOtrHqs3RVkX+1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N1wqdM8CacNKE6BiNkWEZMK8V6TfVCN3/0l6oksg/P7uwYVm9tNkSNsw4mXLyWHhZkGeZi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4b4RASG+uxn36w0/KzeLz82rWrJ0x103xXUoKBD8y003mWy56xEUw2nNq9s0dASOhtw3hVdJ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6NZh/SEtAUxj1I3KB9jxgzJ38TiMHvvot50yFiEIphYn/zC8MYbIB6F5VaIxLVsBKDUSay2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lHF1xgKb817OEl+UCUneot4qQPT9FeYSpZ9XCwl1HjnMAeSfFGRn9YkSzzQOVe2Jllk54s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+QTU0V7B5aO9JlOdebSpkdP+2D7pMeM5yK2Ge8u7xWv7cNNkYdi5bC/t793RVdvV++nSveMYW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s8Z2VzvRXFM4vgK9VvtlypWVZsEzwp3h24eA9qEYaOqRq3DF6PK29TpisauPUfLzKuXrsbZm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kqfX9lGFzeK70qW1dmXphoQ7xo+tNTD+HsxtQ4fqh9hi/a+v4BkhvJ+JQjI8ol5VPV683Elh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D+oWPENMeP3bjMQM+Rg/qnuKh2eMxHWGqY5hPSDy51Gekdk/B3Zks/OWvMGrobCqofrKu4Leu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iE3vHk34q0xcr66mWm4O+Los+a7GOFXUe37zVqBR/OKVYzCBWpDolRCtKjwWIDWHFSDHjm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Rk/LUoQ/WtG8n/342xnl3YCWtY7WCHaxvtOJVNsFeBpcwwN6pLh3SLcfwlWb61Bh9tgy/W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bh7vHr+c2YQ5UK0HyUiWIjpcddfnik6H33gL1/uxRZuwawL4UzO4q9k727GS9N2d+fbJgx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1yZONSF8atmaGdQnnlAifX5jjDGbjyqE+eXMY1vPPBGvWkyryZbdLBN+nmm3bzyeIGdE8g4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6irgbRUTP4Ws5hkcX+q3uFLyPZA8JaV/aksBzo3ofj3VMnkx4dXBM+3VOU/CYVjWevkogO0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0RiYeAhD1skAnsAVklxPVQHxdJDvuJEBM1jNnNkQXIdOvNt4COWhwCPgMwjAkJ+TGiXUM0Hg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Rw+EB1ZvwivxVAGh/z7t1zwvtfaV+DIMSIHfpuOteAIcoRIBJFUy0xMAIw0UfhhgbiUIsH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ynI0y/4HsMhRmP8KqExni9SvlG3f8oJGZDKIigbuqlMimuQHW6g7vDaHGIfEN5Cmn4oRw+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59QDP/KPlDa3VJ9F2qkHtT9nwQgOwikoUS0qhCmTsWbLuMFoKy/Jl0YVBl1pQ2lbF8zypWs1z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PAcD8y0+OL5MBuwQK8GFCsfhoIfLxxLsU5/jIw3qcYvs9DlUjhW72WjhiJ+5E8O6Jcq/41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SCL79rxELxuKOtsNvS8AYRblvJkUoaQj1Q09CN/DD/4NSlBh6hT+JlERIUmh8BJ4W/iIfI4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h1yhnQjQ8uXt0i0LA5lf6SHL6gYlEwgoTdqnmPprEL80DFYnEtX2ZAddR7ZktWlch05h10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75diH0BibiQfcJjnCSxHEcpPCGL6InC2In48F9evI3RS89BMze4gVXTlHAUh/LGfNsQpb/wb4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kS3sa3cSR3oUlZo9Fw/ibUQKV35WOC96UKXunr5n1itN0cW+wfGCPTV9TQ0HfCCAeBW7L+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5/ICZaEfYloZG/J+w/PPtOVfuQTrmDBUormEw5+qf1EFujPVbMOCKabsUPZNfwZ0NQrAIfih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/YJ/t9E5zlHeeG3s+PbRIUbrWnd5B/grRHNT1J/wEGbhUcghoTR4qFA4OFQ21lW+9Xb69RQ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hKu5n9+E1H1sIsJrznX5yB2i+CJyHSejISBEY/SJ3qxKIRSoETgoKTpoPQ0ZWg2sFMYiFE8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dXb+HYo3AMORiFbL70xtvV4BbvPbR+dE5wcKVdRrL7FySeVl14c+49fUWe/IOAgtiDgZOp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WqI/X22tV5/cTYgT08UBhJkcnXKBTeFbAiR94TsGV95RFPUW6ppdBTvdtiLOnZSrU0qkets0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HXsQxSJgou6YWYRW/W2ELVBrWHk6ATRj4hj/4hsJPm40f4emDk99tEZv5gWz22H1ZeeSCUU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63048IjZjeb4X7IHv8dyUuKG4v4UCZqbF2j5DQxgvf9yg7GKd8AQ4NQm05WDQgBMvQe+K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/GH17CI7YibU8v4N5LMSYr4c95dxVzsnCFeiENADZRR4UJli13GU9tsRpgIUrQukTWNvOg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DeAOg6hJ8Jj5j5g4B4JebQeyjPBJhTkmx5qGx5sut5OhHc3TqBDpRAjwUztHf4iQNdfN6u0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Rz8fBhlbA9wpM3dFW9BugAEheCSC9w/4xhOfo52K5er56ihQcBBxffhUHyCr2bKNAw8JHk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cflscGOl0wB/E9ApjHPn1xYgz8hnRPSHPj9L9+AhL0cB7rZkSy4yIYmxbPKM37huBOM4uls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5iP8bHZufj13DvLSLloTT4Wjdl5KPMyomEN8aKeGE7NnvIyzlWMWNWPT5JjWXCLAcx5vYG081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0bQDWYtpQvH+Y0EFhbQmtRvknkeSaR5npyxnOooetuDSyqtktNfToy8TX2SSV752R6W889y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0llsRqT5O0LH5ROVytn2xdDNBX8Bklv3w/N3qWoujyTCXpXtzxgTm4pLRUvyYxkA0rHXzR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ocntMJzfVTDB3nTqnMfLeOWYsVKSK4XC6CphDqiaX3ncg0bY40pTs5CxgTe1jLXOheLbg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/Swqkcp/l3fAl0tE+9vh6aoM+4JpxTlPeOFhtkVVauM/NUXiYVkGWtqXlyPqO3XlyJnRqP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vmXTZC7Eg+3LrkHiXfjML2311Vq5n4UwYhT7xQOBd6VUZ9hG8iiJaIv6W9PCeVr6ILbFED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ZSxVVoXY4+sdQ+dUPsVNxIfsXX/NwG6AaLRPFGTSQn6tmCLvjBF2UHLyjSO4/olQ8pBpSS0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J8XzU7n7zFLFQbrlKZAS+WTR50Dv4EghEqdZHOeXjbUDHbKLuwo//jDqD8R1hWx/IScWLn+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zu2B6WuvqZ4O3dJmlXgIf/UUJXD3XigTbKtOtiQq6N2iU87bdj+ij6Vuf7Wp6Z6VVuasU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UFL+FZ/2xUQh+Uv5++glibjkCWPyoetYW+/2kFbEFvVEEGK6t4HDkZd3Cv+cA/zZ+FLSlsP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1JRn6MurYk6ZQ7fNGaqE2D1pjlL27//7j0KC0c2GdqG1nawFjg80CvpTfPaJxCbvLePXHM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DlqBziIbe1JN+nSRGv5eF1sQh3X1AZly7JFssMbBqbsfu9CTGtnsrhM6jmym70OzSeOhiq+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3CetSXdBWzBbQv6z82wEki5YmKcszj4Sou9qIM/EI4NGKvpCfgdk3rQajJJu+tQH+FTCDb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T8mP8yPTQh3xqnhy1ZOPt1JDgUCyus/UU9/c0xOSMvRW/TM6yVo4wAHoT9v4D4I+882YqP2g1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fyomYDulBT0TvDyeR2N1Ehu9RqqFTk8znql5t+HI3xoDMHvpY+RhzzUwU91k/TeDA7py6ki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ZuYwnalWCFVR7uROaKDjdlANmUgpALbmQLsv2kN4IWk4+XqguzQLH1+kxu8dadY/GKrcZXm7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JlEWNTlFZG7iMVE41CeTiAZKtfQJqg6udtdheg6eNemL1WcRnSGnj8OrcFnQVFxSWRat+md2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1ty60Q06HheptcBCjEb45yCrLcEHTSXYYGs7r+yBGI2Ja16a80/8m2S/r6DK1LNXMI6n/6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Y6oueeP5i3sDLG1NprvrVHlB9UMxiuUme/sK+SGeKc6eYgIdvgy+dhLQ6RBZOLRDri4zPiTai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4lvL8PeDw/N4fpcUc67jeMpYfDzgK4cJKNd7vKq3xTVeZbj2dDI1roAKGzxcXR/9AttQehPM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2+pwS5jg/MRDLMc8jnsOqPJU6KsFumzE/1LTtsYxB3Q1HzpXZfovvc1z1P4IlR5PmjY9I8w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SRhJ1vl4zMN0qsJXr/gRAAVuhLeqRvKe07gLhz1INeqVIJ5ziuPDXfmQpf+Sjzz8N9vGiv1sc</w:t>
      </w:r>
    </w:p>
    <w:p>
      <w:pPr>
        <w:pStyle w:val="PreformattedText"/>
        <w:bidi w:val="0"/>
        <w:spacing w:before="0" w:after="0"/>
        <w:jc w:val="left"/>
        <w:rPr/>
      </w:pPr>
      <w:r>
        <w:rPr/>
        <w:t>Zqtnx9MfW3eyukLxnZThfeHWCNxEl0k37Es8RV5QhhW0CtVATVKuqXgp1t1ySHLLuXbUAbZLfh3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VVU26r3hL1eo7R3j3RBbtZLYbzGswTZBNbY7EKyxKtXxbo9ZRyCV9iVSjnAOhc1qdUIbl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8/ttvI+vR+YXZKUmC2pg45cK3tTijFaziqAfTMrVlrmQ49fjKd/sjNNyN2G062G5qJB33Z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NBlom9eUy9NLzgP4pRofqFk6YEZu8E9shnOfQorNLASULMqT6GGUdGi7Lwseq6oJsTntgX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uUOpCZPbxzeZBpimpX7kQthW8174WSppIMKcBJxCPinGuvc+8U/tTDPuy+w5UrgSfa+m3f6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cEibsJAZ+tCVYU2ILqjgp0d9olyqMM8kivH9e5rQaym+r9yIxH5ydWiqXzqN6X8qqhTs8M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BTaVxM/r2PQAan2BWNWTjqMdIu+yVljoOCq5ygEqCFuZND55KZ3eOh8MTqJ8PiD98Uiul1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c267vXJqojfHTL1SrvNdXVX+mkRUwuLCo8hCZp3OBpkOYiCRyk74r9PYxQy6+wD+irxT+he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dSbuol9mnv/jZ3jJtnVD3r3mSU7YPuMZLjtavaDX+Jm7tBalnR/emj4TpVbyRZM4TVmyv66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M5wHWyHXbmjcJ7Xgji1alZWPhEg3/0rh3J35e0nmIWBlSMLb7XRnX/uOsz3v1eZVvTHdOI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6RyxkrbWRW+nH2B427jp7+ph5Lpgw8n7fSHIUZ91d7ouLw76YYy3JY8j0BT8307B6r2BDMTo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5ox8+rSK1jxhRIyiT9/SzlXPjCvALXo2ws+LdfVda/mdh16LqhPSqpIhV9VRycrmo9ry2xc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Tg+ueLLLP4LSCyxD8SDDN9LA4VUupP0MRPHF+UxdXtnjUJO+RmBI9MTRfDAdcx6uyN+BeF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4TKgVYcd9I3vVvrAbdyc0jrInFkE0TxUS3gDloK+7i9+qoU9BQ6H8HHku82UGAgIj25e57P8qW6</w:t>
      </w:r>
    </w:p>
    <w:p>
      <w:pPr>
        <w:pStyle w:val="PreformattedText"/>
        <w:bidi w:val="0"/>
        <w:spacing w:before="0" w:after="0"/>
        <w:jc w:val="left"/>
        <w:rPr/>
      </w:pPr>
      <w:r>
        <w:rPr/>
        <w:t>I0q7I+HhJRS16+rdlBa1VTaIuTMeStuZ4llQUH0oy+339JWW/m7pPIzjNEy8K7LaMBlzmlJuk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OajnrKc59chaJsptWzITiLHe/Y9lY3McTsSsVBmoHo/X+VdYux0Q9ahn8UOsIqviC/EZoZf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0VD/iRr1A+ftOdsqVzYnjHSk6XfPnEHFLbsE1/SgOAybdS1nliRH3LLPP1VHT0Ia2EjNCrXc+3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c1b1ud0y8gPojaqqI7JCbkVVaYscQ/vCjTNA9ZFL8pbRN0TtnmOGhxUNiWO+hlWgwOPtrez3I</w:t>
      </w:r>
    </w:p>
    <w:p>
      <w:pPr>
        <w:pStyle w:val="PreformattedText"/>
        <w:bidi w:val="0"/>
        <w:spacing w:before="0" w:after="0"/>
        <w:jc w:val="left"/>
        <w:rPr/>
      </w:pPr>
      <w:r>
        <w:rPr/>
        <w:t>w0XhZe/NlqELz4AH5rrXWOR897aWyZ+ZrCBbvwvqV3dKkjK8sFWCfrSqwYqm5BJlkmmIOxH/3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0I4MtxtHbBC+xo/AithLe/KCRWYS3yhLehfxoNWxF02cXNG3pJX4P3Iefhxf3JNpGjOVIG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niGdIZwpYZs61VQVHFWcVNizzbf1tAZ/GD3WXRcmVEJVHZgmsy1g/FCtVK1TNilgXsSTrK+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7nPdY8QgD1XTU+eZwVjON5YBWYlgJ89SoVqLRGF+qeGgNThplmjO2hzkWF5z6PXyr1YmrEzF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yWK2Y0qWwl9OtqKyN5lZgVqcA+tkzMo+U6dLty1psMY91tivNDdkfI2gzXx+Z34LgaoOsCHH1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RuCwk14oNXSJxxVpd/DP5x2QaFGnqylcWaJemGphp9ZeazjSyMo3ZawVdoNuDDtYqzxdVEj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Hl3HP4VQyNkYvjQbXlla0K7+9gb+JUst3U5uScnZmmlaiHHEeEZfHMfenWmsfvR+/G22cg2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Ta5s/2Bmuq5UXp2+Tabq2QG8cLPJeUrl2PsS2z26YPTizt6dX+lyiuZY/tLRvbBjy7lw6Pq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Bs4JypP3G4VqK3bssviuP1G1bc8ESr1pFdk2TZSB8uuClaQtlOpWvWu0v65LKGuO6oqvPd2b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iD2SbouH3hTCEwO/1p47rHtIz94rd1k7sIT+ToA3qHlXXcwCCfHt2X5w+KSUPHJ+TK8CB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S/NXpjl46rXqOc4XcHVxpVubFtTq9edPMnOKCQY7Urf43rpkBuFmR/h7aPNxvEWroZrh3kPG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rL0ZN0I6Qey7vM6MR4TkrdJa4o7SehTefcK3c2tclQny6fA3Rs7NM7dq6NVY2AfsdxNawl1k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nO0ysWlyjl8I79xtvVuuSO+F0xNh+v0W4MmJfaO9q9w15+D601ah2UneUL7tdaVxpPKYt9Z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k/uT3VLnVu6tg+Ji0Nn/VvPr66fyxzbyJvxluFs49gDxR5BHT2WqWxD2CPbd4Fe/avvG1+t4V5</w:t>
      </w:r>
    </w:p>
    <w:p>
      <w:pPr>
        <w:pStyle w:val="PreformattedText"/>
        <w:bidi w:val="0"/>
        <w:spacing w:before="0" w:after="0"/>
        <w:jc w:val="left"/>
        <w:rPr/>
      </w:pPr>
      <w:r>
        <w:rPr/>
        <w:t>6/Gc84zw3pW+KapR34TYtHoAASD+3yx9am2O9d6jvUmqU950sCXV3Kt8rFvxsC1vzr64hvOAW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NxL1R6jEQA5Xp0W/9ivi9bu8rZomVpt8+f9sFBBMIpotXjkdOdCZCCb6ZkSokCyRLbTl4G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fkt+iSyP/Wk+rSyV/MT95u8C2f4/uebBfBGjmxZCfJKj2OZmfJYhvczrEJdy6bTOMyTfmC7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lFdyAjYCNiwj/afCtRno4H7z3oS72Fo6WMR+WFrKWUTwEHiyJWoigKpgNA9lZ24uVesE5o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Y2Uf4ui6eLR2a9rG1C95bGffqTPKr5E5cMQAJvn3gOfEbh8CKKuAicJ//JU/xB1yiUKYSp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944v1v5EJdZLqOp+OjDuFz/DLx+FyT+zCc4+akfPHZnBcHOJzDJwTdsVscuAfwt6pHRK3id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ZL7TEcOrYJVzlUJZwfgR1zd3VtbrZv423wXTncQr/Qc7G/978kZax/JH4hTmZ9mvg2OqigRtx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ZKCXd6SlpK/nfiSoklLEe1Jf3yIZnD+ZSrDq/I9WxfHvIY9iKKMOoo0Mql7TFCcCX6li8Ml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Wkr/C0MUe5LvsoxfeGxkkZyK+ke2JjyytciNkkQmDAjOFwYcYZdVNs2YVfr8LPJhXOiZmggZ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BqMmS7DxBLBOOMZAuANxzSFzCB0qD9ElINHlRhytMYPcpV2Do2Qjp2ViLn6o5l9QqL5VBu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hfw6OgkfU/xzURtABFwbgh3rx7m/8HJeGoWNnbFlHaVlHv/VZrJ+fwDKDDZwU4D+l4j8ln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Uoq1E5L+gCVhVB2+sh7FgB7fojnrm7rkc6rl0x4DvauoqWlz0OvO0MPz4wmJrOZPxdTKd0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gh8zhCmiDnghBF8DhmmKNuU4YMm4MQUW0oWrKhbWnmF+xxXwlBxubsUKx0qodpGrqtN4AUm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oYjF2xTSLWjZ4BRBxB4TABxwBaBrY/eVpDvayGHu9+ut6stLco99nI8zrEuOxLvZxtvDDuR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ukapQuU82/ir7sYkCV0ov6r38+WneOg976yzux9dWis0yS0sm4WtdBsp+1zceE+1rPiD639i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0qH3WnfJUTs9ypQoc7FD0/joU9jk/5d7nnkQTiSZEuYp5GJnjmBE3RRHuKsq9V5LIvJkqnpi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WMe88BKqwJA3kUM2NTxlZVE0jGqRP4z6y0NLAGNvSE6MfTGqkIa3TQ45ki5ixAW9PYKyX3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fMtbQ9Acc1tT1DK5KrnED9oirYKKo9OLB9UVsyq31KWyxx/eHSA+qEMcyLl0zAMaI9yGCj8l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+kIZPGNaQdmfTSwVWxo314QyjxQS0ICb4NgnKUdx8vr+lS/4nh1GWA1/8VxzmGyGeCN9gtOl3o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v0l5tai9yt3US12JY+/JXEKIMAjj0Zdw0KI/4LM+AkJHjKCmpffbbfJLYDcWxHso8sH18L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VwkyQL5gNFJ2jXjUo24MApK7pjwY01cMHdWa2k15KfL95UsJusGvSjrYNO+fDBjXfk7O51/xq8</w:t>
      </w:r>
    </w:p>
    <w:p>
      <w:pPr>
        <w:pStyle w:val="PreformattedText"/>
        <w:bidi w:val="0"/>
        <w:spacing w:before="0" w:after="0"/>
        <w:jc w:val="left"/>
        <w:rPr/>
      </w:pPr>
      <w:r>
        <w:rPr/>
        <w:t>46vITXAH4nn24LTg5lAHY4XxDc0xy450bDOlrYRCTAtFOakt5MtKByqL5t1izUywK0Gy6/6R0B2I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IH8JuBOfLPvph+48oXbC3DTfXBB/kbszC9T7PHhlZH3Ln7c5n3vm4rXHP/AGIFyEnOt8UUN7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540tvhZ8MSa91PjuhCPl8QF/DrrzXXJL5IaFm7svKhwHggciHPZHbwFPM7ZgIIOL8yC2jOkN6X</w:t>
      </w:r>
    </w:p>
    <w:p>
      <w:pPr>
        <w:pStyle w:val="PreformattedText"/>
        <w:bidi w:val="0"/>
        <w:spacing w:before="0" w:after="0"/>
        <w:jc w:val="left"/>
        <w:rPr/>
      </w:pPr>
      <w:r>
        <w:rPr/>
        <w:t>/hJM/KkQRcVJUApMHj0SBbEb+YQ+McftL/j9w3LYgKQYEUvZbWQEmf1qeWRAmKw/oAWERmpHE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Qiyo7vGPu2dMJAIQHwtN0T/PxnzoBcN1NrzFjfSdMBR3RgChpjs9H4h/+vj9oexi6gr0A2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QZ+u79ziXUdbQncQn8gsvod8+YDua93c+lh6YVj0m8GSO6SuQKzbQi/Kxv3xZ6Z9MDGBKl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rqA8s46nTT/lW0LtjXtReX46sDiFzHUHxBS5zDEPlmYp7kX6wxuUXbjIBdeaKktDAORFllYf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rhX+KFSUTSRnJoajLWFsSnoW1OcSXkp4qWs/wsPwtyOSJWw4fyGGmMwmjM2BClc+aUWEQsmP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mOee1GpAq5VQsZ7FerYWxC5pQreWTPot+FnIis85mQBJyIAvakQVuS33vTUXwZyb8Zir4f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1ZHnXyL0Ne6E8DYZrH9sdh4lCEsNh3vuciQk9BJtGTmfnqKPj9UJiWxTEvSU8mBdKNtzNrHu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/88fLhMgBODeXWX0QADg1skryDXM/0J/uXG/JOckKIfEHvnpIcvgFswcmO3E25fZDqvKJtZ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esw75TYyBrftNYXVbd9tZkTRzAZAiEYHJBgR/c8Jvc4Lfi4LsypuTVz3fOrwpjLub8V162k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DqWVPfMUgETLxa0DQSC3BRZV7er4J0m/L331Bs8D5Du4fOs6P0nf8ZWiLX4ogWOObAah97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0AWEsvzRoIkhiiTUBoxzm7T4/Eyt0wTeFEv0ciRyo3VI/pYRfaOJCFh4EuEh23AO9F3LId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2y7fey8Q/NcIvzULfbcJQViHI2zBFfznCYqSVtxGiOZ2fwN/VfBqErwOKjfUXVWIatH3tG3WU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6p2SHEaH3v6IB/NcSWCM47vP013/FPoMCR2QgRmkEuCpdsPT8X9/sF+CRImDlaKAINgr7qSu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bj7HYDSP28ET2EeySsj83S5zVyHUls2w8fV/aaDz9wDr0KZY3Z0vxMXDq4tbleJ3ySrgju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j1uZ4nfgqaOrj1qcAQOCpyJVy0B/LR4Tvh/OOpK+7gq7P98JROPZ5C1lGBjFCnvuS4AWVB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/wu3UXBx9H18fEQSmESe5H7CIBgmUiOpCc8khE+2fO3qIODI8wzuBTDxN9lnmhsg2P2ovj0g8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MKyOS0pbUq4DIsjSrpdtHpFsvcwr6w7V6NuOYwi8gInLJwwu543vLN83fRb4mdQtwKFUzF4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QI7ScEIjXWsHbrd/747VVZB+ScyAznS/tSwjPRp/mXkX9QlQ8InlE7itf0dl6w3W9w3T8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LPRHUgVVAdVa6p16gS8KrUkpzs+bXUvwre6mdhWSV1sj0mq1AGTADKll3yXeQn9qRDKID6x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8BZSWAf2BICT97ztKW76jvmFc5gBYyGcW1hmvNCSWbLKiFxbBa/PA7bmEnBcW1q/1Z3rP9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9Bf0dnNmMlj44xs/2KNoRrGMMe90YJl61+kP2wZi6Bin2efpDibDMMkwTHK0zT55adx94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6xbV/aTT57+h2+8VS8+MZZdW3vpV08t/3GIbP3HSrt6Ev43Gz316smJbesqjH3rqnXeq/uo+o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kSce8dfXjqyK8H/tbki2HBxNrs0IFip3Z5Pw0uOKVYCUMendf21gbmsPkoKYmbwWe3jK8B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gp6OY6emQHKcYLvwU0HeD7zVHlUW41prskw23c/FctLxrnb9BAhB2xRTGnKtaNtAClyb5qRp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4+bkw0H4Cam2EdLHQz9I0t9vsbT383PQjw0kqt5bMv1rCLAcXyHy+lUS99ikW7+3FYMb4QW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28KgiamIp7bvbVyusdFHnleHtA1YY4mpzDHfrR943vHdNxxuLc9VH6v2I3u7y1Gq0wtoDK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mtNxPf3nQO+Vmj3P2JshfVklRcr5rtBteKxTxF0btCEtb7GWDj3XeoWfVOAv6nDTo9h+V+W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S7Lo8ZTaabEJavk8lSRerdLuvZ2ILk0sxTBexuP4kWOfdcTsf0jBXtiZuwK1zKheq/bQP9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/Zxksgb7ZGy76G7Vna8DfgLqCB6i6KFuGp/JID003TRcGPnCnwLEx3fjTtsIegUeePLp7LS3d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kdompkFrWJiCqqak9CyZwdl+Xgd/DQa7wxeyDb8gxh3QHGT7rM0/03it7n48UNE2z7kAzL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3jBwm2VPz/rx2gTG/HP1sTjse3znrSKhF2b5RcDSRSNZtXiWTqttSRtvDFEYLfRfC7CtMk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SCJWk3EE6VZDoTZbbJQxEGnL2xj1V2CWkQ+gjDcyF+ePYQe4hjRnjVPUjLCW3DaR2AsUQi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Lz97MXbOvvPG2PrkjojKkYOVAHuRA1PdN0+B4EYh5r/1yAsEplLSIYP9q/0DgXjf0uFvJXto+</w:t>
      </w:r>
    </w:p>
    <w:p>
      <w:pPr>
        <w:pStyle w:val="PreformattedText"/>
        <w:bidi w:val="0"/>
        <w:spacing w:before="0" w:after="0"/>
        <w:jc w:val="left"/>
        <w:rPr/>
      </w:pPr>
      <w:r>
        <w:rPr/>
        <w:t>Ku/9LNyXFH74Q0L4XRHxZol4Nzs0tBsFEUgcrj/IEGf4qjFwHxR6Qk5UVC0iRa9IRVlEL8yiG2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80Ri6BI1YKitc8Pk9705j4CAodFwSMXlJgUamTfUkN1QrTM2LyOBm1QsFTyG4xEcNs+gVJ2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Z4FJwYCUotPIMQXOJuCkrdNkD3OCMMrSymKiJTsTq43vekVhCekI6RdF72C05irTDPY7QQ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NOZ/YhHJoSv2Y9pg2iphDBY7KZa4ap59aK06tg8JK7nkex2c2pQSdWMI7ye5ewe3P2y+Nu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vP8J/wSussVOq0IlV4IhUZCh9RtxyPFxH3+KWTdc6YMg7cObtU+Ttk+TtYx1whv9CDv1VH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XfOgv5tBf+EIJWoXv4i+I2gfPauGR5Qnsic0j/Tf2KDf2MDc38WOMBxgiJTiY5AiY5JRMW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YAwMrgkK56iOETFUCRu8sRHtiiBCmiBB8URwt4PZ27voFDIL7358ZhXtYg076WB5GMQe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Hhogjlt2MEBUJItQQ60InhdEYwepCKaGwobHNnaZIi/jpam9GiNhw1QfICCPUQOtCE/80m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k/GgMoIwQsWNoDOLx/sTgqQ+Ex4pY8fwdkwKi/lfXKbv/EfSnSQ+kMTAeISriR/urV5VH/r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MrRb8r0vw/RP+rg+1D08t+llzM4JfxP9ZEwxxG0IZy2fF86+N1J+wvbi/mxhi32Wnffj0wHd9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PmtQR/EfWfXjLP+9k2odXJPjHybB3fVj4vw/VMP90IN4vhWRQoDYhiPZKUlxXVlEAa0WFP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6gYWqZFxX4CGzMm5JM9lrxEq6/Mj4qCF+ABWd5XRhHHKhVFVRWuyFeh71CmscBikGnB9cAm9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Iqlii4B2VIKWwkGNBEnTdcGreNuZBlu8h+gAzaZprQdj4i4mxrq+UMGhO2LC2j1LeW6wx49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Gm8bXqtL0vv+xIaTru6K0Mf4ZK7Wggx3osrpURJihezlrFmqxuyh2GizzX44eILuRxBgOKjMJ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nybUeRR5SoaaMiaONdw2lyGZ3FYBp5qYf2A9fCS2JZyDO2AmBPSVUJHxkonGaKwzLNYpaVY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VbfxhW+ln2Sl0ZzTrNYZZFnuteN8MDWZLJMC8DY0H+LsdImfGNMiMkCAZFBhZlKl+OIyauL1W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UqFDpDlGBQ94s3eE4FecEkzpql4CXOfpeKhTDh0JU6lcwJgQsczTLxFJohc6QQGdkgEeq6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k5tjUqqEJcRHcp4R577/ovoLHugkryiPLK9+azCbl2e8cBhnslueB6q8JTIE4PDLG+klpOuAF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6Rv/IHytB9mvDJPLe2DBm0Kn9w14WgsIeWpQlogmhYiaOhZgM1PAPKn/WSGSsoapPMnOMg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wefVmjBy1jAK1T79zkwdXcc4KpWoSeMtEiYen+S3i6acFPoLEvtcBGO/dQEBtPGBFPAs/Xq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tgU8ZmHBaD7Av01WwLS7nI/Y2IPW+ZXoY+iuYiDJeggI55vXoNBtZV7Fb1MgYyZ/JXAn4K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H+4uu6hWylxyZD0U8QcKP0IRR2xFH/o/gbZWnMs/Sw/RT9tHp14FygPDrQD4gDyCoGhPPd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5jzA2uheL47v7x4wXRkeoyk5JP/4+uCkTSSgq7CUzwQvuCHf8EPQN5mVSzTrEDq8zzo6Ves5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709akmzYhXB9oWGzOfi6e0RQJvCsVSFjLfPHLo5Ye2D81CpJsD/QISNYKu5udVwPVwdDodlsE9</w:t>
      </w:r>
    </w:p>
    <w:p>
      <w:pPr>
        <w:pStyle w:val="PreformattedText"/>
        <w:bidi w:val="0"/>
        <w:spacing w:before="0" w:after="0"/>
        <w:jc w:val="left"/>
        <w:rPr/>
      </w:pPr>
      <w:r>
        <w:rPr/>
        <w:t>U/gpKI1IwPQ9jYKh+DuC+zfq2HSlECt/jX2yBcLiHDBOMO0R6VMKOko8WZ8pejPKLCWeMJ4M4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UwcJBY6dER9i2WMsZf60Atn0sFlTsiCinRGY4jVj7mdDIgKLdol2y3i+kJmSkjyAJGLzwg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4SUDSoKuiYl1QROqsQnVckjmzodQtcC3mARaxFro4cTQWhGdPNEjrnQqdDWI1pmAoeCnObEj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8e4U1GfUo3Sc/d3wTe6zmIRgbkb6r9td4FyaAkUgWLUPCIaqvRhkbJRvDQwo1146QRh8bHj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NE/tIUqVNyGGvw89R9S0EtHv3UNYWqIogjcMPwk3BonatB9f8qwI/yZUSjiW7qI4lsSQOI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d5Z89Rhd/NQc6k5JL2kB102FSYRIWkiKLGxLQS0CWVoYEhgSp93Eo+EP/kKdF8qGZQPYhs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9741/mPz2PKZgFoEUEwouwlpbTD9zsqgrL7wNfcw1ESGVQj8J96S0GbMOwhUOWqWyQzwZwd6kL</w:t>
      </w:r>
    </w:p>
    <w:p>
      <w:pPr>
        <w:pStyle w:val="PreformattedText"/>
        <w:bidi w:val="0"/>
        <w:spacing w:before="0" w:after="0"/>
        <w:jc w:val="left"/>
        <w:rPr/>
      </w:pPr>
      <w:r>
        <w:rPr/>
        <w:t>6jcRtpC7da49es92JcJLu6kB5LrUuuQAettEoJoW7RbVFlVV4fOr8Q1YeLUu8pKi0QbxZyjRG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G3zvm2YJkWdj+p6OFChPYroDH4gW96Il6CLppsOmL0r81J8Kzu4gaILbH92jK4e7Az/Ef5jl54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+Zm7KJNewoUaVQGadIbYH4M9VgOuVZ9XOt+jnoVt44SqqqQtknsW+rmvJoVCLBt1iLZI4CnTp5</w:t>
      </w:r>
    </w:p>
    <w:p>
      <w:pPr>
        <w:pStyle w:val="PreformattedText"/>
        <w:bidi w:val="0"/>
        <w:spacing w:before="0" w:after="0"/>
        <w:jc w:val="left"/>
        <w:rPr/>
      </w:pPr>
      <w:r>
        <w:rPr/>
        <w:t>/B7FsyquNZFPwSZJJEEzgdv4x0H5GJw6L1BaebFkvfg98/zHAeYB5oorRVE7hWZVR0UHzVuWAz8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0zWrO+RtO6aiOnE8RTpJ1jri11KIEoUutFfXgn+fWqcHRWKPwiDVooFyX1We1o7Ay22cKv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1L5VXKLy0/NOVvEI71iCq1GzkOpggNtNzpBZHW191ZA+OKRoGiQSHWovmO+oiuQx+qoHV9B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9nVrZd0Wh8CA+ZL82I5qnuAHAgk/H6wVLpe4JA+hktl6J8TtwVEZRW55/YbQ6HCohKlYqPCo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CpGpUMpEzL2AKGfOiiihhkTdHM0pLpPA3YQ2Xqo+WoF5JL7XK/y1jzJ4IR7Wh9KjIKX7wPX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jtfs9a/Jp8DHIK31cqWo3LadVwJiCb0vxRVcj3yRlrITADGw0G5honkiRpyJtTLRS+OStM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+IMtinqO69ZHtyvwjlSAVKwwekyKqv7W+SivK0eb37i2QXa18OlJq6wd5+HbBRWVZUlFcZ18W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/HxW+NRu7S89zfqd1d9L4f/F33cVcUicgNWXNKUxu60IsVneIHUImWSuCl63lMggdV/AaZ4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uDq87XtlGlsQLdqumLZ+BWd1WxQe5uHlIOUuGv19vkq9SqYIkP4F211NJ1T2de44mJYir5xh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Y905yutkmlwUuq7ADfw+gliSn/nhAn9VM/HJ0QTVpC/aiWVIxyee7Ph1M7+ucXtIwik9HT7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mffCVAaoolPXgYSD4dmXA/QA6THIsGVE1oRmhdWH1FvYgfWxtzDXhimpLc1N5U3FT06fkH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76J0nrvoxGT5Bl75b3af9HU6+jjTafD+NaPLbJIqcEEsfW1+TOc9ALJnohJlFGDNLVBpRQ5p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SBqZdL1JoQmrfWZRYot6fdTIp8ukjXRIkWa9rmOsm7CjlqOEo4qjgKO6o7IjKA5ISFi+h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0RlGoe8psS8ubRwyKKYamkiW4W0meMq14XUBc2F1gXIhcGuwoXDBZVdlEunS75LhEu7C7l9TF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3e/cA6CrgQv4C8sL8gvNC5CLxraA4ceSzl8fWXKzB1ZkpE4qGUCZYu2gOmZYLnTEnAkmxLe2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12OTs8ATtNOk46UTlWMPJ0hnbiXY93UZxc65ozT77fKVwrfzs98Oxh3NIj+GT9WP2fOZs5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TUpjVFskm2Vu0TYWgjrwS49cMh61FJYywJih4RiVEYhOqP3eECkt/ujQ2/+I9XARVGnUSl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i3Kxy2St7LfQCtZ2aa+SyalnXvmZXfNA+S2iQ8vqct31XcNB4dyEcG1UItR81/6kE/V4iT4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s6UQ6B/Qesf/1G2NxNfHU/DTR1AI9Ad0iPalD+cGr8ivr68Nr1Cvt68Vr5ivvq8wH4OOrQfY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j5Ic5kS5vcXdJd552YXcRPsnmb93ZmH33JQLmEhjS4FE9THl4Tfg1AztE0GAKRuMSwkVsL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pDLGsoGDSYONg1GC0XY1+8F0yIey4D26YdhhPWO1gPCH6m9idlJ2CncidjtwtBr0WuM1vt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wH6KttaEcvRxBJYxYYWz5IVUK1IYjGMwmkY1DmEOiezh7XntEBvG1Ky1IWtZaplasNmw2zE3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coecnU2+kl+x4LHiMeOxZvxcxbbCmN/Nv/G+Y4t6Hyt03GeAwQ6LyE0FKOkxVy6jJkSSpnY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Oy2GQkRM5DbQPJsbUEx2p0ROalemqtDRaOxyUD9LGHtY1D4Y6TCUPXHZlYnk9qbipn5TxSs7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yWmzrgU4HrWMRiapU1cpwSCtdypwK7kskzKVSpEWjRUxC0HMF3baaUnQGPSikRVKsAx6Ko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5nj2ueaQcWt0zJUMjSmLaWwpbKmrUtxS7Z/BntLaRWyG+aXD85ZcRlwmXOZchlzwj1vNEFJLY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uUoYmL7xpERPIoYoTWPWzVsyePQiM4NyGVaRTDOxIRylHyOip6aGTh4nCNo2rHVPrFptWm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7Fdsrintk2+TEJNiocO9itvqd2BEup1WXRZd+nhEcAFWMRrfIn7nNUk1JGg4oSEfP2OvmUIiIy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xxXOMMyWPVKKpoWkmaSRpqqgvqi1qsmk0ITRruiA9qXGFvdFAhHon5bOMQV43HGQc5B2EH6Q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MM4FsGmsYD1CrJBrPaBhkStHUn4ahlUd8JFku/mS1kI4rHtKwta6Zapqqp2ugq6UjrqppQ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/xSF2UXmQ7gzujO9OxRF+4qn1EetKA99Oej9lPdpvw+O0x5LG5aiuvAVHx5570ri1yC99qDls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3ktrK1kjXmluJpsPer5uOoBGbWDUOYDaJ7uKsee0SaSLXrjT9blptmlq0WLPitV0zsWy+X3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9rGlca7N+ow1oCmgiHtgjcK/4uka5pr4Gtma8ttBN+Ga7HGzVP39Xol1DfWHxJuxZqm3Kj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tFHIBqZPMC7G4YirR5J3kTWfv581oX+rNaZ/oDWvf6U1sH+HNHbeqMXzOfeF5nvno/Qj6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r3jF/49wVeUN9Y33L+UjyHvBZwjHgMno6luOUCI3HNYbr7N/9843Sm48jWuQ4xYXFiecw4T7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JXe6pHaidqBVU3DezryC1sbP6JWMnhp0dEI0brR3dudoeTScGn5nihMTpgRuCM/ys5JBRgBw+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MOewu1l21xbidoxizhT4sPWw9jFsfl605nKJ4SVOXwEXOUYzAKpN/H8lp7eWbiWc6Murq6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N4LDMZM6I6iCf4hSumOfcag1d3rdqirkO29M60brQEiuG937JrJyanLIGT6zfaE1f3jlP6pqe</w:t>
      </w:r>
    </w:p>
    <w:p>
      <w:pPr>
        <w:pStyle w:val="PreformattedText"/>
        <w:bidi w:val="0"/>
        <w:spacing w:before="0" w:after="0"/>
        <w:jc w:val="left"/>
        <w:rPr/>
      </w:pPr>
      <w:r>
        <w:rPr/>
        <w:t>+nhPdMRzwrPHK64+gD2i3GPwNc0wzUTPSH5J3+uQKKAPuwt2HOG04jrBcYYsin/f1wSlK5S8S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j7RIkvuP3AM0oZUnVI+SjtJU948SzvTkPOZa1xunG/MOK3I47LUOtPG1tbUWtPm1vbUyqzyr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JL0EumUs7DhIttYabLIksoS6xLuWcJVkW5K05N+/maB6qtEo2kK/HbxivatqEK6+jNY93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Quka1b24QDGJfrly6XwZdktqE03Lm2VXbNbcstbG3sLeuPdO1uK5zr2y0r3v20hnEWCa2L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4//Ye8t7cuMKz03Xdctpy2bKPcd/PIpr+No0SM2SYYKAxqezRSSdpn4BS6MaTJeeejsLuY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IHJDH4cHGE9X20zS6eJZ5q35kbt/8seK+4rHirsGDzbPJXnrSRra9aK1+bW7nJImo+ZY06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gGhELmrHsqOUooUi8/C5jQetR61qraFYxq3y1PQs7i3C3xlRpaRe1Q0JbUmSovCrWk9xDMo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Rtn7rbMbJ03uzhn1n0v1svbMDdDN1U32z9Xe9tdaF9rZ2ReeZ9ql21dlT1W3VTdWTzb3NjU0y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VzBWebbFr9tPP5pgt6Cv5K8gr8/DflCpPWfHHncedRCLbm5bwdggdg/luYj3tgFTZQsrbx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vYwCvyCyK/BsNIJk+tjlfL3yLXlfah5wS73EhAJaHestqi2dLcMtqFDz5OelFxSzmVcPLk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5ubd5dIlssKcLF94uuSpqtxNtS0cXvTZkVL68WjXvKvYqBaX0VeZ16nnqzMPro+sr0cuo4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GrmlXwRVb90MX93aKcPe6rnAthUjBJ+QnpQ+sSBZK8muUT/qWov0M/u0wFdxr1RvzvRTcmyX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bbjbh7NZx9l62Ld4DfR5yeNcEWmH36JbU0WGJL+lK+cfZe2USAGgCQHxfe7/43PiEO6Pzb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AQ4EtwARgBdAfWAcsAwb7ir82Seratq/ynePDfv9K6h0FAXraI3wiiUEBewxS9JN4GzoQF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9BHoCZuKXwZfxyh4tLjC7sW9oy2eXmbN+g36Ffgd+yn6sfg9fM5r8aP0uinQ+LcBcVk2+PX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iLeoBnAAHIPjfhfd8Pevj1902I6DJHF/064GMYLLjsos2DOsRqWe0I7WLmr7vIXjwouY3t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RX8vLCZ+u1guTRs7AoamHAX8QiDCe6SI9bnNV+Abaa8aAWgG5qJmAI+nWFgDbu3Kpo6Ntp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2X9hI850OuirHR8Pf8oLY6xCc/Ru7+luAtZcMmOs3V7An8HZ/3t7N7dzt2u3RbczN5m33+zl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868Jswm3Cbsxe7tm52NPgXCJmN7psRFjaB+1KjyFQg5Nc4gor80iMYdepJITy5scbeFMFmg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UyGWJVmcY8Rqz6ghpvbobM5FyhmbRKKqBh0c/yu1WBSMEpWXSjZhLTRzNCh+kzJzNcEVQ/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XWiug6FN/IxVCrgDNddH0NHMNlQHKuZp1O+3OnQjB4MLgQuImy7zMlM6szICtBc0cIGS+n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83EOo2FBONvU2QrKoMws3xtqpPQZo2bsuHqLZcod1Im4yo9wal2UHop63u0VA4rw6mtsiDLnE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Cm8tSnQRDF+dWbGyxKO1ssHBfoPLUXUgre3iMK4tS1pwYKrtQ5i5/VHJWuSjnkltQdW44FV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ciFBWjUwvr1KGPeUut1GOMlNV3oAd7ysr67L7sRB2vW+nrobfFKj9OmVHgANb3Me682on5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fWkvZMdPC1EHSQdPRZ0e2bnAMXw1r+90WqjnINdA16Cm4vY93CHtHZ8/uWe5Z7dnoWerZq4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LrytVFeKor5m6OvAqcJjoVlz+YGMkcCQhlMwgcpkI7yP0RI7EiR4uZoAoVdzaSLQg7pwz7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I3NHI2MjZSLuAtY6zjvY33gruSaiT2KMYnGi0cLSYjMiUBNQ8A0Irfxq0hNhvlLjxuPI47F9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p9wM7IxTmdFxn+YKFlGWRUEW1JVxcjBpYCyLS8mLz6OasFdtpwdqzNbnUaaGHee6ZhUsip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+GIqf8q3AILgTD6bmeNo8Tu45BiBoUnOwTnBR19uax2VLIxJLFmDYBQrJOqA/dZG2ANsY20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rfidTJ9kGxXBlmPr8tzyIyP7ZrmP5udHjsOOT49bjwePEY9Yf8KIQ+c15xLPtC3UWqMOcC6Q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Xj4orxdVWLAUkWqs4/lZgpzXRB67mgWDvBXcLFSqvi1LR1pU9bPJpKh2oqPHQeBH93FPiWJy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+vENWv2NOLQK9uOXJGULp1Ku/+uKFsrc1W6KrOJt7KzdVZ1jrkRd7Z9IFSoLtAvj1HOrgAQUy6e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XdDtIPvAf3J6eLbCHNadWMGbihS24lg2TaGPGD4cbIFPBDxQNsCRCLMviGU6QmU+kHH0N5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JHFCztgKnFPsdUzu0nLHspRBRQGQYYSBda6Joa2VsxWqvXbHgxNTE2USrMP5Eugh3yXYe7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+Y8/KiqE4YbicvYOBg9LCM/WV8L/fp7+WB5YRl2Ee63+8AWnWO7CCZ2OOyw6J6gFqZqevUQu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9bjauveI64hPjKNww8o1WBx0gnuMMcDSEPoA+nDyUPKw6uCRX/vCrKKI6xjbSNsw25iryK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QfuBtV2yPfLfw/cNIY3i3eO/oHeLFErP7u06t6F7B1W7AjeZN3PNGIE1u3aV0ghpo2GhYX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/0cL0leGsa1RYYnfKhPC0nmA2dgU2pOKgY6BvoFfA3UD4dejwpIG1gZCBop5tLXEtdS1ycuJxz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Z7b/zJHGkcsRzyJ4308jCkFSJoZHakNmIof0wldiVMaChlEUjJScpJmH9Yfg76Z5EaFSNK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GdZ4vLSPOat6V7IjkiBydNP3X5Gji6MKo86jKW9e+iaeug2bdxmbqeuZ5CQ9BptyEUbMhU2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TxFvhyGQ7vTuDO4k7jzuV++J6XEdsR0ZHWkccjgQcuZgh+66joqCXvUSqwnBzAVmRhGJbAuWB</w:t>
      </w:r>
    </w:p>
    <w:p>
      <w:pPr>
        <w:pStyle w:val="PreformattedText"/>
        <w:bidi w:val="0"/>
        <w:spacing w:before="0" w:after="0"/>
        <w:jc w:val="left"/>
        <w:rPr/>
      </w:pPr>
      <w:r>
        <w:rPr/>
        <w:t>+IvCjhJRouRCoQkWe7HJoHNpK/xjkkasRoZGmkaWRqJGvEb2asrqr9Ws1dTV+FOpC0lc8YfC6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iqUK6oqqCqkJwxWYF4tJ2c3UNZWci7V9ZUjSSZ4qOdw0F2iaGXLHRRYonaU7eBj/aCHm5ee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JOmk6iTZ+6aRvxm4m2EheiV9JXEm7Fnr+7vTynQv5PXwecBJ/wnxyd/KppO3R08LpzevN7K3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rCfVIbyaOYkLq9mpz6a9YoElNzSAjG2CBVqoiNmXguJTU+FZ9hhcwIbYUltUiK2d7YxNlEu4i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edi5rRfpcXGvayfTRFO71yDTaKNpS1VjGeMqEzojOtMrExiiYqR9c2YSF2ihR3dnFoImlf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i2mVxLRnWFPkGdEWriY6bmTkh01jO+MgE3QhdMt8o2STZVNV4yWip3bMeu16zbm1SVRF6Q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3Reas9hxwlnruZ6X7aPYo/Oj0qPVo8CjxqOHCoB3facKd2GncHos7ujk5ihPvSBUCUP2Vn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YlEGNPiLiWKolXQVYQtBNS7/gG5mYjFfytdG3+WGjbiNSRdqclJ+8Dh6t4JD+XE3RynYSt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PTA4H7l1s43W9j/PbiNmo2th6oWZftdItbrfi+WA5dv7WDXl+08Mdxw0/K/EVNmg1bI1PA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0FvisZn9ul7jsaOVeyubJwh7RTlbyvTS5dLmE27IslkYY7qLzTeBQvaGxxzknWvZZ9mkKe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NWEIUCkdtaUNQ9QX3RGbMeWY951pWgPdZhjU7I/XYhh9NzsW3we6huNsXKNo907qL0P0d6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96Btw5Lxr5B5d+kxnz6fROcb8gvN4FMJY7nzti+2C8Ofv+x74ndXX7gCu+aMj3wTuMNDfyk0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uMsudfRLNLMYaVhtyndN9BfLiXJe5zo7NNZdYDOJt7ktSgbIJ0Ldrh3xSjeN/RXMwhq/p07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+/pyzQ77zIYnRiM2fAAd2Wze/vcKp8An0Afe/DhhdOD3dPbtN8vrK10Hhgq8GzLozT+E3wLv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QLhi8/fDg9qw/yxE5r0SFb6wnmIPTrCCgbfKjndDZcpuFUrAXg8hJStxQH1J13MktXAxMa7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EJ0UwytENZ3l/8fYyUz5PS60g67IwJmbHHoVItSI/kpK9eO6cBG2AtUO7UJ+rLAvVhCzT0Rw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kzVK8TCgfzL8EwQgtkSMJ+pCyagJ2OCDc5zU2j9JS/1SOLCbCY2Bc54HPEPfDVS/dMqtzH298S</w:t>
      </w:r>
    </w:p>
    <w:p>
      <w:pPr>
        <w:pStyle w:val="PreformattedText"/>
        <w:bidi w:val="0"/>
        <w:spacing w:before="0" w:after="0"/>
        <w:jc w:val="left"/>
        <w:rPr/>
      </w:pPr>
      <w:r>
        <w:rPr/>
        <w:t>5qOetSA8BaI8zGEcLLWkDS2wLDZieSE7h9+d+xf/80PctRXd7/11De9ZFh9kj1/yDDijlkcTt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DlI9bIbjvwD1aQl+6/fBc9D8t3YAH1bt0FQJrrGZrP5vaV6pTYsrbX8ooDDUHtJGNf4VYht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tuHiY1quTU4zu2tJS/1AS8+ih+gLTaFFrGG4OjKMnjmO93v0w46JkDayUPgbeecF5M0GWt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beapC+viNcF0iG6P3V7Pg2znB6M6zRTmb62t6W4Kr9Yr7cPlgB/7WLP361JrUj+gmi/X+OpVYhc</w:t>
      </w:r>
    </w:p>
    <w:p>
      <w:pPr>
        <w:pStyle w:val="PreformattedText"/>
        <w:bidi w:val="0"/>
        <w:spacing w:before="0" w:after="0"/>
        <w:jc w:val="left"/>
        <w:rPr/>
      </w:pPr>
      <w:r>
        <w:rPr/>
        <w:t>6J1uetfm2cEtWfHjYk+BYhY9B+VuQXX30HftvfTfgGpHfUQ4J1xmNVpLrYuujWdpzocqy/eCvu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8UL5v1ZvLvTEdIlDnZFVaQHkH/UA+wxhIS4T+2G8Kz5Fz9bEviEan8gvNVjv4NfHlbL3THzX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JqWvGCe5nQ9Yy7FyQ4da9rT+wTwboWnWg22TAd0YnhTb57pnPeodCx1LvtVulV71oJq3twDYn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wb3t2vGXiAuJ6fGEOv9BhnjHjl28VW6EnUepJ4eLVy5fuenaCOm3FPrr18IasyonyKM9NG5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f+VwaHDuaFKZU408z/F1PvAFxZF7SNTmzbE9t2ZmJrYk5s27Ztc2Lb5oltndhOTnLf77v3/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qparV1d17dz+1d+3t1lVA4M0WoA5x+u27RNjPvzljn8ND9020jpBxQGMVd9/nmNrCjtAaZ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81RlCu0R/l46UeZUgoplWimW2wVnLTq7WB2vz4Zm7RyHRy1ujb1AanOhDGvrZa2S9PwJ7FND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nSuvN8Jv8MuNAtLbSI9EG5h2loI3+VD44y125CTtPu/padSlzFFM4VaBCC1xhTGYXZncEv9w4</w:t>
      </w:r>
    </w:p>
    <w:p>
      <w:pPr>
        <w:pStyle w:val="PreformattedText"/>
        <w:bidi w:val="0"/>
        <w:spacing w:before="0" w:after="0"/>
        <w:jc w:val="left"/>
        <w:rPr/>
      </w:pPr>
      <w:r>
        <w:rPr/>
        <w:t>9sYodrFh1L1h9EzzkIQl3FIA5k61u/xXTIumgl9HHm3yzsrIqT/sg9a07Zkuy/1LuHcCf0PUi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o1ngK5RxXYCtJ0ZWcrm16nVF2HTx5u3uN3F+xe8MvzehLR9RvOy3cfW/qzX6K7BVK7yTp579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Np5mozFMIz8j6ZtDGGdiMe2jvDpyNrPV4xfkTFBkkCuI5wJ7c4S/4Irl9BVf4D/N64VV2Q3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XKZv5Yup2Mcs8cLu0A6jNma/1wJ6PHC9FUV1k6Y9dJ7Y1Dw8zrlTbEUzbERQLl1V1VfUhe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/+siWDxh3kCv94X74j7/bWYr6kVrxW7FduUw+cZQfV5ag80/zAB+eHQKjdr4U6xrHqpdSiRvDb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9R5Icfl0Pb4QPxDfI5ma89bGOKDzORWYtZ/Dm2ToiWPXGNWSxrFxUvPFZlSkBXZfO0ha1dG8F</w:t>
      </w:r>
    </w:p>
    <w:p>
      <w:pPr>
        <w:pStyle w:val="PreformattedText"/>
        <w:bidi w:val="0"/>
        <w:spacing w:before="0" w:after="0"/>
        <w:jc w:val="left"/>
        <w:rPr/>
      </w:pPr>
      <w:r>
        <w:rPr/>
        <w:t>y9Zi58v/vly24yxSoLiNRn6V/zXPWcu0XMOjdjPD/28iNzPM/S8sPzvSzQdqss1OaXmDLD3rO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7J4LPMaENvXU9NfJEsL+eQTHPGFe8+LNwkq+m12h9rXHFLhKAdSI4VQjh2bBn7PbkeW/GF4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XE+JpV2QmtOINemeXr7svf/w7sE9D7g5j6VPMMUtwz6qMB9GvyAMqT8OQe8guDIR4aW7YB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9D5BvvRNQPFZOEcd1pHPzCzswGPdLbQm2gZboG3J0/cWo2k3uyZL8HcGLGBDs2dvPiaX/f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DBhiTy0zapJuOcp9gUiUk/y6PaluXyDfOEKVXF6TyZJmc2oN6FA7j1O/HH6sfRdA8xF3xA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kMkQ2bj9EwCq3SDmUa+D4/kyepOEZwKyL483APYaU6IjaUShoqzq9gvTq+nd6+BIh/QDU25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e6+aiiUsGakSwI72++w7ajszI7Sd3h398C6mWQSTvOfvAQG39ysyj3UOe/Jdp0qfYGg0k36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08Xcd7QMCxDQJaVH3Xir+yXgrgvgCRqgz5IDc9h7ekjPvUG/Kr2uB6vfGvszzDrqBsgUM51G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qU1upDwCPgxvhXwE26EeyLQhTdlCHJ3wWmu/9CEJqxZy84gN4HS3G8y8fgaFHZILgVSEnQY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WTSho0c64XtdvF7aN+IG3Buj3g+GaNeg1cKK/zpLYmWFlSX6nvtKaCwJ+4+C2Qd183ZRmPv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5l+2h503YD/rLN7ImW68NMe6p6woGV0WcDtdkvPHo6sWmWmH2DbEPAfabPKhW2aDOcrPov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em4/2c35CjSOSff0Q9IFxnXSIZwrkZ52knB6juBJ2e01qHvIwYPrrP3nbqzv4lbIP1xcCoh3i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9nwvSQ6j6oIBIhpMfiL16p1sPbMsuG4/2HbHsHwwIxu3CZm5OSJv1glvD69OabrvhAFrdj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9wNwuasAO75Z8o3gXPbENrelFVOXWc2q94sIIJu+K7MOu3OUJAflGR2YEMmeNWGmxnpin4Fh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uHvc+7Ul7Vgr5I87HyEUBIic/RaOkH8QTP2Zf6TLRqN5mVJWOY0t6HZ3QiCAoBoQJeiZ7P84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XS28YTQAiWUOE4QzQwsY3+oaovh26QfG1oF9jLxkgG9McqArf8Ovpucn1o00TX6xvTKTd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sa9RX+fDljCxzs07SjBKpXf/+IxB86b7Piwhw8fALxv2wVgkZ9WvIl57X4DdCTBDEHFLyFc/M</w:t>
      </w:r>
    </w:p>
    <w:p>
      <w:pPr>
        <w:pStyle w:val="PreformattedText"/>
        <w:bidi w:val="0"/>
        <w:spacing w:before="0" w:after="0"/>
        <w:jc w:val="left"/>
        <w:rPr/>
      </w:pPr>
      <w:r>
        <w:rPr/>
        <w:t>6VNe3MuH7sP4kjz233NGBZGI5gtGbMb/rSauJd9E2aaofLL2qGW4Ldlr6C8Of8ctz5jmEvA79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/Ykbnwr9DO8Yw+f4hePkL5Tuqzx6XguDmVXKOfGiOCiDL5WVx+JKbwpDva+vx/AX55B5B+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vRa+dGnsM+dUFFt+VOJb6jb7RJ3X3MuwfLIgAkguyw4cBUDyPF8/JX2ROuk2EfbclxZ3kn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7l7m+nukaKS+7hqwZ2ZOyyVlTpiYSb1JYNOSkUlMqhxFYqqWMESPG8WOk5nSZqtEMZBNkRlER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Km9CqiKVJyGhFSdGWRjCUYZIblYyTkZEpRqGplkhpcSHtOgu95HKEPNJ++Hxv+e7k8ZcDBV+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/09xsIW544bFf/GzygAH9K2fmnytndn0h67PPrtWqK9q34vBZziFSvmC1QpIA8tnc+9G4msH8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ZIZ6UPo3c3spM+dhnYCm9h1kfCNVfYBv/onx1zc0mlZ3a221acW5FfaUyfgHvyS5hX2W3f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y0O9/E71lPXpcbhsgscbj+Scwq/Icg7P+wd30UGPc9+br3AjmF8/LbZiOVL4tUmM+o/Bwk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hk4UR0yNhbh9+fumr5njpEEV8NZa3yFPnkfcQVbAxw27Olo+Y1z/kai9Fmyh2Fw5qwh/p+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/3YZ3JNh/gvQhwX1zCHQvmTodcfn97/EgPqoU6hPt60e16OFqvDGwP1RvoJu+ybw76SflxSdok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YPi64ebhvpz0N98jy3JQdBTtce+GP+ZV6/2Gub9ObtqY9EyjJlZgeN2rg93ldRKWQwOahv8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E/nC2ePnrkmFMY4tsGppimkJSGqPsjuWKUrz/Mu8Ahp73exCcgmHvzz7crAh2xiJv6k80nW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KkBTZKYIhsohltPH9qYs1xivG/SRShf/fbmbf+wdj+UtG7LJgU6YYA57ndqnb2LItnhNP8wd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mw5DamwFrfCBCK70+C/FU1ZERO/y47nJrosrdhxbzV6pz3oda3IfipMEc0vYXnLyKlFSxKDy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GvLrHyt6+xn635AMHc1GpMwo7U2Fm69EtfrIw7niDBOzIRII7b7WFyUigrFgfJO+02hPTh7m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eIRSb81GUmKEWWucZMo2DmCNG20SxnzjTEsK3j4zjTZtSXhCQNnn/5/fiJUKr5dm2rD4r1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7PhniUqJNIpYOinycGz/RmdD3xMIH9pFKvVvGhvfX8CssnnLEdKGcc54hBSoGfOKkdOK3w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sRwZIfOAnW8iv6taXhlm/uNSqQDU57z+2LnPtyizggtyWX+TeVb6XNXKWbmQfa30ZSZe5DC4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fbECQiZH5Pq9sTfi+Zy7h5V8Pptf1LBXk+QNIBucK24o4WL5v+FyENdueytIeLNlGmES0JZ9K</w:t>
      </w:r>
    </w:p>
    <w:p>
      <w:pPr>
        <w:pStyle w:val="PreformattedText"/>
        <w:bidi w:val="0"/>
        <w:spacing w:before="0" w:after="0"/>
        <w:jc w:val="left"/>
        <w:rPr/>
      </w:pPr>
      <w:r>
        <w:rPr/>
        <w:t>wk/IruBDk2DmuS7ex4vomHmcyidGxm2YPwp7hLws1NPXECZTR5/XEGtXndS+7u6WtN6isehVCf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vW2Z90yv4awHF3O3L/iCl+qfXFI+46zkv6cvuCZ7BrhD72+0J78unC9HOIKJTLqVz9gOd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2MrjKCrEqozxOQAcBfLy/UmNhGnXnA1QotFvGWWB9IIH8QKkVNZ0Frv7F1/dgG2Q6E4fT3zf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jpqhRDcHtyM/WfYDUBqgxV+0XKZK/Q0q7utsg/WFnw08t43hQxR7yk2quKHU+aN9zfg2RJB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LvzMUjICOpmUnMuNF/cFmDfaqdkPzecziEXoNToULBIo9e8d1FWtkl8iYKVsB1K0oiFZMb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7Zo3bA+mCXnaHiNeRoeIRtd9E5ajtLMOO4+0dPvSNz1Z0l5WV5E7ZPsk0YLAok3JBAzJ2XRBP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bd/wFZLKOrb0v6eq8PDXP6NB78psSCZsb+qjsZJpX4YJPdYI8gVRsPNobJkHSZh6s5u+Cd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9Yv0D2nGJoyfBqFfCxlAMzS98Q3vXDkjtKpwDmKqpZ+o0xEeH3V/gcLS8NmfgKawPRNpjTK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BPepCe1aenE1enI24L85xragcfAoUyfCX4uULiy4cuJ5KcSrjPuhjkgIOD/w2kgcOde4E4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QOu/qOZhp9kHhvFJrg4pccepFyohSnKU+mkdK+zvWAUsaolBY6isxCw/9T3qNXwk5NfwbQ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C6QhbM2c5WkRmWcmaO8Sc5nkm1ss5lsI2swN2dqi8HlIDUxvphlsWVR1KFs0nloFcs3DCIRpb</w:t>
      </w:r>
    </w:p>
    <w:p>
      <w:pPr>
        <w:pStyle w:val="PreformattedText"/>
        <w:bidi w:val="0"/>
        <w:spacing w:before="0" w:after="0"/>
        <w:jc w:val="left"/>
        <w:rPr/>
      </w:pPr>
      <w:r>
        <w:rPr/>
        <w:t>0RpbNh+dUhVPgOknRAdU6tLlnNjvtKYBpD36BtvJnEWyv7DFbwEy9QDvp8G3mDQ3wRSCnCn5gz+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JQJ5i/pBZ/hl3JDBBYx8U1lvo9aU1EWbPTZPP/IpXmwI5Z2WPvNDGwBucqNSxPIvem5/ZT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SkRBmihtE71qntMKb8+137Kr3zxDdejEz4QW2KDSieySD65ZRTYukJyEGF5N5cXLTl2C0f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XlE7UGozYa9ORFVVJEDp/Gi/I3sA23llsBQ1plrw2ckiLN1frN7NzjlaheBTDVCSjn0ysX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6CjXIHuhuyy3LR2EEIBNFvzttp2lH/JXH/Kz4U2X9PZJv57mtQesOKoL1DGc9H8rYJQ3jkUuh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iAHyY+biVLj60vWjNtpqW3tFNSQR1sN9WI9/I7yBH7CGFJbjoS7en6TrCbf5l3oGwgRUv3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YNLth98nZ0qCysCdWSYnm5OXPdCkPhK+28bKTehXJAgFJ+vwwIC/ZGqi7B2H2Gjq8KUjtF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99kIPwTym3ByTUpvPeE+grNyfyZznmXXlLtoLQ4IMYDIC0uTOfBXWcvSgG6ePey3PdQ1CEd9I</w:t>
      </w:r>
    </w:p>
    <w:p>
      <w:pPr>
        <w:pStyle w:val="PreformattedText"/>
        <w:bidi w:val="0"/>
        <w:spacing w:before="0" w:after="0"/>
        <w:jc w:val="left"/>
        <w:rPr/>
      </w:pPr>
      <w:r>
        <w:rPr/>
        <w:t>T3iAWrlwYptgFjFAOYZQWhF9w6EhmPjNDiboui5FfE+aioroGDSssAtCdXkAucYxnPp2+yYT3v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4RPjMTqvlZfUIbZq0zPOTvafwvId3e1cs+iZYyg1sRSkG1M2bQ+N/ZbVNzegctylkIYbfH2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G28PkCGvoHtSbWSdPrODXr6muOVBovWAqfCOzY7MXfJKnrPIcbk9o+wQlfSC6sVs3w4w8P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CnKrPqayHRaubFopetBQWhIKEfOsBpjvPd5JatGYucWibONlNQj2LZJn9Nivqx28Cj7vbn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4y4kopuoTupFyyLNfFHH3xs+qv3arTFE1kT8K6a33N6TD0EaZdTNMSO4z1R1ZzvDb+zaRz6bb+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TnSg3kxl6cGmfPGmfeCnpFU+/3IWdgazdvzXO8y8Q4ePG8BHOyNnpeQgmp24TGGGAvzwfT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3Cz2yu82xyiUtn2XUHr3YP4I0UqlvWT30TU/8xHahT6BP6JABDj6XTdNKvQ+u2gUxxrrac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BAiiBFMgn5IpwNI5HSdc0hUNCsjHnfCtKa1J7JMpGIgv60HAo7H/Mt12V81/1nVdrsR+FjAJ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aLulFy+zFHEuyKn3/DdXvgy0F2CPZ8FYclX0DtXE9z1vbqXXy8U5++oa44wS5HYWL5uYM5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MVrXs+t15f60BiV7cz1uFWhvx+zSGC98/vFdWSfBPj1iya+q7Ox+u4ap1vrxoDX2qJUBsT4S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g5q0K6S8le8faK++Q90dX9gOyR0fiRuG1YxGSoTpl1SeqoeP5mPbU7MULpYkhzF/di7gnY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0QBzFOPTULC1KouFSM7ixa/tPlO7pRZMpwY6/5lYMvpqSmvHB60AhYOM3mHMvjP7+oOiCtv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PAgy8BjNysj/VSJwjmOmLPOkTfbD/jYcEYPLoHVf4jhfrZs5ajvLUG+jOk0deIZBFNjatZ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v1RphieXmvPwQsL74S/nmFmBKoRLyvE2OcA+GzCuhU+344x7ILTnv2jD1/JuvBAX7qynonf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8zd82wf+5nTrTUqiafkkF4rbAnT7j9vhF6Dt3nsqFsaFPmtAUT3OnDq8hHtNNOk6/1P0NzP+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G9J090xKUX2bgX+gop77jpG4S6wcYeGC4+6Rq0R/eOLb4IkMTsprAN5/ZczdCuJx6zr8keJYv</w:t>
      </w:r>
    </w:p>
    <w:p>
      <w:pPr>
        <w:pStyle w:val="PreformattedText"/>
        <w:bidi w:val="0"/>
        <w:spacing w:before="0" w:after="0"/>
        <w:jc w:val="left"/>
        <w:rPr/>
      </w:pPr>
      <w:r>
        <w:rPr/>
        <w:t>5/Gz1wV8evPqPO5iOLjxAXiZz+xT+IRd/U4+t3j3c5z8rj4l/D2XPPX81ZZSGaaR2n9x/+tD+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8svvpHt6udq300rvHPm//YI8l//I3DcV5805/hcL6X3c2ZTPUipF1ZsuCtrVtPZeO6wqyd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9iWQdJvdh1ks9arz6rZmqFs2rZ7TKBqE3Vbba23nvd90rmIkuwAqT/z79L3V6SzzjCQWNGq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O2JFqsodlAjlFhfgzb40WfhavryujLbhiipG0SbIZJWnivqdHlYih+dMbu7GRFsBKIwzZd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4JX/OlV09mZJT3Qc4QvaKXvRBsewFS35Sot3s9w+Jd86iRLuwZ/zeVMCbCFEaRg/a/HtnYN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5e0bz2Gi7q6Z3BaZmYAW1avJf63Xb1+B78xOedTfnfJbRsrZBvZnOt+FME3FbL5mbgalv8i7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geav/gNe818S7+0W96xIf7co3yoXGin3NajX9CsGK64VwDRcexOqziTTsBpTbcNy6uFtDjKT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d4RvfYF3tXm6DEdw+5dxGI1ztJcD3PSthIsU3Y3n8+z/jbwDsQ1N4z99XYM65vxNzSZ+a/rW9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6udv2sgbY9L7yff71Ee7WA2oERYGMu0hf5So0Tu1Auc9KfXPhv1MLwQoHCv/N+b5/hBZKF4b/</w:t>
      </w:r>
    </w:p>
    <w:p>
      <w:pPr>
        <w:pStyle w:val="PreformattedText"/>
        <w:bidi w:val="0"/>
        <w:spacing w:before="0" w:after="0"/>
        <w:jc w:val="left"/>
        <w:rPr/>
      </w:pPr>
      <w:r>
        <w:rPr/>
        <w:t>9i9+yTruezOKKCBqwXCTcDmzfGn42IS4IlVBbpJcK75y7PeYt/jPmHaARmAUU/SV6cK7tndwz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/tal2Xfjl09wZXqs9Ze0DaD83HW9jmPwngkf6VOXo7q/qPTO1/qFeBn+WSlm4SbxygPCh9Gz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jTFKl42m3E16EY/ZvBsc0/qrSJfPcJmUKO7Re26Arl2eej1zRWbRErQvC5EzPDV7qXJKb8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z1AAcg+N/01aFgEfGlr+RkcBQ/4w4JY08gVan3yKbVWWSOg7Z5c7N1JefvqX4uxp6fpsL2Q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Zdadf+HA171w8cdrGtDAJSPrliJ5ZqrlufSWOC8sfcMZY7theIyoKqwu5Z3niWQ7aks3N3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tj0yWtD1zTk0fIc/gvMvVg08SyPbWzYgMvwddJ5tSpmjcO97l1e0Zt4W0+T624arZ8IF1o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1efmSqUacdHa58yqvWMJFn4Gk45UiJ2Dnz+5PmD3pXQrFMV14gm0XL0pL2+K8GfdBdcEHn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7OLWGBeqQZ2q3Kb6fVaNSHq3phtgELpJRmdOGNeEMNY46HsAT3jhb+/8LX/9M3YBLyqwGZjF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TrH6rvAZbk7pe2TB6oTvp4G0kOiq9F4EGEHXAOXIRzY1lz7ij312FQWNrfxd4MAQuGR0PQ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3x1HKix5hHNGItk/RtIf4JmGITKOAZKPclvVKe6Q9+2YqEICQDUtBpMdTZtM21J3wMFSZWE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2+SOQliptHSbaw2MZ3YSEKizJY9l3Fz+QH63qb8kEFOW0rn6EbgSMuh49VxKizpOGJzqCnh3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OEmS9i17ZFvgNoKRD74F0EnqU/0MFvQ1GY6BWxMfKxkp1Z0idkZCxxdRGvkRlRmHmHuAZG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+hVGFcYFOgKHTGWIbmdufN+y3p3QwTjTQMBw5fDbcsVlA6wjXntSeZyHr5Q4+IdXIk6mQB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oNwHWv3ekJBROLUk5RmWdhJGsmrSYxG4fzDvxNiE+UXoDT59kndAg1AG3lrWVt5W65Y1AK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RHFb8LTp1sfo07S81MpZOkYR9MQEuPJSduHyxGt4h2+kIk8s/7n/k/xX/+VoYTW0y/dpGkkW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hSdLx/SVZaDk5OQU5L7iU8JyhsEuwy9NK1XfQquVtpWwVlluG4pau3eZePiCRy84HCFRiK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RKs02zhHTVVdfbRhdd5BkREvvFv5Y1hqDFqIW9NtEdhcmZ0W2f5WqlS6XksuOpQiNA0MWJ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VtHX4il3czro3Df+eJS0cl1bZB7uWEtgHMpZubhh7h2tuEdODcDU6m1wUhaBTr5kFl1jjmj+k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n4qV3JCRl4lsufIoeXSRzOdJS8pI9yJz7mieGAxZkvz5TPdW8KDv+rCI9vSxcgNtaMt8Az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fhfRyFMqnFgUXehZBCxDoq66+0igKKGqdz4yCAoJ0glx6xXecgqyC4ocmXtpeZl4KXr21Y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6XDbmdN795e4l7yQkLlq+XcpW1lbdZ9i10L3svYZxBnQ/j8alQOHL4Cvmy+VL5CvqzbSb1Z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TRaaRjTEbONlRjMthptumuY+rTY15jV+vbkwXybW0FwZcSqa3dlLr9Y1opsWu25YG5vxxi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+cIwYIf6j1CKZGU2M1tiepUuVn4tk/2dxieqqnOk8sdyfL0mdUtNd1tYZWPwounnYUHBb+W9B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7AzzGIDhaK+J5rm7W+pIAwRZDhoqkfPVlVI5nETtdVH69LFPGzvaxX32mUOFmVJplMm+CrsC6s</w:t>
      </w:r>
    </w:p>
    <w:p>
      <w:pPr>
        <w:pStyle w:val="PreformattedText"/>
        <w:bidi w:val="0"/>
        <w:spacing w:before="0" w:after="0"/>
        <w:jc w:val="left"/>
        <w:rPr/>
      </w:pPr>
      <w:r>
        <w:rPr/>
        <w:t>9W0kTquRk1MviKt1boHeME4TWd9oRPKxY6qi31RuJegcjm/0NYWZOp/Cn8SfUkjNZewKIJkiXHkK</w:t>
      </w:r>
    </w:p>
    <w:p>
      <w:pPr>
        <w:pStyle w:val="PreformattedText"/>
        <w:bidi w:val="0"/>
        <w:spacing w:before="0" w:after="0"/>
        <w:jc w:val="left"/>
        <w:rPr/>
      </w:pPr>
      <w:r>
        <w:rPr/>
        <w:t>9qR/kAKqajmvHzdam9bgR7MpUA13jwOCfXQxd1V48YFsjpHyX4Tzdwvt4r7C0DtcbXwAeuHeoy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ZObrkRVbAHxOvllUNv0z7zN7MyekCREdq1Vy8TLxkTyVjHkfp94TMhMycypnpgp2ukZ8Gdd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AM2f+21e+xdXZO55dktghT49yzRfkOw52wLcuzaESiGsLm5p/VCY2/g13nZSYjtkpRXKnE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KbYq9iv2CjQCLo23+biWHqomyCSlruHp6djpv+mu60OcriTeJN403kVeeMLmb3JlpUUyIl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Z0llwMQ0A16jPVXQX82TwAB3pun5go716auPZKtnq3mrgJuLm4Gbh5uH2x82mlYqflZ+Sn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aX7grwmc6Pl07fWsakD3u+UkIpdWL6Juul6VXeKfyZAW4uPfU3NxkxR0HsvhdFzZykEzVT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lB30XZxGhi8tQh/9q1FC8i+p23nbUPJP4wKHD0Mx83x4kwD/YgG2i5sPfWIOXCmRIE5TPnFr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4Hqtbcs51cW/pR7pXnhrhhLKupbW3R7ZOm1tJb+mCCYJbnvqm8WbxQOfqy4nLzMu3S/FY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G9nnf++uzxKzKv5W8caTxc4Kn4rCzgO6HOnjpv1dQK+T96N3epcc+47ADlJ8cqchJ/IlYedi50O7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Ip0PnZMxbSTAnvEidjsqOM5/ZyZkZwK9cjA6ojpEO047UqwfFEzU7W7vg2batE109O0k7dzu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JaQc+5r3Ni2asS39llIL5TbIcqnc6h5LVNHG4OEMAJZALWHmt38W7/3j7YVsGP5vuUeCiwU9v+</w:t>
      </w:r>
    </w:p>
    <w:p>
      <w:pPr>
        <w:pStyle w:val="PreformattedText"/>
        <w:bidi w:val="0"/>
        <w:spacing w:before="0" w:after="0"/>
        <w:jc w:val="left"/>
        <w:rPr/>
      </w:pPr>
      <w:r>
        <w:rPr/>
        <w:t>5wpS/akgozBnS9G3KPDr0LFtYttqWdGV8ZIr2MD6xD1rWf9t12rFN+iLrGlD2r9c662L6NwtZ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q5yQA//uhoQOkkY0lllfLfr75fuFg5f7dlj21DJj0TnlR5z/nSXuhJ+nvGjgWVZN4u71Xx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tbTVG8vM2eeY+eefee+WLmrPJ9Ws2KNF7wB82YCcWnkWj4W3xfnaTdV/23w/N7nlD3AQUEMgM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zE79ppcNHFd27dXf+BT5vuKcu+pOXsDeOGVuu8p2OHN3vfJcV3VLz/b/7SQ2MNw0pg1gv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G3/+EyN9zRf95qbpa7a52Rxg1G49e8nZZcqwWx+wk4FzC2bLazscqBqoQqrN2aGkSS/QDXLCm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BcmfG193tBPz2VKcNrDgIrBio3JTZVi9poaNkwcwrlHEUGCEC7N3WhflzplB7fIQMeG5mt/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sX+qQ4qiS5eFMqezNF67FrOT/CLwiXN4icFwGU/kixtlBKcEXxICTmDrs+IFPUic88DnpS/q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0EOLMJnO4ti9SxtjdgmWJ0chaaYyQlorKge80tmi7plaUEXUfhuHDz2N+cXG1LvYIt+Bk6H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ZYiQIgBHVt4a3bJMMPRifooj6437eDHwT54XeMkCSQAhB54nfMoDnIwjhfOrs7apsjUbbHIq/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f8KrFWGKxGfw6oZ8D/BKGifMlvDzUhe5D/K667YsCBa8JR3yqjRtACWH50L1y3druffS/k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QHoEFwjAglLnvH7OaXTEtH3i3gP54Ra/Xkg/sx7a5cD8o+T78Au4Af6hP+r34AGHwb5j975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+dfwi8xrdtpXTnQgvFtn2HhnwPsvmHm34hv/89DY/lEDgyXnrHNXZMauCBA/7iQfltH7aDCO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zN+VQtSjft0omm2znY7azH2EgzVlyvcnmlux/NBff15S7onujfG9ovhkFB8VlnbH6WmL7z1S0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8QcRoC//6xYlCQXtPdRGb3a4aFnyLzTi8OXd4mv6Af/SXv7EtiHknN6hJ4Lbl3RBd1N3E0M4i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VuJU41zetZVxa4HJ0IqBMpFOKClE5hJj7Tur0jyQ0KpBEfJyOyI64YzxnKrgG5/BkfvVODB7R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OGMIbw5+WD+84ewS/Ea+GxeAelOoVocdJeEB0ygv8Uj4lEadyAjeLQwkWQhRAVtApNG/eR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VIwlmIr8gAx6Ov/HwCcQjA4LL+1Vv3dnvCAmIxU+4E56ReCIfoIY9byBr8kWcFCleSnDED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9ncmIyBseY9H1D3IE0rIypbX5TZm4F1kgnQfPgbukkvz8vfoY+EboKv7dsmMg8zccNemGmfu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BmtVHjN1KDhK0N39r65fWqpVzjMkg4p516JaIPi1N2hB2+KT3b0L7ycVFYLdYnPsQH/La3xT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flAd3mLw3yQ1KdQ8q9eb+3d86wuFfzreMezp7f58ctXy3uPt3Rfwor9SLUDxQBQLswFweh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fmpZADDx5ewdw1zK3qXuP86Xx13y3rpr3uGkCYeW+8LuvmLaJPZDj+uBr7AGCwcLi+fkq6Wi0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BS0gqq8WMgGbxGNfIhuuevZes8Xik/JB7ipp6Pyi5axcU9Guwb9hXyX5huC9pCsLya0eGZ3xs</w:t>
      </w:r>
    </w:p>
    <w:p>
      <w:pPr>
        <w:pStyle w:val="PreformattedText"/>
        <w:bidi w:val="0"/>
        <w:spacing w:before="0" w:after="0"/>
        <w:jc w:val="left"/>
        <w:rPr/>
      </w:pPr>
      <w:r>
        <w:rPr/>
        <w:t>b6RP4YFvjC/KW+ZfQ33/IfBLY+47yu1u+UcvPi6sECovfUITeI7nOYsikcTM36Vu3vFMiDgoAYa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rR5NHPYldyqJOqqJe2C8yV5LS6+K9aet4zyuz/Ymib+D898Pe9MrPppYfeeAeAt3jQ9HgD6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8TuMEmMcTzO+Qb3tWpxNalU+/HjX5QURU6kIrgeZA81s1j+Ffoi7pGWdF2TJ28JvJxE1nje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9soSymsmNz1vd2ob6ZPIg8iD7FygMmfhd2zekJzI1AQDAPPbA9Ns0BFgyMLBM0z5Mg2o9+zGK5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WGf4bz0MYQG14Dzk6wn54j/4qOx75kzroE2l89wdKwxR7w8WPV7DXsUFhbAGYPIixVqZW1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RPRUTJnFFm2NcHdYpAbPMF9lbg6AmFW8qAlJor2GRbN1ZqnQEobjpMcsL2eYnyqNdkS+kUx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gbhLehwHFwPygfIvDDItgQNdrd0epsV6L3Slj7hoXrfA3U5uLhJa/pe9BWhdfvOZi9Zm7j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3Y9TLNmx+nZlerr+/4OW7Vz7i8CFQ7C7TrKn443rw+6Z7zYy8f0Dnx3f4oa5vdvOjZA41XvTB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18Hekt9uQvU/TYNDJJZ6+WCgLipKwtu7auSU3tu/IF+wVWKA3rBZeIr4WLLxvcYgXn84wUm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uxJ9VvEN7JFzWTOxb2ja7Lnuewb4z4Qhb4zfGQMAS31Ehe4NmncuqZ6QxpyCFJWnYNMdOf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d2g+0Zy/sxHPY04S/Ic5d7MU5v++5dzNeJ1D7cG8ovRvJwi0U91K0vtcvoYW+n7P8TMTPK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8GDZB3diV6sCUt5+oJ7f5+dKMTq1x37NSxQW+BZLC1cwBxHuccQWNOZUz3mbdV1VHg4YAuo0kr+</w:t>
      </w:r>
    </w:p>
    <w:p>
      <w:pPr>
        <w:pStyle w:val="PreformattedText"/>
        <w:bidi w:val="0"/>
        <w:spacing w:before="0" w:after="0"/>
        <w:jc w:val="left"/>
        <w:rPr/>
      </w:pPr>
      <w:r>
        <w:rPr/>
        <w:t>7IOy1OgAqhzuep5ZnhGlNf3DSql7fzF61/qyxb9Q3GrHe3v2xbuA5rZQ2SpbV+BVs19f0/mT5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qwrMaxC9lUZgjqgWsNfxkdNEsbPNr72FTuFnledrywfsh1O+rT9nvn8zPLP39HJuyYp9Cr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HdaVypMwPKGpBpSN6BboFoWdhKP0MCSHz7zTw/r3MDtCuaAJ59KalsH+hsD9dpWhoT1Yu86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9WSpm41SZktambLztN0uapvmY/8VVpmig3T2azTGdLTGZnTGZ8Cnjs70Uhl0Z9t9tw7fn2OL4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9x6dbTosNQZtx2s8t9KWEJhrry++abpvn2V5d1tMzxp04YHXzaA5x9Ha7KEJ5bct7zP95m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Pi/13rjZ3wTfCY97cN9a7yK1QN1LQN+OrMD5c1OY3mDm7PRA/pw2umCDlwdYrv5JZAI7isT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O57MhWwfG71bjqkCWJ5HX3Q2Hgm/Yl14Qp9N2DslCoTRAkCiEq+ntoIx/t3V7rIabrCo8kq+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wOMfgeQJf+tD0s5mnWS4v9b76eF2kQ+t72/J7HW1je6Qp/r1LFAZUvuOP/zv2PgedZ3PEm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Szd4VaDmBI6/TbDQQSAHHriRH+XA/H3mvamKR5xiT6+LVYusEV4bCrP9HIMYDyeM65fw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7wqwytq/Qq4ZCp5QQIU++12mw4hgMylPToEqqBGXe6qETjDuE9IKltKQetmeZuMWDt4O+R8V/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KHxt4QXhpGfzmQ+2j6k3xX6wEH53DxZcI3BVc+NQVs0wBx5olRDypmbQSY+Hy5t/OPpwRnRGQ4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h3iS7ANuk/6iE1dE39SQ7JVtDcM4zNRtjt9J3qN13ZeT0hHDvE3WI5D9/yZPDjmSyaDLZ5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0RM5zksSnINuiNvnEmsQri2aiM4kkDxkTHGMOmkZuJ5GG8b8tfkc0ab2YvEzO5lKvGdPZ84nJ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jeA1OtkfdUu24lmgG+ngddDu9/E7k3aVz6IpCOrgMMWGbJdvYdynvDrZ/i1hU1wS7G+rN/+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hU1vH+vDwY+OpXGrM0q+e4nDF4XVoYOwUtGMOQ2PcIqsGu4uFyINsFLSnqFmIe/Y8ZheBXfI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y6NeTJsqHJv8uRijHVmDOUeNpc/i1b3Ryz/CAyUS/tN7Z6GC7D+3JhbMyYbNtY2azHze43Uz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NYZuRHvpE5in6V/Sv8X7lYFMoGwxCNuitnL2+5dbpb/CrNuOXm9iOfvQjQhtWa1i8WK4FDX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ZiYtpMxnjvG4z2YYswyrmGSkfZ/iL2IcE/ZDt/K/7P6F1ks4eBV4sxqU+9xFjFalFy+Dkp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51t/5GL4sfKTaWLmEqa3F7EVNxQ9FCMWyJrqtkulVfZIakqvi3BJtYm37h6ozGZLuUXXyi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iL1PONF4USSuSO0TRTPF5qAZXOHh09grRz8AlxdIcXNso/Sj9SH1mXUJbBOYYz8TMhogv+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k1HBiI9JlAOXmYxKDo1XLWBuGHHKFW/wa/w70Ep7/yrz6mNjYhN/XDmyppSJIYvQt1I2JjEy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PWaeva8Bpm7moidou6jfZ/alPgwMwm0aEgpksUFWCLQ2mWqf7HQUjmaGkTOr5gEQ4zJJ0yE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AWXiy9l6PsUlh3wproPCoRbxJp0nXSd0quEXPJtwp0Erfyu32002z2FAoaSQuTMO6JLo27j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oPjeFh3touHMtc83TVl4nSg8zutmCI9nJs5rSjdON3G4k+M6igrVzTIzJaLV1fN6DzI2Kj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5g2zRn2P3o23v0o+I7g3qBzOsl9mU1A5MEtyYKJRIRWT4WBaPPKkk9y2iIUtsmIj6i5LD48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vWV4i4G767yzrCaSh0jn/gMZwMVD1+feIMoHyuPMJ/AAHUTy4ChuCKxp64aznbf8850//gu9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VOlMwtmHnbiYR/24Kjs0IeBBtCr0qM52FaxWzOuI+7B4eP/wygjJ6cYhUGLxvezf6WtmuS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YR1gba4BR2XK3Qkb9WSCVh6qDn49ZG7uMGRp1IF5ZpKssrsw875gwvkPV0NtaYa9sOl+gZ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m6v3DJdWrlfVpSoUi49Wl5jIfcqZeMxH8wmkTwiGSapfSA6iFGUKo4RRYUjSOO2pvJHh6PYwq3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67KFRcNioNp4ZJW4ODeUFRiFtiDNOWdoNqi198U0jcO+pZ8gSTiI5PxaX6VKxbqJuPrKu2t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PvsaaF7/mL5mXEdwyeF0Cm91P/JHd/n72Z0p6xSlM6wwnFva7krDri++DpVl8N6LGm5puyH6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u8/1kE7Jl38kV9owZROztZvd2dU173MFAV4FNuDDkt+z7Si98b2NsH16Auc2mcxYcPTFLV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NDkGU1QGjyAbhewu0DwsoC7EUedLv/cnbCsQumCUZLXg6JfHuBDl7Nmc9b4JXIzlNrGAKT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kmGUPRgL3bfmYCW1aZ5neaXkaXshC9ixtwzZozxr9Wf5knyG3O18ON4uI/6WafWlUA6Hdi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JpIlu1rtQPOWFsCwH9dKbUjnN9i+WlOpA+UG/Uz0T8VuYgtXoshSL8KJ+ecq46xTGFMeDN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vVWwiO2RivzCadlSb3LcEVRXYRjl+UJFSRw/ykZF+MNQ1/HKrF2zlb+tJd5Q05C3gtbb4CZh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dCtV+3ylpTwXhH1ZZVRmGactHwYQNYYSy7XjUrTxNxkI+cXvDsVlvPN5YlRWbE3mUXC2eG9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9NJT84v/RsLewlWVFf4oGt5DzYIbiKGox9IFxWW3iUoeAm6h7bX+MUb26ymJAQPvNCeJCbx7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B7HlF4stZdEQ5iJ3Fv6pzl5ZtAEQ/HouffCxaVHzaSp0C48+ipdamuUP4/FVjxiG6ieQ8w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Ou0ajyP+cOXt4wlMX5oxTOB0UXnRsRgh07s7pPSL2/0S7augWjWEdBNzLlejCHS86nFjQw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HmnZeWH29iZi1K0q3T8Y6GVxOGIqFh6cdMY6X0qeRt3dN28aZtM1rU6COPTBZh3uktmlTh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/7qq86XW37jJh0/zJVMMc+GM9jfW6taXEKKxjErDIOsc3cfhI8nj0aQb4aiOz+vlEIsg8X6r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7G86FK6ysyP2rm2YgXSPVaGK24Mnv0B88l5hUuuPYb9QrDczxO1Bra1Zrndy5rmH8N2JjTr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XK3Mqk5d7PnRLy+uVUlQ7sbNJVRFYg6iaLUxFOm0FgzMGddQ5Ue0FCtJSFw5RCodZawV/Q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6wNqZWQ1nPl6D7RauJmjJh6y9bwbObRsXtzSjCf/003kYEyGFszjt3NOQ9GJ/cR3tUPl8Ua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+87y3h+EKYcugqMMYA/kmUe3pT29YvLzSnKBM6ZOq8ECFKYK4lZ+7TZSPN+tG4UbCjV8vN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bcXwNXeP1EYxj1c8WjywNFYEGj0miAY7ATHDnHbCTj/rx8FJ3WHrIFRewC981ivon5L9d/Uwk</w:t>
      </w:r>
    </w:p>
    <w:p>
      <w:pPr>
        <w:pStyle w:val="PreformattedText"/>
        <w:bidi w:val="0"/>
        <w:spacing w:before="0" w:after="0"/>
        <w:jc w:val="left"/>
        <w:rPr/>
      </w:pPr>
      <w:r>
        <w:rPr/>
        <w:t>z+8O/eFDX0DlwENwaqhZFzAgFNMOWDOsLlb73wIxBm30bqxTHWqaSLegYX8INvDtroA8vXG100W4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SRExcMpZLIsMQlGJfXPdwFn1DFRyW5fAz8KZr1BN4htu/DShTPppn/rVYaz/rtQpqEdZI6z+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ZDwtQnsCRcgsaEHiW4Wa/uPeCRJxxHLT2tHHmNuC4tvAoCAMThIU7f/imRyCU+Ai4hyuRz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wL7NaRTcI/9NEFGDqbj+4ZmX+AXEDYSBonKxqCKXexa2vvlhBjt9/cdfn1pzDcpimxJ8Ckr9I/9i</w:t>
      </w:r>
    </w:p>
    <w:p>
      <w:pPr>
        <w:pStyle w:val="PreformattedText"/>
        <w:bidi w:val="0"/>
        <w:spacing w:before="0" w:after="0"/>
        <w:jc w:val="left"/>
        <w:rPr/>
      </w:pPr>
      <w:r>
        <w:rPr/>
        <w:t>51e+e1AsuE5ngC04f1eAYK6hf/jaNuvOiXEpyRh6eNTmoeyB1F3NHfkNOdEYp/1Nd2yc69zbc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y1hyHOtPYX9QR6m1xA4Qo9z+ydJWcpd6Fo4DTpeN9fdq+jCW6KoQZS1Cc+Zr1mNUZPJEhEiDFk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rtf/IbvLxyNUd77poQduZfWN+g6iTCOudiikdBQwCIhYuE4uMYbVIrMhOb69gC9OFiR/S5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15VGLhTdJges7ZxbJnDl+s8kdWEkk5VxMXFfC1c+ZG6bvoDOFbeKza89E2UTF7HezEHSx39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38F+cJ6jJMLhZpfBPjE2af/9V2dnHmgszqYN2JfF0i00vWcQZmge+5/nlF3d4YunGQlOcGatFB+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fO1dNMr0JMhOipCyXuuZsoPHsz8d580yIj45LFM2pumaR3JDbKuolgbDP1skFqgn1HgHVs+u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Px7tVGFif6KjcZx1JF7ur2OQK3IzdhvqRDHMnMfr1uEcL5x56aAh45nZFjXlmzIHtVNa4R5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f8C8qyzqtvR+/FLuMWEk/ZdYwtzVSJRSFBThsvusBR0xMa1nXDQTpVLT8tExpcttX1+UlIKZ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dx6W8G+ZGmtPeDf3Jb3MO+uMvnJd7/wAd6VwZaBarIB2XmsSlSg7ZLG8ruyFlSZCEUlr2c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pgMzgx2+v/elGKJ7GDEFk/nbXWBvNs0UL3QZk8SNU18qKLz3BTr4pwXap6Nu8UfQ3rvse2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fR871xfuYFzsY42rK/6LIfKMsL0hVNoqIpo/1XcmEPqioifkbIiZmQkSVH/quIiPD4g/rHRx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NKTvwPx1NFvpfgv/+KvrL8n0UOZ0DXs/+V9zaeqASL4mg2b1/LbOfHZXzLqv7H4fS6tW11U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+MFSo4vlQI09Ug0Ukw8tWmFVdHzQxI2SkRn1g3VuumoX+P7xclfE3XMvrGSKyW8ZQTJXK7C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LP6xMP7NYrEJXKxOmePE7j8TQ6tXE0mrFSEcb5Bf6Gv/2RXyuxtm5ZoVYTHaKl7ZxdWJyMhJ8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prP4Yqtgz/ulwQK/kofpRQAeJ0CLMPHXFTmKyNCj+Xe2I46UNdmKs/G5Ocb+DGrnigTQtubZJ</w:t>
      </w:r>
    </w:p>
    <w:p>
      <w:pPr>
        <w:pStyle w:val="PreformattedText"/>
        <w:bidi w:val="0"/>
        <w:spacing w:before="0" w:after="0"/>
        <w:jc w:val="left"/>
        <w:rPr/>
      </w:pPr>
      <w:r>
        <w:rPr/>
        <w:t>0VpW2Oi+7G6ozvbc8uCD4+v1PzTrPzp7MNxbIj5HkhiM3Uw/5EMvpa9ACtWA+fZALx2/GAsuO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nH+3FG3m+Nbc+VO68Cw7kjzvdUzv65J+fLm7M5NfUQy8d+vvYPFf2fhlB8DEMdl4xm3d8U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k9iUeV2zO79rk2bJ7Xu41bJW7Jitakxg8KFwQ5r/XKF4Q5K9w+sUcE7hO80g8xZdldhn5R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U8lYZ9HUmBYhJT+WE9fBFDXXRi5kUW1shGSzcv+3ZCE5a/CSTFNjW9TcGvnMV1wV+fKDXdKSb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UAzGGZdhvhVVAQJ71mTuvRlGsxQuMDffBmM4zcImeNTNvJ6TXd2snsE4m62V3HiTtRXfWJa1F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8UYDdobvvXbaIq59Y1tRd9mf6RVr/7uryxT677RBWPrphE9Y+u0kTVD65DRJr2xK5QsfWuD0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btppN4KD6n+7ydMbyNTN4N3ob6hFsFRuCEXXlUeIoxsJ6+7Sa/LXrCU2BhhoMHd6B3kjG7L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32BiKMm7iw6jWryKvUmFL0TZq/5syblHjRFK2/g0BoOsQNM2g6BA2haJvYDWpomxgNlGg6K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IDTUJDehGHz8vb0yzf7ZCG/H/bP3B1ips8zTUtUjK2nrHuiJoszqELVhNajMC8UFk3AGRTd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FY+M7lOZlYw1BT9Ba59ggurm21J8VdmWxFhRma75mFXZlGlOKqFK6R7s5Ui+OuDmIS4+71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DTXm+LoNOC643dajIw69+q+HcKs1X6rzVmq+hfBMxWwb9VGK3cfwkwWpn+dqG30rC2UmxZ/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832sl/LuJ2grP+vyzHpKV6+damz2BDkrKFHbWmrvtJf9aY7At31oWhBuhzcBAK8GoFUR3Qyn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9K/SmKW40YutIAAhKRx83G6G11fADSlMTdxNeU61eEEpHpR4ptCEvYDukIcNQB6612uQDN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wNP4gz1n2j6QpCO+GKKKYUQju2hmCtNpARfy1tQJO1vobEC2aTAdcaqpXSBAHqaFQdzia+P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wBsXQoB8bZnTlx4LxB3grg2E2eCuVIT9460/DTTBjzh/eYK2YhgRgxkQ/un4Yo/W3/rCB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6yPNv2sx/eXuA/eF7qAfqzs93v38g9tvpsX++Mh4TulkG6r2T6THMG5CbyK2RbfJZgvRgL0h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/q5Gt9Y8dhrXEor9VeRWJ2ZeUyLdiYrmKetdpLiq/V2hpQpvi2gBgT/3I316GhfZh+mKKl5h5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lA4UYGoeeBmeG1fZP9pEP+Pe9h0RH5PfR9sOHa/ZZ98eGifbh9qlH9PYHb9kPrm8f9vOji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OHh29bb7+xoPYx9heHdzXSm1Yt9WtklfIL0H6pBqVB2iZdX8HxoblQnirMhRv+HEANQoP0h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FRJcjzVBgiTZkGvgdVAqtjlZNTkNGQ7Umc0s6wBTUAwkDi5zNFp976LewpZj9mo+wv0F4X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/Np17vicBa4WxdHg73AP2y/hE7SYpYnXdVnwurQDil/ns2Mzx/VYeJAgWOvO2ELIYdtSh10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IGlIVzgx1mipDsj7DsKOjTqFz7LCOes3i+kGuM1YawI1hQ772qz7bkGRggN2dEecFduAOoX3M</w:t>
      </w:r>
    </w:p>
    <w:p>
      <w:pPr>
        <w:pStyle w:val="PreformattedText"/>
        <w:bidi w:val="0"/>
        <w:spacing w:before="0" w:after="0"/>
        <w:jc w:val="left"/>
        <w:rPr/>
      </w:pPr>
      <w:r>
        <w:rPr/>
        <w:t>9I51oJxhCqFDlGrCfQGDe/StOFeOZ1IWvId7UJbfWVKHmOXtvLYQtqish3aryvnkWk9+TqmbS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bISH5mKNfjleSKUH2SKZDwi4h+wi7Q+86xfvIz1OKOJX6iPYt83MaLQ5Ywo+nkKa6WnnD4Z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5jLpeAtQl1O7+deXhXPnmAYwT444TzKi3EEXa507VLGs5irFdAx+9u8smlSC4jJOzKrDhQ1T29K</w:t>
      </w:r>
    </w:p>
    <w:p>
      <w:pPr>
        <w:pStyle w:val="PreformattedText"/>
        <w:bidi w:val="0"/>
        <w:spacing w:before="0" w:after="0"/>
        <w:jc w:val="left"/>
        <w:rPr/>
      </w:pPr>
      <w:r>
        <w:rPr/>
        <w:t>9yNxQOYfy0metQQ6r7qpbtUTOFp3PW1B2xlzj9ket7ryt+du67aVbwKIjpBdJTuMb7trsm8UX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xrm3c87rW9JA1r2rdudMQsrdtr5F5F7dta31dUiVJSi4ivLdAGaeKM1gPhEj6+HpRtRUa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ecYM232gj0Kzg7GR8WBpMNVgWLIgTMMwXZi6eGI9oWu9+YQrD7zCO+PGNOW9wi7uAzltmBs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+h2QbfYGzBcx8WLJz+//RScY7d7byUTFV3EvD3jxbckYet+5bx1bqHPUd4EhIOHCP/I8pXhh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kIXklHS4UkP061ZV9Laicb/HYwNFtED4nUKr7u+dTUXasP0frQZdghfdbguyKCLYS7J2qx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Y/kHNTdYV8QiumMYqh18J+0pYTnnYHiwXSQhKvIWoaLz7aMXUCJ2G6Zf2np4ycXZFkzMURNZNX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mgF7tFneOm1i4PrgidmHcedexgv5nOV3J8xs/c9p0KTxNdNF7F8aXRBhBtiG9HF2RdfrTpUKD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ch/cUrNPF1wxh/iZYCOy9vUxUS0qn5Alsn/HxDCkFAL90QDIHOeMvfAXSgfW102coUqSJFX+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zg3IGtQSksbxay6Dwikh+D7wY2C4UonH/2DOGHf0G/u/N9zynPfUPPOF6D28VlCEMSV3OKPag7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+6//+DC3gXWa99YHff0Kr5UBuEb3K+vGN9MQ4vOjaTxpiEJ9xpbziGGIvmccL+1d+LwFw2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rcpO0FBCQL3bGTU7lwlNizAW1jekS14a0nx/Ui/3m4AHhsIDxyFngTZ7/XewoA8vhIkQJ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2fmVbQzq+73U0h+jCPjfzxGuG+c1dUNwvpLINn+fc//Cz+X6q4kz4FrPbUxaV7cer756qh7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p61xVIpBqrhpoHWgg8so31yXiDy7/hdWeG7NM/kSlbDM/Tl7ryt/Z1tEHu4oEDLFHckfcJb4m</w:t>
      </w:r>
    </w:p>
    <w:p>
      <w:pPr>
        <w:pStyle w:val="PreformattedText"/>
        <w:bidi w:val="0"/>
        <w:spacing w:before="0" w:after="0"/>
        <w:jc w:val="left"/>
        <w:rPr/>
      </w:pPr>
      <w:r>
        <w:rPr/>
        <w:t>7CXfovQx5+H20WjXeb12eHGIdwDcCu7r7+/sC+337vvtg+0H7pOEwYSGh4aHk8ACQ0mQgeEkK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MsMJEO7h+3D6fbCc+NTtGFj9zfw6JpAV2SjdDax9rxSLWHHJyushC2CLOVdvORwGKMnVvY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oh5H2IuCjOXmCdAewsTJXTcCfupI5d+bWiBxU8pAoDReqHqmk0x09E6Wv5t195f1sKHTwCy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MF+71XYDuBZ25IFkdYbK8/Hq217QOcgzR+GUBUj+WWnZyx7YVG5KNkOWLfPsACm6tE6n7b0Qf6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sBu9E8/B18yqMJFGCWTyK+CL/qdaaMHCdRn+08v3CDD117PCc4M8iQY4UhNNFwa1MEG1KY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8FaZkDhaKEdiF6IF5hBMYWftzLwz7hnBfyCouh+bF7sRPb2NbUJVRa7tC7B0m8DOeP29TgTh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uhmfjsCLmMO9qnE74b+b59NbZWSJ+kLXdToXzBnTv+cGFRKOUrQGEKJ/Rc4JEzY8f48KyL0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KBGVd9jnN9/hHJrWByvZyj1U9/j+JikSrFC+lWHXj5WKrHC+54yrqJcinFDolxarfTzHviV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VlFebLikscnHozSswVOMsMT41Z5SdVUFaZ2rXqFannnC0yPbXqVS1WuV6yPTVRS4Bliae4j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rpopiaBj+ICIrj3r2tUriH8RE1XArFZLBu1B9qodBLQPaT2Is1BnFeWKvYntBhq712oJIA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5OLcuQqdQ/XVkADVYfyIPzlvtoz4wF7T7N95biT33AG4w+5U3hOiOOff5BCYdJHFkWQ7s3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BEVf727+3hZ0olChgxNAC6B6Yt6L9nv3GgSQQszB+8O2or3h7wEBz8D5YAYRX0xROlFesE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uQg+oW/w91357iD4E3eqGdn0k+DzYvJ87QGjnZUM9/n8DzEEGSkgcxHTnkV5/UORRUBQgq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gjE5T7UbKyLPlQXv+GxLC2LJHGZ3Va8ZG8OobEcD+tkIb2A34owlADgvP+mhSc4QSag31j5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+ARB58c0IAQa/pkP7ZZXSNQa+2UIYYPTButFLu6E/wxJzkA2sj8rPuH/VcTcukd6A41gz2K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4vKnUp0uQS+5U8v7cbmdtVz6Bkg2i/Ndl8VsDwUtFY6mUug/Rj9Yb7GUlI48bFakCiwa7Z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MlaFQUjQ3xUWrvP4mhy4NUKTzlgWDCMQms/cZobAolkRxJ3WUPgSRji3f9iqQl/6MpywhhI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S8CF6Mx+j+pgAg+Sz4ngZqI6oH3O+0QH3kbnAPyntPpFekPU5YA5hPqt8rEH2xCe6B0YHc1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mzF+pXfALxurG5KChAxMWK5wUPwG0XPiosyPeQN1M18HZ+LMvydfKfLJH8wv7hgJw6UOIXrA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jnwN0ez0h8BKy0XrowpAfu7X9SSyzgA/HOrD5xHXoTS0f/R7HC9hTld/8jlwGYPmw3ogfvLTw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qnrTFJ5NDw+ifPoFi+qezhSc+XMKSxMgLa2+9R8TDGVlpjN5xzPQHxQW1E+ZX99sbhNlyf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q/xg4eiKiDQcKADdfXqc7+wn0KgWq7PvAlvhSNzY7bZ8T7HAH+PzRNcHBgANGH2D0y+O9nK4d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7Xow070Pyi/4gCRKmQL/QKur2IiyKfuz4s3Y1cIX1L/ur2BHisHWi748+L1m5zVaTB+0Uz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5OpviZvAV3DuE9kxmY9DQwL6H4OyIUWM1wOv5Ym8V6KV+rvjy3Gj5tCs5IBm5Oyxbz7ymQ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56g/9PexLWsNUVy47FbehE0840AUmgSPoFQHmMj9d4I11YO0bOdXCpXe8fOjzVM45hqOGUg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2qr9YxXIyMDWnmXKd55u0dKm+fLOv/xbu6S6fZe1H2Hs5rsQViDIHhK96GRp5AuTc8XgVx6/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yoEbMbA9tn4aT9yp7PXXXPRlCmXfGWk/mH7dDzqzZF3Odf1NnYzBi4Hk2O6DR4Zn1Fdidv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s9KF2WwWfavweNisbn98+9hGSJ953CsBePkMqZEZ6BB3/2K8IPPfbr/xrlQG7qPM7r6KQW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HKQ/L9UzPMM2i2qwqtKhUu9qPyq7sJWD5AFsbhBPNv2SWNeCtGmf7yA9Tk/g+LpTibTApK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31IxWtjM1Pynn9J6eUlBdJh0bIaa4JS6pvPj6ZyhJo+BcVzzgFssScj/wN3ePjr6cCqVLut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8InimKWWJSAfXY0lvJ5eLhCx5tuPV3W4n2c8eDLvw7wV8mFdTLYpNvtE+Yx6L2PL/P3AmVV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kmlgvFYLVU5tw62+GJbZfz99wu1bNis0Ljuf8x648dWkET51e+XdZxaaKUX+dweNSM60ojq+Lf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lO1uiODt1j8j/1/GH30unaGP+A13QN7QkDbzSNGlJXQm2R1BZqEoqyJJioGX4m68ljsdftYZ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FHg1IsAQt89TqlX2AUyk/zNujoUyrvcKlZ0t6wTHeiW+Si6ylEVy9CEhqSae4QO2BQy5la64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r3CuCZQ6+Diwz/eYcpJYCFjlIZvowLP4+O8utgOZmCOGhY9acjVGT57wNSKQHEyPDTGie24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98rnKQXWcAEV9hGhcBqVemVJpqSap8eirewJXTtTLMKjeWqP+mlVrTH1aZEQdWqPy/+PIV5BZ9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FWndohG+JJnjDH9X+fPkzLgjZEU76kpDovaWqgqAdrT0szz3IufUn6Ui0JPXwVM8Lf9mUb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yX721nFJZOmnhZyzh+C8zH8x8ydftO686iNG8LASK9010mSvos6/9Y6Cv9FmBuWiw20i7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WGwjPYy1w2ZevXsbbFjK0JX7Wjw1fLHFQK6CPDXX/aKvhDlPSW9f4MgVkFVCgUTsq7WkJS++LB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Eax/6ceaU8P+OpQD5KAmKbTzWe+GSDxpTFI4tHw6WZwlJFw+p/hMxUUXAiaqqUJQva/MTV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OHuFcour7KR1qWb9Oc0kx11fDVjBkin5ar+vdKDiTZwlowFmTvUx9xvcO7pnYMbJvc9/wv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k35U+A4KmfpLRHP5DpqFTSe5mvquS3GlMpoSrOu7JemZup+TQxyj8v4+ocyLT8YwKcwhK5/Sc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fVHPKZUgacar6VLpO8j4G89QkTqY+tnzrMOanVViL5GnJ9VKAKG9IPmx22phUU4Apb0q+eHR5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OKZylMY9JvpFzoeJVzcW7r2ffzAQyUH2dOqXxV12lznqZFzdlGtk5u/F05frO/vJyGua99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9S7KUczNuGi3rHUqtiN6sWor3By2Jc3urNl2s5Nsi55dvTp5dvroCr6yvHZwb+ZfIbK/cUHYmrj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jH9PbY3LUoDrSUI8zPcLr67LeQnLK6aJlMnCP7tpmcnAfPT69dnzpCt8qvoY7uE750Drw1O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DPCz0xIR0T41vT92fez2Zbr8K6ttpdVh3eMR2l+nL1sWu7lykJHzwHl25PnV6+3YHwnVkew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cxBbkPBxckaF4ZD0UidUd6T+j1/8GeKFx2BwzPqre7fbXX7SkQQyRZHjgvVqF+GA8KgY+8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G8DdltZgXekpATcg2vWO7Nw37Ts1y+jgAC+gIzbutQWcLrg3FuPVE/URz8jwA7mPC3j7v9GGj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eqI0Y7TC3uwE3osj1GfEgVNYbCR6bUCiGkwZtVjdg0NsL2qz+zF5DfxYioj8KONcj9qYOk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yHLef+Tci8U+ZE+tP3uoqqP/wiQ3ZB0Ec8flfZAVXJKW/4/mdsDIpIcU4JwyuF9RMrTzZh/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k0Yn/yme4Jg1zhYZBSnnr8VcwpLz+AXmObNSf4MjmSpxHgKkehdca42BoEeKDtN5QGrEN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stMEDGveLwkYzXyc84IPs86eE67NsuEANd+A+66DZhcmaiY4iOLv9Cxmjt8sedjfeI/6wuf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kKXs4P4rm8aA8XBS86p45nSpiFu2ZoLAIiH6aKSN7VGM08GjnKj6LcWERohp+1HshFieEA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jQTs3yyMk8KcOmID5MLHEND/al+zebP/tT/Q/Q6pHNgPFkQESkTeF2G2knzj9tyikO+I8j8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QAiIsnXhdZDtLxfp6C77q82vMq6z8YrrlWlbUaNUtI/1re8zp1nhg5+9w4H6yzJoppBZdvs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HZCMvBTh01fzrVcRIU6qT5DP6cK0RyzmqyEpPq0ZmmFnToytAXHbHXtOHXxb/XgoTsKOU3t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5vz2nKvSVVwqjp9GXr/fEmexlRVpW/Gja9SRP0IwSbRraMp63bRyR/TpVyc58yhddwQxP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Jgj1u4hcgjsPq3utLBvglxiY2GJfvnOAI7fnrwSRMYQBGjIDLDml2agoC97OgeYCzxz7iVw22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9EAG7wc/37UggHOtA1jIouYece7vfVa4fZoVMxnIE1gL1KSfNHABbbeNVDQ70pNot+ZoVDZ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q8h/t5LxcrvDrd3/zmt4/59jN2jODy++ypfZid9lZec8RZ8l6cvlyovnV6gr/YEeq5cnRym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OSrJairJa5I/0WWeTHnj8paOZfklHz1rtHzmdZJTnzsno3ZndiVP++ROVK795nLXjY+m0/H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1uVPT8um8x8YVkVbSW/srICecXEh5MLGDlaWBivRPr1IZsQP3tmdG9JKeDTVCGKXitq32UgVB5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eXlKKrZeUpu0Sqf3PRsig9b9RY5r2n9lu5XnCkxR+e12L88aH0dAyA5E76gxPY4Z5zhkvy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X3WoXlYaFyrBUBVz6XHzNM7H6hbuGhYlBmXIudT6NfX89V4yLXHHNm2rUmWXr5vOOwMmqQ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6qwf4md6r4anKqMS7H/ajqlWzRASyiPnsd7alnLYSUvrR0UpZMnD58L3Ql8mKqyWHOcgGkFt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a7djWuBqR86hZWfKCCcZT22Lz30I4Q67iU0SmEslpzSfnapWUbcMV82WDSQJdL26S1kcRQ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00PN5YS6dhFu6Z0hVhWcysxvThUoQtNporFwu/fk+lpqwvHjzKn0UJoe05pLneNWn+k/6uWjV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pbyF5wDYB9h/9zH1mRu6+foNAQVuWLXhef7aSrKfN9PCjHB03l94tit9NbCj+kW8JUWmF5n0</w:t>
      </w:r>
    </w:p>
    <w:p>
      <w:pPr>
        <w:pStyle w:val="PreformattedText"/>
        <w:bidi w:val="0"/>
        <w:spacing w:before="0" w:after="0"/>
        <w:jc w:val="left"/>
        <w:rPr/>
      </w:pPr>
      <w:r>
        <w:rPr/>
        <w:t>4V43x7kdLt76tZkX05oa2RJdUxrQQOFX9DOJ9btHP1UVktOglZBAo3FK+9QF0ycM0st6S/mCP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w6PW3FxTp6cz1U+5opLZX8Ej9+1GfK9LrqKcYe8VSq/yqNoB72Nw66Qe/0OSNxeficAf6GC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Yqsp3Zoq/MV0hbWpicVZxDhfNmRldlaRRTCygFqTmr0eVamVclpphKZphWfW3rCYuU/2/Nj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zFdtsYyPD8sKwDIQy3fB0a1uE1iuvW9738/xhdBIMsEXknA7ptvBw5HLNe98+hXcR4w4PS4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5Nu2IjcpAalXaNLq+Z0O29nvJzby8aWxd0SGiongWDpjykOk8iVULLOvCs0vTSS8QUo7dK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65V3E16EH5059KsoyR3QQ5/AAO6o8DYepcqpAmhGX0bTVcf07qFSshi6ZaUgPiI2GWRxScx1+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UI0bkgNI1tpV8bQms+Ogw75LvwWSWQ5339Grp8dKHCBoVO06ZXbQ+jnvYQHe55fPu0Fesy+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RLu5m1e/lnp9yf4jIOpJ/MvNogjvxjN423nGyb2nLMyxuW988ubp18/6ARUZ3Hea/9r30lUF9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npCv1o4kVKfTDK6zQEQvgCzkPqUXmpLD4/SdaybqNZSmuwLjCtSJ6k2OJcYl+aSYz2AXrSy3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l7bm/OIWheLLZ0YSz8P305E4SWhZqhOzDpiCL8loVVbxQQtf5NsLVYKM8AmEubcwvK5TOzU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0UdUM6NbuNxIXOJ2mOfaWmiEi/xgDwzv5CVkZBRl9lOYQAqyYBSJEpbxnLQlpMUw+lqZE/+V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Is6xzEDjJTHNORnIg1SoAgU4vZdOuMGUMFJoyBQD/rFSVEPY8IRfqPZdyCEieqcjmKtNJy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qgoYEYPJTpkX0P1KmYH5RwHtDW6ToRWbLWJroM4ox67ZQzpP6frysgFYpCPduCRKok1AYi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FsQOajVx1DPbIm4ijnlb/nKpuVyvVtRS6bJdfU7UUuY0LRu6oJRz43eEcsj33XODerya/c/C2v</w:t>
      </w:r>
    </w:p>
    <w:p>
      <w:pPr>
        <w:pStyle w:val="PreformattedText"/>
        <w:bidi w:val="0"/>
        <w:spacing w:before="0" w:after="0"/>
        <w:jc w:val="left"/>
        <w:rPr/>
      </w:pPr>
      <w:r>
        <w:rPr/>
        <w:t>4l5yPdrk+x5T9tq0dFw51vPksYJfzuErx/dbuwBgCd9CfpqRJpHlwyNfKr69aOnaTCFWyZzB1b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O5ukP7j82HIfgrAB1472vR/jNdpPLlwNqVISM9UVbQRYYeVFCMFg4ZhEYiYRf2SS7Y1zIiQ9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zeRItzakEqZjFQZsx5/jmQvc4/sCt357rci63YoDiaF1q+tk16DROLuuNq2BtrRBIdyk5mc2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/pUbY2ahMBbEnRyU/PqNUXtxLO2aNQX+NoHFobjQ+BN4WGA6g88zqVGN4e794OukjrE9Tj09UL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5dIJzaIzygCJdkzxagu4h3mf4doM13/2EbXDAj/SAJNVluqEdTDdF6FJ9/WhEWuebETmsYr0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+Z5XoelbqsanAAh7tBbPiKdLiMqPek3lcw/Fr5dBcYmSUhWDhhXu3Ojugz0Om2h2S06IGKyRX+</w:t>
      </w:r>
    </w:p>
    <w:p>
      <w:pPr>
        <w:pStyle w:val="PreformattedText"/>
        <w:bidi w:val="0"/>
        <w:spacing w:before="0" w:after="0"/>
        <w:jc w:val="left"/>
        <w:rPr/>
      </w:pPr>
      <w:r>
        <w:rPr/>
        <w:t>1MtWvEqg2b6UHyQmfoP7nScqtYDjQODkXM8udn8dt+wRleZULzs2yoTZRB+mWL8PIn21s7OXlB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MG6EmvrWEXlMcNN9Ys3DHuWJyTIuOBQkjc+gacSPkMx2ItD7nBzq2/sgnI2uwl7ydpa9uJ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VJKBuu/VkQL55HqglnuAUr4MrQFkKdlPmufhkk3/ASwW7MbaMLO9mh/H2q4BRhr0pP9g2W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EJuewFcWYPkNCQJv1Nq5dViS6PGxsaIv1ypxFEtyIIoXsGvQYw3xi80UXd8dQzV+9CytUR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cV86sHv31BMEvjTxbiGwUN0KkSEcSvT32AjxAHtUuh9sO5DhVqKSMYPQAhQHG7Re6i9S8/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dekPLu4ckfwo1j4wi00zgD3ozlsxb6R2AFQO0N07l0b0TXi9/wlQKxHhzeYWzD1lUpo3eINZ4</w:t>
      </w:r>
    </w:p>
    <w:p>
      <w:pPr>
        <w:pStyle w:val="PreformattedText"/>
        <w:bidi w:val="0"/>
        <w:spacing w:before="0" w:after="0"/>
        <w:jc w:val="left"/>
        <w:rPr/>
      </w:pPr>
      <w:r>
        <w:rPr/>
        <w:t>9ufR30APDyMLwhSH8OrA8V/n6A6P9TLg+zc3zyN4uOcMv4Zh8FLUuCLcukZJSpIS15QI8iatH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C9CYsZi/tILrXLHAyu6GYsmKtkHk6nd07Sfn/eiE10zxR5C+nN11G4d85YEcweKLp0PTOY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9n5/B9gVqf0uXyU0vUMPV7LPGudYyAciV/YqJW9fxF5+y75pkzexncZ3oTusxwJvTEFy+IW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6kxl/KtV+vTzLceY9sRfVmgcC77LR7aGD/8cCRfhZAv1TrEJyZxoLLyaVJ7Up89IotQPL8gw7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3m9Qqb0vp4FcS/wu3qH5PmPWBabSCnpmQdriYe3cQ6LXKSr3QyDHYbu00Z6gE7278jzSwy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8HfxWYY4HaG4NVv0TQxjzjGt7OKebn3WsPQT5/TZt41L/WTqWNwks1FrIYJufZnoLix6j1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XNy6RyuOkC49nrhLNstaoLlxeh+x8fHc3Td3fxLiwUONB0yCC11Mz5WljROn0wn3/50lsIC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+RmJ0M/Al88RoiGbbb+7V9aqPGwLRXcHLa0ytbQzPiRSP+HLt1MIw5TEr2xU+UJuCA1iSY5o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MONaN5c9Y5Wy5jCe9TtFWZ+oq1MNHFaeF9EQo95Al30flx1jzMO2OVD1qYL0CNRMWdx0LV+kr</w:t>
      </w:r>
    </w:p>
    <w:p>
      <w:pPr>
        <w:pStyle w:val="PreformattedText"/>
        <w:bidi w:val="0"/>
        <w:spacing w:before="0" w:after="0"/>
        <w:jc w:val="left"/>
        <w:rPr/>
      </w:pPr>
      <w:r>
        <w:rPr/>
        <w:t>6KQmZsb0IlMVeZa+strT+DsrjaGpbqwx6nzD0VHXW2blO71VheblsGjPusP3ji5/x7Cp3qpFP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9i8O7uVSTmeugDxqD5gu7oQB+OWBzb7otUa8ifEdV8NdlqbZa2bP+dc9jp8Ld+7qG7hXhJ4wF</w:t>
      </w:r>
    </w:p>
    <w:p>
      <w:pPr>
        <w:pStyle w:val="PreformattedText"/>
        <w:bidi w:val="0"/>
        <w:spacing w:before="0" w:after="0"/>
        <w:jc w:val="left"/>
        <w:rPr/>
      </w:pPr>
      <w:r>
        <w:rPr/>
        <w:t>9xcMR7rKJUZ2bcX7RMmG5btMFYlO9/UA94znY5fIJc6Ixh8kypbd3hJsAZeRZsMz5aXAsmvZx2H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a+TWQhLmt42vU/FojY5au4jZ33VJWo++BvqPIEoZXelaJgeTwCX1jbesdc8FFiybDt0zNxmQT</w:t>
      </w:r>
    </w:p>
    <w:p>
      <w:pPr>
        <w:pStyle w:val="PreformattedText"/>
        <w:bidi w:val="0"/>
        <w:spacing w:before="0" w:after="0"/>
        <w:jc w:val="left"/>
        <w:rPr/>
      </w:pPr>
      <w:r>
        <w:rPr/>
        <w:t>6z+ZT6ZBjz4RBunq6Jax2jqysQk+tHSX5SMfNBcT4wV4v6Y1dVMvO0/8uot61gajuvOWfaz3s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1/dIL8mSr4rN/+iT6gTjUM/cbdYZqtfOp7PgMnUUSweIaaxb1p/AESNh6jsVgbXNUVqnsjI+k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/1H0ndWp457oZI/MeXXt6z5/oAl622QWtw9d8xZemw9IxbM9Iz3amXvnw/OFk5PRdfbejq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jbeQ/0y9l5p/pO0gAnF0VjA316NYuhX7xFBO+DW/5CTtNn2pHjzE+QJFG8T13LuXDqrlvpa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58iYvXUmtDg7es7broqeFB6m401RR+OQkXjE82HRMVu4T8zeYqWsZMS7Eov+6BSSUYY/FbeedV/</w:t>
      </w:r>
    </w:p>
    <w:p>
      <w:pPr>
        <w:pStyle w:val="PreformattedText"/>
        <w:bidi w:val="0"/>
        <w:spacing w:before="0" w:after="0"/>
        <w:jc w:val="left"/>
        <w:rPr/>
      </w:pPr>
      <w:r>
        <w:rPr/>
        <w:t>Xr66xZZ3y2lqULs2U61KZ8uHw3QGxU2rsV6+aqkXJYIdnGU+5cXfIY4L0+6zfNZluby05SqzOYu9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MzsIkFGMTLXxaejXX6iTWBZzD+H+PtQ6r4dQLOUey7GYaT7QRakpX6Kxz1UJ2R1bUL0St01t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yJWuO0qGsWV4CttuVrf/mNVlsv1pEuR93itiftrN3r+Tc73BS78gXHia3iG5HXjC99vIsEJ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c/X2S/XnwW8G3q29G3r2rg3smmvubzDezZ3zEma49fGruKvFAcMcsZ48iHd5PjUAAUg+t8L5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jjG+O6tblS5E/dEW5lf+pMue1t3jLxTzLh09hy84s/g98km/jzaiLD3OzpxK34/M9j2RO94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G2ugcKnP4Q4MoQVnp57jg5DkKb8N3XA4F28Y1/qW2ABhwZx+Pg0QeqOgeQa3LX/8QHAJ4O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A0/hH8Jx5bfOpA7jmJ6izfuf48efL6VMHhoJ92KmbZBgKpHwZwOndeqyzzgmcW4nIxRBFcMR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m/H8T5pxSvunS5nibPZzp3zoM9f69vCFH/mRcrzdJz8Tnv0Ud0m+k+Oj7K8y6J3OPZ1CF1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qirF/G3XUL4zk/ZIIE7jujvmJznsbReEeONqh+Sw9d7tmwj2m+jrI2huxpxXl697wwhANKP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w7Hg/bZXjDCBlSTHJF+O33A18oZC09KUTA1kMgyYcLv5tG+lUx6fbniFA+4StE0z6a5KAzi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I+pxaCLR8Hr4L4XG2S41NDDVekh2e6zrVW5beruWr4l8KYLs7pzoQlF5TJlqq+Vd8nhUxUm5+</w:t>
      </w:r>
    </w:p>
    <w:p>
      <w:pPr>
        <w:pStyle w:val="PreformattedText"/>
        <w:bidi w:val="0"/>
        <w:spacing w:before="0" w:after="0"/>
        <w:jc w:val="left"/>
        <w:rPr/>
      </w:pPr>
      <w:r>
        <w:rPr/>
        <w:t>zh7qFXmv+BI1tlTOZJkvUpMs8m2nAa19aEdQhwDOedg05gCuG9NTXqoaiTyy6Of2j1pi4X50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ZqpWb4T2vJyEW9l3y6YaTA7NuSqM8xoYfXMCHumFuGsN+W6atbRwPxa3MCBmeulBthOraB+9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U79f0qiv2uILbzTqyB5QWcTa6laWe74N0WWsNKMyPs6bIEOe8gvzuiVtBXQicFZOcEgS7wl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6PkKKWfiYBwSHuEDTD9SddcvoRGhsKiFEOORI+p+rPrt5Rivn7Z0BOcGVagkUzbdQyHEa6gzB6I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+EZJcXxojZA+yG92DMGIgXx3uXQHxUBrOpyS1X5E4P0mDDZLDpyO1n17ThvE98flp6MtozX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rcf9gR4+JY/meOdUKSruedB/5FAIY7Xtt3ilpue7KXmDJOP910vacyL0VEo+9wW7Lp3A0Q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DFQzrriCUnf60mFM1Yd6OFTDKgHqLZ41LaszzixV616ZBov+2UT3IkT+MVYBLG/ZQpwCrh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AyThbItgtYZHRg4AetUnWE8rjX9KX5LBPjrVus4WeJ6trV03OEhSWwvZZkcqun3Ilv8Gfc34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AJxVhvf0lov+6NTipnYfipddRS657oT+TUjrJ+Oim6QI0wEOz6B6+VDcgnjLbClweg/2MJ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7Y4YzXE6Edua8hufzNMszd4uRBBfnnGGxUU+Xj2UmpeMNjC1cMmioIiuNoGOx/+MzsXphV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ZexuYCZ6d2NAyAEuh8Qs/zDez3vD1f8/g1dxKT7BrIF604a4ks1ZLydY/xw0YG8GppDb/gl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5AQR39thmJzeBk9hIiocEaHl9zQFzXMH7ABEIL4oD1DlCIVtFGQY2ne69FG9nWLkrRj2tF07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xnXwnMW21OLnlK2uw9zXxvY7xC+a0mhyqFi8ZfwNC8wY2bvm0uUeq8QQ907sln5PIj0XZS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7py5XmzTM+/56LeAJe27Q54b6aTWdOHOWIyQ6GoxCDM7iZrIqlJi9Z16F5q+TNnW1UzaZm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77mbSdoq1jvDW1AwBPXZGSn9d+9qyzfbt9BnK34W8oEdSg8k/Top9VNBcaRuLPG5ctB7mXt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rH40v+yEfYb/rvrP6CfIxTb+C1F1mkE7we3EfOwb0S7xKIus/CT4JQoiQrNC+tT6anhHou9z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eLG5/g+9PeKWRIy/nQEqPYS5kvDFgEcIk3rWtbXZ6Krbn1YGaemDsfBYlbE5iiNBrrTAzqU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BD6splx/CICIhi4EYpgERHkLyR3a68wHH+WYz7a9lV2wHbSDb3ByzE4SgQ4rd8ENVxi8j9j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VnDowogwn4r2ngErhdIpRdV++4y4s/Mml4mLwujv0dq3ylz92v/DjgHS55sGNiR0oFNoQeYL71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42fhly6g6I+yX3P1E9HnezYEycS8kn57WcSJdXiWiUzQzaS3LeHN/X8ZGn8O97/QghM+vT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YCCtWDaWXe1q02zBy4hXO5JuvkN475upgObGw96sTGirY6PBswRNQJrsqeRHJuMCWvQj7k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H7jCsA6dEAOH52aK4t39Yn5LL1IYcCKT/+Jh4eoZyrpy9sHiZ7al34jo4ZZPpST5vy9Yn6bI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1hl74ed5rNbk/VKZiKWZTEh9qbOtmknBd7r5sCLBKQPp75+Qmeeq5SycFs1pPeolZiAkric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c+gp4rR8IJ94sW6jwwOmJXxiX8ighpK3OAlk9kwtUnzgMklufJ8BYx1F9is3AhVCvlHD/j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4geM2lhp1wMeRNIlBRY6NK47wYzikJku50x1FCDE3nSYT4Dfm2ofCQ4D95jsMqMi7C49JL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6pUNcw1Rd/FWa7QFtxUst8MYn7+X42bRnin9WRcBs1zUmW08HVFHFqYEqMepaZb/KVLHGgyC6M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oRKEXwoK8ErGFcSbusjuOIm5lomRCMx8vQYX6pXzEC59JnKnwGDMuN8gsHlE1HjUuk4it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yFvgrSfL7lDWX2sw36fDpuK/qZxZIDZRKHymycCkuzI4MKAXoX1ROKTy48A3vKijXJr1l6yv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T9tnLmM85PcjAXNBty83hD4ZPun14PsvNDKfp4BYlDm8EB/APM4DZJzuJLciTfik/PRL9wB6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u0j/oQ+413gnEOr9b+6SXbnefdotvGb9gxOxf/Ol9/OP9tUvE7GN2KH7PPysfkG6QygiIdYl1</w:t>
      </w:r>
    </w:p>
    <w:p>
      <w:pPr>
        <w:pStyle w:val="PreformattedText"/>
        <w:bidi w:val="0"/>
        <w:spacing w:before="0" w:after="0"/>
        <w:jc w:val="left"/>
        <w:rPr/>
      </w:pPr>
      <w:r>
        <w:rPr/>
        <w:t>oX75PX6E3ETtyLebPxIP9hT3wH3/fIcYhCiCgAXE2pUQPjKoFK+0Wbdg+9XcrOKLvc5rh4b4a1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crHrplSy9G9cIR1m1fOlfYCzUF1W7i0FbbnqH7AK88m9bq21D2sxtqbvZrcsr0lrorXHmu5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SW8Jvd6p7Qp50UzOfPqp3oy1W9quHyDgvpFbQ4L+tVwzg/FOeEsfH1dfxiszcVi9ryVJys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cuAe3m7qiHy/z1gXFrdzqbKzcpz05G28Avfmnf9eHTs8g1lHmFhPXyWnFAKGcXyTeuxDmamq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C3vnsszl93jdNgB1yMvRYqXFKMQqxI3Q0NPkIMbEIcnT0hRAx3f9myEjRSA+kwqRgxcQw0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EQv6DFAYO9eAELKqj2EHOg+CN8zMiOw/sCqi31084c/eh1rzvQs//ecO6BpT3RGzWHbtDd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40VaPoJtpBqN86vgo6lt2R3fPuFtzre/CDyfbdEboV9vAP6N3gr4DvXu3WPo33tq8IMqprx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4BuGfkqxV/BZQ9va/mUJ61QomuZzq1j/8vhxTBPmFXZzY7Lc9BdYtSdtMSB5IqjQQxZBcvj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61F7dQ1RV4xfT4CnoD8v9q7YUpi0/6ZipI8L8bPbhoxH/FX9G6tX66PusoKN4xhzjmrPOYMat7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4Pii/SrcZ1qV07GYSLzzlnOkpjx7toA/vsMF/TOidWFxyGZwIOXOfw79+TGvM1A2a5fAif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asFMH+G/nwH4ZWCgae/Ntsq/pB1xZ2jD3Px+1dWN+G3/89NbqJ5I/RMY6Ijap72HRaJ99Zj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svgu/4f+HkUhuICqzd9534SKI7kuPsntgx8WjOcoN1ll08DyrN0Hn+yNX57vo+shT9Yn0Zg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5NRg+0ef58IUs8LM7FbTl4QcN9KU3OJHdzu5qm8/5I/8mvF3b53TP+drCyRT9BKam81nh5X+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kq/JC3D7Xpe/ORyt714t+XvmDXG1bcUYz0PuYUn7t63XXdlkn9JTTGK5z0r+t8R0m0V/jN0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z7vcBF5BV4o1phTIHxbTYiAsiD2Fz+q9dPKUo2manB9FnjlQCXAWB4p0BV1hWDv8HMBVLqwFX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en8XhntwF1wHoBBiZ2rpxBwuHe7mu0FeBzvyNWrIf7eBnOk501SBJzImfs8NnwgeA2Q8DJ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kI01BzAvC7kuwk7CQQOChS7H3WQshfgg/ee9HT4nuKGYoBzFw4xUvJJ8lzEekl2bvcfSi9S7r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+yEcTJl/kkKlCP8fBnJFgLwnRH1854oOLf17/Q3n+FPvrC7z9Na3SCIkCwn6NQt74uH8ofy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Ye/Hr8b/6UHcS7IRthZF6XoVYP5p98T+JPhAf/dsAg1TG5mrKMqWYJj+x+pPnVH45CJoGhK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JQOVoLfXqjkgny5f31XJHwpk/532Ltk6P85v8T/TwY+cj7NrO9iEcyfjKykrKCsB7+5TdpHu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LpGPbKpr3MP9AC2Um9xyq8PvDqcSqdGA4cakeQRI8zcLyn2Rhug3tQCmCvprOme6EKaJfkC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BVNcU/clxcHa82O1XJQPCJy4QffNntUGz8rPye4I5xHvcQ5tsOXkKihZfGEIac2/tD44Od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9Q5Qnv5LkJwO6tnCF+0QNU9UI4fzZMlcHEuwt2MJ99RCEL/fAtcaA4PNltnvxJv9qc56mO+s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oeIgi434U3i2oO+2jgEBbkP48HDbKddbCYzGEb58/hLyDZ34ITWgjMv45xkgjcPY4B81/xx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ANEvybfsI64zAke+xz1A3zmPdHuKYGU49uz9oldqwPmSEBTc+EjMGB8wr1Q9L1v2tEHw8SLV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7/hYz/e3jTB+vbT+Hbz/N/0NP328s/9PEL/q03Zm51qo+Z/PESvse8Z0bz6mAXaz54sSe9J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fLbpX51UX9L3OH/RyYb1jXV8Zym3u4X/3VRS0I30jf6u6QytBjano2lXhgylVaT9Jm/JKf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hRTqoP1R3JeqBoCJMl81aUMwt5xAxGkTLFyBKgpm+0E/AodElerDmW3pAux9UX2AP5Aav+x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0velKlefwZEuEq9B9/3o5MFRryGs+Kbekd91rQDlruxbf2JRKCAxHnByscPgCOX4fZwatABK8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j5ln5k+Ub1cW3rLc/KH/aaI5pdmvEQDdlG1CPnnQTW1gbndZVtrB9dE92jwGDmccJB84DyX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9RjcN1P5SvL5SF7MXNxTqjOl9iwLO4wIygR9TH7SPy3jpoXjCk3G0YRJA3/0Mg+9fteLjHU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7ebPp+oP9I19hH1osrb7hx/vM686HzOXicCutYhj+RzMT6LQx5KkkleFXs0/6DhKyqQgGSi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3zQMCScymd4yO0oyanUjvXYcIoxUur7yW2TjDsHlyBJ5GWCaHvCveKFsot/0Gg7ryA/wDX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rMvJoq1jHScuJZKq5vrl+nXYWd4bestpJrJn7E2lTuGfTe/2bdFNd58Zn87qBnnFaVr4aC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Sy47lTfX5vmk00pPjOoncR3D5U17TFlJzsE3xRlXAd/ofM84Ynf5HIdyeF9yeB/elcCFcRv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6SXZ7gqlPcHEavOLqgWO/GezaxtPZJ3Q3fffOO1LYWPORj+q76BZGu7Vd/TYL0XEtwJHxOhw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+QNzgFsmVpMzoX6gY7ruOlRwLBRXlPFkqB27j1Mg8ppO270GcWBZGtR5cnaS+ph0uV9t/o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pnkgsIC/Fl9FuH1wTX2dc615vX/Ne72zHZT+B5J3j6a/S38D1kzOcjPSHpj3KAexX9Deeeq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dNX3rutiXv99N8RPJfzPhmr4LP1775tljd7mWIYzBqdWk4siYQAZUGby5uTlE6bQzj7MrJ3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xZjJNyc5ETqvHoyYaRxsnXEedJ2X6FT7Pe12M7D3s9E01jQrqUzZi8qrOIx2VFbnKcg685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neeNY1bYSiUw2Z2+t/1wPXlU9vvCRCcExHzXAm4bxrcYzBmwwZd6Ha05xZbTvUG1xDXUtdUz0g</w:t>
      </w:r>
    </w:p>
    <w:p>
      <w:pPr>
        <w:pStyle w:val="PreformattedText"/>
        <w:bidi w:val="0"/>
        <w:spacing w:before="0" w:after="0"/>
        <w:jc w:val="left"/>
        <w:rPr/>
      </w:pPr>
      <w:r>
        <w:rPr/>
        <w:t>1SNdW1xjl3fODV1tNBmDVfPTnZuWVCuPK0lKdqXy5foyhVL96PXShbJnS5rOcrrArI2LP2K6J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+FxnhKxU7BK4ic0Rn7m0ToNUScS10pj9RW1OaaG2T661proftGO6Ebe0IFIWvcAy4tXE2aq74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ZBcj9w8J3BEK3jiuPE4SlQCKWp1q58AWKvHm3gmMYXVOm2JUB0+RHgkm1SmjTxYevJaCwjzB4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pzHPGF0a1CM+n1k5E5wui0r9+ICIuPO5iRO4LMzWpkyx4w1a81614vHKX6Y7fPtfM91F/S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2hl+DtSNgFUlKf7MTksmWvQMyJrZSZtQk5kbmRMp3L+OE5PctGNuu5G5q3+9J/xQWCbzFV5n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gnVJtG+8dkcoqi3Gvc6q+fPvHqdHqIzxVa8CdXm90sXlz0SYMLLqC6SinuaaFk4jT6QFwP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RU+zavfpNmn4RGMV4tu3e6x00HHRwar3In1sM8Z3kfcQh7MC4b6gwXeY5ANrNt3NwHl2Yl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/yE3jtUvuZe4WUqSCWdMAAyxhVcdqIo7xu5sgr9evLU/yDkUFShYfqucV8XgQqVcv0yXci9Of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sDd33xW8FIFzvHO+Eb9y4kyjbNejlqK825npeD1Uf66Lgr2a8TEMIgGZX3e/Ybq5HPqOfD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7mo99wGIuhFMa5J1sSWn+P3Nl1hfh3vH2+xQL0MaVB6sL+8qJiTaS2vXnuE1ozR+mcB6cGd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sJPycKha9E91IQEntgo/z0A/AWhiLMPwg7unKe1rCtV0ZqJZBbTS/Bskxi9o3GwRkAMSGH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+/ZUTlu8vmGee0nhTzAiUS31DAqtaawvElXj551IPuJRomxywJjmv+5lR8fbWeWJnYS6lT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tFTI91D50SqfoYInqlIJPGFD4FzYfhR1Br4HY3mRLqbmpuOnI3+Tu8bBk7GTsVPaPmibM1X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1ILbY/KoEJgOKl1aO1FPe1e41aFoYO+SxqPxzP1voZOwU7TQSj+yT+n5VEvlVrdLOXFy6j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Lul0w6eNcTnJ7cBt+X5+7qv29Md4Z+zN9EfY1wQ1W9wrz8aJ7z/t42OOlNawvsTZlcahPZ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u+eAb21CXKOEbC/w43z7dHrenl6gPh1IDGnZ0o9zSVlILVCtmkS/H1p64aRg4eLcb/EHoXhxJ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w33VMVxnQF6pfhZHNhA4K/rxwngsSZZ4kuMha5G5htt5b2OkC+2bhaVVevwOm5i/ZGDCV5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tqqESqzlIFF+sxy54An+d//uB/Xao/f59hsvN5P2Fywzixj88GS1chdrQ9AQDjUyqcd0Gf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zC6sLjm4uvM3Z3xRpJFXYqwfiz1PaEH3UJ14mBpztIyhNoATR5j8T7zn7Zj93VyvKtkrAN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I0DKth1J3Yaz9XFDzy/YYl/PjUwxx2rG7ROivwXMbEEKWRNr6bWuEbvSDif4KuIdkbqGlT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mGef3UnvGD1cc6/TfU9pdmdoXv0S1GvxFiVf7qACzAjXTgjcY4xzHus6cZW/kWw0DcpoSmQ+5</w:t>
      </w:r>
    </w:p>
    <w:p>
      <w:pPr>
        <w:pStyle w:val="PreformattedText"/>
        <w:bidi w:val="0"/>
        <w:spacing w:before="0" w:after="0"/>
        <w:jc w:val="left"/>
        <w:rPr/>
      </w:pPr>
      <w:r>
        <w:rPr/>
        <w:t>W6PDs2wfVN6dWbsQnpRH7uDY7Lg63QCld2nypK4jd80HV58NVSR9/iM8XL3hD2MNh33zPFzuf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yD+/RaRf6gJZOKYBUvtT3eP94wvjt+Ph4xnj7uJihnAk8S+5qE5lzItMPYpg0MXUxdQhrcrX+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qQ/o69347cRPuepSKuCUxK/IxsvIAqz25I80/cPFhZC3zUksU7sWMD7Rz0K2cUpukfXrNx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WzCfu8c+xS2KyxcFFosWm88oitCzYuIpCcO+V83hHTcUPGeo/og35Yc9Ujphja2PUg+qi7Qy/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5jq5iriOvx55+GVI74HrkfkI+us43DRprVwdYItb/7YKxdHTxr+ZZoVMH3xFaiXzTMxYs8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YZQRgFGw8F7PTDGnJ48j5iGCWHSm6OlClzY2RAbPpJAcn9/Wz+2rC+Nq7RnTBH1/zaeV+TME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7NkB45jrQMYIxCsfXQ4h7rTyNH1UALzdeXztrR8YMIoml/kG9E9TNOceVFtsW577nal5AM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74KKhTGI8ElQSeJuB8KTOzHNTT0IWRhFQr14ZtjFCI8Y9AHQGH/iB9Lv/US98E+1yQykP0Dlh1Q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iKEmuj7VLtLt6qq10VV5UF7k6Gg9WHpD1mukh/3tEkfIPGcVqpNRgzCqVbgHlnMQl+lXBD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o8wjlEzgdeSvfqXbwkg2/XiZGHE+4gxIOSgzCjNRYZQKKQYZBvlqSLpA1/6iYWhD9vrYM4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8fBPfpVMjg4YGrnr5kyuGPNiqy2D9Y+xWs2pmgtcEok6g2RXfhTjcS6ii9f/QE+nUTJxAiC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4t+MwfUfHXHcZu4FWU7wzs3AYINHB5r2/zvKOvIyJL/XGLATZEXKR1jpvzFI3oK6hEL+E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3lCSZPTJxdGaCzWN5blbowA52HbFjs3+hg/DyhFMxZmPtxsIPsf3ZXL4+domC+LiYd4JaI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K3EThlswyDnD040PLAJeDobDHnpyBwmbx3dINcoGqx88wreWsmpY/UTeEWdw+ESpZFkFSMl3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WPcF7SCn95IAU+4GxOt6kW3VMWRi7PHsu5QJ2Y+RKfWP6ZKoNjxhUG91si4SlaWrWomYWS0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OB5dhFRvkF8b5kcQC+FePDSYbmNovULWgDXwxhajH0wz/snnY3Ia7BGstjAWt/LpgueVzAF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Yyt51h+mHUCm2HIKlt09YoG/Dst4GbmzXvCuWV8NK6sQ4KABOx964XjDmDFSaa/izjKvbUu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2McwSxPCJ4x2+hkH8cbL2cPVXDuf9zOeEu0Vr+sKJBIOiJR2s6jJzz/ry6VnCEKF+dEehd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YF5Uf4ZzNrHEcxP3wOhbCtuarXP5ZUKawk/kpsYKErhH32ecI5oguEF7itqm8FxiMMNLhowH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uoZzVlmfGWn95SVm5GVjSLBR2CbEiIxh2iXqJOrle9j8ZW/CVstYyt5/buRvp/6ApasCsV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ZK43j0K9DcmBVFx0LrTP5wl488FgizjTvK31uDkHXzZFpvFdFpg3qw8TSx7lxzXE3jt11u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Z+Au7l5gvrkqJcHj4XymcpK8xolxMP/7jm2/jXmeaqBLYseElpVdVBoffa7MresstFFT08x6p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y7vKaHZO98ChkKu8wqMhzYEfA7oDNeQ/2FhpAKn9Uz9LMnFuwBjbhkYRCxiX5APgHl9Cw782w+7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SKSBIKsgriJQBN33XYShUj6p5+WDaT2eIVE+8drppK22v+D+/SiWRIpEhuXPEXBPPkct/7j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XG7Ix8JF1F69kctEXKJj9LnldpY/SpYnvVSr3totsPVlswoI9V7yS6p30Yth9yduYX3ZWv3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Wti3fhOn9o1WN8VkF6v9113RqnNoOevhvn+KQsyvMb2Gx2u39BuLxIWc3yU7jLcdrMXd4F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Kk04EH6HQM9wDx1vKbv1AJ+ft5WvdDgN3Rhe1ayp3+vqh7atr56ptfIdfjO9+iDyhz7PDM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6hikzAeZeRctMUsejPu7gzjPG2IwYE09bvqSdbIu8auUZZ7bA94j7549RVfdvQ0D+pZGldw0l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6T0+FX04U8TRgnkf3M9yWiRs36Z+U59PYWWKXqbzMvaY7ywruZufwNfR/L1vd6GuqjaOt2gfe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2A3TZPaKnjI99BeJF7dbciZEgfSdnF9WwG4zKkdegGKxEi1Qu2JmS8UToCSX6YT4jFAqxXjw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78EhHjyJWcFa73UrTDDI+NzsIp8xl0lcjtwmT5+Z8mqmfWR53CoP2mvmjY/amKXk+VkZXTUl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f+2tmlfRm4rmMSopWOdhKz8/bxbUV5aNDzuR681IxBf95bnyOaniLwpnTCj7jw/wetlSg8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42IzlGNbKjrov3yd23BCLk1AQhPoUr6xQ8EnlLNjqDcXpXNGR81l1pKFywshsLGif8OBpSl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0oPUve8v7Vj5uooYQqMGbhOIkx3MvwTwJcES8oODOLjSjOZZfyjdFGhqPr89LXtqacLyWmbG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ecAGRjhOwQ4Q+WJ6z2WURn4tphbw5DAKI5CN5y1JPFzah1g/JjjssKCUMJrVS+DOyiz/JO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8YTi5E/yznKLGp0nP/RVmBFoXwp9wVIQz7pUnQUs4i07/bUtWJPuGfKOZHNN82K38xuIUPt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Hce7My00md+9m0+ptPdEKv1yk2P9a1NqF6+Bok2m/KxtHPVHcS71UngSoGJBzrSuyvChP2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VkGCu53hAtrVLVMFbqh6JJRigPMGYq0XyFeMopK5kFZ9sWqzlnI0S+uDc+Axx4j1+odlsXFK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V6wLsXTWg707QO/HfpzoPcpmJXyIDje8LjTD1plzwh/CvTkso8yFJA9M170pyS2wXm6s1El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7AnxG8nXJTLVXtCPn6cakduT9Q5WZvUZEvdNs0i8Im/zI9QjB0l+QN1/qdizhsCn3GO5c0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VIebX0nhPd0KunCfl0xWtt+p1mY34FBZZcJ8x0m7Bl9c5r3AszXE4LW9xzA/nvgkhRFMSG5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t3atKxY4nEqVoepo8YBzzWWxJVZJNr6XP/SvDOcuNwuJ2UbLKtDDlPifdi+5SPpxvZk6MgV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5yI0TDQOJ0Q7b8cLqoiUaelpTs+fFPmqVPMwdonRZpHXepT8qySUxKt/K4zAmHOBqNsdgs0M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8X7s/7SXfUI+Dl4wpILC8vJ/NYxwOtSevUihTAEpCMNkk59Ed8RMyDSatkMSGOmnz6h5uv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R6Dx8uTvGJWdAJRTxfptqEFR4rex8YcmL7zjZZsLq1bKqhvx9fC7Ej8yAAkg9t9dg98zHJN9v/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9xi+5pGYI9fPOOPU16avnimmMwE792BBohfafgrluNfzgLkD+aFX9SJvOvR1ywmyLto74rj6Y3S</w:t>
      </w:r>
    </w:p>
    <w:p>
      <w:pPr>
        <w:pStyle w:val="PreformattedText"/>
        <w:bidi w:val="0"/>
        <w:spacing w:before="0" w:after="0"/>
        <w:jc w:val="left"/>
        <w:rPr/>
      </w:pPr>
      <w:r>
        <w:rPr/>
        <w:t>k+Xt4Y9Gu3ZAoRzMzIlElLKYppG0y4kHsiGSfd+Opc/IT6FJVEZ6S1WJGX9VvqVLEzvW/DpZT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jfDTlDjhz5DRSsmOynuzH3woIr6S0Nuqjw0tnlOc3hMu/YB+6kl94MkuVLYv7DafZJkIwD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gz4fl9N87teGm5TMrjn25I+4umk6gtjelSR3xsLqCG0f23TB7lW/xyV/Tx+PjVvBbTPbSS57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sbIpn937dBp9p/aphArnlPICpYbb6aBAtuxCjwIfzfR+rO4HzTVkZp3OfQi9eC2VwlybQI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nBaD3PErgzLozrzUb7l3pn9VzLtub3kEdEt77a6bOg/nQ0918PPjIwBwJQjPNOPVsPNON+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7XHdbNaO0dk6VhWnYGw3pSuOWSafkeb7IN5U/T0RFbxO03+cawuy5UO2U/p5cH6nZYBxS+M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3koR4xkd4YHTnlowGolUiLcT4Td6RLNKGtTSCXCMKq1x153/ymCEjfJMYJOpeU0Bppwpvyu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NKc3PEFs3o7PCadyVd6iS6O/au91/SqruyHbk32MJgYLZ2JvclYdeNFYMc/E58w90DnWOG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ZjKZ+DuB1I8P8ZoSIC6y5oPPytVgQLTfqF+G9m6nPf8qekXwtiWe56VTrOlfu8CG4olvihxt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CTaUvV4T6awOrZk56XcFoUpa/AnTOLE7fyMnrKHvU7UMIU/4LJDjLgTwPXOmuc+bCBHvGWG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usCYTV6DfxuaST0wjwdRXTppiQ+thDqPB/pdbl4Ne3uCVNtTYL45VSIO9znGgUP/XZ+Q9y7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JqO7cmNT0HzRfgc6tu/f1vIu97DvRq4x3XmOoOz+EDf8DlxJyAbLaik0ERCW7UHe8gBCIiWx7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31SuOB16j0tWFmYoD2+49N009XDasYlUrvo++zcvVyQEX21ub2ZguvfqV7+bPtjewOxRWtf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hVwB+zG9gonxi3tDRcq5mmxDHZ41CCFe4Wz3N5KuBItf2PcbNTTrSn7/2JRJ2BYsbU4nDLpe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KZ/F6oFcQ/WgD6yzJmOu3xOHaFihNryAWCWfOoHrrxKu2R7e5xUJy/rrIV/x/Mk8dl+pTzP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KoOPHfiVLDkL/RuIvIEos2pKaksqW6pCQLZEu8SzRK7EswcTHx8GkhJMRHJUYhkgMq+yvGEQ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qIhiC7GjrG0n9bUrQNWFs9p5OxrlK+Mm9yT4Cg/v/5iPowyj8cBUSJljHWA4A/wm95tll4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i+IS5Sa+AbH6X8Y+DzY/IBT2Nm4QHxEXlwZBXoQRMNHffCqnCwA7kcQBjwa5aLmouSDVC3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J2CnbSd3J7FVRwedEsUHpReHF4ofNcla9nENNDorNSd/6XN5VPGTEWWQc8NazMJzesNLS+YT4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G2s33NOSJ5Gt+r4mUiAbs94+v4Z6P/RJm4mLlgvLp/MlFv4KxCr7x4elsjGCkasgPdXyUhZq7</w:t>
      </w:r>
    </w:p>
    <w:p>
      <w:pPr>
        <w:pStyle w:val="PreformattedText"/>
        <w:bidi w:val="0"/>
        <w:spacing w:before="0" w:after="0"/>
        <w:jc w:val="left"/>
        <w:rPr/>
      </w:pPr>
      <w:r>
        <w:rPr/>
        <w:t>JN815tgTskqvNIZJi6ODVF1aC78Wcq+TeP3DDeJDKf20qrAuzBfJg9EB8bjKgbGgJ98d/mq5vxX6</w:t>
      </w:r>
    </w:p>
    <w:p>
      <w:pPr>
        <w:pStyle w:val="PreformattedText"/>
        <w:bidi w:val="0"/>
        <w:spacing w:before="0" w:after="0"/>
        <w:jc w:val="left"/>
        <w:rPr/>
      </w:pPr>
      <w:r>
        <w:rPr/>
        <w:t>+OgdUYmcr1Ln8gB+VfaIj/g3EacKsm/FLxKrg8R2uPa7tDsuqU0wokCmu+ull6BejW77bkwfV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fAzL7fAABFkl0M+Vc7uphoMp5iV1DNqRQ6iq7kiTt1Az0f4a/E+9feJ30MPUhUgKz+cGVb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Z+6D8vb1+qssPHD1bxfmGdxRfsSqOE5wvrjvuKJFJPjRcuDq2xn0fW41RGukZjfb38VW3NbUO0+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NMa+CcPkqn0mBM5hJKpkCe+bVSIVI8BKV9DpZF/lHqcc4jdGVoutaEWHDgNvhPbGb4fph2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/0zV0EKzyMmK9LaIzo7h3A+kxmbzdzTCuzcLAjwu+h0NaYav1Q4+4W/UKjKIdqJ27kTyVj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5EuYTkM5lsB2u5kb9i69tLEjhrptdFawx7gfsePBhBJCKDhUGQH15UkOAYwC2NlAUojuFeym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XT14Oiv7wduUF+ToAlnjLUkaZA1zKTYevKDOM8iO0SmROukMMS7byLbBLqGfC5nmNYp3rN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Bx5R64VeDun2FbjAnV/9/E4nmLiHxN2sEPzsQoRTG4dNq1A29ZgZEA9ehLfkLyOegAOqPPQ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q8EKw/13o3I6M45vAB4l9rbTBVszjIy8BJZncJUY3goG2Wy/ocxpTXgMcwSyeBB5IQrA4K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kkfSnxeSk3TUqL45e+drkzvjB4cCMPLkfCo1QtToQtoHIg8m5ydsZz4+Ls9P2Vov/UXPfgt6j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UQ49GcSeT6chH+TiwUfH30Zyj4SPMskWQS9FRvjl7dCe2JwVQJkv3h0CebtAF1sTyRIsIVj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H6hmy8Pbwf5yty7MHIMm5iF/A5cngSUflK5zMY0gXI3oxLM0+zHFRTk3ZVynvQ+BKdL/36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en48HJtePlXdp02qysajIz/7fOkmHUF0vab/DyuqoDYzL4+Lo6UJMLf9cdHedFjzi/eIo7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uuNAKob0CeNl7xt9ZLiAYVj+ZYWUHegXHaiZBwMx8zwmXoXl1XwfM2deamDOKA+pnfXywk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24mjLHsfeealWGNJwsxqwGMwrBOlqsUYPSD7MrackmcogY4/p/jL6/+r89TPes5m/uUdsDQP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0DQpcHhbE5ybl07CiUG0AXZ8E5pd9iHgST21XSAWzMyJdykqVV9UWvOK6Y/d0fHIBNeD0J0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7N4DLVz+rUP/+/AUWfdfPaOZqt/RP0uxZE9cAKizUkywZdG5VmMuOr6AqHdRnnWJY9YzO2z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q+dU/L/IaRrTndmulVC7JmeDX5ivJFievG5EanngW1zZjdQDNnrU5wWwv/Wu6Vndt/UezyC8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xOXxt6CrxGdc7538/lN1mvu58BfV8+IzuHdqzoW+twbodciG/p3NF9Gznna9nu7rW8twA3b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+GmWfrolxAYfYADBEMcCoAncLyJeubIdrlg2tf6mJZIZ6LiejZedi1c90uptlGOuqEWDlW2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3/Ye0I+qnR/uiq7dnfrvDEehWyXV3d/6tNtzA96i3jCp/lHkIEYO8Moas80/E4ffti9N1c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5dGHtgVlt3WxJYtmbOB6bU12UPHOpdAIextyEHA+J5ZXlIJBX4i46G5B6/nRD4/CTf2w6MVu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l84sCZIE2mf7YE1zvvwbsqlQ7S2d82aS4s+bSV1e9ndGRf+vn8D7CuHf+pI7qHo/bmi3hMXfCb0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9oT/yiu6EojXEFxP8d0KpgKSb+i+kWvAktl3qjmd9eF1ZVUHlSLqKv6CPj13iM+eFqBnlqJ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ML0leYaCF9a3LiJdHA+nprF+OQNKPYebOMzK+8Wkepend++KTlAsQt30/HXxRng9E7a75Rj1h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s9Kz6glSvjBn2vqcuuTqmmIrvoKvU4qcCKEef6LDGPYhJz7YSz/rk1+hSs1GgLfZmwp97z9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xNy6t4y7PL8SBATtC84dmr4w80i4S16QqtGsssIAMF4uyKZWk8CKt8j6iYFis6N2+geUD8me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7hNsKvCeOwq7Icys/g+bj2p1Y9jaNLZzXTzEJJxlCRoJO8VLsZhVOMKuvPvqSZ7kajdj9/Y+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YmQCSoXjsTIBj696cexmZ0WA8WSZ7TCwm8z/tOcr79853hg550GwKunk9H93sA068GDY+0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+g5uo/N+1fDj8gLFyRVViZeDYLMa57qWAv8rb9dob3TIq58vh8VtuyCHJeelsrj1xcXWpSQ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AdPVso/ihME1+8SecbWuT8Ftyr0bF+q/eRB+cqUZMgEiVKei3M9Zxy5IL6U0B/sHjm73wk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qVDntqsqD1mzpdvPRv/3/h5F/DvLt+aJAsTt3bNu2bdu2bdu2bVt3bNu27fmMjXx/L3nJS6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3qrtWrq1f3rtPde+8/ztGghe+hIMZptaQ8K0kTUVbxtOB+920+q4HwT6F1CiFt/DujrAPtb8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g22+SannU2ASg+fgsvU+SPzbJX5uLhnOFn3W15IsGHDTLrskKCFbqFWCGBA5nBqxzwkF0RR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3ko/7VCw9U116SyClXounYo1CFWwq52OLREww9xU+n0th6kp79HHztIB0/pXJjMfDRI/2G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QZiZf5om0c5Lz5Z6r1IfpFc3Mr374zoiadqfw5JoDdDWjw5ZYiCntpnfEzt0iau2KfQenLJ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K/dgNYOr/Fjz0QSL6EEU7QvvJuEk7JDI/MA1FdPnEE3IoGAEnIKF6i25CdSclrs8pVdYeY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35IVWPZl6Ld1Ae0nDdB0p7Ji4+LifBwvVQWvW7O0Lqmbd9j5O7O2ocCi5uy4xEEp/LQBIHx5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TVobfH79HY5d5XD35Nx7ByCIv7hF2VgmHlIG7P68boAIp0vwQa5WZnqnsHyXeqHUYJbikS3/i3</w:t>
      </w:r>
    </w:p>
    <w:p>
      <w:pPr>
        <w:pStyle w:val="PreformattedText"/>
        <w:bidi w:val="0"/>
        <w:spacing w:before="0" w:after="0"/>
        <w:jc w:val="left"/>
        <w:rPr/>
      </w:pPr>
      <w:r>
        <w:rPr/>
        <w:t>jPYFLB2p/k+Pm0xn12gg0KtBwhbCmVHNS+vDRofQd3Vp0dzhaWO+xF4M/wKb48NMJqkXc01qL4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I6wLbo0HiAvuafFJXYu9pT2LP4DdJ4tK6xD6M1peZTHIPRvv/GHBh7bJK7OUb+zT/j5n6At5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IIUZbgqXIkof4SdNKz/hWk1QxKk1KmbSK3WM9JosRuS7vInOt4y40ZXTPGU8t6leeC/4d/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eoVmhVvXnt+DMlzPSES69Cw4GPZ6OgZ4C8d7z6fbBMRFyIPJXRUfEr+3OofR/34QpKP7UhW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rlrGPeAvtAFQ9+xT2zuzL/KSIiELLfU1SqRYfLzwhUFD1/u+RtJF+isVwrjObKO1sk/WOTXb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70hm5FfBXEXF2FcPHV7NlikZ3sQOcdGfVlMn7Xx/2neoxxsjeHP87n72eMsfOrNj//3spo/+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7SSA9/BM8DFwK6CgIGUgZmBnoKTgaKBUwNnDX35VA46xFKFZt68qWFS7LnRa+zT+2FWxK1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tnFqhrSLapbVLbJZbLbxaLW4i3IW5kJcDGvOwrXCt8G6QLzAv0HBQcPBxcHHwcpCzMLPQfH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waqBtIO5gr6DwoPrweVBmz393lrXPSb3Ee7J3telXws+Jnxo+RHyz+LT1C+hX1S+tn2M/2Hzb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4a/CX5LGzEBlxilMXZs9tnhg+sIBjDUcpjHMYNzIMp1nRsKRjV0a9jJsahtatcVisYpNHN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QwzdDuEI6w7xCP8LBwieFjIWQhZSFm4QehaOFqIWshbCFtIW7hD6FWQuLCzv/QaGH3ThMOWw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8OuTfBdzN3407eHooeXh5yLUTdZN0U3XTdVN283aT+2hYHoisQ7ZBtIFBhxJTnAWhhmuHS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10IdZDdkO3gziDsAR9fm2g1yTaF0grGZuKT2k0p3MO605xDsAHPru/qBOr4HqAhzgj6WpT3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71VVxPWvG/ETxEJ/XzrN8QIgIRAYiIiICsREZiylGMRAREs6MoRGIxErHYllESlKJ0soxl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sI19EoiCiIli0/FKUTpSlOllERKUpRErHR0Rhx59z175whN32K3MvXX0TNcyaTXhNu01m9T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4Js/Ly2rwH67C/W4Hyl61O35q/h18E3Nm939byDeLFOMW3QCdqFrDNZlmdBVAKwKhvEgrEtD7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KxQrMjzcDBY21iKsW5yWTl6dTwUimGsC1Mhb5k3gC71s9kdFaoj6dcENS5dsDN7GbYj4Kv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sdJgV2gjeCbwgKJMSlsFElN/tw0edD1cBJULVCrpmwUKcN4Qv8wV5lWpfXv8th4v4xPCFQ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47+JHxfyOAse5ss0X0gUQF9MvKt4cVUSeYHvI7ln8iJX88Ct6nSDuERt10csvindECs8X3yeE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/+JsGoVOqapW/lCtA2U9cYq+FWiL4gdUV1pLoxfqz5KaBG9KR0SF9rvhBdQZTr2KVrYXPe+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/21WbW2JVZ5tAGdMf5A1t4M8vjSthSm5NFN913m6wuxVOT8Khayk4twrXZbKAajEBCv69f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N542+0zVmM6Iz1tKq1ROcPKu1FXRToFKUSFU6T0Izkp06TqpikDa1d68I6tK2pBeWVeZVX58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o9KESqM73SifYga01zeEm7L9IOnSBb1vVmUt1kLcJob7pBnnViQH+ZWgbdgnyqhua4Bva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cujtimxo82T9OWas78Srr1p56lbVPteclMsWi8utP45z4RVrUBFSN5iTYz8Ca4A3V/hvOClh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pdVRkuS2QfyYpgE6LWYK7l9KPWIF3924dao1TC3Y8VgrFUC+WdJsrrHdYynDdTy7BE1VTuS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TJdK9SLeNmgxvlgG6hCVVOa8ciQKLwrqkZ9XbiwVSvFDfupY3qmBX0TRzajw7lqsMXsHoRlC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WRakf17YOnBXp/dSAvrrGqRqJ+cqJ33S6MTXHCdVsO7SAqtZqupe0IK2o7GF6IyK6IToz22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YdVqiAGzhvJQT/MgPY84x6oz8TjBQ2JmQIkbXOyZXnGmp21RYvJm8SP3dOP+D+q3A4omIj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6mF47vNa4gKExWDNU7NUmL9+8SPyDGcmrWlWemcFDlKUpKCugHbxmCMe9sWVrc4wSvrFVu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lYvNyDlsN9qWNRLX3Oasl7UiIrno8fVLLeOVNSXOqds2n0kIPiHUqz9pUc16XUDEuNZCXo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OEyqySwVhTsndaDb26i59Y86ZGLnC6LhW9ZHsaK5azl4HPeMLkYhLlzcAPGfxa6CKKq9Ik6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rZgX7VmxglSCaxvPZRU2nO6azXy66PWxku02W60JrrnxPmTJmoccQfkwIg7UscHbTtZnvEB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0zortfYsVLUSm6DuKRX5eD7xFgG3f/WYMwQ/PJJEJvm8gvVrQeMyYhd0YwjJrPZZ0Zr46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GljVPLOuVxcDexIV0qu6+PEyNBHvhMitM3TJeFMCkIT7y6VDPphcypwVVzN/8b4g5jNVF/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y+ukoz2bCjuoGq6Ob+m00moSqMk9wlZI3zVZF+/07yIcK/asDboI1C9t33y9UXrNteWhD7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utcpeOd7fN16WaDP/vrwoXlK/8YyTVUW/isR5FI6iwb5yeLIBfQlD17dvCNsp+l68GeOcWWs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pZDrvlX6ny6SlGOHNg0z27oh3Z/ScqY3Z7NnmBKHDT3VZl96ZNplOTFP+Vr5tbE9Z9dkZoAz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FwCxU1hfube5lW6VLS6hSsPaPu+FNyzgOaHGaXHnckDfhLLOxjZm+SZcrCB3OuRFsUpew8q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zj0glqCdlGqxT1hJ258Psj7IVd12syTPeOfyEVGGbAjyK9gp9h+iPiPfVR37iScCF3HJ1rJ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bPKTtEYGjYPIcQSu4S215ri/+N13b+NCdvhEOyDd72iXtI3mB//odcZoV2Nofk396hcx1qyK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iuLnyrXmFyDViuy8LT+EuV6tSZcj1YeyVLUy8mdpWvlflXE094sRpEFzC2lAuXxJvmn4C1i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M9g9DK9NiznfsuUunyxsZemLJaYyFc0j2/p50Gm0xRN5vhk6nDCK+Hp6g2ZsrzJwHm0vXT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8qwZFkFeSqWRhzirEL58yXs3QE8Uq4beSf6iXhpfJJu/KTbXVG2lzlkqyVXvJpuh0C9HvtsW9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eco+8fnmPDOG/sLnsqxspWT9cfU0JM/aotSVLP16kS74XnnF+bXG7+xjm8zZN4Ue7ki3kc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2xKsZC8OH6kqYozxF88qYorDTzJ0R94qYg0pvqsKFyp86VcJ+lBJmm2E7wenTt/JqZ0xzh1xJ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15hWcYaqD5zn5Bm6JxZWy12VJseZ3FLB+XbYq57DZlC+pnE8XXe5k+FimRsCyT+7/OD2dn6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z5hb+ckdyx4sRyTxcJrD5kniCxTANP+OVLQa/Qi/+Sd97x8twihcWw5V9ixHAvqRLLMbwhYjk</w:t>
      </w:r>
    </w:p>
    <w:p>
      <w:pPr>
        <w:pStyle w:val="PreformattedText"/>
        <w:bidi w:val="0"/>
        <w:spacing w:before="0" w:after="0"/>
        <w:jc w:val="left"/>
        <w:rPr/>
      </w:pPr>
      <w:r>
        <w:rPr/>
        <w:t>8UpZBdIZZNVJBYjk+QT+EhJuJ6+WNSvpyj2sKYr8vy6gJ9S9Ysa1B1JY1rDyyf7fbH5kxBYsK/4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e/1FH75JCMaNZb1iOgkPlB6p1K0pY1vm3xVgIpctzisBPX4RixHK7E0otxYjkcvMR1Y/jc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mcPlUv8T8oeMnyBfilsOROliOTLFzmWt33PptitKV9U4SAwC45rKUZLP5x7opLkVe7YkBK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PPPYtScqew4R8FCnhtdMLuap7GOEnGhueQ1fhE2dqFm4F4LtAv0tixYO+Qcq56znru6lz2r6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6TEJneo5RbVtjb7RPu0PKQn1wAih+dyqQ71C+NyoQ7VB+uF/lT9nzZvL2wPywuxDftk+O5x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++RK3cHmLe6tg3uJd5/2Pt8B343fHK27vpP6Pe/Q1eFrBXgbrD+KHXIv0zbfNuN2et89I13Omf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+H4kOgh/NV62D4Ztk53e6nR68uqg/ku8usgl9yudcYPiwSIfu6iSvUx8PSfwkclRbQhXoPOQ8</w:t>
      </w:r>
    </w:p>
    <w:p>
      <w:pPr>
        <w:pStyle w:val="PreformattedText"/>
        <w:bidi w:val="0"/>
        <w:spacing w:before="0" w:after="0"/>
        <w:jc w:val="left"/>
        <w:rPr/>
      </w:pPr>
      <w:r>
        <w:rPr/>
        <w:t>9L9KfW4DcoO2ALsP//g/kF7gHtAOAgHBf3H+4myeux+DMpRDjp5ET7GyJRD/YI/57A/vu0sR0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0AZc8RQWW9jMZcP5D0sB9U9ajDqjG/q6zDrrKLiierVlrv87+u421H/eHMldX8BsGcrKR/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Qh7salpf5Shl/S6LAwH0cdTY1tFvtV09Q+D+PxjVnENbEpC3yFAakoGTnMqy4J2rNb0t/BL7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FhTxz4glh74Rhz+iVoGvkWv96KaUX5v3i32cKwCmjPOMT5qwl0FeIxpz2U18ewDZ1dXXx7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3cd9b/o+7Mpe5cIwOXLzlH2e8bnj+Z+NscIE0JU1sfPQdKpBvDZUynMPhEu+7y+s/iovZlN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XcCGtdrVtgULpey4Q89CNUXgabWR+fEqkowJlxQjU5f7ZKHqd8CXi+zCBg0rOYLLBBPpCQr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EfUP4Ja1tHMgpAYcofDKRSTwu9d2pKIco+hiGUxttSkmTbMq0tCaN+tiqQ64uPftYrUP4/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pSpLUmnOx5VInzG0ot/SJVMh8TyRuE05xulBufToYH5gOBEPKkDRVpw6dv/mc+zTCELTo/f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EKKWsWqeDuITiQzNp6zcTfkifopmEDeUpO6b8LxfwbcXXs3zrzFMQM90RoT3FOTTlg7QGXiE0</w:t>
      </w:r>
    </w:p>
    <w:p>
      <w:pPr>
        <w:pStyle w:val="PreformattedText"/>
        <w:bidi w:val="0"/>
        <w:spacing w:before="0" w:after="0"/>
        <w:jc w:val="left"/>
        <w:rPr/>
      </w:pPr>
      <w:r>
        <w:rPr/>
        <w:t>+y6jQ7hzLoLFDMqZeZM/yZzTJrM9Ac70+9tjUzZulK86aSTpzoC5pLfFU6c3HSh6NKc3RBQ8L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DcOe3ARpbMOk8wrgm75Cd4EgmOLSujR3JjgjbHHX6MvZ/2sKsBKsFqx+RMong+MIvCN8jF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S7GRBeYMAgPzBipXYfvIQn65FuCjfKeRp7xWg0AJEg+yzhnjNYtZO3SmZA3QK3/yZR233rFw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mzNHg4btz8Zjc5qed/dyyZGES31BG/tCny9mKZ/aapOx32tOxlyt7yH7/Dr9xDu30gcrm2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ftk6EnZKctSKc1sWyGz/V6qAnFhYZqRKqvxOFbO9A7gJ8bQnROR5ujFnctkisP2VmpJ02Pm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2+9mJlgLccWV75m5b7lzVjP97slfVVXyzm7pv0g8eBzqHgQPkT88Tx9cNDGMXVt4uq61EsdP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kSfATKRdnDJKbUg7+Ay2EeRvzYPssxuXWXYwTnqM4156Dc7aP07jbpL4F/X6x2wXAZh/hnp5+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j6v3qIdzj3WO462AfIr730n5bgwV5QTwvypeO9O7OlSzX06WYOau+9Tt9UtpSEP1PhEuNq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cd3HoAvtuTaIX6Xg995+30kqbTNWP3Ginov4Lo1STtUvy57Hp7FvZRNBgLjvaHHJjR+PIip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3iOC362589vUz+S4eGaiZfgYJ+l52LBBowpBmSunU3QbPjo6ZJygCgQLzAHd0F09nwpkC4YDf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rQP2fOrhz1/5noB7IdtQPtIWuAG/gX+Brf44DeQcaCPxySpnc3z41Lkly8OZqZRfvMqWW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kdcLuPSp/nfmXPC5lc1Dnop38gvFQSzjGzS8hITyS6GPNLAczAXnAOegJz4HQw51D7iwF6Y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6wNsIb/Zmv7aO/j87F+HmXu4IZvp3v4K+Ivjw515DDFmIps1MRA5bTDsL53/bPit9kFkWGb0w</w:t>
      </w:r>
    </w:p>
    <w:p>
      <w:pPr>
        <w:pStyle w:val="PreformattedText"/>
        <w:bidi w:val="0"/>
        <w:spacing w:before="0" w:after="0"/>
        <w:jc w:val="left"/>
        <w:rPr/>
      </w:pPr>
      <w:r>
        <w:rPr/>
        <w:t>vw89A2/xyz3Bqopyy9/gdKCx0Bb2wraibD3FnxngmPWH+4LXk+eKG2lV1RtwA9dQe6oP1myAt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MXHkLlyzzaejOfM28d5mXICuKXZSESpP6XFk3WGt+Uhpd8TVNasw9VLWlVsGLI26spZ+bR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Q8hNmuCfyb0migTcCXAUnxu/Kfhj35Fm/lCdUXo+Huz0M+RadSbr9yfFaMCybIIV3RLytWb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9HphYjCbFvDztQxNGouWYtebjrOXzkNRXVrriScnWNAWbDGyKvBlrSrz9Y2Sf0BvRySilm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BYpjKXI9U/XlTFHfGTFvVFTFmfFPTMwYPZmCpQ3PmTGSxpkxY+k6W9abU2a0iw/imMlnypj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1l7BUlEM9Qb39zvCpKJTt5uHSUqnVO9gx0yhQkWtUpJCZPWnSbUkljSpC2fipLJmwqYySg6Wun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QwPcGs1x372WhDIfsADZcHq4KN1zjbiG+tbZwtzC1Ku5Megci2vwADIPzfj79U018uXAojY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6yOXKvDNI0oLFIA/HbMd/yEkngMwvOa3QJpmg0Oe7pF6tHJ1ROeC2wjpFVv+YLY4Rj6mhp04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RqpxBw8O9DI9cd9ukvnEiC1E1OoYTZ2FPxYNNYOVAy/48oUq+mNih8z/fv0uhhWB54Mz0/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cNAXipF/JIcFqkuIzcehLDD9VClvif54PI1gCZs75JfVH6lBbLJK0NreYYr9rC850rzDd/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ra4z+Q9Yi+74t3knV+LMOXPP39uxXLxgA0w9nwHqI3KNeEwxgYww0xHKAVXbe/4QTAx9wac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ye+Qb0SvRCtJ8aebciKGM5SmnV+lio6UfRKIrH+Ihe75g+mJS+1MeYdBzChMLNn5zPXLrkgpwk3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LrA0DDAiOD9iQljPMPTRRLErbLijPQj0tep7fkO5SE814o/r6MVyVujvPldM/QDjSey18PRZ1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1qaCn2hYyAHWgdNgAHZJuecixyAl/1SyAbEb6rZd8Y09twDzd1MuAhR7WecqLNeL3cid/ujR0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A2ebhFJRLCnXCqsg0YQdK/6FOyXRgBrqO3ns3MTf8nMIwwNpm6eeJyx91NCM7JBuSBTOZp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ZNaCv4WjjcdSQQwg/KJvIa4T3WzoRyNzQoGpYSZe2kQ04ZBGLRHWK0QBC91EM35N8wncGD9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qSXGy67rjjvkBTi8ZR1K++0VpH0/3/0yApjvJpxMjupVoT8j0Vx7v2W+PjmfF0nQVcz+HZ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1BxNUAyRuVIVbN6s23jXTekJJ8tbK1LNgaFps/T8NnTUhTqgYQpPfqB+H2q8DJt/2WJJKK4lq1</w:t>
      </w:r>
    </w:p>
    <w:p>
      <w:pPr>
        <w:pStyle w:val="PreformattedText"/>
        <w:bidi w:val="0"/>
        <w:spacing w:before="0" w:after="0"/>
        <w:jc w:val="left"/>
        <w:rPr/>
      </w:pPr>
      <w:r>
        <w:rPr/>
        <w:t>p+Ylzj9ahuD3H3A7j0fOJz6w8PbpCHQE0xl8AEo0G1Tcm1SqM/0STyZMPKsk8R59Z1+/CfZkX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FOAPPzhdzP7WJD8Q5a9A5a/+rU9BvtDhk6POAuIx4b4nKl26RmfupM4Asrv1zx/hq5xe3SP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NwZ6Ihg7tKsuByoHPdkbcOS+YS80GQ9P1/44pkp+LQvYxT87qe2CThBncYFM6DWsk0pPpi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57LH5jck/4Zu3YebaM9inP/GNkD/5LADOGvPygieLbZqIbcfQLJ3cCgh76EDaPnm/fu17h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rz4mHQhnWfO0q6Ki2vfbJ9tX24QpndGMcexdIuiXtVRdsc86Gh9D3/dE8ZDTeWjLqpN/Yab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4GMC11ThK/WSS9Noq6DOxyQtsbYp4KrMi+LmFTqsurQKluq1HLn825rwy8jOzXUr2Q/AhJNS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5nEMI1jeIz/DpEUz2eYTZt4xTEC6eyRRxuSfZ1iPmbqWZgEcscYv5pkYA6Te2UB3ST9uiMnj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46DIjmfWjgfPlkZFXGvzs+x3EQyEUxJlSq9Ayla9bHAUvzR1YK9WDppIinkxqE75qSMLoKp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siToyLBLY4pctuiK2X4yTk8OJkYWTdWqdMbCrwkv0G8ZBQzmCBUQ3u5SDHJ837COxKhrbsm0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UGDFFYYikmzPxFJ1X5PBIwjGUpcrFv4d+3iwnOC0pqNbdq3YSwS9otrVJJTZShM1K2KJKjs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a1mFdkyBCd4y74CqzQj3lfgoZqhJAPTc+rqLSDW8+/42s+rP97FU9qbbhhdxhVbcb+h9XSJ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Kf+eFeO6T4sy2tKRK76B+LkhVpF4NEYgX1Js+51IXFaBdN3XiqEsZj3yOpzIkUgnjmdPrVmI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pc0syD3fZnkGxInoL4h6WR7tGst9eA46eYkW2FsAtii5YDBkwGCT9JOjVWFIuECwZgAVfGZ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MeyI2GJfa3XUQ5gyrITWg7sFzAtZyJmRceK2xR2PSSUqFW4VRORj6pct8tWTJ2HyI1s9JwP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6HA/SSQqyaAIr36M/pimysYF2K9b68CpRO6Lc4MYGtnKx5J1yFiKMxAa3cCVOPdIKp56GlQ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VjmgNRTezpYbjbC6kpRz0u866+zkv4xHEQuDpU+HkWNRh0oyE6h1lk7DP4ZHTaSuBdXrmkgN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he6aTCHA4fngC6xNc1a68oUjMYDbnfHGJpoi9qXZb8g2MoURTpuzFUD6NrO64XBAKGrM7h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5zLIcCR68RkhjCzNt/KQmIV6kH8jRBHz/ENMYX4QuzF1CVquDfzEuTpUSaZ1652IUdHj1UXKr6d</w:t>
      </w:r>
    </w:p>
    <w:p>
      <w:pPr>
        <w:pStyle w:val="PreformattedText"/>
        <w:bidi w:val="0"/>
        <w:spacing w:before="0" w:after="0"/>
        <w:jc w:val="left"/>
        <w:rPr/>
      </w:pPr>
      <w:r>
        <w:rPr/>
        <w:t>9hAQpmn97O8MVdLjK1CeQLDSxnmi8jZd7pv+jpSfjilY7vGUjALW8kpT/oLxn/8f0hE+YbqMkYP4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nF6E873vQbNJPiIUhvGhdNoKq7JPmZjemmQhbns8aHSWAceErZt7Zt/DJdYssAJBu1js31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bzCH9oDtfRVh/BZV+Q+2Ft4W1m7lXgT9i5BM6rQDrvKzquJ1i9ZlxXsA23/og4/WVhjG4L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in3GVJOt/cqph9qGrj6pJjxh+nRHxSrJbNf/66JaMdA53RtmsioY9/DwWa5g3D0EQXnfPwa6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/yQGhAZFD3sybwDjDlh2U9p71dNgFfcsHnUUn85MtQ2d7qN//zU4DkF0LmUdDNahdI4ibQ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9ITHs5/5eUJLY8YJwO2lkVYNWWVXhqpK5W72Ts6ezowi8aP6lMP089ifWor2HjrS4NnJcvx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k3NeypmGk3tWWaxrGbZ0DPrE3Xngpa+HFP657qPf7Z/+cZ44/Zv2F8yw6fqf1HfAb5a+rPL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TADGkFSlHiprmH3AkFBZQ5y5Nazl4A/mgwd6xbRs75se/6wkFDxLUrGvZwn8r5BSE+zWN1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IKmhQXuR0ZyIJiAZJAZVjnKABpZBRAM26OKc1zIE3GecwvQQyT6xb2zwMyEQpg6lBMY/hWN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HK486OYhlFBeuMWZsOE5mwMuVKVqhYIqaoTlgKPIFMPdnWB1jdZwS7NOKvP+RG+aAmKFcsoG+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B3yfJphSDLw6/+Jsc8QCEM2VhJjKNJgaSMEUH/JR+NJ96GeNlQeYqRtbBF+DcX7HsHTPkBb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xR66WUd2e4eUc1oH4v9asmUXcChCOxH8GNITrlUv7MGyOUMZ6jlYshjoypOUXDWiuS6jn+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fORgQrukSNauWbyaxa8hWAIbNwzFIKSCI3K1y+UTJ45RQlytP7UbVL3zB9VAI/XQFzVFahcR1z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Wk5/uuB8GLLsZgdDBGugHaUHN6pUo4vQfgIDKAnWeE7JyBtxAWjklbFb8eSGtUKSYkyphJw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OZfwf9ExndCVkF3OK3CSsXpDwNJhZEr1KKN/yioOkJZlVycivvnpgGqc3sVA7JvMoXrl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wGPkApCSvEnyM1CEiC4SGeALMcaTqzik+qwjar1PkI2A1c6zBqdiWhAx0tW4qkMPFqRE37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EiQjuAEcpXFZdzITLEK4L5uA2BdyYvEnODUTW+N8mUetQY4MmIBZkBTavtZJGY2ttRB2lD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GUdCG1KLwFKqJBLaiFgxugu8a+/MfhVV9RtOhOv0geBuhHGTTiywHZHW17P87/6hAoFm7d9p0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c98d9hdJWkZfYHqxHhg+oZx/Li6oqmSLGL/7CR7K1EmY14+GCs+CHznGEnZKnGczCSgz75Z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8b28PSNPy4+I9Ciwlu+NMMw3sG5xfJPWlRLLeGMdaII/9Ju/s/sNdKGrKbiYLsoI+GZvvGbx+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sr7nD6ou0V6pLiyngOGf+P26Bb8Sx0k2LsUusZVBW0SdCLhJN3zl7eX9nGzcqREtvKvX9x3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e/6j9mYbLyEqqgFzpckfbM42dcFwL2VQV1UZV4FPTCiaemLOS6MCc3ARrqzrz+Ii1VgEIuF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SLJVnFbpnxPSKrLnJtmMllGQYihGow6ScTuAp56STjjjWmVaas77EvtupnyHNWa805vxjG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HRtGHrvev62mb+47C3goHuHngVmCjkKwdDNNkh7CNI571z79fc3/tEf93kYCTfGWnlRePI3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YhLcLXiO6MhF5j8tkUkf/89ehY5/wlapAuT4Or+C5Pp1almoRxZ0Psyv/PLdpPpLpgXg8Y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4x6qpzc7Uq2y7yLXBJPCeIutJraGXAaxUT3wUtZ1fBNx0olE/+5XBXxTnbNrlgmsUv14ES8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WKhPGEsJ0BVBnbFavXRDmaNGH3fRPyKwI8TXy2cxTwmQHbmVsRuIorR8OwNcQZs8bZxJhF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0/fGCdkBUlnZJDZIrXauQBekEW0+uhOpRESxfXLHiDNQDesrQqo1GdaHqEZkhn4feX2Vuk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9P1wlMTDsiDd6dXhm7YFCpfbGrA+psgVLc5rlKJF4DbtbikShaYB8qSkVWtXSmjh+6NcG7pIJ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8n1Sj3r+bUohbtDKzCq3WXpTziUa51YvKRrlYQ6vuTcr/1uWSS/46zusVs108mZFVQEXqQu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APg7rlbBdUMbMqjKT6tLYrKV29dMPo1n78NY3YJUUIlf6OY6UCyeTTGoVQQO0ohxb0pN9S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/gp0qvCeEefRnPKnvRyiTuDtKaxEkletqvW6n0n3RujCZegW67qkzp+Np5SU3rW6Zqlt2Af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zZK7UijQ5kPL4ShgPjWQ5F03cmCCucZscNZdmtO9FHcd44LHRt16wfs3GYS7HuN1xVWqjToJ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NbLCNaJ0WuTnkYmVafmNfRcd1WgWojW/mNoTVhCr0iJ8ge26MFQjrsZHbDo3Yt3F1DczCL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M9Zsu0Y9eFAeRiS7jhvAXe9RllSVA/5ewfoD3/aaIqfEgoj5x5zS5o7lzuY0gWnao2ofJk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8cX0cYcMK4VTOyzq8/UdbHNb/IIHdOQM/AtXFLgywQE0WPTMB/naTkz6hFtzCGH37VNii2UI6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ZeyyeJa/Q27z4BiCpJDSpVjwaVwP297M+O/ZqlJivin/Ynv0veFiCla1sXiXSFQRgN/iSr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F+ygmk/tLpoETWnwnEzaa5dSQ7BT9wEIt3eGbxHJeKFyI0NVGM8UOLpcr14R1vcOSCF7ZD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cQfqpW1KuoJ7A/ZpzjmFXxAzbUhBjQ1tlKO1OXMSUtzQVxuQPHC96miwkD0a4HdN7NfrL+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wUHBP8IRLUQFMPCc3ylNWf5Lxk7+KUmroKoaKcfwY1wwJ1yC9RIXxoeLxmDJ2eGlUvZNA6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y5ehSIX9hDUmJIpvY040DbW44DpnGXAeLOpBdlUSkz6DKgy1udE5chMZVyFU9Zltmn4lOt/e3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52Tl9RcDPzM7QHFOTb7fJuJYodR1bHlnN/51fwjjeIq1xbMxiONKyhNhHuwC45xFuY3HjVy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pyzL6vQZN/DY1hm/N0pLlLEzvaYW5kZLyPlPmlXeVibY+6151HeGt8YU3olQwuONwyvw0p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6BVYl5MlMpSj3rlJwsG/tYShWJPkAnBGuzZ2u9sdvs/O12GmiU8aaexjFds8E2gVskWlMT6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YmeRsYHPMudd93/21b5/t66EHVDyyKxlIoDzpwrK4P0mr65+k60aX/UnLylG87zpdwoqdpnU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M1rh2JR7yknHjRIX5N9jdh/yj3Hkbl/n09Pl6SpxaW9tFygz91FoqZ/9jQ/mjJLs5ed6CXLG5QE</w:t>
      </w:r>
    </w:p>
    <w:p>
      <w:pPr>
        <w:pStyle w:val="PreformattedText"/>
        <w:bidi w:val="0"/>
        <w:spacing w:before="0" w:after="0"/>
        <w:jc w:val="left"/>
        <w:rPr/>
      </w:pPr>
      <w:r>
        <w:rPr/>
        <w:t>0qfcXOxOpFmRek0eny1dxZv2svx7NwDNTBhFSP/Uukd9+9cUfzekDvYqK0WzxkFsvY96JHeRM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mbevJHjyWvac/89il52HnLiBRYoADM8eJdTPWL56BSpq4E3b49k0HcN2sABDupF062g9Db3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n0Gr7CbbffffPrV5F7d1/Jd7J2wQI1cDhc/clTYuY5ru867j3qg5UkxTiTG6QlJ68GjWHlGb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ieTkGp1gYNr9ec/5/+WJiE5Ectjl1Yvzl3cvLh6cnvl+M/UyvseVcmX3juTT7ZveM6PR89X79C+</w:t>
      </w:r>
    </w:p>
    <w:p>
      <w:pPr>
        <w:pStyle w:val="PreformattedText"/>
        <w:bidi w:val="0"/>
        <w:spacing w:before="0" w:after="0"/>
        <w:jc w:val="left"/>
        <w:rPr/>
      </w:pPr>
      <w:r>
        <w:rPr/>
        <w:t>8HY9yPc8hzP34xzxXZx37DuPtnkaKT7OPnb0Oz7fdH7tRcDyr+YOWS0CMGY+MRIT7pScxC7HPX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ZBc8d3N74DO8hf48JzgJzHgGhQ5z6oTnsEdaezYqW30n+C57Fyy50LIqX+PpOvv5D74HK11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8Vylcj7miX6PGLMtkLqIVuueTCp/zAOEt4V/UD+Nzj/Pk+cj5cjvstlrvUO/SrYGeyZtjN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79bZs79itHkfvDvlO5R2itvXcM76rn/FcQO9BneOey1qnfUd+O/lO2PhMojZRm9gicZsom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4bdQ27kQcTDRM/Da6J8FDrISwioipivhMBa5slB6aLZotoi2mbJwenqtRX0wP9qfuNX3DN3p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KRQPGHpsMFrfPsMqPUoC9n/H35yX2y9OyQ0yjn0fxHPGc85MQ75ezcyReXs59LevsF34Gc4+8O</w:t>
      </w:r>
    </w:p>
    <w:p>
      <w:pPr>
        <w:pStyle w:val="PreformattedText"/>
        <w:bidi w:val="0"/>
        <w:spacing w:before="0" w:after="0"/>
        <w:jc w:val="left"/>
        <w:rPr/>
      </w:pPr>
      <w:r>
        <w:rPr/>
        <w:t>7ZMf9tNbjth7mq7TVpuLGzeA2zsHPsd3FuhM4Tx1Pmq+ulC1cE2oXr99L5dtM+9Xxrsbbmfiy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5k1XsTdUc11xfpE5WfH3wF158vcPKbNjy+ydU2i62qdTbSiU376NojuL5Mb4Qnf+I0eUlK/m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coXdF9k5Z8+JrdQMUq0nwyBHdj0qHru5wwZ08vrfrDZetESa0B233JO9IlHfO+sz1rtObtw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1dPH4BW3+fexT7/GcU+jn2xk7+Y8+gSzPONfBRNz0U+juZF2Zxjfb74ULKJu13hRk3XAVv6W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ay7yWGZ2ofcgDvofPyY+0+d7Q9Ie4c9oTiPk8etZoYfq9owmFVulEJXLqAluqKLVpUZO06BZ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8qQ/swLQrFPbBLQOeAD9BLsNkxtnNUFOw9WIuMu+PVpucCF31nSsS6zbOt9AShj9ers41gh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APdgzUnvwG/eE2Da2G1WLLD9mZWQfDRj9Qdgi7EWvjr1B3ZOfVhTGmlH8/TBVM/q1JH4uT9c5</w:t>
      </w:r>
    </w:p>
    <w:p>
      <w:pPr>
        <w:pStyle w:val="PreformattedText"/>
        <w:bidi w:val="0"/>
        <w:spacing w:before="0" w:after="0"/>
        <w:jc w:val="left"/>
        <w:rPr/>
      </w:pPr>
      <w:r>
        <w:rPr/>
        <w:t>9A9zKtLdDt8WD91X4wt4wV2vSP19nqIJZkurEYa8ZqB3LbsOQ6J38DukcZnMHZmdmmU6QzVHlV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+k8nverXtNU49JLYOs3VAIrFDtI2k1AbHfeDAgfQyyDi+Q+1j3M5uUmeo2QAMfYHwoXd+M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lzRVC+r1BKm3FMccprdg1l8/+zJjjdUJanjf9Gns88srhczYuYp7EvOH590gvaqo7vlu+W77n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mk5E7DcV6tLimj4TuxcIpkh9dX6kOWm5JCI0TdVY+l3R2LkfqjPRsxQB26wzHKY4Dn1s894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ZiyEF3YuChe/J4TxxPmT+qFCy0D6ULFwPghaqB0MLpwriO0W9i13I+i/sac/87Tx4IJozk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AZ8ppBZ+daB3uH73avHf+r2qrRaKF9rDu5QPQ73BVDycDX+ndk17jvgu+GrhiXTLsmxzsL7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WjN9x4njIeHFi0PhRor14mWiZeC96Jmombib0DFndQnNMWJFtkW2xusiWKLdIfZwe+g1iD9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fx0+k57kLgAncx5kK9GCAKLj4uYhcdF9OX4MPg6cDC7ynxPOTcuMIV2/r4T/Nv/7zCAhULT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6FkNva5c/Gq/nCk5/tRkd4KfeYlvchPA1Mf/X3tqXsFbU+Oyf+2D1I5YRUZmx2nXj0haxB/v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xZkGTPpBvrh1wkT1Ukusi1OilJFY1JHQE9vEb/0Sl6dumw+vd80GeeSboP/+BvBM8wsHXs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F74T/TkV3q0OQTEvOTxB6Y76DndB1tNFaffK/onPk+kjZNzM7L61LUsO/2gfKe6VwuAzTCg8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KzkYVrKQHn4tsYyW1a1I3HGEw/13DHu2wtKwwp3c31obZZuqFuuozL6Gt9pz8MI1xI+sjH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bLWE0PvNye/idB6WsqwDlwyiC9IFD3N+1nH5FMrzGG20n7ML22e/M9tEPf3tkJfKEC1Xp0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w2tBaCelaihQtxsERFsV49bOvRO+2XEsa+61X86XRnV3/4xHyi/IPm3SKOkqNsgjE7P/FsK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v0Xc9u0vP2ATbDupsPV54e+HY+cRAjz1hWjnl0c3yQ3ovdbOK3eU1bol78pJZ+wOHDRq2IIb1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Kd/GO08iPmNYokT9WS7dvPwu0cvPDQueR+0nMRA7R2LH8KHbzpzZvH/zf31C4v19LOjof5N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7enrNEM2PIsPXPwbzFfVVdfdkbakGGtfS+81+/lRLpHu8JdFvgMYHfa6rmBge3BnAkmfrj0A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XUSP3A+Ow63cBuzOfL8CH0ZL5guqC68FrsH+uHxHvgexSz20CkWF6b2yBrXwj7Wtql3wDXe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pPddQOdaKeq97W61DjTh3sMeml6J9RrIaA07kjB3r+FNEtNVA+5RazwHvQdvjYk9xxncf41A9</w:t>
      </w:r>
    </w:p>
    <w:p>
      <w:pPr>
        <w:pStyle w:val="PreformattedText"/>
        <w:bidi w:val="0"/>
        <w:spacing w:before="0" w:after="0"/>
        <w:jc w:val="left"/>
        <w:rPr/>
      </w:pPr>
      <w:r>
        <w:rPr/>
        <w:t>i0aX4y7WvjabpQc0tUGb0IAc7vONQ3gQrfbBqzZ7ZFLKKT29cpaQWbO5DD7/s+2VH5LtGF3Ay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y4jmjyKgTf2SGa1owv4CTQu02UoK8rgGRo50omZ9ovR79iaQzqKdU5jqnT8JjFbXDKu5zS/2Yz4</w:t>
      </w:r>
    </w:p>
    <w:p>
      <w:pPr>
        <w:pStyle w:val="PreformattedText"/>
        <w:bidi w:val="0"/>
        <w:spacing w:before="0" w:after="0"/>
        <w:jc w:val="left"/>
        <w:rPr/>
      </w:pPr>
      <w:r>
        <w:rPr/>
        <w:t>1rOAd0lKPr8naqBzkXwqYEfmzITAhBefo/xKsRi9RFku2zNfy2ujS16I5i4EL/4FY399tl0Ml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w93Ytq1IsQiLKLLfG4ynG1MUJxhXuGsso6LGWNaru9vplo/HwVcN5uSvlMN09F+YxhOMmK44w8</w:t>
      </w:r>
    </w:p>
    <w:p>
      <w:pPr>
        <w:pStyle w:val="PreformattedText"/>
        <w:bidi w:val="0"/>
        <w:spacing w:before="0" w:after="0"/>
        <w:jc w:val="left"/>
        <w:rPr/>
      </w:pPr>
      <w:r>
        <w:rPr/>
        <w:t>LV46I8q6Gn2wedXw6R3qFmlCmpHk9pTbjOaszDMnzAq0eCnsMPf0EE1+P1s12M1MyLDfjbEp5Qw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74clunqQ00Jxjd8pK6zztLmU7bLrR1Dq/cX6xBP5+D54vr+OI3v5N7yEHij7U6PQ24wBJS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BmqvYD6rw0PfQr/DAFkUBghcRHTnCFBFNxjCOuY8SM5LpniO5fIzCYh0GhlV8wpSNGdBWv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662NjMMDFXNJwN800+zi9o/q+7o6uruMCubUqKXr44Gs12d7I4J6YJH107Bnc1psvkbvLj4VXb/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IgOc4g1qypEQf+ygV4YLvSWKh1pk8MDrzNrQ0rOwZOWtlTke1qg52zMt6+DEgtF/gkq0GF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tlyOtn2h1huBDpMwIJ25Fczk9WhRd59RJokPMTaHUJT6BcLY4NLx/AbJt/cebAMI0EjRzl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TJKbQ9qXJOMUvE0aLwE3309j4IjQRQ9/GxKtXHO3/3rsj6bSK2Ak/6KPQzX3LdtrOh8ec5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Q8SM2vxRxqStyTxqkJ6KST3hOK/KMHIQnhLJHEMWPsIIckfkKPwIQB4rHj6qHH+kD93pR8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Zdxc3jCVu0bjQ5TiJH6mBFzV/SEwiiZsKZ8DP73WgE+11yuJvTlulkfZEsWsL9Tz6k1WMfh7r</w:t>
      </w:r>
    </w:p>
    <w:p>
      <w:pPr>
        <w:pStyle w:val="PreformattedText"/>
        <w:bidi w:val="0"/>
        <w:spacing w:before="0" w:after="0"/>
        <w:jc w:val="left"/>
        <w:rPr/>
      </w:pPr>
      <w:r>
        <w:rPr/>
        <w:t>q9fOZrpShNWGXgu9Jt673nJvAckrqHuqpdFDezKuj1sRXeo6oIQnCuZEIJrXx6BbtqrudcBV9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As4ZQu6owFTSr6gNLVvvPgToudZzxnRa+MWls1UR+g3XTF/NUtqH9R2tSurZGPu1R5MxR8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fhNKJVcOeVIWgr5hmQtER/XzUYHGmGlKfAW3o+7pSnE9umpVWrwntyA2MHMrWh1LZjn7ei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6MlZgTqPU54sO9H/mMeWhPYpkZjOo4kdEETjOWMXLaEtiRxR+JLEo1n0mxS27HwIIn+RPpTwm7S</w:t>
      </w:r>
    </w:p>
    <w:p>
      <w:pPr>
        <w:pStyle w:val="PreformattedText"/>
        <w:bidi w:val="0"/>
        <w:spacing w:before="0" w:after="0"/>
        <w:jc w:val="left"/>
        <w:rPr/>
      </w:pPr>
      <w:r>
        <w:rPr/>
        <w:t>l4R8ZRmKwIdkSwkBk0AVNWhyoJJvJRDmsE1oskRlx3KQiCRtqRqJmBX1M9nQnY1ho808Z0IlF3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hmaEnmuAv0OYv9+KYyGDb0Pp7Gkn4xM4JnpN8R9u2+i15H634ePCxhGcEDjF8avjE0IkGpx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2BSkxVZ2biEPAXyFRArv656vRbzv2EfMc+qiuMgJw2gh+S+4V4SjKJNiTSSVzkBeSc9+5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26s2scaZzowisO6LH9vmnO+wIJof1pH+eHVNFADr2flzELg+4vUCGLsAXEk4rfTPfadCnoHd5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V4IGsC8Hci8PN44EwCsDYheKsw3HUAzjok5z9qJwP54/7d8UDfBGBwAnAxAnA4MTicIByMW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HDicDGqd97vHApURg/g/8DONoQaC8+l3pfTnF3766T+rnXy/mbbWmu7g1nfyLXehXwaY98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X7M1cIzQ/ZF8Dv+xXwVH99Vv0nrm+v7TpD4PQFki5oGs4XPl0gdShfqJrwHSgt7Uu4DvS8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F5ED5gY5nQPVv4lvWDwlir05yOdDkC884geu4OekXQU+SOqJ1WAK86uHW46zlzu1s5ztC8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4Viad4Q7Dm+9bAZCwp/oUkdlNsvEF7xQs4aEVJ2w7X/HJRuQ0XoztiWnHXYt4P0A45fgFajt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JB84+/3EXsAy/YK44wEzhBKd4/usV73iBwAf9Wm/hD+YnyJFrxtiH5kL9CuF0wtCHKkA/P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v2Z0mLcD5E1Ph7W/U6MCFcWDzINRrJYn422xBnzWwA7EARTVjkLAxGsqgNSqs7RAiXN/x5kp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JpAt5km/a8CfViYehG3XoCOGQmxyHz3/E3uZeWhvCOYJ/gkJFylifS3iXDIMbl3GIMcb+j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B5hc07L7L3mwKeB8HDFQ7hKjMUTBCn536iYGa5M8Qwqyp6wK2RvFiWhkEOxFPwB3YqawJS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y40+gzjo2jt/WyFHXtw+C0NdHpG+2zVeaOXlYYA3taPW5Y0rBDv9grlnD9BAV5LGacQ3uo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17FRyox589h3tqwxM4R8uLxcs9rb69GL198BsHL2B2Cx8VL+ATzwPd2OEkj3byJJF5RvJB1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/Ed5g76gP2Jk+GeBuyrTvvImAG6KVxyuYC/0SdwJwAByD43zYCXbb9zJlC8oTFAIDUkfOpUF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z9dOfYESm29qovT5uaoxmIYEMffoIU/smdVEfVdR4/aZjIvAicQsjnCgGPOWXfic4IjMoIR9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yMZ84k+sAhD4DRhNiF6H2aArzdh7LKPuI9SA05H0l+GYY/kq2Jep7XjD2lTEV/3TBN77g6Ev5</w:t>
      </w:r>
    </w:p>
    <w:p>
      <w:pPr>
        <w:pStyle w:val="PreformattedText"/>
        <w:bidi w:val="0"/>
        <w:spacing w:before="0" w:after="0"/>
        <w:jc w:val="left"/>
        <w:rPr/>
      </w:pPr>
      <w:r>
        <w:rPr/>
        <w:t>qq7l8H+tMmFqjfboydODTQLkseqf7mwCbjPBP6YHcwXhqNNa14ak3djenIifGyl5z+5EH9QKD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PYMyYHRMklLD+FPZSFA8xliMBmbZJ/mG2FkcHjJ9ls3fgfqixSaP/YqdEv0wCnjPE7M/HR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pAh0qJImw8JK7yDwh3+xlnGYThnTHnIo0IQPoP8gEuQzNIbWMvIquM15xOu6UTfDO3ajv9A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N/EBqIVdN50YU952/e7sFLa0X2D8vzTjB6KtM41SZLvkrTIjqy03Ki8r4qvVxrF1pFbUriRN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l7Pe29r5azE5bUFp0T5KzZ+DDVpsytA8B7jY8COWc1ageEZ4RXcMxrj/cbbEjjhVb6apRUU4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h3qMlwUwuSoFov7DDbsjfOaG9UJ5IU5QR5sktsqTbPL+eIrh/QZnkFleP+FLIOKX6lXN6PI/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V9VmE5g1u33WhekGV95n8hy9+/23yh3bQLlnBo846bljh/1ePWNGjnp5Xq31WOsRZq3lXO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VQcVnbaRRWWcRl/4ezjtJWEFMUiB4cvCvt73daucJEH000cUeKPG81cMXpWdHT08/qVhJpss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ossi3Li28Tk6Yer499i490GYe+y8j/qvnoWyDNsek6ELh8TQLZ5TyxtQsmlLOJCObHVlwn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CJkpRGl/Mdmx5ArxLT9y1AjSHsLFO6sGznLs4c0YxzNBlzL+mMsxzoffB0Co87RK6oH6owZBq</w:t>
      </w:r>
    </w:p>
    <w:p>
      <w:pPr>
        <w:pStyle w:val="PreformattedText"/>
        <w:bidi w:val="0"/>
        <w:spacing w:before="0" w:after="0"/>
        <w:jc w:val="left"/>
        <w:rPr/>
      </w:pPr>
      <w:r>
        <w:rPr/>
        <w:t>t0EZQU8oEysFDpRvop4DfQohgaAOgaIWo/zCxPPpkrfJh5UsUy19f35yhUrTn9Sb3cxOrml1OX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7XV9c6qqyuqS6prqgsf10AvrS4uL4Ncn11hXWNdZF1oXQg71TrZOt06XzrhOuM65TpnOxV00X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17XX1d/7ottMJoVdGL8CuNbArVwtVngjg380HHocv9kDCs6aAn1c/kv5dVklcF7BNjaBd1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6xl/fNx9QWEXwEdwtLi0hLBq6CYnvJXKoiwtbeOz/FPFBaSeEEVYolNkbVQTkAnWgmLAobQ5J/U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mhU2wy79WkRBPbgEO4rriSmjntyI6AS+zAZAroUiwzYXQKUuqa6gMOy47EWibS9hKLyvPpHX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B8GuhyOwW+iAKSJXRIesYujCO4a1w4esaFg0gtq1nXY87hTMxWHCVB660rrSFpDFk2Lr8uvwW</w:t>
      </w:r>
    </w:p>
    <w:p>
      <w:pPr>
        <w:pStyle w:val="PreformattedText"/>
        <w:bidi w:val="0"/>
        <w:spacing w:before="0" w:after="0"/>
        <w:jc w:val="left"/>
        <w:rPr/>
      </w:pPr>
      <w:r>
        <w:rPr/>
        <w:t>N1udbYWkkJ0gg24/chzIyfe+iHo2hK3kItckbkSlw0CHfwZ3YdFtpTb6ZZCHRhyERiAYkxyMU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qOGRhCHBXEo44jkDjEcYRzRxqKQIyjkkMgR1e/xD7mHZXOoyBA1c+jkyE+GTRzR7hH4EdAR7B0j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6Sf1Ib8kFhxHNmiU4mrK/y0Lt5L7xo8rNLjMznYxGPRuWGJc2MryYyt58THv1NjA1cO24X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fQD0+WrK2xn2Dy/XCNzzRtEzMzDXdO8QnN1D1xe5bJ9VPrRngq32M+ULelU68775R8iun1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fJxSEcMf/S7TG6A/5jdPIFhZP7aAVKGUb+iZqTO2O6Iu+p21+IB/dJtuQcTLqlQeE70rX3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fyPVlQs6Bql1+y2ja7byBC4YTUC9MX4YX8Df8xqFiyzq8IRyCPQiaHkqDWPwELGaYxiGfUv0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It3ckqAVqNHrOOXAXDqMcUBv2/FO9ySTyJbpGeIECX8kTrDBQ8RDhoDSp4C07soOYzMSrA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6bMUjAYvTBMoQwmtcHfgUV2sac38AQ20nujUbIx3P8ZPQBPjAY3hZcx2c8V8/xC0OwhUnKx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fLiHiRXEeIZwWWEdaKgB34oJSLupzJD495CLwQx/cjKAMP3hFYBthukHgh2N0Z/SBN+QwmjW0</w:t>
      </w:r>
    </w:p>
    <w:p>
      <w:pPr>
        <w:pStyle w:val="PreformattedText"/>
        <w:bidi w:val="0"/>
        <w:spacing w:before="0" w:after="0"/>
        <w:jc w:val="left"/>
        <w:rPr/>
      </w:pPr>
      <w:r>
        <w:rPr/>
        <w:t>5MZgqTFncOc89BfHiGLFG3g6f8zBDvN4qpz1mQUafrhQgUkffOrQKFNC/xA9ozLEosl0GVw/1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+UYftJNgfvmzB29ILBPczIifGiAIuN8Wkfn9M3S+k8YnjBFvCUb0QzLoFiHoD9g2hDmKc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hJR3AbQIozylrF6I04MIXIZZBlChaiHfaJUxDheeFMj0TQFow3fiMUOob6oA6zZeRB8wZ+D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4YbC7KOzgAgyg2xHDWM/UvnMBXhgKH+uginVCck5TjcJguxJwR7TxtaKJxDDDOElGuPlupHJ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iF4Vj7lw7wrW6nxkyfgfgKcVtLjGpSLsuh6up+YBT5QGvSEfr/XwsQDiliQlTqD3DtiNPb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xJOII+4dFKtiR5Yb7udwuijrIDi/yF1MXuqi9aHVi0v6zD7PGXm7cIiEGwcHmgz1QCsEKg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RjUA444zXGc8fz2/gmTXEE5frZ3rHfm+Sw3TF6wj5pfBHu89+MIfmjxDMhoA56kadV/5HQ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li8BFkBP0ps/Q/ecAaVhHICO0paD7qAfxJ2fO9nJbgHPQXjxCSawiHOEMj1/jhNBNiTFOx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f1A/oCAjao60funiT7VO6blF9iLyj8PV80c+zM/7+yotT/H2NFmt9LPAX7IZ8GQjvSbLyLwoQJ+</w:t>
      </w:r>
    </w:p>
    <w:p>
      <w:pPr>
        <w:pStyle w:val="PreformattedText"/>
        <w:bidi w:val="0"/>
        <w:spacing w:before="0" w:after="0"/>
        <w:jc w:val="left"/>
        <w:rPr/>
      </w:pPr>
      <w:r>
        <w:rPr/>
        <w:t>Q5J6qB6LYWo5E9KZFmMPMazRkjsjtfCfH4U9clOj93HqzFdwoza0aS7rM4pmOIIplmYwwhorEw6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02pkIjmrdaYixHOIQUPw9n+bwamDzRsGrM/qa4GIGM4BvpIC9EtYElRfXEn5Co65s4w2P3B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wlyKNL+69ZG5fvhrmN879iOCDFmLDGnGo45HTI/Mh9AYqatIdLrIfAnD4SpkrAt5P/hO8Fr3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4+b0c4xR1sSWURDr/U1FSZkA5gWtzMWK2JMkEN9WpI2FCyvym/QLPgl+AzSjXbhS2xNyPDF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Khy4ssgTK5y+eeLnQ7ZQ9gHSzXr1BdWXZF+0R+pJvhb8MvWLKlpqe1LMk7ee7nhBnDjhm86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xj49ccuDVM6sD+2bsx4dAnQY8XTPT5x4aeMg+ZFiyzllOArOtp/8LONvddCiK0f2zFzPO1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y+12Ofsi3UL8Q2oZd038CyEugopmzwTIinBzcSYhmgz0TYBmlyMDcgmhz8/kdqJsUmhBYzdO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YNyKaHVxPiGWEOlNgG6LNltiEaHLk/4+smfwfSf0/8t//yLn/kTZT/yPp/kd2/4/8bURsd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ZGtxI+28qc222wRoiLmiHD/+s2b9I80Grf5Pmj/dKYS7pq3aLPnh+wFhScwsKr5V56an90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aakjZz80SBrb2o8YW3ZeAWVjliZl0LZ9QeM0PCeFeIXQQJhmXKSkuoVFa9Ou8ekVK33Cri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Fa7UXViqLZl4E1lEYWRliuKjO4jLGIBzlBdWJuyMaJuMgS+ncYYai/Kqvyf6hme4NU3YFf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6q4qaojhFXUSoyplRhT/3ECstJefDRhdeIX3ZAgXlH7l3IOmzCUVyivaoXZW77ppjaIrJrGBLd0</w:t>
      </w:r>
    </w:p>
    <w:p>
      <w:pPr>
        <w:pStyle w:val="PreformattedText"/>
        <w:bidi w:val="0"/>
        <w:spacing w:before="0" w:after="0"/>
        <w:jc w:val="left"/>
        <w:rPr/>
      </w:pPr>
      <w:r>
        <w:rPr/>
        <w:t>1LYHFZ5KMqWZiHrfSjVHWSdFZduutQAMEfzvhRmj11ZQveI5/QLqF/rre8wf079c+9j+gvRtS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LBTXqA2FEt9lIN4yqnLDlnx7PSEHb8ubGGsSNgrIjGnW06nCVEWtDp4YyDELwMJiRcUPkus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/tLF0iUyvx1fNk2zOarQBGLANoodPgYTgtV+QBtdnDYDORK/LnT3mtBH1vNBjNrHpG7WnXu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QDYGNadhSzS2JHlHmvI1LDq6tb14XhujgTRyP68wKhk9Z+9DAuXbgnb+gRpupaKDWZRPQIL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JjizKHiYkgvJ9SXoaZkLJfWHWLsj/zyeVvEQMOBw1j/AWe4E5VwCnP3KESqLtckRC+N0R1On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gHFUEeINaDZ+DQkZx+P+bw/jhM2Q3AnzXjY4pnJwKzWJaD4vT2AlnPmv0o+7PnGD/J3U9/up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M3R4u+b0xzptfud2EVGdCk+sYFendSvj6r8WAfdmpf5j30tNA9pqbR/c4ZQmdJ3k/FZk5x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CJaQf5hDSRFZps7YqxJsNeX79UBFqG4BngD4v5YjXNDueOMwEiB+JCbaFgZn48pP94zBfmvk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+h0PbWQ3sSBDJDjLkjjxPJHqY0hHhGBIapqbDciYKzwmyI5zGDHucUph0b+M9pCfoJCQ6wX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90oJXFhDmv+9BmSHb7RnY4GJ7gyR+TYoxreXH3qEj/fTkyyQrXy3AZZhuPioI+cEoe8QGwQI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21mbxJfHWgKXcEPQhghninJPwSDZw85wTiEZJgY/26SObgao3XqTCI0+e3eLCfkI14Bb+gV0U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HnBV7z8MNiTrKPvLHyLYhTkMdBu0q8nlEzB/LvWHpRZne9ffVoXAQOY8Djx3xcKOuEe7BY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KrUKCA68jpKjm8JRYJ5meH0XTQsROYe5HsemYzoiO5+AEhmN0kitUTTPUjESei4q8j4eva5+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lXr7Hg4fwqJpQ5e3Uie/1cQ2x6KWGr2Eg2ZoOiLFXAlhKFi4/kOKKI15e6E0T4t4n+nNTJi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PSJl6W8MBf7SZ2+yxl8nKjXV+tUcSXtHFy7S2v9xfxfNvsHngNg4M9dxJCu4gdll4fYDCO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/SK5ToQhVugFVkY6ib0wuEV2jZH0THHvTTZ4KIQj7z36vHsv+bMRWvjXgDxN6uM2XJBnhUi0KX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A3y8zCcRW4Y4X7av1NmZwjcIJ9HXMkaE5T6Llxru3cQLDo0JjTUjuvZbETJ7EiNHFloO9j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Sinul5O7mILVXORHgnpf75L2yCFDVWABj5LBXw7cxzCruiTV7pEys6i2Yp/zSBerCoHPSz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7ZOUnZJO2ZFK0kpivNTqyiJheaPHkijSCXSOD4rgR2Li/+sZToF9DdtRnlkjwLZjsRxnAb3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U1Dyjek2nKzp8K1JNsYOebrVpicxn8Gee6/8UgN7B03AeS/nvAdFjlpeg20Jke9Fl1iqL6p7w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4JTpaeJfxvcKSXbfG+yNNqxO6GBRDof0y1OgM6RjpginGkY5IB2mxVMTpKMrdRzs/a4+x+X4T</w:t>
      </w:r>
    </w:p>
    <w:p>
      <w:pPr>
        <w:pStyle w:val="PreformattedText"/>
        <w:bidi w:val="0"/>
        <w:spacing w:before="0" w:after="0"/>
        <w:jc w:val="left"/>
        <w:rPr/>
      </w:pPr>
      <w:r>
        <w:rPr/>
        <w:t>5+ZHrCus25XUUGdY1yMZZJ1ijZJ5iHXEFdN9xLXiCiuZ5CYlPsH1bv1u3QjOu3gtuvU+vZgEP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0cP3pavTzCtMX6eQU6RTphhmmpjTaGRPs1SkwIVxoM0IvwVKIwA2zT2EmGVJKmFL6d5zCo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xhQ/SO12cgNKEOcR34uq9628zP3GT4U21oG8lvZJvKE/xwl0f4TVjHiV6rSHUia46QiOADVU7</w:t>
      </w:r>
    </w:p>
    <w:p>
      <w:pPr>
        <w:pStyle w:val="PreformattedText"/>
        <w:bidi w:val="0"/>
        <w:spacing w:before="0" w:after="0"/>
        <w:jc w:val="left"/>
        <w:rPr/>
      </w:pPr>
      <w:r>
        <w:rPr/>
        <w:t>A+enHsa2onpdhxS44Jc4cp9pmDRsvV3GIROENu+IKX29A8edE4j3MXsKUMLyKRe23lRvEpFdVl6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ZylW0JLMkQ347rYSbmEGrqRS34U6Ml+Wa9RxijMYKWc9ZxQlF7K3lnMVhcWt9K/wWeQrpO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Bactpy3lYc1N9Iz1pRdyMOCzKrcedZ9Gc3JwcocatzJ3cbnVmFYh3w3XDdVi5U7ID4pDuh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+DbdPeGN4WNpT1iPWvRBW3fZS+UJZMreCFZFrzbvmxSClq9uFjH+Mib1myGDEVlesI45Yax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SceGFvG+8NjY8OzMxA2ng2xb2h7vLFWx9q5a9v23nA1jnshVlH62N9s9r+w1Qxm0a3Py5G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2NcJCT5O3eUB+p7+UzXZ6Fz252231tjrQ9lkvvEGVN1X/3k6heqnuIt0hsS+9r7zLIuEFQ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Ub/4SWnyomSEbPoikL8UF+gbDGWwh4R5aVNI+qzkGcGM5wWPYxqdBHoEhW4K3V8y5UkSrYsol1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rZLubclbEZsTBc6UcSf1DmrH9KFjBiWpW8LXP+vSt6KT49/HfiU12/q38jonDpw5HlOKTijH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GBDMMnhj9iA8QEpxSeKCUY+PGBCcanjT3fszbcqSLCByaBy8M7RlnlpB2oVuvTHz0p0aVV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9lbv6cva3M3nwlb+PN6f3b04qqd37eHwkbDNjuqndWxWzHZsbkx3E8fwtjCcIjNYcKsKx3zG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2VZh+2I7adO/gxhQhs1SUsra8TnWnYl/6N32UepNzT6PyE+YotcHD36QjjDKNTpq/kqNOJX2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4Zv6Szpq2S+NMBy7Q3Q8PmOLU9JY6iiIH2ocho2MszN3JuiKawzQZcIfcJSTXhjIm5Id/D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6OmFeMCHVao4KerDUJRoX6OBNhqYi+VLdXXphjtDwDlZBejbAsVHzZo44R0A7wIJcj91CRyS7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CF+3nucSvS76Wfg7reVHwksAtGl8wUpLypuYhyXnR8YazdCjRNSTCJAGNJk7iGK4u2kYQN2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Eetol4JqKHxKkp0kjx17TcCOja6boGpiwNoalpOmaqvd3Td2KpJBqBjnSk3v/GdV+IdPq6L6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JchLdj5JyIj2EQgknIh8e1FMjeBEVx2bNC56/ksHvHulFDqTGEafLi81CiqfU5Hk0KHkrH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SSLliOC8sVcgeio4BOlb4YIcatFlVnp75aGN5oRx5eVz3g9uyD785a/jmadXvf9ky+PS06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96cV7360K36ON3yuXXua/5DkMdb6j5Hm+R4imL+a236StSVCP7CWWVwpJdYMP1Ax+r5iKsX/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pQllMmgzwi6VVAhvjEUCoil0sCuU8dwWidXRYxLVAnVZ+m2G4OTDyAPoGc2hMQXcPswm6i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jXyEaTEr8ycIB+0pqUqyJYRaGaRCWtisLT2kiRh0WOMCK2zB4isVXqn/QAlUdH/supJ5xJn/4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6An7DxuKXqmNhfnDi7NmnVAevR4juW6qDoxXk8c6nc392wvTie6HTjzsKPy81Kn1GbBwzPf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WGh/EArwI1Fnx7/LLlN3XK7pW6xU+2EBv5wrir2eaL9YvUoc/E9M9xYjqJG1mRrdHsR8lzAPh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8qQK8VLNCFVDM8ICG5a7/J/+oXuGft9Hr23TpmrzRtJMieYabGNfREGwPkSz9cAyKnCa0SD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K9s3+1eJ2tuFcJYoGGDX50PdoUNYy6yMVXH93/+3x+l3AYtvs+wTs7fepXPOTIdK8Qxu8l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JFPGSSTMejIwqxBw8Oky2q5LJ0pawa7Kb8Z5b37O9yvYG9DCaNaX1pE6YoaRbLlHV++g/+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Sb00dzpyzpmIbHSWoq4k+rdhtVDFRz4wdzlTK10xfTDdn2raAo3Cf1C8Ddydrwn9xnzRJ0+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O4vWJNnMMskx7tGZk3FtETilNMy430ww79MQUhWYcbqUA4kNbKIcPbYONB7o5B36gbqOqTOH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cEc6Cjk5S1qp7bJB+grR4baqqqGtJb03fQozu9lCC8y0x52iCNHPes2lffNFieoHn8my+/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2wPdFi7j8Xx0r+3l5Y9UMweidN+v65VXn+vepcWv4tn3Y4mx5E1zfWVd/vNX3h3rr+TRZqq6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gX7B73OreCev7t0Pv0eQepJeGtktIXyPeFd01c01XVrgjGtYVqvbHHhHYUwj0UkD0Uox3/6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Yzh9L5GqprBn15k86v44u4seSXjM/rkz4IkcKg33/JNUmdo94fWHL0sw0FIkuCIMsJLHM0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8iQckaPhB1esJUUmlwxp8YmUcxNAEZzRBRpOeEpVfC89g/EGaEITHwv34VLs/lkTVfZ5mZD/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03mnLWRqBpqyaQWZGJMS+C/Mbm79k6kzlg8rg7L9tXROhG39+zGWZXdUKh/fAuNruQ4UF4g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CKUmol+jq4CfKhpQ7AB4uifiPfBLMfgyMU6RO8PMh0Jf5GrMT5DKd9qVIqupsY4+COXHTM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DIBREi9XbnzJP+CWcIZYxhHjDIx+ZiUGtYjxGmEmIljDwDLybbSNakCVkYq1b1fuKcswiR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ONznYNMkYRIjnkvM8DP8zGbZP20cXw1skpRxeIQ1D2LHo2NDtubhuJ7tqU/452kIbcqPXbq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f62mp7O0o0joo/xyzUh9LSEeYv6X2JGmtq8UmY3k3DXDexScfOTTUt1Dfej2Ei1I/Pd7M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Il9NtSX91Ih3vb4z/so72adib+KPQv+R5M3GJaw0hzoB8kc56tpVWkbZJ+OlmbjpSSeUt/n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Ke1NqZZ+ZeMqbCD8CW+FWbAU3JKqmFAlLs3uje8MwR41D1YvA+SYtJbiSIZjCYkiGJEkiw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55OZqCQm/Vs00G/l83906mJRzvzvivM34KhjrtSSChl8klw5snvrZU94pxywjbON/QvIdds1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3vz8WPZeVsAuseZIm3NFtWHVe7YCwfDVfhvSO5p33M84z1iveEhuAinphhDctrzvF4PAYm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3gw1xWOpwjcFi8TjNjhM88tGIxcdicXgZ+MCcUta8mzz0iE/GwkdiIp6u0PgdRHLkLaLNv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cn56fXIEvV+HqagHA/MEzfpfldr7EKZwXuBrdxWH2qx2iAqi+pCfp6jbRGe3n4wt8hDtaH83X</w:t>
      </w:r>
    </w:p>
    <w:p>
      <w:pPr>
        <w:pStyle w:val="PreformattedText"/>
        <w:bidi w:val="0"/>
        <w:spacing w:before="0" w:after="0"/>
        <w:jc w:val="left"/>
        <w:rPr/>
      </w:pPr>
      <w:r>
        <w:rPr/>
        <w:t>q5V+AgZTnX4tT65BX5cgICBgKovqCljHhg2CO0Ti8dGYKJXyRb2nuDK2EPkiuZD7uO0kUhNVaL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L2s72OnV8HV11JSeZtu2ThIjsYtOryOz/Pe/Ccg+PXK35OZns8VM/fW4dnm3sfry7nYL6UEv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3im/lReZu/q/94r5Q4aZgsGrOxhFsjlJvBH6Hg9amIBZvd87n9Vb3/CCq7FfB4g3Atkuz8s2f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MTVPhi5nO2fS9DiZ/pfA8O+ptttrfDlPNe/SbvMC+ND+cYkz13b6ZiQI2W6YP/uwll7mV3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VnIgRra1Kg91TIzP2yxOpZ4USvLFyXxY/WS+9c8n9oMOyvhvsm+Hp6rbe8cz7levnKdqNB4/i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tRk5p5xV6hqjOLYtdRcvfqfE/FvD0H3lHvXcS957cq+b7tdw8alU3dl7htheiaLSAnGbp7z5</w:t>
      </w:r>
    </w:p>
    <w:p>
      <w:pPr>
        <w:pStyle w:val="PreformattedText"/>
        <w:bidi w:val="0"/>
        <w:spacing w:before="0" w:after="0"/>
        <w:jc w:val="left"/>
        <w:rPr/>
      </w:pPr>
      <w:r>
        <w:rPr/>
        <w:t>0jxTEHZBb84quVeg7Hw33uZeXzGbG4DZyt68E3Jjgjmo4GIXqRU1CO+7+pqaI1xbNh/+69fVZX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LE18M6R0a1+XW1VZZs5xl5jYRFx9fnd9MVrAY/Cu+IRb5ryCx+HIMNtrQP9YjsXgcHjeFr4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FxMURwxIxF/KRz743Noe7mhoZilfMC+3J744/asyTsKtQYfP5dJdDEYmkKTr16wyc1JAzoK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9BT4rl2Eor1+9q382/3uHJT0K8Pjh+1DVttMf/3K9TPSpNfsrNOFiK/jUZI3g5w1TFAxm6r0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vD2f578PIv46/6WXmR40eYCv4FrFRi1QepDv6VbO+5PXEaI2E/iu/lf1I1ab03PedX67+WyWnl6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pGVsFLs/BwYfdjNXcuQvZ1ytufIns6JlquSyHurtRaPNKJbnbrl+XuNvnzg2cvu0ihWgFf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7+Pb5AgcMx7v42fNqXgcut9SCq53sVaPN3N6WMzHe+/NScWN8dY115so4FEbdq0L93H9U3Dj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a95Oi7DeM4pt/d9eV62EJ83kIHupnyUpMvwtfZ7OrRT7c3FundDnT3O/HcvlM2WhYOXwpj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GUqLhykzpev/ZPV8mB8trJ0LpusCznjMIJftBzERU1dfUdNE7eww+7ukCDRkVupSJ8xS5Ah5C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NHR8mSQhePYFo+sH/8mgPwteKR1+mW9WS5aoHF7Wv7dNB8hBkLWfygLPYfMXjZT86tAmte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IsFqjP7V3VRxinrzmQb5gT463cnMa39zpaXF/dBZk/gIDXmx/fbahGAunmkin/uxHMW3Pdr6K</w:t>
      </w:r>
    </w:p>
    <w:p>
      <w:pPr>
        <w:pStyle w:val="PreformattedText"/>
        <w:bidi w:val="0"/>
        <w:spacing w:before="0" w:after="0"/>
        <w:jc w:val="left"/>
        <w:rPr/>
      </w:pPr>
      <w:r>
        <w:rPr/>
        <w:t>z61rvrdKU/lt7aCzPg7WxtZMU2rf5Q8I/xiREx/7fvOYJrc78vfyX/vCvzZ/237R0v3crQBGP5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c83dhJh64G2iCPWjCunkvfx2NCN3Dzeo1vR2NkV3xh/PW+9y+V3ys88C0j8Vye8L9dLxHH6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hrrTl8jFU/3QCLHYkp5fpXTyOxYRjSuf0nPmkcu74+o8mnuQ9hW+zVbM8WtHS7JHdTQRGUY+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zEyUT7VgOWuQcaIl/ddxY5dlkki0XOEyei2iuHh2V3B7cH8k5nVHZldHBnIjL8iLp3YY2XA/0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WbX/1miT2UkXTUQXQam1q7TEVtAAVNLRCY7OFusBBT4HX5bFlXga0PXwE/z4KDHwVRG7GA/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4mCvoL+WoN+gq5VIZ+zc7S79ScEBga2BIfBUBH83RqG68WxenRe1HrtdPXtw234GNe4TT4UL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Wyg5ESNEDfN943MjAY7QPGuFtae14CL4bAsSD723UlqMmIHEhbq2aQFESqgljvbhRiTcEKlZ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rgzTGU+r1u/goYGEVOkvdSZLT8U3y+pa39HnLS7t25Na2nLHKVg6P1+NKae64Jw+WAlvXO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YBNnkBq/5OlWXrfMKtYWtKmHBZnSU7F0y9zUC8MShfp6YIMUj/GDV7/z+1+S6F74SvKv/Y1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+sH7sLcLjxyapo/x5K7a3DE/tx/r8vVflYQJ379PW0NdAvufof92c0p+956PL3Dy21aqtY17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JN3oRHxOZmltNa9FB5aB1BBrr3Yqrf6A7hHYf/kq31eXGqdIjL7DnJYxeo8dpvR5URQzA3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+NUbMLfPDLrPmNV9IJ34ZUeP8Kolyv7TNZwADIPzfjdO+LeWky/S3PG/MsMxf42QeHGM4ar7/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+SmFiWbzVL9Fton9fzy35vupUtyH03TITE3qYKL+Yyhr/Xez1fg4+WUA1F2XXeBQ2Kp9Uv5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0jpejJei2vpvUHcfZfp8gebY/zQX2cyMI025CfLWW+0Xg9fCpvD6XkZTZ9L1583XZ7C/DqKGH1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fajR8Recmz9WYNz4Z1hPX1RIvSe9LXrozCDg6yooF99d0N/GwSL4hdOYu5+jtc5eqF+cXm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Phiub5eNqfAZ8fp3t7T5YNPkN1xbaquvrM9C5xn8LCgeHY48tt+xsHoX4WK0NvYubeZmQw5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mc51e5X9+sFXuSX/YqqktD7RWW+XVP/kV/5Dbg4b6HHd8Epc7SsYCcHiuXjv6Zywfn2ZBb0H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IBcWuA3FJEBwwJtJ0TpHzjhbKuA1HI4UrNVH/djm2wgilvxILbwSQ834ImlD5koK7/6yRipz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jFg+6A1mNxURitjDwKZFvarhfIBYfG5Y3GNTVV8cvqUdF0OhK68WDeO3/86UpPef340rVz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V4oO33WTrTbZUc/j7VB+h4Gisc0aUKsZPoInCtOs95XqrK57KJWPtM6bF057pGXmt9nGLNb3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c9cTZZb5H0tuuxPvtqj/l3fts11h2/WsXhrPkSTBGPxZlcN/vQ7diyhJ4PqJ+/GQef08qjcG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OzoamzvNj/TqqYFada7ts5Xw/Pqmq/aqukb/d7qlWJtM/ep/vcH5uYAa8rtJ7s5EaH6ytT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DoOu/5ebch6vZZcrp7Yi/WPSc0qu5iNXoZns61Km/VenD5qm6sbipJTpXv3eYZFEjzCN+YI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686FM3b7rO09u8k9WHmAEdxft+aAdb4vvzJXyuNj2l5Yzl25Va9t4Mxcjb9vLvH1kkAa4KxN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9J4mLzwv3NHraL3CaG28qbCP78kl6JbildZu1LYYadl9MpmTwud3xU4pNYTdXIQ9lvFk8OTq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4uZ+/SAKmU/PhtTjvYpvMkzgMg7fObpR6t+cNZerB3bB+JXwrGimaV4a4UhaJSjWdktHXo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jZVKOghDMWgmaF9oWwzNoIQboi5Gb3JoVpHwFfTE+tHTedl+/3xK40Ov8mwy/6C2RO11Kt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9xD0o001vdF8O5v+Q7ajJ4iYzE5W8tyPFlzw+hkbP1LjusletJ8fq8F4+fu5Aa9/g9q4FmO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zl+E3dTq3Zp6Fzlwfmer9GJ5cDn+oH5tsrWf36/1Vaovstx/FOTMho7+l+Vu7UNq0L5ttZh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Kv37p3Fyn6hHUntyPO14ZtFz75ZOk2Lv7m40FbsNMVKD4vxFWyH2JhmnNY+HHvMzjM7jBzb9u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mCrdUv/4edmV3/R6s+yxW2hVPmV/EX0tFXK+ld3JbTJXkL9F5rd/lC3v53qg/Xi5hTox1PrW3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93D0/c+V4sRx0tSwOR7Td1rw91RJs3XdG4P/WtzPDhzfuHL0Z04ysN6aMMq3CWPIwEy0TWD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04kmcpgWU9TIBYvTyeURlwjmVUJUoZVNieQCFGRLBhRR0bAnKhewOSyy7nOes7hn13Gn3Xmf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67306+/v38ePFIEHK4YfvrnTczwcx351JHJ+km0cLPdVvrt6oJmu14HcO8BnWU68KlSUNG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n+5cqqVR4NhbMYTtTwmsI51VJRY/MXxZiJ6fNcN3kWlQ9U9lKuwZd/VvSEHR3s0t2VECVZ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Oj6plrhfMKSDac27WK8n/7OSx+XuQi6fNQeLQ3qxREFT5t7sbGWULB+qpxUjUl9CDJYTekk0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I3BHpRrklWO9FtHQnjJ2Boj9lYBIy1KVsWCys6jwvKjUJ0w4SYzWm6ZQsPapdXB1NBjj04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WJsL+wNZPDIVmwito6Y9cbW9z2x5n5jJ3epZJjJ0AxS6a9wY8kSIS6Dqs6VMgyNtliwP9xrM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6Z0YtELzJJmj5iydAx/0ZGQojxFpm/wCDDX4ng8qx/nEbEwr/moYbx+Em4HG7Y1Hn4UOmq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kk09v1vT2PZyES/Vx9rwJIFTvelQPhTH8234Vbi2aqlcDXZF+GRKHvTuLZsSOwXuaLJjJH4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DGCJ7VViaeRFc7Neny2sJrc1KMjUt7afLV9mQRxsEiOSSfLbRgkzPe5V3CjLnkBh0bf4j2+o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A4+hqd9OdoldozdyZwib1jzhu2hS+h5GoLGEIlkjZ9WKtd3o0f0vpYzPGgGG7FjKhmyKzMc5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CbHMUyomDuE1lquv3dImL08qJuORS8CMQ650qoQH6JfOzZrEJqrx6oPL8zkLqwXVFJWs6F8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9H0tIw6KGzVqZpNqV2CRPWN1SJuXDu4WZOX1NGpRPO1f+DylzkUH/SI9nUV0rI5oU1FgA3COZ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UIJ46hw8OB59SkkJZhpp7j/EYdH8ldOgIafeD/SJGpUb+5E7PlV15H9Mm3nbBr+7ZDk5fD4M9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2TUUncBls0m7MoXp3E68WJC4bTsCqU7q9LAvO1l9ZBhN/AoOvelUxbroataPm4I+WwmkYC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W236Q5u8z+HxaM1mEi3GL0YI9bIYqRQQNTexdXhN3D0WedC3O58h3qocTJtiNT7JClOSSNL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X3C3UDxF1/vrMs1LcRO+knkwa3rFhbH6mP+LplQ6zkvv25H3fFsTca8lqIhZqiubSOmO+DmF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xvkA/UHbf5fWb3z4/IMZEVCRBPEPFwLUDQitf9T/5FJeQe/aI2gNQ1hhAm3NBMT2MwwaUKS1c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e3z5YuuDP5z1BjZP+nvARevo1n5WH4YycFQYD3LxZvPGe8aEYT+I3AlmgG8693xif8GTyQ5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NwBSIpSXBzfBresgxuKViwYV+evAd7dqnPdsUdUR7/KvJD8mcAZTjHF+JPgQky6ffX4h2N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N4N0A+n1IkL8gBnM+Shv4BH9R9KzxEQav8qUZkj22tvtgEiej+piMepEZa2r0wKFg3iuYh9V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aauIzkmzzEDfEEGXr7skIXGXKrIO1JRWb2GX3Ilhq63edbmHWfjEbtFTzUyNf4+TieMJanK9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XwZqU9u0Y+M32Bn+Q7hZNIJWoz1jF8lb8NBlpZir8x6sdkcl4hGKpcTUTcJBSOTztUUGqfT8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bzkBEncW+zb4SLmBslW8CcDmIdNbzr7NS76msHtSQ0Ls6Px8/0qi+GRvFJgQqTy2moOs8L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EcIBzNbD2gOpFp57j12o999PcIc1JlOidun6MJgQ815g32m2z3TGKXq0G4dJlreTcrzCoP81T</w:t>
      </w:r>
    </w:p>
    <w:p>
      <w:pPr>
        <w:pStyle w:val="PreformattedText"/>
        <w:bidi w:val="0"/>
        <w:spacing w:before="0" w:after="0"/>
        <w:jc w:val="left"/>
        <w:rPr/>
      </w:pPr>
      <w:r>
        <w:rPr/>
        <w:t>u4Y/E4OhqIWsZkBCod6aEclclC2x8c9p42ZU9BcNQwk2xmdCP8Gnm3vmlg9v3EeWqZBgmYy98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dOY5a1edsxNW7uHkNl7XbSdqFZFKGQqVCtoUOicl5YeH94evTwDs3mxAVHEu67eV3Emfgad5i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sUqHZk0ltTCkzZUPb/mi5mnLSLM0YSn0825bLn4mLVMxqlA1F89sqFsudyKqDq2iYvvTBwo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PlY1r+t7sV7yH9tLlvvtc06ZwXff1PjFzUBn4dpeTp4jwBFrOuDbuaMm6qpmG0QtXi8TY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ss+6DpD8VMOe5emVh3vKd5Gs/6sSNWmfajS/nJokY2dy345TdrhOz4ougGwC6C0gm8vQlof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uqXAqFbEMFuZrePH+cI0E7FI+nouu9ujQpBRSODo+Mng6yggUEVuitvCnHuhyJYvmrHF2aJaU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iY48K1ooIiyjI5wMLZUX/sD0OQp1K2tS5HQ0lJzPt9yNv5pz7eH7ndfPyBwzqiKr+tk26F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+bB+JK/4Ezvx14etn7Fd87JAXLWyjLNuWRtTzfz0W0M7Kpv8iYmN76FBjDwOh2PMNI9Rr7D1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0uHguodLrotdixsj1Y9whJVCHottOlRqW8BPTlnc06qqhwjVvjPZ6UClLGe697L5q9Mi2t3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ijR1RtCUXb0NGzArlSpygc20gmZWnlhfiI0uoIRMBDvOA4H3Q10/PQibZgaDfm1N1h6t0W82h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Ql9SXzFXbc/vOpE9q5J3Ku56ll3P2cfJqq7ST2iWMWulNjfHmEowpt4avmBJhb+JjiyF70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97jh6L1ycyspD4rYRfT7c/xB/A9cvup8R7qSzV8YR2/ht3/XFo1va1dQ/z1PMpzAYwr5OdSeJ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Td+pU+PHNnvmwj66ZNkqSh6KNg6QQGlSYb3ekDx9RRHKaPO6539WCt3lgs6WOX/T4hvqr0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Dxsel/0CRaqPNfgg+zZJO7aFaacONdama/Koc2KYNVu/shVsEGleZ+ElB0+PZGPIBc5YFe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PFRXtqz4UgO02J7Z/L7pJ/Q+HrkwG8TYz12vOd2tWOAy/1rsA4ZnRzliKTWg/Ri3hz/TW/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fO5KFtRC3wY0eiSKPRp6CEs7zsaOApZ1pMgIbMSrXynHD2vRdFUbMt/iiLCYx9Y1htbCAg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OSYCOIDucmMYjEHp6Zc5utTKloSgVKLZzljJ+qE9ikklKrgk5XzRPrQ1l9+Hp1WQoYDrXOy1f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YCzo1skzvG5LBAINV1PNma17Y8pRnjm8d9myO54NojamdXZoKeO3MkAcuFJg/v3+iY7v9Y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UycXZxMDW3/D2hvZAULxczCSMBA8H9AbQIGbQJWBnZdAgJmbQImJrb/AAcruzYBGyfDf5CRgYH1</w:t>
      </w:r>
    </w:p>
    <w:p>
      <w:pPr>
        <w:pStyle w:val="PreformattedText"/>
        <w:bidi w:val="0"/>
        <w:spacing w:before="0" w:after="0"/>
        <w:jc w:val="left"/>
        <w:rPr/>
      </w:pPr>
      <w:r>
        <w:rPr/>
        <w:t>/+j/vxZdAl2C/6sY0/9L7D8BAob/H8//h9r/VYv5/9Ti4aEXs7RxMXWiF7MxdDEVMTW2NzGllz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xIGBkZWLi44OF+j8N88jxTZ+yy2mDC3j1i9JsjR7s1A/oD6gTQOsp4DwDwvFOwrIYHR3W/G+3</w:t>
      </w:r>
    </w:p>
    <w:p>
      <w:pPr>
        <w:pStyle w:val="PreformattedText"/>
        <w:bidi w:val="0"/>
        <w:spacing w:before="0" w:after="0"/>
        <w:jc w:val="left"/>
        <w:rPr/>
      </w:pPr>
      <w:r>
        <w:rPr/>
        <w:t>+MpseqCxJcDwSZKIRhW96be1fd9cHLw7fI+939/u3L/fHRy4+PP5+X059XLj7eLz8+XUyfBs82/z</w:t>
      </w:r>
    </w:p>
    <w:p>
      <w:pPr>
        <w:pStyle w:val="PreformattedText"/>
        <w:bidi w:val="0"/>
        <w:spacing w:before="0" w:after="0"/>
        <w:jc w:val="left"/>
        <w:rPr/>
      </w:pPr>
      <w:r>
        <w:rPr/>
        <w:t>+hP/9H26fLq49oTs+X5/+Xw9vTwd3F/OZA8951s/PD6+Xx2UO/2+/bw9rjwDzj6P3g+e7u+Wf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9PLzfvl8uPLz4yyszMwc/b4aUH88vF21b8mNDrEZ93T36j/Bz+v6aTL+1b3tr5UcD/Vpszq8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9fLt7uPHt5fHj1uxXP7s4ezGt7Myv3Lv6MANHL73DAFOvUWrwev9iFWxN4LYwWmKwDE4Ypw40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wDNP69keDlaWhA9M6arBWQzKA7fmVdvvb1VuvWvbGxmOqMcbRt0MxOPL5yNTVq3BZh8pWMu0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Jo8UQc+XQxpMk026G1Dp9dpcPw39R+wsDPYF3Xv6sc08zWcS9wTHKVEJF6gNC3aptuAi/oR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Y9CNj07SpjAiiE6oU5IOkBZRsBRgFKOE9K2yFeMXwGjsXqZyyydYUh6Zrg3I9qUKwgOdNa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uFdN7ENzm6RxHrZlcLg3sX9GrpPFmK+z8hn5h0fReLVOOgM3Vn/0H5rjjpWBwKWSQOeVxCUY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6rM74ReFOSFJC7ZQsJE1DhC5KB1JIhLsVxtQnIrnnmrqZIvPvDNFy6B2hZjNGaNoxUUmxA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sTyKLjKCgGmQkGrVWRB377XOJjNOAMrqsZy/P1VTN9OS/umxbYu0iM1TFKSRFasQZydPua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aB5Fo2yJTNEIi5eb5NzEi9gTqsPF1SZMoUjQ5zkJCETwUeZocSCHViC/K1EeXyMdrqI75xKu8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wZACi94Kh/TikGOeAJOO9pmNQ8vSLJpO3FJrZxODFQhKsltnIa04rQIv8UK8HSUoIcvJNQ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2QgjWmxW9kLDZd340gdHVTMKpOlE7umw+5K/TDNHZ39Xwkc7kaTyTVjfUjsRT640S3FTfb4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q70VN6eabKbznWK9TseVT8qUpbQ9Ur7YYdTCNfufFDA9/CmDfeSi5O2OQNWLiXVeCEzKbSnUY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jJFqjFAU2BcZ/9uRAAWz+4eaGMkPLzdaANdeIhENR+6oIyY0L9giXCgsfUznJRm8L1GHyP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Y3ni/fWsy85PIJSihQatwL4OjeyRcxFOOXe7Z7Oz1+ecmx3R5I9d+fz5evsKj368ll098W162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XgPeKS0Ah5yDrkrQFmK2wzZaCQd9/hXTu5coqW3yayBzrZDErrCls9ERtmFoovyac6mxKJ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9vhRoo5qNaTcdO56yd/xccBTpHVvVikSd/7pZMGFtHtXbXFN0XRWUN5sbEcVtSrRB5VYVWq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UgcFquil7lhadpTLVXnOMIEQqV8NJfTar+4pJZ1hc/HfAFpcyZ3MjErkNwxQ+xEy8ZEw6M1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qpq7+LMoNFVCop1Imcsr2xqW7dFZCsEXJkalyZrjQnzW7gqhXrJQR2njUbdtZA3paO94Nac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Nq8RrsE7V4essWFxr3vCu1CyhZCWRGxi4RWrDkrX/9Hzy3+yCd7SSlCwgmwRh44nq3ZW6d9k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4nJhE1M3GowXNFpFyQ3J6gUH0yXPOlJiWFlStsnbKm5VogECNVIkOWGhsnpYRXy6VWuYe8M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qASqVf2YjxGHjc0ivlMiv1KSndeqnPbnyWC48cs6GCGZonJmFbPMXPlwUEFocEpGdhFQro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W82sqWunm701KRcntL4pyNemc4psO8bgjfdLGu9bdWDVctwWeEDXZE4ujaJJSVRJpejKqn1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7pOozeXvKrJ+SN5bkO8VAmtIh2PSucDxqdaemQwmcZSmEc7NygVm3JG9mlLzVP2OfUZoUUIm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u5OMEtegqHi/NXxfyvd/jL5fuR9vp967+Rjfa062nPxV+XLifv3e+Xj5bCu/Afjj6+Hv/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/X+6Dk5GFhe3/0WAkYGZgYWXj+H93J9O5mjWuE65r8s93O84vmICOx+/Twq4+ty7ytp3bV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66dBtw5t78cBux4xJ1H9O2MbnhFaQQBKOKSIEjBpRKCGGeEUkQoginlEv3ESN0MEmL9wAQJ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lGyddPxt93/zW+Z8tB4HyVfYA3S6rWtXqVZVqq3xuquKF84JvQO+CuL4H4BHQ9XiZm4+78+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Tis73kSjv8wz4LfWf5+Nf4ON/HSTne952t/898LfK18eMvfX9EJ7z/wpdOKiIuf18qW8DmO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x/Zf5z3vZ3y48dO9tnl8392pOt3Pxrb/4YDsFP1v7yLF2YBvrfW9TpdAPcpfuxUwFfkyzfA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+nPP/3hh8jte/9fcHip4e+522Fu1g+Jg9n59Nb334P4H9Rau9zbwvI/1qu+Nr8qeD50db/G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+/WjrWxn8/U9pSd+O+paSv3eL7zf25X01Xd/v5Ir/ey3/d694gXcuZpK++2lRne/1cI7/Mb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M/zt54XzvNz5d/+sjt56v5W2m9RvQfFPf8xWqrvd1+s3/ulX86fe8tnlG/7McTe9/kO7/3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7QIANAPc/U5m1Xs/Jq37+LNanlS86nfeH/XbHxviaX8fK3w+k2njPntXD+l/DZ/st173at76Vg9/</w:t>
      </w:r>
    </w:p>
    <w:p>
      <w:pPr>
        <w:pStyle w:val="PreformattedText"/>
        <w:bidi w:val="0"/>
        <w:spacing w:before="0" w:after="0"/>
        <w:jc w:val="left"/>
        <w:rPr/>
      </w:pPr>
      <w:r>
        <w:rPr/>
        <w:t>6f3P9m6a5/pWDj/1iye3Pu1/B5rgtz92zdP4n/jFl7QYsb6L+563q58/6PPf7Ol7XsTrfdtqv+1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7zFjb6Nq+76n3dXapjNl/9NWat7gBju4rWtz7GT9LFp5+orzFqxWPi/rU9nFn+gE/W1zg92j6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8WvB6uqnU1R9+WkcfbVt0Ohs62Zf+Wmxv9L7986Oc+/mfyfP+5c91i6/rvMWYssZZtdJRupo+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Fd+Mgve+jBxPtVdvMZtM22lcxzeaTWtvM0S7L5djineNPlh6uzu00T+00xbaYD9WnypPIV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v9TxbbjnLaV9Hvb9sNy6nQ9tWPowBvws1t5FDXo/5ivldR7IEq273ltJ5+X9JRP4RvOpCdq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XvvW0735HpG7MMQx3I5yjgJa/vX97VXPk207Cg8LKcsOPWn1KaPHtp55bt+2m8m2njPe3o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+zW27sQPtUylbVfDIPvrHm9Hr552i340Fl7W2m4FtOdG09xbV3kV7jW05sbd+XbD2Vt/eiPs8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JOMlt5cOdQZ4dsPYW18WA8AJZT8ODT8a0nSwPx+JZT5ZsPZ5sPga3d82mvbSfBgmvixbI3nz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ugBi3ljlt4N9kxd/W/kePmCOj5tonHqSbKw/8iDPz4N1y4Lkmxl7xop9EiiaKllul5upmXF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BDG3cKfK/+r6vvRT0wxq7iE9+HJf+LJv+HLs9rKP3u+ePBvNfsxhr4UHi8uDdXOn/mVxH27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77qVt13zSTHuVMTeZbm3bsZ22k7EFVTw55KeNZzXFIlW7Be2H21o66fQskh97Zb75IHJ3VLj/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gS3tpN/rdpMiH0syHdlLaXrVnuq0f9ePTi8qTP+wxRz3ze/Swse+duwQ/rMGHeVR1ojzw2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T5FNL6357+G7dfubd6s0L6PH4/N2brKVQpauW0Y9xgjVFPJnISN6Ub1Q5u9yxfXdb/vaZHqoH</w:t>
      </w:r>
    </w:p>
    <w:p>
      <w:pPr>
        <w:pStyle w:val="PreformattedText"/>
        <w:bidi w:val="0"/>
        <w:spacing w:before="0" w:after="0"/>
        <w:jc w:val="left"/>
        <w:rPr/>
      </w:pPr>
      <w:r>
        <w:rPr/>
        <w:t>2bYfeTYv9l2JBKQw9/yKPVV6adoKrYxUJaue7eHNqaZV/6ht9GE98SB/82O8ovqtlFeNrdBNk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jtQHSjrlF94IHWYS+0Dvo668gf6o6o3wCO7nVsR08CXGFfwe99UHytu6gXfkkmRyr4Yx/iz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5eMKxD721ijnwZ0z5uxQ9/WE4PLvrfBVLGgMe6jHnkR9bz4lvt493kxbrE/9b7TCkLAoQZ88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1t1R7+xpcmpWwBcFkm0uiJdonc3kRjGtdVM98kn03y7FLm2VXd26XK3dSC1gChGfiwPt+C6I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pHjyemrtdpEfdMUXjkNexLzX9p8D+5yHB367iH7N9f+n+TpTHp1aMT2KgX7VubhD53Zh3f7o7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3L2edPdQvffDYeNBeasZe5P5OvH8jXdWOvpRvap/bqbGqMRgM3dsUuXq6gh14gEseP7LRH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3k/1v7aJf1adk/Q+VbX+CN5quH6HpjXBpc3O6MRydeOuTiSFGcfkx1ZPY+9ulgXpyozpSZ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09zLXwYh04jHiw7z6F2adbs3kd2217EN8o8Cq+VY3jMWOeVPx8eLyVd78Gl5drYEX1rV+Qq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/7/hrHWX1a85d/ccWTY0eC3qXFkyP5lOaMt1OCU88YS/JgNT0Z2eBGX/AgfdV2PyMB1R4nCwGf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fMjp9Sh9+B8+re7LvYTvoKV2RvGGTgjq/spzJA9KMYmnkRnnVNr8nTmXx9SnMv89l+8onx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hzU5m41a9LGclYxLWHO4Lbay9rRbKlhZdn+hGfn7Gztv+9Xn6k16jkE+7htqWK6lf92Ibdy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y4+ePEye0LrX3GqfHC4tyV6HUg/gx1TlV+ioaP5q3593zX5sLo9HyILyNdCvgPUyf78z9w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76tLkd6i2S+WVTMWawJbWnchnI+3fTWuNNbZiuxlf+xrk+pxaWP3P4hcvlKvhzz/m5LfqDXk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QTTialkU3HgXb1ic/Ffki+mgHOqMa8Iee4NbqtWOsL5+HVe6wHsx/YScZp4Px1/7K1+Kn0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9FceuI1dmM7s0N76hf17M4dcsW2+qFeW073GdT+ke4sdV0g+lDjfi52/NUYH489p+ataa++qf5w</w:t>
      </w:r>
    </w:p>
    <w:p>
      <w:pPr>
        <w:pStyle w:val="PreformattedText"/>
        <w:bidi w:val="0"/>
        <w:spacing w:before="0" w:after="0"/>
        <w:jc w:val="left"/>
        <w:rPr/>
      </w:pPr>
      <w:r>
        <w:rPr/>
        <w:t>x7mrvt6l2eEyg+MiLQdAb3s75oLFeC7LCm49L9bKj+QLxwgzlK+WQXLtIt+YL/hhnhjt13x04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V9/NG9kb1mJi/xNZPYRwReRQynuduzgCZB97LBe+tAc9ifWNPp59agflguSPfaY4j3ztqf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49LkwscR+oN7NBNiz78oqmrXXCQ5ZXhwrf2UMP7a7PPCI+gb/PHqU+zE3I+u8IMPG6kr2u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Lk5Afsoja8A6VPMDTsQh8r9LrJtK3t7KS/lntdz+jjU+vU/0yiHnj63OGq9oXjwmM/h8CTc3+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zxTvOsWF9goQ6031KZnH02tBg9unUiezh+GINATw4yA5zUmW9dMzOwJS79dJ+MiCSH/sof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OXQ97TIYuTn2Q+W7qhoqvZ2vgTUPace3CplyDj86+/vkZMYTbBC3lTfRcZV/FzeW+Eu/W8J/5</w:t>
      </w:r>
    </w:p>
    <w:p>
      <w:pPr>
        <w:pStyle w:val="PreformattedText"/>
        <w:bidi w:val="0"/>
        <w:spacing w:before="0" w:after="0"/>
        <w:jc w:val="left"/>
        <w:rPr/>
      </w:pPr>
      <w:r>
        <w:rPr/>
        <w:t>WL1BZrOtvh/d95c8fUe+To1etUbz5JO76m2byYFvmhnjV+Wv98xJm80xdZ18YS1eVR5MWqThL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ZOuVx0eKAe7LjnZ997ZKB85F9NBFie+fVwC0QZDV5Onw0NkyDb3biOUw/eWfm4h5iXkxbOG+M</w:t>
      </w:r>
    </w:p>
    <w:p>
      <w:pPr>
        <w:pStyle w:val="PreformattedText"/>
        <w:bidi w:val="0"/>
        <w:spacing w:before="0" w:after="0"/>
        <w:jc w:val="left"/>
        <w:rPr/>
      </w:pPr>
      <w:r>
        <w:rPr/>
        <w:t>H7swBZhH6GfCOm9d+fFkU+uFe7jiAXRuw95OGhlZ2C6DxuiiBl6l0MPx0mZfcdP9rmue4dZ4J4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RsOqPcHySXGjF/k+jSfzvx2nHndNxrF/zgb16l/GlZR96W5VlkpNGNo/tcZUu7/XQf+QO8Yw+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6eE/TqGDTpdKhEXFT+T9LoyFF4i126Xe8xGyzF2v5VzPoa3NPA8j16gb09Vz3UujUm/q9R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+84k2loGNFWaBUi1J+sYJJuTC/mEusLNSmYH8awfqEAVIAU/KoHb97TY619XjpdPV3rGC51/1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9Nl86z0pHSjFnb3LvugY6YPqbCaRXrWRrHrsxEPe4ao8O6/YL5207Txq9AxxN7JnwB3dyRX8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3Cjqwx72dV3dO9S1d4D19aIX6JXWtYjpFHjlMLy28TapI24+XovSTUwdz93OMotw3jTxq8V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bxY/HPoaMrv4u2t3Ubck8Sf4jwUnksXK3zih2532OqPckOanbppZAC75/P1eLZ8Smu744R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6bX/zdVuX49spkK370/UP3oYACSD23/l7lHsj+KQeqjtK7atPbCu4I9nSjevkDr0weLhEd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/e/Lbsfr/Seqr92xQ/09vlO9ynu8ItmuDYpxMV8/7sQZk3PVtS6zeQiHYvehnmUar0hHap0/Zg/</w:t>
      </w:r>
    </w:p>
    <w:p>
      <w:pPr>
        <w:pStyle w:val="PreformattedText"/>
        <w:bidi w:val="0"/>
        <w:spacing w:before="0" w:after="0"/>
        <w:jc w:val="left"/>
        <w:rPr/>
      </w:pPr>
      <w:r>
        <w:rPr/>
        <w:t>1Pz1v2+C72t4e/OpzT1fNwFmF8fNi/6gHvTps2Sd9Ul79n/rjyWcLn7iOen0f2Wl92bfs1LZZh9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4KI4YT4jVPfQwa8AA6mqXXcrY2sDtRcGPdHozUntwFjp4ytR5iTYO0zht13OQo7IaMcR5NL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GO59MBs2gS4maMv+QFusb8sT9R4CjZuOL6N6V1UuXAUb7xRXKN2p9qHTrpcj8m8lZbWL+4IpW2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fosFGnZ4Xhwonc/SpcvHwjHtXBdqdNRiCT/lGt/FFsR7+CDehrxSbSOFGM8XtfEqdXzzPgQ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GjzRF8yjH6rbKvnwPMK7gjrpD/rdPXukODSzPBd2vkEcp2Qvj+ut3lCnnE4CG9MZC8tCm0sX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eatN6HmcyLUr/yoOPTStegXxzDSybB4UOXzn4A3XTSu5YmYVdS9wCVjG/XrxL9cLndGVxI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8k3DtM2IkU7/oo14JDCP8+9QjxOwd4ItjDMajjYFPksZx1D+kbNd+ph8Q3gV8HOP3UAZfjvy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gNZfuK7Og7zndk/zvkOdG3eZezchdqF3hJhb5KjKpb1a8I24WdH3Rs53U2gX2JGaRwMk/xl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S/FN22Pd3N5F9kFqvEWB4sRrxQB9+Tt2RTFeZ/yR55ffgYykKYM4m3FnCII1OMt0QfZe6oLt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/547rMv7nterElM1FoEjmX5H/K255H4nNvFviSpH55/pdhBHyUveQXwoMVPgrzZaosbwFM2g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19ybdR6UnL63XN5F+yQcvTe7FUp8jvjl6WTv9jLeZk8J3S9grdeyg+zz3NISTcYLxZvbvcww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qMzN833vjCZiHvgb/CKY3/yj3srJL2nsMI8A2LnDuTJ0hU71QdimPx1mkSJOJHHOFZ16MAc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DQ+vDTcUlKm/00rLruB5Oyt/maU3HeiFP4qelrli/G+TrKfSS3r+fNcsoUviKGpv0twLDR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1Ng4dvoGfLItc9LXbFu469eVSdp+rdIafFNjbaNe3Bals9v7AphgvZh/iy6kc/unNqQf+VX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qwslr7c+ZUX8H2mt6sQ7odnWg9h6Mjph27hIJ3EK1+UB3SG96UlHLl2h1F46zA6RPSg7l7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WvHVcJnnOBnctqieYudFNe9ojb3Che563Yc8W3K2/9BxPW6lflXFdv+WEk0GJ8r8OtVfeT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n2+qOezcd6an0Dz+x1r4DnmOuLeeYPON9j0Ye6k9O2GXdWkPeM7GcTrrauO4jnf+64FV/Z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+ceSnTjl49SUylkDKjdAnCnwQnbmtm907yvnopPP9JsHf+UXwDTt52ukU2DLLHb0PvGoYPz0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AAIqtzB4NLf9JzVHvxSFO3RRDv0hyq/rtaiOVe6KpKWZ2FlmDjpiO2qSdYt5sbVxnk8ybg1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xsYvMs78r+eajKh5kAwemXq3/2PKgd2QNHAFBXP2cT6102iHlzzFXUNEOFzG5q5I+c2/aT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+5V4s32JHll/6VLldQm39OHVjRDrCTrEccpZ8qn3tveWl8PRFlP/dxH+2zvBdGfNic22vO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ET58ol7KySwdKa4txk2Tmd5fATTovGgd4sdJ3ptUj8Ubhh7Mv0i8zsd13XLfpyjW7CD1PP3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5m2SXnS+EzPSHg7sivXMAKfAHCTLzYFOr82BdNpRlDlvHjwfdL28Oak54zHEOeO25U6dTZ8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OX7mXuXLhZ539P7IbKY4z+Hsz15oMpG141O8are+YedSOfqaM4mSPOekyeo2tWOn1oljW+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ARv/GTBxpNHxT57wFjhLulG9C/YSZyPN733cYv9Mp0V++ywpzYTcp0/qni7lNxbgR4/A5t6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6NjJBoF/hYSuqjQK6XxK+Onhwt3bLiGFLmr6yz0bsluEdNt7hvc7Dwswef3p30N0/lyQ4nQ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+zUn61xavePV8oy4nZChVupb6Ndt3O9Uhn6syz9z+7znYuZuKMn0XHPhjpvbCZKT9a22vHV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N+0ujN1OL1H0qPWMAHI8SvbRdak5rOiXBNS52kB3yO5JxiraxyJvj3qdK0QHpvI5HVNb7yC2w8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ZQEo1ur0V90lZWVj4J7bVFK//zY7FnolaJ4Y53FfT4okApjF02RtJX8lz2ksK6KfShYuAd8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+EHmrX4zT2XNs8nTQ7CaDIUvHDy12JawMpHiS5oyBcSt98R87qK0l28p9LC5DOZnmhhgSf3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FuH8Mt0iy0EPEugl2yfmaP8GtAWz9BxDqp9CY1is59U5fa9Lkj0mYFwmj9B3zu/FOh2tSr5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/GpeBU9vfU5wHkG9X+SzwrxaXLnar+t6N6BioNZrkn/tegX8m1TrzN/Pdx3BZR3kjpMvqjod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cr9U8jcm32//5dl5+9JbJqzbQ+zC72JJbINu97w5y4rbu56fx1WMU2xXHznMk8OUSVsm3x9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HqX87fSx5tNpsWvawN4SjQL88c7G89an3jnKv6lP7aL7sBYJ5cADj4aIn+ka0mU29DjpPnq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brvL/LzJSV9W+XVppfcJX3j/qZXI11v048xgnvowYbaTz9V3MK3lp0gEfFx7g/vv18WN18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TCZmxjHsZ5PP3+Zkq77sb/3NOWh+/JPp4jm+UMs8KzyPNNND73lHt4yzUQv6LJ+aL/XuS8rwz</w:t>
      </w:r>
    </w:p>
    <w:p>
      <w:pPr>
        <w:pStyle w:val="PreformattedText"/>
        <w:bidi w:val="0"/>
        <w:spacing w:before="0" w:after="0"/>
        <w:jc w:val="left"/>
        <w:rPr/>
      </w:pPr>
      <w:r>
        <w:rPr/>
        <w:t>4t35c2uYp7fBxZpsgfhTL98+/ee9E/v+p2hhJkdnpQm8GABcCmCnME/OqPf6xTj3++fCp8km5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mcJUzxPcRpU9e2udOhdkX65lmowPq8w55ATF3TzsvztTyx2c07mFosHRdjena8eAvQ2n4I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jZ2es7qT5Tsk15DyflBJsS9ymuRIJMbKZTzQhC1phkuoCNMIff6vsTFGvkdYpQQE4DSdY5r3Mi5</w:t>
      </w:r>
    </w:p>
    <w:p>
      <w:pPr>
        <w:pStyle w:val="PreformattedText"/>
        <w:bidi w:val="0"/>
        <w:spacing w:before="0" w:after="0"/>
        <w:jc w:val="left"/>
        <w:rPr/>
      </w:pPr>
      <w:r>
        <w:rPr/>
        <w:t>X4XrXBDjfGqRfvID6hzord/keDPskdqQBLB/w8o21imwC+NCezA1YvB4IdFOd6Jp5lReNmfh1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9yrerI8+yn1GMHpNQnxdN47s77eoelQ95+g37P+WmmlLFO6JtjygdJiaUXNwwSeQnekF2ucWxfk</w:t>
      </w:r>
    </w:p>
    <w:p>
      <w:pPr>
        <w:pStyle w:val="PreformattedText"/>
        <w:bidi w:val="0"/>
        <w:spacing w:before="0" w:after="0"/>
        <w:jc w:val="left"/>
        <w:rPr/>
      </w:pPr>
      <w:r>
        <w:rPr/>
        <w:t>0/wHkc+nA+hAO/U+MOCpc43Ny3Qv/8pNkyuXAxJuFXILsQZfqD+rLgh9jkt+mPkK3MRP56uF/V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bNglnSYmzzN8PUdpnaG1cytZ23pNcG+vMHx3U5z6GETP9iM+JH/d9pO7r+exwn+YTBqn6U+k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ZR5odxZhBfZLZCGoQxTZZeYV/1YyGRle7drG0rO4m8FDRHtJNsk1qQAcLNoeAlO4EdrQ4w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0wCmd+8Jy9OY32zLU03+n6u36MKYmpPKd2/eU35S9M/TNvG17Uqeb1T+8MxJXnwny3X/z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q5T7pF6iREuc6qC7qCV8o/ZJ4VlSU0QH1WuE8Y2fyL+n6XYb4ynxTY4N5SB4lvM1Ix4eGV7Y8B5Q</w:t>
      </w:r>
    </w:p>
    <w:p>
      <w:pPr>
        <w:pStyle w:val="PreformattedText"/>
        <w:bidi w:val="0"/>
        <w:spacing w:before="0" w:after="0"/>
        <w:jc w:val="left"/>
        <w:rPr/>
      </w:pPr>
      <w:r>
        <w:rPr/>
        <w:t>4ld6DSr5iV2xt6D/puaT637RKRkX0fx3Qm1gVjFsh8EnQj/aaUu3LWdLww+hPf0LXe6J5hJvU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U62Ja7RU79y4dP3lpv9e1fFZUeZJzLHFJeNF5Zeel+5jodjqVGxidHZ8YY0pDonsLKH0zz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A/8wu+xb3bg7qy+ZfjJN1+u87yxD4G+mQwt+DzlxPzCXNoBqvoHaN9J0aEt7vxy2XPdEEcn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/658m1kwf4J/kk4BHHYuEXyRc6mDJj8wH5zVw+E7U1oIX03FPAyn1eeSPvMU+A8Z4mG17d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+mjDZfFH3ki+bKc7wUBHS+Wf/IdU/NaTo/fOMhuL25SZD2Ja3S924ZbevviOtTwD8v4M7W1fef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P5Us2F2vPHOVHmWMtw7zQ/ag/P4iqoH4h17CXodW55TlF+7dPlRoe5390GdLXyZcw413KoRy+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1tv+E1Y+lpmcU7X6yvuzma4rrhIjrD2VseU59Y4/NmA+S2K02xAO4zc2Du8fpEcBsgepzxNv4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lPq8YPAC25GFbzzk/iQCJT57KqSeKI/Cz6F4RPje7N865zJ8k9ZQO04spC7JoOuPD8Dl7Nzwj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mzkem0ZV7M+cjV7nwocLrzjzZmtore7HwucolaW8hL5063FcEQO7/DRyA43+2WsfzMIyz1D+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V8z81PNl4h65DuZFtdm5o/ORNlhvI6CL+zC5OB95nPMlsm8fEGT+HZMd5OyTbQ7CH5i6z26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yn8GnfR+a8yxH5vzzufT5Os8m3M28b9OXoTFQFlwusrHo3s+aqr/n5+5mvsdJu9k5986raV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HY2KXjUxvnZbMrrJ/NvYhG9okcIf8Bf3e0toO2ROnw2P6zFaQ18r3uD5kvMnkfGx96QtET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3wd0N663U+/9TZjFcaO/uN7b3rBWMmxtdaq6s996J9HPq9gnqv9RhzBn5GnXkHyonrCuWZO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qSc7ZEM8dVtnPtvxpAcu9oo90kZ9XacW+HmnqbG5Tl24m1KP4729dMKz8rnks9Z8b2yTD+5T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aeDgnLqsaJ3U7ix241nW98z6ZDchsIdcW9VplQnnip4Omembu0dLlCXXehPN5DDg6t3Gld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/JPCJ/B6HW3Qw69W37w6XLMTNf/VD0qecSHildjr+Wi9FO51WU59e4tRdIedCZSf5ehWRMZ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1GnPYFa678X1Dbl4xH0KfXOkcwn8/ptnTfnbLNx3nIJOntu6Ubpvykmr7nV2RGclmHPnuZ9d</w:t>
      </w:r>
    </w:p>
    <w:p>
      <w:pPr>
        <w:pStyle w:val="PreformattedText"/>
        <w:bidi w:val="0"/>
        <w:spacing w:before="0" w:after="0"/>
        <w:jc w:val="left"/>
        <w:rPr/>
      </w:pPr>
      <w:r>
        <w:rPr/>
        <w:t>3Ovsg+R5hcI9Hp6R4J7jNfCcZ5CWaKd+mj+eudAY1sB5Ct7xHENTury44OyXPm08l3ZQNulelj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99zYz3BNOU/p8km7LB1y0ce4ajnp/XDpbxHereLdn77hfsiqbdAkXZUvytIt+PM8heZKsqN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zP28oZ3kp6SnPqWgfS2ej6v3j5WyvXuc5eSaA39pNSn/vyX2VfDDtKv3E1dLZa9oQ2UjGg/Sz</w:t>
      </w:r>
    </w:p>
    <w:p>
      <w:pPr>
        <w:pStyle w:val="PreformattedText"/>
        <w:bidi w:val="0"/>
        <w:spacing w:before="0" w:after="0"/>
        <w:jc w:val="left"/>
        <w:rPr/>
      </w:pPr>
      <w:r>
        <w:rPr/>
        <w:t>9HHijeyG+inXRp9PW57FG8xfMG/pMZjHgHw3sfrMP/Pe45csPshyJipOV+ZjfF1EH0Ueu38Wf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9KNe2Gc2cM/5mNqz+M25pez4foTGTZny2Jx0ze1Z8+yxk67zgbYzwPM1QsZj0j+1Nh6/uOz7O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cYPreUjZ+n6Np6c+z89HvM33KYtPX01d1siH8JsD54YVjmls75rxcN1weJ3bNdMzztY6P85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n9X3tBu2G4l23h5zHoVyV72/wWWPwNYHrncvpEnC2zan8jNsyx81x0U45n52mbM3J4jrIec7k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2ee+y7PYlkwW31z5G0U4bNi99nVYbt8dze85kwsfv/ku+dFo252XIl7kezwy+ywhxTQxfZod3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c/sw5cZvsNFG+xgaT/TI7436NdHC8bivcR9G21bp12bS5lCPfP3PeevyT8chlmmOjrXTfR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5xP7kNY57yclr58uy913JQd/77L7abDcPvpMVMWV9EHZjHa1PD7PjNhup92OR3SzaG8G2V4W37N</w:t>
      </w:r>
    </w:p>
    <w:p>
      <w:pPr>
        <w:pStyle w:val="PreformattedText"/>
        <w:bidi w:val="0"/>
        <w:spacing w:before="0" w:after="0"/>
        <w:jc w:val="left"/>
        <w:rPr/>
      </w:pPr>
      <w:r>
        <w:rPr/>
        <w:t>i89Xtk/kdva88Qmfw+I4M1uc5Rkzendwr+cs5+1jp7xncEUzeZX5Dj4zV+pzmMGXrIlm5l75P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2Tyy78LwcC//AsbBMXqZlP45Cc5FJj+UDZ5VyXhDP0X5EW7KrdMzsbq5wfZ8NfngvMr2/bNxDs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zzmE6T5yn2Tw67rHh9DFnc+N9zxtvNlavczjjGN9O0i+T00yXXg8NB6hn7K9yGvV7wKvYs/bh</w:t>
      </w:r>
    </w:p>
    <w:p>
      <w:pPr>
        <w:pStyle w:val="PreformattedText"/>
        <w:bidi w:val="0"/>
        <w:spacing w:before="0" w:after="0"/>
        <w:jc w:val="left"/>
        <w:rPr/>
      </w:pPr>
      <w:r>
        <w:rPr/>
        <w:t>7z2S/zXPcGL8awzXGH2zvK/OJ2W+Y5zglPwurK3Ln88p7Z76+LcJPCPla9UG7zMbzDiM54H53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PbfzZY2l/7/Ghysza+BwN+RLC2+ZP+J0Hx8a4hvOkeWPOy/c6KB9DuRHy5EHMy34865x7t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snuPcOG0u7yp7yXuXQ/URDzK58HlSebicfW94E7g8BvaYiv5vaBzODx+fdHFRNsddeXRU+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H7N8KzUqXz14CN8/cLq0wvuX3Er525Xchvv4Sz9mfcqh9DuYuBdP3IheGb1ly+msffaOqc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ZHhEOn0k3bdrMrpQ35XL5jVpmE32dIxzMSYhG5nTJF98DkUws0M7PYAq+zj1nPPB9WK4vuH7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2mJNzuVI7/37Cx6zCscjeEY9/47FEHcdDf0Mec6w+That4ebow3n0fppLjpl85ppVes1zt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xxfkkT67jWzvIwfk+90T3HQt/huq/+tL8cu/SAuuX8pJ64/aZ9cNozO+b8WRpMz5WRDua7f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Zow/E2pS/fntsWPNFAuzcr/bGOjScuz4RBm+7jJ+0+t5mck6fO20np8y+DR9lXG9pfrg3Vl3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bYuKjzLCd26mltctiRX9HOWSsSP/OcwEZLN57nmtZ+vwkXukJ4XBs5DXz9my7gzbqS976OX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YxbtWWFcRNikwW2z6/I8uR+yzY3Bo65OyqbcEi71QXyhHEnHfY3gfNZ6boF7zaPLbGNtaZ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WLi/idpe653S6L6UvpG3esbG5znp853GCzyd5w/E0pb9GdPnWWn0OvtGuMmfnMTf9rcfqHO+F</w:t>
      </w:r>
    </w:p>
    <w:p>
      <w:pPr>
        <w:pStyle w:val="PreformattedText"/>
        <w:bidi w:val="0"/>
        <w:spacing w:before="0" w:after="0"/>
        <w:jc w:val="left"/>
        <w:rPr/>
      </w:pPr>
      <w:r>
        <w:rPr/>
        <w:t>0tct2VSOf1n63yKKRvGJds39BuN+10PNN3lAvbq/9GWD3x3qnnm5nehzAfDEgx3gVx7E1yRqQ53m</w:t>
      </w:r>
    </w:p>
    <w:p>
      <w:pPr>
        <w:pStyle w:val="PreformattedText"/>
        <w:bidi w:val="0"/>
        <w:spacing w:before="0" w:after="0"/>
        <w:jc w:val="left"/>
        <w:rPr/>
      </w:pPr>
      <w:r>
        <w:rPr/>
        <w:t>u6HnofVXYziz9Q/n1vtm8PgNpvjAeMnXjtlYmrJJI+XPZYXyNrRepF/2OEFX3ztnbDEGHvo/F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7I+cFY9sspiVM3+vleGlzZkm7qcEnj6TT9MuOg3T5Woh2xHHSfnmM4HEhYwPVZfzJeJf5vLk9</w:t>
      </w:r>
    </w:p>
    <w:p>
      <w:pPr>
        <w:pStyle w:val="PreformattedText"/>
        <w:bidi w:val="0"/>
        <w:spacing w:before="0" w:after="0"/>
        <w:jc w:val="left"/>
        <w:rPr/>
      </w:pPr>
      <w:r>
        <w:rPr/>
        <w:t>U9+df01S53LnvPC6bbxzOn18S8PnPpZ8agwOY03G8xkulxeXe+cRdU35yRPAky+7WLoYmzpFG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PBX5KdtJ38/vWD1G1VX5YMqSdFNn3uSjfN5oAwlrbHilg7I5zOFQhhhn8PdFxf9Z6csreU2c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qe3fBOgVe+geuud3mNqU766b3C8Cg3FO/LoAO6qb6yX40pU/PuHRnDflecdIY8Gr9IXCKj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moHR5eo6bcRzz5bX+mj2rj3KHPPtNWXBbIHmm3k5Am/st1kmexwZXz/QPlAX6kTHaMGZRX/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5uH7z70/9Nzv4u4W0sbXtcenyZW6vaG8o46LV9418nJybSen/nqX4LNk6Aky3xYTP3yFjT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U8xFWp3fY+CV7WIMSt3WeETLuvTpymIVtwFsRx2aGmzqrftmjYtrJ42h3vu3lLT7jN24N6c2lC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rasuYSXGhdM73pohnF3BJw05SzzVJFlNy/68pfTmgnfC9Qsl8He+tgOd7DfqtsGXcXy9d/q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dHdHacZ6Jd9jWPq+Q9dSyzUY3Vq4/OY2cxjeZobv09JmDxnMikbI6BNpF0Uu7kI/mbJOrD/N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bnsymrAFb8q46taWtJa30lzrzLnsxK92eyNTa+pz4PXH7HE4S3Kw/TGDQDnAvze0Q6zm3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0KfOLjjfrM7WrF87jXtkcV8YvtTkcwL2N7vNKNpfku5+d4NjcF2Uy4bxw/XPe0H4xh+axI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t3ND8ZDwe4p37ANf3bI9021zw73kzN08bILvK9Q7zWsLJnCLjI8Y0E8Bh3EKb63NHfs/sm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kM9jf1yK6Kk5zG0OblcVdc4PDdYhooo6qna8dPWZ1mz8x3C6HXOtwbrgPwvnjXtXC2qkf/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0WXC7YVnDJW+c96fIxZjLMOdDY14C3NNir0h9LJgOZH6Z+DtkSt8s+18TnZ3Q9RyY4/I52z+C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PbMPxU+5cn3zs7tMyG5XZsTHgU7eHeJrZZ8+huH+nPmQ64rpO3rgeun9zXgzJnb9zmfd36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9vdKamHamtuFv1EnGM7nkN7ZN9KPPPEBb+g/adX47KRz8FpFyuWf4l6V/ds/lUmPhWtl1vy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a++7X0E9J2UszNID0d9LfU80u3S/S69znzo98p3A9bt0p39OC7devtq6X7H7AB49fei9W2ue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FX09ywOAPNy0KzfCBYPK10PlS4/pTUh/x47/dQMcPh3CbSXOkM/fX+rb8I1Hn2XfYS+/L0//vYq</w:t>
      </w:r>
    </w:p>
    <w:p>
      <w:pPr>
        <w:pStyle w:val="PreformattedText"/>
        <w:bidi w:val="0"/>
        <w:spacing w:before="0" w:after="0"/>
        <w:jc w:val="left"/>
        <w:rPr/>
      </w:pPr>
      <w:r>
        <w:rPr/>
        <w:t>z8YIP397Xn24RstsB3155s9nSZ9Mj6YJzCFb67otvWA+Oosx3Ba5b6Eeuf6o/zKBl8VozGv42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jPe5dTcvmml0wfL/JY8gJ2pO35D15xzzJOIE5SdpkbX2tMbY6zhlpmCb9HX4WJ2dtiWMbvU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Hz1vqRzZnAymWUd8VFm/L1kfYF72Zuq64+X7u96VJupWEn2r9qGB4O+ahv1t3Imca19Tkv3Hbp+</w:t>
      </w:r>
    </w:p>
    <w:p>
      <w:pPr>
        <w:pStyle w:val="PreformattedText"/>
        <w:bidi w:val="0"/>
        <w:spacing w:before="0" w:after="0"/>
        <w:jc w:val="left"/>
        <w:rPr/>
      </w:pPr>
      <w:r>
        <w:rPr/>
        <w:t>90A2clk6G6bfDNXfx+DvKsi+Xgy4x/F8Ujr7Jh/A31Tg37WivIinE/Rx25HFlowtPN5VrOpr9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d91h4Joh5Ql2Vw+SeCc8zL6zf22MO5M80f7Pg31Hws4l7FeXtFRdcLt1ehvzFHtoq76FYQ+3U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0/lU+9jjuT6LPcdCt3wHW302ZA9cS/TQmwZD86b3eiT79tsMh2im+UH/Suw8Y4o98/BFgSh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+HgnlisBRfkM4FeKrvE5TDOkCR3uwBp4p8uuBqfFeBT3X8XYp9vBM+wRB/aqn6pxwOdVp7d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Ys/e8YDtdk1OvlbKCcGXzjnoE3v9P7Q4OgqvmpcmuND3AsWf39E+WL+9gd5dQgYB8Ap3kyBh7/F</w:t>
      </w:r>
    </w:p>
    <w:p>
      <w:pPr>
        <w:pStyle w:val="PreformattedText"/>
        <w:bidi w:val="0"/>
        <w:spacing w:before="0" w:after="0"/>
        <w:jc w:val="left"/>
        <w:rPr/>
      </w:pPr>
      <w:r>
        <w:rPr/>
        <w:t>wVhK+iw+6XerZY/0G1/0BaKHZy6zNSTPF2gsiks8t0Jfvs0/Z/7X12jub+ijMj+W1WUxjcdRvh7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ScG+LAd1HeDzlMetQ7MW4z2klX7m+83HKHwz5e49369Xz9SzkQ0br1NqST77mZ3/Pq53HH8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7JJj7fL1u5OD/e4M3guFy4PM7uflOHxctyT0j/bRNkZis9cj7K4Y57g9Hgz03XHxe86Xa59n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66rNzLVyLD+X9aCsmdu/tPfeiPXzmh50H/l0y1wWkdUjnOec8GzMDvoU9Z3ApCxyPx48uX9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4rHgA6PejKEb+id05DJhvyUw5kksHxuMxuyrajtOql3f0Pdz/LtjbUdygPWUveCa07oRszzL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faFK91k/aD8hkwOUu8zcuM9Qfjot+jHaIsHhuxHGx7BquIbmp/VcG02U5m6vMHw09D/lf5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7nhdPrP0wnfr3A90pgnBt/nKMPTJHjY1v1F1ieTYedT1sf1gWPjeLV+Uq7vEu4Vo9bxM5bn39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xFeLP31Ff8ettbngqV2yglqfcXfPFTeVusKnbM4Ln06hINF+LQu9r87yhiafy9UuQ/9duEMz4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9BmBdhHpe+jeN7IbYk/c79L9dxf3Sv9OfU5Vjvxz79PnKCOMuEy6+dCZ6gXnbLNzBvN0Ye0z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Su0Nrl+09+u8m6r3nut13N0k/9VG+ep7gbux5t2zyWUVw9w0O/YHzJPsuxeWAcGbWb1U2Z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XgY6Hbfjdkueesm+FmqRuZv2nA/1X1odttT/Cd+qztDqeoeU8qPDvcBGPbDvh8Jm0eP/G+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0ZXzgPGQ8VX/h8kGav3ys5rdk4hr73crleoC3122VJ/bhuWdiV9zzrTPvGa1amA/WSiYm1p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3rrSVDp8xVNZmlvRZlk5OqcOMo+U3FrgXPY6Df0eLfFoN1G+jjzLH+XM7wTjD5YnvPRacl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ujxUdBu2HaMhsfS08azuzNmxHf6B66u7QmM6LW8+rH2ozs7pt+QI/w5zBy+LMrOh7O/qSeq3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L1FOXJdoKzpNkWf1oEyk3jEMFy+P4pvTnkXGHx0+yldzX5rhk4/n3Hj32ptzRpzPPk/Hb20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Q+6oZXtp0rneUs9BZVl8jkO/kJXm7izr/PcFsjcO/MU76ZsDp8Rfn2WOpCfpQ19xvu+9Qv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aK2hMzKOR7izn4zk/zovgzNDW4+UGc7qDNro/NZpp7/hNKfVR5QLu+Z0H1/tsRxySG+LeMXz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Gumz/2fk1tK+t3Jzmmrlk3e+WPh3iJWkXn3YG8LNuBzB2AJf6twPYkrO54ahlbbApZ8Ij+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6YxTfx6XLn3u+1nFndsXzQw6T+qJxOh7xe2X1zAFQxp23uvdvj2R7/IwI6SYt+8BJ/rht8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9U1nkORrVvYsW8Lf0s98h+d1GefymXvqfE8bNzc8tIOLBBfLCjB8rbTAvdqoPe0s8fq6bVo2/S/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nhceCXscYcmx9OZ/q6/7c6WF/jxv4ux/CvRgoigkatKVP4ZpZ7SWHlF2emfV4UlfxYI06v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3V8rZmb+aY34AYxIe5ZokI7to8wD4pvzFQ6X7jUTmYnT+8CjGuYu62uY0YB0FjJr7vlj6a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Ld+7C8weCyzMSa8DQ2MgrjpXxguJ87YV7jOY85xxp7nxtKnrpg+d2ZQyo35dkjMC++s6Nd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pYdFeiyadndB75onkn2RbZWenpTszoNhIMe28dDZWsEjXuHTnH2hPNQ76LfKUukH7T/tB/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/GGJ5XcL57jEdavK6xOsLZtvYhPYx1JaO+bmUcy7o5YLANC325v9PcEx7p8hzWxbKZMx4qjH8z</w:t>
      </w:r>
    </w:p>
    <w:p>
      <w:pPr>
        <w:pStyle w:val="PreformattedText"/>
        <w:bidi w:val="0"/>
        <w:spacing w:before="0" w:after="0"/>
        <w:jc w:val="left"/>
        <w:rPr/>
      </w:pPr>
      <w:r>
        <w:rPr/>
        <w:t>+0U7m72nPZY88htKrnXIe8nKTdQx9vM+tIuPos+jwMFvKmmjpwPPLgeUB/bZtzZexqW/53MN94L3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MxwOL1vHZLbG+cgraVKsyvhqNoDffZnrDPmTxcDqw7+fxhz2kI4xLsnmijTPDR/XwX4Wy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Dtl60pXCY8vqY/cTgZT/xdAAog9d82fuI+Ml5vu7otzHBsK95+2zoju6fNdRhqt8S7jMeZP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6Mx5v473PnfuJzM8M2YXzeKp2PBvlvlPtPHYRrdx/I7+yNe649OVc8WCtv1y685OiQXb2z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/k9Jfz7gfdPsvGuq5bsbdt/BecZ/Wmczx8Vtwxk3iHesZY8gvLKwf9284L3MrjbURPxV3Z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4RlscvGT7GbrqOre006cvxU448tsl83TxpM1SeaMtTpYsRuc7mWk02W2tNrgkZU4gO7osyn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5Wo9r7WxdSJlcJX2meO/r8WmCx/eRFOu5/JPOY/RdGc5MZ/RNexZLTUt/3ay55LqV/OA622NP</w:t>
      </w:r>
    </w:p>
    <w:p>
      <w:pPr>
        <w:pStyle w:val="PreformattedText"/>
        <w:bidi w:val="0"/>
        <w:spacing w:before="0" w:after="0"/>
        <w:jc w:val="left"/>
        <w:rPr/>
      </w:pPr>
      <w:r>
        <w:rPr/>
        <w:t>8dX1iPiy+M/zLc4r2lKXV84Pcy5D8abLvOMUn3WehPE01+77ZVN+KI+aG+7LMV/BXA7p9L/F6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nwLA0+dZ9tXZY555Jnl3O/95wL7YHy+qJf+QF+g8mxeM490zXh8HyR5k3fhmT9vR/lZij/RH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tBJvr3qH8zyLBnRWfa8pVve6hLWPZjF7JsOf81HZpsPatr2xA9rvieu/21feUp2VzDDODw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68tVzwyceHqOvYljqp/5+ruSR8+38pp5sm7+hZx+TYhl90+D2ZRueZgBPRrvj5TdWM4M3s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wuqxmc8r2s4F3xFULz7IRh+Tb7b3bifq8X/Ix7CZ4J2VTBzLdGZqXZQJ7krQf0m3KbsafJ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Tcb6H5vIggZPpKPVSssI5XqO/45eeKfZ3OmQnGVO4LGlOG3u3TX58rrbZ1KEyTfC4X/b1GX2r</w:t>
      </w:r>
    </w:p>
    <w:p>
      <w:pPr>
        <w:pStyle w:val="PreformattedText"/>
        <w:bidi w:val="0"/>
        <w:spacing w:before="0" w:after="0"/>
        <w:jc w:val="left"/>
        <w:rPr/>
      </w:pPr>
      <w:r>
        <w:rPr/>
        <w:t>+/N56Z+NyuSCfZbW1uMH9/Wi13WmFv4uGO0x9dhj/F3DpxwuYwmniTiWA3Dpa13Gh+Y0e87sG+ci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LkN3N2q4H3g3FS+Rz1sftFfnI2Jnx1e4ALtnL82hbJTj9PltTsJ52xmVRhflf2i7OO8d3Xv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k8GfJdW3vfQ06FMt6ydadTusQDVyD+TpYsutrUl/bZOs4ycba6unXvY/zboj3zEVM8cx3tIH+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v+z0HluXGlZ8hfxQLaH+PfPG8FWnVN908Y+k5QM8rZns4HtcwD8xn7pc472aGz/WNsW1Gy9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hDWEwx8k23oewJEtL65vlBHfK5hmteemPOaM/y1EuS//3FtmXfi7rL5tAGudow/yJ6zG/C6J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6Xiz37VUn+yeZc3lgW89NZ7xmHDJHP8JqSn+vQzDGBp97vBOjkfEL6aGdzHTF93GynL1sz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/9yeRCZYF6+oXGcGb8lv1m7j2zUaR5Ze3dhrku1faHZXN8lCXno/PT7b1k13V1jXfCr7wt5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WXhz70kYyr5/NkfNd9Isuna9zubybMmQjWC87QbpdPnTVmHTWhHTr9638d0+HaD7B/TJpw9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xiODXdveCl1P0136T2yXOreDvo41+g0HtFoBJ308fTJ65bmW66PPt9S7b2ffY9Xot6Zfxn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cjOzOBto9N1MbM/k6Te398NPW4jqc8cs/tjx0UdzH6nwsfq43Vb43yflc1xr8smnXPD63GB4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6E5y+Y741HGa8Y2HiOdJz8Z3vmW95kv9vl1207+kr6lwVyUTRlxmZuUzfnyOIXzKrh+vmKbTA/p</w:t>
      </w:r>
    </w:p>
    <w:p>
      <w:pPr>
        <w:pStyle w:val="PreformattedText"/>
        <w:bidi w:val="0"/>
        <w:spacing w:before="0" w:after="0"/>
        <w:jc w:val="left"/>
        <w:rPr/>
      </w:pPr>
      <w:r>
        <w:rPr/>
        <w:t>+JCcOT8zHcnkNIORvRvS5+ydn+ni9yCN1XGfjXGE42DuSvyk36c8UvYZx7ovc5wLPAuv8tSCr99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N/yX/MSmb/oDyVt/rt8qy/ULBqjB0hs7lN7Mx/FvX7m/cl/vcZXNJe+fnwglzOQBDvw2pGJ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LqSFbcne/YsGFcH+mf2sLF309JfQ7stpB57/dAYNOf8zdOp4ZDNcJhOm2SAtLHf2NqrZL+FQ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C/jyd3O0zZ42ThpW8/rN/8B33Es542xsXeZL8/GqWfx4TTBRZugZ60BHCbtj9PK9v4NDue1QRv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+0HUPsCbA57AnVud/m2Oa4FY7txHO/+z7E8LUVbinhm/Ih3EsxOu6fZ4+Sv+YG9m1d+fJ8ja9</w:t>
      </w:r>
    </w:p>
    <w:p>
      <w:pPr>
        <w:pStyle w:val="PreformattedText"/>
        <w:bidi w:val="0"/>
        <w:spacing w:before="0" w:after="0"/>
        <w:jc w:val="left"/>
        <w:rPr/>
      </w:pPr>
      <w:r>
        <w:rPr/>
        <w:t>GJLVId15vXhIu9uCOZ5VmH9TH30LQRr024yZzJ43DuVSKQeyoRXG/TZvPvaJwdQ3WMwBeJzH+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Zfk4wmA+ib5gl7fwsHnWeuR/aDu7B0a75usVjHtE5LX3ZZ26C+3Ncjwov55d7EFO0pZ11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4GFfomft+Hq9mMsQ5Y1/GTB4XeWFOiDRlMZXLC+eR/WlbaO+8jrB9r0Bj41zxbJ3yGfvAe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hNk0zl22m3h5Fpzhv6cb/8eWraEeiDeUgapI5m+uhxnsT/lPdsHYak26GI5+27qUunyYful/3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zsco77pfubNRO6XzRcel/rzMp3VkX8fzE5uEUc6VvaigD+n0g+qwD8N59mPjqfx9L33kqBm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Bl0r/+yjRob0EjdtlSrRovbODK3+DX3XyF4pZdQaI3yKsjbf+7YRg6d08eEmbzriFPNFYx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h/d6S9E5rLsoX4yPqnXwe7b/4dlz6+WCdKaiw+L2G5ndW8nhV9XO05Ry4naK95Z6d+JzpB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4bS5lWu38+2rGYfwWfOi78Mw2DtV7vyGcE2sj/LQfGTy3lR7XDrXTvNKWMW/gcY3bPL7Pz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/j1t8b0hxh6/BXGYa4HPfKDi+P53l4PTbwpS7zP6TxnHpj72x9r7e8fW4rp7n4djUd2FwG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ywscyKZtz6Drne6RO47z05YT0uo+lDEtuKTv7pU+/eHOh9GXV5d39K+0lYw/qG3Gw0FZ7XOr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5Hs6SNfK/wUT44L4RHWaD/JK9kQ1WfrYtpL7Rfk42ZPBmyUaz338QmTl0vJPMjPzOkv/SN/v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gLMvm+juTk8z+vd6SrfOH3r0enEM8bpI2jo91jJW4RmmSfkPyMDQO2rEhXmf+6ELZHB9jvJ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/4jrZjXvq/b0JeCSfXGLJZHptnZ9MYHzCvrfdurzxvwDru9dPWU+bH1me/bPJc7fidA30A+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l/K3uvXIevX112Z+ifzT/HOfT7J96nMZw+B4I5Awxvx/pt8so1sfPEafU126TkfsR9cBYDU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4xOEMyQnozOz5k+4bsBnWH+u54t9mfZgB2Zs8YP7u+cgz+O06qz3yQ/27QBcDcSWA63h0rj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f1wRu/5gXcbt2wfo9XDp9rms4/bYI4wHF54xXmVtnzEF7qXfUpYr3crTXbxrLTjAnqb83o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vS+hXqBPCJ12j3ThBnfazZGf199HFU/kvnjvh2E9LX27896i59pDsaIy7aEfdE2+y3Nmk9M+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B2z4vXQ6FY2fOibpHP83YS/zl7+TR5ywMDveNqTeXwYsDwN61duPSz3fQBrrtdVuanWdmH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2Vlv5aK07M3vt+U5vqzr6afpG5iNIG3PUjsPPRLlfYewgGZ6WTb4wFmjsPX2OaKFvJ62UX7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/76FyfUUY8h+k+J6v3OhXH6e3JP+4tNKX/W5uSefpT5cQ0Pn3HwLiNa07253jcf2a+eNvzeW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5Mf22KObfzLfPBQGWrDuMHP6p03v/83bYfWm3eLw3kl28R78j5bd7DteWPP3m/b0/1Bxia+y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7/j6mxpHxdRusbW1pM5fWphmoHyewCNPPPIn+u7Et2Zw7vefx3nm7zX6Stm32gXxiTNHYv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H5H3Zx3nj9772yWKWjBee1zkoub40JZd98tL1LVsHkE4fG2kfygexT5b34LPvR3KuqD/ZO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3OenA7up2yT6yGfMBSzeazF90M0El4mO5nsD8FxPsuuZrpDnrpcEY7P7zbd9blyejJZzYrL2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4l06vs/m7szBAfMv3JbG2m345ziO7zxpzVO00/iF+fWl/KA9eQQ3iH8inb6M14N5SreL18G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le2reb1Y26RjyRz7fzItMy6bs85rp4pCtov/K7IXbyCH5HrIvLsdDfigbu9c7Ph/H/yHuW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D6/Xr7vft7tff+fTMdPe0esZ2S6ORxpIs46BBsmTJsmz9PSPJMCPJssffMTY2sBAEgWAmy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47PI5EHIgJOmxHSyTLDHExhiwjTGQBNuyMbAm2TVrQjaLjTO9Vbfqvne71COb3T1n583rV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u3br31q3q191wp/V1k/PL9VGnjd4mhaVrOEcro4+R3yV/uX5SHtT1gq/VvRwdlpNn/yc3xU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ZBd3gu/ELfUd7tzHU6+7GD8u1oachXuif0Pf4qJ+hqt3FLmn0rpEn3sMkfViDo7DL1fFq7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38yr5lWX6pt9Dr+GuLBN+rfdyZUbVs0bS6ipd0HqwS1kaR/rVVV8GSJ8GVR0Cvp+U0ftcJ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ldVdU/RR+UGsH8fdUfEDFS6rtPkOe0+lTeQMkHeN9pM1Bld+rnv0qbciIfgsay9ByFZVOYXqM</w:t>
      </w:r>
    </w:p>
    <w:p>
      <w:pPr>
        <w:pStyle w:val="PreformattedText"/>
        <w:bidi w:val="0"/>
        <w:spacing w:before="0" w:after="0"/>
        <w:jc w:val="left"/>
        <w:rPr/>
      </w:pPr>
      <w:r>
        <w:rPr/>
        <w:t>6Lenh0ga1o/xAmmjh+T1khvx6NfSMQ/fqV0iMBWFG/a/T+X3kfqxPfzdcawD8zCt3+ikSx/J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luz37CUyJ1Ic49mpp2Aa2h3k9qm/Ypx4NRv8td5rWY3TSS0+jNMHfnKO/UajbJvTMJqZTP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7+5SWan7gLvpO+r/p+tp6vMukvoQD/reFWob4plO+q5wz+h8j1NA4r4R7Yfg95awXvwuFJ4zRH7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1G53vzAhUGfwNRqRJoOrE8XSM6P2hDqkfz1BmjOisB/7GIo6fT+rqJX1B2uH3uXqNaP8Gf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9IDI9pTQd7A72+5RvQ7jth/pGWBwOWMzj0GfBcr4ozxvBHNC9wvQX6hPnP9LDr1IejnGz2N7v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9TmpvDU3vO12yFP6uuge+Q03M2m0W015AfsR2B02iZn8yNQW5LOK7RTUqROr8sdGJ24dLOrK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0eIpzNxtTt++RxshLVAbQNSGVFbodTsdouT5Q2gdaPVgH+oDp/hN9959Ot+XsVZQnrhGdy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JBPdbpRGPruBJGGuoHanPp3WXQ6IY8jTjiveruMK9an009fTywXx7tknDn2OO+68Za+dtdpi+eo</w:t>
      </w:r>
    </w:p>
    <w:p>
      <w:pPr>
        <w:pStyle w:val="PreformattedText"/>
        <w:bidi w:val="0"/>
        <w:spacing w:before="0" w:after="0"/>
        <w:jc w:val="left"/>
        <w:rPr/>
      </w:pPr>
      <w:r>
        <w:rPr/>
        <w:t>6bzC8erma9Nvfe2M7dE9ZV3HIM30fuJcGdLon+7Spr43p58b6bYupvxIf6+L0pzOuZ4uaYiPz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/pZHn19iHOO0qQbP5wt3u1ezifSTU52y8OnLq/1MvT7HMvJJx3Xbvl0jLrhu5yP9rXeVA8XjDNx</w:t>
      </w:r>
    </w:p>
    <w:p>
      <w:pPr>
        <w:pStyle w:val="PreformattedText"/>
        <w:bidi w:val="0"/>
        <w:spacing w:before="0" w:after="0"/>
        <w:jc w:val="left"/>
        <w:rPr/>
      </w:pPr>
      <w:r>
        <w:rPr/>
        <w:t>6KZDutHr1XDoVudycAjzf7vef624LXd322ujvPxq+8r6vdo4U97r/e7G08vRcTl+P1v62XjpbO3r</w:t>
      </w:r>
    </w:p>
    <w:p>
      <w:pPr>
        <w:pStyle w:val="PreformattedText"/>
        <w:bidi w:val="0"/>
        <w:spacing w:before="0" w:after="0"/>
        <w:jc w:val="left"/>
        <w:rPr/>
      </w:pPr>
      <w:r>
        <w:rPr/>
        <w:t>7WLfdd/Rq80/vU86f+F5GLRD9DtpdPKGLrfFrb8jp5tfZTm/bbcx198NRM/5UNyWayMwzj5eSa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ESaPzvPKrzT+9HX0udTuLlyRt2QSuG946DfS6bK0N/QyaZZy574XhvNE5dsvZntRnp3+3S+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QMZbHHdOTWpw+8ewT8kSyCxziRuvQzxTj+Is66PeGUEbQ7yfQOUxlJU0PjM73yYm7qNVL5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6Qref9HES+T1GJx70+4g6/9nGmXzUTc8uhyfymm6L6zh2s+2prUbbtDWYV5OPOr8I+wjXr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IR14iYrp9FSxmRb4CuCelZPrre199HG5AyKVKGvtcFecIn+Q5Jw3UC9Tcg3+F79+k5OPoeXD2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T38aLPRuB/Np8s+jOFz6xB2u1XOKLvICDtII76GTldHoi7p8u4LqenusmSbvoXf9+O8lOKxH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rzxMqB2m+Lvt1+anLW6pX6JllV40Hlcm6bjmbfukm4/Q41Sc0vcc487tSFEdd3+vjQPUKH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v5iyn62mZHlIm2SW/my1KfXnd6qV9s7S69Lq7ySZdbnazh2i7Os/rfV5O1+m8QZ/d+OJsd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8exm05YLk7rQF1NbU8KR/GhdNBtwW4443fQu52T7+Zn0fFcjreobqLpum1Hz95jOb1tXS/qd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pdJ7qput0fSzqymt5WFc3PdhNPupxXS7jTdfJuu5G+G72h63ld2uz21zrZqPrdq0+rrqcE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4Oz7d+ITqcxEXumtEhfXvLtAziiJ90Ihsn2yXNj1SnvqDEE/6m966v8YhsPR95mgnYP0ey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mo7+1oJ8vQdzQTyfo1KfwQ5uS+tbLBAesh9KP2pz0DDbaDzi2+vuQUX/TOUdtM8/ofMcdlu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AIW2i3y5N4Knfjep1OhfpmVvqU9V9zthHbBNlHJ3T9F1vDmk7ZURrAaRPNzua+grpbxWnu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eI7LNEDfq16fzH3FA+5aONf4Oiu7vdggclXX0nQ6UDvR3vtEWpf2j9On2bnQ6nlg37sWhz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z/VQu5EkY8UJbmMpx/J0KytvYLvIK7kmh/UrXhNSvjfuktH1KP7STKb9mjE5e9o3Od6vQvR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c8gA9g03XHgiDuNN3ctA9om7zA/kP07HfaVK/bvcgPRAOZRj1b1K+puPjGtH+Bh0PKs8pn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7M1rdKFvp96NcUg5pR/lA12/nGNE7j/G9XbguxO92oczyjE7/k75nSccB+Rz7pX9nKtDS9Li+</w:t>
      </w:r>
    </w:p>
    <w:p>
      <w:pPr>
        <w:pStyle w:val="PreformattedText"/>
        <w:bidi w:val="0"/>
        <w:spacing w:before="0" w:after="0"/>
        <w:jc w:val="left"/>
        <w:rPr/>
      </w:pPr>
      <w:r>
        <w:rPr/>
        <w:t>l9lNj1LZpusEXYfo85/Gqa5KG53yspuep/qC6n60ESnv0LFCfqV78yhL6B4d9iVtdOKkv58Jy1O5</w:t>
      </w:r>
    </w:p>
    <w:p>
      <w:pPr>
        <w:pStyle w:val="PreformattedText"/>
        <w:bidi w:val="0"/>
        <w:spacing w:before="0" w:after="0"/>
        <w:jc w:val="left"/>
        <w:rPr/>
      </w:pPr>
      <w:r>
        <w:rPr/>
        <w:t>1I1mdGxQJ9A9Q8SVrrGxngFD2hPd1uxUluHeu6/Vp/NAt7nqafXpehPrONeQuhLfB4Rr9oIR/a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jDKU9QHeZJO9Q/Sl5bHPEo36k+hPjIdDmWczsN0DlOepDpG5zlqI3e7ER51qN8FRpcL1I6lsg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/oeKP9QnHU5QmWYo9WL5dDvUzKiOYJpAo5+B5jqHLTlqI6iN9ph1D6jeonKIXwiT6AtiHgIWS1s</w:t>
      </w:r>
    </w:p>
    <w:p>
      <w:pPr>
        <w:pStyle w:val="PreformattedText"/>
        <w:bidi w:val="0"/>
        <w:spacing w:before="0" w:after="0"/>
        <w:jc w:val="left"/>
        <w:rPr/>
      </w:pPr>
      <w:r>
        <w:rPr/>
        <w:t>4hrpt8BrrSF/+7ZX4SSeK41I9woc+40zfcMDKh35TeBZV/XjeOVJHtoqZSM6k4IyYMiI7AQq+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AdKH+sYFjDjDN6L6M2pEcx7XkqIM9Z2UjM45T+0etLf7FF5F1a9+dhLKVtQ1zO8qG4KrB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jdw9aylazI6sxnGZ5S5ilDzObPGruXfZ59mn2FXy32flZgJXYDj3+ex+5lX4X097O3s2shv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SJYr8GuK19bI7WJpfHEMOUWL/wt7GbuSxOV72A+wmdpxdxfayWfYudpin3cLezA6xI2ye31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+z46yt/B8n6WYy7K8poAN8hYclud4i9QeHvZ4yOfPNI/n+J3iKR6kODzsQFmbw9uQLmIiNw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+fbUJOn0h1m8ZgN0BaUdOASKS6kuhC2eEjk+ZBiAYQFKR5cGBY1uiGcq1q04LbC2uUlIHySYwO0</w:t>
      </w:r>
    </w:p>
    <w:p>
      <w:pPr>
        <w:pStyle w:val="PreformattedText"/>
        <w:bidi w:val="0"/>
        <w:spacing w:before="0" w:after="0"/>
        <w:jc w:val="left"/>
        <w:rPr/>
      </w:pPr>
      <w:r>
        <w:rPr/>
        <w:t>E6ZgOTtsKxnWYYdw4pkk9dgsoaCi0raKS8wlVYoAKXvqswHVUwcomlK9ygFGko7iSqucFPQwz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yQNO0okBRtZiBmAf15xUdRbsBpEnqeEAvS7VsAf2S0Iaj2pY0kiPuEJo6kC5oEaixsgEXU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FLhCpGcDe5WkWzytybPI8XOKfabgdVfMwv3w+h2xVcyocX8kBAivRqwy0YnOOd9SYSd4SW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m8/hLwrmhPhHO87TyvvQjhIsTELeZKCjAWtPEBIwHRA3NL9CMA+mWh/RyHKEB6hn96MPvEC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+xXJgrriwPZ3m+eAYwM6swG/oALqtwkBBFwELgGfC2RYk85Kc4dBZoVgDovKpLtOPAZw7Ss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SGMvyvVAqxW9BO5laBPiCakWEe0A6ldSVg5ycwlz2JAv1iBwXMMlB7b6ircdlkH5FkkGOkw9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PT0kMX42tF46nE3KnrULyEzlTYGOFEFklZyS3ZBV/OsC7yN8utGUD7dOhXEip1pIwP5GT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2ZhxEU/5HxIQy+kJPdhFvqKI9Pqyig8/fByARNP9d6FeSx7aKkZ5QKcF4Zc6IWvZJkTQrnA46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5FkCkoV94eR1l6OWTT0+NDOZgKFi2tAvzmsaiMZOU9VQ8GklHSRxHSfEozwE946jxsEMpH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KmZhWNJexDEjIlNIvluqJD/yUUiPjhzRKK04Tn5KjXZBpQrP1Qp+cjsvVYt2utBZPsYhCQ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zMPMGQArmuFWQ45ZDDq4+9cwBbEbNuAzws+hrFmrIhmGRl4a6PZC6/SA/xawXklvApnlqAF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HzRTAbAlAUgeAm6wjBXQO4PKBy2VbecjPKFgPIAOQvGnA0gb6C3oNQa4F9A4ULTOAjwfc6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EUkpDr4R2BcULIDex/xmQJwKjMmAeKHmWVT0XtEkCbABSPQvzPgf50RWoOwuwWSV1bajRB1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7v8UEK89iuyMoqK83ygnKP4I62kSa+SSijX0jAbUXK4Stb5MKIeSFlJSwtmjatoHgDVXajfU7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sP5QGaEW4KsdVs0HwiMtt0zTUhuPmh9IsuvywL1i/H862pIp7MLtwBkbyLwslHZgLmXBu5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8HnSNiHsZP2jw9lo9bzHZj4asR8xT8efLrA3emQqgH0PBPGBU6RhSXnVSpsJboQA1lGWmOIl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CwSyRnJjmQo09LAwVi3o7QLSkZb6TPZD9muq+GBWs5TmspVWsUPNYXOj6hJfZUvNaiv+M1VN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myCU+i7Qv6gyXoW0YYep25Dma/kEJaod10hxP8QBakFRPOWeUl2sIn/RNl8sRFaRlGq0nH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qpvKrHhl7iWsKHeeapEnlFaVthgk9H1SbKFUEu4goEc9CmcNSss0MOyCgs0mpmifwC6H7UL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RRo6C78gwthhyXJDllo0lrMg1pFlimPlhoAu+CkjHSapWWsaipCHUXVXn8lGvAAtjJBSiRU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XFj4dkuJDW6KOtLKHRY1SXqGUxJBcOeQ0CSqpRq1HJ+R0XU/bHToc6RXpZKShnnLm5WiQn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57DcfdDzNFqtJVlgpYq8k/Ex7gSdsEClb3NhFCeWv14oGnRJsZcO6zXUeumJKGCpVbTVsih0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dVzdGMsBRN7Y5RsRSHp9Xq1QEd44Tr2cgqslSJgoKglPTUXMC+yjW/F8oAubqW8ywVzu9o9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CeYUWNWIT8UokKV3lTUApiRRH6emHqRHVc6oOCzRQHmDSSrrYMCctRlcoyIcWk3ZCmsmVh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0kmPnKx5AeZEh9aSZXFlKGzej1swefGbUrE2DjSQtLLS0MiolgKeElpyTUVBS19rQmh+W80M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2JOi8V6mRHUcNX0hntEkxJd5T0gUNQkmNqqiMFRy+lZD5SKbLUI15F+Y9UjDQQUjUTag608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6TWRXinKlXS+oyZLqViGwPghv1ANp5fFmB3Wj/4ZHD2JYZrhyjfNUCfIC70gjlphpsL5R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k5zy1kqQSMcUiSZUO55EX0siB8n6Yg7MoqkGkB2FY4JkkIyHtoILqcVr1L+J1nCGCZnkWeQU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pT6zc/nJ2pMNdRNMO5jJS3GNq0HsNVepqhLYS098mN40LHnY6VTLGYq8lLpyPkqlWpuJJK6z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dNUe6gtoqkmszoQfUA9qiFeYytPtQpkoJSfU90pXSyVGeRFyLI+9G1l6Emb5adwh2UvpnQn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00M1mqIXc0Aso/Z4OYJBTslJ8lpi0WnxVV4ZDJVUJ9BiKZwLkbZxJP2kCStshlK0o46rar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6irZ6Qt+ZDf6tFKysA1g3yjWjF64MM2o1Lv1GTth39O1a4TxY3nOynB/A7eA6n6R02sXL1WG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hULbS5GhnYsgKKZpUZROKJsPgs+zltKzzZwFWjNJ/h76npJK+onSCXy7wtMVQN/pqdkrZk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mqvCU9oJfVHoJe5Tvr6w8qkXwavRAOB1ajznlKYx8v9L3moMapC9G1mOD9Vrk41hQeVnAV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OlZXhgvIhBBxa9LGgbGH0T+ahXF5B58AyLqqUvPJkZpV3E/2wWeV7yKmZ5sL6VsoAtK/QC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6Mg12QgLGyGLo1ZJzOw3YUdvUUbWj5MfZZrNOPsG1A9UDaEdENpvHbKXnIos4COORZKOSL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HURaAtEojG9tj1CqjkinSII6yHZCH7VBuUQlP5SBK0ogmkebFcDqkht3R1qtf+loYbb3l4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5H8gDp5CquysBoS5+Br/yQAdhpgeLKQrjP4ADfib2GLOwBFGEXT66sMgCVhxmTBiklrTUnnI9o</w:t>
      </w:r>
    </w:p>
    <w:p>
      <w:pPr>
        <w:pStyle w:val="PreformattedText"/>
        <w:bidi w:val="0"/>
        <w:spacing w:before="0" w:after="0"/>
        <w:jc w:val="left"/>
        <w:rPr/>
      </w:pPr>
      <w:r>
        <w:rPr/>
        <w:t>K0VXoKhSgpD0BJXAH5IHzDNK3mUYevikZzobehyF9A1g3mTAO4M5WWVNCn2Vg76lAUPMz0MpV8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RZ4HFk2NyReqDNeuDVeqF0iSt7FkPyqbVHEspKy2veibipdCP54WeJ0lhqlWLoQ0ssfbgK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lwB+VVPRMA70ywKdpsPBxtqOfherKDIs83ZKbOjWpG/Jqpz9D+k1xFqPHIFp1oY7H0aUrW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R1wsZZR90ruiklo5sFFvpTXkFal5FO5BYuhDiIPPSHVBWCIkSRu6SJFVqXmkaB7D0INYflp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sdblhSMo5GfLCkE98Z+kOb5qkQEpJAE+Nv8NGYLwkh47A3BLccR47ByggOKoXSueBC3sY3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Z9lTGUjtKWnc9qn1JC1xdRD6gFHgL5d60tKvzzOtokbZMpRemuIpL7XBlhKtuWkpqnBSrhRL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l9lkkQSMrD+VdJ0ZopaK9HqhcyuOddEPLz9Jqo7pLUjHoyO9sP5LvQ4z60ujlhzyIeVRPB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Sq8jQ452G0cOeRLzsKN8Dhi3mqP574RhEIxPp1KhtlDjSD5BSK+uUkmFp9UwpX7WUngHLK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r7gipzg3o9ZQAYREbzPAx3K1ngUZmwJ43Dn3IS0NsteHMZLzxVdyVGAmrTy5A4PebLnPY0PN6J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I6VnMEv+63G1xlR/CBWkAAyD83yp3jQPAr0d51tOhbC+pcilVL3ouRajEPKWJfCWjs0rbS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KVE5a7RLIXagS9FDuH+Ug1w+pjbpD7g36YGlmoUa0+NNK86TV+jRQJeTuVD70ssj9cE9hl4P+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cCNE9VR8kAuoCL+QYR/Xahf7kFad4IIFwl6EQeimyDD0WuPeBfmXkYW/ZKxtCecp+iqwpt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i7006Sr+eubrJhNBy7mfDZ4FRWVZQ81q3/qQkpNLUDyVCNOtTLJIJfkct/y8u6X9AX8iZ0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CSlpHe+zRjoBcw5YItnJ05PpJjnd0juFMK7P7VYCyntIvZ/qgO1MsIieppBVXAGODGEgbIM9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4dcq13/ZyyafUL2mV07kjij4l/UqFOdHJL7oySbNoJ1TOjByTe/PRShi1Ur5jLCOtFfk59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KkTTRWuJ+A+zNyJ1WeYRKxnFr5SJ+MnAXRCTT0gdiwvousueikGNo6DnOVlsFzYXg6jGqyz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sYWnsWsVSc0BNAZxR6H9F7g/aSo7DHpxy9yE8WUSLaoaA14xhHfIencHRO0nkMfULdOEpq0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QW7T+t67VwbprRFlwWtZViuK6NLFyLWLVyjHBvJ2oV16v0dAzafd4ZMxdP7SzvNYpkIZ2j6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WiiiVJIVSgFlKrdr6VNl8yBU5RS1LjbCcb9GKGtfY6L9GG6Qz5Ifyzw9nhMNQ3p39wjVMxF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6Fun0qzrh2ubMvE7vhM18NXayvZzaHXSZo0IOw/OTdBdMzuriGZi6HWkoB6JTZriGiXa3o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4z9YPVx/cfTw+oC4R7lM5EgpP6PaDP6wXUvogXFJPcQ/y1HJ4grjC0yo8TVxYZ1+XU3Wdl8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ANfaqNvoAH+lp6FP+hoI6NekqyYonEaKVgDwDgbIVve4pte6SfoG0si1dteqXoQycNfIAL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8sbS5BfXl6UZ4myit7Kw9WlrAo+5UVGdlA0T7da7065VJ3Lj7TKsAr4r0ko2eAoxPH+iX1A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BX+VE1giuIa1QsiIEwsvdTw80eyGcWZGfzmO4pknCaNjqzGI2lHG4GyL7kQp9JbjLaSlOj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P53llXCHhni3tbbSGwnVVtMKXECmGe9XoK4jm+JnyHcMWCZ+55sPWo5OdnTLF0cYmwhNL9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pEPUFpO3XRVtA6MuAitDqqTIrvD1nLOhOhMwX46rNPLGvkIop1FhLdIbLn2otyIb1IMT3wLmw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QO8g1KNoAvmrbJz2mu7QRP8uWhIwJ1EoxYKmOUYt8QrY6IRZ5gpDGkX/aCkeVzja5Q6H7A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nKHk/yRpoe+UNCJTsoZYXtJVm0E4RzILLZkiRGednWUqywz8kwNfI+ZMMwau6IyyUNUmEZS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40lme74z2a3W+j6ydLOmjhEoTqUZ3vpCG1AtI5x9NtxQtOvMCtbJOddTdWRotU+wrckGk4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C65qOGMoQ6lmkfIVjnCQ1eoqCkU6IND7606hEwZMVchc/soHRZpXUpThgX5Hf3XCckRdlP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ktZkWGxZlYc/psBZMnbnNqNuIpMLSXrdBD6jLGYsxg4q/ATBEy+vmdZCqRP2MxAdP5xzPNe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J6/OT6UzQTaXLxRLPb19/eWBwaFKtcY4FiPsHIAeWz2+RjzXi4/XMfb6TZNsM7t467ZLtu+4d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rdu/Zu48dOHjl1DQ7fOSqN75phv3//4snP887ull824tj+7vsXaxtGEbeKBtN42Jju7HL2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bbzX+0HjU+K7xPeP7xg+Nvzd+ZDxlvBTbE5uNPRT7duwfYk+ZnzG/YH7NfDhuxK+I76kG1V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zpUHa6OVMerE9V11ddVv1Qza4maUyvVhmvX195W+2jt48P2cGY4O1wc7h+uDteHG8PN4bHhD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9+LLhvcOzw9cM3zz8seGPD//x8N/UcyvmVnyisbNxa+PDjY81PtO4u/FfGg81vt14rPGzk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5snns3WPvHbtz7N+P/cexPxn74tifj909du/YX419a/Vvxs3xnvGh8XPHXz/+0fFPjv/r+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eu3bN2s9OfHjikxOfmXhg4tGJ7038YNdffuqPP/W3n/rB8zc8/0fPf/P5X/38+EsrX3rbSx97</w:t>
      </w:r>
    </w:p>
    <w:p>
      <w:pPr>
        <w:pStyle w:val="PreformattedText"/>
        <w:bidi w:val="0"/>
        <w:spacing w:before="0" w:after="0"/>
        <w:jc w:val="left"/>
        <w:rPr/>
      </w:pPr>
      <w:r>
        <w:rPr/>
        <w:t>6fmXfvly5uXsy4WXe1+uvbzi5XOX+pbWLF28tHfpyqUTS9e339j+WbvNKVrlNPy0RsO9xsxZ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MNAw/9gftZcNP+W0zAAGuarvdWBarXa4DRcy2m4kdCwVpupzdc+UvsjQsNBoOEop+H5IQ1nho8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RoOLPitgZr7G68u/HRxqcbdzX+uvENTsNHG8+NJDpo+AeEhl8GGr44zsYT44PjNU7DN4x/Y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46+sSaytAg0/NPGfFA0fn/jB+exy9ql7PvUQp+EHn3/o+ed/XiQ09DkN85yGlZfrL48uBUvjS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2L00vXds22s+22+2ftH+PsfZb2sfbV7Uvb69vT7RXxx6Nfb2di30p9tGl1tJfLP350p8tf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+uPSF/ZuX1i2NAC9vN3a+8tIrv37ll6+8+Mp9r/zpK1/8yV9JJv8plwDPPvHs9557kbF1//nZ</w:t>
      </w:r>
    </w:p>
    <w:p>
      <w:pPr>
        <w:pStyle w:val="PreformattedText"/>
        <w:bidi w:val="0"/>
        <w:spacing w:before="0" w:after="0"/>
        <w:jc w:val="left"/>
        <w:rPr/>
      </w:pPr>
      <w:r>
        <w:rPr/>
        <w:t>+HO154ae+WfGnvnCc7ueed+P//CZ7DPeM+6Pe57hEuDH3unfnH759K9P/+r0L07/9PSPn3369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7g2SdPf+L0R5699fSKp/7uqUeemnv6J0//8Oknnio+lXj6z5781ZMvPvmLpz/w5H1Pn3jy5J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149KHRB0a/Pnpq9AujfzL6udFPj35y9BOjHxy57PGvM/bEgSf2jbiPf4yxx+/k99u/+97HP/7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324mM/fey5x+5/7N7H/vKxu4c/9+VxgflNL9z0SP/z/Q/f+PhV7pGvHvnskb1Hdhz+1uGHD3/z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H/+bwVw//NWOJ6cRUYn9iX2JvYo/J41KoGa//7QSB4Myu6fcb3zC+xZ/fUfFvkryvd4G/q2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vtsDnbnzETht7B75NngbzOuPM11PceLf77XO5/3/yB+UPz79hR8+/Nf2DH2HHzR+aT5lPm0+Zp</w:t>
      </w:r>
    </w:p>
    <w:p>
      <w:pPr>
        <w:pStyle w:val="PreformattedText"/>
        <w:bidi w:val="0"/>
        <w:spacing w:before="0" w:after="0"/>
        <w:jc w:val="left"/>
        <w:rPr/>
      </w:pPr>
      <w:r>
        <w:rPr/>
        <w:t>8xnzWXY1O2H+2HzO/In5U/Nn7Brzv5rPmz83/9H8J/O/mf/dfMH8hfk/zBfNX5r/bP7K/Bfzf5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v89fmS+bL5m/MV8x/M5fMdpzxeR6Lm/E4uzaeiCfjVtyOO3E37sV9Nseui6fi6XiGS4JsP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wG+N5dhO7OV6IF+OleA+bZ7fEe+N98X725niZ3cpuiw+wt8QH40PxSnyE3ck+YFbMqjnMX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/YEmvHzzGYYcTPNVcYsfiq+JiR5PJ6tTFoDJmrjIoxbqwxx801xjfMxw9OGQ8Z3zQeNr5lfNv4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I547HjO+atxiPc+n1BJdfPzAfMR81v2c+YX7HfMz87vyx+ePzV8+fmL9m/tr5ufnr5g/NH54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V/Bvn3zQ/Mz87f/38DfM3zt80f/P80fn5+Vvm3zx/6/xt82+Zv33+jvm3Hjx08MjBwwevO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86OHNw9uDRg8fMsjlgPmQOmt80hya3vf/33/fe33vPu0++63ff+Y5/9/a3vfWO299y261vv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uvOH66+auvebE1cePHZ2dedMbrzpy+ND01JUHD+zft2f3FZfvumznpTu2X7LtnErgOiuNR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9ytbtqJVt0PR70Vq00WsktLQsSW1c0q63JPVO1nXuntl5crtWmy/Vaa7IVb2wV9+zxhWOYMc2r</w:t>
      </w:r>
    </w:p>
    <w:p>
      <w:pPr>
        <w:pStyle w:val="PreformattedText"/>
        <w:bidi w:val="0"/>
        <w:spacing w:before="0" w:after="0"/>
        <w:jc w:val="left"/>
        <w:rPr/>
      </w:pPr>
      <w:r>
        <w:rPr/>
        <w:t>4KV4WV7Fzn31nXsOTVW3LsxAJk/Z3xGT+ReEeSrUim3ZP9Xa1uQxEr8E4mF0u5a9A7Pr1Rbbv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ZDZ4+WV40IJDY8gfTvCfT9dbRZr1Wn7qawy7azK/tn9nCQz6GjOolvMbqqYAd5fexK+unD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qzpyY3s6hWazRgv99p9i6+ltleKZVPVattpKN+tHdUwu1ljFTL6v43ilOMWO2vFCr16rT0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Q0PUaryvGNi/WjTv3LE4ad+47NHVfwLXlnfun7ooZsS0zm6cXV/C8qfuqjE1CakykikQRq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wkbkrZgN8+b5Jxk5CbhwSIH6M9wLSbEwz2LFTMZkWyIZGoKFJbvEdOxWXOZMIHedptkw7C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x+nAaT/pJibtSWfSj6VinNoi6S6e8hX5Zfq7fSNllBd5qb2QfMo4uehMliXESQ4xKTG880DU9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f7jBeDT97QZvG3auXWxdjlzXrEj3umONm3LhqXN2eAJ83G1irnxtbkvikBOVPmHHnxqpWCI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L9enFQmFhfiuvob44mxyZaS5IxhDsUA8u5MxkNnYcq2+bERCcufn/Dp507GB1pnV0psmD1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xdrMCmpUWY2Zj0Yg3uGZ5Pe970m+59as3t7z65jBnE9skc5Iix6pvbhklSbmt9a3V3rmFY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8md09dUz4xPcvrbk3WZ1vx+ubyYpxt5lzda/BObF1klzd5b3ZyTrmiufswn0qi59WFhYuri5P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ljsyJ+cY1TYkFl1S++eJqU2FpdaE3OHpvhEFunAZjPF564tT5bPc5JyrvLabWvzoOHDoky+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H68frnKCTkwuzvNvl6rHp8sL0MSAwL89RY6tWJiIZokRITMzMxrET/ONUlR2dqR+VCWIO6Wn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knOBRNq18qmoOnAc+FS+tbj3MIcc8eb5mcuWrV49OSP9humN3LAhkEqMrHFCpfCF6HMUPFe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Su6YxeG0a3iXuGU21M8korPiJ4barWuq7cumG6GYLMtk4erS5Ug/qFdfEBhS8R90wrwQMnj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UvMcTLuUJ1amjnHt5hdtmFpDjeLH4SNhS66ZmR5Vc8Bn7edOxhuhO6+Tu6sx0dWaGp/KpU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+rJ6YFcwlhONu2Z/dXELzx+zCPl6WTfNGyy2Ly+kTs1fXa1ym8rTpaUl9gWOcY8f2TbVYe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yOIqNbRyYVz/SSo7sEA/+P9+sz17NB1G0V529Gspu4+gCdURt5a312jQHiTWAlpxwXBodF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3tq7isy3RyC7kFqobF6a+wq7iYjE+cuzgDBfefA2wrQpDPcs5WRBhh4hN84okoNMQgLw8/I+0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uXmU1ohT4v7kpgW2olWO2d6q1G0Es+OeBW5qtWM8FPFN03tjLdUAcBkoQL9HYwck7ybmqL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H9U2p4oPwOUbSMAyaL8RQQnUJ51RBfT+IrG03Cvw//TqNlN/hAt+IcB5ltie5ETMDDHGlZxg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4mDdVVTnQkRkViTeuhj5JpVUV0pKr89m6uMun2vfv5lpzpi7u6WnRvA0NiRJQ9YKsWJArKTK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1JP898b8DukCTXfi3AGeRJ7uU6CS8ot597fuZpFxN/QmeEb18v5qVat5dXW5dO908Lksll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JfexPWATHOazoV6zuBzj3eezqtra1+Q6A/r2fknVS6V0EFxpbKuzbZyHVICVWIvVtxvig/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/eivFoGKrfFWOGXb9APJz6BYsxw+LSXgijIOVzQb9wbOa4VKecyuyC8kXCgEnCQDswtrcL0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lGOTwPLjLTuaCoulp+3N8P8O8SctJCStshbCDMTUN0dkjdG1OftTbtrqQX7tTVmq9FsOZAnp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mTDlAl8rhujQma75UygmeOnJsYUGItsWr0mKG+iNZnp7jqG3kSG5UWHLavIOjsls0bUMKR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6ctgaHs8IOOzXJGt7PDPg2HytLKH4/33tNru9idCSCBxvtyH5XGWr0pI772hO89A2cc9wk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JU7PU16S+ql6OqdOZWQ8rE4q+HtYoYouGzy3VeDnBWxypBpxcFwI9RziqPL5w4aJhjSiA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cWPBQ/gvxfx83ExmYgGx6QU9ovZOPBx/rVPccW09NQbIa5VT4FIlqOrhbWt4WYb8I3eQIB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4/vOB5XMAXOCEAaSxFSkqb2C9haKhJubWBbpdgKmtCqrpe6feidPFZR6UGiSlsGfiZGauMuCd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PGbm8pYfacY3fdAde9pVqtz3M7aYnBriyvKOaGqqgLaHgEht8ANnrnZWZBDsNjo5bbUXmHhcj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Ni9hFcslSV6sBrgPijamLyhunufV/qv2PA9NSVMW4kuf3/oVqNcjyrIVqji8HWu8D8qq8Oq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cUVCiB+/jk1PA8WFpH5norxyemKwcmmhXpte2K1NrTlauXDNZOTjerhwYb1b2r25X9q2qV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2jLUru1e2K1esbFYuP69Z2XVeu3LZue3KznOCyqXnNCs7zmlXto9OVi4ZbVe2jbQrWxvty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28Htzvb/yhvrJyiS/Nw1PVl4/3K78Dn9eVGtXXldtVy6stCsbh9qVCwZLlQ2Dzcr6wXZl3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yBdmVs1cnKqubJyspmtdLoa1dW2OW+I3W7v+/IMI/VSu1K1e8tHan0pCpDPe3KIE8YKKUq5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9zbW2KH+0WoR4SKfReULjiUKRrtopHflTswuT3bDg7kpoPp1C7/QGJX/IA/HZ/OnEwf8Ha5B6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GwA6kp93p5DSbdnbZB8xdsQP2dGy6GtvNly2t2LOxhDk5mTDuMz7C9jd3nrLae3e27N2HW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+8ckN31byzhY7cOjw1KJhfGj6fR/8IBvcvLP1kX1Td5mMB7ktFNuyZ2oxbn5o+lbWZM1mk6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4adx6m9HESySKh8Gf8lZ/UM7AwBnBKNZs9rJ7279mf8GXSeK+DXzz4d1+hkuvRXDWiLjYQ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EnDZxJiAey1pGGXQez3im8z9aldXLGHLt7QVeSlHSgXwPcUsJR8C4XYl/LhU5bPw55EBmqRb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8HgiL8jEmz2BH2wqA4fiacYHnGp66i93DIQbYuV9OpfN9Tt7hNsikl+5llzlmKZ3ktWx68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PNB8IHshu3Di+ZsPwyLrz10+sLRULydFifd35o2HcSm5K2naS3zFb7FNYcTNuQJzfW1y3P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5rpcoDov0c+zC7nj3CsS6zbZNeX5Dj6IiPwqn2i/dkshwHHpgsiVBfttjLLDcVeCl2WarkpU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BtcbqJv/8/toH146vEYO0Yb3CzLKSI+s2kOD69atiSdOKx2LnGubliSQ8y7Hkg/G4bcYS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htfE4A+rF2O18XMusYoxNvq6vVMzFs/1scCgTD/ptz2eX9Zez8MwGxkAlHU/F4pbtxc0UJK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jpjDt7u5hu8RzMpvNscuCXvgMUmn+KVIrAtKHVB9S8+XAN13X9INyPpns5TD3CJCkAN6fZ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nK0NzA4FxyYK6/PNdvJvrmkqW5SnEunZvLBnNZP52Z81NzaW+uYs8ZZiV9pW/clrTmEvE5M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EwZMTSZHsByYf6k3N6C94gDyM1cE3ms1sz8bV8KdAshPiP9ezMStuGuFsUrfqG+rrJuCes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Guj/LUfWOmY+YLib5+/iTh88YSY2MrV+bPz5/L//hj5abzWYKZfCTezkdCnOOts9Vsgt315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+7rHqq/fN7RGCAByZ7RKgfMrxAfFrwmRAcJQKG4KicCI2vHV+7Ijc0Nnne/b1jKwRR16aK7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65yxSf9+cyw3UVw7XlwzWjtww+gaY0151YGicZuxJpMUzzX5IjtwQzFgm5qbgEbZ3MaNAZ8nL/Q/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C8MMmPEXi6tWSM4E7h5PFQmli7fp154/0FJJ1nEk954/UMWsDSR+1RjcMJW0nYVmJnJ/xM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P2jIplU55gUgpbk9e8sWg1JfJlXKF0Vy5t1jq7bs2W8oX+tLZYqGvr1Dq67/uS+aXOBUFH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OvYHtMgYnvUxQYrvOCThvXsJJI3g0J0gkEobPEcz4+kB8rhOZHBKeGbbrglPtZ+/JBOyy1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fBDiDmqK8J0JNmK0TYlxWpNiunRMsG+/ZPrrpoqF473lmevPg+Hh6++B56wdXpM9Ln7eiV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unt4rVjDRUoHtyoqhK5SgnhcnV4rQztGJTUMXsaxdW7X1wA21jQdv6MkWLG/OqFn2gVXGb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6co0z9ANiePgoNAVjSj7+4SNNGJbgheCF3MbVL2Qnsoppm9FINZUw4QNV5wxc5MNjJZNWC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GaDSpBmrDSCQQOcSoHMYRAbABB7Zn/fpdiUQ8kTiHi0XDtBKWl0hYZjyW8hK+bWWddE8qZc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PslawNkgn3biXt5LWWMJOePG4547aPelEIsn/sv2W43AZm+LC1LH785k+1y25uULOD/qsf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qXo+mdvje17GLTqJHi7pN7T/iWutR7m0rdyTZOYql7P8vT7b5bJU0uLCdPUEF6YvPMAF6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Bvzbc1sP/EgP87+HeDUOV9b2Jvo3VykaxXc08Xud2WedkYDNvVXxSjHvctnI8d/XEpqjOD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Q9H/T9q0xdpzned/MN/PN/X49tz233TO7e/bGPdxdLrniDknR1lKkY0exLNmSa6iShZkcW7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IDR0HbWG2Bpnc0heE4LXqJi6J2o4tNoS3UlmZRxHQM1AnUorKFOgFcBGr0o0D5owb7vt/MWe5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+1ojjznTmz58y8l+d93sssDf55Mnzwf5Sbu93ebkNOt7tzO/iZGqDt8+Tr5ID8lTxZHuR+QC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EwehEy8yl0QdlxEI8jovX8C1ZGOGxICSX+QItExd5D+5wNHr4Ui6MWqbcfVDtPri6+mBXlQL+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ugdBWwVplBsIuottbt8bjTXjt4h6uXkn45aPasyQOo9pJd05u7SiHdrCTzSwhSbKTW4dWE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6ZjCwJEYpk7qKwCSqCGqXKvCaGYOBosM7CuXvMIicXThTArS2LJlRVaS0vUxlgcmSIooiXW6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QnguXITJb52/AGRCAMY8ttSWSSJHM9kR55gXwN9r+UDyiwA5npbEXTLFPJXYiuSg5iUnSdF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FRACeJhoTYRgxaCQdZvHgYELqZ3brm3wHkmIB7wEPARIAPDrQe0zU1t86ndXQ3+x++27/w3Y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Leei4NmhG6+kbuoiGR3QNAvkNiON/+D335pMYxXcOfYnbSjbyFUXVXEfSdVWNJdVS7JSBg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gB2NDj5FfIU4Bs7ms4UwHXT9bB0der61Kfe1zj1+GhRZIu8qFXNFoxG+A1xwlNj2kag7+Ci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b5J13wCL/A3zDX81TEZFRVCOAIdENcekFGOG/e+d2bkbkClXhIKUyqdEU9rdfwbNneMYPO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XAReJoMIPCvjSghME1YANFYGyrW9yrxyPb3HR+2ibfLlxIsl2Elf5tBJIfyQBppvw92odH1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YKAeqykZqAvwpfK3wtY7DEl3yBR4TZEVyA98IhrRPRjhMhZYHrcnBvV/vcB2uIGo7JDqam5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/zEAi4+gO0DcDU+4c75YiQczsIbMdz3Xiuk8SdzjfH86Pl5dH8+J+uLWcba0tL6yj1DpHIp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N80DomDkI08zRw80cBGTi5cRwOabvlYLix1djWVFLRS4VCy4JcZ9LbgwXtIOXAQa6hddSQ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Gu6Qearsmyr5mO9Hu/VXHXLwFEqypcgQVX8DmQ6RL5N9dJBNENNe19t16ABN98xQPBLYLgU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0wDiVoJUs4gayKdggIJFOjKD7GhzVO26bh0k4vz0fu7E7HKKc4WUfb2wAgu+Ph4t0OP/wtN0r</w:t>
      </w:r>
    </w:p>
    <w:p>
      <w:pPr>
        <w:pStyle w:val="PreformattedText"/>
        <w:bidi w:val="0"/>
        <w:spacing w:before="0" w:after="0"/>
        <w:jc w:val="left"/>
        <w:rPr/>
      </w:pPr>
      <w:r>
        <w:rPr/>
        <w:t>h+2Hp2kgDK3gKvylB9OgkruPQc3brcTvYVgDDua+M76rBsxfZmEoiaMj7AJdDGIaSmKiDLe2t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d05MoxBllzksTw+x06RnNFBl7Uk4Cz/0NP7B0QBWIZAr4QOqbqdEeMtseW1o78OZAag5YIk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P1yHocNFsopEhjVirZTVAY9uDBXwJubLuYtTo4rLLJRWissMU3SbkByR+xnYj7pBOZ5J1Vr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JDmtMVlcnDYBQPLYGIiSn2XazcTBt8mjUbNKN7V4g0OWNqxu9gykNDqYC1eCFTK2a8wJT8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siC6XY0UTDo26Sgd3jolRuWvmw61qd39px/Hn2g2/qUpMFkVH8/2gGQaOq7gA2gDqTQ9vN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5oAQhRmUqUgZj9WAk8O1Ig5osA9Ux1gobtRLLa5DmKBPj3L/l0+LNop+/mHsjFQUzxnIQan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euWLliDdNK3WiK1PH9uLCsg+moVUILPQOHOGaA5ovmVSymRONxy+NCeCz+yPk++8kXBQ7R/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D4T9TJltPqIp23lCVCwd6q+Xtnk4UJCxKX752lX3q4x8nh/bxLZKR38k7qguu3ELFt1LbA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50nPVyDg739ssuB8e1ch7zwcqNDF3och0y8w4426A16Gk9Zl0DtdElbaMfD+aI/LHuQHLVZD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+qwNrkUl+41pdYrXEP9c31Xim8YoRwh0c9p8of30fTwAgzdBxle/tikDaafhvuVaI0MFzPc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fpA9JevCFTtrqRQ7TVArhXFLVZho2VEv4hHMeEuxj2L1KfnKdLEGcAKk00WcMuOsEgcKBI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YBHUE6K0aGs2qGs2QEdz/ZCwCWVnynxrYgfhgdFfl5QLXIXrKHfabUi1nHIuBNFNdZHNRY5M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qOxRtNFkKc/l14VADAvpcK1VPYBi3yrSoMOpYmBYLNi1/dQam45M/m9R7yHpKryoO3tbuQ4r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NOkGrPejYHlIdgaleyqKH5vrxXBhbSS+c6yxlaydcMDYZfAv9qXvSstDeXJDu58HeEvLQd2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BW9rHpZKx0KksXhYsSD9a0RhVHhhqVux9/A0lqobw5vyEB3QQJCiIEFODlng9k5tDJ+PG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tbBoWZcrHAAMg/N9/d3AuBTqmq0zRglMXbFtYBhZh8CtCfUMmK/yTV9c34BpWUB+Q3FwZu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Mfrm8BtIDP1AxnKiLXLU9OFHtoR6VU5gRrSBli+rFywH/uLdfTup9WO1fwdTqaLTKwTSuj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LQfk2PzRwTYRfWHU4KUC7alT1CrwYHYXIX9r4doObHZ6tItvmLi3hS7G+BjS+l6vX7+ZNdO1+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znTnWMZc7KemASc2lvl8bH+5zDT7Jn8X518ACzRP+6iyJX62p1Cr/erhbDe9htR9ptJUdTF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pVFYJno3p33hGUWauXv3BDP1eE737HzmyPjRcSOsOc/d7U78j6V4jcgMvBdL1WDuJ5jzXd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1ARrdl3XC9wkMs1VNwwdK9XV1AyaTc9LNSWy4Gc8M1L19JIdhYYRqcxHjECb+QK3mRVy+zqJ4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2mskST+FTvrFBF4spwkfKsQOXQZ27B6jfCOHAQnlZXIUWsk0dNRTXe5fvgZqipiQ3OKbA27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9lyJwLgIO9DEzPEDtRetOYsA26AUoR0zr/qa7gw6SVfuObL6ZHoO9OO+86PQC2b99EJOQ4eyb2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3jpMrRGWt7lhO7vue2wrSZNtr9jhVA7JREQZCpH4ty+OU4aZtpp/Vwo532FkfLO6YuAemXZ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NF+W+AQhymfwq59VJrhGT+VSLHEwefgTpw+QWZof3ATFcX56VPmd/P1Mvn6738PmTO/+dX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djPJQIUzQf0lTtcemTBWFx6aiCl91c+zeBPv9+WSyifkKFiSq4tqlJLF0XU8+FX+h1Yort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qkclHXhFEWcK85BVQC8VsY5Z+vOxV+zxCfvQ1IjzNJ8upIMmBKHhkHxJ3IESQejz5JEh+M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s8rhEyVR3MfZI4+wJ/gWJaSSs8A/vgzfq5BJbjBRFkT4oEenElqEA1jA/RlBYZacrXN3XL+bP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uuc9r2mSWrVFgCXgfF/OxLAkiVfldYHZFVLx+Xln9O0T45cNr90QheN9rB3zOdj537NoZXL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Z/+sf+O9+DEkm9nIzQ6/KVB+CQoa+A6afIdQsYDEBnW2U8kpD6uHSAn/ounigq/ocvm6/Y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/OH/QQK8E/XB568ModNcYNlh8E18PvIN2RMC920YO7PSTBPfgBbMhcSZHFpUiANDw/7XZ9FT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/Qm6OXw+80OVpBq82O/P4Yh4/xKsd26u5lMc/ysRrgqNu7dcuHkXMd/DGAaPmfVlP6pJ1w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hXJ+4fw3UmSzp87Xz871b7fm9z+P3efzA2/kcnAyXNCwag0LtF0avmBuljdL30rhMdY8nc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QjZKqo6zQ1VIgxbGaDvIRYXZA4PQfj+jCaNcVrrmirh2pX3u78P8+L8ziih+ajOswwOsYHq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dP6rfRIutDEBi8+8eGnWFFA2sCvC8i5MzY8MlMOSNmQ2XykVVNoApdoBITMmckAjUcS0wUPq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zWn5wBOweUEBmf1/+bdhCSiBR+28/wisaImf0c+R/5m6LN0RQOaLrcuG/i5JI0Mow/uOCe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Rp1qn7eqxgRCvRsmCPW8ZoYfiPXwPED54Ye22rZjRx1q9ygKGgsYuPerfT6GU2gLDbPlk7R0</w:t>
      </w:r>
    </w:p>
    <w:p>
      <w:pPr>
        <w:pStyle w:val="PreformattedText"/>
        <w:bidi w:val="0"/>
        <w:spacing w:before="0" w:after="0"/>
        <w:jc w:val="left"/>
        <w:rPr/>
      </w:pPr>
      <w:r>
        <w:rPr/>
        <w:t>7MJB1uTk+P0OZhS+UzJ/d2oxCBxv5paPhXais6uMkkordTOBK4an5e4PIPhO3Bv3ID3PVmv8TK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I6UhxPGLvY7g/nFEWRJVnUGAvdKAkTN4GcqiUur442RSrSFTEI1wYLy0lAoxZIVAE/fwE44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FHxwilfBrPpw3ceWFQdCU6KA/MJudpUGuAw9aX0I5pBBicR/X+7DavwryWVobzNxjULtHf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/IaHAkxEnIz/3OIgmjsl6Xc9shlyteUr+cXyv6g6PTL+c7utBGWplc2OC9t8BLdrPTB63LzD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NaxItVKkU1F3A1VIQCXeA/fH9/hMqHUCYhfgKor+5Cfz8ViV/wGAuZxR0xJM6tGcslHBD52q4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RnzJk1TfaktzRsVqmd2Sp6URMNj7NZEmSv8kGouNI0lldZ2ckw3xYkjxfzJgk/XVJAkRnHHW/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kJNki22RHuHWdrGGVP6orBCDZtdqS1+qqSh/jVsL373IIwAVCTJ+bso3EM6pBUUH8W+eRz+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mwrfzToAMG05UEAAVDtsMfWBNWVVXa6K0OvuOjBfH6kVuw5dkSKgGblKzZR0+bnWQ0UWyj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kjm5d57ULmHy+vE8zSuJNafbUThrVRhbVR4T5/Bk8lObwkuY0brGPkmg4Hd8NT8raiiGr/z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019eRkpxC3i9FWsXSyWF8TJuVa01lVs6VyOMhGZdYcOM122WyUjls6Vqk6TVEQS8HReEeEF4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MHTETrjDyJXUsAfSJ6i5YS0XIOCfb3ARo5Mjo3kg2Z658lDsfo8rcVLJMuU/ZLeImtrN9t6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jMhtHkV8eUidLAlSW2xg0JdpK8LkuKNBZlXe6NqSLKge5JTFUOkl1JYpVN4e7ggsJrDStPM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+AoWvl8i/zmdaKB/HVMlBQVOKtTK8CpFeDUXu3UqMc5bBVdMaFBKFA7TjtKyigsIxGClKIWy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pgiVSpdTp7hQDUSWIfe51R+RYZY/3camZZBZlqWWHsqw9q3ABrCuS7B91H7xV5EfIXL7CE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3SE8u7ynYeVIXKxqjZ5gYfRY4JkbXOXCrOUMVD6q60SOW2dz3KMsXrJOuNUfLn6IAoL9m5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w4UfwU/kZPND3+UrFNJOpJvbx2PzCyLGBShkd4rc7pOYUZBbHcfEar42ud1CMn4Qr7ayNO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iywJfL/D1yLYWPHfedRb29gTb+pJpZZY9OnNGIC+A6WfD4XwxHJRDEcgFUAsep8DnnLQua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YVAclj0zwr6dOyAwk3e+Pq0r2EYpwr50fL4Apw2x4H1tPJjuVVj8HuhzLsiQOWBc5+RxF5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tSVzBqNa/+Dd/89fvmvRXv3pE078Gmp4n/wU1/UOsDc3zTikSLtXhr37GO68O6gsLZQ4vJ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fHEzJU+QHcY2FGqofwvQVhkedeV9o26AfrgMNTMZGILJRS0hQcZGvwDfZow4oAGt48y6oQ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tb8hftVJhpTIUuaD3q6CP4p0c+gEX7D3Eiox3Jsfw4f7yfEaUZHVRBbe4DFKEFXeRzsoXK6l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+dFd8VderqrOsC9++TnqI1mDq7Z5X1dR+hgbN6VRU74Nqz5uHfKEbEKgRuiP8GRHZvdBDq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Fd3gOfaAzCxuNmqRZfHwFjzg2N2N7tdMCnjXKRrw5aWM+gVRqhHZ6bEZEQ2RpnRht8LgSR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HDG6G8Md+ouX2jvodGnaqk9eu0btXzvcaT+jdznvMLC+uNPZLuMUH4tdVojmWjIpsVkPgCJ24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4ueWsnFsGgrEwYFfnFrhXIcAccj5hAZjeggZcb3+/dq67dA9770djg+DerPEQKMgfgS3cGG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VXMQsjo/hxw1obN6vprXBcE9lphI9E14ENAo2UtcALb6qRRI9VVTaYMiLbScD0veNT0A6dFJ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TmYZl6Q3Pb8MBekJsBGGgB/zZbgky2m+RXXKanCF75AHIcfdJTs4Jf+06WQUMTDhJAOKN4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3OqMMK7PFGDXYx/caLvKRlG9ddEzXBf2Ybl24e/PlWR1QxyM9dM3ezKb4Aslfr5qSwAw4qtP5</w:t>
      </w:r>
    </w:p>
    <w:p>
      <w:pPr>
        <w:pStyle w:val="PreformattedText"/>
        <w:bidi w:val="0"/>
        <w:spacing w:before="0" w:after="0"/>
        <w:jc w:val="left"/>
        <w:rPr/>
      </w:pPr>
      <w:r>
        <w:rPr/>
        <w:t>uE7nFzmkuogABEu7NgaFlb4tdIWeQ1Z3+2rz5OjkqNlE1X4ezInlLm5s3ECQYxeaD6wW+/npXnH6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OcfbcHoGXe2cWzhWLeSHvF+rZYvOBYmuvSM8UrdPFxmSzbLbKyVY5GTXTcrQAgbEUbMft9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t15RHi+VIxK5csyIfdeLFLWRmJcg71PFL8PdYkc7DoaJZQnYPDlfGsnM89coUdiw14x35G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WMdkBxpENPzCkCmZmsii0EhErJuIIUEbsDQRAlyUgJGKaUpGxjImMflh72PQO3E89jAkb9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WJ0gUiIf04CXI9eC/rQkyEUn6e9/gPGTzzjvks+T3waaCXGf00SlTxEenCi+DYGtyiL2Trc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79vvZ97cfwE8GdPyHXyOuEkiu5C9+C9FTkozQCOdJWfnfWRX4352+KokxEWohEKAj/9NkwAw4x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4miTDwPyo+fof8goLXNeVw+uS4boEcVae2TiRgKC24O+VPbiwAC4Mqyx33iIv3vlp1WkXi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l12iMQ64tDxnilkgK7f56Mgdv/j+ukibHJrXHUQPQSU8PmrJwXh9c4esYVnPEolsz6pwIvZ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zbjtxtBLTNmIkYCXu8wTAqb1DJ2jlExVRm+GScZ6PH8mqgyqcxyb5lKVkPZ8u6V1M1fI5B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rAvHTq5Y+6p6bjkiq59MUf+PE/qx8wFGs6rRyBFtH263rlJs/ulWb5N3MdacuUB6vTNaNo0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7VY0JbjJ3ww+6a5nq2KABSyc0gDHHqQ9ZVRRV1r2+Ymq8PmtQz/EQ2dcsAmxQZcETXsc+rV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Z6WqOoqxLAdbkGOjgC+Q7JCUL5F+8Zqk1Q4MEBfvKyBk6GME6CD8tNC+1rgSBln7IGYSEe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8rIQKi6qqfn6iql5hwSpmJmnEgc0yO42KMCjTsEiJrZmkTQfnppRp7XwKuU9djHdv7FdC/IF7</w:t>
      </w:r>
    </w:p>
    <w:p>
      <w:pPr>
        <w:pStyle w:val="PreformattedText"/>
        <w:bidi w:val="0"/>
        <w:spacing w:before="0" w:after="0"/>
        <w:jc w:val="left"/>
        <w:rPr/>
      </w:pPr>
      <w:r>
        <w:rPr/>
        <w:t>E+Tn3tshOpyUQTEpw7vd+mOdt6Ec61HUCnWPaUgCNEgPHMd3LNv02ZOG1Wm3Owozv44DMtLfMtx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3Y/mH38XkyII/nVsSRN3LRStQZXOMiH+L9kbjjuZ4eJ958IoS95lVXCa1z09BoKvm0qdR3VN3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c1UOoJ+HP9vGqxT0F4kcFQdBNJ/IjOwBdx0Hanku9AEfEHqeCQCWjk8Yt3xSdaK7d6Psa6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3AG9fgn0apI18s3rxK+wQK1bOvwWnMrX3uaMBBe5j4fiFTPus9jt5z6v972R7wHg9zfcSHhwG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nBeD3eFSMrV6naLfKXrvokZhqkRWEhaWdm1oGFYuAnpsGrG4O8675/gzOYf3SoXugc9Sq3T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cBEmOq7aC5SH4wxOyqzqe6xiO1Peb7UD1QCqqARqWJIVJWGH2Pqkq7SRNbHu+0252FWUbAVj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HqwIwNpBV1fd7HnyhSZ6rMkADMxOJp+YcjiyUjE3iJlNinpXnFgil2Q4tlTcEEUiaGg7yKp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4CssT4ZpnJDSfJpUBcITgYYv3PG9W9ZRK+/dT/6cEz3aCyLN8SaaRn3Q6UdA+HydpxFqJY4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zh5NTwEK+BCxkmXz1OpEBJs2q8sndUEJ3fhiPpEge0zQxY5Yst+JRzSgDDOombrCIwFZGy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z6g7LfLftG0synNMinQqLRqwmjQlU93a8hrubq4K/YxsW4i/2X+/dp+ezX8YmAyWoT6JaEv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7ysiylB6DHbvc3oshU+RsitgkcP2RPVLT9CUQt+86PIWt/HvD3g+RjwguvPcK7oR+ezYBe5n1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kTXG08dPYyzrt1oM39XBJVdzkTdQQ33dxhd3KV9Cxqx55EGOPHLcS3/JS4ABX6Udac9sZBX/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/fNz6SOw8HEcOL8Hx4oCDMnV2+61Wf9eRolUkzViIX+VDUqCP1cejdO6hhy5e5OCCV/syE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PwNv/6KLw6EXh4rx/UqOCvzF/dVmZy7b3pb15/0P5dF7Lp85ed29/77m9F/f+YO8ne3+2pzq0</w:t>
      </w:r>
    </w:p>
    <w:p>
      <w:pPr>
        <w:pStyle w:val="PreformattedText"/>
        <w:bidi w:val="0"/>
        <w:spacing w:before="0" w:after="0"/>
        <w:jc w:val="left"/>
        <w:rPr/>
      </w:pPr>
      <w:r>
        <w:rPr/>
        <w:t>S/fpc/RF+gf0J/TPqCr4ezSfF67NM99B5WG/A2cY9+tpFt7/4Ktj09vj8az5CarFicc6FyPHU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+G8kqXn7Y9kyOgvUIW6DRLL6hQcSxwu5OTGTwZ2ibluUYhnPCsRutqKlD6FIZ06JAdWT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IiiRJQcR0CnvJivqa4vteKMu6af6C6Tm25zgfFC3D8T1DsSWqQASgsq06iSTzuVqZUgooa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KiZIkUk0yVIiVhqKi6R1Whb9DNsg/5B3VV5CX8L54jBAxQpvp8sGjOb6NZgwlODxnGKfeO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7IaV4V1t/Il2CRbspkvZzrlnPtcg5/IXMGkUNxzMLQS8coHPxdIMSoBycwjnAIBU19HxT045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r2zeWwW5Z7htUm0fcgrjubJAKLVIVXm6bEhqZKoBYbjAoouwzFDUwNN5r/eg2fKkvRRQ/P8c5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nuGbl7EBJqSFsjnGcifYz5z/8J10sfUEFyOZ6i6n8LK6BtxXHd/4tmEYCyzQpYuTBP64DSR5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8oDPyXPpVT0pPL/0nNIzVEHW06upANqD1GB/vFuVzV4aV6N779xAkQBtPXLPR252JzvSbd2V5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4e3QpkiUTIgYIQFWfARFQqahu7tlTisyPK0Su64PfIZuzOrRgXidWjRAENexxnrqISdcq367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8W2R1lZo/sVKbBqT8/OEP/hCChbVmk081qXU+rtR7PnBpYXeG2KtswY6rvOwS5mWnmrZVW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u1K1ifLJYmxQra+V8v+h1y/leMU9M2yJCNtpUx1FcRkG5MubJF8FcKyLRCouQw86qvGPu/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UuzHrxnv7XOR4anX/Ui5XyNGcameYTC6McGptiYIjd8Pa4pCfgX+KywD4bFkGR1QM2b98B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IWnfLNpL04qqEuZWkYE+6ATp6FnQUk0+gh/IGNi9hmXxGib/G/avwWo7d2g45vUmwyRlHJ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NrTQMSgpKao+rLKzma/eaVnWDC5U9JR9K8Bbib0nSPz5eX6JwdS+CDR2Qt66TA7gaQPiHvlv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SRsJjzc/yBQxUY9fFaF1tlzsL4wc2Tvlxx1iIN+RT8YW8U1eheRHOAwO5kIe4QbZ+4dc36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0/QwDYOHirP7pdn90r15LnpeKUcL5Xjs1UtLj1ryGft/rmprSpnjQOpOEDKtr9/o6Lgdys0K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HiOW5yxNmshmJ44WZ8VD7bRwD/fUHn/3pouKXIOhVlU9EALi3FBOouDkQ+TGrQei2xu2uRS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NZbFWxjcuVwTxsKLp2qV5rmq4fVOuPUcoO6/5fAlT/B/9vUX3xfVD9LqaHyiGo36iqGP8/QF2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JrAOq+7s1AXde1QK1B/VGQg0gTXff9vDLYC6ZlGhzU62nDa5xhJeRvoITe5jNfIfY7XNzY9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MOV1qOrzDxjkTDnXwpYRLcXYeJ1A6HPFjAmSUzbgQaUCAB7bpQB6oUJ5Zz9Dn3vTv6CiNco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LgSknafuxyPGCyLHjvUZ/kMbz80mz0UqbrRbclXLnJ3BnL0Cs2iBfzb0VvLhFzvYXew6vG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/iPuID9wjii/HzXC+H6vqLHg3N9UTvTBLVs9NE9bJ8mnH8J3CtkrfLnygFyUVSmrPJmTrz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Hktrkfph5lDSBWrP4SGK7ptStLw1VDGlHCBmQ4QCPkh3dDh1H85UW6FR+Hs7hWm512nMKJ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3minWTGov+CJ4wRL59dxt4sRJAzcedgL4uIeJkARaIkE8N1f3vebqMQuuuQxLKeO55cWFYn5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4Xi7TRLBtJKTQgYyAN6kByrzS4Or3Dkt6szn/E0I9m9DvvhwxcMhM9MXUDGBwkB7KaAEuJL4U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VApl+1PU0PilBpdDfrkz7EYzvIt5xBHj8GbDrHfInubmdol43kfrjHG2u48sVdH0+wYiD42t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5787Nshpb27O2FC8vLaDN7GYTbkGTFLsDWLOdJF26mBXfXnxj8YeLdJFPVmv+Q+PFsjvOp8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2E0ZBe7Y5MozBz23/IzDXzIccs0QN0yvuFVnWaQq+ODKocnZGod09WtfPDZOxwbBGFWg3137c+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vjTzjf0aNxNVUlSLPZlJgWo6iKYauqUYUWvjELvzPaOjbjioB29Y09WOOizMVfcFy4DRNpE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R4aC4ILiurisaDrBLkllPoH2GfA2y7qfz0OTT+2aKMyJYzk5TJaoakXD7cURii0ujDVapt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yi6RSMYnaaAP0/N9VnlSOQzPd4IoNZKbxer3PSYzn2Vl335QPpe7qum6IsQsLtzKmmIwpsc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i1TtH0/+ABzXDXjkRzZ7gvky2SNXMNJhJ/lu+gdXd5s6fb4QwQ0dlbinpNj/8TZ6K2PFsoRW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Xo2waHQ0tbS4cvGnLY11yDlADrz+m7Ve3Tew/oVI8f2qRlKVCzarouFxlluXQ/htHXvzt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my8BPwB90Jsqh5bqzgwD31j7ig/SUhBWRyDD8cI8feMQ2gftqcL9fBKw8nHsTLuaGgO4hY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mmsR9k49Q+BgjkQHzhWZUw22Ya/N9Nf5ZlZwcdLc+T5RTHAdNdZxLsxF6/K4jKk3el27Wd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kpM8/DxXdwRLW5oHj8YMK/7A0kVV7Ntvleq4geP8GtT3B5BczjB36WT/AU4l2YCkPSY8NCG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j1iq7viJLQaJWNtGwoddOSCQSfcts/7Awns5EIcfMwN55Nj+E4xObm7t0Rsoor7QyPNByiMEkm</w:t>
      </w:r>
    </w:p>
    <w:p>
      <w:pPr>
        <w:pStyle w:val="PreformattedText"/>
        <w:bidi w:val="0"/>
        <w:spacing w:before="0" w:after="0"/>
        <w:jc w:val="left"/>
        <w:rPr/>
      </w:pPr>
      <w:r>
        <w:rPr/>
        <w:t>O8ceId0Zi+fYQAD45rNgqZiKsJ8XmUJl9YxDn5L4hKpEP3BRBmtlTFFswn/bsMT1dTgxQ05VvSkh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l3Ve86gEzXgaczFSxiepDoa7Pirlrs0V2ZMIFYzY+v4v+GfGH01zOijiPDWcHwvrAoaKtW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OhGdNYkl9XgJ5Fs9QVpXVfvBAfycrdk5uNYtTZ7atAhI3Uuye3jm5cqZYP134u0V0qpB3CnW7</w:t>
      </w:r>
    </w:p>
    <w:p>
      <w:pPr>
        <w:pStyle w:val="PreformattedText"/>
        <w:bidi w:val="0"/>
        <w:spacing w:before="0" w:after="0"/>
        <w:jc w:val="left"/>
        <w:rPr/>
      </w:pPr>
      <w:r>
        <w:rPr/>
        <w:t>6G4Vg5PFRDDtRmtErGa2aPqr61iuWl0pw6gM/TLsM7VkcslWGRayZlSrxswjDfuXqn7SS/Xs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vOB/ix3tnUQ6THvY+nSRsHimTbHjBp4LCMllkYqtNAQNXGBPEKBUAXDMm6bTZFJgsj6ksik3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10HnAPWtgkEujiGn+YVxoMZd41ypZF/vrjTz/9NHiocedt8iug8VXApHXgMyfIDew8Vo3ml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9G1cbpKPTdPj6PaKc4ISv0bSkLQx7ZcgNHMdS8rnK/kZ8Hx1MnGemvC+xEoW0Uo/Viaa1YW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s38pGpeAl2VVLc5zMq90joy2csWBe6/zUs2tMrp4FrR+l2fV36yW8UCe1qwBQHxH8zuSYu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Atr19TM7ZcDI8L8YIcstMUsWB7JgKr2tgaiAAzR1gpWgZXguS/Qt67wJ/Plr+844nY9cX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+hU8myzqeKJfJZkKpH/l1uOmqAszE4Jm9y3Ej44nauY8YgoTtg8yP38AyaYsSifLaF/w6Bb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JpmZqIglE3SxVrQAxeyhsjBmyWspSocsQ9IGq5VOPFF79eIY367LzsUATZwW8UrTyqWjMh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gOLbial77LlSE8zJ48ifhjfJ9VHr24oJkQ13/xAyPLkcaZ/IzlCgP6rIu9j+07fwqR+Rag/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612pABcWdu1w/v4yLildZ2TeZbQRtLGCF2iRAtWmZKHEMNKVnhlpTgbapqv9cyjdI0pSAsA4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8iYt24fqD65z/YdG/C1bu3Dju4GLejKrRlW9tIA7fhNdbM2TACuvhRw/Jc1bY017MMW9UsG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NR2CiaY9jT7HtEy6Echsj+N6dt8h58l+xgvwKXcFm5fq6gI8fJWBLe2yIvwgbO6t/Si5xC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68SGW47b1XNmeQfFEbsN2Po9FIS1iFvNxW1n1hsSZrDJB2xaOE7rEJqo7cBcoVznlPZ7XVIiy3y5</w:t>
      </w:r>
    </w:p>
    <w:p>
      <w:pPr>
        <w:pStyle w:val="PreformattedText"/>
        <w:bidi w:val="0"/>
        <w:spacing w:before="0" w:after="0"/>
        <w:jc w:val="left"/>
        <w:rPr/>
      </w:pPr>
      <w:r>
        <w:rPr/>
        <w:t>U7FNZJacdbo2xqNuV0mTMsVnVWdiqn2mEtXm5CYIa/foyBE+b4Ry2dqs5LRVU4KtKlVMLqGUg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3bnqubjwuOiRJyrBO2LZoubFF2tsl/p/wLgCxvke+RgGSE7GzH3AvBDc+K/BE3lrz30F8GG9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WTZSami65v3vP4tAG2VGkx2A18QRKbZ5nuOwDcPIIr9JfJvwf+G8M2DEc8M4BtscYS+f++Bc4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gSLKdSMBEd+95/TuQGFFDZrYfiJpm6cdfwve17/yc/JT8K/50BQGanPEnGLKt7g16499L3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Qee38V7S9Pe0C9tfQTP6Y/Ov6fDidPzWQRH/8On39demf/a70+n6u77v6zhntPP5OEu3OT8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p+ITRpkHn4iBrWAVpCl7UTDmI3qG2JsezRibE6cbH6y2YwdufngE88eCCdPes6JbXFzRTr3iX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X0W4LxlCZbXzEEtsI+8Mmztrn/5Nrexx6gFx47BZdEiQrf+L/gG/FfRNom5L5fkU34A71n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9P8N3Rye3t6lcwsOv3/eq9R0xJ+uWloeQsGji5bujBaMjcMErecyHbzczuDz3ZCEWfioKiS0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kG0j3wc/ad/43+QSwFJ24rzJBFcSA7N8Cf7yxcWI725mjmJ2cnhOShgFRkykDH3DaDBWP1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wb/kvCH87BsnF6QHHrGYJ3+TABUo7XcGGv8An1/0PXlwfJkpT3VVZWVWZWVtZ99H2fMz0zPT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7/a5597HsyXusll1Ylr2AZWFZQFpZyCvWa4kwyCLk9WKkkMMh2VaEpUVakMAOB4cAsyAII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4QjzC0sEIf8j+P5y+pjjgfzXtd09/SR+eX3/b7f78usrEiuUJfTYNjvUae/xBEP+4ay9MOv3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vzkp9a9ICRm1itFQ1Sf1wp6E5oYuYDc6D4ADYafQ9DTumGzh6KyEsTncCeObmj5SvK5+D/By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qPC0FpUDzjc+ki2HX5LIJ49+uvebelfntr63DO+rwjmcm7wCPQRqevSMtu661IdWt3bN6/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FIPrftr+2Cf3fAUV6n/JSegWRtT83zfRUB0+WEpEhhOF6lpzVk6fFyaqnRbGy9A0QiMfR0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AdNFaqrVb0MU1Y/w7vk9oWKhC1ykjJrKwZjZ9ENX04Rs3EiPt2/tv/l/o238Fu//VxxRLng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nQA5wOblmThaHmpPqdXpaolwMrckKtyZzqSZfrMkXp1vA7Mx2Q5CyGcs/4oyVbp4AB1lp4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NPkyXZCtyOZLCe1hBkxNL5O+/kFMHBEbzFRjHV9Lh/Ex/Od3ja/7oT2wsquDngFhh/HWtV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Tb+ZymJa1jy0WdW3Mnm7K3zZv/qLxZ+ZQilP+XMmhZ/kjPpR2vf50t35ONmD5OyUFP3pGVJ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2Zcj+pYvIDQnxhiw2GRU+OctCLvLTOvAyrTI+GWp8Ao4mKzF48slo8luZLMNQJt+syFcX0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Kl8rRZ6osDat6T05RvyxpjIqYOeEWJqSVV776itx55avzn/pllpr8rBkSaFutdgvQwbjcRo5d</w:t>
      </w:r>
    </w:p>
    <w:p>
      <w:pPr>
        <w:pStyle w:val="PreformattedText"/>
        <w:bidi w:val="0"/>
        <w:spacing w:before="0" w:after="0"/>
        <w:jc w:val="left"/>
        <w:rPr/>
      </w:pPr>
      <w:r>
        <w:rPr/>
        <w:t>1vK2g5oNZCc6N5eOdS1Lzy6flFYr3/y5chY8FPB7FEC4aK5I24PSmVEkx2h+/gsDCPRvvAJuu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2hjPh6vraysao1i1fM2IBJbOLFfsAWAHiQopQpfRXwHkOAPxL/cvi14GTWoIP3Xx//nK5Gy7N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by0g+jWyMbSQgcl2sC2TDeAeUhmQYERYQaDk4tPIz5UsQU9mRSR3HwoTIa8QAq9pcWpmci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9qaeHGmmvDFcfz/NtJ7rvVW78WcHZA1+y6CknesKNMftjyaj8m99V/l75DKC//5eakiQBA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lFflx6WfNijFt0INETo7XiP8xJ3p8JwAAMe0e8tBI8JedaNWPIGGKIPOGyCZN+4NY2sO++X3l</w:t>
      </w:r>
    </w:p>
    <w:p>
      <w:pPr>
        <w:pStyle w:val="PreformattedText"/>
        <w:bidi w:val="0"/>
        <w:spacing w:before="0" w:after="0"/>
        <w:jc w:val="left"/>
        <w:rPr/>
      </w:pPr>
      <w:r>
        <w:rPr/>
        <w:t>H4CxZCBjJiNWyUWebWuBNv2alUG6vUX6yemOKetpy+GbDZIk67Nvfy98TWekVneDK9CR/wx9Y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8EgYqkatX39tySWtwj27TS1zfhkzJ/IS08RzoaFxiEy58uTm95QfKH+rGJDnqiNb0TTmVavMc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4a401uk67XCNC6RK60S+ryQGyVAPrHQFTrkFed94rgvRbvo4SqbxfB7+GnqM8AGzxUQ3HFR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IAP9qzuNGUwRLlqDN9UATQDq2G6ZF0v2HvgPW+Qpo4YVRmO33WbCZbK6tMWF4BsZN1pyay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F7ZuYSZbODDK21uxozOaxQYtAe5O0vRPL3qdpNTDgaYwjgtVt17tX0+53g2d1/XYWiEIUQ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UUS1xsncQQFxjAG940sthFuQt3XZEkIR2mDhmgHMxs7BODJaR29v4NSo0Bq+Tq+igZz9VPq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ojvyMZ5yqKKcGA9s9aTGm2urMAbzxceIJZG21nawMp04gXZkAgwOOHUvfO9C1tnSXdvrM/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l2HcQcroL0OpPO9Htc9RjsVrJ+D2Ea3LzKkj2oq0uqT2kJhqR5UBm1dQmsnv/5P20/JRPl6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nCeDpgNtU1ZD+ROJ6l6Zy7XjePeyPbtT1m2rybw+2d4dKS9DDz5rchQiWzKSj0zwqSwAN7l4S3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QrENDk8gg6cZa6Xi8A6EMRTrLb+ddUpqLklXAuU0z13FP+llhvN4L/rvR7YI2tNxes9P3t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oGtj2f4PXYNABdaU5cqsoi4LAKLMKk5QqvsVrpGVXhu20JWOLJmRYT6OuPjZ5BH9/9tzd0K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yzkG8nZF2PPP+kyeNdshpB/x3i1uGf0mw5KJF/dMRM06ehFYIQJGfQHuoMqcMZXsqy/NaU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TFYsSiA+1JB1qO9HTUph4soysdZfBT4wASrO2Xg9uDOohoDRvBxbyJtTsh3ggJHfhbbLJ7x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2txg2zDs9xrWogkSm5iVT0aBaTqxL0ixKGx6ve5rHtF1FD58/JyDMxf7mNXPRo6hm9yVu5FYN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FGMW29NuoUMi6tXItDLMObzblFefGiDuLx7F199tIZgi8D8Oz4wN5j0EH9OTMnzjR/Yt2eO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38aWvxYDw6XdwT/gu0Q3TKd7JoTnbDDCxKqz2N2Uu57J2Dcf6J8GdpWU6yXQnmxTSmqD319I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rNxQIwRYO2hIGRYU/Xg9qyZK60MfGOhu7yHRku1vNYsupkvi4DoNvfzrqdfa/cNDcvaFbjcYO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2c2U1t82Pl58oX4fs7SvhytZWEYUtpzVLQYTOkX74P5zUy3n1uHVpWa91f0SlQSd0vJY5jB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g/x/goRVGl/ytqNWJ1QtbX3QBXDgT8X+yYpcxdlsBM3hBfCbRdc0QXGZ0M7XJV5R7lPlRc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6rdZGf2eUWdjB2NlwZjAzCYYJfq62IbONrTROPmlzh/WEHHwkmw6vTEfPIHKHocQYp1gIo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5HQSKrN/XjeEfoVLntEc2CshF7dNor7UQEOSgFjWTqgddHKAsHB9utQZ32G64ds6JLoU08V1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BRZBGdGHUo3eZYnjG0lSztHkq4rS1Pixq7dEqI8s25cwhLqYAs57ArAKUXHNogIyqEzGSM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edWzMNOTKFaM3f6r8GDIfKJKXmn3an/pMCgaTowxCA5LbUCY3MknHJDLW05I9KHToXA2eI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DuG0bPlVZFhUCn+Fd6O0A+U8ZVNU1k7rPxxnC3zSf5caStxWYZCMWnK4t6BbVVHE6Pi0E9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4aH3FbJx054H9XTeYwqjOY3lf8Gju3+hdxiiEzHT568P/GkFkkzQpqJ2wCuv7X1DJj0D7gfn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gTBah51YwM2N1YGjvCJlj6pp3T+yOd3P7AVjjc4DRwAJooAdJ4vo25zmI/ilKzTAzHgyHByJ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xWW1fTsLz8L2PzMHht+zwymk3fgRla1QT92C2h5kd7rnxa2PqyLkKmRt+BF5qKkVlQeIKC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k88HQa1dKgHtr00xe+KlU1zZj6hZpo9TcIQkCdJLBrcscIyR5qoKMC3z2aWEsXDFiT6GrDLOENW7</w:t>
      </w:r>
    </w:p>
    <w:p>
      <w:pPr>
        <w:pStyle w:val="PreformattedText"/>
        <w:bidi w:val="0"/>
        <w:spacing w:before="0" w:after="0"/>
        <w:jc w:val="left"/>
        <w:rPr/>
      </w:pPr>
      <w:r>
        <w:rPr/>
        <w:t>4X/gMRTgiDPAm48L/gIWjg5iwo0tjWedqLFdxqVLFdbIeTHmlkYo4E6KON9OEccHhlIcWbV+N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59ptbOGD1kr3kDhA4WRTE5KAM42pEhwnrZ7YcQL5qc+dAeeJfJwp4Rg82yG/EoKw03LUZsRYQ7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QBiM/RF1GjSzxGHUDVDKFZ2SjtzQC3LgQCL3qUONdGmR9KoxS5do9VVx61V3gA8KolYBrX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qqVmLoz4FHh0pPsT9iN4L5BvRkbGyJUFNuAc09pg6TxBgn7UW1DfmpfUxrJ/ek3BxpQPs5CP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nVaeZC1Q/djScm49wUPFNHeU+fjz0Y584QXZx4OH86sXjnDbPn+aaSv2FQXe42+JY1Dq9n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K+nSJZEdB1F/j4gt4k5XUybp3k48n6ihEncb0GjYFIlDt0JgD1MnjjuL3vKWSfTh9TJUjBY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cVV0NOjnSZea2qkruoS6L8DajEaEWkWsM6W/AWGRiLJKExXJvThv3aiHV9dJgR8UUZ2uBRd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6+PfyIJmygTkwsPeYGJOu+qRVir71StTU/AKeHHrWB+38PcqkjE5Vk/+GcmyVzIjs37tTEx9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PqNL6dAzGDnJ4SPB2OMBtx2GOjrKs006zaXB3FmgUTTIERoVkg1M9tbDYCebMOq4JIXyDv64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TIJ6bwczlONoeRG0bU9oqVKtGMsL4jr4EJrf0heIbcv7MF/l4eiaVyI6srG2Y26214swAde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5KaWSoDCcIMY4i6TdaRskIYcETvKk62AiL1QmBgPmMpSpZf1A8B0wPiBrzSYuhbtBoNp5O/6s</w:t>
      </w:r>
    </w:p>
    <w:p>
      <w:pPr>
        <w:pStyle w:val="PreformattedText"/>
        <w:bidi w:val="0"/>
        <w:spacing w:before="0" w:after="0"/>
        <w:jc w:val="left"/>
        <w:rPr/>
      </w:pPr>
      <w:r>
        <w:rPr/>
        <w:t>6QjK7SBjCvJvQiqYhsUL+PnYpwXnUTuw6ELBYcYbMw4teI+WIxxtLTmpN30rZaMGeNOW7Es2bF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0QPv6Wf0DwjPsyBhAypgv7DPuwIoPxuJXEHr9h+a+2uFm+RyS4lifpBp7Le9x0OtoihO2f2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tmc5ux9eSYRxuNnBtx3nC8vFjCHshDmOmWRo1daaHeGhJ6DRx96+MTM/QVE7n65Whj4MzLU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uRO+XFRd4WAUieEdiaWetFpd8OtgE5URzpRKV1Hsq58aMU/pZsnYInYCQTznoBD5nanPYao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g1tYGKPJwUKYJc4mg6BQuIhPpCI/eaYfvtriNs5SDcqIXMsBTggU7fB66fqflZkpP1X21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IbLjKejb6hxSLlTs6HfaidPAJusXk/opdIGPMW6lwANgPJ/wROldpJjVwCtugQKCpjNfKtaTM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mq/7RdAVOmeLwL89Za2OuLU2wXlIn8jA5OqDXElfqvdtDyaMtf2NVBHegBFWRz5s1Na5eUy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ZNorDiHnbjQDFw6hwPKt2dpDGR5jVgKX5NRGcDQ3Od1yt6WGvYWEnCWCIyy8JI7NANJCLS9W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JubTHY+zTIPpOK3cq26P82c1rGUS6xHWvnVjSQWFdG+4Mdkaj4rXiLxTFk8BMlY48TYmsD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DGmXZy67FQUHxKbw6k4mmjOI9nsyRYSqCOQ3UGm2we5O1+xgKQmDWo52LMIatkI2e261NYoI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JnA/byI+xV+URJC/nmTmQIIU5NS8snZcT4QIGcDMvQqKxjGUX1QwPcrrhtn1ahCgwQd7kL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X9JPbeWkzUZK8t9LoLHq6lsSArGh1lBXzkDqU98k6uXewtF5umebFeLha3L24f9JGZfdJEp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TXD2rIiT7EDYmiTGRdlsbHk3zYOQXea4WqplCQGuG4VCCsIoZA7tEqs3ZWe4tY7NMvQSYM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4oQiWUtf49Ci0cx3pMXd2m6OnFfsXEXmuxbnMTuD+kb8t1cXLCUyn3OOT8RbNMqnzDs00qv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haOgaNqtV+6GyUJvHspbesgzyqCfXU8lIkrMNcr/1PRlH60bdrFerI3251Rr1+v1klBzEw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nMcBw6swAZC2Zj31ZT8Zw6zMqQ3MqBvors2qrl75F6XpBMxpBiwG1n1UzHWBL0WgUM4l4yn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7+ELlqrowj6lHT+MjA0c2G5QfzDCMW9sIrPsnuleZs7G25Km0AVvYz1BR4a+uDDZe043vyN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2j7huGvPaw5Jw/h77LK3v3lFXgFHvK3VKd32GfOrY1XF7QFJ+xi/bFqZMMxv+mlcR09NNAac/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M+kFpmXY1maBKkubrg3faR+PoakgEOs3dkG+HzCDHgB27kdWwHbUaVefUXtYxfR/cpuuIV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Zprxkt1lF+bc3nnbB0tXnmBwyfYEQ6zLGTiRZO8HWjY3UYuEL69yHXLYo7m+6aFgJqYYSJw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j3j2umrewWbI95CSmZlaYD1xH11jraaL/KxirZzIJLm3XLaMKWdOE/PmPaY1FnkvZUTaUi8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3ssBvabH3d1im1FzTNLqB6vVKxvU6itJJ8/ph9bL+wNY27mfCchOFgUo8hk9ukLnMIgCYQT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GHtk+QibA9s93dq9evXoWwqqDgLgBPgFs/DYg0YormKzhXAEJhOyrywY4WeCrxTKKmCM+tLh4</w:t>
      </w:r>
    </w:p>
    <w:p>
      <w:pPr>
        <w:pStyle w:val="PreformattedText"/>
        <w:bidi w:val="0"/>
        <w:spacing w:before="0" w:after="0"/>
        <w:jc w:val="left"/>
        <w:rPr/>
      </w:pPr>
      <w:r>
        <w:rPr/>
        <w:t>Z7XartXekw9No1znplEy3UXIy2wRs48XNvLgX2RTTlvz3zFeH7tGN7wr6+DGJQtAKKukVvp2mo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ySkmpAXpfHjWs5qAis3GzUC43M/l8M0yS5sKxY0HQPN050en1cBMfBnHvsI0mZlv5hbri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/26/SHqh+S8PJu7vQbx/yd4lGpgsqdO3y+Gcg+RZaEMFlVGcOUNngX4LVmsjOoRLcydUha1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FzpWF0RTEwKVSY/r/9xKXG7EIiiAy3isCzN5sFSVwy6uXpBn8b1PvOaFcUK4rjyu3jVrHb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6VdFHowrI9sqaolTuuuOOSj+zmomiSruYz9MKPZrYbzFMmuwHB3xoYqD1YTIha9JxDvpTW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eOdOUAiWS8LTTvUBSfXbA5sYE5P/1cDg8hVwfLKk7PA/2AXpHK5DsdNMpaTzRfWBuBe5u2f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h6dxjBjCSNULalEXcso7ywTdRj7AWImE1KacoAuVSqta3c3Y6zbVLJdhR2DWVGndskjBd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7J1P8c9xwNLb/BYD93PYB/yjPl8iEvC1vkVlTJhvHPOvp6HKN/LO7gEKPiQl02rVnIs/gb4Y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/H9uhYrpVK92mxm6wdr/ysHq/9ReLD4Ycja84wNT+hy9JITXYoTR65iZGYwX2jo3WV1paC2BQ/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fPCvZOJ7o/UEvZQowdlDx8Yh0aPJrH54HrjXdm/3to22eVRKF/hry0YixZaSJTTk2Kzsl3r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s6bLzWHDY9laxOzVobow5Dj7X5goV6t7XBPBwmJt8XxNq9+2YvnjevSPlZ8CgulKX3KDDIRiU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pvl8wCkfcbDCRwCvrB0hh+5eXMsfY/2ul2mO8Wo6o2Oo5Wpx4x+cs/9wZO/oY+Mfrm3DYq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UXv3EIG/mdy09HhANc+q7y5a/6USYbWK2jIlr4mQEEeODDvsx6LCsUk01esnM9cyZRr9Vo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eclsyNh7k6+NP8Qg3PQZkVcOvzRFOM10S86aa8OoQN5t7jC3UXFLoEqKGOVzKEYMTixBDj3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+8WHH2Kvj+qnIKG9zbMWj+XRGS85syCrshrI8ihPC0XJLeHWRzy8vDOeGnJeWS0co6jRoD1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9Z0YvDpW9hxPlMS2W7KlhKPUt7SP1khO9ji32XCO/wCnb7qOVHjkjSySqrH4/AbI9Y3li1Q6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PdcsOl3IFJ8r1LYwse6nbHMJYDXOYxRXgmU3L1XOuHQJuceCUP0trEFWlqXSVAbCGU6NyTt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259m2Wm+11HKtpupJkYXFUmlJXbol4x2E8MF+sfEXeJJ8vqgewPNJKWDtgJ3+EEA6Y4dbJ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XMRzW4bnT6U9Ic/mqGvZP4C0Okprw/xAGnIZ2+ISXYPYEZm5sGrGRYky70VjwQFhzzFsU5x2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RlQrv5vdA+39eCYEnbcu5OOENNze9pNPxlqPIc1S15JWUw7OEs6K3LG5NzigGvJC5Wq4Mn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giWeFsCmVGpvhk+JFlTGMNYPqOnrRDL34Lar+bhALJHSrnrAYxe+mNmFqTFX0gAg++6wdP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AlKcfE3mFhACVcjzHbeNKjF2iq0glzTYVxnLWNDjktDsk2JBUL8haHlXyylXlLuUNyiPK2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3/tb+Y7HY1e9Au2988MHdGw89tHvtjjt2R1unt/r91d3VI6n6cB6a5qKZmI7Hq9nDJG6lJ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/LwlVrShxbQ2kzKUMgRc98I913eEwz29OCxGHyMwQXOeAZnlpJLyuix4LxRMtC320D8k3wN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oiBdEpqu2Y6JfQGYmxpkA6NAFFJMa945hHWRHyDyfP9wynbLNdJBwWWZRBLG8qOYxfBbWPqF6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R1+BopN7mRa6H5ApOnqMXWsjJM4KjTCHSstXsev3kajfE+d0zNRbnuFG2/Eo/EHOerXeKu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4kXoiBZehF5hFTnF5efru8PpZOiFzbWbn5A+V/Ka+AB9ZHDikUgqDXWSovGYbX846Spcmcu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+lFIlP3+kTFHrq//+tLqrt9RlIe54PEJnDn1BY4F8qwbVnRR8mH26ZvWPf3bA/Yju/rLuGk7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2bqfcKNr2ZYxPOl7nN22YLlyn5Q8+NS3lE8qy8qOcpusqG+eWzFuO3eOM8PY43sHI2ayVy60Y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LyYAfWGUwnewdS4gDePmLuvouZC69BQDh/cLhuapB6sw1O2yJaUijViFEuYzZZ7bVbeDEpPI0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hu8h50RQU7two+japYVAKqhVoerPq+KhgZBxDp8KPNx1qUQ3caFDhDg53sG1j3STWk3fHGU7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LqM0Gue1lO3qGk86DfSddoUCWAzJUf8byuBPVwfr4VtPZHMI2WqUI6UE+bAsbRSVDyK+Ci3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xJ+aDgGNU2uf5W06aqG+Js1qHaqtFYURfKuMw+7+iVQYCjzabe6elY5f5O5w2mbVytEpdoG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HWnK8psr2OmkF4YtyCg9wHrzObs81jCAYaEqjsT5YP1I9mNYJZ9O1afNg7ADuDtQQaiSVL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6xwMIzjYfywCE5S2mGeaSZzXbW3JHq6kZN7xSCV+TFOciQU/FlZI0A16aY51CiEfymCTGA6R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utG7yKMbYcvxsjMsbZfy79Ut5Rl/luc80LJO+lKUegeAXwHscGI/vAQt3QJs0lUXw0eLIa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IdX1ruHVI+c40/wx0iIQnaL9BDk6wTjtHZKVt1sFnkb0nK0BniEOfaiVY9qG0eGEAsK4ZZ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ikRJrJbiVq9yxf0uedI9qESMy3yucJgZWiSufbxzKmMqxnM8vJ69gb41V0B76jWh4KQk4/Gz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7kKskjs+nqv6icnxU3OObOyeW/d4JzVdOhPUMaNITc3bb9v38ifyt9bLZv0nNcNq3GRRPt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L24naT2UovCEZHhjlQa3EVA1hewBKtGT5O0htieCsDv6bqdMyBOoJFaUJfBBQIUxMvY20K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ohYz70WxITTtP7ZCxC5YfgMLKLTnYbZeAr4DKOgvawWeqqEWvtQWpvDpnfvCFkm3SjyYUE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vKP8H4nCoHFOuSO67tUuHzZVmt3vO4ZRePnf51tqpxKYj1W7Z0THdnNbIphxmLJbWUxiam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RkA7ZkxrjYIs0ssB319UAR7viVs7xqz8ZwmMzc24sileSDAm+itjHsLLYv+oTRE4jqC0NRbEv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m74qBViyOJcsx1HtR1cDE3I+6pKScXy+xySSaiSFZXefa/pGdXbi9a/01UsPuQEJnk5S5xJF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EkPd3R4WtHFX56fYx6C6/UDsLeZnfVbxcrFblKtVfUlyd+MrM+w/G9mDYPlw+ndRQ4/GU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xwyXX+lRikj9BEUX2IohJFKrlIPxn8Djh/mrD8k9WIaTg2cQRdWSjuoAoq1XBrCcbkDxNE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9dNI3XEJv+C9cxyV9HzAVMMX/XyQhG4CPAEfMmJ8s+5DNNNRfPeILUzGNnSW4xpHnMSh5HUYWb</w:t>
      </w:r>
    </w:p>
    <w:p>
      <w:pPr>
        <w:pStyle w:val="PreformattedText"/>
        <w:bidi w:val="0"/>
        <w:spacing w:before="0" w:after="0"/>
        <w:jc w:val="left"/>
        <w:rPr/>
      </w:pPr>
      <w:r>
        <w:rPr/>
        <w:t>2JfXNgUuKHmS5EyxUlYWlDXlsoyxMxuDcNEqZ0P98mUL5Lt1TFEsl9IwbFrNw9O3+7Weo1q9f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g8M+fMmKkPTX2OTGqwR5ZBrff7/Ve/h3EtJDEDDfUpwX9D2s7pZUyURaW8i54ugqMBfbF9C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PDS27/26gwdXqJSfhNo44yK8nL4SMHHdt8k8FfVsmjSFkXc9e8Txu2sE3jYJ5d2wDShlPu1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8kaoguXLwK0oNogwyR65mVIw4VofLi4u2ah/VlnKWDzoa7i/0GS+jm5aiSZuMrTJbdgHW+Q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eY5DhNMdBTVTzDK2HvU4HVxs+zlu0XojU3hACo+HIKQvuDf55P+G0HJnCuDQMddvSjbnr3bX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dlXmV3kOI5sZGoJpvwRB16cz8D5S/S/sxgHHujvz51W5XrekVHXoDjc+puUMF4tl892wtV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6Df9ahtG4XHckmMPg7QDka1GHYDVARJURjRG0iPVPGwAGgP/8D2UMYLWfAxPnh7zdiTjqmIG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rht69UV3eKOL86lpZpdrjmdjI50j5V8smE+pv/maaGb6l/AN4bk15UHlYeVx5Qnlw1L/v1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MrxlfV19c2PDh49c0btXnzTxUcegT6W9ShSOw9duaK+5q4H3nD7A/X6trp9VMwdhYGjMy4rR2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d/bGF0WzPiulkv6y+v5z0QCE9vbMvDQ8VRdP4WYHbH0NuaclJUjtQC64tDLWDeKmlNjMEc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VGMJAIlOw/C0AjYpMPFlADpHlAmlpkS8x6wAyDveu15ezVua3e1mTrkAyfrxpgMepqtq73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ywkoRs3zG1FmRcr1k6ibgdk4IUuYe/MHU3ZpDirpuFTBLOCN+euBeJnOiDD9K6mU/Un4KT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+lDzZspbxxsby6vx8Zjlz6/rTic+MrRXGMRhyvMhIntWyPlkqN0jp1wRBJy62jZzjhjTNC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IRwZjhWPD6geQCgok8S0TPVms4VzDDIn7JtP+nRO3FTKUWaTHNT4A+YQMp14IsYB3Zt63u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AwfahXwMWdvIVzpt1bXExXXn0X+vRF4FbJiAWaq8nl3dMFyZP1yDVy61CnC6n+OnQ2zzvR48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E03tRtte77YsROOdH1iJGAPIjZCVDzWiirzNZkPnRci5fXix4p50e1WPOWaruV3VxuiYmm2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VLWtpfkVZ0bTi0i+dKDy8dm/iVVPvas8m9sdTYIcmevbBe9+TR2v25q/B7W2qHSECicFYQ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H1tLpHQLagQZWB1Q9sjcvuvHvy+vBt2vwcy/wH5tYzgtdQeo5lZYto7BRYLws9YYDg7IbG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K7s2/A7b+Zej/MmDupnISuM3mKLd0/tTxrd56FOnQOL2Wzw8GOiaE6/yw+prVOAfjfDT2sH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EBH2/l7NOTkBMZqb2LSWaA6uMF5HznBP9R2QXcMjRCSuek1knwzCkXOM4cYicOI1Qjt53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MEzWonN4GiaJqpBD8qXCpE91V2yqppWHlNQiZI2K4uwGJBNO4CclnmduGtReAM36gWKwXi+uO</w:t>
      </w:r>
    </w:p>
    <w:p>
      <w:pPr>
        <w:pStyle w:val="PreformattedText"/>
        <w:bidi w:val="0"/>
        <w:spacing w:before="0" w:after="0"/>
        <w:jc w:val="left"/>
        <w:rPr/>
      </w:pPr>
      <w:r>
        <w:rPr/>
        <w:t>5nkWdmo04+gGNcycpWjgKd9Pa3NrwPz2lKuyknPq+Pa6X9BoTvP9ZrmrKJealw6lpwM8eDrnf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A+5MQh6qQ5MD81/70Fzj5x/sOpQ8J/95kENlGMi9aXqeJGjW2zehVjcGYu4vMsebtdwABIP7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tZEBpqvpJlw7nUGWh7fKTQ7Q0WHXMrbNzG3e/iJEQoIRCjDFj5TiueFpUFSqFZAYcsW65O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9S4C9wOk46rtrgmararzlPNrjBPrXmqZrTlFffSNfl/ozTAk+TKEIH6/Xq3Wi57de+gaVI/mU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TOi7eTCaMyUQHpgvNPxZVmcMyWW8+sI1epn0B7TVqXKuvqGVoQJXRX2feKrP0YyoOqgWnRv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jacs4LQJ1bQb7qamFtebX2qg4ub1+pqJTZx4ymLwo7zXJH7niWhdZ/fbzvq5IobanpHBYVi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N7WC2nijtI/XElvTk5Eh2fiAyBxW10NhRCx0DeBPJ3feojZxHXRW5byQeveBqOy7OLNvYr9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W+27cOOeEhusYpUsFk1sU8MkCNvEz5TOKl9ZPgReBDlPjWk3VFMchKjmkqA/MNUwkcns4V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Wp52oD4Kg4hTV5wXPA6ysGx5Fzubmy070RzlmM7lc8sMghodFOWs37yWGnzxw5ozMPi4g9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3FV/pyFnyhUhG9/8/XlwZHklznVVbWkVlZlVl3dXV39X3ibKDR6AYwAHowmPvAYOfcY/Ymd8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XyOByqWWQlKiguRRNKcyQSNO2SMumJIuyFaJoRkj0EeGQRHIpOxyOcIR/WSZFM8KkHfpPZ1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QuwOgJkeTGfmy/e+773vvWo1GpatqhZhLLKiEyFo8u4exjDRGL51V6dtBSO4Jgzlu4A9L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60ed9TLn1JSBnqQw9wZ0ZVjYw+neW+2n6KGHfWRTtM6q/yNmeqXS7v7pm6wozFaT1EVVcK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2yauISsaqNOAcnu9qtBnHi3zti51uN7eYO/HeU6vVZnQt+ux2HlW2pnqQtHqop/YrVvhnR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rsM0gm9PuCqTB7jHgVkG9T7lbjmw5TJCP0QV0qDqR79y+90d6NTICIdWHse1bCrK0OWYLc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lR7KoVJSZnbt6CT1XDsLVcEBXfv7UlpVYjGP33pCDNuXN00MznEQ/0iNP3AAUPoYNI5CXE+2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ySFGcgjfNWASgjSsmtZaW1z5rud8A2dy/B+wxbtXOXYO++lhYHBzMcQSje0DTYdvyzuzGT3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2Hu2G2KDycCjUJm76Hr/PY29V6nIUwz1rp7CWZb3VVb+1tuaHLmM1v3bSwCfcelKzfrjFZ8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5xe4/Axw5Wi2AwlqwZxD8hyx4yoBMv8QU0bVRS+7y5b1IOD20X3rpt1qmqZVoKc+9jb1QF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hbGiqRpb9QW49x1ejLTJPj7y729spXv5Ralcoffao0Mnxu1FWXbAZFoub9SDYxK6bbCYnE/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4/lY8JJ5OmvoKp7Gh6Es2HNHOvwkSXObw5+w7D5rZgZUTx5hnubp4Rl+cpg/aN3JmYavUFW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W/VvQcTVsFQymkazSgCudjrKIiR7aWrQYIoP+ulrICAdq1fxmDSl+L5FS5v+/OWb4Hrcqc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R5OWI5K1csRr2NDRjBh8nNpOY+q3M5Ln4/6gk7xT88xrGPWfLkqKBXMBrQemXBpjk7Q+xuQ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RXAOuKda4Y9HL3uScCVHg8ajIY9yIZLcpQUS3DhcoycUKTKSI5fut9iRZE+sJzFYPb4+uvC3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/7N9zTQu7TKlJDnFxUi+MycJwykqRysVrNlU96hol3SGvmxyD2abfn2a3L/F1upNd/66OAfkW8</w:t>
      </w:r>
    </w:p>
    <w:p>
      <w:pPr>
        <w:pStyle w:val="PreformattedText"/>
        <w:bidi w:val="0"/>
        <w:spacing w:before="0" w:after="0"/>
        <w:jc w:val="left"/>
        <w:rPr/>
      </w:pPr>
      <w:r>
        <w:rPr/>
        <w:t>6S9r9r/+yhuDwe2wl8H8APo2vyqf+ExU0HxPy32N2xhRf//3pTTK/iTt7SqO6oRzK5wam/36W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sY03LmJlTEeqkYnZKk9fUfb1tRa0HDMcW3SQHBEYGxPdZ8PEgYCDy5cK7QIQalndhlfqf4a+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Np+GphLw65JzTQ27LGiHryDbuhZwqN/RXUPnTuGmkCbehHisTfwZZzKiX3xR2peWh8F23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9zeFguL8fQ88jMTlhV6n2LF3XKd0+Iyc8k2KdAEz9KCcwq2f4HUPXr2OKZOxaSrkY6/JN11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RlY53cnfcXN5gdLn6iXm5saAybn8YtTn7JsRu/AfNtnmI/ECdqQyrGtx8ouzL+TP+oeWo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245ruUpoV+wVVdkLbS7Mhp4JuoTR0r9hqja/7UUSuely9J16VC6M2ztxYbjhKqvYhyXNw+W+w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1xo344pUrcX73fGn7/IULNKZvVyydIdyjrNHbVE25nzn+26fXj6c7Nltd/RAnziLnuMuCP+BH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FoOe5SUSW18840SPOUmjL2QZeZ50sKFR1Ub7fLRHU5a+5Kj6qsUc0/gPqompfl9HnXGbot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oygo0jMTNlDncLFOID2Vk24QD9ihK0v/4zjnj2rlgcia3oQtSdxg18whZ6oULnJgr1hlJs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mTyu3ztxf8f9YnDa+GwJ66xO42h2j1d5Eptafudx+etnvPv3007cd3wuf9A30Aep/qVCE+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njewbURRa9NSu83e2Qt1l4Y1MGdrNo82T2IHA/vRL2YyhTgehNSKfoMqBvVFJ8DCBxUV24p4m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BVWjshfkAVpoQhfMBd9OaWTY1Ma0r5Jjsb/lOlDhXOSsw7Ha/vrLiBpK04C6cxLD6Q5Lsy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92SmoaI3vVIzf+u9ZqAhocq0rKIvN1f4IrzrxCXJrStg5XZt4BjQumE4ZPXZ7uDx2q1qRy6sE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QA/C91Tit4JCUespHizTMGbeIquWVDwY3Glg35uTvqWkVRUGsh6yismqEW1DCmnrgtmK9UZ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2QrkrvkXrDzBaZazbJM9eukaTdJlRVyc6VKy+SF9/m0EfdOOvr04zxaPl+mm9qnlYknm0KP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6WPt6/CUreb4i5kPXgwGyVjh41agFEk5qLU+UTq0guOkpoj6sImoA11cdhDschnurLTC/iLo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hRNFFxRJzdcbzoYMJfYMR7LdDa8jmCqb2Hh+xi3yFanvOhV6tUY3qY2fA0ZKpziOlWcGswq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MDdoNjo4ZpmqhYirOvI3v6NgisqoblkkwZC2XQoqpvlLXFaMtRshMcHNBZGgKap67plCeaQ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mGOYZQRtfsQyHDeE75q9DpML3cMvLkCqh1PPqDosz2XoDU7RPWrFjd2/0Jje8tW2NKZsiwmN9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Q86CAY8UdgTw8VQ172dXs9nZoue5cOPd2yGOM0cdnKrjaMf3pTK9vozmJkCPuqf0vQDdE3q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w8Y8yWNEanCYZZgbxc1CQm6zKK0HBQ6bOXVtbp0Zi4pZeNSMtCvWC8azr8Rfr8OMf3yKan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8ARl6UaZoPCoGIpxS2IG5+UcWG/OO7e/jvORKuCRedwBluWLJXLtmwfX9uI5VWO6kf+qFWkOU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XMf9HyzHoFk/N2+FK2nHOB6HR/ha/m/Rb5czMMMprm2eHTHqfXKqS3IQ4DvARTpPGjVLVTk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80+rX+1lawtLAQxG7i2jYMTsotj/LyR/2OI8QxAhwTsWCUVm8mb3KmbD9eR6N5IFpVKrCUA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6heQM0uBtFnzUDn22wNA5QPKXKHrKcGjMjXnO8q4EIPfyc1kj91gmgvmqgVQ/JyOP2zfRWVD8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uyChra4mMDE92DFXILLcpNoVtsdSf/JCjdocjkEPRK2AFuK5w9rR+qXvp2rX67pkz9XalE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H6jIzxc/ZLuTJF1HzpJxnCr+49U2SmDMqhsbsdqw3+yXF4JFQsQeJbMiqDM1noP17smzJU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3eSjiSKFruM6bsX2NH/HLgFRviRZ74qBcBuln7fCFCJT/Igg4WsnoYWCYTvisnLccBQrJT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0yJMqYvf0IBRhNyT6slQsQAKFMV1Q5XGAc6owr//0vvYZKyG/dPaG9+Pi5ONI+j9EgwZZJad6p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49qsWE1syzGJ04XYaLSIYxSKVeA+Ymoyd+I4fjJbg76JBbu5ZP8LSDlfgSr454bvRJ8iaI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kxViiXpmfPUfUwZPmA9mwFJUYbLcQmnzzdCsyiSfnR7mLEd5scvZ/QXB/5nltygFg+2yvV2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6r3x2180cnul/X+qItv7N2ik0ubHrh4fUU/UGQjaw74qXyZ+veEQji/HjrKWrdo4TCUPV8HGf7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TmivWV4EFFR0ZivIV4tDwomXYgfKC6GRasbw1FfBFWYDkwihh0G3UPfMNWcyJNbA1iCNd5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4v4GREv7bSjWcwRmE+xwS3BHpxVsrCvEWm/1EpahAxu7O9nBpmTIPtIZXgMTE+d5hgdjISFv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49e+/ecd0O/EYspcIrOzkG4UuVYDburdHNpbpMcCNGhosTcvHdY8N386HXuNrRtDKGsXGW/y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FfJ14TvQFHu4E0GaPYp25WcOL46ymoEoJ8vDpm3q9zII+sdLXuC/KHEJq/KudvO2Kn0tDk4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4CbXi9zmG2uBMpD60z26ttTuNztraolQo9Bf7D5GQkScexZFjeGrSEsQZ/PSSz5S0hcOey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gxqOUjke6HnK+WYuCWcWLBMDTIkkU+XLSW+abcFIzD8ubDmg8DbAhb+YZB0UIhiR3d8RO3wX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2YCbOzsEvq7L+OsQV1zIRN7lPOdg0X5E58dctDqVUCY3zFZFUls5x3vGkQM83Ht27Ip1fS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YkvSXu1lRW4d5LXjyjFJBczrSNXZmjV0Z70pxRtDCaPdmsMlY5KJNM8gfgxHFf/ZQCqFXyRL/5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pM033dJTLi7gCSOndtPHY5udV6bds7ryqmKfP94wjTCuQo1oPfgCERvwOVCjDy0EZlW+ggzp3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rfKN3IS6aphabLjKZqZvM+RVsYKaGcUGHZLGgqbppqciwbQdm53xWlZnNNJP9s9yhWcVMS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+Uj6caD5/Kr0lWelTpsRsGj2WfbHqY92powL9WMiQUtORBynI03TyayBHYlAO/eUQaXoxC62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Rh+msilz4j4uuib8ZGfytKfSXbYWQ+QjSVlMvFjhN4j5+Ph7VCH/Crfl7KWZKrdm2Vre3LY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q6yEIPpaEmeCmcKClHeQsmNydaFgE60u7+0S9av8uPPS0kcgffF/38/f8O2JvAL0Dm6DL7nO5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3LC8jYKWXB/BZzjYpXM4JzW2b4ALgr3GUBFSFvmAHrOrn0p4mhGXsXq3K0vPPAMCxYLr+sK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+evMeyqMK+YTE905pCiA4AXBgxyfBZVdQXhia8T3ADzO9zm0fxx6fyw1Ig5fYwluvvIxiPdLj2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ujl+bmqENIHK/T9VNC+ilxXcxJEwKKoxJymqITk+S4T5vKmEY8UtS+ZqehHOvsOipepzdnO2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s5wAE+k3DpT4k/4qDHwUj9U0ONvk+GObdG7pnbQIGBiID2y8JVHqdswhAywNMka+Ef0VMl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F0rCwViMuyMpZlwKiabkalbFBoOlfyuffrQC9ueGrmc0zqt/0dO5nWYEhbGpZrOKYB/8mQx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Pxn0nlqgSDjN1Q1JDsFJoLRUqldCLE5vb2hH4nhWoH/mH2Rpo0JvmoI4mm4y2asSq+Z++0L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qQIVqJDBrJPu42LO8naodXub4sK/dkM+pLf5Hbw6HO5BfSsWy3zOEeIlShePBoR3uxVqyf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2Y9o4L3/5/uWVY/DYMhS4DF7q57tYW5byRAlU9arQ6gWfTqqY/vqRiFcIIwtXJNI/U0U+Hk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gc9NIT7fFvsiCb8lORtQxD1wxRUO1iOMC0RR7x+UH5jYPR2CNJBlVVs9gz/EVuunD7LcwC5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5unX+nEYsjRDyA5lchhh5CCpGgWO0wGKaoRKPH/V1H1vaKJ/0kzSfJGaGVfm5pQp0VjbasC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vl1fr7fbi6uIJPe3D1n7Uk66PStVHTcxH+7K+vnb0N66UECSK6vdCByKgyYp3+YOBrUY6s/2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dr539ph1+R/Sx+sa9UFWxLJufWAh1lWhxZoHDv0Dz4/anev0chfX6ghPBbxt2WD27mZdr+z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FK4bhiazt6FT/s8jXphFMTL2KLu+zFikQxlb7i4tbW7uru8du+LjdaVyzHoHVMBpnvvgS/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L63EDbjT5ehuz0zF8f7TyaLpD1wGrb2PX6AJhgpeNkkMU8aQlbbGs97floWoqdB3KL7jXA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3qf+ndgwZvRNaQMyR0uxncxZWmO4DPeAMpVHTWsDPG4q7Vh5mYd1kKnmh4YUDA9kGJHybN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LMNt/8Ys8OHKmz9IMyY/5rvwXKccxrtCH3BIavYNqd3lxcW8jm91zVBJAMhjsXdzevnq1u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vj+zmcRRzXZ9Jl96pK5P3Vh0cjrQuHqXptJSrn1838Yy/XeCrImWeDQegAh7ltcFdHAQ2aWeD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ozXu2gdG7MHvG83w6HHyau0edwEhHZ6n/bYB9Ji7UoZ+VEXOJ6jjM0GzLS7CG1VxCfZE9x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zEy8sIsyz1gp0k2TI0anGwDDSd+mfOdXy5eu0gnS8msN9fcE9RF94Bgahi+hVFKZalJJtlx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M9Gvu2aKJGOZ4unaELz+4w4IAdUJuH5Qpo8tt+SWTKf48FGyU7/OOrVw9veK5WCC7Mb0QwWF+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qoNl21w4mqWvREOvw8t0RdYiGquJuOZRib/cIad8NLm0unKHLTitJJCdzMffZTky/I/JyOx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+MY//4m2O4ptJQTM4YOLW/lUc8Rlxlqtg+W7PC24sXioZxAFaKaeiWE9/kLPwJAHFmK52mepl0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XdEKFUaqRY4fdfgH5+WasQau+14M4SYjoKybjnk8xnWBN2hnlv6Wzw0K2MhlR0BMjCnq3r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ySO/cjRv1Xv2UzN7s9U7ze6dPLhBuuTnx5DNzTQS0GeOx9fXoeLTujVPEv1lAV/hKX9rhv3y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muosBKFRFAzBU6BngRLJddRUPmwy5BjZKthwlizxaX+ZhGrAr/ANoir4KcU4oBnOm23eRYfYp</w:t>
      </w:r>
    </w:p>
    <w:p>
      <w:pPr>
        <w:pStyle w:val="PreformattedText"/>
        <w:bidi w:val="0"/>
        <w:spacing w:before="0" w:after="0"/>
        <w:jc w:val="left"/>
        <w:rPr/>
      </w:pPr>
      <w:r>
        <w:rPr/>
        <w:t>o9CynKtxcNFhCp0rGEyn7mv/kwm5FYZ+7X605us8Nq96OtGu5fOVQmHSMTuK0OKm70qXpPuiY3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Znh8MKWi16LYk0Y0zZ2hhaWkwoF68EidJn/ZPpHBObQqdZMd35F6jF00QYPdEh+yxWpfY7LR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oTgXegicF0w3/h8PPYkcFdK2u26S13UtbZ8umuwtyiOmADQXECUBMMAI0f2k4HH7BNWyHQ+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L4FfKlY2iaBnr2Z1rSWILWY+n4nJADc0z3RJnhTdCprmWmnmOohJE/evVjyVJNZ//vK24rgf9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TPPpxNWNf8znKmqtKaa7x7ziO/0upIi1JA2lP1M+385udVr7acfL5Uqd05C1nu1D0QBiRsB6/</w:t>
      </w:r>
    </w:p>
    <w:p>
      <w:pPr>
        <w:pStyle w:val="PreformattedText"/>
        <w:bidi w:val="0"/>
        <w:spacing w:before="0" w:after="0"/>
        <w:jc w:val="left"/>
        <w:rPr/>
      </w:pPr>
      <w:r>
        <w:rPr/>
        <w:t>y1Fxf4KKU+Tc7M7kgKbBMpp+dcCJndtMlBC73Yo51LEsgDGOLge5BlhknOeZinjmZx8WqYpV7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wCgKOET+ZDoH3A29n1LXbob6wDPJ0x1ZcAoVuyP1AuIQwrDelUOXE0mgLE1OXE1yDfIFUjB+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8K1VyJNJl6UAwwHWvXj24Zquqx2Oo193obGxvz3lzp2T8uH04p6s6jiUM0uewpE9BHIeIW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Sivqpalf/IGCrHOY6S5heXL2WGdF/ugPSRxi241JH7uRc+IBfwddBjLvUvw0txLTIcG2Wx/8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m8qr+/5WimqUcLokoir6w8ig2FI2pCv2pzhoSgWy6ESq5SPoA4yBCUpf7FvNmMbW0hDt35HP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YlJj48Bb3vUV+w7j3XS55MFlc9HL8Bni1fB57+GTOaHUmE8rZVKrgTZOhHGmkS+ZoqjcRM+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8hohmkPUfcHzbAvswLMrAHlgevXLWdNtfAsvEdvuLiHEnsgya0COcB7gF1/JRIb7zaA/6Z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U9GTaM11zdfW6Q1scEc67GuvPy8n2OwOsmtK04/QHks2xoejSiZIgKZezRFfVVrZ1itY6nD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73nyQpqkLLBNAud3u9P5402Qe+wvM1Izn/YaBYIWuH3mxFnvim3gV/M0KKqcB7yVSHL+bqDG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mazH0BnGWbCV8zEac4arAuMR0KdXi/W2KaiMeKTalJ4SC/mx1rbQ2GNxpLzf4e73zyP2D+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jhWFyJzmxjhNC45nMTfc4fEkTNxPR8PGUxoStNEfLXU/bkI4P9xu/8IWnsYP9wE943Czn6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l/OwRjioC615UD1qO42NxHS32hwwgmeqch2EoMCiokqtupCgd7hfsImz8GcGU3K+KfqcsZ81F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yngbBDxMeR6oQu54pnF7V8srORx2YedTDlqFC2briIgc6HYibLtGbxOG33uQxQ2S8fanA/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0iI/hs0Nst17fL584F73rqwYOAyfJBcHDStI86cGeSnOMsJ9+HoxFWkyLqNK0xyoyNaiwpA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HlrM63crZnXzLeBqYUDwIXIfKU9ih7o5tAjHbEFoxYrumW6BmFIhUtmFFZLElb+UyFWKGB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yHsWvZ+U88DgXjlRqFrIYzfN91Qy79KnY0xXAMTphxHDkzA3DtDRsupeVkunOi8qIIv7MtC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DezkZVVh/QdfikmErwQMHWUiFxjUX2YqzKqNS1tSbhi2lu/zjtIqiSMtSj1vs46Lz+fby2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BsGx2Jc6plg/vHdx7/PFlvdMpLZcermEdfTrqqO819RHJHDnbo5p984hDd8cZGz1Vq4mQ3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T+qlb/TUAW/OY1Pkmxw3E106c627ds+Gcq7CLYMMRBfySYUE/0SChZjlYz0JwqyCXfJCEVg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jNMchPTbs6sfK2a0rioNt4YX6xKlkoQKMqL8VK5kBxJdMInNk17Qd1F7eyhdz/Oc+4iHxE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jPNA9ZARtXA0up8Q5W0KiX6+JdTvdh9MT1lAfeWlg7rirK2dpgt6aVa7fDG7Wu3798/XMlkD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7uusUXcxElRqNkzQzia/RRFv9+N0fo8GJdHnGD5y+o69zDJNf1pdgGAHAHkEcAtLbsuA9Z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9Pv9+3b+/v/oCxXQSDnQpIHTGtEJjfRCBGLNbPhiodaF5dgcvmZACNLLVDN9DKea2gBccTWt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/Var+2vNzxlOwhx5NE+NaLvuYCjzvVtmOOb/5oEthfpyongRcfSPeGS8VaZjHyesC5cvPmp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0V/LfzYPv9kAt33NuS4OBdNvp5Wt6+/rjbWm5u+yOnpzMPx48EM/G7DqTfI+YLLg6UcGfyH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dDW4NGkcZYBH+hQ/tj/JnTb6bD29nMLHgTw5v8J3dSXXgw5VPWt6VKnF2Xc8O3PW24xRlO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NG+R1vCPbG5MRDVJwTNRk5unyXeuItd8kP9SodD1tkJsEG2T6QQ7lsd/VFs8DM4A2Vw9g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2VIIyhg34Lvy+W/JgFxCSHehtc6t0yd6nTgdG0Z3+LYb0nim3P/h974kPS+9In1U+rj03HD52Uu/</w:t>
      </w:r>
    </w:p>
    <w:p>
      <w:pPr>
        <w:pStyle w:val="PreformattedText"/>
        <w:bidi w:val="0"/>
        <w:spacing w:before="0" w:after="0"/>
        <w:jc w:val="left"/>
        <w:rPr/>
      </w:pPr>
      <w:r>
        <w:rPr/>
        <w:t>1Hj1pZvviD/W78dL29uvvRbvtYftxcX48WsXrjUacZj386VSfO/WzZtarP29sWsGrY+2fdQvf5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5miiNB/sO2PMlPjkbTTgX7R12LY+G+GEc4U9qZ0TsIjeJeTk4CkA8piFULVwKCWtzIhRd4L/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xaxDd0oFVEV0zhk1QFbT5l2xgAjFk4pdMt+foFqoKhBPkq/xaASgrJg1UJEaIE7/ynAOj+w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peQ/Z0Oe2vWwRbd6wvyAD48MG/6dZjIiacRWhka0wPZYRpW/qhQ85OGeKOXJYdgg2tY9ycKH/</w:t>
      </w:r>
    </w:p>
    <w:p>
      <w:pPr>
        <w:pStyle w:val="PreformattedText"/>
        <w:bidi w:val="0"/>
        <w:spacing w:before="0" w:after="0"/>
        <w:jc w:val="left"/>
        <w:rPr/>
      </w:pPr>
      <w:r>
        <w:rPr/>
        <w:t>N0M8ZkwzWNPCsoJ14rxULPK74aWcSkwMKUpnROZ8zVHV+mI7m62Hvj+oDx4CfFMMPBl7M93Tf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pkRwJ744lTV4BdPAIuE4NBdj9MwTdQDSBpucpm9iHeTdAqrVLnATG5TxT4ri6Drql8GsLD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5QGdVR7OQzRlowMq6js5mtbxM3I81eJZhWJs9eqQ0U2WLFiw6BWS/tfRvV9TXL4Gp+QnuE2y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mo7Gatsp69tnJ5RZKyjyX3BC589zsfPPhQ9kNvY5OzPGik2Z8tAI7J34wqZNqXr0dHIgz/NB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odhbO1aCTO0k7dwPTTVaRbYgKZh9Ih7ORRF2m6Db25EMXE6UVElmUVMZOqqKgzbCCbiJfRa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PMS2BuDjPynEg5rn8m61D1bOVZoQQ2TDdRPOjogeyTnlJXsp5wPBgZtsSjw4Jf9U0oWoY1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bFjB2iThYxToUT5MsIk22sKVGWMFUQRpn9CyjQy2CQhHdLjowW4C4NrfZrOyet6DLMeGVWp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GJQaDyvIgG8mtdKLKz9Nqbjf132elJ6XXpMeH8629Dz7/2muvfOADe+999wsv7PU24g1V3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jqDwd6VC2fP7tXnK/PLyx/Z+8jJXNEpLmbEYWYqQsGk5Huk7jjeenti2OGo82lUAu29jdGnn/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jGZpxivk1YGUiqkAIkQ0YCFug7nuiXTczws4hyhGH/3PWYWxlljGjajvAirZGnJzqZfJMj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jSycWDG7w1zdWxFhwy3ukZboX9qn/b/m3X7SZqqu6YWscNJq652ddGCWqaiUcUfPzcQ2dE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LP6ycF+YXTMXgIaSUCyE/IjPIYEg5Ig+oXP3dpmlo1T2R/MqZblkIXXlM8McexeA3risN+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YOcvapKK1pcrmzk7l8Xv7+5ViPam32xcrF085pWk9/sRo9HGWb2bS+PGgedRYdFSBFnPgJo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8MhH/B360xox06CK56HKYDKnPt5/kYGx4At6FyDfspaylCl5+n3+7AP8fAOBFnLuI/htQl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qsIIEiQnrS2umWwLfJJYitAmebsk0kkvDbqzll/KJXF2Q0VqF6Ps8HthUUw3THr4nWiP6N/j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ob13fXQ+jVFg7LSDF0B8japuneJYVxvlbMji9Kc0LtGGtRVFKkJKGlY83CD82YSHPRE0ljC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8Jxa8BpSzQkSPHKYkIOdgpJ1zDuXHdi1yjxMH0Y1Hv8ICLzaYdj3Pg4ypIIDmu/fqSvfDc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89jKZPWPlxWn9dEFkDL0nQgmm3zXIZGRqENXSstWFGsTbbzTA6vr4ovXS1rtYUM9Nn08zvg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A/ZcFTAF5yoscA/xdEj6aNcr0A650tsDqv74lcZb0gUsrhohM9z29QkF/0ZOel1d1QyWwvwb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7iJ2mFLEr173OcsfSHcaGTwa1OR641m3KUipHl9WrVlM2HmcrERI+pAI9JA2Yk2RMEfbJt6o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WtxyCUo6uWYLtYiHBVu2r7XabAtYW9c8GstGvN7OWvmh5v+IhpquKTF6HuOhSRbVMNxicObM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divwAld7wRAuTyJZW+D38G+mvJJb2enWkNWlD3MR6KQlUNekvLiaO7yeciCbEtpPCykon6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d7ilTPqZ9jTvw2CTncYkgBbhimuyLgM6LHOecztBgfn4+yhTNVGtoIzHB2duCi4WDzU2w9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rhScTMZROWeEW3f0cqzUeXxIZzz9xRbOWCozt2jL9r70eZ7/dNIv5Ux4nfpAi/ZCf5flhM1/K</w:t>
      </w:r>
    </w:p>
    <w:p>
      <w:pPr>
        <w:pStyle w:val="PreformattedText"/>
        <w:bidi w:val="0"/>
        <w:spacing w:before="0" w:after="0"/>
        <w:jc w:val="left"/>
        <w:rPr/>
      </w:pPr>
      <w:r>
        <w:rPr/>
        <w:t>RQNAfUn1Pk/BL0ufl+SfSb+Q5NKASp4n0UFJ1ZuLqVphAvAfvO/BxOt0p0/9iI6Bx3Q9M8g+n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jTXD9nXvvtG+L4dSi84ne++1vs+AdYhSwey5w5a2VounV5QUSapriFC9b5LcLhVXMD21gI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YqZJM+woGJ5bRVAVTFllrHnXFg+ZykGCazrUJIQX7OY+vt9/lVGyqfTOvakC9Jd6eZwfr2Tl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ht39neO7q7hvxN2P5jTuAb/Sdc7u75+54cUXrXt9SupzgzDCcBw+cYygnnZw+VffNFLbSy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+j8eTDG7USLD0ZyOMZ3OWTymHw9+p1pVFEW3WouyTdR9x/2PAhjLq88/FhuLoo//GSzGILZlP6c5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Pypk55eWXX/4YvxLvTpPmL9eoz5Fx9kUOdDiDEdHHbOXzd1WodRQtXxBF/shU8bqjmXjJA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0b5y66b8bxm0BRzqTQrZJqhj7LDoiP7e9I6t58d6Zx0SagpkkrFvDDMDHs988xgf7C7ayqsz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ia5kn04cPfxI+7uFn8kwnK48e6dE4oaQSeKN31Fg9Hsi8IrrRLvFN+g7139kz+OawDcXKd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rPaQrZVBdwKYNXUvV5MEm7f/yBqBgcCbciLGYiewnBtU2XZ1UXJujRpUAy6WuqqCQkJwcGthn</w:t>
      </w:r>
    </w:p>
    <w:p>
      <w:pPr>
        <w:pStyle w:val="PreformattedText"/>
        <w:bidi w:val="0"/>
        <w:spacing w:before="0" w:after="0"/>
        <w:jc w:val="left"/>
        <w:rPr/>
      </w:pPr>
      <w:r>
        <w:rPr/>
        <w:t>+i3RdV8vh4R6ZQlPn2Ew6h53pSaP5/t8b+5xnndGPIakZe5GntS4cGvv/JWzb+z+k91v7v58V/l5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hrT+/9datn91S3joPkLL7/xn78hi5kvO+V6/ee1X1ql7Vu1/fx3RP9/Tcd8/0cIY9MySHHJ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JXe5yudzlXlxqdx1pFa0ky5BsSbCclaIoFoxATpRDf8SJBGcRBIhtRUhiO4ZtBTHyTxAgB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HgWUj/ylVr4/pOSilweE0h0NO91dffefv+32N62e3t89eb5w2MCpeWi8ezawPVG8IpxjleW2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STHOYGqOV4XhLMgith0OLKU9ac2iejlzjrfSHThlczU58+9tu/NEiKDlrGZ3xgDuvXVZ80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8VyDxiyswmJIqOF0Hj58+J54HanR0YcCvBlF+SQpVnCmwguE5ZySG1+2DDKF5zgxAh0+q7s2N8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MSUzPCQMYZnjR19+M40IcT2LK0IKNGDaDmT7TzF/2WXMXVJVyznScknTCpQlNK43lG/lMR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EscmOxd6dHOXkGU3Hlgbp8+07d+7UPP+OAIUqLLSCttSuZ6iMfJB500t+nrKn1PonUPibt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GSW2deG+XQhjP1SHJutzgxEtCNRD0EZlj4sFOGYVKmlS5JC/Tcq2WhDkvVyodDMwd3JFDG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H7obRaYza5o+9W6goeeE5xNoKcvSOiB7M83KudDmEnfvVuDs+c75bh9ClIZiDJZDjOiWiGh7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101qKPf9eigVsqdeIG1ZD0+JsUAxcF8aPf421QaGxfbSn0ytHqj98Tr1Egjcae2CnplL9l+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3nep2AFfzZon5Y/XAmvZ0fOvKuDFzHZJ8heEmD69HBqC1m6+xtFclUlTDHw5ZGzYUqqHXAY+J</w:t>
      </w:r>
    </w:p>
    <w:p>
      <w:pPr>
        <w:pStyle w:val="PreformattedText"/>
        <w:bidi w:val="0"/>
        <w:spacing w:before="0" w:after="0"/>
        <w:jc w:val="left"/>
        <w:rPr/>
      </w:pPr>
      <w:r>
        <w:rPr/>
        <w:t>03GKxbjH1xArlofpePqnWqLjPA3H8VmDt3HsOKKzy2Llo/Ljs9Iov6uMslg5I2U+uRkYp2L5f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0xhfZ9sPzbipdhoi4f64oBmXDrHEe8KKJVLt9dde6cwM3llYJRXYSkSFKr+xepzqtdXIpDZ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aaunLlYqikNHNMikXCiPcKsf1/thJHH4PqmRzQteu78g+BjLkrDyg2qanbyRWunpI36qvq4z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4byfbuYfe9l772myL6wCXf8l2KXB4u2FC3swuTDsoUF7KwJN/Su5VKfVsgh6F8u4AIg2Njr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Rf53ikl2tqk1o+6r3WG6MWVohE8frq6eWT3W761SI6fXpE+riA96JkZgyTWyS0WaVcru9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Mj77dwBiYBspcuc38B8TK2wsEv+sE50BUArGdLcDCpJSFyMACT8vcGeJQrxU4aX/ydsM3E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3m6//M1NGHVGvrXRcx+znHnMnD8TMPQ2vqYq1kzGzpuFFgaI56WWkOodpHbg33vTlaKM9+Q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he+PzVb8wH/vTMvKY73Df75zZ39m/cqWjdQ7IUQ737Qf4j2Q04+4f7kjCM+TYbB/AulSf4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VGBdWXWPODxfgfH7fds8IzGBgKvg6yMDEorp8skO4V3aCT0m9ueNbn5GyczN6kWV6slPNQ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9+fRP2HmGpbXIVpbLcHmuEw586DomdIXeaugUiCOXzDbJcWJvbKwy+vWxlY9C1tdHedrNpqhnk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S2YOl+qv+bbmQqqt5mZBYKbhg6iqct62QPpYajXEMnFyCWujIdWdyUr1+tV1uQFmnTjb8j/7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YevtfqJzqKg+fV1vVBrVfFTHVZFTQQ9vvdstj5c24vWhON6wpeyqOy80imMwD0yxXGg1e5qO6</w:t>
      </w:r>
    </w:p>
    <w:p>
      <w:pPr>
        <w:pStyle w:val="PreformattedText"/>
        <w:bidi w:val="0"/>
        <w:spacing w:before="0" w:after="0"/>
        <w:jc w:val="left"/>
        <w:rPr/>
      </w:pPr>
      <w:r>
        <w:rPr/>
        <w:t>vXQws+mN+Pwh1KLWXxnZp3/tT9Co2yufqoGa0b77wdM/Mm0eTpsOD+d1g3NYBip5fxe5GEccT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K5jvokfVhPJexkVqCI0CGpoBj8S93eHiBh37IocNMpDuedG5npbVmlF84d+7qhQt/i8vwi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+EfML8cESfeZpnrcn48Ypih92fPXN6ZX2hslpfnZ3l+WCx7EnfzOOFBQ4RavLmkXzrBJkMp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aEcSBrKxeZ2YxFVXKyLA0WpscUee72DLfFdHXnFykB3UZR+UEXrT4q9LV61Joc5DycFa3A5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tzGvmI/1t9A7cD0WK2/MyVJUcTe93ZSgnIi/vQHcl+WBZx11CHSRd8RoPk9BgtmnliPO2T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wjCkY4e4KZaYaSPB73A0/6LNBy5xNafAa5xsrlu/T7bnKuHR8MkiUMhnuoDtsAQ8gFb3K62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Z9Wrz0A1/cjipEi/tfiQJVzcDSRwed4+IojXZRHGcuMzXvWng9yoBh7oDljunR5UlUU7l8sulg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/YKkoXBo76uBxEU0mSRzoCPMFauisee+TGSSDP510siUS6rl4D5KpXSqQwdUqVauPRvh9LZ9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e1W9p9hTSux7dvzF3rXrVXFubmbuct63Zo263brRNQukN7pxY7h02rPcoGnCbgS8kJS1tSl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uR2G/mb2y3J8jRyOzXAMp/VfTgLiZgBlAM77uRToQ06qJR3QvZBPZAJbGktkCyE+GgW2Tp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EzvN1CCDkOsRugFn90hjAUmtMt1BQ60J1U/wCRASAYKFQTTCk5QWHyDxtGrcaWeoDxW1e8U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6MgPwGJLY8hzI7tPYrq2EAYWQSZxDB04L0YiFBmcP66Y0OTyQNJ5+v/PN1YsqRd0K5pzyqPMv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/MrlPOhd0mVfOTE7qS+a8SUhJP8ozPjLp4R2OK3o9pQGl5eEu/+Jo3Cq/EicnCDe0Dov2q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7s8K8511i2/XXHKH7kaPGjA1zrWPYzhRWDeh9VfzVmwhIX82gtMA+oa0rNWqYXrZgpvdQ/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NeqvMp4YQDeR70HGFZTHLJhY3k1MJJKsyOX49W0cy5TZt20K4J8TETzBX44EcmlhKs2fXf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WT7X35AlVNZqevTy+txNujaulntnZMbcsPc2sWus5q80eXet5gKnzjt5adNzvjIBPuH6S9I6r</w:t>
      </w:r>
    </w:p>
    <w:p>
      <w:pPr>
        <w:pStyle w:val="PreformattedText"/>
        <w:bidi w:val="0"/>
        <w:spacing w:before="0" w:after="0"/>
        <w:jc w:val="left"/>
        <w:rPr/>
      </w:pPr>
      <w:r>
        <w:rPr/>
        <w:t>5i8kXJlr0xt/xw0uVXiwPeMGamnH1ZSVQfGGVjCQ2sR7MmP1/RpILb2Xy6thbim2P6TMMh1bB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DfTWWvw/JaZh5mK9h08ImGcrp5ZwbEuKEpx1qSOs1mM3uMautyGjuKe057WXl/+4//9ztJ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v8FxuGU+yyWZzWV+wFmZnd5Z3TiZVW+qzaPV5tA7qoX1GrWN4hyOfpJ72yKAVXnG4Sm05O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kANP/CR1cdPw3dNh1/Bcs42Xh3xhb84yVeLZySl9LWlJ+lyxDiXET6gq8f0MHGT/GJcRxEoI4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ooDi3IKLle/6iLuqGz33DMkzxbwlyZBbNfI84wZKM++3q3Kk8bMxCQgUkDockZOQhtRo+dQkZ</w:t>
      </w:r>
    </w:p>
    <w:p>
      <w:pPr>
        <w:pStyle w:val="PreformattedText"/>
        <w:bidi w:val="0"/>
        <w:spacing w:before="0" w:after="0"/>
        <w:jc w:val="left"/>
        <w:rPr/>
      </w:pPr>
      <w:r>
        <w:rPr/>
        <w:t>C6SeGgB34g6ybQgxlh7VjA2coEuGLQyCHQ1LT/HDFLFc1eZkLnRO3u4H2tvax5XEP2q/o7/5y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P75xa3rDzlp+xbFs3tHJ5Rp85VnkeLOpZHGrnz5R02k4+2OMUHsAbR+KOpcFesMdp8bCFc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Yt28aZ2iwl1ty4VSYidf1BY9Jic/JUNmhMPBAQkACcshUEHhskw2fyshTh84YpIme7vD7d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6kS+MesvNbecMCOjRdPyOdEYSW+9vMj4U8DpaCUjrF9Dj8AP6mDujpiDJ0w5dRZVeU0zMleSB8</w:t>
      </w:r>
    </w:p>
    <w:p>
      <w:pPr>
        <w:pStyle w:val="PreformattedText"/>
        <w:bidi w:val="0"/>
        <w:spacing w:before="0" w:after="0"/>
        <w:jc w:val="left"/>
        <w:rPr/>
      </w:pPr>
      <w:r>
        <w:rPr/>
        <w:t>Fdt4WWmIBWX+Jx6Uy7YMUU1CLVPdCd27Gyv6dRtR75RFTPWEq7qk4kf7K+0P0sxVcUfvay9or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749uPtNfnXr5w74kXaonn4C3zwoU5YBhzK4rncW5hplZrzjVHz2sEfTk4s5FJvMOMeiPjl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38wsdGb3zjMPTgg1lYIl5MP7OC4ek/e39nZ2fcpc3J6fVevUpkJmegpADi39U1QKOjZEIhXe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PKN5dngMxSBw/t1421QE5es+CV/dqKfO+mykqmgjpFH+lWKyVSivc5DyAtQhGXNom5k3kZj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1L8gKVt+/mZGRL1HIzB21hZO+E0rrLk8enzdfezEnbbmKEbMvq2awHMheQDjLYZFLWyrKjI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o96S9ek/7jPa+dr3brGL9lyd+Uf9U9+MP3xP3x+efLM53u/rci1MTE7pZoGFWZqZtfQiiH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/NPg7MZ9Z1H5if6QMMkUpjD42XR/pkki4/dVX7wlSitzv//hjKfADGpyY8c89rAqTkp02mQh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ysV9g3umSIiuKQNbDuAL0gBjqCnErD4sgDwBDajmCjuziZP5ObMhTcyCUcSym2c0KTH2Lmx3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+RdQiOMgzjkPkEW0lgOQySG09U59+Kr0e4pNAZarXq9YAIdYTkOvexvEUEUyef6NUlQpE0h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3kz8L5RKxWfKdWIiGQD1nZIublMR2IT7G5zqlq0iIEtLpO/+YVqvLWotGWOelvdvoRvvbZ9aX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DjDWNysR6jI4d47gc+qBhhegkQBhaGtq/0Vt38tOLjz4JgKvwXdvS1SylZetHkWE5JpTGh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ZpH65NS4KlZm9JDka63/hvt9tVoPoN3Q4IzTjBhCzTnWYLRpvy3MhRnMu9wpK2ypePmrrREz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031pD8R+pdppL0kpSBjbH22s0xiU+btZHZ+utWazWqGUZmtHK6cjQSCA37BfsV5BPmaMg32eLx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tASfbcLaVdZnXUKxJNdD1aRSn3LnYoV8BLii19LVsQTEYCPc0Jg5qqO0buumF/4qJTep1h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GI6QD23fyLs4E91eLcP2mardnYixyAbaoZZeiFC+s6ku/L/PPRJuUuZQ88+LEhNWd35xfX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3LcNxQis8YWHfaJ9ieMgHbC6qVtwe4TYYazaPi2UglbekOdxPkWqXCop/uqOv1twQ0cRSN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6bgLfn3LcVuMus0G2KEsVtDfqpTMkv+hQDFl33fRx3/+JRtf3Upgcdu2UccB+cQZ0zkIPmD+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MA8vaU9Ga6nQ6P/mxjPv/nbRrqge2L3PvJ7W73ZlaZWFtbWt6Y3p+vnLt0tSl7e0K8g0/j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1w9c/FiRc0VVfaqu7srlZUT1eBENHU/ahhVhiMSQe0jrDonxrujPZ70s1OiphRGQ/GrnGZeU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aDfw0AM515VCcepF5nUnHVwxkN1JgyPg4q9+UHwk2dqEM16Rh2ZRS4oYX4N3KqYrKruYqv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9SRaWWTEntVyfkY3ZSPrS0e//j1C9MpN37XK7Ci9JCWJDUiOMkVnIsau3vObSOIEaPv8dUhU4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8AGbwugmdnXP/qeTf8PaX4DUWjtpn40Mt8xzErs5GNFkW0JaLzqsR0HpKtKV/PbfXwxT/Q/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69odfk6Z5SGl6aAAIRkxxqthqZlx5Nq1ct6J1fCB1YtLZgejOAOz2lA0pueh4Idf253Isd35Q/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UYcCDeV+4h0Uuvdp3dLwKw88mVlY/pwFnqMrSeW2no5e5bvmIy/WYWeeZvteVjc5KuyNfe+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T+6587dn+bqilbhKDWi2TofnymIx9KOY5XioZ1DgxP/BOtsmjlE0DNfrsma9Lc9tV22kUY7L4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/8+Xts7u7t7IfKeKpQBUQOXpUJJagv9aVj3O7uypqi/rzBoN+Q1m7qF3Vbqga1trlTmdfJ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v7CpUv7JmAA433VdtivXrt2av/UY0zKCOj4p/Qf+u9hyJQ7KOEeatitHGCoVnvF+7SSMRaycFl+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roTijgLP8UbKCXTtmuZbQZTQf2z365G0uQ+hmzrXkBaCBGeW312xXsH+4IR/bW/LxbP3lM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P5wODeB8orj/EcgjoV2SStUMyHpnDMzBkbJuVcNhvp7mJE32+33875YUbKbU7Gvf8tnTNQ/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M50+RxNqtG76NIRtfHRu+P4ilGqcjVx38G4vOKNrEQGomTv0/df/D5z3/+i78cmJnImrszg2q+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oCzY3d/f21C0py9fwo/4pKkxAV/H7FGNxylmdNx0nlsF2XJmfj7OBTGAn4oljr2iQuS+Od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Dl3qUTX0kSJtZXl52AF9WzXzbBrHtVW3RjLG3SgXRkcPNQjY29Y4fwih0MlgRXRj8V6VOn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dRx6ee26WjPnMrNlizTHrVKAPl5npYtMce6sY6pXFC75nIBkVB/1J8P+VTgf2NmpuqncvDOB5</w:t>
      </w:r>
    </w:p>
    <w:p>
      <w:pPr>
        <w:pStyle w:val="PreformattedText"/>
        <w:bidi w:val="0"/>
        <w:spacing w:before="0" w:after="0"/>
        <w:jc w:val="left"/>
        <w:rPr/>
      </w:pPr>
      <w:r>
        <w:rPr/>
        <w:t>xYymFcMkKW5WOpV6vYiDYLG4+BhUz/rcwc6Jk+cimyd1CQ73nP5O96p811vYk3dQXbO/LbO4k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ULlOaExBW4QRXzq+7tvZU/uuJLS/mr8v/1/+dxcW1+fnMRM7G89LTWwwZzBb0xSzaWpup6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3bXw/3c9jyPsapNtDG9q2esdbOSP0iWH69W7Xr9RqPiiX/bZhNP2j1eZDOLveO641ew2k9mA/</w:t>
      </w:r>
    </w:p>
    <w:p>
      <w:pPr>
        <w:pStyle w:val="PreformattedText"/>
        <w:bidi w:val="0"/>
        <w:spacing w:before="0" w:after="0"/>
        <w:jc w:val="left"/>
        <w:rPr/>
      </w:pPr>
      <w:r>
        <w:rPr/>
        <w:t>zUjl5mBhZs/nj7A79QV06+6NXGAXq3rzfLqXZiJblhGdZVefvnv37iNQLIFGLPT1yLUbpX0F/RF3</w:t>
      </w:r>
    </w:p>
    <w:p>
      <w:pPr>
        <w:pStyle w:val="PreformattedText"/>
        <w:bidi w:val="0"/>
        <w:spacing w:before="0" w:after="0"/>
        <w:jc w:val="left"/>
        <w:rPr/>
      </w:pPr>
      <w:r>
        <w:rPr/>
        <w:t>7yTFu8KsJ3CiOs5I0AgotkNmcObn38vnq4XCWuWKINDnPmrmfb0Y2I5110WB29vi/P2UJXQvt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Z0bTt+IpPZvnzt2vaFS5e2xfnz27jJmvX6tj5rzU5NbZ9Z2VqULiW3fbAD/CR/f0gdhtsdD+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+3T6DT04U/DcfCjl1t9/KJprnLvKQu9zP3PWci8lSaNtzngzQgUG1wxkV6zUFEpiWmcUlUZQ+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dGNjxHPc/f1s9/pFDVUHaCTAxpBG7IgxuW+F1N2/DsB4p2K0MC2T+Ebo6pdDERcpAnodPD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6IP5ey/K7yrNplVTm1C4UwnJxrtyebM+UZQib3Z2cnz5/Z3vYn/aNMxYdMfj/760c+w6dD7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nvh6BxR+Np+ft/UTw2vN5MPz2DHZmkocaYsvcRGpP36tNFaWWKHDhcLwoVO52n7pRtl4jz1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A9JWgQ9FaYAppyFd9GVK+QhwzP0atufk5hi5ZV64YOzESGSt7IRRweldNK1eyRFWeFJ7hR+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N7mgE15y87K7PnpbivefeEFa+N0/XSlYi21O+2tLevpnR1LwFW4uGjdfOLKFcvWtKbV/Cke8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/UreaQ9q0kcRYBuEpsKMHi9zSV4YkLKlLRf0VDCN39JAc+yfyJUqdsXAqlNlmi3gi01Ae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NGqvDJNIDH0g9EXljjNWeADVW+yflacC4XhCWEq/jztq0kupq+TcEx+ONNA/zQM2m6JMud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yA+0kda4Hk1dyjq37c+s1+WgphIC3t/eo0o24Pn1GxavFkjqWoiXyaQ3/B2n9yJJ+VOFda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mqXQsukzYDvbjDMtC/TxtrM+xEo+gMJO+NetX5hrNqV8R4fsOnfhdEb4J8nq16F1y6GpsV1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lGjCJBq8uTify1zyjURPZLOihgQsJegJ4yFImzNFQouI7wepzNaalq2xww/p91WM1rFer1aXZ3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FwmoSzMysuo6zeqtzs7O1tWoIcWn10sle53C4dywbWzmMOzyhct4nmR57vF/qa8PHpF+6Q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FB69Sd7NI3bUm8z6qTlbNASxlHLrhFIMl7JC8oO5klGKfLeWz/KIexgaX37X4KFHrGLk1y01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4v36LeFPUGC7Cn4HNqb6yLfHORegFxLFMm6s6rPmpcmS3Dcifq9ZD9n/yf1Op4Ml5ZkLfrn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WnvCLWyyZjivrfny6XiX9o8HjYpjmcpQ+kMdoYPj66Kb+rT5GcjPBQLX3C8c+fFeFvKSBL3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SNueL7BtQmIYFTWk6/zGJ3OgOmavq2XG2VG0Yql9DyskN5t9QDYQb8DMWs0yZ6IrzhQxSa0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syiPYYFBUA0R9R4fYIhnWn079a2ldstqSfO93tdcUDvmGVn3wwrW7l+5cunatGkCEqhP1XG6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YUkUP/9ArYR+UH/od42SYyB/9huPb0JNROLN1BM9sWem/Oh1itmC7y66FgVrGZkVEeDAMX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PhYQuU7HkWFgH0g5Yb0nFkUYlX7Gl8yb2q9Jsx8xbsqlZqGKFkYoDASx582z0H2VwZ7tED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McBiNh04gg+6xRKa08u9s+X2G5eI7+9TGebGdMJjMJNIfUhIEnCLB/OcdYnJkGLp1B5KAew6y</w:t>
      </w:r>
    </w:p>
    <w:p>
      <w:pPr>
        <w:pStyle w:val="PreformattedText"/>
        <w:bidi w:val="0"/>
        <w:spacing w:before="0" w:after="0"/>
        <w:jc w:val="left"/>
        <w:rPr/>
      </w:pPr>
      <w:r>
        <w:rPr/>
        <w:t>7YD0Oev/t4yPlbTVjqd31CacF3PBW3uv7N26FbTfePTGuXPB65udTjBTrFYDFmvaneDOCWI/2jY8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tjJBJHwqVB4JvNIffoLoyw/rBCFUWhz0QtQKCHub+Vzvz+gnqFTcdFrMQw4G0ijkrtJwp5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M66pFeDKg1qWfZBwG7kPLFKttTMlXbDWIuXbB5sSQsTPJ5ahp7Mszijo1kF/xF5F4sPZJw9z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gR5EJLECzjSWc8cKDL/HFHl78jAlUrwLKJQ2FU+YyfSwmauCkzS1q2uZX1iKk71ECAFheYYwZ5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AtMeyhJ0rleo0LGt9/f+x9ifS1s9rF7QntNdVn0C7f3W/c2H13Gqnc782Odls3p8vzZTGxu77</w:t>
      </w:r>
    </w:p>
    <w:p>
      <w:pPr>
        <w:pStyle w:val="PreformattedText"/>
        <w:bidi w:val="0"/>
        <w:spacing w:before="0" w:after="0"/>
        <w:jc w:val="left"/>
        <w:rPr/>
      </w:pPr>
      <w:r>
        <w:rPr/>
        <w:t>8i7cf+6VJ5/cur/1uHrN4WZuv0oxkL41ei0eQwKfHLsB8cgNGNaV+/9V/5zTn7EVI2eWeVsCm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6I08HQ/swditMq865eY9+8VwZeK6t6TGXqeeWsWx5nY/ZD8yqpM5iiE/IFA0JY5gul6GNquE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lP3PwngMZ+pHrC8caFMeRwYtHZVOGwzP6fMbg6SXSoUL5I/YzNLIOm50LQ8FdtzIXfcT9vUg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CpPOa6+jyR3opeuVPU1aaUMtLjzurnZfxzW63fP5e053SVqZbrXuVqal7UTZ7r7uwsnLvW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Kx07geAaZoJKejHKHDnBZx91bc3BM1tB6oUPSPfxX6i/e9ZFfqxW4EZVqrrfeArm5wvRT1L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MxItpsfmll561nFnqbmHHUPYKKDZuTALdS6y3oG2uUrfDhI7U3KVFQkwN4sCvMsOXRgfqz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5LeEwWrFDvXgvWAqko7MmpLypVszM1/VA6qK0qaJ1CQydWE0FVHoIOoh7lgWFlLcultVkaT4y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NQZmyxlLOKJZ/W3tb2u02wtqHNBZ1K8Wr3zBvPsOe/qX1b09e0TvHM88+fKXa0NQu9/fQES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9Eaz0CGC62U/dmgdqKjV3QA+UllwOEX+PHAE6dlPQcdcxNGHp37zeupumejBBSryYPPQFv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ZY1iOUd5TUx+Wa+ui1TqL7WnqrkpvKr/VlBpKbEd3stZbhKxTd8dXS6d1qOvYkw5FBEanXF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Z51y7wqTyYgNZLvmSLr3Keylx7ycQNYWFqx3pVzjeYJZtXy+VXoJMil9eIqyrpfSWTW3IGz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J9MmmofooLodezVZc+n0bZEjNX0zx/9e1h9rtAAMg/N/u5I2NDK3oUVEXYsPW1ur1jeV2e2N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jcm5u486tl1/euHx6d9ff8B9/FQ53yQ5YDdoHheF+NfJwCilTocaREZsev5A1YBY75EkOLk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6O7g2gL0wBIWa4fxm4YBHN5ECxaE1Ji3NZB2q9JRBvWC762EP1eFeqhjXN3KXIlDGflDP2bJ/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IN21jlYmVLFInRzPyf0eQRZuuKMfYt+ySE4zZqBTGGQPakQsJ97BZ3kZYegk9HbnIRtF7FGIZ</w:t>
      </w:r>
    </w:p>
    <w:p>
      <w:pPr>
        <w:pStyle w:val="PreformattedText"/>
        <w:bidi w:val="0"/>
        <w:spacing w:before="0" w:after="0"/>
        <w:jc w:val="left"/>
        <w:rPr/>
      </w:pPr>
      <w:r>
        <w:rPr/>
        <w:t>71MB1QGI0IZkrMYAs6iHhUUoQQhbUlF6vcrvpbOfqpY1qXVljn9V+zntQ92VB0/SqcvJeXrm9h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5+mwDDonKbRTLlcKNB3bn7o5u3bdDwYCxKZ/PEJ7vtt2j4Zd3FovPxoQeRQl/koIv2EEHxk9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4BT1Qs20Kal8RzJaOhrs7D4SoX9he3v7mSWZ7Zaou56xxcI4dR8oWItqWk7LEF1XpSXCMaYwmy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yXZgXpJOmALCGTIk5dVtlmK7TY/J6ukXdjRThPZl5MgxzcfzRrC2dukLkujm1h1G6jiz8Tu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4eZXZhqMWXluF+X8DE0cvRobgKsxP3Ipj4zPU83lkUU7PRx5OnmwWYWa+2GOeFD/5ofYDG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aZcULu2+cLXeNjbJxiBd2iFJpDiKbwadamsY0rF5bv73aJynr4a6sBhpgLJrpCKf8J7/X1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Fmm3TucmJim3zlrORnLqUE2IpGzpxwq4GdkC52PPeFbaezwJC5uYSHQHTsmfO+Dibrepx64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GLviFf15ERgDhnIDME5cBQS3UCYEm37PsmdBwXYDKBLeWohcddN3QD6YMryA8UarTW27rV67Q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00pe+/MKdp6+Wy+vnJpuT+/vr89sz22fPrq+eWjrV7Xrr3k/Tz36O2z7EUDlcHnxEgEfzw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0BwsJB5J94j5hehIDU3UjzQWQAaW8U4ukd5uoZ2rUplmq5kQeqiGMs2oi82mQIacc/9lJ7p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PMsyFOEdTTqAZz85kQj0uP9XIK5ovxJpLSJpj6rqWiZG14FvCMnQ0aVpGIJVUpgu+Ligkc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4lC2MZqnZGPdCRtDqFcZ07DBa4rDVDB5lxIh5xJu4B/lbJXFdNNYKqOtaMY/ce71dm57e2p2V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pyfh8yztKf7o41MzVdnJYoIeE1Te07VGTPJwo6FuEiYYPnBlC7SgUifRwJegTYvst2/JMI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9L5Gn5NVYW7lwE/jV2ChPdLqjW8aRmGIZAPcxVIDE/f9ZhaomUEATOTzG2dI9PMom+325tra1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9daHqEO/qA/d+32+UGTFI99Tt4/qXf1vYsTC41TeqvR0AsTE7rteZz3p1sz+pEVSkeh9YvHU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Ji0Nq7WhEeIu9lLK92k6GkdzXQcYeZ96OjH1vKmi5gut5ALhn0orE3t43zrJlptphLLaJn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JhnxSmLV5swX2/17LcdCYjHBVxDsDyQdxJ1KRQCsmVuheXV+XYYIgPuR16ab89RI1J8ogcB1z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AJ8wo9raB9nDHWHqW5dSzPFKdz6fO3gNXz150OmfPgtB1nHkwfwSNNNCSASYIDW5cH150D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8or9uRYpAetNFrNWtl4LYfo3OrfaX7sp61ZNKrG8u0jFTL9yH3rgo7Dq/Lm+DloakrTqfSC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joJAjTQe42NbVfIcpsuHX7akGiJal/V8FmQmbkQoTsbSWJRJg287kPCwTPM//Y8iEQ/izc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4IMSl/uOFDtrbFkyo2hdOYwWahRyHPNCb102gFe5AaAgyCQJtVAgb0PkGEyHOk1D5rIgwsFx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URl9R1OvV/2k6UVhItxLclD79PZXznXvv3a3XnhKzWxN6bauo3+w82dnaEompNjNSH/txf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bh8cycNqprRw1g4cUWPE1nsjrsqq4+4bcDUdXBqXg3sOm4NChLa4ObMMfObfV6JCrtFv5cO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hHcSpAMF0HMKalepYXkbUI8soLcc/7wO57muQ8zG7UYTTIwbCvtbDW3bdieI5RPHyUd1E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gdGXWXqiHjRzITllvZCApQOJLg4Mi5hfsIOEmNtXqNzvBRKqAZfP6eM22uMjzUG3MI1CBZ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045C8nfpYoHAroRk16lrsjHKPb1TNmwTH/rn0NsGdi1NJLGyX/Wn0+kKbZPbSRSOfuF7tiFU88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+cWWRmM5qx1lcdBneNgwXtFpuRdOm3ekjJvcwdmxobUZ6xGkxe+SwDpFVpWDWQTm897G6q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+Y06p3bf+qgx2/SsBpWuDz9zJWQRy1zIGWmZj93KRjrgt4iDAH8GZKqfyqCM/IbQAc5ThCGTo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Yp1YDWx4qZ1aXKLW8pIJtnLcDHH6jUlFj+/LxEdvWTYQZ/X5591mh5tjzxMKLF0sJBNb0u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uWvl4m1mEWc9g25R5ki4vCHlXd3zHmCqahjKLXt1CHpipMKOqSfnjFN3+x335K47GAdrls9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1tZVLhfMXz+xNb27uNiqVyS4xAUgcbGjfLQBtD/z3vb/Y07Vd8K1doHXBt7rg/S7QEvB+A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7iSbjtd29iwUkVtIh04Pp3Lefk7/eTufjh+nmoXuXfu2gy790MHI77B0naRStFmeMTqEOX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Zca1rTd50Jv6++CISFnC/JMDYg1+9DRIEu9y/B+EK8nAowj8QzF4Bbh0uc9Z8oB6/U00fH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sdRvCsQ/i+OeojQ1CfZtQRl52QmjfoQIFMAnDvPyl7BNIa4SqFnJW7YeWAd9MsqNpM6dW6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zOd+cX/5/lH15cCTXeV+/ft39+nX3e6/vnvvGXJgBBhjMzOJYAHvvYg/sfYO7JFcrLg+RF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kJUpSlJ2ElsuJbR2Rosi25FIiSnJsSSVLqjgybSmuqJSoIle55EoqJSWKU5bNivRflPd6Z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cwQJgATPg9Nff+77fd/2+BaNtPATYdmK/ca1wzMAx3PXKFRFNWpOH4dmeEd0PqNo6t706Y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qH9COIYAVyUNrht+xA5qoYTMmJXiHAcTyx21Y26+jZYI24j7veRepeJq5B1WLClKmhYLuqW8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S/OBPpSEuQlzgcUDSdIrpFoN5jrEcRuLedlFd/nHczTCMiM9La+vFA5sLg7VuRenY5LOb4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odrib7A42Ve/EcuTtyk8MJ7p3fKY/jnO26eRr0TAcGvOx+GKFznDDAneQpW09QPtGVk8BBy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uOOaZBlOOaUWPUojRjTVmyAhSsETTvH3nw4MErADj3TduwTDWTIQ++OuUz1eXA0TN45GMbp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ktqeoiBkOYRhaqtNIp4vJ5M3sdV83bW1LtxSq87AIp/rcj/kcQ7wZZ+6HWYML0jPSwfXC3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p3u5WPnc7Mf777elZ9ud8/Pzp7vtp9Wp1KLPEaanZ+f7Y5FtFtC2xMmQ5jfEx0vI98y2abUG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j7sRBmMZjkTYH4mQQww0/pVYfukPuIYtDKl6Ubl0wuUY3DiDddlxgS5z7+Nks9gwSnkeXXZ1p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0xx+zPKLMM4azESsZQ8FGzQDyn5YdGxdTrMbjTkXMIydngu8w6AjiMQwNhwnKMbEP2mt+L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S+x63sIpsllfem0zms9nWcX4oy4LCgOmeyZGa5UEC7p+zTFQQxH9W0gaAWMzxZAqGvWo/j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HZqrVmi/MFioVQ1QvG0ZjT/PXMN8iFrKNC6HCcQ9jyXEj8X7hPH9a1XKyVo+r1mft4IlEI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PyTKho3Hlz+fkd27983PX/SAAyMSFxKVdELwKSD8WYZDrpQsX1YWgTpui6InfscOBEEA8gn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+3vL3JoxVR5yzyWCW7boUesyzRlVpJVnZVu7YrnEF868f9hjFL3Th+i3YG/uNCzvNXqHOJm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9wJxVkCrNuchxUrKTRQxEoRzUDAcTbP4e8eCnZeu+QH1PpVWqf5vKnu9Bu3HvGRzeSzAYLC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Yyx+PsPMxYRFmXHeeJRqNoJ2rVNL119rgs+2vtWXWrtfbDCpFZduPbD0/mamM9T0a88f97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vN9PD7QW55VpqpgYqHfeQWJ0T2wMxj35DdB1T77EucS+eZv6zBssSx0j5dj1no2zXpjzIV1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abyl2nWOhbExV7tkGcqmfJl6WBakw4tppEy+AimyZnTlvNCU15JWDPIroS1vSE9xfpLsApJ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6+VGw1pXrk2P39NgdlHqud8WxBedLetozPpRsedicM5xj0LBrZH+7YXsWjxug3+X0J5t+XxV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q3lPxiOtYlPnJGtEyyVIDVHOOQUCQhYHHw7ASCFDdcBChitVIY/ZLOtWI6uiWFUDRnaw4o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eSHABHzBoL9CRGKeyfqPXW54Kg6pWj5L8jBhWKkMUJ5tq1g8kYDi4lTBKDtZLIpHiyqkeZ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IQxTLsgyoId30NiKUuB4y6M+nRDFp0TQVxcCUDpnzfxTz3YzRZ0PqSJekM+vVC73eucUmw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AWIru21Lt6znQzOm1mp5rKu7acXeC6GecN59QxonbMAlh9ja+b88sRNp4ferYYefkvby/cSL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1MqmT8r/+Xds/WxQdpPRVygVdnDbME4iEZWquBrqq3XeCNdOuZQH376zjDhbBxVIlj9iMb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+Iu5XGUqfjRZkDMtlKfI1DWv7Og5+KLhQZVGVUtBgvTK44dYs7gZ1RTCHb3OldoWGakhX5DoEE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2uyUy1yT9ISGJrszjSy4dZnuKKZG2VA6WdJXexh45jq9HeeueOya4lDYCCVl3O10JcoPNI5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76UZefxS/ccfB7/g7OX0ljk3kE5XrTeaaQXPPgcxYrJXzZ0MIV5gj2KhhPlwtGMRy/X27rNQ/k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t4tRULvK8Rq6xp5NiOzIf72AbWZdyd1T3mCxtD9nKxW9qIHSQiJTNmlzWmZLCmokbJjWug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ZDjO6zDLxG9CgVLPY75RgmzkauSlSUQgf8fnVEe+Wz2MC+/qwq4GOJuPFey9wTxVvobsAW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842gTLhw+DzePHdxIMu+oF89s5hu0riUdgtis4Q3rIPR2zY0Zvf37Qj098uTQYst5tdzk3o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hV3m8p3NYTbiC1ZFrrFDXs27e0F0eGWZbPiinmotgPRUgFV8ODaypCdsFLRCW5YIJ7GkOvb8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ToBv1oCboZQjX9NhQkVnbLTVQ1w1br6UgRUxnJkg69XL4mdwwom1AG9nyp4cLkVIZyQKAN7/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6G1xeGWlRzGrYWgDytYWZmVK1mk8EQb6YHQym89N7+87mJzYv7ZIX2i2wwW43EvuY3pgKoSi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KATSL0NbFyCzAyMQl5ODMS7Z3PMe89Wnm/Ar/2VSIy03d/Jq4dg2bv1aQQ9OkTCX8zhsWOsW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S/LRJyT2Qs9Pzn4Ygn4Sfc04urEzsWLovIYnWwOKsNwOzl82fPzvIrnG11G93BoDJb2ZPk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Sof2vMhp0dxb6xM2HvWi0+iScSB3HEwqTi1KKkLqKonK1cMvQ4RGHrQKL60VNc/Fv6mJwA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Mf3RVTmBQIu46R3eOHPMB0ANVUC4jK2Fh/oRFixW/LhueDaFFP1qDKcuijmZci8XzWCNKc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DE+SxBkUP9ex9DFtciQj9jKtTRXU05KVrCxoxcb0p/EsutIM1yhH1kPb+mzYDa6f7J/tJSba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njsqvlZmZqU9ns0drRn7so5a30ZKc0+lZEztvToaU906HxK6FniM178Uimg0U0b+pijIPpy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UTfSgb2SfIu5RADrEPZHoMLVtquy4vGpWDRMfk1OG+e9kix8jTH4tL0cWMW0VC6kR7Vyrt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JK3gaRj7xPId4i7piZRfWQpjvcsTiwFhiPxxhEiIdlE5IN8VmmaPSGjUkleYaDZpug16PX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Ly5LUodv2Z09eZkLjYurvEV7e0+87mgsaRRuDnSLmuFm89vMO5XtOX4LElg0uOWUlMhiJ4n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imLE4jRnY+Ao5cm5ErVUBEJ3zL+VU5cmVBi6fpYi+EiYg21FXdxv+431+VsU1Ny05TJRGYVJu3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SAD9BkzKTg7MzMxSy9rSushWC65qCiasY1kemYIJQkyBjiyuf2AanxhPHYjMKllLSGemWd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VAeuvmTXDh9m1wYG1tZQWEngeOdQ/zkws6hVOn6mA/SrjdqfX5t/JT41PcX9gn3N03Bx+TW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bBquwIr8btbx7meeAq5oqmDGpYecBuY6ojA2XzuOcg02AVZtqC9qUO+JcSqCvtZR5y5XQL8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UOUI2yUcysC6s/CMCmaFXp5+pZAW/0+e4vjOV2w70uq4Fhp0R5cQMxD67fLE+5dV9rFta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riZ5twQ77g3gGtSS1uD0sr7PeTNotldJpbOXzVVzds6htftgNOdmIoE0q4WAQj93xn/VWZW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x4BoWCw0kG/gJR7q2OGcQbmGPZhLH7QZW5EPLq9X1UgBuRrh2JY46cxyyuWuaWXYKyDbC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08/ZjTc9G0webluLV+651XEGEqbJuOfGGETHxLPJyc6KKkMzlDDcMDQd0OgZXpYqxK5gbq8G+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DsG7ICljaIYzXhsSSwbknXuLm5H4MI2e6tnc1l/VzPsittwIvJ7spGKlIyaRaf7C2dsFes3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dClXSov6JCRSFaKjMdQn81RWRi5fV3oJhbdshi0Jbuil1KR/27S+fO3c2WcblWu9u7tnjt8uW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0FrvZ3E07GofTuaM3A/rXKiYmlaDwoUI6vYsRCN+pTmJwciy9/MEFmM7rHoyLLaOvgREwza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FzCWS3DCaiCO0kqr4qqakLPuAmwQR5ja03gJt8KyBCtxlmQvUvWJ2dZckzIQinBrOR/weZ+Z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FitE7Q+dfm4ijkxzVXE2b1hlMc3UOIgNSx3KXvchAScutG9BuBX+GcsRrEq+EXZi3TUpUI0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xBT6FuMmPQhjPxP8gZv8SsUsoTUvz0rr0rPSSmLy+Ty+Ulnqt2XepzSYFikI3nr15k6YliT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RJx9/x+N370Y0ehgU7G41iQnCdk/tjA/MECBO5NB2Ukix4UDBYJvaIF7TuufGoN23sbznP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a9K5/P24VZmSuOr+c6DNauiHUQiCIGbW521gDwOKjzEfBFWunDPNBUDZpNgwyPKKcgDtNZn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gK6+pnqppGYstBmJkuJPS3pZKFdLpVwZce+eTljqHFWAEn/IfD0SO9wFTLagAvTIo0lVmq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5G921NNKLrj6aogSLMmqqid1ytmTKQA9U2suVMAuKEb0LTM53FKcNWtLj//K/jjlwc26fTAr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KpQFv7sTRo1aJ5ZnnDaw9LSXz4yLGJMJ4uJl2lL6Z8Is5WfjQQAtm5Fq1pE0CM3RPDhxBW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zx8Conbw4aWSVvHuMOblV07/p0amNmOR8sJv71csiwufuoGQo2rJtXfB6lHEXGnW8zU68R72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eOgvz2unjLGQ8UPGVQUpBSLA2DTDCkl7GIc28QTNm9yabwhaVKda+2m4EvsnT55sikyVU1JU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N20Q//kTiLc7w7mphiBMZE2KIhSCMXrW6WwqPXaPubWQyw/WVCr/ydzPvlsudknuD61YQQU2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LZXwC+nS4LpnhwsFBMmgvT5mmEanUTqJ4sNbBXyAefEUOS1Sk6UgQugpzZBJxfdORqmu/w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9ZcOFQu6mzExDTiBKjAtQ0FvFPJ1/Jf2UR3diY9o1IZHTvVZHP3jp/HmdtlpH9CMTEtnWi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d3mMcnszbb4duQRH6PYIR+REN/sFc0Z3zuCcIFiwVRonDaYJiZRQ7YZai6JNsB04kMlcOEj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Wg3aIspRuXD0UsPzKhHw5NZSxSIo1AlJi+6gOneP6cxiL6FDE3tQkRsGQ0U7sBVFV1FgVhwlL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VnSr8K2jaVLXYR/lR4v9LTZQZDBBaBNs3BEgQp0nUrH4S+8Y2j4MvC07dk661kJy1lkA7V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LR0AWw4GkBcnkurW+l2RisnlukvtjMkm4d2fVrg27D2lZtJ8oP1DvGVwE09xv1PmnbTntyH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Wqw45clUVBty57TBbkBAo181zBInlmscDPkE2JEwoB1kyKf+UAf0CcTluonEmZetlyD1juEk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mwSZhoQPykbTGQSPoQdKCYrDBFNAjuwqH15ePBiLfvr2GcILbsi5NY718HLjUw1UyhgJ2pFH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OW5qtQXgIH9o/btzOgzsTfOvbDZ1757eHkhviy30EN9TBPUbqcUp9HsIsGBz+WUvM3crWQ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pzdxzXH6z2MRnagZdge4w+6BEemG1n/Tk9lLVNHEo20YmPp+6rT/n57gzCKiaoP7ADbAuV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oyRTEVWzflE1m6Rb7p9gVLpxbfmaZKUR192KcfxjOsv0vLrtvS33p4nB32o3Tl1FYLKIZ5k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07vRppBgcDdJVtLqP4HY6DIZdzA8PusfbwMeUCNXBhLqNp95RTh6b9T2qtiPX53xdUYtc3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S9wCgNuYCglj18h5IwANyC4bc5p0oY8oBSgcXrveDGX5qLZxQmBsRTZg1G6egbcmCPQx+3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+wYuuAPJ94qBcBJuK7Mv7tHjoYwvQJxw2Vy2Pyw6UKNmzjAwaCpJDCxjfNxmH4NmFw/DRJ3Yf4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fiRyNlIzZl05Ll8RU+EXprFZophPz1Xa72dRAIqFx76gxSdIUXR9og30i8RFS2RNbDn3Fnh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6aqbZwRq+1QpPtawtroBS+efe5ly36ZQ18eLm4YhNvHs4rMKDQhXPFVwqrEfZUL9AZ7HheuL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mWiLD6STE+W+Y3ITKNgMcUXywVmtYLrzhVmKu8LSr6qpoXXMURgMCWULQKZQrhi94r7inI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9lGC6Qrf5KWc6Y7EUfzyygsPc9Yp0XHpMoO0jymrrFCZJEgStIZ9v65Fbt1r5rtRVlFazV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WA2N7z/beCfsRC/R2HnfX8u4qGlG5j5gPdsLRWMRDC6ntFvGDFpl9gn8WbHuWtIReTcuB7Ni5</w:t>
      </w:r>
    </w:p>
    <w:p>
      <w:pPr>
        <w:pStyle w:val="PreformattedText"/>
        <w:bidi w:val="0"/>
        <w:spacing w:before="0" w:after="0"/>
        <w:jc w:val="left"/>
        <w:rPr/>
      </w:pPr>
      <w:r>
        <w:rPr/>
        <w:t>I1S0e7t2DXBYxWKE96sydWJP7BvFq30fzHJPbBmByljsiWuarb+W44+K+LIB9Hxb63a09O3IsC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MMFd/WVEVw0RPOogqvyUjSjEmr1mOaFEhCrEsEBmEmZdjpR32Fv0gniYTvREzXMqnpavx7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sxsbUoUxmqreysrg4VS8UWq0pJZWamtyZtk8PHI9ieiPFFJt7RiAuJhsaDFej1UYrn9FYj7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JNNcqNVajsjDP8C0DamOOfa3IdGvqNpXjTz8vLNZVlDcgoaRdN+VDcP2rLobstb9ktcZ9Ncp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d1l2DO3MI+LNTn0mEJqbokJ0X5AWaAqmG0uGJf3t5fv6+ZWPIHJ1r8WDKJioJRdvcK8lOU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i4JOEWhrCtjGq+ov8UZrbzWvcct4VswmPLN3Ymrs9febM7KmLxeLmJSX18a3Xt+SlrdunL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07d3lrSciuisD07MZkwWe0bCbK/I0hte551JMixde3vrF2fjPHHMUi8WHSiBzHe9BdPFPMvn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tgRr7Iz6caMs3UdS9s3eehhm5QpPHjq/sJ0+4bXkOnWGYDCkgIfH7WXavD5bsiGqwXETUPD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+3bPYYOpauRZoVFOhoSmF1NE//oMUwyhpUIsyYJpp0zFdw1YPB7ofoMxRHYttXFjlYAvzs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p1L6UK1UpG4BbV+9j9jFjsaMxSsSzekLelR6WnpnTwW/MD6RnNububFswempnqN+y+kCoXly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WpWPHHnvkGdsD7OaNo1cLDfAa/2eAmbONFyoPjGc8dvUq854xHlReaJydMQ+f3oSHdw+Kj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h9370zUvvZ+G/q7XSWvSaK1t+6Cn/R8tXHZLNhdNasNm3vEPgNtmHsfcFPld4d//1WyKvKkZ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19fcNRtRyPFxOWveBZ9mzOsh8X+WUi1oLWCwaTscUjnBrRKLJWxZ41IpJc89YU92Z01eQ3R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+hcwMysJGhqom+HG+SnjMACUys8XA+ZzpVcSKqEOcCW7bLb7fcMo8of11zKSq/lBTLRrVyu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2sOE7KWZjHy28rl2P2R1FP+6YUSCmO0B5IL4r8YFrefP7OU2FxPjff72/W2pX23NzmiVtHb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+lLYbiyubJPfnBvJ+PEvtZdxR30t9nWupe/fTQYXI37QDQ0bnjYj47w+Us8QPKcTN2FuWSmDq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Z5QZGDQimqoNiZ9jMaHyzbjnHwOOCxyInc9su2h2jMD1tUDPJVAfpOg1Ne86miuh1XJVtJ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iqubcQCxEMIKIQC8I81BOu4ng28liXH53bUP1LLEUrEoenKig2bVKFs7VBbURD8iI7gBtL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Wa6rmZpi6ORKTGyAdSvmWv+beM8zjCf1T0lnpSvr9c5gcHB6aXp2NjwB1kGzGR45ffy0J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8XBxYyOkGZPj6oVw4ec24k/63Mn8XW+PqCe6SiYTe3uaTCZaeAQXxPwvcPM+t84F+ehCNHeeMYv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m3ZuLJ+3n+8S9ctr2/1gwJ3UF/dMcf5D5W+l0O9GK9AjihCw4BnUXABmmqB9xr9hMIitNv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Oq2diBMphVRKdBQacXT2H7ZxiWCuFl7zotjimC6V6uFUmEptEBzg6elt5p85Sdo4c/78xt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9xcWNk71efiP/Fnjv/yG/ScQy+AARIO7feaIa56/G01B7S9TDFxztke67+CcBtNvn0dRZ5o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J5UpXemIB0Ysa+4fPPvssf8Kzgpfmac3++p9S59u6eTfgj7TPHwluU3TuKBOijMeRSKipf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PLcSLXDaZiXl17zkDYPMEh4HAz/bDGN6xUiX11d6R3rC/1qnMLR2/dOnSn1cmJzvubV0+cv5wJ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r4dcXwOsdUF2406EnLmN8+QTt3Fmo6smVSv2MnIwX83QnbfjWQ/N+k4Z7/0b9sYXIyg9vn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9V31h1Ecs7N5cPvvfQkEgrd7yrWcFwSC4yFfjv+olAPskFhTtWbQ64cOHXq1IBd1ogmeiJqPT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r3BR0Db1q2iXHtFufyDKsZQ17Wpjeaa6YTNfy2vT05fVIs4mWXcyKRYHFYq1SyTowSQgyeh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Xj/Jw1zAdn5hO03SkOH893Opekppie33NL8OSZuQ130/B1EQuYSyknWURw3KeWNzRn5TBeFr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oLzvu8+5azdbzB+hULi8vuESN+KV9yiODqlxoP7EUhaZ+mQWVlqpQc755h3uhtMuN3XWI77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Clqgm1X72o5gDTHR7Cb580b3mTrW7FSZZbR7NVdpQSYbKzlacnZFO4Ub7C9F4CnmE2XftJ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vLYlt8FIYilmda6Kwlird84kes43OcOTDBqKg1ke2/kmqfQxNv/T3ZRn/y7j89YmU6qJ/b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Nbi0vdwxbY0TLzUaGOUTaOX49P+QR9hDJFLnsD8azNvWOT0hke16kMBZ1O53laHk/yzCu6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TR8j0aZR3tudg1v3pVWMs4vlvgj7dxLRNtSBQCG4AEfndBPy9mrQ2qY6pHQWEtLxDv4bxum0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kfYVZPPY1mfcVm1/cp5ilfUiF6FNx4uo3iaU5mqhWZeJtNn/CLWQ9Zhk6sJ5zQfmUhE92p8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Zenk9PRJqayY9dmeOYm8dlYajZ1Fb/KK44av0k4v24hNcTTzPwbLOXnI7D8Ey+LP/MLxa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J+t5ZKU45Nm26NI9zENPK5VlqrdlnM5LISJnqSMmh5QKy50pTO8X9UrX5Q01+n2KTaahLhK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ygAKI1Z+55UI/+OXVj6QDLflvXB0TdZklc4FqYQViHSWuVatCm5Mx9vmO5HBbJ3YdPCJ6N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1OIzUVTTUaTqWQzTont7aOOkf35oeHEGfY7T/RyDcsV6BwxxLtolWM7/m4htwfbDO6oMmoY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KzyC7nCZKmDdJOScnKmYtQ2J6cBGBHjZYtWw56zpRM9jVPN+X3fSKnAoVXTC4ep/mgJLLF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pYJfAWAnC2htaKqdD2SCVVNiyoTPIfEcB+pEY7Bv2lOUeN02VojWOi3wTsqoCbW6skJk61P2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CtA4kocDQittsXUyvflHQuzf8u/aX0LR4fuFIy3kYoNgM8LV1f71QKDGWPmWCtfmC2dulJL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+vAXYAfK0GsmsHak9G0ZO1A2tZLXj67KErwXBhws6E+PMC9G9rYXe80W2CqXVk7LazMNti94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ZHVqhYE9Ddu2hCHknskPvl4k4mkBu8TDUgCo6/bhpbxFzGoiC27rBGqA0OMql3Y8LzoMZl71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HeaCrW6r/EUCqBsPlyLKYmKTDPKhLVul1aFhQ0bHlmKKpyXTeaTrwDyNBQmFn3U9ylG/nG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Ru+EQL/5vJY7XhQtR9f5LWIq/JIYHFRXonRoI6oqsqYqpeT6G7rgQzS3d5hmRh3wqzwav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ds4864F6207n+6L1715dXV693+/3rg6Wl6+dvnbh16ND1m1cvXapdr71VK8AuQzjZ2bNtz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4qhRsubRdEdxI5QXnAP5H4Phglb/kpqA76g+4ecmXBjhSU3wE8rMkckQMHuwttG2Z7bnopV1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3zLyfxlz3DWcehEHzCjHV2dnHZ2fvdTofMi5yi3JWRjZESFXA2Tq/d/+AOucu6A61l+bmL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ImwOq8EhVgYaa9BORpphTPd1jVGcmpr6iagX4hKZpnpZIJ3UtsvmtQzqKsNjd5/qYR1ia8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6v6YS78utaQL0pU4Tr6/3jfr9VyqhNVGq7V19caNi1dOrKycnzt+eG1G3npfCbxPBu/bAiV568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clS25pFWOupVdm+bEnjl3cWeApStugSD82+4B3cOZNVkuRZP5tFjwY4HHXPAPiTw25v7kX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V54j7dqbe0GzdlQPC6qRMasJe35iZ4WHrpqxRfkxUCDbn+JN/kXjnz2KH+19onTvbbvMn3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pOCBdgWlJVLTCWKAtBgHZ04jE6dQcEa0Q9oUMvkDCb6aFQUYE883TNczZGjTpbfAVcb9aCLKQ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255jw4OtLbY6M2u284MbNF7Op1EJ+YbciT/RljDoTd1rJoj0b1cdCHJF8+uN25onS19G6v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TNcsjxG52OEyPlDjifI4665o1J1Zp0vMD3alW5NkUku2mrYhZOt8/QJQ0UX3ZeE4o0PtTx3J6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XamT5QT/ouPpT9zf0fiNjwKDSq10NCVYJsiJntIvlTX71Or/+FEdkh6Vzgn3p1JF+5JYpr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XP9/v1ZrVcPlg/uHcWdH77n0Bp1ZEhHf9HNB5QH4mk9/8hkkcdlM5U5MI0v++eX5FTBdvRo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rXDihmubo+xkuG2R24+Dw/ACzqZrcSauy3YiLSroXnHJAIsld1/RrTPYDH3qVhh0lGPSaj+2S</w:t>
      </w:r>
    </w:p>
    <w:p>
      <w:pPr>
        <w:pStyle w:val="PreformattedText"/>
        <w:bidi w:val="0"/>
        <w:spacing w:before="0" w:after="0"/>
        <w:jc w:val="left"/>
        <w:rPr/>
      </w:pPr>
      <w:r>
        <w:rPr/>
        <w:t>k4VGckJL1bQJ/cpy6UZIsWJqVuDG2WvBpP2tUffCknRNekx6RnrbeifYfHLmXvqRmevrjZmZz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KpdObKiGbl44fX1/fBIqyeeHsxsamJ0kLmwv7tcE4uyPFSZv4lhykcVPDHnwQr2INtImem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Fj6Kx4KMdu9vnBoIHhrMiTmwjdtZ0Aq6D1y17zjNZ23+04V3p5mzLgRYBvv46oEvimUQBIv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J7ChFket1QN7IZORdBU66hmO/zy9lsOZMpzkQIa2o0H+iG9evUPCN0tmw6NSz6jzEwnLDiy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SHqHrl/TgYKQzQd7oapEYZjNRs8hV2S7NzUHXUhTTiHvjndH2KSzZHD8IlsKT0hnBBZrYW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dApkwBDz2AdP9PjAorYDKW9VnRhX8McAap7X3d/z7IPiHo8wHwLaAGBJQ7r1hOX9IzA8mrY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zjq80U8m9nYePl+PBy2vX+I9XxO+WMDm/8m2ocQOnmwEPFH+bu/Bzj6Lcck6gqHOGqVB0386J</w:t>
      </w:r>
    </w:p>
    <w:p>
      <w:pPr>
        <w:pStyle w:val="PreformattedText"/>
        <w:bidi w:val="0"/>
        <w:spacing w:before="0" w:after="0"/>
        <w:jc w:val="left"/>
        <w:rPr/>
      </w:pPr>
      <w:r>
        <w:rPr/>
        <w:t>8Uo1QVQTNTKZWwlPoxg5JQdhwgNIMS/0cenvSn8hfYV7cv1zss6vujPXrw1yUFzdV3MgSvJjw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7tQZZaP4pjyt6T3S9+XvixZXN+Nz5u2JqYH+Oti+ptStdoXu5eq1XJJ8znU+Z6mMN8GmKoaBf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2u44CmWF7TK3yex7q4q++Lpn8Hn2B3yWXvxcbDt/LkK+F/8G+Nvwe/kciNkUQVdUxMkQdy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pD27dirR4x+bvSy/za/oqt1vWF2yKBSOiOCz9QfzehD5TWbikbymYY1XLVbSAQO01ohkcx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kWyGBrn7+nL0m3+l77M35PH35M7ek/a9nuK35243O8DS1UtQPjl2VDlp0RRXvIQ8lEvQNhD4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/8kGueyq/T/30sCNhUTY4HL0ZKFZR75R4PVrlS/DD/uvG6eXKtmDOM4nT86hf4q1+PX+3+ng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caY7eq1IEQU1/vpykCh81vis9cLBQtbAhQaXR8A/f8QxArdVn1dk8SrxijJ/SblaTanfV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u356EUP3dL+h/SF4fPleTRc/kzxdTcf1P/k9p97Iu3bs3Fz03zz/8ibUiEywZZsWxWIQdh3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lo+rBblKxrPqhKctSi3k1XwOMJpPMFq9OSO+U/lz6Etci/XP6SPNCKnPB8tM03/+eElWXh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SUsip+SlAmWBjHT+wdEr6ELgD7sgQcvMLm/Ay/D/KivK08j7lo8pfqdfV39AWtL9ER9Gf6u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4H/wviw8S3jTbNlXjN/UXxY37W+S95L3kuP7Xywl9kP7T93Xhl/uP9s/OF9Jf74rq/7Rf6xwD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/+K/hy+GfRZcSH0gmk68mX03dTH06/WJGyTyf+Wnmp9nncgu5f5LX8t/Pf7/wn4t/rwT+L3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Xcd13aEnmd+/c9VveI0VSetZCURK12pIX2Y4tW7Gd2Nqt1ZZFURRFWxRZkrIitY6XxLHjLK1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IWA0G0vXOwL8+TLXrO2bbOtm3btm3btm3btm3b3p9t2zbe9zdv5s7MjXufIl5UVPbKytVV2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/q/jv+bLP/X5scsEjisEU0Ms4lf/m+1Nhj4+bc8EdkCAf0cgXDeTJajj+PMl5gEkbBCkdNOv+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M9tFUeuOsF+pV56kjai7rwGRAJq3Pc9KAKs13SuCPz3g0Idbv655DXGwEn5OEH6aBSiSaK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4GpU+s0ngtszBBE35L7Wlm+9CziaztuGWNNXWlqQDRvXW/cQX1+mts/oVN9n4d0X2p8vygH5P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pUk2XGwQOh83rVSLYBu12z0/a3sdGr+9yM5Db9VL/ci0n9e2S/C6tLI7WwzDhYPNJLshtd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XxF6s7N+a3pNlCNtNrgGIvlHZP16Be6J/bD1ufn0LB2DW8JDfYpbC2Wz6SuzGInW9xQzuv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F3TaKBrTSxPzZYXLbyIyB+j6dCs2s6TqbLMXZ/p4z9/d9gBzY6WHqOmA0xely9FDYbQ25N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jHGRN3bWNBb1Z9wR+nbnr76Sdva005dzs8glCEEHbgw75mOF7HUwFumk3Dlr8xYulH5Qa8H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FJvpuiqx7w48UyEOur9w+XjXAvNeS2x1EX2OcpaO8HG67rJ64PLKIRkceT6TXcOrT/WxHSl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rZZe09x5y4Idd53V3G5r3c247NUATkBts9xI54Cp6a7cxY+i/UYkUMBtN9w89q9xu9PJvX2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rQP1Adq6Hux2g2RTb62bM7qXRlNfL7QMc57pclG1yT7EU6dpbbrcHU5bzcy1+79tSlsLrjm3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YOZ/WlYW9WV93tdpIQ3MvoQX6Xl2ZQ1JYN4jY41udmGQbO+zYqcMfz7bb+JdYuY8835l8rR9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i1wq8Pg/ubN8l1kK8Xq9Bx2Jxcdc5HqXtagq6Pe4hiKiFaLNG2VndrrKbcn2a/asOmnovj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5qg63zPl7fn5tKf+wqcEAuVywvt85rBq4tT+nZWFG2PbbeW22u/zxL42ws953WIEsLzA0Fn8X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Wxy2IEbGHeSAd5oPntSLEl3Wg3O+L1/DWlcetwC6Pm+Czv9w/sNeLy+70+58F1W+XMnXoX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u/9oJt7VbVVpQWd+9sVvFVizsnPbTokG4WRq3Z0tCLMzPLRjCLP3bz/KQ3lbLIAD058Y/26wf</w:t>
      </w:r>
    </w:p>
    <w:p>
      <w:pPr>
        <w:pStyle w:val="PreformattedText"/>
        <w:bidi w:val="0"/>
        <w:spacing w:before="0" w:after="0"/>
        <w:jc w:val="left"/>
        <w:rPr/>
      </w:pPr>
      <w:r>
        <w:rPr/>
        <w:t>9J+GEZnH+Qxi4MH0z+djDMIMyutjhyraNe4/0RmNV1VSyNz26D3XWBiejz6IPl0gnhdKWlBex8l/</w:t>
      </w:r>
    </w:p>
    <w:p>
      <w:pPr>
        <w:pStyle w:val="PreformattedText"/>
        <w:bidi w:val="0"/>
        <w:spacing w:before="0" w:after="0"/>
        <w:jc w:val="left"/>
        <w:rPr/>
      </w:pPr>
      <w:r>
        <w:rPr/>
        <w:t>9unXZyNCDIhPC84/VBlCrxOjgZNeF4/dExZc0B+1XShb3L4XJK+7M8XfvL1vwrucED1Odv8s5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b+q/E9h9KUX3OEiF82IVen8H/zwpmod++vPRE7L7oTN/CtbC/PjUi9Xit0Q/kZmm8TrDO+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A6sIQRt1mBNB6P0nqdu4G7fn+m266GG6fZP8NRf27Uf816/0F1/PNm1NJoPVTYDfq+IHG87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/x6ddLD+l+I/19MFjufkCbgC6Ka8K2d6nviicPD+5MIUFv45JSsk3twnXtRM1sYsV0EqHV9AS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6WW61C386UXLnAy4M3nqXLgDygr6FgJO2j5OOiwezwY5wnd7tLV3Zl2rNxYv3LNqaD/Jum9O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bgPRM9JWPzHo04OJ08+H6nzuHLzwf37Fcf7Rcszeyi+bXvzZtunLmOGc9+WqhXLFPqU+8B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PMHA4ALkzT6WOX2davv8nXPzm6n3O8f7IZa8zfTkIXcFx+7Fu7bn5hqvauh+qyQ6FvfR0mJ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vvqjtfu7ofL7svignvdls/igndcFqMwX4B3o+c7e7DC4Dttxe/LFjr9c7D/pIV565XZIgW2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xnR1+42jNzSpk94K4Kvx6hsfO4mzJxSgXvtoEefTqoY269nXi98Xx6iGOcUa+iZmGHFmRHE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Pfi7O1sEB8tJHgS/bLoCaL85cr/OOThXbr9JWnafVy5VKHN2fJRi4bZ8NX0+3HcLcNe/p6/2L</w:t>
      </w:r>
    </w:p>
    <w:p>
      <w:pPr>
        <w:pStyle w:val="PreformattedText"/>
        <w:bidi w:val="0"/>
        <w:spacing w:before="0" w:after="0"/>
        <w:jc w:val="left"/>
        <w:rPr/>
      </w:pPr>
      <w:r>
        <w:rPr/>
        <w:t>1p27Ie0f1xPftitAjTf2FvLFOuYPD7JlN2NLPacONz+nAefLkCzYqZ5XjoZWIaaBJmA+2sm1q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r2xaFddsj047T+4PLp2c3Z0asjlAfHNzfqyicstzQBrL0nKDSwnvWDkAsh9yrCumb4o7xEkOv6</w:t>
      </w:r>
    </w:p>
    <w:p>
      <w:pPr>
        <w:pStyle w:val="PreformattedText"/>
        <w:bidi w:val="0"/>
        <w:spacing w:before="0" w:after="0"/>
        <w:jc w:val="left"/>
        <w:rPr/>
      </w:pPr>
      <w:r>
        <w:rPr/>
        <w:t>4+BJ8c73fJTx7kex/rPm9UduaD/Hzbp4sdv7zrbCV5XKm+xbmtstafLqBIF30NVl6L48+4sL9/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41We73/nG9PMyuhj2rvFxhXAzdsnnfBSJq+AR5Z3YFssoCpvtcsbQHXrjwXTJmejy8mQ2ds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VsUfBO3fJpfXEJUW0LtT00Xxkceb1ZYzNU0M0Q+ImqtA9wvRrnnCfp/sBWNc68og29gfJm6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3haiEUabh6+btsYRZj9oq/pIU7CiF/kzD6VzXudm0mFkxR/JgarL3nB3omZ5sP+kXh3cwi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lO1LMLdJkF6uwkzxdlYcJF6X7p16drtGfkmhB3+SFS/VDkvFlGvutopWmKxSjkWqGazGPi+w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xs/3Im48HpjbSnnlIpTtNyKMrc2s7awr73w3xtrXp1TVcSzeS7eFXOJ5XqNatpzlNn+9Oy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R9qlrMWnPmAFaWJMY+0Mf7swLNxHTL71r9fcfoknNb/c92gJg9gXZJNz4l9Ql0XE7pGbaLj5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e7z0wggldN/2tDqrlO8eZjs939Z9GCcd1DHpvfO6/9p7YkkkXB8vNXk8jY+ILW5no22i+tbG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sc5kHJxdnEhpzElWGpNxYlu1cPj0EPY7un9J10T86Fbk0kb2q98vCGvsJZIorpzocvN+9A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htqDryDrm7U5WiRJPgujN8Vyb6F7jKmPMHxI3wSpPza5W6T0FnxZlXu34SetFV5po35voF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6qIOXqyfXvaVTJ6b3R9X0XQ33C2Ej7TrLYzJzdLbvdfD7baOnOgD7eLoz07SGF8EXl0sejfjT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7JB/biCOaY/ltXE93cuuwaiKp2hHTVOE2iv3DntVO16FS19sqqwJqBM7UOU3CYBzYEzg947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X/QI1APHdjcaQ5rsTf5fEC02EHf7Oh5GW8dmJ2M/Xzd23V4Lx2/fnj5svTfTXNtpoPXlAlD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Q57ztvK2IlnVMoazaZp8s4hSBFvxN1e1y9t2Zjodp1hb1o15WYKhBdLgLbTQzjcE0qhCOHX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JTdSN1nAaJ6+BiWLVz8BY4TaOZXvEGevejXV9SKTDTsuoB4twh0zT8/XrD0fxe7Pa/r2Yo/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Lo/mLsyA/qCI8Wgi9taezQS+vwDpHzdbTvDq6mL57PNnL7vvfdz8pqpaRhLeswS01U7s6oN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m/rqWULeVoVZ4o5rqLNOT2idTLJYd80r2yoF2fA9NeHc7d0qvH+Cypc0DaXkbyzNOZcoCay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S0Jt1+FsL/eTseUzbNsK1RfjjQPsRqX6FdVhjGwUwIY3QihtuuIq24alatKaONQmCYJm5/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KtpIGtSD2bOZVl/DRNfahOZq2oQLrnPmUpXLGOYiUlold+KFW9QG2ltq9/m1/9tG1OtNeJlh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Y1plG8atW7gT9vWdevfewPZuzfVeba8EoCN9ZfImWXm1++xWextWGUXlsnJ+aen8wG9BNfDkj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15nn/90Lvs30IIDY9Y2Pk4mCLmudt7/SFE0ITjTKOX5sG40IlU6oxWfTaWd+FGOjIYGEEZ+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zlfDaWIwT97VhVxF7l7WXul9I19dnxdVHJ9Vx+99X7HfjcZGowZ66aNVgHE78LU21JCbhhep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mFUN9DEeCHWIo1SG+6gxCvQhhN+qg09B8uHqkU+dIw0ysk1KPWi7HxZfD6ms8WGEgR/q33+mCU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YXbmDvBOx+Mr7XPgq+kz5etYXkRtk5FpVdGKRb7p8mVvVS7N9iI1TyYn989rBltI4isi7EUh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tD1g+BaiZSBbVN8EmXneEvXaxG3x46dT/tU6MdKeuEaGQaTjmf293a+ZJWcc62euuD+Hdv+h8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exSA/XpD1cHw7megvtb7mSN7G2ugkez5+bntHBFNb7A1/4ZlSrbx7qXhNMlA3+G5Aqb+1T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ZxB59FOuyIWRmQugUhwwK++KYmUpxa43otaZijH2IV9GkWB520PZSuF9OklxGQGSt2t9w7t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0/YKWu38lAQZn85fm3dcwVKtd2/LGXOWHFFvmm5kwlrTJwoYi2pj2bZtm3bDrnRRautCetVe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K425Ke1J2Uwleea5bVxqdbehtctmTiVvtxpX9b9Ahl6q9+qXTeySMrw2hBIHpXLTLnlHBHHSMsT8</w:t>
      </w:r>
    </w:p>
    <w:p>
      <w:pPr>
        <w:pStyle w:val="PreformattedText"/>
        <w:bidi w:val="0"/>
        <w:spacing w:before="0" w:after="0"/>
        <w:jc w:val="left"/>
        <w:rPr/>
      </w:pPr>
      <w:r>
        <w:rPr/>
        <w:t>cJX2IrXT9rdMbJW0qZ2TLT8K15GsDO/AvLYfX4XcdClno3XHBqdZfKDwSXmXcy0mTL5T0pKYAL1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wBueE3zZtylRjWKW5UPHMk1zZz71dP3ylv+5b4mD9tjLCk+AumQHhe9Srezy2MTo772MuHO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zYGvjcML9wqt5/9TdC9aIyunGBfSSt6uVUvjiNsrk55eRX9ZJ70ROiCUXoIEcs0FOQlGZZ9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ydTTJi+Jx68wXlXvw0lu1xg2Le1awguJuz/u7PNQIZoqHzYMiWY3Glfd4k+oRTr7SlQXcOt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FzWYnjOFYLIbj3/vmJ5BGlU4PPn03lPswednyh+C7JMlmDGsonoD9+nFG3XOMJOcQZE06H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rY2/1bH530XhPrQsp9GLIm99Hqe3YvDZRwx403DA1rH1B045jxvKs6y3uv5QxqFPbq6rpCz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OBI6QaNbOMUXU1cKRYVRZX/XzsVCwWk2nAFMICzvR8hTFDJFiF8SS8X1e9XPLcUZSHTnDO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63s01uQlnrjNpKYjdzwJGUWKZ5LxQXmBo1G0l6Jqpxp+UDYZAlgnUD+9LhSqePenFfUnNC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EQpjEwqOqjD6UyT1xF9y8POUG1v4Xm2Pe0oWa8zpLRlyVeuig5CwAetCUfP+NjT5jTBrSh4z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0qjZa8QoxWQVrcy7ih2WQ1ucVtRZ98Y37KKJyzbpo+YewkykwjOT+5vuMGDxqixLnM0M9r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XEp00VCu4DUhiA6kUUswwocA0qVgsAeY2sedm9mTVqUoGe2Jq5Y4RiWH/4SKCki2NRp5AbJ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wJJ//FDMqhS6UnuIcvAHw5wKbvB68XE/IN225mpHmDgRnuTag663fliojCXXJ03UK6WdKK5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9liu2Vi02QCofeYlRmft4EV03tSZ8gFhK7Igbd6gSxiBiAQDVG2pRHYrtwMSOsDSxExI7RQ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EeY18xR/XzDON6uRZgYnmN5lUQKz5L2RFL6QPjqOTAd+Em6KJA7NX9VHmsMdz9MrsGqj0cp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l+WWjBhhDCwgMUTkr1XTO9BKEtF6rceex18D7DoEdHf3K9igNN8k414Fk1M0dpQYAe255E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Xw2HuaXrgVFokRHdTOupMIU+uxfYQi+O+KtTwlIWXbT5Wk1EPgPybw8Y8+I4C7Tw9dLp9J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lRZQ0zSw5w6gaTNseAiDgrojobSvMLlroluUYHvHmPsvFSTesxFVTrlArZz5rPYVmKIAUj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5fFE9IziwF5Bbe4tJ7Jg9XV8TTeWskT2bgvfAEYBViZ6KP2sUoGOcuESjhbRZq4ADQ65jEW2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VUtO+YD3KqGnCAUf0bjaOIp5ALuCLD2ByxBKxWz77hFRhqTtmU5RCTWd1Ar4oXXGVzE7t86Z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Sj7FE2h4AlfIRfur7rYGgzmk27SsJMAWbnnq3sxTkNIiguJVo/kWqX39XIiKKcS6jm3p17/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dAkHj2JOn9mvFIntHoZz2liP0mRAlY2n+pBm0R+1BAhgg6xby9SdSTEL2yf2CTT8/S+D8c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e8DZaxRPe4aJ4Rqu8oWPWMMAH4JjNqPOb+CVvf9lCqyFfor06qgFvkZVSmzH5Xjyx0MRyT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Eh1L1oqyYVTqFtOTgjyA3yJGWQHGcEUh/RbDO2pnXMvC4CsdHx8xrpqVvFI0kwEdOSt9a0hL7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xwrxNZ/GVn9pEMBOO/1A+/wJ1/feIfMXfF5agW8VVTZIrymU/yeXQvIP+Y0Q15fJ5xhfd/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2GSXPlC6FPI6uLcqvdKWKZB8hKEs0oGoJAzMKNVkTwQGMyiTLtJYFOpzzqhemikBmdxBX4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yBQbG6tZZSq7Djn7zocTFtno/1OCunjzOlfbrOE/ordHD2jNKhg50/hO6cz9iBcViLN449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4UqQaTUvRC/Nr9kID3vDxWPkaLp9alZh3yZFBvMI9DuVwodxvJACaqB+1FdMlsJEzj3HbV7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dQpIXhjKRoPRgEqgvJA8EJoHaZGSKh2kkxfONuaeMKm5lYHeil2kkP/RBjb5X47/FMwqJ5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eI9qY2SAHInn3PL36WDJODwJvxG5/XrNWGdVGE6cypyzggGl1y7OULKgYkyOY//zAPtpW/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lDI7B1JJmAqQAVAV3zfEX/c9uyzTZfApnSwAFIPrfqrr/nt+JeWcd3g0e/NbNWrLimeW7j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KJIjF7AHL5MdE2galDdWFcx78MeCp1bhZSq9EWRf1Ndbaufhz69bHwdwJsWTQFNrORA3/Rd1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VtJCsvy4ufcvUP2lIiaOCqqIRL+k2axpfvvmqV90BTCWiBnZrCPbCe/izTWl6sfnJlyaMSW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NBf+gJLCDMVNRLddILv2ANB749Efrw0Xq54mlsNmfnb5DUFLEPK4pTvaYsEpb+/RjLlW1n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H4QF8lSozWzN+bSX5vTWg58jbe1dd8AeLrU4e7xSRxSr7jEF7muHIH25ZCXbEou0xq2m8+6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xGCJIt3TKEpeQtbNrQjVN/pXe4orT6pKh9Q9m5QTh8HkZ9omIJPfGX2zNdGxFEqMitftbcf/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3Acc9YWEn6ySNwLrQVVjzU8RM8FR8ARKUbgOLQ76gcOfvaKyKOM6lDGkK6wMNfgo7L+IXeA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sBr5dRd5WSXKgLJJtId7BV8odGrvjIxmwRXZhxr97uL3zxxsaUe1yBqqhdFlRt6FVdQ1p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fU9epUsmln5737ELpwBd5Vme0Q+qkCWKO7pGhyfhC6rEuuWreo5uPpxW4x5yhevwBGGv9M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/aQ3OmBK2PlDlyfJ1QDoic4Xg64rcKJfgklCu+OyHoYGg9Q/OH+l1JvxTnWCPgGEU8iUAM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87IAcULVo5n4oswDZxPoGt9THSHNEZyu4zsHkktF8BPFHEJxlLdTiPefPsoL3dOlV7lEYYZO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sJbbauApMDOwU+SnvhYCUFNgbGqFopVnz6HvgHukMOLp8ahaSFVHzzS0jR1prR2J94ELg2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CnQh3jQTysjRRhyWru2HAlUWhkMWwHId17leb9dgBNbiO5A1qSs/qexmWjHTl4DtdtZ3Ze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wsvqJvCyDs2oTlnLrW6WDbzTt70a1zgTCOaR9yjidurrJqqt+SxvLxinmtTaK5Zg885Aoy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QAAMvELX799VZxYQhcwXTLTuojmlTgxqzc42sBz66bGUHJIuwlZUBBjxtvu5Dn2biDbOWA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A+HPJxM0eFDKvdgS3NLtNCLjsvr8jYrrirdaLVsGJC+aK+fCi5umDSqHM2blBQA8ULfp+U1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+YJh+o+SLZCev3cwyVqB8rHlGmfNmWz3l61edtJWFvQpTVz9xCRmCCJqedoZhRJhlV3ppOA9K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DsGtjgcecFLdZ8ju8F5VEzQnwzp/DplOX6nuDLjDpZSufQhdP2Om5LqJd2BbIPUUEWyfRk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ZCt6EAS7Bqvk7mq7/vxESQ22RjXmyRnzF3aGK6qwgCxYxXowFBgIhhHvvCRKzEHHjLAN4Ol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1NIonpMxa9fUr8HfHsUqV1y63uD0Y8/vTEmDMSvs2Vkvw7t+xgc2Lnd9N6VBovpeb0P5Qv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e/8QKemPz99ZCICKw4DWRNfZiDIPZKZ6SSQPRX58XZjVK+etsiMJxqC4YZZ0Z8ZNPM5mJY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ILKIFC5N34TYTDGUV/6VjnLYueDluHMp44vmtKZwyGoiQoQ0OxzyRqTSctUa2Z8tkBVudE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7l26Jr9Yfz1dFE0fpUHNpkC27VaF0mFWjHDnFLjMyXCv8/PwI5y7x2p5vQ+w7WYqs4693cXI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3fDUIxcJhhevX7sWxNx1u3FkMsmNIztQzA7ptBjQdyMzO4XtFFPuNLPV4F3tJ4Sq0UmB7w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nY7gAcb9nCE2MXZq92rkjdtLNwhKc6h3qUvgsEDvK122aIYjCxA793F06mf+6bPpBusts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VHYtY1o3VdXFFpXlQx9IFY9L2jAPZiO6lPYj+wMYY3eX4EjAYd9YcnLlBsnOTIoJHTG/rQ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MATwDC1s9ce5X5PEVDEIilhMmjQJdJIotqlve9to3PCbKMC8x4U3wrMo9EZBUNrPPVgkVF3hG2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VgxOQGSetenoPzyQpr3jyYG5HQEuLPqVczdrH8qpxYT5pmzfCF/sMMpyx8u5N29VsDiPhV2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6+mrAJVQpeV6fKNgBYxV+wSR+x/KeTA93iX09atWCH0WXTjd5/pMhlE4W0m4XgFF3UW2yO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tSj4yhElWDxEO5WqU4/hKF+KBYkR6vL4xtos4vFszxkdra90yZ5vP9zpDrRFY9ptM8XGzK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1DXCFQxNhJM6ncbSviOCKFCbK52b2agBaJ588ZivvgzCa7Vsq8BzTjoxmOFoKkeaSH5TOkjsw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hNIHZ9F5tU/b+WnMaha+I7mjyUek4Xi1FxcJeArE1YRnuWm+9UU2jOgVVahbibirCft5MB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+Zu+zRzVZ1uMUNy2rLfo3IVY1gCSBSJE7kldir2cZLLLAWT9EAzDrAR/Ec/WqKqBoCQmsH8</w:t>
      </w:r>
    </w:p>
    <w:p>
      <w:pPr>
        <w:pStyle w:val="PreformattedText"/>
        <w:bidi w:val="0"/>
        <w:spacing w:before="0" w:after="0"/>
        <w:jc w:val="left"/>
        <w:rPr/>
      </w:pPr>
      <w:r>
        <w:rPr/>
        <w:t>h1bHLqXyZJW7P9ePec2yZ15O0D8Wt0Mlkx3zsSmv7aw9dhFLlxI8Qzz/s4j4sOPRCWHW4Ijhb9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q/DjkPIIERaiKLdoFCJoOLpIqzH+JeGOEC5/2xrx2yhMGNy2vKZu3guJFW758HqK8+zLOVH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H8zdis4H9kpPm1a7jdqhyX6iVYm9gLgGGLMU9G5qek0vZMwcZ2gIvgel/QH/+InbIkandjc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W3u0I4cU0vJIQ+DO5SMDbulryFh7aftlcCVR/t2vx/JyJGzhb1YoO2oypgx99yB1vD6OeC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Cb25eXBmyUuI5c4e9/aJrrnIwkoUWceVMeeoSPKL73Vl71UzxtIbmz9hEYOfSrjqrKx5KVKfn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p5KrMK5x4qsX65WWdh7DI94npAz351Si7Ahe59lEPq//aIx+dW8qHw4mTK4yTbquucb9tF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Gw0MLKvsnOXTZfzlina5y5ZsottnhacPLLyD08aaZUjO/ZBAYMvDbGcjj4UukUm108DuS28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jKe1QGXhzcjEcc9wORim0eZ98xJAO+p3LyxLd1+dKGksF6sqX3/iYbZf5eSTO5csCvUZnll0u</w:t>
      </w:r>
    </w:p>
    <w:p>
      <w:pPr>
        <w:pStyle w:val="PreformattedText"/>
        <w:bidi w:val="0"/>
        <w:spacing w:before="0" w:after="0"/>
        <w:jc w:val="left"/>
        <w:rPr/>
      </w:pPr>
      <w:r>
        <w:rPr/>
        <w:t>U5dyt4ClwZjG4MX6CNrezx283bfvi2hW6excTYc9R1Y/NH/+tGEps20e1jLN6H3UscnWrdZsT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DOr4xZKqEejOTBAjPG/phd9+4pHiQvTt6uqt6d7uRy6R/jakVjNy4gegt9COrm7r9kued0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22CR147skDyFYpVttBBkBzozddPuW5r1GiMuqVn+8ZzYkT1dK+YZaDfPmPk1IUvJneCDt1jN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chMtlNwwEnelGw0UVJPplmgmKwCzmMwh+rUXMvFBVfCOnoUS9DBXnL0mG39BZVEPIOngZGh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nwDChQjHhpa2EKtTKo2aMsgSuMXCCJq3GXdYJy5WiWGd+idXWGNeMWxH3gXc8M1L6vPpMH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IpFrmXYw/+Q12WZkC9HKG5ZwZLQpwLqJPfaVzzTx1PwJDPVRLI+RWYN3cG/J5rkX1AmN9M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6vCXxIcvKZF6A3Erfn0Duvhl9SLPc1C3lWJCtwO2MjuiMrkKSdQDuTiJO8YZ6PXZ0p5BMPWok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WXMoIkyrkFYRnaRAGRs7ekwQvQ2QDD+ZI9dSNgPWXBEC6IKC8BnHjDqhalo60RWjcGKTQ8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vf6dcI0+xWYsi2TvtLgQgWEsp+s595MLRLeGdFXelDV9pJoEonEF/BTYcadSu90JmxRXuP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SM5qDJXetOzjnpaOnTkL4QZQcdHmJQq1DLrGT0LfQaSRndm2IBJpN9w18FMgYzvkGuZNiHE4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/tHq0vEMuGq/sx41/ax2WDM3ZNPcRhi/tXFs0REzfQgEwc/gd3xgzsfmBnv6CvN0Fon9S8t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oZ0Il24y8K3nqIbOKZOvSUuWxNov4SHvZpkPeq7iejF7tULunnJRM7qRPz3YnqSTBz9+YN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sV95Xf0Pz4BBZN/1351YBtPmpc1NxPCDTLDyG3W/ohNqz1MCHaT6szZy5z2Kc0dY+M2FKM8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+vpzsGq4fuTtypvbXumTpw25O27uNX5+ZuLBO3Q0JxflWjhHvYa2beRg1gm3limuS89MK9R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YZyzeOYryV0qdceKiUf7TAqUGoR93bScxEfiUjsNoWvpdgL06DfBCUdy6pgtCHJazRYSV+6xM6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qYYsBM7CVQuv7dD4qEcHOmuNlUmIxsGdZU4WtGVw2RtcCMlNKKLBrjnHOJTAHqOdigz99Jf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khy2jiVwJup2km5B0rRAWkhIxzk2ExJVmsSfZhFfv/F2YU1V6pkBuVpmujMdbZhV+n6VVI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x9HOFn+1go0W94BDQ1CyEr16hkwGnTp2I1MeIORkKCEX5JKOte3fye4WffGQIwcpJ4Wp0j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+upouxYfYDr1mdbcUzHGCNBF5LO80i0d46o2R3R7cBIc+imxsb47lfN2LcMMUpEbV+6WVzgZ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q0fdEXyegeJTbdFwPQLAvGACIqGvF5FSZEoXa5FfBME4J8vogxwedI8vO+1n15yEWWjrXS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GHvi+D7FwjW6RziGU0cvxeYAkXDBl3DGeqGSY6Z+krqC19UuhkgRFJ+JnTx7OpFLsK0Pg2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19a9CmKSI405qIdCr74tBvK4X8BH1d2cx2kykosUb1Iv9cxCHcYrKVYtWKzwmtSDOgtwAE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4uAQTlWkGrsM/qtSZnDCf0GMpIkwjPpyHLibpkeoXiGrvm3vJn8AiH6Wi23XiuZbDDKziH+c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PQT1vaAaY1MZscWg1vYMqNLEG5uIni8FFK1Hnp+Q3FI3c7Ua+lvkd8H2Jk1ppRTfpcZHemM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6XkjAnWXuAxM1ncdFmPW53wRzpW8Gs34rlIqI/HMYVyKOMRCSRbZq31yLUIdYEId+VgveEk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4XB5QA80OOPhjo89fMDuzFoAayUfgrxhQrWsnbVAZRkLAkZ8VlbytLTtXbQq845WfMRHl2U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MI1i7tHisxXLzY6l8knlGLh+9ngyVzXlqgKzpjsiLNLXqfL4TQI0qVJmwuZPXlmrVpn7sd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5txDbPnX5XizOjgmTnIN4RleEMzKDfuFvYZtmftbsRgp/yVGD9NPNoKkM0/mA5ayc7kjSLDq1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88/2PVnWjBkHwt0ZwG6SgKZR4oNJmxn4pl20jrsYMmYKZ3KnFuFxLAcaD8eweeDchlKIWov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qAZyhdhfDQruQZ2HpjGLgWqT+2sTjD55D36FQpoyqDkVjxYVNSdIGeQjHNKEolT3H7oWD9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g0X+NEoQ1rpMN/D+shgnv8XziRqsSPlJqbjMnUC7T61xHOpKZbIm+cpitjsO96NsFqlhAuT8Q1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5xu9wdQe2GhLk4GZAGtAtEluwcJ+RAjoubIT4CnysLacmi5t9Bh+o4a+P2g+0dMx+53S0m4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Osubkd6OqdUb46xz/yVfmxvmjsdz2vDADHNl1tOsxVC7WY3AxSDJ1igtZrQspbDI3s7/IX3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spIBgA59R8WebD5UpU/KcaZXi0Kph9RKDOfaiI6Hi2NMGx+Ip8xL2qKnbteNtlJh94I+5nN1B</w:t>
      </w:r>
    </w:p>
    <w:p>
      <w:pPr>
        <w:pStyle w:val="PreformattedText"/>
        <w:bidi w:val="0"/>
        <w:spacing w:before="0" w:after="0"/>
        <w:jc w:val="left"/>
        <w:rPr/>
      </w:pPr>
      <w:r>
        <w:rPr/>
        <w:t>+ihr4jVOGoxEN3kqHKIU0WqnA0OZOaegh8Lcuow/H4cBOZIbSFyOmOA9mHN2hZ8OheeT+z/wn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+2bIcHMu9dd7N0nOXXnka99rMESmJASBKlyCDTwn6qUgMFLKA4Mz0ox2PTO0BPoOEaq1d5D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BXJ0SJ6pexVA+pYRr3r+80Xuiys9N2ECAEcGo8Sfzl+UJzwk7y41a+smHLbWMslyC/vU3T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2GrWthlzrklwQzjyLy22LMQKr24QlI9KCVXR1mDV1ZDfasiyto3Vj2+zXfURSLfnxgEXC3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iFGQaZmU4zfHGNLuwqGvk6Yd+HK55YqHRweuYELvtxC7SE1DruXQ1+MOKNaTkFaoO/lpGe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e5QpH/EgZkw6lL5muyH36kGzW/DwFzxwA12d09gqh81SWLPA7bRPUXY7ecMjlATIEUK91L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cTKEDP5Me7RlCOr8OetGQUnckN/+MdJOQaN3gSmPIr4lziJ6PhEMmtNPg1Vi8b0a3UYSj1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6D8pZW4YDIO5plSoNhBnqy/wnXev1bVO7erydKxL9eRKWqSR5cr8ie0PH1Bq5pD3IlfY09RV48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uImfEb4VxonqvVkmBPAsBjpnf+yMJVOZjhOpDg79vmVBoOM1uoE2BEXFbLiAJtSUxEfA7Aa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b7V7QeKWOg1VzFoi1841jinNKNfpg1YZBpTjZ11U1u+QAVcG5IyIQd10clR3+NhNs+hqB8kp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05I+mrWnx2mALMa+/h5qaer+O3DmyVDN5zRA88A9LjIES51Puwv6jfm63tdpXxNaRceJBLp2k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tjbtG8DShdo8lRtqb7Y4lHeEv3Jt3GzuO9c6kFejz7Wx/85vvCtFH75aVPV7Ht9y2f/4L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mSiGL9swd1El+FRGi5GR9WdDq01vv3ntbebdbwwYUZYLFSm7EiDTb5+/lAQvDhYi9eKOr+wj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7twc1qjVoQ1ZwnKageazrrwL4C0dJ/J2H9r9o/oAgelX82JmC7RawEcseE+pfH3PYlVq9R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rL0kqDzTzUF11zj9XEgwL2q2JdIzZvoiK9+mcVTmxsWqmjmUgJq/MeFqnr9b1sk+vbAS5HG3U5</w:t>
      </w:r>
    </w:p>
    <w:p>
      <w:pPr>
        <w:pStyle w:val="PreformattedText"/>
        <w:bidi w:val="0"/>
        <w:spacing w:before="0" w:after="0"/>
        <w:jc w:val="left"/>
        <w:rPr/>
      </w:pPr>
      <w:r>
        <w:rPr/>
        <w:t>2NsHRyn4plWPQ/qin7THa0MU9UiFE1SEFvffmxSK3tUYLfO4BuSrzYHIBm/GKHBAy5O+Gwi/q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gzqny61LoeFPujLkooV8xP8FRiBPqA949khPYMBEUZnJVIGJNBNloYRzWPx+p+z/wtFrsOB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jL0C6/OO+fETzeX+Q6RE4BQuWTrvGcCb9wGIOs9ZC7CRM8+PxH7oHXbVP1EdpVIVkNQbSj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5ITldjXfKsnLx7wzUpJItAk+RZJoFuNQ9Voy5gXmMD/UJRgLRUs1fWgR3bs7Bgxi56hIFnqk1</w:t>
      </w:r>
    </w:p>
    <w:p>
      <w:pPr>
        <w:pStyle w:val="PreformattedText"/>
        <w:bidi w:val="0"/>
        <w:spacing w:before="0" w:after="0"/>
        <w:jc w:val="left"/>
        <w:rPr/>
      </w:pPr>
      <w:r>
        <w:rPr/>
        <w:t>N74vUebZMJuxNCwexEiInm1SR+EfkWQyggG9yrUKpQ9QWZBHrRGMZjJ53P1VQ76e2qgF5GsyR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6oC4hSRai/bYqZNiCvUKg4eLzNLOy5Wj8TjNG2oUPENy1CtXtKzn9KaAgmSdtSrK1Rv54N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p8TLlOB8PQQsq91EsEuKr08FiUCrcTAycnOgO6JzR/L/nuCkDYP7YMC25UBxJRFuUIK/RyB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0xWdUUZJdr75BKWINNzrsRgGp6Y7WlMNl4BsbnLHAgzg8cq5p95VpUUY3Lols/0yL9+nsy6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BWQEeV963yLcZkDklvrqDulCkRpPeCM1xHD5b4aCKKP2iBcGfXgEqRFV9suxg31RKreRaEtn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Tirz77RI427F9jdLTDmkrRMtKbbwFEisXxsiDITnOgyrABUmrKWSXkT6FUNdvDnSz3aWEefpF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8opalMwHmlRCoQnJoRbYnV6B0mGFRkOhs7vEtGILA/G6EqPNMF8f1eJpFNyGborR9niw0HkN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ZAlJ63H0U6rmm2iyXJc59sX+R+gW888Mal+BTng1AUJaLsBS05d9t0qMsMRo9Anu0xDOGX59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tYUZHetat/MyY/JeJx1RDrNA7zSjDz3T6FgRDKMi1hqc7h1DLPyBHzGQJ/2Nc4ulFzMWgs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k1OqaKXcg0mqSkitpjmySJmkc6v1rH28Nx2LW6YyDqEPpUwnpO5+OXTo4XcmVHhYfAtYTsaw9o</w:t>
      </w:r>
    </w:p>
    <w:p>
      <w:pPr>
        <w:pStyle w:val="PreformattedText"/>
        <w:bidi w:val="0"/>
        <w:spacing w:before="0" w:after="0"/>
        <w:jc w:val="left"/>
        <w:rPr/>
      </w:pPr>
      <w:r>
        <w:rPr/>
        <w:t>/gVE/w8lyhPVx0XQ+R02tnSKefK9Yf1CvQRmCUaiBxQFYw/pOuEqh2OxZLyPgKuDTIMbv9C1t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1jdB3sATxodg1TlppWPesvBOWh9Yvfy3gxFNvKlbgZk3MKgViBJxOX3LbcqW/Y5rMNrlQ4Bh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KdkflCMV8hSb2UMRTTisk6ZTg17u5oMn8qb9RGbSxPKMDNfvZMvNcbNOndTtbpWc8cPQYNg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3sXM32d12bL3TblVzMuPsK6LGnTsjUdvB+XzEpN4U/EPqZmt2ssHpiNqvziGVfsG79akR3q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+/N3GVqD42v30JbSk3NzRxdT9DTFmn0wrIEbwudLe2MmVnMKKTiZpwMLU6zPNoisVZfvuxe9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5NZ2l2vn0LRGy0IKb5wHjuywmU+ZFJp3Js9v8tg8/EXTdRuub/M2Vs6tjNb0/CFqtj0TNlgz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3PWccgd7RU6V2TnxMPPVGCZWbALH0qnyDmMqkk9lKXtdL133pROjvDohySwbhdac8llg3vo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6oLwX2XBQlSf0wIqSjHvNyWJb3MPBaa70BGMTbI2hZbnP8Uk63ggx0HyEL4QydHqDfWneajL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XNx44bk1v1tFThrO37Gm1mFONQuoOMv716fZjYMecyYvG2VdFspgklRsCZq0eYBASqsNRV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P0/Yo92l9dFmfZMq8PukcObUG5en7XZaWWese6p4LDGnfY5y+/34ALQzgMTtpOG0x5we1/W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9kWV+aQBM2M76M7ioKCdzGjWRTTQISxDwQVBoop/IiXDggFSY0b2FcdpuB56sn48LbhV11Q32G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1b6KRWt+1BDzNDgL1C2YWkZWlSWjC6nQFzvvVLpa6iO8cGoTUCL3SPNIkbv0CymON9E7QBeg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JGT9R7bAu9i6dyL+LKT1ckYIKbsXAPA7qOeQNUPGJ3rCo2JqLWzXN0GvogOUWugxGi2gGS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vQs3jX7MLJcwr5ehnxBC96EXisrIhZyGg20SlWkhoO44GAA2RygyxHTtFJ/3dLLnOUSCGI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6M6rwFZrXynAStZtVnBA3/qvXUbgBbsRh1biIgeTjGAwTvw39nCFnzx6cu+/TpIVFOtdyrK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gF55HexGuOxTa0/ISOiyP+r0KL5P4oTxkM+AOOBNGjkDmm1ZrNm+xr9Xonsi7JdHIcrgy9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JtbNzivSzm8b3/nPAES8LWvPobgOyQZ1p8xW9OSrs0SgBUGGO6VOa1Wz1hWtBwX3S18LeQ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e4jbMzlxsIhl2Ca8bYDQjBsu8nWuakX30pBBv9EdVQ7eDdbqR8eQmVYBKaFt9/Ek5nSHk73W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QC+UtlSYXC7zMA2M61eNSwnRGNkjo6Z+VLmFwKheDUk+gnYGXYNgOKmwgkOjpVVeJ9Blb9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L3sMWi61qaNx3IVGwnbQdf8Is7PlYFcMY6ZFQcV615v2j4GLDNlFp/BfNNlQjmKZAvlvf1y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6MDIoKHiz0t+dsevtXiIDICF4dUI06t3UnckbMindpcSJMoQYja2x6QvZbmmKIlbn82eth5t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/jUZ/otF2kiFZvPyIKV2/EwJFELvmHKn1jBPMedrD2zyWIdspw9i2wmFdIkJkr50uqTGR6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j2BXKYMPrwJFTI1XNTOZyvjAN9U2onkT2EyJxLYeaHQmSu4khVJTzq6pV1S65G+O5TdP+Kw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tXO4J9kp118vRFxAM/IZQJVC4ZZY2MKWpnVof+k3NAR6FTAacOCGuDrHe+PI+bHv3gJA81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x2ligjCY+1uXZ7OBjkTVM2xlnSWNHJbTkivL9Zbs8O6f1fvwElKuA5tPethM9FqmY7BuGZWP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b40jB1LWAKZYnk8e0F/3FHxbqZwNwnaAdPwevkYhYlNXtHh4A3oNCZS7avPwkGEKmTcHOQ2g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pddBqQVaUGoFaOsQAeZO+S/VLPFq2RWZk9c8QJ61KPeomVyjDXXATYhRclKDE49K484lJLb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iAY1nrYw3pUlpIl8RIHteMAnmRhICmgbYT/9SsegbN4Us68xIi3d64hO3WYfGOCgr4fSkoh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Kx8OCxYMVZoFA9Lgf/c8jYeNnt9KITXyI6kFAnWHR/JfeGdMTSDDWcl/MKofuOCvmpBrLuQZy</w:t>
      </w:r>
    </w:p>
    <w:p>
      <w:pPr>
        <w:pStyle w:val="PreformattedText"/>
        <w:bidi w:val="0"/>
        <w:spacing w:before="0" w:after="0"/>
        <w:jc w:val="left"/>
        <w:rPr/>
      </w:pPr>
      <w:r>
        <w:rPr/>
        <w:t>7zOktLNp8G0I+RqP3jjXcE9Whmb/9ZhyDM4Thn/aiZTqmDY7vgCZNMEp9Vq5J/5DhPrMwVD7CoH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DHYT9DNBz7DIRAvqh4KqMrddHWdYOA2F4j9PS6YnEEeyx5Ws20gJQ+LbYdaaZVUF4k5Jcq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61xCwXkExIfITUEKTPBxe8MIgbuoA7iihhbo+QHbS+d5GyZQ8bBiP4diVy04vfuteAPy5PqVw9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9/RrrnaBafTVE61dTpBcq7erZH8CJw9nM+6aip6QHkxdUD/WFvHDip/kqkm7q58obZGGChq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tLrVbvvRu04ysq567ys2P1ikKGy3r4/B0sxT1eMb13Z97nTXkZU6KBCz4eRvEYFu8NUt8y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lYoZLxnm8Eoni5hqqtQP1siDkTAGCY7YveYPvsTobiBMqMZy40wyoI/GCyd0qiCw/8kqnk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6ySDPaecdnXKsLkVLCrnKQjJ20MgbiF+qmXFG72EyobZy/esI0zLPqcUcquA7RGDaLt0Oy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mO7ECSQv0umU9Ql8KJy0GfOB8o5g/Tu03J4iWKbzqRMrMXfk8kzAIEJNusAHvZtEDniVGJY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tGQj2YEgc0DGKeIcGoBXJg5g6yn8+EXhrJhGtBBxqrPLjX9nxXRTNLp6l0eYQgilRlBK8Sx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0C1mshQh2/kxPJgQnHPJAiFQqWqmd2kyanlDT2LsHSmx+1CdlUx29Mkd1p3W/V7LkvLB0sl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nQMaTUb0xdtgib9xsxHrWSORD3QmFIaWSEg1hZsumGNQO07KHqVvkKx3sB5ilzUseO/0/i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GmW1KwnMfvz8Vd4sSfvygm3R+qxwADIPzfIiTfwBKjOpUt7q9F4l2gKiBMRyV42ng74dHfxx4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/nHFXLcUy20W7QhaUWZSxYKtF8QjzkEDeHfBsq99Bhn/RvMp9YvG7GqrF0PuqwPh9cWqdfb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8P/Yz2wMUYt98d5lRq8e9pk7bLzPhs5323/c1g7z4SGDqbL4d1Q0FpVI0fOMtm23RHwhZu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yWYMZnVB4Bdljg3z/k+DtzZHmkbtp8cK84DkaSBKIozjLg8r57FSaVy+kRFhlG5EYv9lezF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UEd3tr/S/rS+24zPq9tXy5O6HAQCUwnCiREOi21ji05/edbFWyY7WYI+QXXIW3s4MRLDvFb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98P76OJ+tO4s7Ld84eu+zenKWz7jSMifZ9o9D4+NDwS0XQv4UKISSiVMydk91ZlfuB/X+DC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GEcEIsYSnVZPkb7hHUxpEDsa9P7/9UllBOq7wS8X/1cP0AHpcoA2B+yei67Pa+6AUe9KzqZDl0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qgWbKKpnyqJhwUWPW7E5RDCLMKlQthCh0NwS+8S9EbRCGMNoV0k5yG6opL0yOAfJRJMWveV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XaDwoZj0zfqc4VMNBcLzrjkr8xKCSjnzuCkpzDnCtUwgIi6n6HFli1ZmjV6p+ojfBlmoChtd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fQ0f5beF5rRzLgjvLS/nYJCKor2JcHA+p8qnnw6Z42swPsP/1Jk7nswE3wTM7HvlLO4XZX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xvLG0xjmmKiFD/GyfP+2MkewOMZGvUkpPlZvrAK7UuD53emdWFTVmKSzBNuDX7bGuNtvX8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O4Pwt2rTFUeOE/pOYi4iZlV3M8XCJlqm21rcObP7S1JjNXYkgEoOrMvhWymjP2MppXglonjC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D26oxuM1hx4Ex1ikzHuq4iuQqgWIihTLT9+zHeeBeL8Z1+miotl+aMBJZfG9+b4MV2oRYa1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+d9QxlLziGU+f53QjlF5lJR/QxnPlDS1Qlr2+VZq3alIaaWr4RHY/uJtWA2gQ6GCw89aN7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3Iu4Dc+XHO1SLSthd3KwKpnVx2oWOrhxNkQD2Fn4uOqeiW4VR2fXR5SPPWtHAclI5VolAHbJ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/pBVlW1YnJTN30Io6ZCemH0oAwvTC6VBwfuYp5NKv+YC+jTTu99DedzC8o7lxnuPvw0RHY8oX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6ePnU5tDeLILGM9aXa2yGazz5xQ1oIu3kXSw/5VyeGA5Z/xl5+IXM7k5XAzgtShan42KZzGM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A8duT6aKzWqBzQnngNIX0C+fVWk11dj23pH/lXZgM29pHeyIo6JsBT0LyiNvrOFyEe/JL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1u2rDJ5UnIjj8v3Lm7oqZ+SbO/ClJJjnWnib6GUwZ13YZbjAAzxZGfXC8K3u5gzIt31yL+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YXD844u/eU0uz7YzZg/I5nO1es6e82mJaQimKFFMfndJBerpRgrxj/Vqe2WbLu64j+1zK1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QI4Z6JuGMYb0AlYb7msBncleyHz799ZPBnIFvRmenpXLsD0GZEPaqcRYcITfe/Ril7LT/x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qgUB6XcwGfebmhkWM0JGnkK0NaG52Dqe4QLPPsU3z3IvP+x1lUiA75rVW9Bb4Vz/lXWp1JM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XdoBU/u+76YmkUT4KmsSW89+O9bCXpYZ04AXABnvdqgfnNITq0JTCG4KCyXKiYoDnY3vxx3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DnrXsnl/bWzZQQCIjVfmCdaChic5QDdVhZTAziQrOAAAe1TbFitNaxSmvw1W4iXp7j0cQ5pA6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OzxafrTa8xhrRPG5HPuTXCMVyeccCnhjhqY0imEUorReU6aKZpnhFRn8LuzUIQnCvkybU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7PoMD2X/VTLnCkIWQ6JjaOq2g+UsF/OfGJ2szFzxVJXGeKRUwiBQmvEaOcdZP5FEJyRogc2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yzvsKS2OiAv+4UNvxoqWSynzuZFQYlA5s+linoprT8r+UP7ctgilaZ+aLv6xuVo9tfbobE8Nq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wPDZKd//247JQ4VnoMtFGDc547K0pW7EoreFa5E9/zNbuLoLNKmvShjw4CQVV3TEtXS9Pv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/KdziWGLEr3EoqCN0/C8yuut+REDEamX63TYdAoOX/m/Nu8WJSTFHJe6M2D4m7IgKqvOSkq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mtSoQR9hcD+07kPpa+ppWegdV8JSwHo3eBNJjesjXOvYdN2HjWc5ic/Yb4nRmXudP3ZJZu/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YceZmiYbYDtg4qHM9PtairJVT8+H0tUv7MoHhpeXYsJrnLsphKbsrpdd7m1L5+afG9MVCa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iXPurd3xi2DNdVP7wwSyT230hQU5zl2Vfu8A5ceKo6hL/ke362Cr52L9qix3myHlebFxSr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95deJVcNz/xvs4gc/8lYhGfzzUPqLduYyMCyprIPjvvW9T/JWRVpSfc9gE1LoRz5fT7x31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XudMCF7/dLvhCT+dfhJURLoJWJeY18lUTruZJ+l07gT2WEQ7t1q/V3/7LrXj6mdlrjZ2O8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7CLJY9dQmv69hw1g06x1hB2XzEQLqqsuiOpiMaFR8dOOLWgADg3bLxfspu0nUWel7EX9ITRM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Ai+Bg2wL6QdX0XJ5V9if+VG6lsuoK36C31V8Nf6zsbWN0VQdB9Fq5Ym+LKEOW9462Bv7+phb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3MTtxOfx6eR/Y+VvK7LkpXYqttSlPcM1MEtwBwgNrWA7ZtLq8cjBxO1F4nY61Ynx+7b9tLko+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ZuNzZDeGPy1v03Ne2LbrVjtx6qGfvZxDPxHTvBR6D1tXXm5m9cc1L7ufnve2b+pe1LZfUL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Xzi3Dm9YbrJlNc14L19XOkEZXGJfH4PFjl52vMyaS3bmYoBSRrN+mqvOTETN3Ycijalm4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vKuZOSWfmXSxCozTSObAjvIitUhzyPDTLqnbYLroU0i6/7wIjHJ/vXd2JE3ySXzHofRZuh9P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gokPGcGLtnpYfYr45Co7m4TUTa++jttDeYOECX+JYOXZ4+zbc2eb1ml5jErxoFKGGqD/X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NskfLQFsdO/vCVRRjyhhM0FXSFv9A0ph+lko5YX54mw/RHGKEGGpVqtHb6eXIb748qAkrD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a9X2d/QIi0AGD5U3xuPorvZ/+R3aDgqCGS2LD0PbQ+9Fr16Y4J/fys5j9z543v5cr51Oa6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jPuYplrzp1RJY14X5RtGdN92wuptVnBf0UFe786Y6qiH65DQhrOrItSYYwvTvmaskPRSxF+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n+aNOAQRT2snWFuUkzeFFIZQOVFgq8CG7bCPSBf41eK6QhqiMY9FrZBceTdAMhWExdRDs+c9J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6K+ljFvptitb4T5q4TpKztuvmNSHzzKHuV8yZfV9neVwuIQ59zigqs7OEEqauxKGvQcOwV/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fJ6ANaM3tQppgzOSRbWFnDjAFmiL+nLhN0fxAnGFOKtxQlb7pA+iw8hHKuaGd+xy2nj8ZE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W4Py1VLFNwgCtCq11Jkn26zPeQ+YOYbGjgXaiFY8ShwLyiiGiKHxtx3BSbvxJ0jo72i3ZOjP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M31i5s57OsoaJHb/XSxh+a7kEoGmiGGttyTPzDrXQfdZHzct2iRJp12Ea2b2Qu4c1MDakFg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sIxNza7XSvtM3giUWL0Us4nwe/vXgtAZeufQNhpSMtjmyDREvBDIuNr/vM7eq2zJ70+gbL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lr01U7lt50HBrb25zOK3t3Fp5vFCli5IfbOwURPsB/bwte4324pfqn/FVlEDq1ojelkgUSq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ZEYv2Z1ebxpYPr60kTd2Du5/Zb9sJEY9q6QUdt6wtZxyb/M8ZjqhNFJ/IM6Ks4aNtuZUS1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qfYMbJg8IK/xl82J9g7aFMoYnugHzcxnjjTCsAI44ar0HkyKxtUtoDFEnVyxUwA1MylwujQ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++fPHTyz+SWeNIqFOR7GFJtXuHs+bFbWvSmfA0ixkU1ZDU8jFVVWztMrNeh9BRVw8+7JbRw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KDImJWP3HvraiG3LRHkAo4/xgzsIeUzx0LpShGxUy2UJZTllDrMdtCJXan2uJn+ubOYJvLl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XgU3snV/LMlp97NDykn4nhUt8ZzrQjOGp7FH+1Fk5sqcb78hz/cM1h7nWveYA0iq7Mo5jrbw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AIDLq/vYJy7picdsQYL92LCfxqw8NZeb1vPtdg7uEI+Oy43blMyYxB7EuCWuP1z1JlTv1IHp5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rWOfiyoX+MFHNzKesW4Pb8wlRdqUlEi4W7M36Ts7VvAuetBRcKF/K+jkfWRlDXIiuf28N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wX+Tk9EYcfpIAMphJWQrwacIWL2tDc1kltAg+ZWDYYqUHmm/v9nFBn6exqvlJKnlKNDumN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2Lxu5Fv4IH61WgLE0zC0hceNHbq7HPGfZpwhTGFqMTi1hbngtrIWH2rck1iK8c2mPcsylec4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025GuAtYxLXYlyZXKyUeAXpnv9cpliEV7uJvIGer5eeDHwxNDGXYD9EtrQZGy2mAXWiVRT6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41nOUiBPcZW3X2wxH4PnUjg7FmTpBKBJC8Hu6G69PsdHL3lIj9oaSQm10V/j35rp1fNNC+r29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N1PcXd8T9nSn/C0eMI0tlnr1dzOC+fxjOd1LI1LrQEj6ihySESai7yqqJcqelS/QHpVLFo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AOUMJ6eb6ARFWEBTHSJG1UB2bEKg7/GtxCWUEGtyWBsl4q4megzviGG8ERz7I5s35TuTiM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PUWNuDldZWaAg2WptTxrQDcZ3Syx+N7rg8tdHWyFOEdKhEJQdO2IVAWt1RA/OCfJVb5TM+DL8h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cRXuBMuO0cCFs0XQ0leUp2yB+XmHEITXdSQO9HaLuYNfxFRerMh4g8UqvZMKaP9JH8aYdc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94Q3wZ2Y0iDTnx0zLMxQiT7UkI5+UhzZGeSfvaNh3jkJMvu/VxCmYemgX3uugIxeDhOsTVez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1uvnsfdy5pHGDbpsJYF3f8lxBo5T+8kI9TXOkPdtXu9DZMGlY47btn2cqqI1uI8G/vKRk97k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Bfpy6cniyvOhLq5VifgkR6rtlmlePInZ2EUC1pXdvoiHYra0ZQz/9Kqc8RpaAqpZcruR9lX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TzCP1st0znvK9LVI+7+x2A8vF/Ri8Wamhd7v0kcuL5MEWzdnRHEF72Z6iFzoZMBYbpznUwU4Y</w:t>
      </w:r>
    </w:p>
    <w:p>
      <w:pPr>
        <w:pStyle w:val="PreformattedText"/>
        <w:bidi w:val="0"/>
        <w:spacing w:before="0" w:after="0"/>
        <w:jc w:val="left"/>
        <w:rPr/>
      </w:pPr>
      <w:r>
        <w:rPr/>
        <w:t>H6V2S//EXCZy9Aa2tUK27cc58fnCm07MGo1s/YgQAhymiqv4VY9VKGcZ1PQipuqWPkuAWZfWj+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fVGLfrT/iSFO4mheTt4pfE4vOSNC0VRl8oVqqF5OOCwLRLBF3NIR2qHhYCQwKXbNArA16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iXVGyx1WvBqaLoDaMdVbZeXFpkS1SQvjc3JmzC6u+w5g/4/DCMdFyGPQMTI5cmS/p8Tdwxrl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jdwx3d52d0hzsedl9WD6mfNLGZxx9WbiIHxutuNRuhneyP15rcXGaTRfPE8aoyNkQqNPuEp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0Uz3CBNXiClkONvnKUWvfxATnNN6ds+z5VBcwsnAZ2Pj6oaGBCDZqpNaF8O8xd/cFaJRNw82E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04lpOhm/KSTEaGlPlVtFYwBWGUwVfpD3FWHeOmiRblEcppxebO0mgAp3pBE85bN6QEZDM3b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/EJYgDTmkk5H/jRVjEN7OT7aRRjDrmQ15LkD/8roO3UK7Q6ks2plAjVkJ3gn7lNQpvNgqN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ljUTFldM1QQzrAskgcuWcRKa7tORNIYW/dlurex1A0rkKtJYUN0DnsHvdxlXT8iJJi+IY9H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J3T+Q+zh6z0HMTPu5bh5GUiUtH+pyCD9qP00NgcPwdUHOaLtpDIA5sqXScs6EJ7KitVqTFuN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79ifF0p2rMdXnqom2TZ3wvNPsLEigF9yOeiDpUqcEUcE/4kdXc6UWB6NIJZxMQH09KdrJi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wk6FHTrhoS6E3ezLWsaXgpyhyk/7zk0EbVSU8F6/BtAPUK8zDxTvZUSlxPeLBaMWnblk8/n97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lzv3DL3cLYzRcKmDqawiqvNSCSfDiBLeh09IjPDHBpHPzzDf6mCzDfHAP9jW13JZCTul736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u0Wh7ix7UYBO5noiCepFN8EDdOAkJUbsYQyk0df8tIa2zhte8mX21Pg5x2AjfsQ/jqFK+Z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5FugxX4a5aiFMjfiLufTMQkS0+t5BE/AAjfgTQBvp2PNeBLO9AhojD9L6FCWO9xxhwxdh5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6jayVyCb8nKoghLEKq4aixssyvn7uRPpKd/qXfqXWBW90HtPY8eSVrAf9Le92XcK0iPQFE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0TUe2fSyeHqofq39sW9sV9hr0SKhXEwhFWpDDUxwZn5RkQvmQzc/VFllWmMTjYWz0IUrBnr7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BAR6Htj1innPbWU+Iic6WJR7OoOagsDinqNHs0yOWw7NhYkZlbQwrll51gp3Q5KxPLZqLg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273vkQmUOKsAUq94F/SFi/v4PHk8kYzMmqPFPlAFvKcJL4Qv+Qz5HCgyWCwaxRxnHI/VJ+ILd7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WBnNpJxlsf95NRveijPpk8+1zvZuR9qLob4cHVB0QX7UafU92WZ3ta8fnFhzJZY0kPWxlmJ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IswIAPiu2F7+sI9upn2Qlyz0Wa8gzK1yK3WbLU+qSgm7gzpFpGsPEi7PabZOVCVZXd6eER0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14mvChO12rlI3OC0o7imzWzCmtresl0tLOTVNdVEWYUyZGH7f6vqPtCi8msMraKhXqTY1cul4j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pf/z0ONOJ90lM0szk5XpG2aRecVo1f2XtY3mlxPmm9oQNHehkG4Fo+FOP13AnOazLu8dVA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+cEON/CTrG6/N27y9RLQLshP3JIFW1/C3wJRyQZxKeRMXYkGzQ+lWRKcZ1WiGrAiB0lq6h0v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wYRvzyo5VaVT06lDULYcnCu1Pa4Sn3BQfTmfcqGpZ8O2Fl1f/wQXZ72k58CYy4qFymad2k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NnPYYOFl2vLtK8t4mzfOLW/n2mN0L5XTdYvKQQhnv+NY65nHK0xOccZcGK+0Jm4DezpMVx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rysh3FRHQweZqJGW+xb189x6hOyNjSqNRHdHA1LOZra5IdkBt44nrj0LJUFeMthY4tfCJSo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pdxVZCBeKtkqForulWFEyhKQLu1yJRzxFpVHwoSeS5ZN2JhlNJbFuMyivsUpruRMXSGdD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9+1y3U5WrT6RiB8zAp/ZGja5DTrhjus84nFwxo57SI4Ps8pp2B+tsw/jPNJMJVrad0/bNh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DN/NkknnjxHrKjr+vcfr5VmYXx+TZT7fSAAPXb8/yv8thvsbswukAzhvoArpczGmZameKW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t2WGT9KjS3hvh/XK7TfNE9m3z8mTzW0Z6jkb9g+Q5Yoy5JhWqeKUO6XkHI2Sl7RWfNpl36vp9c1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b1bpG6c0zx5rIhHWy6dFrBiINdC25JiVbKNntYjg2eWRi+tAHhM4oSvfaqY+VL4IxpvxL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/oPhA98zxO7Y2yoRpNXLOhcDh5rLwpGzbQfz8lbcp7XuSO44R0A17GvLhaP66bn2b3hzs9YY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8+LoipOh9vnNuULr9udG9tH3+PX6u1XX7Lk4EsyGG6v2+dgrE6H191rj2RqKONN5+PrUVkxNk/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V3SkYjrcDm6t0he9nzZVN52gEHFzx+nv+XXtrjGvvx/YL7sYx0Mv3693rI2VtVKvsDqCol4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v5sCpK03WCjZO7Ee0m55tWgX34doe883ihOBSn1VF20/fInjOnxzarh9bEWnuqJzKfFHBny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VDn/WVtbXBu6R7nXvqW+Pb4Fvha2TvYW9i72K/9KPy0//9/S3xo/bj9tN49k77iHvFu8K7/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/998rFzzbv8I/Nz9u36sXPBu/jj87P2Dfc++5R781P3U/gd+8F79tP00/g9+9F7+tPwI/Cj+DX6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Ju/Sj8LP37f9d+tF7jXvp2/6T/K36oXvBO//j8WP3M/7N+r5z+WNhthz9PD18WxJZOKyuS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4+to5nBpydwsXaWrd/Xq+X+nytd8+7Ph8FVlL22MzGomKQrvqSqWj1WVmSzWDYnolYF/DZ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y4blkX8C+34bKhsKmgRX1n7ahGfFPuyzZb9ln8bS097Tv3NLaVN00RY0EiwS7Stnf29fvb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yocwhy6lrRcal5jFpRdWl6jHbUfYqf/X8uN6fHF58jtlf2++9yh4GRNSudUacRJ5czexjD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uwX7xN3drq1u631vCylK55c5igCsjtmfHaXghVZV+FyPI6XGJ+3f0qXdFe7n6U/cD90PY2xi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Fsl+9WwQThvNzvkocXI321uBpfS4d5ab+N72ojfTU/P/Z5UX7aX2uHGwV3uFgfx6EiUUN92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4XjLBPHZY5t56/Hvg4Jy8DYpO+Kb9E4CwexW4uBfs8/YfgJ50KHRwyFyelzBlsjHNWOYs85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9dPTn5+L/xisoWBNLYxcnRyMNa3/jdoa2ABA8nIxIxHh/dvUBOPThOPno6OThsPj1ETj5mO7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ZNP+LQ0//P7z/P/q/cmDR/A/E9h+Iie5/IJb/VYrMTP8RZ2b/D8TCoPk/sVj+x8wsbP+Pn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/nvmv0jBr/m8i7PT/F/dp4/3XnWD5z534n9n/K/T/R/+P+f+7/Y/2v2L/z6z/Ost/z/n/aQb/</w:t>
      </w:r>
    </w:p>
    <w:p>
      <w:pPr>
        <w:pStyle w:val="PreformattedText"/>
        <w:bidi w:val="0"/>
        <w:spacing w:before="0" w:after="0"/>
        <w:jc w:val="left"/>
        <w:rPr/>
      </w:pPr>
      <w:r>
        <w:rPr/>
        <w:t>7yL/W/5/ry3rf9aWgYHlv8fY/iPGxUUrYm7lZOxAK2Kl72QsZGxoa2RMK2VsY+pkhkfPysTAxv7v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eMwMjKzsDDw8M5H+8Um5Zl9kQekrLT7eznrbPxIwQa6TjXUYJ4z2hcb8S8Inw4eOoAyEIi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C1VeB+y209zUAFcrzGqxKIQjM4BQUFpV5Lfs6yKkdSoVtmnTpN5ue20Hw9boXvcobPY6O2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+Oqe4IRny//MS8zPLyDbabyulxZV0CvvsE/F6vko+QmyNZW7ZhA8rR+dw6GrxGkio1K2X+9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x1LV5dVrSO97P+eS3L/5WQrnc1tqXMZnWsUUEKBXlQpWTLzkLJjwu6GA54yjYesxWqpY9PPn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/XfDA9fT2kxjbdV9/CJ16hfbG2B1m1O60uOw4eOC509bHtgGp6n5SUMy62fzJ6xf8sXvKMMUZh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uh+jKlvdFoOrhaCIFKRfNF8ofR2lzcX1bxepLQdGQchpupsRoBczbSd03kgliZqqz1V3p04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Lv6obU1udmqHEB9p/0V4OfJ4iY0tHO0N1rz7DdP6OgK220lpMf3deElT7eUmjrbU6M9/0X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h81Wb325rOCJfjBap6sXF4+1sLOwk3fVrtPPCUOlprCx+sM0h7fytoh0l44OUVutM7Ah1R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HiA0EPqtfwMPjkia7rZuU5uKcKOpphANNYX4UghNfvwYH2Rz/W/GFPFTbbOOKIOjoujTON2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6g+nkb6W0LEAkN8R5nbtrwSTjjaoJr05nWLqIRKksIVGu15wUHhrD/kFMyJ5x18Mfzrx35SsV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9hlU/hBxdYkDed0STuM4f9Qya5Xw+gzBttJj8XPg8/2/XSdhuwG5HpA/1AXvCHnlP/gzSv/eI5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/N3g/2CjIxyz0oxvIn/3SG0fab8z6hfSMJfSKO/OR5/IL6XjaUF0ZWVpI/Co10g+n66Ha3z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9/lt6XtOX1YQQVFRdj8o/EBH9TX/0YWx8rnqXfFvg/9p7ncoz2/S/935b4bXFqHmvVw079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08GUnz3O9cDuOJTkIAco9RrQx63hI6k5g9MkyEH4qXZvP4UpDgdUkY+FMto6sRIUvfv7yshs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9Q/uvs4rxjXyAZA0rg53HHvI/YSH/o72P5M2h2ITgOiXE9np7ba+zuNQjvzRAM7qPpCnj+w5a+m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1vqQ3nz8Xcj5G8d/F1V9lnJOKzW7z4lCyWnK6J9XZrK4zl+qjs1nyjN4aT0sVExHkR4ncx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6Xubjbfv17exr6ubXSUaqCYwcXEs2jRnSIoE6pctiBb/Uk2sqQNdObG7NN2vOz61SXJgL8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8vtJC8vPTxl42v1RE2NpzvoTJEWTH+XEZ+3E+2lkg8LX1B2KJZ+vKu3GvwYC2J3RevMGlGk/QN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tN7n0h4UMCFbiKAs1KY1y5/BU3ytUmp+VWZT0PDemSshryKlLLqlWTRgMl6LodTMqHTPjWM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rHT5ZEKBVVqplJcqtrJ6ncxRV1ffEpKpOWNIGNu7PSl4fu6jbo6PRZxJbja+uOXt3YCUxG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5Hgp15yhEon8STvb1NPwQYvc9qIHXfO1wL7Ceoe6hUhYtpF4Ojl6ewr/luzRUvadpvJPv6O0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ytScyJ9p/YXX/oZuBb31s+2u2gWx9Q4JsaQ8vHPXASP1SDuek1EPIobicrWnP/HU+x9dwh4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PlOjN2D2BqhJoVkyAHpkqWzbZLiKyc0J1z/oq3II9GOce2qgtLE2sri6cVJTh9S6vvHEho90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Wb6akRh5hYtohWk/BOJ57tdfI6LZVZkHm8ZtYzrHUxqjKV7wNlL7m5YuXH01WV+kdJFB+YF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RA7I6sOXQ2OqqxVw2tcGF5WZH9iKzAiL3ay4rLXXOHVnYMux9aZIvsMJ5ZLk7areVAQqzK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4fdeI7rFdKDPWSmd6+iyO3hH8NUjYCtya1Exjyq92ybJD0Jw0qLINyNS5ZAAIWHCUQZ0kR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c60OIUSpUaqcOVshSsABSD637EqWaI3TkEHMsOFkldowvWGQn03qaXZF9hoicbfxZPJ1MiEo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GfhKWozilY175TlHM0FbslYHqCpA5Wk3hq9Cs9cpRKd50mjWOzW3n2m2hXI0Xq5tptW/vK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1PqcqOqmmvEzaLFZL1BCjxiQ5d6AlkBnnUUiwhaKjk5E4uD4+fya4sBaw65/cqMtbHM1woYwOiy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aJzkrbjriagg40xRdW1rK0TRrNKpPzM9gLNRnG8d3j84qLE0xptZtJcwv7cfL0k639TPVG7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QgRj5JS1cnFA3OffWNHtZ7BtcA+wPKEtXdUBjJ0srb8L8WQtyOr3U6A/nLmO/cGyQ05PR1Q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WtKTQ3NxHYeH6SHIq90BzbM5R/Tag+TN/SX8RrF3yZ4axwKxxbY4Ao5J3IGtHAayLN6dSTL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UFuTm14MMlw3kDZO2k/+SeZjRJwzuj5I4vK1wzdk6kd0etTY7VGLpw20DjK/Cd1HGW1/YHv/y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wA29CJl4p2sQFX1ohvnaEXiLdV9EM68ibMZ0a6tTNZMCelDZe9zsu75GWjrbC2q02dH4iX8w4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AxRwiWPQSseova/IjrnDDbsGuV0CqgaHBq+2F+EfbTz3vUivm2prcOzMuuEqdIwcNipkar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0U8p9syQ4IIoTa9AiWJhTlYSRQImr6tzs4rb98aztdJXl/CK2lnnmODbOHZLSsA1Nu8ll9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xJUnqLCQpTKomzaYEw+3CRmY6r8UslpxcX5rdczi0Kvz5aPqbYCF7AVSmQ5zjTmKOjQXxnR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aTY4fB7UAGF3qq3nukh5Tz+qKJcz7R7JP02b2ycCUmKvY+irrq4Iq3JntIF80xUvPYDb21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+GvqNM97fSwkbC67IyHvPfOgO+Hpa+oh8yqUrC9P6FWjNXzfDGqh4SK3mMVwpKOSinaTsnEkB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5HA1/Mj8hEcCjBZw5z5K0UnUxnwQbMVUwekKIb1D6Z/wJLYCWzEUIC6F88kazYGi+4cV49ILQ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6qGLFUwil4o/iR8YbxwmMCRVDpQVJCE7vBUuHYw0eX5Nii7mkZfi1G5LgW8sI4lAoKunkWe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LrnLEWM4UKfiScOfpZan516Jff5b9BGUHUCLrRH9fTKhpjCwwtJAZwqBbjuUh/RzLhrk+R+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g6H4gNcDrIvQQefG75yqeMw6UBgUGyYLjKo7/HhA1+oy7VR0AC3qBuEHYJv4Mvo3h7Q9zy1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h+HA3Fh309MIS3fT1wRKhF0iH8TL+lQHYPVqBF0iHoEnPzv+XS591jH8gF9yXiknQLuWWCM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jH0hcusItO7yBkIXHIeUSWRV0S7oF39MfsBkQXDoODAIba4usS7Tj1QfLz7XD3dMZ4A66C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lg8dX6J6XV81hKoU3htkQ7MH2oPRdfLZ59loFqpRuUgemgHQQbgs8UO0LlXv+6dDvuPY6B5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E3JuSqCj3Rbgh3InkOFK/qewgBxkC4CDYmWUFtcRo9fRa4sW+ycKFuqHawyW6Ydyl5qE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zPnutffBlSKwIroiyRVT41Wbbkupi6lLqQuoy6iDnJU3wnpA7wUngOCOzv1fowlwGJAcgBh4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BSn10ffL84DkpMwIqfCZEDPBIiEhwUgQURBkiKrylD8MR/HNwUvhjpK4gjQGuAa0BrAGrA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0IPQgjAGnASYBZn2K/Ag58TI8KfwkJBIkriCGAaIB+6DwIIiguyAFXyfygiC6GDkpNEkygr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vQVyw4reiJ3oUqVHsQVYCKPiJcfxipEUIChA2AhG8Fn8I0nfvRethsg9jMWLFiAql7BARwe+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IC4SXD8IWQCsDjg8DP8bM80ARH6ATI+mXqEATAVQKC9UjSwEUsFvnmEuVF5xCZgMPxEIH/2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Xj7ul3qPbg9+zDbIF132wCa59jQqiHX8F2XMcMA2ShQCDyIXnIYGG5yHwEnul3AMa+Ah6K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nGdIFv3kltA+EsEXavhdNwdsmwroVleHv2out4uuScYu+NfU1It5X9jVC3kcemAxKLTtDh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xVNPyAmEX4For+ij/n/jdF6f+boCpeiJi/wAZuzG//UVTpN86DaArhs1ywaHmhqNkSnKJhJ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RF9+q8Kp4W27GNr/0i+Lii/ziC+I1vlVpzDXJK8RGmSauPuUejcW7zAB2EHXQBkTrG+HtN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6iUyKZA2xouPdIdp+/QXVjmJ0IjfO+T6JTw5mnsLZ5NHkFm+diT0iEHhQP10VeIhI5geWX5o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wJYTqK6EJIU3peSoCDbGWgOA7cnJXmoSOUNscLj2Y/e9krlw7nPxZXJ1QNgCuTizbKG4Pv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7yfRkPr37VmY7vugrFCWuLup3LiuXPwit2Y8mHXyjKxARTYY1SgnLr83mjPrueDxmwzvOYsS7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fcjVA3kDPU+VVZa/52hAfU+XRZr2A3xFNrGWvBtl8H+pPH0oVU9UylfK3AF/N5cplqnk6MB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q3jfkk4Fh5QPBEpQ8LR83rnOD/KcKF/BDPzmOSEuA4uop7mDMgfk3XUuzB/jWt1xL87/rP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f+PMn04B90EyPP/qzA/WVpkHyDcg/5TU7w0Er16+GkQJAHxeninXyotSxyz4WOx8mByvAJf8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7Dj3+7xznlmW+It7IT8hLqfbqOgLeCE/8S2ByrvnXQt24TxpaETt5z1CZY4sXn/lWk7XEJ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VBI+IJfAT43CJEDgC6PqIe2wZDsD4WXQh+qFE4gU7B11n/OJDutdCq4EU4nyG7Ml0sSreN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+ih7bgNSA9ACMPoc+hj5GXTJcsJlRErwCeDhTG7pu0RE8PsQ9sBg+CnwgmEl5iIIBNwAPD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HuKA/wJ9u2vp08n+h35PPUMt08n5jKd/Tz0rKb/J7Id9R/DuYdEW+oJ2mtLe8yT/lcAW/EJ7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HvP0/2S6NyL3k8EeuxHrg1r91lL3k2ot2YTxgt7/t4b25A+tz507gRtQL/Okvajf/3hwnS/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jwQ7WypccIjBAZwM+CmAQo+qXF8pvFSdrANQJC8BCEAvhIEblYCYDKBMtuCg11+bxxnHnPH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IzxvLZvN4omO2/d8lyYfdS5IOuATH7L8LPBJfHqkzuzArWd1kNxr6Lbfp9AWnQce7+v3Zn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pt5qprdU64nSc5ak20Xznmm1o8ml2nU5Z1Hiz6Gyo6AJobHzI3qN0KbrbWto62sjfG3R/ze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43OTrlvHUbSCuaDPkWijfD3QZsx5FzlKtp7PUALIVlxa2jq+2Fo2UnZOdwpJ5TRFgnCAOdV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JIQVXV+JS5foFw04Cw8pLbXftHJqzpHNY25MU2JuqmJiYaGyAK9dS/taqvXxoG7JhQemgW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6Zt2Hxr86hX6vyrpG/e43OV8lh/X/lhgnm+NVhYdsxcBRQm6a3Ok8y3CxkmdhOppjYKs4g2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z4hvC2vK3NNMqe9y20/+sfWWyX4BpuLlLV252FK4yE5lHOV0ncS6qco66B4t9DaRiXYdScG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yyuGmiXt5eWx5YyqKwLVa6HJKFF+vLnQmShgBDYjoOeZ1xq2f85vvsdytnvNbLapvHXzVgHdH5</w:t>
      </w:r>
    </w:p>
    <w:p>
      <w:pPr>
        <w:pStyle w:val="PreformattedText"/>
        <w:bidi w:val="0"/>
        <w:spacing w:before="0" w:after="0"/>
        <w:jc w:val="left"/>
        <w:rPr/>
      </w:pPr>
      <w:r>
        <w:rPr/>
        <w:t>S7l2i79AOILuKD/1RK9p2MSCE0+VrZ85MDQzJ51voFNG+rg2B5SPAb6FRbFO06Btu2GRaLKGs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2KVUc2ibzkmiD8bJNYogBLqFCTWAp+ScpkTl/VJkbls/iQ13SyB5FhtvKKuckZQuVt//FfJv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4RT1lGOXMI3K3vm2xkoceRKpgNAg9Fw1IhF7vLx+iEf+v/pg46DaWjWBw0+RHv75vOQWoADv6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VxwsgR0uvkDXS9yBHL/KH1UVGU39Z1xi4LiiZqg0ScNQVW6Qh8uYeu+edFff3VFStX3dHzD2v</w:t>
      </w:r>
    </w:p>
    <w:p>
      <w:pPr>
        <w:pStyle w:val="PreformattedText"/>
        <w:bidi w:val="0"/>
        <w:spacing w:before="0" w:after="0"/>
        <w:jc w:val="left"/>
        <w:rPr/>
      </w:pPr>
      <w:r>
        <w:rPr/>
        <w:t>7s4+5g/Hr/fvGDskKC9ublx9+37C54yozi8uri9GLqb7QM7yrBoeHnehgn2kDa2hR49OQCjjnzj6</w:t>
      </w:r>
    </w:p>
    <w:p>
      <w:pPr>
        <w:pStyle w:val="PreformattedText"/>
        <w:bidi w:val="0"/>
        <w:spacing w:before="0" w:after="0"/>
        <w:jc w:val="left"/>
        <w:rPr/>
      </w:pPr>
      <w:r>
        <w:rPr/>
        <w:t>xB3oHu7519vD3augJnntmZnqFgi0997Wn2X33Yxv9EKv5Jw/Oyh90VMuzi9j0WMsQNeL16fDka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1QGgdTkM7YGzYg7Z6UJtAL4ODt0RcYLlQJGZ+ugOCtyyfyDyBg242TwJB8KRFP5PfLUDQ2f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mrKd4kHh2ZLf9c9b+cLce4Oj67X8V5TFeECTxqOjo1lmczuR+5hY5GFfdtTtf/2rAQQL5C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4JFqGtwZQ67Rwe+X4S0wGr7Ltlx5EN56MNUBTvbUVj5LeoRZv027V+zg82K7FkNu3vY9Wr7R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wiqz1J3XA2I5d67fqQO0eRRtGDT+vDhSg/0kCR1I3dA8yZ9LBJihzj6UN6E2zDcIHrLWvOq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XbDOYpUHuXabJKgRzzoNRQ53cZCOiH2yjD8510EWLUQJM8asO8zr4I47Tjtl1gMbtF86Q82Y0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4K70k3dcX8dkb2aX/6K692x8fON++7Lu/l8Het0xcD4EOOJgtdUuNt6KvSNfNX7dcXb9oB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gbft+u0G5bonujPtCSHYFGOsoSnSHF3//wdUb/00lflQ2let+/dEV/KX28quLEG1Xkj9oEL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b8hVSexgQX42jmZ3ZlrvmYTXMpJmvGQI4lnm8y27LoRreV6WstEdN2QrBgX6/WdXx1FDHvn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06nd4Ju9xE1CHWJkJHHTO3Xf30bmJ31OJdUsyef0Ev/l0D4L7+XPjMBv3QvYS9qIW7loH/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20xPsPP5RRdMYWzV4r9P/CObG6RWUY/IZVzsUertt98lN7PuLJ0R2V/KbCzx33/ue3cv/r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5xpzmmxSt6D/MVE2sA+RMFVLQIVPQIegC+hr5HD7wAr38ufhWBUjU6D9nJrRQduFAPkSpAG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6rWjADfZEGcG4ksm5gjNXcQGAmkEfM9NVwRiXqBqt8+TUUcMPkugII6JgNaETXQEKzWOqojMPb7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OmzQlDEOeRXsMSeWAUXEMwYE+h/YvhGGwvQC5RgO9tt/ZXVrqqDpsoz5ElZ/g+ss/L4MP2z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9pdXU3NoGe424m39tcdGBnkWewhj6tBxHwnzaFqwAwFkvUfgdr011KfPLbcheLXcLp/D5RAZ9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xzOJiN9jtpSm/p1cUcMGthUo3Q8m8UIU0iFHBK5o6SMB+M4+Om4WncDC+5g8eiXBccGmf36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USBMHlnFNfcdDMXv+4sTjSWSzHMvru2XsgaGumvk1D/5Lsz8q6GVgbGjKMewl7tgkqgCSY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Ht8yJxATCaElHJBQUFEm4YeRmTRF8/EZExKh0AiQUohA5l1k6UUMTXvf7FVW5A526Viabvk6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hUuEMMPRqRaQBzsVzL8pQTcumwBTNodhHzqWLkpPb28mJiDotw6chwqUhm3J39WL9oE34oz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+/or1b6quP+VaR0ZZGpfoSBgyghFiI6GQUW9WwWb0ZP6Zsla0bn2koSX6LzU3ZSiJp/G8yI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EupHvsSf/btz138ctIbf4bnzPCy4TSx0dJZsaclIOjhZdq+2cLNv6NDoHXCLU2fD6tEJXy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/6y+/iuXVDbCXl67OcJGtaRs7urHqInpydl59sVjtm59nWrUgkm5gQKJtUihSz5+fv70uE7fP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c/OLRIxSUEJTjI87rt1SXhFTdXEStILlUeIJ6tYpdSGwWlPonSfjCIIHfqNHChE6laQcPC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7c+0ZdKY6Cgo5jFIYHQJMpIcF3NtaWd6iMu45VggFzAIJy+k6CQ3T8RiG0ixr0hzYPEx3o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E1Ws2K0PYPp6rPh769dPKGXdXeURGUbItwXrUzy82s3/mokZZ4+nsBM4F6UQ+qXPi1OwJ0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xh5CmTjfgz+t143lWORY8Mg24qXx6cenS+PCDlZQjsJoVMk2ojPuHGl8v/fzAUgLi0hBd6jXn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rhy9wwk6kA52mnSPFU3o9IiHGbM0TXhpNH0ZlqDUVdutU05wGSTThTEFhz3OH4JL6n56qwy6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tQ6mG44yGxsQIO9wmDwF8cytHlyL1CFfW0dZ1zebqvNfsFSZoVMaqJqaMaitzc53vMZA8R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FthBaPqOgZ/lGQtrhbFRTxNCcxaSk8TV7FvNTYYRqG9eawaSD7YyrcXsNnZUufWeTGNluR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6C6YR+MSkn6vEfJbofoO4iF5vk9Vz2dkG0uQSmGsEScaRTiv1s80Lf8EFTzaAwKb5EWcf0XY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OusbQt98aN37Sl7uFlolZb16v50BQ2YJPv0fsJlaxlOuv2jB/Ba2IgC80am/93TEuRUVHIsA8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kUn9NNDA5BQWDAluDwoIniruXi0k8FsE0dLjsuHS6jTiZmD3qiKbdkYUmjQU2Lufza0FaV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IzYNtibveTdlTX11kCK1bnNJcymVyw7z4ui4/etDRuy87S2lLXrFL71ytkxz/o20p9WB/uHT/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PEDe09G99OgCYJ+55X7MR82ZS8mzzYzpmIZvAs3EWuZOrhD5c+XhBKZSEqJD39tulUTotfp5W</w:t>
      </w:r>
    </w:p>
    <w:p>
      <w:pPr>
        <w:pStyle w:val="PreformattedText"/>
        <w:bidi w:val="0"/>
        <w:spacing w:before="0" w:after="0"/>
        <w:jc w:val="left"/>
        <w:rPr/>
      </w:pPr>
      <w:r>
        <w:rPr/>
        <w:t>6gGtsBRVuFEJoaTFU8DEwrROEZUzTp0lTpzzF6vp75qOQcNPf+korkbDZMsU3bx4+fwJYQz89j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cPAbamMTnjIJFpMMmNMejZKhUHblclbbDhGHmC5KGwKwAsDc5e0X776WpsLrHiILVzwED9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mksx28/dNddOtrab3/saK2Ey8XXHmCyeTTvO6sgIOX5vJ1YTEE+TVhJHi+t4vH4xvnDpFD4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43q8yNFVoWNyp4S0Z26XaScYp0uxrXzOD0Eh/9nNHD8azrFuGxRYLXv/a5deY0Ok4JcZ2mf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/rWwdgnKb/SVVuPX1f02FbmUxs9sUDesyoPfoIfQR0Nfe7FF4XtwiyVm2yE2F0rUSJST2q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rEYozDrPUErfz4KRz0pjbdowYzZtf41bADLFBErdYxG2Z1AkY7EajUF3DAbu2IuN0KJCfI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418lW+p2jOOda6IZJC9dhXMW7MpKxS9Enhn7YcQid/OCAr4MLdS6ZLhJy1nX0mlmbLDV7B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8KlORCPqFqzBXUQxccTIXjoWC6ZGyJTbRcEkvzqEa+rSn4TX3N0cVqarrnMz0NDKhU2kO8Y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8HFxK169OGYIHv0mCKplhioodEgQDNEHMx1Z6JB/wrtK1eK2uJgeSnRGgEiB+Eq8OrpXQn2J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z6K0vfWf12AfGnrO85cKF9IpcJTMHC/4SfDoi7kkMU7vDQwKBomLCgMD+4NNrz6ucFQEi7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g3Ok0KAxmJxpCAMNvSjRmD8G0KBxf1ttycLc1IT4ONlf+olU4BqEw1G3LlRI2k/VKu7hab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e1aI83tEonwc3Rbpho32WMHqIepST1aYmglJlS2kqGVlcUs3q+7bHx32hSjtLuw/JE83Bao5u</w:t>
      </w:r>
    </w:p>
    <w:p>
      <w:pPr>
        <w:pStyle w:val="PreformattedText"/>
        <w:bidi w:val="0"/>
        <w:spacing w:before="0" w:after="0"/>
        <w:jc w:val="left"/>
        <w:rPr/>
      </w:pPr>
      <w:r>
        <w:rPr/>
        <w:t>56in26rHBKJM6nIi7sIl40E4WhdfLqRXPjfxxZlRksb6rbFRl4NuE0/QmBoYO7NnbkLeslW1E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8nuIyChaOhKDLDKnobKxMT/a75BLm0cxonjeoZAVcL/QBhNYumhmhz5ogPwZHdOSpDgR5qCfI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jLtpItEg7I8tikzvkq/M8AIEQdhq+/NJWZo1zW+l6aQHgGXm3T4ftuC8gRWl8mtUs6LWMnoB8</w:t>
      </w:r>
    </w:p>
    <w:p>
      <w:pPr>
        <w:pStyle w:val="PreformattedText"/>
        <w:bidi w:val="0"/>
        <w:spacing w:before="0" w:after="0"/>
        <w:jc w:val="left"/>
        <w:rPr/>
      </w:pPr>
      <w:r>
        <w:rPr/>
        <w:t>ZQ+SVUQTS70h64gOppoupNMAWxwB1CvZZGT8bSG4H85tD/8xD4X3WVowMbZFWMgPO2Xgz3R4x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3IIbemrOlw7HeyEHsVUAJIePVUgrBoM5h6I7MflCnIzpcRKVW4bT3UjaaWojZmMDYvSbN3UL9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c1b86TQbesg9REQUFEejT3BeqpwfnKCKj0jcazp8V986lytkqdg6e9p6XAcIQkQPHM7FZtD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ZlGE2MQ4+rOGh8Fb4kODiTTuks+6xTdnmcJRKyH15NbqBjKGZIBtcYfkN/fgnrMA9/pGFN7N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5ZCjZFEKaFOAWInY41Mv78P5syT5K7CPxOcTZOQj7REcXdRj1GPSxtU5Ni95qrZGOt5eu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6Kbwcei2X25qugoAAI/zeMjJdtwBjWGqj2Vr1s0k1qY4/uO5pGB71dXQ/MFLgqgZGPJZXSl7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8PY7CrRlaP3N2FC6r+YiwYHnqrXB0VdBVgRQH/qRPZrBRf6CE8h+7031KRwGDoD6Q1wAtFQ0Q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MVqUH0HR56BoVbJOkK95pe4/xijC8RP4mo6Siohxq3gOji+rVTA0BsdX30k9apb6USRZIf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FkUpM0mJY+arjaa7DE+wc1NbKSqDITYhLhzfveucwDCJkLyGlFv8cQ8GwQKIOzA1Wt2KZZ3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93JPmQQJRGFm0a+jrIXTtcWZwvt+3rnHKYQ5PkOMVkNCWVC1X0sHgoborj77McR/E5nS7zww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4wFZ/3xDEB7kQ2q9DnHQ/6CA/6ZpTUr+JFRqwFl/kwNwiYMVHlhhNRhLtvr5TxN+dqdywdlL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LxPjOvxX9D7yUB/p/Dz8vBzQtXtvBvmX1625UIcGeZTPO3O698FlucT5yLYeJ5HowJZoeEh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cUqWgC+B/+APcaU4keKO5jhK1w1Qw1o/lqh1/QfScjAgYprMMQWflCnhGJbYDVfYMRWcMzQz8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+uiU2/6CDRiK2hpxCD0twAasIyUD7DKbphXUph0Plxd6T2yMw0RsG7BCDytP33yAv+hGPVP0z</w:t>
      </w:r>
    </w:p>
    <w:p>
      <w:pPr>
        <w:pStyle w:val="PreformattedText"/>
        <w:bidi w:val="0"/>
        <w:spacing w:before="0" w:after="0"/>
        <w:jc w:val="left"/>
        <w:rPr/>
      </w:pPr>
      <w:r>
        <w:rPr/>
        <w:t>c6zCPkdUZ1IbDsnQIYU9kJCQjfK+SN1oVtWQ9MDlXs9UHHqjTLgmHsGxq8RmRarBteo+vhwVb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hUH+w+azS/qFpRGIuuYxPCdtb+v+FsxJn9uZILOPTA2NE5sc1For4La1jPQesPfd7q0wyH8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4FJPtzLSyFJapZEPZYKgQZzSgtssV4LsJ9i2s5wKp/ofJ2LYq4Wi66ntjM3H9ZzQClZSXAe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RH7SlC2Xj6oi7pm+VgQcRvRlosmq4o5/ncI/+hB9/ZHOw3D5u+MN2CIWjvirqi8WAtyqaRK0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mXKWpYVMHS/fl1stifnvkpG7fc7Qx6YM/xEGq0Xc0RB2zHTUmh7B5MX9K6bj70cAGKdd2r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19dGg3OSaGf2qepMFqWQvLc113a3b5RoA0eUDRTv/h7Je9vjI5DspGQFkcmJzexrQBDOKq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+KD3xs0WwVK1Fq2TNmC6OGK6wMIVK7KUrBYoIvZgfug9NqHRqh9ZtSxCNbquEVm+jHaxdzEX/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sJaW9iWrVY/2qVeIWoXG151jAs/EWlfEqtuFOu+WVXXKnrB6B0oLr2Q7W6d5JPaHRdMceT9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6ooKZ/DWhUqVYD+apHn5Vtft9piSyFpOS3KVq0ZjpeT4Grhab7UXjxBLQU1xfu9sZchWkY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891BC96gsn2/zQDHtteY/+JHCxWjNVGfjhAkHrbjREaDrU1RICKFSnHXWC5e0kVGVMbm1Ja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XZS8m/MLe9L6akDF5KHU+2+/EbxPVfNVozN5g58LEOGAolmItWSGvftmlMgtWgalVINwhv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rLQ6c8shRBdGPuwVXifZR+BYf7mfDAqbQRanKbTXWPu19aNov6rx9bh9Wz3drPzxe2FNe3l2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TSlj61Ol6wmBc6wqbatKZ7sLPmWK793E22h4ofU79iesINdsXz8SPwet+JtEDrfhPVXYJL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15UQctcBxepz0fZ8blnzVpRgD3X41RN3gtNJbzEzPLCjwoLbYxNs4guECY/fGI/c8xzaKdbzw3</w:t>
      </w:r>
    </w:p>
    <w:p>
      <w:pPr>
        <w:pStyle w:val="PreformattedText"/>
        <w:bidi w:val="0"/>
        <w:spacing w:before="0" w:after="0"/>
        <w:jc w:val="left"/>
        <w:rPr/>
      </w:pPr>
      <w:r>
        <w:rPr/>
        <w:t>h46ktMAX9crVJzmlG6bUL0zuJaZuzYHFga7CiQ65jYm5w959E84UnQaHW1vjX+s1m+hLEpEJN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+k0136AunKbf2wKrujxFPZMxmP07eow1ObrDqP3PSfLl/pzdLuSdIEbNlz1kt23LnGfMynZ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F4ZUfv1yyMS6w/i6p3TSNkvl29Z8/nSqUxUmR5LcBwO50xBuGersYe+HNfG+7TtwZVa87KZ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uxdk9tJBELn+zIGVAdfMD30zU7LXGm3y7b87cxI/cZJNfdY8UuiBvgWFPJJoI3+n46Jz6W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PbAlc1SVQvl79fHkm2dy5GBvHNOFw4VsTbjNpvHkDSl7Tt85VfHRbyBzBe5yBu70ea2b2K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vU4wvGejeSDMC6+DUXxka49t0a29ntYqWAqi3c3Qe2PJaFXNHe/KOhm12btFbSIJbcH75z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+dkv9sVgrotH7WQ5f97a8GNbNsgM6j3/qXVl25ZFVD3I9TVnHbVgEE2DwD4Fqw8DbQtB+G0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oie2TeKW8N6xtxQ1PX3d0iv8ixCPAExGKCENDIC8WU5QgfwKKJ9DjExIqQovXkKAmEI4IW0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J7ldmVZ83wju2+ZffD9SFjaWXO8aWd0nJnKSl+bRjEe3T+uFAOc9mxComIkp+ocHeZUnmax+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yzsTJDZ3XckVV3tfdnw5355PUFcUSZ1LxBtz+bbV0VR4u6AkTO72dPaCPIKEg6LdKi4W/N8sD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ZnXZisaLOPsHyqF55/Vz1t4TUptNs5oPZWd2z6HTY7jkXe2SHbl/johCKrpbje/Fo2bsXX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4uTSaNWiSPa+Xbrkp2Jl/wjZXWsKtMFt2qBTI4WqInQ6R5E4JdDBaBb3eSh2P3KlgtgxQV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9SSjvrKXutQudDfp3jQKxSW5mW4NPWz6pddyXhdTeRqTuUUZ7SLkKFyAcqLkmf6FpwJzfD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v/AFTqGkABSD636SkSewfwGlxAaZNjE2euuGDE6DUaaGI3MgTojXJirzp4G4TCVJJv2XUNM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5OR50Xu08p/VGZ++di3rLlC5D6/eeTxK1wKLKZsPB1YvF2O8Zt7V5GCvLNhJ/9jDV2VotKl8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g0saI0fSnTeOXqs2fSAmfH5LLcvo2WOTALTKtgySGqj6GuVH9GEoCxPMGF9bVVH71+8ZgI6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i5YJi5EkcCFVJfhQHzrdwrzYGSKe3J7upAAlv49skhxCyPcuChQWKNhpnjzIbZYgVNIs1sbk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63kwo41Q9d4ePo/fIW2d1U85IN0lHehGHcYf0t7kChaXDykI+FT9t4pXcSB7KampB3Ijdn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+Gvbsj4rV8Tv06Zsxb6LW2r8+nV0Tw2h/DS079lPhGv5o0KTyYl2r7EHKw8qi5JUmo3UL4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sdXQpeFDgdscXUozm/dKJDfoJcR2ZiVBaN4ChlMbupHfrnZS4o01lxCVUjclYwHwrU9bXH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qKtPg1tWaFnQ4Sap0DlrrnEwhdm80heCRUpVRB1V5NMej/sgbGVNFOSTE0nlCDP/yh0k9VFQ2U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DatdOzmbWrTByt/mulMnXPpn0T/M9dEVIdj1YsPfdJVTUSWJgtJlOEOm49LHt00RKuu/2y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V05TiRA65SqmrEm/v9jJxBs75BSwm5S1bVr1xZJI54SkstKmbJk9dLPC4CEzY4x41TL3V2lH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4hSs+wzl1RRWjWJKqevKpMjrHE6AT64Wth71U9iw08xflqyytWUeO2Dk+V378Vcqs0bxq3tx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75CuS71S8b2QmbmyKZO+TLnlgyvX+rnCUIJSuKFFK3ziDYbpL+yJQeVlW6cGDJhB6q1EjAm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74ZvdTBhjKaObYDnb2xtFau3yRc1Ik765DBn9e7/5GL2FEmXF4917ouVyikVKMEOa8MtCk9f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lMvubBprtfFs0+vv3rWfWN1+HEmKSRVaLXvcOetynzO0AchDH5e/Iv2WN/FpXLLhdKbjlla5g</w:t>
      </w:r>
    </w:p>
    <w:p>
      <w:pPr>
        <w:pStyle w:val="PreformattedText"/>
        <w:bidi w:val="0"/>
        <w:spacing w:before="0" w:after="0"/>
        <w:jc w:val="left"/>
        <w:rPr/>
      </w:pPr>
      <w:r>
        <w:rPr/>
        <w:t>2jxkC4q6J4+Bxn3oQ3/+JMzeBG/HaUIVd25ti5SjBFC2n3uxeMo5uBflYVmaoXP94fHIo7GNV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hRAbJVgy4rbvgMe0Y2uoix1te41Ik9uR2Kl+wYffCAW/YAe151f7NXiCjma10k1jpj0jan+x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G1r0rF3iZIB0AW6Z4ngAW271yHBrC/nWWDUTBqVSadOLMKSJodjgHJz47dQiwja+tHMB93M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j84VlDvVyZmWeHKLhOpN3ohv8TO4kuRlvd+tII8i4oKzH4pWNbx4L2aAyHtbq6mqaD6kGDP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relfjJonu15P+sFw1AgrZTdO3eQumDatBWNfb3yJ29Cugn3JFMHXG/wLdQLPZAE+F375tIP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MlIk8tAPxogtLlnl607YDwJLIxLGcSpT2ziBDC9gvK85XzsUF2fWv3r0L0locYlChvsMa9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kc4q/9mtU4NBVA5sNlXum4bNantgyS0Mbp7MQZ8VW96MZBo/7S+kouRzCBJdaqaZ6QCriD9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2MZYLoeirR6O4kIni40Vd+vMgIEPq4/7M1hWN0wo4lhOdLQmCFEFtA9oi7S2De8dDYstqy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68UhT964AUpTusdQ2POpOsodpMSXZSlkZh5hCtmkPvkOheRq3QTP3L+smDo1G4DOn9rn73sYi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rxLQs2lXrrIpdJbgU04Mj3rmsBtwM1FGQGqD0tknQgkrjua7NAqcVNF/bBiPaVKBT0OBEz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5viSK4iwVhKKniT/XeW2C5rUB+EbP9cyBgblUI0LmIul7Aeg8yf3CM0wao80T37cU0YiFlCs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mmZpNqHb+Fr4+S9e1w7u923V8a/cAFuLSjk34dB+HcArbYomc6p2bWGoHPRGl970ClzTLo0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B0MzN9znrVqiRcoVWrRRd9eo80CyhhlAU9txOC6OzIb/X8/58PmoZNbKODp2crt9vBLjEu3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7SYtNgBOFhnPizAoptzKFdCauhdWwEQ3bLWOvpFL+7h2gaHuD37C0h/JWk0al3GgYetoHaKC9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ItJro+y0WtoGMVvNPboH3SfKIHZGyhsZFt5r+Gu7SZS4VJjXUU/K9Wt544IHjINpL7e9aN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pkigmIytGDjWgihMkygc0eDqK8ur4OshbER8zqRbSEir27+WVEdXUHCcrRsSPhBVs1tjOr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kQqsbUMaKipkydrFifEIxcTB9tVF1H1Oinxi6/ZkcPlUFKGNncDmxD81VCmGUe+L5CApDwaE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kn56mJKcuxzCNj5ComDhkiMyb0yonAGgoJ/BWMAEolKMaVJJUUQSeQOSs1MXV45EtyLHU1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QtRIhRQMJlFFOUlIMlNsL855UrHR93IfZLMdv9ynK27qa8uBpjpEFJh0eJKCSK/rKPxc2E+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cja5vBbwqsCTqC9Btt9L2BbqAn44Gfu4rJSYmjVjvJycrqvI0+iQtlU8KDSUooKgVapqLF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4puxIlIHIWSTDPFvtdTzFSKwLMSXCfUILgopoDrXFeTSNCGNlSfgQjFLR7XGESMujvhCG0dAO1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Yj9ZDUQE8Xa+/67uf94Z7bwahCL9dr4CifrJx9ci6Xa8EoyxxDbQ+4A/WQ9HWrXyuAqGfw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7U+6P4ZQQfwTL3+3AxCG552Itw+eCd81pLrHIr+ggJKcyGM3/GF+/vWChU2B1cUHNQTalee++e9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IL1rOufiZnt6M90HiqtNZ8GOFsjk2Wvjj+Z9LZOKV8Fbyeua0HlzC2E7LXH73ZxUORzj4e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HIsIhSt1YyIU7xgZB9BWMXiYsCrvDGcbGm34Ld18L7apJgDCNFm5+PTe8yQaS1UfglV4dW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mvmuaNeSqRt8zbB3abwAlc8uTfou5Hie81c2fSIc2HhkcWnlQRGMvw2Pd3Rdcxh+6h1jGn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7wCDGJjAVYXkUCsvA57DWKH6FwgSRY3fhqTXLkgkdKlaowBnD5+XVEaIQheHOG9IznPlnFo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DQFB5OjJhPXQPgzA/Cej5APxj8E8v+8PucNz+m+twzz0AGj5aoUDxpXnEEkR8V1q1iDzde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1IhYe7tIop6RqFfp3sng0/1NJ/qNSVO/rVMRvHWYX27Ig7W19QkmwZOAkdAHqxpfE5lQK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h+Ty9gFMrobpog4wse/S8m+kZp+SOdgejuWkCuQKdczIYiMhZMBmZXHiS+F9pBM1l4Yw6M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RhdiinBn27MVrG9fJmiur7bWuraatv0jEQ2jkn5vsB4tXG62+HAcygTp0QiESWxiEEfTaw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CUklaNpwxt3OvqSe9p3aeJHeAbqAJS/eox5mnjYp/tNk7Yxh/X/q+hWLetuOeC7JT3iJW3JJ3</w:t>
      </w:r>
    </w:p>
    <w:p>
      <w:pPr>
        <w:pStyle w:val="PreformattedText"/>
        <w:bidi w:val="0"/>
        <w:spacing w:before="0" w:after="0"/>
        <w:jc w:val="left"/>
        <w:rPr/>
      </w:pPr>
      <w:r>
        <w:rPr/>
        <w:t>kqupJy1icTkvRGClJ/2+3qch1hDYHMcNURUs2KxHzcCqFhkoRjGPfKSxB87a4IRlpUExCUnU4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Kfu2ZwEcgDonOdx0AE9BFfNv/qS6RQ5g5lnnIfS96n/5pqwslNFfozBV1q+TAiA5p3ozYw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GaMTuDiOxIctDQgrMH7abApoA2r4nWgevtIdQm05FOJs4bUTqnvsZ/ikNHyzWFBUoRfEDF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9cOPPJZNDTDlGk5YtOib+e4RzPV2cqR02wYlmqsBTzz+FNQ5KDMrdv0tmm8AXz5ckF4qj3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1HykQLzEKH0nPkSWbi99HXCbRFpgwnNhAx71YKERZ4+EQJsdqC5sAE6grB9rf3ZPWKhhzX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6I39DXlNzEd2mwQ3rjeO8TBLb//5/qUPUQ8dHRpqVVZvEsBnEhdshGxO3EusOWbjEIdFrBv3g1LQ</w:t>
      </w:r>
    </w:p>
    <w:p>
      <w:pPr>
        <w:pStyle w:val="PreformattedText"/>
        <w:bidi w:val="0"/>
        <w:spacing w:before="0" w:after="0"/>
        <w:jc w:val="left"/>
        <w:rPr/>
      </w:pPr>
      <w:r>
        <w:rPr/>
        <w:t>3i2GJk7UPX4Vp/0NFQNQHBM0QlCXXonfia82gjMnzY2jHW8VkCoF29LPjv9x7sUUQzHqC3dLyhX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h95HWIbCNcx0LPaw9pDqDRxuSI0MH+soKkj0Xw2WbWopP1uqMN+o7fjKV46UuLyMjIaw6I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u1gzYTrH28FOm4tpK3ZS49jtyoLLSKI0PHddqSKvCv7jT9dyRhI03PKS8z56DyaXvU2HCRF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7P38ZsikYWod+OGcNDFOoNgxEvchIi8dtu0Y40XHeNqCOoS8xHUwd8Y7zwkvCd/y8hC3XeDI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0f2YZuyAci9U/+Mar6otNKB3XaPDvknCJ8z6kY5f55u9B3Q/2vEz/7Xlof2h+yMpQCM4AiR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x2U8GwY7CjtQO2i5bwh9qJNbE+iiiEScYN3jZ4rdI90fdHys6y69KZIWAeyxvS+eEUUqQh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PQMBK6Eq4ET8aZ2qM8YFXGbcshuvQMXiVYZQVqxWlFaMVuOm3GbUZshm8Gcm1e+t2ERUaJxo3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abxq3gzc7GbWCH81ME0vNgZIeJiX8LPJcebdxOX82RmWE0/CXHYMdgR0dXUjG1V2r/9R9D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4DLnGD4DdjbEGCdMqbMvnQ7CYFPZ/UPOP0ZE+0bswPJNMbNv2TGzbtia2bZsdTWzbE08mZ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Heeb3P+vB+fR+Pe9ae1XtfdXd1Xfv2ntXXS1GSUWxong4e/l60nZSz98CD+5lm6P+o6GjA6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/ujaqPNo64O9ZtEYklo0hisxJlhqUn+yaejIqN2Bw285QNYamGMEppkIxQ0olQfv/BLCE6lF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p6WYxZlvQqKsRerE60TqxBzEHUQdJNrIwF7vyEqTAWZ8t6b5fu8YB3D/vLk8ipwpLy5Jhsf6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uv/mxzcq2r5CbGEtQOjA7sLw3UHJnmbCsRY5I5ZIxkhxKhL641q5jHsgfEB5AHJgcsB6MB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juRC5ULhguDA0IXXAdAgpW4LdbaWIJfLEA5jY0knjR8OESfeXVgxHBUe/jiIeoB4om6E1I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7M0Qf/COxeBTp5PYkt2TZr65yrsA3ozhn+TsV23rRCN/r8OwRhlG3Vl3RcvQcNDIcTMiCMMm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6QUpR8SUIapT5gPOA/gNjZ+T00qjEaP0o0CvmHzDn/S/Oe4nj+5HBuCp7S/+3Fi/ALjAow1B4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u/UOEZ5Tf70YSog2WFuDCc+G82RbF//kP4+yvOKFY/0Q+uA68DqQOhA8f7izes9zdvRG90b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4stA9ICRMtvsfMguKaw9Xxu8TObDdAznwkxxg6KPM1693U6d/IO5IjQt5CLTNiDmZ9h8RXd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3pvs/bQW1ZECMQmvXicK9cfEH+oQS95fD4tXkS6Q/fpMIf/TtG4zxv4u/b3V+0jQ0RGdlZI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nRse/10Nv2ThAWWRxfXFk64MgNNuCILTb+kposoXUvdmN8stc8N8d+OH+shWEn2QjgTnKV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ZHH7k+qfoGyvTfkJcGOxOLRy1sYUo/3VbGOVOQZjhn344/yAxdOgvjkqjXyyoEL9uJSdBT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5RYULeYYwHQcFp/PkbdvOnKCx6ntWFDd0mqJ369yERx8UBep0o9QCxCcTF1FX4+5K4H8Pc9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pvPzeex0+HFSrv68s/rz8TeSNHy38/NRyLKoVdiLV9IneVyLWBTWo11mT7JzBXUj6BhnANGa9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vVj8uLiT/VBZiejy56IynxfZ1zhiivCoIXDyR74rfiLWIc6ttQJQHBT8prMqvMCCHED2hrmhY</w:t>
      </w:r>
    </w:p>
    <w:p>
      <w:pPr>
        <w:pStyle w:val="PreformattedText"/>
        <w:bidi w:val="0"/>
        <w:spacing w:before="0" w:after="0"/>
        <w:jc w:val="left"/>
        <w:rPr/>
      </w:pPr>
      <w:r>
        <w:rPr/>
        <w:t>9vdyEDxm8zil48EfJ/z02vssfNTaQieyGbeFf10rdULvvNWCyOno9NqEiuug33LFU+WmEMeY79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65inohRfAxSU6XI8Sv7u7r3lRuNH/a4Cc9p2gd2mgNlAG4PDXfRdTf1mjZHNP8v93s5P9kfG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vH1W/IielsEkRfnxGv31uS6hbQzQF4sLNxWjeEiyQKSjsa/y4qvrl8XWCeWKleucz3J0sJI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XeyQx9A78qY8zOpWbOjL/UGEQGIzdKam+vIJCTrVJ5khj8FBN/CRLOsEsm3xPzaUfjik9YU4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Yrk6CyHfHKZd+AWTXiUomjUizeecwUioBJD4hDP54stWH3aYgjGI8HewFBjMDjsfgyet7B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1uLzTiaIPv30TetHzJdvg+Myzaq4uIToV5kzlGZUZ1SxB48LxJ5uJrxHySDEtQvIXmEhFJQ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Cb0HigeLB4kJ6/NME9k7rwukC7UN+S/cuygdHVUakk1yTX5LukRPJjCpJ/NZVEillYMFg/yg+9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iFf2zPEkuSYkigzytVWcMeXxU9ejedfRw9DiZIezDJO0ENXTPzrnxt+wG7RUqSlR+lGVlAv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qU4HGgkioG6eBvNZsvBuMgLBQoaW7fEZxdk12WXa9Xple9XrJei1fCV8hXznXWcoD5P3qC9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Ys32jlFm+RFLDe6My9AfFhSNhkveYCcgZxG8oXcUpJDfCpa18QJt4wAG1fCtLux/cf8L8sW/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30feT9kWG1WZVZmdn3ouai2OIRyWVJpeg8nB5WH7H7tpOBWZpiPnlqtaoxR167F15qTsmYs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oHcxmVgujSZ3hX6G1FiyNnB5huVfpM7UtegrtEQ4TnbWXbXScPB5WFyvagRcfK8WNlnsx+8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MK0dk47ewOYhttv99vevakRoAJ2ziBlB8tmb9MpwA8A91T3UL9yajy2kkN3b7q4K1Ntq5j9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1/PfDAppIHSJqdqoxaF90VXQ6DhrITIxs9G0MPXQ+Di+ZKhj/Hi7WxOLJSygZFLjGHuFSA+t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2u1FcKmWbOCXweM+9sW+WmECppmoDoKKjqWS3FgXwVdJV8lRSVXJYu87llQzI0KTw+mT5lD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E+e6qy5iip5AsvypgT0fNoeNzZclYADAkqPF9L/SCi1HsAVIJdCQ9mVkg3ITtED6KVw0YBkBH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ohlIBWSYyYzJ0CplJe4rWstaK1jLWCqs5TTSHTuNjqQnqajY2VVQcNK3s7qJVfK10rTytV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7q5neQsDlTRqfHPy1pXW6S05LXMtcNZXLWUtRy3pLUstU9a+c8jlufLnJ+ZnaWsTcwzlWtb1c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amP2bOjY1kkpLJ9jxgqTyy8FbXPKJpJT2jNGYf+/P2RZ8QLAPdz0oVROgjNrZ9cVDo4J85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1zuGgFQxy9yJVEAQ8iUwSnW7L63igTFfEhx52mA5Bm9zVS9mEEZk37338/ELM9cuEVFA2TyCpkG3</w:t>
      </w:r>
    </w:p>
    <w:p>
      <w:pPr>
        <w:pStyle w:val="PreformattedText"/>
        <w:bidi w:val="0"/>
        <w:spacing w:before="0" w:after="0"/>
        <w:jc w:val="left"/>
        <w:rPr/>
      </w:pPr>
      <w:r>
        <w:rPr/>
        <w:t>z7GZxJGd+oHBMdZzcUysDore5KGDxBE6c2SVXjKBum+mr3ItDvPcCcwCECfaxv8Jr9XQT7s4s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69U6NYy/p+Ft/AoW9msReggd+D5a7gJrvk6i2ZTPH0gAZllQt9/GDCrZYQTuRc+7aprG101I/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cHusUZ9Ua4azKrU2huZCKASmEE1FZaCEQ2cp58rwxfL2TCGXY+vgLxxNdpBIf9hjLXE8Aqy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ie7rtkkDNIOnWkTnAyA+lv8xb1A2qlbbEyCDB1eMIm7GNq6NUOaJMntDB5eCtGf3S/mypW+v6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z1bK614zvVSrOR5gvfLuJXQCPgOZOLm02SysDXZJ1+xyrJYWwy8ReQXzhPuh4ohEAcu73+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LY3zjjB8wHhByxq3pQgr+0XZk9mYsPNKC1COjdKWt4JstF5T92wry8yPaOdPduf5Dagmf527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Y03XsuAY4ak6X0Y3jx6R/63MFGqEiIQLfGd7dGd7fHb93Ews51n828J4FC57RQt0qK5Gea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e2RdoJIsQZTR38NeMvsDp3/otfY+SIw6XxMjgt4nPp3WRRc7YiK38NxDH9VBCXu7sWH6pf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80Y7CuHfbvQYqo18olqHPKWY0Qx0jgypJVe/nWRXxqlTwoxb4VTt66nek5Kh1EBcekzNme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k4+GqBDaqO9N4WYKznjKhD4/EtlDQqms2wuVewIVHnrRFMvNBaFypakLoBIaqmcfL/HZnP0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M4Tu+/sgc2BfKAIM2WO39jm9xJzeLiC1d+Ro2vk94Q+m/LHqbb7HG10XPFQMkQdVLJPPip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YKM8pEVTNwy5BJpKEpmTh08k6pLYKv7/TUanNvfjPpldftjX89o8u3+BfTirO4CjFzCnv8MB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xI/4EFYmWUK3GwZ4Nc7nz2MgbgLFmSBog48gaZAawA0hJojLgKT1hKN09d6eC+PJ2L70tSs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Pmvn1Wq8zrwnz84HOXceKVr6+PEC5CSkjJ0vijPwK09s3rrWTup2AvuvGtVtLJJyEcw0df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GkVVzFnB+kT+gWq9xeNpFC9Sxov8EBQrn2Md6Jgda29qy1OxmgF06EiYQ9uayRs0XD32608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7gUP73QmgrwFTlpv13sT6wOUXJGJ0mUOtm5/+CZ6c1K5jlruSeYWBIz3e1i3kRnmlCQ8TBO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S9df+Uwy+i+n1ir+/C9bfbq2qF48uozuHnd2w/ONBDdeZT/hGAkb7H/ZHvoVTfvX3nSrZk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2ChgKvRloeeFWa3dPN6+f8iY4yWseLTHKLzc9gyQsGMUuCZl5wwtMb6A6zI63+UA+F7jbeP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2LQrF3Tg8Z0ZzHA79UypWm5tSiBE00KkfjCts/YbdDZwuIJwda3zjj3Al2EH1hPrOPDeZ9q62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YdOg9uxKsG233nnJUUgc/rd9xvPjEnVMNP62z0LmgGJlv7zLM8fldXRzynBr0SnllJAaD3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/+lJHR8779iUny1CY60BlrBPCc8k9b8fGl4u+7XdV/6KCAakaB81F1mFu0YOdbiS9yN9NsKHH29</w:t>
      </w:r>
    </w:p>
    <w:p>
      <w:pPr>
        <w:pStyle w:val="PreformattedText"/>
        <w:bidi w:val="0"/>
        <w:spacing w:before="0" w:after="0"/>
        <w:jc w:val="left"/>
        <w:rPr/>
      </w:pPr>
      <w:r>
        <w:rPr/>
        <w:t>Q2XZn6GXCGj5ankFxbb7PX810pv6ad9FImDybjMf25DRkmiXL6nYFut5mZK5r9ctNvFG3ikOf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054XLzLDcoAel192klpE/4EOxdp1wY2ytUGZoqQ33AsA2u18t/5AAts7WKrwObYGoOU6Hx5i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/KxCnPjVeQl12vXvHonZ+Rx9YA1TZTANCzeJshD35w0DxJzhzEAoulT6zcqozaXNcQHnJy5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6qXoCeofZb/ba4YGJXddUIwee/zFa/LUJVGShl5QobVUXHm+UQDR99yOKnE3eZqOit0iETx3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lB1Rg+NGFOI2TChXYau4xr1KenoSDrRMngxy4rXOPM9GKXX1+44eiHjUG8G3aTd/3kP1vjo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6WOLKkznBoU/c9+TKmDlBz4zjUplzHe4gn2b9M3K+Vjq5sViDIQq1S721HMuEK6LHEbrvJ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9eaYECFJPCDxiddkkT073YGeqdl1fRfUTAPvn+6ZH7dY/kre3yvsvstaieLxnm0ZHyd4CksH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7JNiadoaT6KPgO2p6Qhl6ClXCv9KCBTchvXAqVvOfrspR7BSK2g+zyKl3hZwjpv2dot3r8ee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TvarOiH7+hIL9pbvh5Q+JdfLRB3p8r+jl58O/PHBuDRhAd3/mOls43GRXLwapnr/X4Pu/hP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kqpy/L++fLVeiVCgLCRl3S3pWuMs16/YNlS/NVy/sWxunS/7bDsE29zbxveqb+ZBatlf16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6QDuV81CaqocaQRuBV+4rVL6HLt3Fl+/5ukCSkqvtv44LPskqtSjbVUux7/j+ibosY+rnF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ls3fsLxatgqpsghMe1vd3Nj36CyeNZ08ZNBUPvmuLPhqxL88/MDg6qQ1Nq9lfeNA/Ejq+M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nQ2h3DKlHWq8fj/Ogw4PgYOoDE9++zESwg5swbwkyx8Yuig1zwWaNrZbZXPudir3joXbXp2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jTAs0eSHU4B86SrF5v0Fu/XBL1TUqvCK5kZCpdWyoeFheuNPYUClY2lYHOjqDxFs/gvVqS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ya5eAjIjrUv1pjnrq5/lPl6zugX5duq6BpZJG5bOLII1YIjh8g32lkayGXFT905WKur59q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Ft7Dm0rmvMSjTdhgWbn42CmiQwnnsyYZVhrZkxq8htabvHEH+P/1rvxl1jTZg/V2xTZ1AMx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8gb1IOHv2AUInsH0gY+c98r/lhgkIyZNalZ2VQ3w08wV/3tSHW72nL+fkC9gnbOK2Q9697bLj9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Q++glY5G1KtoN4hl8V9QjakPRI7inzjbKi59QJpiqT3YH1yFH+ga37iTfO6QFh5jnzGdEUT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5h9MD9ncsERnmWmvoO545AR+8C8FJoMjqsOAu+HMcRLIPFtK4yr4a5kw1IZAct/+etpvm0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W33rVrws2qX29Hg/odhHuJf+s1rm9Sn4cfhYfRZghcVG3CF5TOJG0gB1r2Myku8d4SV796/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cCcHdLG8Hq9us16kPlTIR7i78+QDuZ+U1og6tH5mfCDacEYJRSj78Nvw2YOiW5CK5fBD2R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RND/TcLSzWeUvWmqA5SDmj3BGDEdUR1JgzPvQR4nEJCrDqKuJcg2N3qBkY7IdVnn0/CjBX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NCDtM0Nd9gx57+bdlvbX35tcHyofIxRee0p6+rEqa0FERuqETi0/P8usK95VQt4qinrvc8w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fcrfq2hEyfcq36DbK8kvyKRHnuu6ZfzYIFqDAit0/vPjsevgX96qMzvWR/FD6PaBt3QIXy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12V6atVsi9eG8673Kz/CPh19hexg82k6whV3kzFfYYA2Bd+eYK0gU0/oSDGdcctwdGV/Rw8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z9uoUe/DmX4fCzVVhziTqJr3V2hYYgkHoWUrOMKRCAR3siaIxxmzzecz0ARcreoLxiDl2z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4h5t4oni5UYITWEqzcmY04cLQw+WyynCSRFHY46aiMefrTXpW6Nn2kSXE92Tco4m4OZXayFN4J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NIACyD03yj+6RfONIVSrmY8O+jWhsgVsXvsR1jfsLJmbztiotGj5mf2UIFp4vL2JpoVDPYUJ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7H3ryMI1UdnBEk+lNpW6wesPps+s6CLaFOnY8eoogY4YV+Kwpzaa0e8W2mNoiHjsOPQWQie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9qrbntaaI2g23pwApvW8JR03bD9gz/o96jXhYwYCRACmFl4sJcd9TQvH6O/BHfNx7ZUm8FW3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9hxBr0t176cYiX7QsGHa33MY071Eds3NsHMsbndGs83skdsYrXrwkC3f8sUNOu78nrhb2Mea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B+fi11oSkCeWU9hHtNSrBItAksMh05fjClTc916L8lNsjIrdwf1XHI/3jl//Uh8ihJ5ldU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TcdqwPVXXUmIljIwnTrNY50Qu+f+1WPcoZwa9Bn2bBGpbzEejvCHKWeBecnL82p6+MPZu6V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IcjmvO/87k2yUxO8U+OhNQEK/ycX5XnzJ4yT2yyaAsSGAsYzzNRarZcab7geeT3DX6Pe895D+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LGFpqRrKj8I3u+cvZuHy4Ac3WiXT06NAWeWn+uhLgEURkdnmB+vor1yzQ0qiBZVXrjcXi0LU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/AEaL5U3c6cww4YnZ5iQwJ2Ps5BB4oCHmJOF3T7KX/wbu9bmuhV+qMgjJ0YYS+0P6+a5b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r2r1LkfRdtEC2rw6ZGCPiZ9R2h6Y78Z2aDqjaDHSon3HrY5t+A3SQndW7mHPTpvyl64QZ/B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0FBG2hRtVUPMpVdBfRZin0SOjh0zCuTVzaJdiBJ1juNVyKDhjY6WrvOq1KXwGoZ159XVIm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H3Pfk9rAbFTYYiDGFsBOjywfrh+7YQ1izpH1nBd2+TAXR8FUkZFlBKIQzYI8u87QEpc/R8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DW2PkKmSfmqyJas1qdiY7lK2fMHdmlMyZu1EZyHHNKDiZc20qocwW338TEAOeiueq4NTLL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YnzW5e3ei8VY7dDsU1Ukec8qTYZpgsctL6Dj+imjqv/4yLjkQShp6bcM7XvATetxnQD4VK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fGFoHxaNZBRopsaCGa1Jk1fhXbNPsNe0odEN2IquVF6J5TyGeeeiuc2p8BI0wZ8imaKrIQ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sMiduQEzT7Iy4+G8+BG3HXzB23xm/cOLn/X2EQZT7Hajk+pnu8pm3+8G0/yEw8W6zGyAw8u6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oa8voAAbalAp9bbtTnu/ZpuvYF9L/rDrz7JL8+yF1pMYDPtTbq3TfqjVz7sENxvg643Ntiv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8ggW0hweftG/XxG/Xbzn2GRwE9f18vNa62qa+2bTf6pjb6ljsC9X4b9R0H9PS/rw2/r02/r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+6S8tv6T2NcHbLAtF/jc/mrZ5/6c6qK19kSL4OUBGWzLAj43uFoWvFr23agHdxjB/DYK3AkgO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+kvTqHvX6gAZqH9joE3L5FDz6eI9+9Qx7BVteLRv9Nsp36vsYf+cdfn9JfW2FeV9LDGg1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BPcD8jdCXiPf3UHvD7wgM9BG/XzG/Usv40sfxsZufT17gX4T72/wIDPCa6WA137eg8D3J36e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Pj9sWcvP5n2Aw9qSKi44smyZKNv/2SZ7v6c8cVd8YpjtNFUJvBn3xP/QbmLrhjN7Ni9IH7BQ0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KnPe9Cm++IPTqmfOKOXFpYGH+TN+c6b2aT04AdOap4z3le05eUWB5+SlOUnlvieWp1o9bS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9Fx8uptCc45LWBYn3pGf8E8zRgPlTRN4UQXHL2cjT5qRzw1DEJ95N0UCl9jku0jv7cr6T7Jb4</w:t>
      </w:r>
    </w:p>
    <w:p>
      <w:pPr>
        <w:pStyle w:val="PreformattedText"/>
        <w:bidi w:val="0"/>
        <w:spacing w:before="0" w:after="0"/>
        <w:jc w:val="left"/>
        <w:rPr/>
      </w:pPr>
      <w:r>
        <w:rPr/>
        <w:t>q7CaJ+yD/vZT4hfFSWN+IvPxc4iFFyyy331K5IWgZdQmeCVFh1VR8OcKH8o1fczVLnAyffXi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ORlh8EFW3YnjG14pMtCJiK7YgCDUZmZwc4pb8mpzqHtUHpQduTtxOGtQTW8FOt53p6khKSk/+</w:t>
      </w:r>
    </w:p>
    <w:p>
      <w:pPr>
        <w:pStyle w:val="PreformattedText"/>
        <w:bidi w:val="0"/>
        <w:spacing w:before="0" w:after="0"/>
        <w:jc w:val="left"/>
        <w:rPr/>
      </w:pPr>
      <w:r>
        <w:rPr/>
        <w:t>1P/pnf/qND2VyGQ5PTnNw8bXxZWSM9UXHvVr94Op7O+nzAxMO5W4xwGOcZcTTw6u9SPqv4OUK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RfXdbzWjVpLkCclDeSpLCKlXXoVsTVaxKHuP4t3KM1+8dv/RzfrnQdWDGIeBFk5OpAlIRB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OfxIj6nx9dbauYsdK4FHIgl6aTLVAp55KLoj8mlgbyUacNo3mOXqbdLgDKUku891OCKkt+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kypgFi1EuxJVSbswpQWeOkXtEH86HpeGegTuSFmVLpKeZwN8F098FKDXxk+E6+RZb777Ls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kroZEUpBqYAwWN/wDJ7+KQGE4qdGMME5miA0Sg8wyG/GBC0uyYl6aNRPZdCHTDDsTqXih4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hJ2Uvh3QwN51VF03Ebm0ORz+CZATUjjOX5Tek3o7LkP7lCACCdA4XvCpmgbgGWM8xZrVbGXejv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zwLcp9E3YA2BgxrUq9gjwNxPiEUYGiB185xFNAJgecPOIKALUDth5xKYBrgf8HaRbFaLMy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sz+FvsnVJ1Qf4HYoOSdujCi6xG9SeBbMqmvFDjWc10NVjNo1rSUrd/Xs6BpqJi5H8RWRmO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pHKZTZNVWcB2StksRPWNrTR5Jpt1ImVIwnMGXFr4rhm2Jl5YwpF3cg8jNFBe0fMMJzRhJtjkm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4Hum5psdUuQbGOFSh76PMjfkr5o9sr+Hv8B2jGh7xBpZcK44X1F1DDs18M1+Vo2XQzSjhD+j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q+VGZh0miM+JX0LkjbMLam8ApL3gYvGL0ov6i/IN4CvOf8rMnMqOVKzec8Tm1PCU71RiV7M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5Sg3mHKxRDqhfS97nvp4WuEnzMhIlx45KHIIOQIdEtyi3it4Z3XpbFKA08NjrIeStyHOSn7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a4tjIIcatzHOqn64gRX4acOz4EOFW4lnqGfCW4qfzofMh8aHRS26UVj+2fEhw63ir8Jzup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ThWVI7o61m5FlpNjb2zBY6yDNy5x4oPpa+4O3frz6htswd3mHw5vJMHt51/HayzBjef/BG3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v3htjC1NwanceXbDWm+CD2nFi/ab9ab1bAPSH79bTi2Yrk+ba0xvngxgEn3/VDQMa873Z6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fvz/BdAt9JqHskNwEv5kKRqEciT3R+NF+opAMCx0OPMMKAj4zEvfyb2b9EEkmRm7EBfOUd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UzlXbZnhkFs4G7rs/8gvksOwjP5L2/yq+p/OiMhjPusPyojIa07jj8mIxGhI7Pn6E/oLZHuW6m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2x/sO1p+0/Pg+swIH+g63b0DPyB+Q22OeN5t+KNsT4Jv3ty9Coyg3A2+wQuOJN/tv34TGlG7m</w:t>
      </w:r>
    </w:p>
    <w:p>
      <w:pPr>
        <w:pStyle w:val="PreformattedText"/>
        <w:bidi w:val="0"/>
        <w:spacing w:before="0" w:after="0"/>
        <w:jc w:val="left"/>
        <w:rPr/>
      </w:pPr>
      <w:r>
        <w:rPr/>
        <w:t>3xCFJoA3d28QfaOBBxlPSm+sfcP1dwRvXAEp23vtz0TxVqlKhzJ++EpH88+IH2yf4Z/j9dfVP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3VWwqgOvCM71nP/ZYPSU/9R++W0qcwyNGNrZNAIC5PkqW4fXbkxLbb8Z7thYAEHzIuMS54e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hx+DTIK5NHOcwrmm8s2TRj61fxvLs1Hgp8XTD6hRjvywoCebj8YblTdt+jPyynWQ7IkCICx8m</w:t>
      </w:r>
    </w:p>
    <w:p>
      <w:pPr>
        <w:pStyle w:val="PreformattedText"/>
        <w:bidi w:val="0"/>
        <w:spacing w:before="0" w:after="0"/>
        <w:jc w:val="left"/>
        <w:rPr/>
      </w:pPr>
      <w:r>
        <w:rPr/>
        <w:t>N21sHNa2rWET5FoiIIhjiYsf1tyX22cw7bppvYm/qb3JvelpHHjqX7G+4EzAHYnDGKbbj3Oefpp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afRp6Wvxtos9Rh7ccTzDsOKyw3+Y8QknNkUmX2VT5q8p7kt8h77tSVvnk/BHeXY33NL+j4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GsjMn8yYkj4BHLUf0R1l2V91S3w9b3QDbHrPbJ9SMiHGcVHFcZ5tXS3+o4ntZ1XzKuWPXLJg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6GDNGDt1XmUewTuBdSj2hukT1C+sQ6+LqcPQz9Vk6WbsMXcydey7Gz3yGsI7w9/HP8Y9l3eI9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U3BRcFDwUnBXcqTrKOgCF2/5jXJHhrjI9K17QArTTqAqp9DJpYyiqWHTpF4C90k6zxAVhG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8pK0ZaymhqJUvSWJz361xeajjAZLJ+6ihI0kYuPaKJi084bNH7JLZbKoxLWE5Q3mf3frSz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0+w/JLTcsrQaMWOPBjpK3s7QHigFpu5uQ+7JpxneawIrEn/K51fV/zx9YHrhSCexzMja6VZFl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/lv5X1Kla38B3dHB/GnXQsKfom5YflB6oXqhEnR/E2VN7IHrflGvQqiXYR43xkywatHw/a8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IDaSVoqTQ3wS+mCR9a7TCxTP3E/7lG/sD4ZA6qStuihSMqyd8xdZGtg3lktsIcyiYZIQPI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x3OosYrePjPnaGTrYe3X/G8R08JW0z+mclKsDifI0SVuaXzokOYwUDuvbniXr6yPdEPC1+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ZJK6ERkLCQS045XVyOOWFsBXjGXpCXmTCExX5A7eySmQBL+RHA/KgENqzn3P9M4Vk91Ug2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gKK4nS2dpPCFQt6SLYIz0KD5kJYdzLy1kUvQAq7dG9ABTg6z69xWQLiA0bg9plBr9Rz4uy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Vra0EpJ+YlKwdzkwd4RHyeVaBsuUVhBJE9dPLeogHPJCILbzLuCMGC+k6CrfkZkDnktzpp0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66cTWlblfmHwfGjmi6hmk50mQiKli+S5Y1jnfwdR+7JnsntK4uhJy474uRnHBHNXoG+c//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GHaZj3rS75zoSDbwEMq3jWyHaQ/avGfU12uBwfEdI5kpnxYeFLFDGVyTUTVsiZdn3L3ZaC+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bGWWwNgFtRa26om9cqsJ2udrrcwRBdtnsKqpieU7UtDdv4KUMhqSKjBOO1H10aZy34w8R/98i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3KWgSOqb8CEcgKblDVABckYbuEZAzi6ZUYaViwWPhAYgBSkjpYDKpDwG3SWmqgpWMOrGzf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ROZm1qeZSBCtP0xENioWkM41j4RfpqdbPKhxEuoRbK/QbsxS/JvL96CwKKAmSbKygWVNize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r9hfx2BN55QzEYyvoziR1NTdrAsRsq/gWc1uCO6U2pQiqYBbEWuAG3/VaOnxg9gKMiMdiZ0q7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EtGxXWwndctPlJsSWbZ9b/NxSsCsl5qZ0yWpRN4uwlmPma3VlainfVRlq08rWW6yYsgJKN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5147DF+pZsrDhOuHTtaznfNWOX9049dcVq6d4NbWtby7ogjWkVwScK92Vu9Vv6jhL/jsP3i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0M65JHHGFx2Su2mKBiyynyyf2oXjueFxnBAY6pq7d3qkPLkge8Rbnzml4oclHhDkq9Up6T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HaOoAqOEeE/vaQCqaKRkKK0wmJYZ5lYZ39RyjX/C+Mk/+yB+t45/L9E/nX/xwB1eGZSsAI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QVmqobqrAwsdDqpGWk14wyyvwAKcFpNDDypObLMVO3ohQcqt/TPqW+yX18ENkUCC/hOmTuzrw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784kLYE7JfH4RF0qd/vDJ+Xfzp3Q+WXmFlqc8PobpZjqd5AZpdTLLpQRzjnMKp+luep13Sr/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jLZHxxZiPvvZ9S4l7Yg7Vp0ShQ+ylS6h3rZO32X+lFfdYgt+GId36M4dQV+C2EMJAi4EUy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e1RZ+XsKmUCBwInVvyhuFHG5r/sNAbnk23g1jM4JNMpFb6b6iWd0kXZLZ3TPCqiIwQtqsdE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svEk2KWMhomZfwT/oI1lQmaQEZSnyJP9E7IHSP0vQIL8QuGB5yvdg8ELsX9+rtF1PModyL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jEORfD8L2d7UBMvrMLQSo3+eDJelxnKiE0TRBdQbV7x4KkDqQl/Tf0jUkJvb625ADbdYJ/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KWBZwTmMfUl/tBErzl4Anx/d3L1DvRR/7+boXsZTW+9JrrE8vz+w9/OlF5Lb7fZYaK0bYo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O28GoP0RJS4doAeoY4HwZ9+JsnQS7SKtHiHfEttiguaNQFUXKWEpMWQPYBJ1ULCr01D7G5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ofhWsfxvYHixM4gI1vhcV8TDKg45/UWhgFgakyxBXNJyOCcze3PbMNqkDbscj5amxG2uc9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YrGkqJkDDqKqeLPm76nMy5nLgXH3yEWqkEOUl6R4ylQHZ32lyf7IAZmoKUsMrsv2CR+SkUuX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HWqBCpUZeKCVMzqIVjuCb0s3tMHagHn4iaiE4BqSVhs27hJVG3t+SaUNhnjGfCogOmJmKTIt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UeQ9Rh2t0HthnYWQXdL+fSbGohQIHNFEphUkS5W2xfz88boQSP1wT4ZXSoT+5P/iqx35DS7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42Wqr567442L7nW+brZyP1rdcr4oA5nARHj2czZjK8oRZHztSC6ha5Ur68d5I9el3XjW5v6l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09sL471H7kFpdc5YPrsAI/aRFf+mdGxmIH6WNGxsSjvFwkyEXMMNFGkoyBs6ewdDKPgOIDxl7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Vcn92KxF6Ln2ybyFQrCEt5Jcen5vAd9CmZ04zYg6wx7oSMIVhm4Toy2FMmBWnLP5G02ZYiW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yXMpCMxaQ9joY4SHi0A1aa2I+Yb2rg7BaT3cPtoZt+2rFnD1o0QNnR6U1xNtReELSlXFpKrVp7</w:t>
      </w:r>
    </w:p>
    <w:p>
      <w:pPr>
        <w:pStyle w:val="PreformattedText"/>
        <w:bidi w:val="0"/>
        <w:spacing w:before="0" w:after="0"/>
        <w:jc w:val="left"/>
        <w:rPr/>
      </w:pPr>
      <w:r>
        <w:rPr/>
        <w:t>JL//dZAWVx2CFYN/rDUPOrcXmgo2l5dyLU4oV6k4nxetIJj5W0EwR15BMFtUQTBvUpE9s1eRP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0LqMieV63Qm2mq0Ju3WrC3Nl9wnF/279WYQ2Aqp+2vyKAlE+0KnEcsxNJjC9cst2JeqGbnOlv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1oZ0d4sJ8KfUk4wsIfJuY8Qz/1c1+JsKAp4jj4hqfoGhxXjvbr+fjrapDoayjrEeRq1BHM6i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th2N9WU3vhm/Div63m9EI3QTExaR7NsJJulxwKt5UeivQqMATZKTGEXAgzBF9ImwonlGkIJ5Q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QIv9U3hJOksP8MfCUPQwbCvib9vUwVaRuDjOpmgPrgCk+tLvWmhRk9TVMZNX4oiitgK3Ar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1lubxZmaugWYWrxFWZq8hVhavwTpmr9E6FqwxBmasYQYWrPFa5fcYQFf9ijJJd+578TEPXY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5e66poLe2J+4lIV3DquEKa4HKivzFh9/HG8LHm9zHG93Hm/XFE/7Fk96HH66HH6knJ84wj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V/heEdWHRsCHBrcHI2QLTgJkJgwyw9ySkWpoRzv3GFLT/inOr0Ml5ogKu4QYzqB/r2DCo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EyA6rJ+FTM2Vc04qaWttQJxUDCtv7PRurlN4001k4dWPdv2Bqjnj5pSXASirpRyEoKA7hE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0oqmfxe2/4BCN2WpzHGGtwXbvnQ5WBoL1DX/l7c5z6k0MUlSbr4U6ir7Su9q/YpvhiZhHuPh5uW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GgTH6NUvCHc+5HR6/hdkFgoeMC12n2ptbmJFOHefue5uZG7enyA8GL44vCe3qAXp8paij+548I</w:t>
      </w:r>
    </w:p>
    <w:p>
      <w:pPr>
        <w:pStyle w:val="PreformattedText"/>
        <w:bidi w:val="0"/>
        <w:spacing w:before="0" w:after="0"/>
        <w:jc w:val="left"/>
        <w:rPr/>
      </w:pPr>
      <w:r>
        <w:rPr/>
        <w:t>vHz8gXi0Yen9vmHafTaKIW0TRo50vIl4rGFZ07TGtRXbCy5k/Mj44mHn/RLnNW7bHC5m/Iy4C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/CwoD7AoZp5zzmTxT+hYObH8nTY847jKfpyAsRO402Ob8puJYETLDp8gtVJp/6Www/kxnl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K10GnOWXfr2nBoX7bvIgJzgN3BSJ7QnpJghJ3Z7zm2ZNx9RX9Gi1jFXzlrmMSfFGswxB+Ia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1uKazSgY6UBFAFl4lz3N+exrHVXdRtcwqGUnCD1U+ad+i8SAAhpOoSZMvIu/fxpiP4KQFTb8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dtou6No8TQN01/XfuEVSF2vdjHH5e/jGtNcRthLTvRzj8fIZ7bGucUx/t3Is9/LyGe3yO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++nLupitrE6KFilp50PtejlVXn6kPJDxeb+xua6ckHNBun0RCFkC1FYyGc2EW8mUafxoKPxI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7Fv8XcOFxqp22c+8vx1PaKHZSqUxZy+Vnv+bbyOXsssdgKwJTKXr1RZfeFw4/T7c6kmUlfm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jdBsK6Y1FkWzEIf/lsoXFZ9aWTuKZtYjX9h9pbtYXyNRfwXW7C+fqG/MhnPpIrMFnLRFWs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+XvGV2ircUGgblse5qO5w0PDSoEz7pvv0ka8WHm6hxD9O5JBmn0hJ5IjF61Hx0OKLN01V0N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NbqtYsecjCMsdqgtcbqmHV1KnOwbJPa6fXxqqV1TRnWKpyWGzF31PpekrEjDZ3uiKe8DtpN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q9Wcb6C20fizVHJNaowdD6v2Yw7I8A9xkwjVuyhunoxd8QzXhQCduyNKe6mdjquUUb13Tv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6LF3/2K73bhFdlozveQ72NSpsyldsDhwJhFSI6hphG7y0PySjKgZaPtlzAqpTRKAUzu7hAnYl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0dSto+eGUoM2AbZWjkXvQYKPLIcPMsFWl5KKH1K/3XCOyRAogqZ0KV10IEe8ckOKP5xvoiz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trj/3bszq9+AA6bKk5F3rCA/OL+xZg2aOJwNuPhRu8hTP+vDDDon7Dv9axHAyWLl+WbMrm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4SFauyiYCrZy/b5GGMNp2SDYJkideaUriMeULwOv3dz/IWq9JoJo6NwT7QVcyHmt+x04kT5i3//j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25fOHKkf8YaIvv9En/c96lo8Y6r3NjX6li9+9bxjDgkn5R1Q67yP+ThO/u975vYhq4Ya4At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laJU34hfe14xguwn4JfMXyHVihzTtHrTXsG43YJ7l7lnFbdi6dhq7PZltVtu11EfdLV/9m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S0M04l3d281/w3DTR4YTzDTBZTlw1oL7l/zmdO6Ilmu8zKVXg7kMeq01CJK9f9RjCv8AiAT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Z6ivdLBAPNl+1UP5zFlix9Rbe3f+5kZWtsrTXWJbz35HRig6PZh1hi9E+p8Gp+r7MSAkLxB5E1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WWfshyZK96s3dGGHtjr8ft1IP8sL3vf9CBBxvZ1qiOW4DafnEPrG+xEsgHXVroMTxRB9lKp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CjOfutD/dq+nHbUQ/TgX37LWQLygsWAcNBQ2myud1IQwZhXWT26VpopzJl3bPjAAngWAReJ1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WvqyKPgIEDSh4l5hTbA860SkUmfPEhjPJd9hDsknBrGXwFUyvCWjGCGYsWJHslDCvPtQzk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G7dxFH6gDBk3c0e8MBKN2mtyjTgx8oxeayEk8NTmkriFCmWkT40is7VhfWf+OQ7ImpuGYGTK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pBiQ910KQImgrW2qKXLNhsNGTUtQuC/daSATHNZFqobMxkiLoSQhjN8aEMNpgQepM0iM3/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rphwFaNIlldbMkcrpmQunN5LKYQlC071NDvqhjN5qQiVh1cSQMogqsP74hGxibSGyGBJe/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kp0tkW089mqXJP+pVzTzaqSmQ9FCg8KNasIUOmskWdVTEOs/0UeKHM9Xr1et7T5t3/Wb08Yr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Z81DI/0hIEcjqOsVdlMQprcoUiVyt4AwWuuUs3GgFppbnYe/ieKfUjCxFGDARTNEYAluUsY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9xxwEAJLJ0qPbOEXKMqU2XwgqiPnGySj+x7KdmcNJ2KLOBImm7Oxrq4xWCNjihVURanlGHOX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yUpRwY5heJAuuM3IdPIeOsBtAvCMxOPyBUdOCNylOJQnEcmj6J8tPow/tbDu9xPWZDOKLV+tB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5lBRJaaSj5amTxtT7YFvXpBFZ+WKbU99Vtp+ZwRXlGcOno/X/BHnsRTRlGga0Gg67+2OJDiT1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FJ7xJH0b4u6LKhWeMaZ8a/Gvu3AoodSSgHOKRL61xuzLkXZFxYUZaFek112cFJDxNByPG0x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5gVbgOvZ8SDuT7KLSwX4CUPbBzZ9IO6hyYZrhGGyeKiAYnTrgLNALVuINvqL1TPYNuWIGp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GgACKDieHz8BF8WvhFFCEEJPLIgJACUoaULDA9mG/tX++Pby28+U7sbz1vHWb4Dt9vVWYi+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TWMa0hD/Jt5VhT9Zjak7EVdmvWyHXqr8xZApbqjfR7hYMpOrLBsx4F0LHhDDXpKoXiWRo0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ELyjviSwH+1hDd0bPyXojuOmVFs9BuYXMGQT/LriPWAuxFcOrQNSQDCGui9OkDlJUL6NlE6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VKMChlUtbLNCiz2fIFnFUb6PbDv6QXK28gOnR+hfm3/z1ear1IfxVniU6vr5kueilRZewa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sVv+tUEZSZavSEbbUHFjQL3Ct8F6UnoFa/GsjMzO02GRDNYO1oN0KfcLdmrD2xU2gNXoN3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tXYNzc2XQ+QSubN6Te8SpTOfV5kI3ieKV58IySc1q0Lxq4CMguZxUF4ps3JGiKKKVlV+qGG1g3p7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VQPHVtx6xzWpiaH9lgbo8KH/dnooPiJcmH4UepBdqS30KdK2OsZ4CJuJBthDkw0xv3JMaf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IzkG4iNTNXjfjyVw3RCIU0cC+F9FMq5fA1jc3iq2QdqjNiPZjuAK+m7purpO8bhISWJ8vJH8j</w:t>
      </w:r>
    </w:p>
    <w:p>
      <w:pPr>
        <w:pStyle w:val="PreformattedText"/>
        <w:bidi w:val="0"/>
        <w:spacing w:before="0" w:after="0"/>
        <w:jc w:val="left"/>
        <w:rPr/>
      </w:pPr>
      <w:r>
        <w:rPr/>
        <w:t>Q4mHpW7EZ0yfKfMQeaOBewjCwH06P6qTQz+mbVgfyO3xvq89uaAdXxHQEcyz84zUs3UA2r33zQ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b2XBUCZoCFriJw6C5hXQmAZv+qsIms6VGF3lmVzdME9UtgEmWAbmzQlM3VKUIu3bIyrmg2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gv1VSF2FmqoVT13fG0Tq3pa6gy0qgNaDg1QayhawAxnqgRaVAysa0VaaAxkpmjXGGrcVbF/5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3FnulkcQ3anuFkas3DHuYE1LK5JjLz2lq8Zj1D03q3Zj6T0cKwpjDDBSEdJFvyhUcYpUG4C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m/2smxM4Lyig6KvGX5UDhuqC3ryozNCKJTCXVpOMQ5HmiJHkaqKlQ4nZQt/AAraQwMjgx9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ddBMZnBR6AiWhjAflarKZFABSBpmSJ+lAHIAho0jZkXQgCkCQcaDsSD6QRA+mhJD5BuCXv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kAXRL35KPRVKSAPykbynGEimFABDS8KR0QSWkgBBpeHJvrLFqaUMJ9GhKdBlKwHJSd8QBB6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AAyD835I4GV1YCSpAVBqegi6u5DuAXDqGlC6khBZQJB1DThdRggswkY6hoEso4QagS8uS0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A0rLkdOElmABVaVkKuvgSdgCr9DgpXWgJI6BJepycLrKEEOAiXZQsThEtqUos4015mKwur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K1ldXBVNhooyLUldVBVPxpwyLXmQNFoEPZQSW4YRoE3pLL2XNEhWmVDCCziTtiGvjC6hB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jvJS9IqOLIGFA+JC2IqaLI+FM+JC9IzaHKiFEiJbOLzsHKUFAqJLGLzH2TUaNUSGaXmEOUY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KXmiOUcaVkSm4Rn0OXYaCsTWoRncOXsaWsTW4RmYOWIaC0T26RmMOW4aO8TGoRu+UEtCd3x5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l1yhOg0ogAcjSWyK3yADPJDfJOTwZS0o4afQkSlJvnLEu6S2JOSgZHEqDpO7IAwFKENlpR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ah/Q0uAQGkCftQ34aXYIDMJT2ITsNLUEBCEq/kJ/GlrAAAqRfyE4jS4QAH9IvFM+oY5HS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8a+UEImIYqywo6RUoYmI0qy4o6hUoolIYrcwgGUkvxCzGgBhdIR5M8ogE/Sf81P6QgyvIgDN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fMMSfKgWREKVaIMVhKiqQ4cVb0MWnK4uQ4SVb8MVxK06Q4EVbsMW1K0+Q4MVbkMW7KaGn0Z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zfsCNNDVpZpAZBCBampo8M8oMHSAjTU2WGWfGChiTLiPNDDGDB1BSykgDkuTFWJHG2CnHp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ZCWa8gFNpC9LMYDNoQKa0BXlmtBk2QEfagiwz3owTsCp9RJoZaoYM6JA+Is+MNSMGeEsfk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CnqWxSXWCzL4CwqWxyXWizNAAEtLYZDpxZj8AQ9KqSSWkMiJN38bQKeWSGCWaMMdUKSeSG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cKCeSGaWaIMbgKRmSasSb0MdkKauTakSb4MdsKKuTaySboMfwKW2TaiSasMd0Kc+TasTIS7z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z2yL1lRNAlYvZS5rGkEStlbZJ4S4itKTWj/4wKYg/7mgwyWigOTjZ5Mchh3gjEk215M2/FUi/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pXwvoMF3xPV0ZDL0VrwbTk1Y/HcM6HaBITSqFSGPMhbRQEd2sXvSWCOFJR+x0T2qzBsuTj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rjrp8OpJA6cQbM64t2FhwRM5aMVTH48b/1W4RiBPHqPGsBRtjrs2fUQ3np/++g0n+mjh9j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/HtN57SdK+I8Yvql8CnP66RjZ2Pv8mxvW5o84KfqW1PJk4RMxJ045md0eTDpxIgOhRWRyZXKP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+JQF8Zpn7gBUPSTP39AftA2zR5Y5smfNUBJlAfJnHX8lNayMCdeb7ofdKfCLNyBekieGqtStp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2qmjqhzCzVESOtaT/zXbHlLMgw1K12JbKkThnTlQWRH8ZXGOHm5ZfVRANNi9GKI1aAEVPvNt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lc1lUFjZbsOdV0oKv4549z/vcRnDuO8t2cHw/a2v70ZN9Zljr6npg4vl2S0RwZJNogmzNW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9ViuD4D27R+z5uyXLlwNoZn7svL8WCeuV7Kjk1aYd4QzX1mO2fMnwok33x1OaqTZVVLPPcLs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rQNlmH/Z9JPqCrMaFmL/UkynCx9XsuXAfkyZpJID7Ij///maIHiHcbFAJ6eI9/x7Pj+Gu6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pqk9yuxbm5qiONI470HyAhKT0+0JIRbxxnG5iYE7Rjn3+ttiPR4GP5CbhTFwvrhFIYulzu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6Od7PPR6p3Kua4xmeVy7fiZqHM4tI1zZc6nFiTpWulWl/VEbnWesaWzoUlI0Kt8Dc1hPwNN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/K5vu7kB/6bXzGnovcX0hsO75fj2fjO/Gdn7fghrvJyiRoS7Uid/mjKBzlkv2i4MOtLl3q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tGQSe/EPoXjbKf2OVFnXd6EVgiBDoKJDxthpjZmSktWoU8aVF+61OOyjw8K7HHdjLAVQQK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otpf4FvrEMY3vqBCBm2bHFM4o/9eKoo4ZzdmEpD9GSIgkMgenqIxjM+vnVBjhjNZ074cLpw/8</w:t>
      </w:r>
    </w:p>
    <w:p>
      <w:pPr>
        <w:pStyle w:val="PreformattedText"/>
        <w:bidi w:val="0"/>
        <w:spacing w:before="0" w:after="0"/>
        <w:jc w:val="left"/>
        <w:rPr/>
      </w:pPr>
      <w:r>
        <w:rPr/>
        <w:t>4Vs1OvzE8PMEHojFMjxQeRpGzgv09Pk5sXobvWQ5YdkmSCN0+JLzFpfafIlRC2wD2vlT/wPkA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69TJzKv41Jd+9WYj0MsS3Jq804eVs8yewRT8lz8qXdjVFj8Buv9M6i+3VX3feZkvKI8Vhy0S2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B25a2yk5yot3I941SFb8/b3SXu2huI6ZfZ2vbUwYMiR5EZD1FnMefPS/jQg1Y7fGx4guuz2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I/hrxXaujbIsr+9BcXJUN4kw7cVRD+ACmcYIpUjmjpLltOc/w6G3P7mIX8/ReXYWOH1/fPl9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vjjcC8j+rBdsfjwOmL1kim/4DV483Pk6kGow2HFNCCKC4kLH79hi917x8vAZzZUdtQrKhY/3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913Y3OpmjLGVGyZUy/iAH5+aaTwP+gMWhKduuu4/xdvBOus+7QYzO6VDYaM+4OI4FJXko/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RX3UsMHuTG9H/VZxk7BKkXhoCF936EQL5KK6F7GCrre+OuEcae1NriPlAs6dvWaPJejtxW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6Baa+gnUcKyDHlbk/eKFovLnf2TGGAcTWc1zb7GELHL66edrJRZUf7ty3cvuV+0JSwxXVv8D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IKP7a1+BtC7Md7dXHmYWg3dNpQniDelQPxQw3b2LfPuSV8489Prl1mB7nMEXUJ9KwKfTuqv0G</w:t>
      </w:r>
    </w:p>
    <w:p>
      <w:pPr>
        <w:pStyle w:val="PreformattedText"/>
        <w:bidi w:val="0"/>
        <w:spacing w:before="0" w:after="0"/>
        <w:jc w:val="left"/>
        <w:rPr/>
      </w:pPr>
      <w:r>
        <w:rPr/>
        <w:t>l0AHKK+iPeFzg3Oc1MhfZnGwnjLqBUAvY0+1Pb+yx1WvFugrvlANArNGlReXEywoC1VA0lBKS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9X8KgTSMIo/uCL/n3AhbmpRbSjlOPkcnIDkWrkpKSqMjkpLEnr4uve2N+4388z16xAP/2c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WB9ZxVPR+RtHE7ko/RzyAMg3FVtI6DRRUlENGVUXXMnpVgT7ieGt9T5iDjM9jhHcBjkwvE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9ZRveOx54w5Umug3WNs+1SfzE8rZ+uEtieWhLINcOCM59Mni/9oUZLEUwT5kfWextx9Q+YNR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gDFG42U0gsb2Qs9YZFFAVyAp0AcIDZYH0QBsgPlAXyAs8znvIQ8pj4ScQyObPFtDj1xMw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9tZE2G7UlUyELF4WPxOwvjkFHY6xNoHJ5k7o88R6ZH5tfTdnxXp6Hepmoy3NoWITJ+8hDK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8Yb2EXxEvEWM8HeJOIAfI0JHA9BQOkr3ojrXA4IVjEJqoXYIE+pxnJa4qwlv7jMPJj0EPZcwJ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aey57iLqJekBefN58vhjdIJ8urwyfDO8MXy0vLR8tby3fZa9ln2VvIXAd2OE6YHfzZPNg82J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sfa5rKt1uVdNu8ajNAmal036l7LJp04N3vUmgbbnNfmTaps8kcnX1womvK3dg2vq4yXUdzY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4XOO2Y0Vx8eesB1VVkMFZnN7KicaH96t5VZTCV0Fy9znGR5cHUFfuet7l4ZeHZ7rsicGno4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M/DOx5dM2sUmoWWp9/sLMt1NgwNDRsaGvgWst+2LqEdu32n9Y0Da/GbiOcxH7mPhI9Urz2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MNKSSy6qoU56DcZnqSc+NlSuraE4zXLk3yFvPp5Fro5ijtlm5u+Bmw3Oj6FseOj/rPXJ64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x4Cro9MKXkjM2jWlZlXIg7wrIPZ1GjDKXI5tm8lziPc9BunasbZ5fPbzweOT2zfWfDjgOc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0SOCWyjWddj4Oc2X9zv5dzHj4Dw4EG1Qv7i+e69I/jMEsMBZIflTfGb/rGXsZP/4hDO6Au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H9J3+IDYp/jOx5zyovmjlxdJR7mQsdXMVQRw2KsgNFQ0NzZs/jySRtEcGQ1qUlDL1D4KEu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8MDuU1KoEGJhqWr1ZWTFTUg04jatJtLg9fxwaqcgzuW971xGpHl9o0z/yH5dFFzWvIK+A16zW9</w:t>
      </w:r>
    </w:p>
    <w:p>
      <w:pPr>
        <w:pStyle w:val="PreformattedText"/>
        <w:bidi w:val="0"/>
        <w:spacing w:before="0" w:after="0"/>
        <w:jc w:val="left"/>
        <w:rPr/>
      </w:pPr>
      <w:r>
        <w:rPr/>
        <w:t>a9Mfx/YRfSmjdF/+iSXiMrJn+PEPlf4tvHL28uFUARxo1FeEIICgD9Jh7+5J9Hem0B8tMdbAc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YANQPKhNx3OGohCIKeQwDCZZfCXcunJNY7bFjDcr8pMQhh3twjXDEfzjvMb1qj8luclaQE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euobMLJHt5u46kFvJreZEK1cOLlwDimAJsIQX0H/VH2/L08jTKHLzav1q/Tq4a2Dzq28DF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1dVz6TKY8dj17/x5RmE8wK/SOpb5TA5L+oaFq0Q9KbWGp8sIN8zSMyFmogWVW6sPRIOmwSu/j+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0U2r1h0cOZPvvRJSDUz9U4E6m33eSv5G3P/ljUY5TnjEF05T2558Re1O3gRk3hB/ftgfzD7Kf</w:t>
      </w:r>
    </w:p>
    <w:p>
      <w:pPr>
        <w:pStyle w:val="PreformattedText"/>
        <w:bidi w:val="0"/>
        <w:spacing w:before="0" w:after="0"/>
        <w:jc w:val="left"/>
        <w:rPr/>
      </w:pPr>
      <w:r>
        <w:rPr/>
        <w:t>1fwQArOEBoQOfJ+l/Eg+f4GO86+Vni3fXANSSfZHoGDlFjBbxe1VpBawHgaxinp/q7KjakVH7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4MfaSmA451rR88aqzxqVRH81KZDGCR1kMqn5rRGHAY7pMMn7xYIdFW6SrM14hWE7qNuoW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iI4+dQWUmoyM7POY1RpkhKmstJ0V/Os5g5g/GA+t4Vr9WvZZ1TS1uNwPU94U5mCvTWYp168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4JsOtAWXdiqDjXVJ+wr01Mq09Uq0mFUmFAKdYklWnnSbZzoF3fcqrp01D2bK6+OlDc3q2+y8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lBRRNUlYxOdMUTOdXETlTpkyaVwk9WLInjhqf7b7qjWI3Dl0ItoX5jz42Ja4IPv5YBwr+z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xfIPxLMJTXGP+p3p/bTSAvxwA20MDrbQB/Zvm1+lZ++c1XP/K+lO0h0BH4WsYPzWgStC/3hN+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//33eScLdHSY7Xn5F7U0B7oFvw06sf12cQaLfjDVVoMnBXStxaRTIVC24PXUUxFSe6KKSCl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8qKmCvCpmQoJDxWABNVfc0bn5hOIlJoBcpyQq2SQVl2k4is6k6hd1WSyeSdkvKotYnr2fN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qx+s7ShNh9URR7FdzUCXJJ6fcyfYijBYhjuHgM5+M+V2pX2GBrMBYYCUzkeSyhkqhS/lE4W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P5oVG0qpyPZ6TU1u/tm2QXyy5GPmyROY12zYNgBtO5nXzlWfQq9eDfDArgemYaVvnVjMoQ44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oatZIugjbYgR5DpogkBqeZnhbppRms8S37uttkUcfeScfAA4qygUEHkhZYZxFfAGE7WRcut7qt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77h3FFk5DmyH9W0YzZ1RydVfHFZrVBTECTPDjzupOlD6xEn2IL2fOXgdYstmz89djZotTA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8KvuqXBkeUENSfFYO0iK0qI39+Z9LuonKG5MG41bEaIBcZzf+527rvxiJmYY9/0oYfI5zKf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mvJWJj4MR6E1jcIatw7SNYZCNT0AtLHE9KyMo6K8aJ3q1avzw7engS2vmXyUVL4zw/JJrb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kzzKniEqFd6gBVe56k6l9/bWv36bPCQogpy8ICimmw5TEaHI2hcKJuUGLwc7cbEZQnuOSt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qvoEeVjxXA+qMcZidr5adbDhLVSOLDA0y/ueG8PXzFc9B1olMSGVLhw6iVcCreWw9qUCal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8AYT+ulszX4kV+WkExvY0b0/2MoeMKhzPqplhWupFIhO7ctxLvmBMe1Yy07/q5HMEu2iT+B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OpqoRFPaBbIvi/MVvOttREX8lxaDyzzdT6BaG70wwDfNB1VLsDq4w5yyTcqGJGYeHZH/Ob16U</w:t>
      </w:r>
    </w:p>
    <w:p>
      <w:pPr>
        <w:pStyle w:val="PreformattedText"/>
        <w:bidi w:val="0"/>
        <w:spacing w:before="0" w:after="0"/>
        <w:jc w:val="left"/>
        <w:rPr/>
      </w:pPr>
      <w:r>
        <w:rPr/>
        <w:t>w4ymCMSct8K4wrm3EH+gS31bg/hGDlzaIT2zgylFc/UI+ibODeyn2oO6IU/FqI/yJEWb3UD+rb/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h5SC0IBx2h64vk54f/1muwvICWhD+wL5X78VmrRBGoH/St21ArI1WiI3Zb93+O1dM7E+NX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axRNlwZ6uE8ctua8Zr8th4Y86WzVcdb4SQRu3QxaGsQIUC/Dm3uUm/xaPzM45OhDkHPXBfj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+UmZDjAJWODCTyKcij43LjBIpSWP8FykHFr+5z7ZvhBGpgqNJZ/SOatTjxCfdIO6TGT0Bi7InFp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Dt2XR1lBqv55A1IZx4eLh3VXkX/nfvqzVytJevcpxyeth8Arf1etfuvlnBwPFvjdU27W8a2L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nylnIDdxJ0vG6kbj53sJcOLL1zQdkPGz04D67nAFOjwrQ2kN+MZTfnQKFaDI9dB6necVTE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fZUFHPqNyKbKNNl5zIzXU0Su2atorDpRKlNud/osLzCpBpXopUG4hf1xnaZLXvYhOaOlRs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gQV98QG0JV0Uus6TVkzFVXBOeA58iQEt5pr7xxzUIkuyZzEs6wf9lCNrPp3jMZQjZeGaFoL5ZJs</w:t>
      </w:r>
    </w:p>
    <w:p>
      <w:pPr>
        <w:pStyle w:val="PreformattedText"/>
        <w:bidi w:val="0"/>
        <w:spacing w:before="0" w:after="0"/>
        <w:jc w:val="left"/>
        <w:rPr/>
      </w:pPr>
      <w:r>
        <w:rPr/>
        <w:t>9yFtnd2ERh29bZpGRoWLZtHfT00JDQmNdmYNDg376qqq6jOdxcW0qmANNQ51Lb1WDVP3Wg0tDo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KvsqjpbQzkqpmdw1uTGabTVRm4qOX+w/YhM7iJI6R1vsvuj6wNqeFUenEMdanhWHpxHut9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Wp/2Lc2Ih6cTjtqeF/zrmxbkBc12fiqLSyInWe2UDOZT41nvtKgeuzUnt2cEW4rE9XEtOh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PuuqBs+ZqbTEPJNu/H/0Oxp9mtavxFxZLI4vbSvQJuIJpD5aQK8LpxI3FszFLtt3dzOQIw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qQFJ6B0XYIo60dcqqHkH/9MMX5YG1GOirY4hZJYOWUoZbNCu59kO2Z/0TsTa3wA/GQDzoW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KHJhdTjxJzD7D+vp+Ala9hLD2g1oXuO79SQ/kAaWq3/QO7pql6nTVsSYxOgZpxamLClQV36q7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H9QTUkTQGzirPKng1WdzDqxwfNLUqq2sEq5JtzB40FBbcNYUW5TmaVRe2NRAYNNxVDGrZwV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Crs1Nh9IuUCdIJ/Tv0N+hmsmKx+WDHPbgxuRz1VEmlxi/dKmPM6vepGrJLIIDqOcZ/bDY5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SU550y8bq0QRiZofYvS3fgbNM2Ll5Ttb4bwt94dGrZCF4+RK6CZolMM2FW50/Esy1YmwHH/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bmtIVbRsHzKx1mRT4Gznp+UYTmjB0jUbjCc1vHeQ9ZGqlr4aKNQm0dvmFUI6de86wE4EhL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HrD78n83e2KeJdMHkWE+6uUuptZCla7KskMCTJRusciiAVMv6UZtqGx0NgCRY8zdLq5SIQ7vt3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XFmzq8p8Zvb1oq7XUToDqUezw6WRuUvUxyWV3DF/Qe1+wzd/yOR6xiG8uq8DRme8erjEpi9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DntorXlqtOK2ms4JAd5PfIEvhDbFW+HnqByDdPbIfSGLlWfNn477zZLdDfu9k7kGe1ba3UR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6iOhbJjCRZw9sPc6V1KM5jfJwcUN46KbPnwfONtEBq53e/XNxJwvpHt8srLoGky9V81zkS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dYoqn7g7UcGcYFlt4NWcc/D9Y7n3QipZDlh6MHtx+LKV4mrhuIX5AFJ6YpQ+zrn7vUYw0X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cVo5tXrW7Pn//GseWzxSC2pXIFF7kgznQqTekKUL3iKqH4OwDgkErJqbQX9hV/y15jopf/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cCb1enDbKXUy3GxhH00abWTwh/TAj2ZYRGGm9CBGwlbZ/j6nAxcyglZtEsuPUA/I3wZyM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Yf8nrrZ93kFKdhLrNLQDct0g6MrtH3qZ3Ml0E4EYqfWeckVJWblaqW/jur46jRvv1d1zP6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PVFtsvuhS4iG0NOhD5i37M0pxkqvdBlACa772uyuVnmgHqDwxZwdYnjQnRAb4tUr4bBzlL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kQEFY8rOqGOmCrBromyxb48F2Ycp75sttvQbKKqYeL7RxVFpuR5VXa4uWfFwRzpd1esG/p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40QroY3gzi6EwcAOYb/axlwXGpsLg2fBohSUAynt9fzR/MKoq0hl/NtebkDGCEMn4pq5P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/EdiTVB2LQpQ9KKtfN+Syidryq1fZ5kc8381wdnCUDPXyrz62KNYyQ6tqWyJ9MzUCp35AjLb7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wxL7fK/cjPJBdqQ/bmWu0Ea1rr8ReUXc3+KZubO6GN0JCT7SSt+S3bbeAVIe7YnMNpimloy9i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05onrVrjnmGaTsSZmjHy8ek9NVLwzIgJOzJF4xsFkskdcX6yRNxBPAlMUzrkwk2BSYqjts9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yXaeU2YYZR7XrC6OB+JGPVnWCCEzhvbBwfi8fat48+4R9ggvSeVn/21UcG8f75dyEHukA0K6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C/eYVofuZj6Q1qrsTQNrN1iz89cPDIJwRxLVg8sHfvCx73fulk0eT3J4hvad62Ml/465FXx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p+9mq+9zcnlAaNqeVe7AdxEY4bXFAEAS7nn0n9x5D86fOyJ6o/nPZZsjxqBvb4rAB9qj768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+3tGAyMGjCebATpW7wTd+qSO1v/C8PhhYJ9WYkXtK6VYnt+9tCjijTrrZZim2kWpzZa4KW8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NKOqMvVF8jyMeJZHOV8GE+vlAtkQuIC1K7BFWVBaQAWAWoKJbMETBNT6lrNPLuB2Eb8lejY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NXRb98Pi7kjrWRMFChKhqgFrdkckMfklPLpIvbSdf3bFHUe0FDlnPqxOHShwJg0bFIY1Fx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BBxFqtRzGHhzpR+LnBiHtB5vrqJWKg6/ym28vjUKYx5NQnbSjS1jD7jUU8Gh5UsDRp3INBu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I7c4tg5c/7J3kGz6tGJ8RXMudRl67WOyPZMZh+CakcT0V5pSJgix95gwx9+OgO8jbV25Zg1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+hjsgxLWxuSoFoVP5zpTpPk0SsPqIV0yR9YsCKfuW5JsnzLmdNgWn/OS/1E6lOa/Iz7PKRyf8S8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UoXpP9tIttNh3JLE9kpXzbw914q1Sl8EvZ795kbU6n1Dwfxts1jmlZe9aCA+wXeBMFX+/4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bxAoDUBBM5n4v8ZBxS1omcGEdA33LJFVXKw9Tm6A4HeW6QXcMoiGCwlJdknMb5ohWhyotcK9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3Tlrc1/hyc5mnFRQ9yyPn508P7z1euP1zzWgW8U5K+DKnjS2j2BbwjsxyT1iWUmm94ct79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Utk6GNePtd8BCMuDQcz3WpZYbOsUQ90mk1ZOgNA5K7OJ3zYO9N9a8mklCHt2E4DSXVj9Ez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vtYnfY8wPOV1y7GZ+Wx0Lq96WABYuZF3HbhRdM9/EaYCtnraNyfsID0dlCa++yTytygQWDjp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kSrV9LUXF6uOSSq3BOe5ZeztKi4U/2YJ9Ewv2Q/YZQ5H7BUOM7vQtltRGz/JIjtj0TyO+QU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ZKu/F5Sn/Af/5ZQO95968NeTHh+GOk4J6IE9raYWho8JrNfZnS2sFcK0Skab7of1QT0LiX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3bBKvxINmpyho38prXclFVumFfJ1DpKmk2Hei11YOX7dfFlnRUHF6JIVq3YG2sA3uA1fTf84K1u</w:t>
      </w:r>
    </w:p>
    <w:p>
      <w:pPr>
        <w:pStyle w:val="PreformattedText"/>
        <w:bidi w:val="0"/>
        <w:spacing w:before="0" w:after="0"/>
        <w:jc w:val="left"/>
        <w:rPr/>
      </w:pPr>
      <w:r>
        <w:rPr/>
        <w:t>NzZm4cNmUUsvQdnqi0tTZzUarw3l+pjHjKoHIHcn/1azA1N3ljFPpvnJeM0c3yXGfVtTBdckO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rTqaFmrps9VRhRBVl2r2YGe2TtsUnAxi6PjYRyCglZ9pUyDGjy/pymVid0Ps94Lm7dFrYKOS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ciMuogeyEzY2gNOer1PLbc9zg1kD36xtiLaj+gOtWTxeSX5ghCMa8jp8SZf7MiFH3iOpC1Y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Z912tzTbycq7lVguq9hHfg6mLs/Z9cZ4h0KqSpQFnLfYi7ZH+VaTlX/GzvXR/9PENff/1HtY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s09aj2iP2K9crx6t5yst3Yvs53kfvI/Grg2/7+VfeJZM33MvGi/sLxwvGS5ILkMv8y1KPOf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obz8e9WHnewJqGlAbpqfIL96ycWjFsnw264zMGfP46rXx0bXhSms0ML/9zQdpH7+r0b92c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Va43oIqGlzLkXkO9YLUNquyd+3trw8Fi+LdEgddqTPHF/BXtmivcY8nbas6UzXbJFrEOnS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ewOR+wYnpCZOuvkAgZV1SI2tqRoFP0TVB5AF5Em86p3adQxy/oyYA0a/VkveCVFseIOWR3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buQsEZLVjIgDx83LwGbVMdf9HqYlavQeZbS1ZqK665zmHWykFWfdmJQfffJ6pwqWXUS66QF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8pZj6lloV0o3nOPhjWW1bO93ylyNLJQNTnmRJGadm1Oe3QnJYpredE+YzSTjvs65p2uq3YL6J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tJAnZpZANg8z2jEmdkxQJEXlZtt7NtiFW2zmtR3wn5FxL+/5yRf9eN7dxgFvcIFywq4sbYr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Go4YGxUZtC6s/yxbcwnuqBbG488vhLWNORuLN1tzcrdY4szNnH7r4Vg/oD1cgsdM5HXKVJ3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A85mbcpZXVIpvKg9ms8GIKNR3g2XTcYcMTAMm7UHyrPN7z1w3/FjzB3ueZBwzi0w6liy0L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j9dDPGiZzfXSXg7+jfrpbGJCtFcv0QRZtH886+ssfqcmPj6vQbQMz5urV6P2H3dpH12m9X/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aWPKO6SQcE05ynUDxaI5CG75qg+sYXHnqUQiOhWlXkY0cda/xD1e2iro3isD2ox6Y4+D9q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oPQE42he02CY+RFWK5Dy7eg6IwHsW+w1y0+ppUv8lLtbngjyHFmLg9b8fwgIL883opkahwH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Npn++g8+pd2mqnxHLTw574VYPWEVwyxlrB9DVMm5nnNW+2m0j1MlL6aM1y9VbM3NFRGlt6H4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cvdtjADj8d/MEDcjMIv9JN53CaF72vq5ha33Gl+FnRcQvOFqSbCv4g56JnzcxNIfm0TRuC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2texL07mDlR/I9moHzfTx4l8rorppZtYW4QyBHJ65UoGjeubrsS1nmS/zOZXHCb7s+jXCY95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FH4eWdH58t1VKCgriuc+NhvgFkwELJnJWNF1eINUopOSZJWkr05Uh5aoAfDj7+DDOAAMg/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bz3/367VnVgmTjvvnS7dz5dALIgRqDtlSMfQHchGNc/yNg6hSQAvV2tnxvJ9ZxjxBbbMuLC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ZwxBio3BiZjlu18ML4jOViDt+v+0crGG25DUve8jyFA1QFGBpVDiGMXHUSHWB1iYij+XqH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xH/oMznqblk4XnrDMSa8wbbXC+FslPy7XnxDi7q3+iRv8PXa7L+f4YGvT5/PLGXIlpVUHonANw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D4Gv/N9cAcW3L38S/aAbYKAdGwqnFfjGZ2Q4yNo6uH8beOt88usM/taNyPvu/LLMD/APJX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Baum1zy8LNOHtLgEJrAXYG0xXzeW4JPBK6c0EJH7dJEB+iS56xg/3rpeQd5eI/aCjdudvif6y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VVn7QlQhABAEhYD4acFE8RQgNmI8BXBxyx/kBfO5p7SvwaAU0TGVeUp+3TNFdZrRkd6cyDeQ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KCK2Ghlz0N5mhLJESNGGvJrmPRdR4Gu4XMffJfLP8PGZ8bTGM7tTxNSuO5yF0Ph979ndHft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/kZoPaECCt5OsKndGTL/Sxw27x8w1WyL2MHf+aFrxfCu2TLE7LkMj6nq4ik21cpcc7lbv1et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Y5/qxZz1C4+EaWHurBtiYk5JR/I8Y3n8Nf2Udhd5i7KEzjmCNGvJ3isHw7otKe/cSG6qrpzV7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ychXr58kX3uYO0JRcF/dIPQb/HFsL8vi7ac21G5xYMuWiH18PGaBNd9gdIlkgylnWnmFnAJjZ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KaCs4fJTfw16TrCfhki1c/LxWcYkpiuZTmQcct3YMa55M+FIB/1orzd+tci94s2hDNJmMq1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O/+Jg3g7fghTbAHlpvf2T7UzE9NVGxe8lGSjIDf2qrnWye7SH29E4cy0TdNhAeCDh6ogGvox6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sCskSVI/KMvTBzhK8L5+7Vy0+xVPJEtS3ynqMxXpRr2ieedwVSms79QuoThZZDa+2f786U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k1LNjWY89OfnCJ+zL3EP2B+Y2GPUA41k8R4/6biwKB/tGAnUi47Y0ynbpmkM5Vag/P8jkDVX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zjwBE2ai5IvZUTA4JBVoq3uhpVBqf2K0/9/i4Tj9U4wbx3rGdEaRvvifUtRl6QmdM89NRSI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36VBA7wVk3EFo7wVo7/SIeqnQ35mtYMzi43AFWr7+9lveRIjURHviQuvBlehxk3XlEsd3nO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GWjpPPFmqo4okdwPoL/C4RDnfmXiyNj7opR+qGPFUlEN6UxUKphcR5wk/J846QI0TrDZ6a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94uLe60a5bpU5kb2I4ebBEAr5ZJyQWrwoIqlowqB39sB/Jkcs82iDuE/m2RtHCn9tUpaRlAHX+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bcX1HYCU2/UQratJl9xdWQ4yuc7p9WiN67bgmUnXe4oyNHUdrlh5TLacmTPXEs+2fjjj2a+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eSI8BwZYZ9qLHE66ofognT1wG6m9fJyyHdKmYgskGcCLQa2I0NaqxE5QXa3ilz7WRkjgbZ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k9habQffQ1RxzS5owJUQ1DtJdOj3Jj22qSWXap9LztYXSkbqr0s21jdIjuhhJig1Xkj7tH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wIx0S22FuZpkzinTOdJIHnQnZ8S/AP+G3jcph77jpqAsX+CYsI0uvVWmjAzXrD8vLt2Xkuu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8O2i66/wQnKVhiXqjvPvJCcfmp2f6JuBkVef0uD84leW+Xd7t0+azk/+zcDwK8fyV6H5dyJMQ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p0mtmeJKi6y5MQfldMO0bQvh2+TUaPKjsWgUeVHjtDB9YO+DwAz5QbHcPc0vuZ+zfV9qL8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6N7hwMcyP1L8/MD9C/jbyXmBT6UbLvsWdZIj3kb+gDd2rVCXSEUbFfH6dBXKUfpT2bXWGK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tfeO1O/R1XxZ76W9yv2l5xWmCVU604atKUFQe0ELc4mWgJF+sT6FaJLmmUwb+MbhGVM+13P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sT5d0BT3vYaxje3jTllpUrtokZFVjV0nYNOoWESujVEUuFtvUrhWc8HPz9jMACYRc1tB6+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s+UxzUgQWmOJJPmlR3KfGHC6oaN6muKScVbjtmdL5a4P5a+WSy90NAKUC3rrb4ltu76Pzv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hUQ3B9N0yBNjzsoBdKCOD+YfuFa47AIrH7hjuFvXVdsuAXnNhID/ZE7961IQp9bE2isXmfZ5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UDovmUN1+YlER57OfRSbLPreeD7a6kN9+MMaLHH9p1Ana1XGMD6cmRtaQo69+9V9LJUNa/3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3RT+3uPx97Tgw8uGpbD3BupWVZBChPRGzE8l50fSvD1AWqgw9S3qRINIY0Z946BDhGo53j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3VaUkmXxGuWMzhKhtGPlExDsoznSPILRd1TPd+KHSlNHfUUhye5mbnXKUmxNqGh/fLGGdQ4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dczxW+Z7YqE4IzqWYXvVNzqOL5C4vRgoIGTACj/RctisxiLzui77SG5lztWSvLK8ur9tfP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tzl/Zb9uBG1/X3i/Uuz6hwBaCbO8+xECjwogBy5pd5r69m7fPkZHnON/u1m0r5rD75tH1IW9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0jdy5a+lD9Nx2E+iUMqfb1YlxKxJlj+9Zqiingvks+rxi8cyVm3jqLoR5JiQ2x+1IYYuOs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Y1tsC8fLaST+y0JTcaSmm1Y4Zpu/JI/5Dd+SO6+a/JsaBldPNCx7bO0QH3RC7WdF9u2jTkN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Z8c9jtGMVy9bmYZ3zGtclPoKckZz46f1pjGnqYxnL5jvM53wcle3KgTPYaeydl80gApfYm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J6+s3M8DbCtYt1rRSf/He9b9UdAsabyfKii/xLmIwmopqIipUjRV3bB8fQ0Ryn5ReF5AU/aK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l6xvqgXz9pd0MmJPS8B1xQ7OxzW4YeePF+sr1PLxKEUqWEqNscfybg8CA00g/jgNW5DpWAGp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H30hae6P+sHXoUkMqM3kDy38XuV84w6m5IdrDzp0wFUPKuNG3YZfPZ3Gzdr028LL2f/lhv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Hr5yjuvGd/3h0U9Wk3g7/quLPwAm6IB4UyD3pofEX1Pvwll4nGyuDEp+SKc9XU5wQ6Z2nr/0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9FOJGH7jn7oRuQZ4IQX87NGbw5kGdafzvdTQA8Kn6+fDP84N0e7tuD2VC4coXyYlK16o54E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wqLT+otiq8wRqgbsIZEtizdJ7ZDOZ8HMvBYmCfDtlK2KLroDeM2jL3bMCBv1Yrun6hAo1Ld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efPEen3Vf1p54nztffV5V/U57C3tVep17+fxS/Nj8XP3l/Bj8Ep+I7+wf7R96LnzX2yfaR9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ggu3E3oGAfKElozmWt5+BPIHmgUiB/oGmgWyfSB9LH4ofVx9bH5iBEUITQuNC04GRgYDA9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hkc+kwH+c7hP78+5D6339DfQMfgK/9t2TXB+/JH7zC14R1hf+9jfYJVg22CaYNxg6eDi4L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YI5g5OC84IPheWNNY3ljUWNVY11jR+OfOx5/xPxTBD8EKwUzBx5D10FvIF/AXcBcoflhPP5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xUYahLo0zjU0aXBokGwwbRBqcG3SuI4zPjSON241Bxp/GPk5WTupO+tfTOy07Gzt7OzE7V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9TP04oY7QnlDgb2CYPsQAnDceL+5v/flihco3qAiVyqIVJhU2FYoVPytkKrwrzCsUKtQq9Cq4</w:t>
      </w:r>
    </w:p>
    <w:p>
      <w:pPr>
        <w:pStyle w:val="PreformattedText"/>
        <w:bidi w:val="0"/>
        <w:spacing w:before="0" w:after="0"/>
        <w:jc w:val="left"/>
        <w:rPr/>
      </w:pPr>
      <w:r>
        <w:rPr/>
        <w:t>5lKVfaysaPnYOdnJ3DytoE/JJ+bFrAKsZKwkrDSs3E8aZ45mlmYmCrnEukR9xfIjexEOIxKGv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OR/1yku/4Jftj0eRsiD3GGnuetcxAvv2X4I93U+gRs2KP4+Ijl2Qw1g9T06sgjG2hWcdIm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0PKCHYhzClsF0f556TL5snfDR45GJm/U4v02O4t1hdub2urOGac1cp1QfFDWt4V/KhIyfZN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Yn/zhDR31H/cDrld79Q+HlFfJT0tKqIET+uuwUaZYoOxJjO1b4MIYCVSfqG2+ErlQfNKqBP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RWLWGPWWbPGW4i7o60w0sUmQaLSisJKn2RimmFmXDDKBlz7OiV5mSAOySR/+WJmcGRMVS7v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TqpzKRMRSDkigOyeL61Oi4fyzPOjx5BykCvG8SAKzXweimKl5Q07ki2Jpl77HLOaptpcnK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oVa6rnT2mdgqU/qdmLxApe0xcCheaFQ1c021p3F1rSfmsJYuOiT/MJ9wvuPDt5iraoM7aF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1NXuYJqXjAM4hr51KxYZ+WLBqKZyXmTTy5/8anGHRpEZp3LuxpY1Q386GP+VYSQthUuCxIt9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I+Nai8r1P30YJXoM6SceOelRCnQV8s9eT434QCws23Wi8ambyqdTPe66TsityHa7gLToxLr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KE0TdmnNiIA6SXCN6OF9OZV/PvYrj8lyarWe/s6U2gKn85NDK9USR3RwouRLxHM7mOz/Ry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zPCOmdldqDT6xKtqPKkNdFCiiCbdAJxJzY5wNF8fByBV1o5+N/8V2JOH3yG7fh5M2Eyt7IkF1</w:t>
      </w:r>
    </w:p>
    <w:p>
      <w:pPr>
        <w:pStyle w:val="PreformattedText"/>
        <w:bidi w:val="0"/>
        <w:spacing w:before="0" w:after="0"/>
        <w:jc w:val="left"/>
        <w:rPr/>
      </w:pPr>
      <w:r>
        <w:rPr/>
        <w:t>X4TuowLXQ9sSdIL7b12YKTpzTjCL1KLP0L+zAEpxxg5cX1UNwKWdV3KFY+Js0cg0nVEn4kWdda9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2Z531lee9ZXX/LnndCEj1FBrvIgmnxpiiPBvSFncjV8n1FEr5/8g4gVRRQ4FhdT17W3gpMd7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rV/TVIyJfqhRL5xmXFcapXvXpd4hhQPmC328SzX7dlW/AGcNPhyfM3lB9BJUWLEs6hv4qs8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2FGmxNhurQxc0zS/Ok47APaOyZjs2hk40rVm0bW88f6Uu6pbscQVqEWpO5Q0eKuuq0IJ3Oj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+uuRZ1+/pMs/FX/k/nkpOvgvKBFIeXmzp2VyUS4bd5pdm2VR2K35etj3iR6wXbkdIWJKmy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VRnIxkjPIdX2uvo06QA+jrzZ6mxO9j2noEwHmPTw0QIjwYGpxjB2fet7ql3zhjfg/F96Qr5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SjrHTU2JAyFB/A8jDUv4HZe2nIEHIcBY7sZIlmeEbpMAFUxJ8A5hYwatMhePgK7GnVRyRD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+qXoOLQDUrAO/+n4jJ3z6mpby3uk4f/liZjVo2KxRyQoCfLVIc/nWVZJM1Uz2JTq2xRF2WtTFWj</w:t>
      </w:r>
    </w:p>
    <w:p>
      <w:pPr>
        <w:pStyle w:val="PreformattedText"/>
        <w:bidi w:val="0"/>
        <w:spacing w:before="0" w:after="0"/>
        <w:jc w:val="left"/>
        <w:rPr/>
      </w:pPr>
      <w:r>
        <w:rPr/>
        <w:t>P8y2SZIPlN3MF+V1D0zpFCq9Uqp8VTv7SP1PdVQtR5uTKVZmVYl3m0NExhdWglGmzawI4P2zU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6dQUJF41Y0gSNjo4n3VE+jwhQZJPm/Z+F5c05IS/CiD7Do9ycJD21gJbhYpPuzBSZQ0KfPURW</w:t>
      </w:r>
    </w:p>
    <w:p>
      <w:pPr>
        <w:pStyle w:val="PreformattedText"/>
        <w:bidi w:val="0"/>
        <w:spacing w:before="0" w:after="0"/>
        <w:jc w:val="left"/>
        <w:rPr/>
      </w:pPr>
      <w:r>
        <w:rPr/>
        <w:t>JZ6i7vx1YlzUeY9ILxAqCyyYMSvKFI/EMPgvGAx8IugEBlLzfsoCv5da/ppzJx6Ak0CkIY5I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/y5UZFsrORUG7BRvDFbKHVLbq/32IQJ7bCpYskwx6DLGQb38q1/2eYeotS0YLZQzxh7QFb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K6f8zoCusxfKgnOKDW5j6M0w1Ak0WT1LABPch6ifmv2xEnG0Ux0E3kHeDn60U55DFs3Ca+T7/</w:t>
      </w:r>
    </w:p>
    <w:p>
      <w:pPr>
        <w:pStyle w:val="PreformattedText"/>
        <w:bidi w:val="0"/>
        <w:spacing w:before="0" w:after="0"/>
        <w:jc w:val="left"/>
        <w:rPr/>
      </w:pPr>
      <w:r>
        <w:rPr/>
        <w:t>2FwRxkhPFis7WoTe9E+FZyLljTjRLpqIYqbhDT9RL+oMYwwNbUJEHi/rnP5P/rcXtLxaVtesY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N6Z5r7zQjPe5LeSgAEE2JtkB/MGH8VzQqpn1Lxv4/0i8yBn1DSTCYIh9FM7Sh8MNT7eTq+79n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OmGrqpKz4DeYQlzAVo1+EB+1/gIR/GvT/YP8MZCvClo2dgkO0/6fjDwlNJ/hfFjQMExe3V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rSyGAHXn8BzftyE5BDux/mvTdXHpAK8fNetaTvcJbW/KTPV1AQB8vEKP2QOJUK2M7VDFQo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5zoMsHZ0Xmks71zf2N94+bqsxNjY32TbyP6KvfK4GrzSuCK0rOJbyj3TNG1vIttI/OK0bONb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82vW4K7GDYBMq9bX6jGCyB6AHR495zx3z+EYNOorPQqn+nU3gIW2EfdtEureJban5JnvoW+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doHHHftUieDikCJ6SWVCCXavQToPNVcdahI2oGP5167FnjXdKrXVXAvw20PZ9PVeKY4POBov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4adaxx9KgXzELoTr0Od2Rz4jRtePOsdbTGqR+8T+jT1Dp1bSPEzcrOKCEq0iogwOc7u6UQ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tcNubNYNNpP0+Rr9FDUIynZjqHUOmt3AndW7/50EY2fK3iStHaghZuUWjvgD/YVvp42bjDW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slMO/s1Ug8LP9/mf//mfDGmGyiT2h5OPJ4txOKr+g5OCN67OziWUKVUxWzL/VNHU+FB/yo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zHj26v3asWmGdN/J+uZwhtod62eT5uvWcXr4PxNmtp7jh+vWULbxWwkKehXF9ryOYPnPMp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KqoxnXy8+oPa3fvBREXl0/wP9ulfTQaRG0FQncEBFoDBPXamyXGFaoVCwpWD+m4RZ3Usry+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/Kf6JQXSdGt1TDedvGDJpetsRjNDqN4olDd88jOK4hQlUhIUpC/UuzazvNJsqIYuyWsBeqm8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CGP6oKTm7uOEUXJ+mt9qtY/nxNWxcpI4yTPrOtvFvjOE/sL8g7ooDagvY7vHfFG+9jimu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4k/+0CL3qKE7UnSGPS3Uzpb3fN6zvMoMPMBawW2qbH08LaPaNvGw928t0pxpQQuCW5JxS+O3i+8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Kuvz1460ZgOEv4IKu8igBkx/GMZvS6nleO1hRNeR5akWPxXrYgJxDlQv2fSXpBKqTGJrY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B4uqlYGbH/+Dp+VD8fI4gHOcbelPqxY3L/67ze+84szWcG1krGU6C2CVhNe8iLOt47/+Loe9BK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JZqeIVwW4t/lgAdCc56HnXVpqo2768e133Pu7mGhvLyLI4CsKJGNnkPTupM5KzHRrziCOnD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JLjQYGB3D5/cYl+3gIvMhFyUF6+PgUYvP10Du2y5/ue/b9+CSzJ8guUViDl5EDUMItu8cq2N2y</w:t>
      </w:r>
    </w:p>
    <w:p>
      <w:pPr>
        <w:pStyle w:val="PreformattedText"/>
        <w:bidi w:val="0"/>
        <w:spacing w:before="0" w:after="0"/>
        <w:jc w:val="left"/>
        <w:rPr/>
      </w:pPr>
      <w:r>
        <w:rPr/>
        <w:t>0K0dyNY1XO2ej7/JAKrXKCuTSurOPQzSwkoeaCopG63rZV/8BeuJctJej9dB4Cd3km2Wu2s/Y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O5rGlhWBzvndgiGkIChTNt0CCHFqDI8bQ5d6/Dx2m3/Ium3vBBr0BQqNsQ0eHN450L3n3TE7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/Sa+M6fIFlbFyWgdNcYU8Rz1cUDtuU22boC/Ct2OKz6TZyyc4a1wJwzNw3/Gqn0f4frum7J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oeZnHx8xUGUSZ5zBbls7Z+T2Eec+PTzN5sIqGq/nNlCFMvn4EGIWnfR1hUCt6PblUqWb2+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bTdAA9lstf86xVOltpvAQJm39TBtut78OJqUJBnjhBQ5YzjvzBpyR0D7tfrnDc1LruVTO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qlyBhkGX1WX79KlYS5OkfieBqSAYIEEwCqdGfgf6MENvSujmkOYU50g7hrQonSJcWCfF7lC8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x/Cne+O3H/lqumNhFeyvspbwtkNQy7qe7H2nldm4+T4g59fy4P0da9/vmxuiPnl7ejq1jJkM+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VrcDsN+sa548vGaGXOxNGBlqr3Ba7yaMJI7aoh/b75VuDoJwcwseBhMaLZKEC6einP9Ob8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2kDylUct0FNhhcuPtwh/I0pfCLMsl193jIbirVcLSYI75GrqGvnc7YaMlVP9eT9GHjQzn/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3CDFLM24iLR99fKif/Zq9se4Kc7SVzMfvaXYlwC6i1vJDICNPCliOM3N0L7oGaCuiauGwF5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hslfim+u95+QNSp8nu2f24SKSARWC52BOQu/b3dBz5UlK508QswqbT+x4I6dLqVtP+Xnzm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fEGvLgPM4J7H3VC/wBiJas8unBPdK98B7lvv6e8d7+xdm/8RepfYZlJNIN5h3AHFJ6/33w8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CzF60XowATFeJxBMsKhWcFBO1R4aX4610PtJ2fk/tq6gNFXbFFHaF7JmyliTsWYuWX4biL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3Kn5vcuPlA9MW3FyzOC91z3HrxJyGVYbrREIlKzs26EtSUYJwP3aLzhiqUa92A36neWF5gXXI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ypRmaU7X7xHvrF0YD+YyZUjc8/0zm8vq5RTck/5S60vMTPTeBTeHtQoJT6s5Mh9J1K6RNpb6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le4K/rivH8JAukPev3abPWg1GaQz3aA6ePalgMUGhrINdRhp4zwP/KC2G53PCAINssClRX8p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RPShEncDz9DE4JZOfR0WTKMSCXUgTuxQ7BD6owMf56XPDXRjpFfsil63AiElsjvYLdEclO/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m7+yd9zon2+XQnoHL3z5LPS+EmnRjM4yY+8vKnmxOJHXfD9i0KNLAkAvJ1CilST5HLK8+eu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kdvfgfF0RD7rp54wQbkSewzWhLTemlxJei1qE2UD/s//DNo6csW9fplehF1m1Xyu6HppIt3p3</w:t>
      </w:r>
    </w:p>
    <w:p>
      <w:pPr>
        <w:pStyle w:val="PreformattedText"/>
        <w:bidi w:val="0"/>
        <w:spacing w:before="0" w:after="0"/>
        <w:jc w:val="left"/>
        <w:rPr/>
      </w:pPr>
      <w:r>
        <w:rPr/>
        <w:t>6uqMpJ2Yy+Cjie8e+sQgK4DBA6sLwN+YvRKfQ7XFuCV/O2RowjInfUHxSOZw43HjsYcGwgRRQ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7m0e2IGZrvRg3RNdEymOf5N4AEkNPYffceG68t1YKKzBE1fL0gxgow2jZFUwGRjNpetYEDhgF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jHWYbuUPEA1U+dktb+Bje+QkjAqXyEkcn8ojyiA6wgMxA5qaNu8Zj06a/d9HHGE1zd5XHa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7AY7O0Y4R/1ZoDmJHHMmYD1MqrHz3PE8sTM4s/tgWiHCABE6G8zcSC64WpshHuQ75V0kljY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ekiDvCc8oIitk3c3O949LHITwfD7MTl5TgnN1Nlw37+Cc6z3qKeI3tn2ekvXNSg9Yh9Gvf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5JCt/jw94+Nc44ngRNTfM6LWe6Dj8gPmnxSdu1gnsfOZs8f5WzxRsnwHfG4Blu2K/e2sCC5w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qzfwTh5vK1ieFA5GI8M99+1Xk7+zHv2P6oZ2V93De6fdC3sr0V7AKK39JbLZ+3NBr1Il5B7Ma1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ESA/KCKntn+gn6NfD8/4Qi8GXx9HMOA3vy0exaI2bvYAPCEnZTsh71Gu5S38XeqK+/NOk1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MXgaP9zPBGAEhzDKM6u/EX/pdhV2mXaKfzQ0GK0x+1ISoyAjbPMeCfRUxKj+YsJt6VmLSE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jV3LTQgL2vjg3cMsTMiVg0ESlDJ3uMTozrx1pxMoNHe7ZONf+/hA/7/bfE2lU5F8rcDdMyS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holk7fhg9jee0xuKhcBk+UD+Sn8wEsFFYeiRksglZqkzv5ZjzMLguHdRMrAZh+/C5PjbZM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7991eE3cyrWB5UBgoGU/pMBrUGWp28v3m7Ojt8Ol86HVyRXJDc4102QfigrIOss/HfT0YUJ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/h/HyHYxtaHJs5ytxy2CMaet7K7uZIRunu6/aXZQPXd79IIjoGgy5JSzwJPVLob5EdkMvtuT28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W7tbuAT1IGtRTUgsWBPkf4IO0QZAlxWARkNfcGF8/X7D+ce5JrninV7mXZTJBt2v3nYwjCA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K5kqQaxD3PrmKaweRh8AJBYRE6L/rJ7+GaMBbIWSEZvmmF4QTzNQf26+5Q2UM50W3gt+N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eohWkFaIVbN/vYex7bdMA6YW0gtaNzQjJF5zbz2zMdS15Td2A48WwQnAB+QF/AfMIEwi5B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tv81HZMfYCdYLhxuzm4AQOeGbVDA4qLjft//1T+MO9/XXaxEnfu6vObCCiIoQ5UGJIWr91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5Xz+IJ4PY+nV2CK9/ODFbBVFbBXM+cXOj+EHkoDB/yYfACQn8hhOsFAoMAoYs7rjumFx7O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G9EPTh+791ovYC8EMoxXE0K/Vr7Fju2Nz7a7oUcO/rHX82gWKAulte/aC/KX8hZ4SngPu/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J8EdjvkghO2A7YxeyN56Pxgleb6D6gd/AyGFLt3zAoNi94W6xfEWRV3LS94tj1KRXLsQkEq5Ir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5frh9oH2+faJ9HdzomAjC2Dbcht5e7/X0A71wvmzd2d/2gNYv1l1M1jS3YXrtH+ZbONcOd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wj1KPdKWNG3LWz/Lz/f9CXLPc8I/3HNBTy0vnUbvLRgcwi1Nsgjhn2/gZ4ltKWOk35AbcFcQn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5/lP707EBf218TXRs4UTwR/4bzI9lAdPjaHkIStM7dyrlzaEznBeVF5YW1gm0H0/YJ1YZT3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zp/5P6A5ZA/YbPj9iwMApATQyjFQQRb/KjsCO1bWhE6IXCTec37ecyUqskONQiR0oY7YGHm1E</w:t>
      </w:r>
    </w:p>
    <w:p>
      <w:pPr>
        <w:pStyle w:val="PreformattedText"/>
        <w:bidi w:val="0"/>
        <w:spacing w:before="0" w:after="0"/>
        <w:jc w:val="left"/>
        <w:rPr/>
      </w:pPr>
      <w:r>
        <w:rPr/>
        <w:t>Q9jbOPMHgcOFbZGJm4ebh7v3rB4pP39cV793XAM72dBqhoDynafFNDeMPkjSzb+n+hIcAz1n+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Tn7er9et6yVu4T3ACWzHZ6szci7nAFKTnl4S4RQZQ1IrYP5AO8RvW5KPb3MR9vR1vPZxD1o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2OAW6GoI7PVDvIRG3j8Tvi5oTV2j7vZlaWaiGHR0/aDMXvZ4s5sPlbZyfn4L5W/50bx6i4E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7rCeXTYrQzhbSsOsghqfG3aDjj+nXzmw53sqirOLOBX0OpSktgkqHxYG7/hs7JxthpCoAf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ZR42klyQ3R2VeOXbVcbXEGZSNa6t2T9Jx6P7qjhczdx5cwnHwvs7Ogu0ia2vKmk6P4mWRY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NyVyVX1eZi9gLx2ZSN0gO2gJKQHHCZ4NShR1hIr/yFp1MLfBogcB3bis9IPde3fofx4g/42P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5A1Oud2420vh/CK7I4exv3b173W6D6+88Gjr8P3knUPTwqZjNaKo0nnKxcHyK+FmUc+wRP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vuN7FSSpul42wITd4WiQh09y62KUIprbJkchwzCFbl7fIrfnLsuTHlpSXWpZYltqc8lg33n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I6NL30DKlGAIM0w2T0+UYStLmqufoTzmsW+8bW6RexNcYepj96f2p/QAMIPPfmS/FhhNZm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IJLcSOeYI1jwuKS7F4sFZS7vidclCT8dPJHfAB4KAecdnEjAQoeJr/Pvc99faMWF6ZXQroic9</w:t>
      </w:r>
    </w:p>
    <w:p>
      <w:pPr>
        <w:pStyle w:val="PreformattedText"/>
        <w:bidi w:val="0"/>
        <w:spacing w:before="0" w:after="0"/>
        <w:jc w:val="left"/>
        <w:rPr/>
      </w:pPr>
      <w:r>
        <w:rPr/>
        <w:t>Y7Gd3D/Df3z/553k2mD74MvgRAiO4OJ+q+/E8tBAJGwoFlhk2AQkzcZLnvnVohMimHWN0bWm7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z3259j1ltuq/VbVCBEqMSSkZT0gwbLNPm67Z865wktusyCS2rnlwMoTxzHjRXHnsjDyrV+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JHyUhcWQYq5xcY+RNcTVkBKOcTRkLANMQvaTwkhl5KyY31E44/3CRv7Q/+avxpn62Fr3I3+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19NyT3Z1SWOM4N9bqSeE3XmoO2Ixe+PdS1zBpvZDa+uktPUXq7JOYxy+bxYNG8bczOXoZbN9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6dPbzLeID0zk+vJeeemtuWJqGwZbxgZkcAaS2b9U1N6E6+5FNw7bNw33T+EI5HB8KS16bY85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WNO1wwMVsi2O8rT0/zGoWJbPjdx07EmbSRTuWOnLb1YANeZuVPH7hs5XeSQza9eyR9ZyMJ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7inv8O8x+Vy/RNzDvh/bSpNPFDIpbpwNouT8noomydtbk1Kscd5Dprly26ub56O7dN6jUdw4H1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EPLcE6QJ2B18V3ybi4bJeUrDQOG9ScKwzX1qxUDhuyGgWeKgZeDJuus6A39Zf4FccX5lak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9s0I2Fg2oYjZ2AJELGkKlO26h+X1yuMS8syFA3UdIiAM9Uey2ScNDa3zGuQ1iZnxFmCdYQjC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6/AzX5nBjyamKNtg5qYLGG6C0Ng6+nmrenFvEf3GdxJ9mw8WWW2AGb/4oDFK47oVpFW65+vQ1S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j4vmofOibFJqKns99CsM45rsZe8F120L56I/e5r2BoSF2bStYj16IPuZ2vqPzvQI9qDA7FZ0N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srEVn8DTGY9R77jEpXuwP9ip2z0eH5nIPRqcp5lyIH4MnpkEZx7w33jS9Z4Pxim6T6USum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OjRhGLns2NHWue12KNSwqViBv/onU+x439RcRXup3WgydJAkeKY+xDhdiFyUOwGYTDF6Fl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HjDb/6GrJ9eVssXsrHiGUVhmV2oHNdv7eF3DsXX3I7HaPUQQVhyr6LqOI4HQ8TV3r26DF5t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X69+WI7iVHMTrwFj+15mbsvm2sgasV/zPs9a1TvwGec1H8xy07djdGZ0FEjHTWP1baqAisPlJ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NB6/EC+TUbfmbY43ghKAu6lsJTOnNnNjct9P2OfHTn9aA+yh2nZdcdgkf9Sx6hZQyOY05R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F8H6o/kWA/ljv+GddMKJMWLxGUvpt4ugvenqeGLkxjdvU5lS/A8UHWiik23LoJBENTUwJD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Z3A51U1l+vvyq+7J7Guvae8sDU38pH6012p6Ru6bbrr5+5QYmPste8lpyhdL2kvZVHn0zj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U2fGecdxDwcMA8xpWRW/hSnVi9WEGFDqMVNe0snFv2UKXXtUS/QJ2tSyGofFwWYRD8tJSl8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Q5xOhVmDd3mw3cNXZZ3hTXSntwew0MfM6/Lso0KNy0HVR9aLgaB5PMHzVJPj16tFnK11vVnNb0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7rWqkXmvAe1FfUtmo4KL8Zp0Djf0iyQKJNF+8PfScYZdEV7h+rYYVVg01eZPPifm4uSzBo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oh2qHrHV1i9oagxYDUaptasJ4q2zmnMxpjX65m0pAtbw6sSY1XSJtSto2nVqqVFrlOLt5p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JA6FszZGqwbIdLJKt0hxpenHyLJ51Yc/NsFR970enalw9+3DEUzuN1Li/7Bhi4pvfFMMpF/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VA9UDKDKsLErpZh0UHqgwbsdbCmkf1QKoXX6riSXWv7PSUntLlvjujcbtDlHFCwOZ8PC0h2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juHOPZ2tt/PLg8XbRBeYZv6PYr1af2hPAN7E8ZqCYvWlXwi/bK0XMtM2QmAxKAWWMjO8fw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7hW4o9KpcMW+HTeqk3Ybeej2TeYe86dFg6Cp5pIKotunBw40fWi5Cz8s6PIfQ44ejaY983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f84f03pKaSy2rtyRJ3sx8XTlMQszAlPyk4wmlcYSD8oPwW5JDidv5UR4tJiEaFsmjDpwmF2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tjUuCVu3f8W8Rb2RuNd+2bpXfuG84z03P9rY9Zqa9egFQATscpp7l5+Tp14Aqp2KbDs6l34l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9aH+of8h/4WTSAZKKNP3LA99JasA3t1s3dsHPTY44fJs6XJUM9gm8qVypUmRGebJtTsum6U2p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e1kdHkNqe5rnS4VB8m9ck4220WmOn0kZPQrueipJ2OS4lG98ktlrpX3S5KLj4aG1k9doKb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CrmmtiVwmaVb71xIt9c6etfSlfL7mtWWkGH4iEQR0gj4f8qamo8HN7RXNVL1mertPLJ/P/mH5</w:t>
      </w:r>
    </w:p>
    <w:p>
      <w:pPr>
        <w:pStyle w:val="PreformattedText"/>
        <w:bidi w:val="0"/>
        <w:spacing w:before="0" w:after="0"/>
        <w:jc w:val="left"/>
        <w:rPr/>
      </w:pPr>
      <w:r>
        <w:rPr/>
        <w:t>z1OfBAF3N6/m9DxbKV0n1ddcX1l4Huqy5418HwnjTvrfD3pCYqMr0O99DbeXDg/e69R8eY/vT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ly/PuNgt8V3wNsAPNa/VsKrLfnIfo1DyHz9fUijusmTn1Cg0+Q5eL9uOUbMDnjtNe+BjSgS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3FiEX4p/neTZ2eApJqXyQLjtDZv9w/IaoJ5HEs4Fx1Lo0LlZkYzR9CF//q/hSoJrPDsgkTqE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7ASGjSFe2VHiKtphkcojZBq6ZLjSo18W2Uv6B/RPXNH4VilazBpIlRG8Tbs5vFPI6NHRzaY3U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pT+PwVHrl/nz3hHH90fzHrwHtBBrhT7MIfB7ki7AQ7jcq5a8aypDu3yEk+3FxYTCM4eVDF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dm3A7UbthrWDM0T8H0oYbP9H9Rr+Gr+BYgXuAtHjaz1MVzBXyGZ/9h/inSljpWvs/5tLP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1CBiI9SvUGU+y073jugHdUrnGfKMoVhb9i9hPOQB2x5jm/uCla7rhB//9nM83tr1uOxG3/x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pLWgeOodzp+Xr/9nQftx8uftayDx2TttOC1Q5E7d9vzWCop7T/9nQ/7jantt+wJpAcd1pL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dttwXp/2zoVWjz1KgIKNg2bR3WjrrrFtxhTPwLhRNiswCGn6CkAOc++Ot3WNkCRJsC5Ig/33G/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TyoccB4fvPBujeX39X6yeBUIvJCOIytj2mrUBsxvCDqENsh6aL2g5xNyYpoHNi2gFqpv4An7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k47euUK5ggT/Z/XmkTWTnK20vOqRtDQlMNaYI51D/S8uHNOE7X5nuJDnQe/0XBq7/v6Pl/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7Ev7yM8h3O3Ba5cgdv+rzWGYrbTWtg89f/Z0BQGeMB9A8UIk106ITBYt45ZjHC0SDgCEDvm1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RNOJiEGppfz6q0u9etOmEUShtJZoOxzRmwdkaP0Pc4wk2My/Wxx1/7bT4ZFhl5URI0X7+x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YpqzN2D0p2BPz+bD0GfYp44H1nvpJtfWX8okbbo8FFe0Nqgjv41E5rk9AP6xPoMVs2+/rF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88nlQIxp/dgtO3OpwbG0yr0OJ+7539X7YlzYwTz3GHdrGZv14YteEE4z2Hee9Q3I4muG8kB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QGYZ7117x/eTKWxR+vijUmZE5nWRYpeQlKva8N//Qpvftwo9HkcaYGdsc4Bi0/8Mii3ay74dW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ZwUoioyq4VxzuxzOWnpsAfdFaIVze+yJeOgH84stxk/zEWhcAK9v1NFvzBb8REwYoH88TxP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pbqBWiGzIHdvrLP7bcjx7BLYcbooTsnP59UOcvKuNP2PTv3/4hVIg/5Xa8HTdKkjBTNEuQX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ORXxS1q/taWDKmhz5BJLIOi4WKfi5WPflk+rBaJY9iRXNeOW779Zegfhb+UfdQvE9n3KtR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lL+XNLpwDQontJ/DT1P07aHT5aWxbgPbMx6xh37QAJd/EtGamNezUZvrfhuEumv+b7MMEc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9M/u8F87T3LM6aQf+pUJkvt+jwWGpO3Me1nWsH0KW/bGYWSQLWU005fnaBT+jzS6WHCff8/haG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N3Xai3JyzT4gUpeZqkYSClNle9II58/Hcxz2EN/GHNWSrhH6T8nwe1rM3gy9NbrAMEdVj4T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ydWo8nz4b35onAKP/1esg3bqYXTxOGiwNotgSoyFA2EQxCuDXS9S6/gGMNHqtgYLDcH7gdhl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ivvrcgwIab9uzvyM9+kQjhHl9XPayqxbauGsmway3T/X3X+o5TDGIYYZRJhEoUfz3hkICgc3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UcTFUzen1Sa74dweVhEwOQ2UqoL2uWGSeJtlDfuRvaGHCIaTeilpOaVapyGOBwvZHfBBIo/C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Gw7sFU67cxltYvzzD2UDwk10Qd3V/uhmU80HCe9ydCZLZG3Rm0Jnx78D8rt1XoVedHH+76Wh+</w:t>
      </w:r>
    </w:p>
    <w:p>
      <w:pPr>
        <w:pStyle w:val="PreformattedText"/>
        <w:bidi w:val="0"/>
        <w:spacing w:before="0" w:after="0"/>
        <w:jc w:val="left"/>
        <w:rPr/>
      </w:pPr>
      <w:r>
        <w:rPr/>
        <w:t>GnZfsIJLnL8FXvYt4mub90lp5reEbwlJxjtdf1DE4d9wMaOGfXWpf27Nswai01wzAblInrBNE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NCXdaFCIEhEj4BeEdkiZ1pk/3P+JulEhcBf0R84dzEYdnC77q/pcJCS6M1RvP8jxbYpw+b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Wkg3aY48Q+apG5IpHw4IdApzNv7MvhlLfS9Lt0zBq050PkO6WrPr3jPXQjetF37zGvVCsQ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z6MYU3nhRH8vvn9au+rBkIncP+NjsBQoLkt5RzBz+Lb5+SGOLC1Smi0LoAShLjlYPdcmtnQEXO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K5WCvB+oFrmlCg2FGoEegGEJRoFcz2bxIuBJ/QN66jkD+uv1Sxv+nzEwofmBc2+nHdIYOE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znNxzpjZ+rKdSwJ434deMj/Jlx+kWDVLLNfoc62qnstq/mW3wljmC85r9pJ/Na/T/F3d/A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Lol+UEAIEdwjuEFwbgjsEdwju3rhFcA3uENwteEND8ODu7o020A0NNHLJ/6+199p7n7vPW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z3n2d7uLwTvfGlVjjFlzUlX0eHpy04os5/AbVUMDqdBGBvYW9s70VH9I/BBqZdq9M8j5tifQd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ZBlPHKIH5W0Hrluts515KZd7ilQPdgp1PnaWfjqqRcKP35m2Bi6BsVmNbDXezfduLxBrL2hqiJ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Z0USZ/vW0dp5P+G9pXlRcELx8IDQrAY1XNu7BFJvqqmV2YyOfTA6k20JQ3Dw6W/1+UIr+rB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h8U97jwO7kK3EPYHdni8urJl1wk38WxSqHGbapQDSREFVJtSY0Yiq3RJiItufnxSzORvnl9f8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jlvQDdfHPf6LNL3jbWQJYhzY/7E117FUDX/j+FCNZ2xqTlx2pvd/V0XJrZMkWuhZW66w6U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0+jDKMVexbNliB7vZncni4emQuy+TBhCTOavAJQFDr0G4RwBf0iSbCwGy0dKzmHPVtacefv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92XyiVJtWLkb+jULcsvRVIJ3Unbj2ng9hJfbDccZOjbyhe1AYrkRVgaMqUIsq3ZuQONHj7SW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GShSmU2Y0DzIO9A+EDizdW0H6d4qAH+RaHVNhycV41kfvf0g11GuV4NlV1vPq6Vfmz0odVl1M</w:t>
      </w:r>
    </w:p>
    <w:p>
      <w:pPr>
        <w:pStyle w:val="PreformattedText"/>
        <w:bidi w:val="0"/>
        <w:spacing w:before="0" w:after="0"/>
        <w:jc w:val="left"/>
        <w:rPr/>
      </w:pPr>
      <w:r>
        <w:rPr/>
        <w:t>3tg8q+9cfO9Qz4vR0lJsV1ffsijskKtVyTqTbFfe0LDo45DfqFk+cWmNrP+ml+WhQXDhl3UgN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00WWRL5BBjaYdWb1VPuzi0yHSsdMx6TOZQ12i4VOlfRDaOYbe2Lzk2hQb0YJjM99Fjn4680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uqkLzPOd89+/gT24++aeK6P3jM83DqQvdGwP/7PaP1bMpB0MXMzd6/uB21bWyOYgv3P9GD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tcU1J/DoE/lF4mkYD1xaLCTUpXvmG6wb7zsI/6b7oPvk+pl13rQo6KzqFCQm9gIrTJBIwv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glg99LdGbq5XLm9uYG5PLlnuSa5QbkPsktzPXJHci1yUXNXcgdz9XN7cl1zs3OPdgfHL8f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8ZrxvfPajkrWKtTHkUwkbkJslBNbNTfrmcMOrWa6ZYZnKAJsNvQkzJbg1xDfINxQZOiRXPL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+Mm6V+yy3OxfaRZNJwPYK2W3LT6wcitbdu6G1wbvRuBGzwbZxsmG0EbDxZKNzw2RjYsNlA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/Q3ejZcN7I3jj4HTy9Pz04HTx9Oa073TWWclLxcv46lMzmx83lfQ5NTd2FCTOq0CugGGSSg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+NlEKJO0j6SNzIzNIjReHFccRN/i753fi7zeTjOJU3nFfXwlJSebFAQveq5Ha4Nng2JDsE+5j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v4+0TEL0lIiXCJyIjIkh7m0aaRp6Gl0aSRqBLWBrDEs0SWxFTEV0Rax9lHz0teSl5KYUhf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2/KLSqf31lCHi2TIRmZx5pHOzFpjbTWrberl6n3rA+sF9bDIsMiw6mMUo5SDh8NG41Jn7iek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YSCpQr3+vR+qA54DjQHJMeIx9TH6Md0xA9paMlAyfjIyMIOttFmkWeRZeFkkWgSFhZQxbN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VdFWsY5Rj9KwkQhIhhSl9mCdjZsoiKm3WmUoe2Z/eE2HKakpbO6mD1NGtsKuQqfCsCKwQ1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BKY9SilIKHwkbiUmrva6Vqu2ttahNquWpda9Fr1WqdajNqgUXqFf4VmhXGNt/sHe217EH2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9u72vvYa9k72hvZm1QINnI3CjcKNvI2ijRyNPJo4SzhLBEIEZZHkkVHnt3yR6Ns+QiTO2GzR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QobB1vWZxVnZGfrZ7dn517SflJ+im2cYpwiNCKUIsIOfbt9RP0EvSn9Gr3zfXM9fL18PU29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Q/XZbMpv92FVBQhu0WZtbmzibCVtTW3WbbluwTbStmbPCs52zmbOGs4t/PI4t/Sr7qv2q08vw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ccZvemip1HOdMMkFSNU8qj0Y13TqHQQGoBJeFK8NVEumZsKmxzbCTwsPDGcOJwhdQuThEaxlq</w:t>
      </w:r>
    </w:p>
    <w:p>
      <w:pPr>
        <w:pStyle w:val="PreformattedText"/>
        <w:bidi w:val="0"/>
        <w:spacing w:before="0" w:after="0"/>
        <w:jc w:val="left"/>
        <w:rPr/>
      </w:pPr>
      <w:r>
        <w:rPr/>
        <w:t>+WtZajlr6WrZailrGWtZa7lq+WpFVTP44/mTgbQrck5qyiEJA+ZT5nXmQ+Z2k4y171WzdNJ1s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0cuZT59NL5I7kjhRIFadpY+h6zQPi6b7JAYhUeOXwafVpFOILBy4HfprPmceaQ80fzL1/Ug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ppmWmZsZnxmVmcSfAEiLjIxOG4pkT7OIP40niM+KX4oUSfBOQCQ0D1ANmjNqDWedF2xr8SY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KDYoNyoZpB98PMg+SD9IOMkDRQHlHRUelWRoEDYIWk+4wXkbdlElUSr0zMTuiOL0gQo1Vjb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poVtmVyZT5lkWWCasGUccR5xQpqikqCQ3IjuinFZ6XSpV2ltqUZpUylPqXopeqlTqUJpVCi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12cjpuurWc+VvadchXMVC7KKMoo1C/SL65W9JT1VPZUQCgilNaSyRPJ08mT2kUBIgBGQBJQn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WWwllykcw2zGeTb5JNqVAYep4ymK/6vGWW92/3z8HSj3erYogTgAHgBZADRByKNorJigkK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C6aK5gr5CvgK2wq9CxCFCGK7aZkJvuJW4lbSXxJhqK7oxOiM3gdZ5t3HkygjsabsnDAlxRATL8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+pi6Km+8VWbXlOeU5ZTll5a3k5hRPcp408tn9rxB0sRiP7Cvtr0DtsmueoYuIlHr3KS1LOK9/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rM67C/Po97hy35VfYtqtijcJp1ryOPnaub6SBAzNw+GSpc9aPn4jdXWxsjhJMcWJkqtTGa2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AUAUUiU59txrnNiXmj0/sUt+gmuC3iFeuKBKa+2mDZ8KrShQ7YvU4zLUrcjy8dmbYB2YNMQ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NyAFkBrLy+eRjns6tlGGpOKYIK0opmiuymCqzWam3WeT15zxOw1CUKcKZEtCUm/l4oUEtpSY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BK1GLq2JRgl+WdZDnUyJi+5m4IKTExDaROL+PMS49j8Y2OT0fv0TKNlwvd7YE3TZyMdcjz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ATV27pHza/YDOPQMksZJP/jG2RM42PT03WxU2rXDA06BYqXY4Tdeg5J93WfLsIEwwd3Qka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yoZgebRmZxstlOTucwbWL79baMrRsdsKFmYoyIrFrAiv583BD/BF1ywFhu2wu9lSCEYVdPF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bxSoHNB0xErprBit9UauhaxtnCXOAkcEAsGcwaliB96KwWYBlNl8Hdwcve4b2yOGuEqzxOsF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+TCGdO6hhrUjKxArhwQlwvCj8yuPE9/myXPmcyvkJr4dCk2X7dG52XrBLJJkMlFsOcjlis6v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pdSw6+KwKyXhD6RbdPy0Wao/0LllDk82GSvFqtXTtKkvw6mwrlbQyZhzQ340kEw1xDbXtFO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8tNVtstdrZM1h8U1+NhS30+PqWFk/q3NYGa01aVuvV1GfVPtTazW9tlFnqdJwltwux/2Xo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9mUqzWZdy66yf8rO6h5nunSBrw59VOnMVJLOshzHucyAnQD25vopDWOWglp2EQ6qSnd3PB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99C8/1R2dtD2vcl3ziLA9B7lMghzvzlTpyndgK+lk3/cLKPi0nu/o43vwR03yHqOiGs8aoyt5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OfF/M39s8axZa+O8zz2pLURS9JLiUq/RxZ3LVHa5RainfobbRcqnFY8LBvbfRfyj2e97CVOdK8</w:t>
      </w:r>
    </w:p>
    <w:p>
      <w:pPr>
        <w:pStyle w:val="PreformattedText"/>
        <w:bidi w:val="0"/>
        <w:spacing w:before="0" w:after="0"/>
        <w:jc w:val="left"/>
        <w:rPr/>
      </w:pPr>
      <w:r>
        <w:rPr/>
        <w:t>1BOy7T/S801YsfRceuYxyjbvdqnlGwpeWrWDNhnXrdWs/Yydhy5CqUcacZZawJNGZtVNfItyr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efaOL3r59q6ZOTZ4Lvkf+l0+QP/7xzQYNsQv9x3n+g2wLVsduly+Qef4D7abGdU7zTUdCl4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rvxAHtR93cxTDKVz9w/YVTmD5i4NZM9Qdl7SyogU57fPXEMcYcLVQk48jsKSJN6kiHIMMlwY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6GOKY/ZiCGTruiE1/NYoW5/I2qi3rF3qhUCkgBiR/s9m4xzbhB5Rgn2kWxgTHDvfSetiBPq/mk3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u4VAjwkurHkPVXma25QPg9MgWxrJLqZhkDJ/amBTMyeYuXiJxdlTvT3BoFhTJXRo2sOmDps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P95z32vW4wIbfkd+m34Hfid+G347flt+h354f9Hb9NoxbSD/zeJTNKrZuTGCdFIghEJqVP8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wOVBag3atwG21ZNwCyCWhn2o2i7yW79bccLnuSC8ZmFXOLa0801N8G01cWZliTHBc945ZBA8Y4</w:t>
      </w:r>
    </w:p>
    <w:p>
      <w:pPr>
        <w:pStyle w:val="PreformattedText"/>
        <w:bidi w:val="0"/>
        <w:spacing w:before="0" w:after="0"/>
        <w:jc w:val="left"/>
        <w:rPr/>
      </w:pPr>
      <w:r>
        <w:rPr/>
        <w:t>FgpBHEEpJ8XVE3wQffgr/5R2FdECekg/HOeG8S4zQKwjb23cad8T7nvz7C7uXjEwt2NyDcKVMqg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lAX8PkI+d2KqXVZnABiiMTaDBqcCS1eN28JdgKeh4K1zEX5ZiqpitR3OnzH3A+BZUX0WXMrL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IgU8F5x6CyCkO7qXxuBgraBW2AdohdVtxXPAFApWby1uzmbFB2q1GzUctq8ypotWW1VaRZB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t7cDmpvGV1m8mxoHV1Zp1v24dvxaAbL1im4joB2DdCqpObi7XobdhedHVo8DFqr/OdyD+fdD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/0mm5fNOsfOrouLTt6/hppeeE5unJw4uzZ6rtyd2J3QnKif4KFMET4IyQQQchaZDiyFNmCD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RlcgsJBj5DZmPrENGIsuRGcjh/HMN3wNhdPKufMRH8tD+Q1Rv0+zEvfjikan9liju1rllk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vHBgqAqRoVQGEFQ+qH4oBUmUObc7nhR1VfnV7P1cZnTrYPwX6+gDusu2ySbL1s7HGDMf8xy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Zq98L3Svda9oL3kvai9yr3svbAe9/28vfq9iL3yvcy9obLz7V8D9vQjbrKEWpGoXOH6N5mq4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RpX3wEXgTfAA+Ae+Dj8Fb4FBu3xhAsVGP/k7lRZ7RcPkFr7eDURPf+k7bV749hwsPr1Ywe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Fh7JCwxBViHZErmcXch7Zg5xGLiO7kIPIPuQschS5iuxETiAXkL3IGeSI7676dZm/e/tLio0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O995FsB+H8aDnwNzuIdzw0vDM8MIQsQJfuVw5W4EBTgHnSjdF/lztVu3eBQvFFzzX9iJN7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/Z9+wu3K9A/uD2gDWeNfQ11rUwaBW0HZrr1IWYR/QgphHLiC7EIKIPMYsYRawiOhETiAVEL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ZV5JqWxRj8+mV9NjHqG9nnJR0fQWpCookUwMGllXvtdMOh5V2ed1CW/qFP5FzJAxzc3ULm+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bWabpWsymKVmS2Fi6KjJPdQK5wIqibtEtncum0qmtw/67lFydwpbZ71XS9obRHmeREO+hN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U2GGrXTRY0nVf5rXmvW1gVkenytVFwCD01PeOMnA459z4vOla6C7lTvtW+27uju+u6c7zF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7m3Bv8xD1kBa4+jD5sNhxZHxRjeS7W7pXuQc8fHn4HbgpiqlBNXJPcq9/j/Vg+OD/IPEQ9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5Q+tDyEPyQ9BD9UPmQ9QB++PaQ/1D3EPlQ/pDxwPLjtQbKwVP0J1Q/MD8+kflF8uqF6R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EzaTN2M3EzeTNRM1kzTjNBF5vvXBT3yiiWD4dewr7kvJl7svOL9tPgBqieQy/10cvMJ7KfE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3DqYNTgcn7cuAHhzXqpKzbusu63LrNuve61LrmutK6w7rhuv+6xLrZutu6wrrduv46S8lrLZ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+hiVCWYamIy4yRvXph1apyq1bDOE7WRtmG3EbeRtxG1kbXhtBH4vfXDzXyjjGL1dewrrDOlc6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93WGdBMtIwR8PrkBeZXmc6Ede8STg2cMkyekN/fOcxRJyjpekKuPtJNY9tiulOOdDZ1enYiO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vHOtk7qzudOuu+M2mQlaHxBIV9F5EMJqV0YsCNCFbLVcht/GgFcYXIQ2whPhBLiAdEGWIEE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yk6WjAtBGQo1CjEKTJcpzL8YtrYXgjPUEgq/IgpXF9zYGnZWaRZYJ6br7amgVQ9Pek+x2pz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W8U5QEcEoXd82ck+dvXBtMPzR/dGygjU3DpwNmykVgy5MmI5e+XbnOrMADCDz32S+Nn7dFC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t3aXdPdfN193U7dmF6MLsiu1K2Ng/VbzS9RK55bwVbCM1Qq8O5ete2lDZAJ+KXTH4YYtYMS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2Y7mMvN/tbTSbfQSd5ZeLPU1VhnaI+51I9R8+3ordBwzE+zI37mn+oVPaM/3WS5FGp8kk3JK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4e41Ml+aVLzl9g8GDRlZOP5sWhI4Aj3NlWJZ58QLRJZHQWLu5cd3QEVPrqOPPpSN6j1jAp9h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NaLS8GkZYmrzHsJaScgrHBNqPxocm/B6GRAVIK799wfz95y4RDFR0n1UW1gcnHhxVHVxLb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+4uqGV0jxUunLutHgteDaRAKl2WSqJKukq2QcpR1lTiRPpMglyaXoqKfi0n7X/fbbtth2Nx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bay/dSJ1D5Rv37bfqNo3rqKYrjwFg7ndcZlydM3e/M0u/G1FVsN0eqJm8KpZk/WULpWMqyU5f</w:t>
      </w:r>
    </w:p>
    <w:p>
      <w:pPr>
        <w:pStyle w:val="PreformattedText"/>
        <w:bidi w:val="0"/>
        <w:spacing w:before="0" w:after="0"/>
        <w:jc w:val="left"/>
        <w:rPr/>
      </w:pPr>
      <w:r>
        <w:rPr/>
        <w:t>s4vydhF/eMbObvMLxzj9Ta1mHsdvS5sezYaOOULbMS1TDF+53eZaMpYdTjA8Y31/ATbpWmwcQ3z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zYW+aWOZsGK90ylnkR4UtbGM3UJ0FCsVrSdnkXE30MRDzSrKqCg5ILDBQjkvp5xxNV1ir17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wpELz8ydqIV4aUcpShRB7IBvorWEUm5R2nt1ENEQLSA8iWYkll47NL+ag0cIrj87lYCmK5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3UDcgqSZYWLRI7KGEsby6Tkl09cQCyBQjeMIAJAGLmUSt5e7aCOUoXILCG1WV8qrXR/KiHJl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FYBbvMPyi96Xpt9rceWd7bl58ktjw2tJU3IzokV5808jawnl5e9ZGrKWI4x4PM2Rt97zLEX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/lmgwt3TG/DWVEz60kMyqaBQdjeZuUZRoFAI6l+dGU/r9lSrUoteF7siMEDWyhWu89u8+Ksj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VRXC0Z4GfYqxHf/P4rMpLpY1d5C1FFGZv6Fb+We2Vl0GUSm/hlb0fW/tb4yj2Xu1Nu7PoKy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aStViKvtitYuEu7bMG4UGztmSnTYe2DMxTUvZTgfYk6HrrtVF7Tkff2rrTGbWs2+27AFzR8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+68RjfOY3TNqvwCJfwEMwvxGlj6ZqtPRS6hXIlFhBGsStzzRGQSXDNaLRpdS0Q8MV4O+UKLy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piiwgZW0P89rsnvsLTRl2Ayr3F9r68KIg1g3l59gG4rLb2JXhMZKeeXwTOc3JzXHNSYRyy0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KijTk9Nk02VQj4X3P097TsaAKdtLMP8/5TaOHfRxeJamSx87xnVDxDW0ITn54bY+XuKIib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b7XcdRRZaLWy78OgeLVP62ox5FVK6GJzip1QaqA1PmT591bLGtv+q/+pV5rtXArmakLegY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65beOqNRdhhvtpx9T35KjqQQVd7ltBJ/Ke1G34a2iQuMsvxBwikeOswFRAeI579+9eS3RV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p16yuDImr8e+ZhVLSuvBqaild2XSE1tEevWrvanRlI0YrlaHSTKpTy5FhKlXhpHeQ8Ob9vx4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redC0JoAH7rcbtqO3K7dlzx3PA85NXKmu+a9prrmvha+prpmu6a55r9muRa4przmuBa5pr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uOlR4r8N5G47u3ILJJOqRAyUFiRmKo3SEsRHDhRuy7uytsQty5/QeCYgB7q3Xc65gwvK1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L60uLEll3lF+oGcjL7qhVlsZoeJbxzeSAkkFxoCRiuRWlFRWAolIBeXF2QXZRdrFRgVHha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harFIgUiRSHF7QXtRe+HoZBnQHcS28p1u8oY7mLu4Z1pDXn6kaFcNrbR3Ws2WtiF5Udah0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u2uSA3z1delJzf5E7vW9yEai+mOxR/MyGjbXAbX8WKAMSWsk4UTFWWJNdk48tgBZBiymK6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p1QmVabGptgnqyedJp2moJPQKYpJiqmcKeNJ46m1SSsizSJB9RSb32+J/EMG+TlXFRlwhgo4U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8GMHxRgpOBU2TQvsr8ICb9/6ZIiPv0soUHV6OfCJyKGI0G2rm+vImBYuzRdGuiHoqa38Eb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4WjuaCHN6cmF4MLkwknrT6NPK07bSyNI007jS2tK80xDpGGmxaaNpbGnVac5pdVVMOlnVQ7xm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YkOk68SZGW6gvKCw02ltdul7KX9pe+lxaXvJOZi6MkVrGcBXr0ugnVY7k6bKUj/BaOOh68n7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Om+Iw4mHeWgdeuD9qOIo+qjySvXS8DLg08aBC8iNpkNxIYSQVkglJh+RFsiFFkJRIDqQAkh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2T1TVbfKXNzbwkhjZvaK8mk3hsJdq01YPJknEs+HDYcNRwwHDEcWxleGV0ZWBkC/AYMKu0Wu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7Sgaqr5JPHJxfhhkxOMVaKz0ydkNL1DcSj+Bw8BGY/dFheqy6VoHlWv+hAxmdYiG9jy1Md4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eWzK796Ri+2D4q6wUc/sSfSWqS0TBeJVf9h672Y+9F55c6AbGv5XNHHxslrwUo5lf9ExxJD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5o/1MvI3+9wrhzXHu7iqdjpGn9KjqxSab+9qUtBmuHL6itq2ycP5310YuqNkDeyKNdh0cnrO3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0NXH52N997mMV2WPV3R+Xhf4EUfxIeyT96Wd1WzR/5U9d/59I2R4DEE1q6j8X0h+EAh972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tr1eGH6KMHg+v5Lx9ex7UVsnPph7VHxraAJtWj41F2R+r1h7j/JLYJJOX1wbALju/lPV7D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8A949CTp5f8p7wd/7pJlno8nxAye6ImtLwcNn+1UfXGd+9Bi9+O/RJ8+7Bk+UwwueY93mZW5Z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6NnQN0KK1wtNiteLxEBtF04nO5Jl32rllvfyWKfrJ3XXW5MJ11kx04Brnsi5T1AzdlfdTx+9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GK+qQoXCzoMznRcnq0XGu8anSyuhFCeqh+zvTZtIC0amaysyWCVMhCzv1ZhgCZKnqyvS78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AM3IBQKqKMkXf74FPYgLfdGRH3/YNDphiCVDrKI4S4qdwxaC6vtZRG6VJTuaKttge/hRIv7d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LdFsQztBDV8Hvh6x04MzC2YXAh4s5odM3MwbXR5OHdnuinY9dGs8DvMEyd0EyyeYqdW+pZR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BhyD3gYXgO91RUZzzOtqysLXf1yTiAV2SPJSiJptPH0VeSElSXfL3nPdnz/4cxVypjlKgX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TdZobnvNJQTvyew3tWN/nj/5D3ekfsSyy8yaDbsDt6e3zk2PxUIPKQ9JI0ox9/cO7VoDbqd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3tq3nAlkykd1IQa+vnAznvmy7Wahxjwr3v6RoZASby85LqnSIKr2lvq6w53FORcILIVWhM7v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kfnBGcUpx5nNLT9ob2BfYyb5JWNUnZxBK4ky9GpSxHVvdf/8CaTz/0HePeRlY2/EpsPceT6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nvHnBP0kZc3Wkh9yrE4Nfh6cs2rH6Xp3PregaxD8r3nuyfjGvVjxTvr9/eCrVhV3ex/36Ac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H6hLcYUfRaP7iV6mOn5iu8lojZiJiIk4jViPsIOzw+JkfNKI3lymbjsxrTvE2X3oSIYrwx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Iv9bPGTcNeZAQmHgWziLZf6ZXeWeWmYqGaZvmBBjqTeKG2KlPoYPnrUtOyxIP4MqWZUlAFKA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oClYIqQfmgYp8fPgXpGkrllhpjGrCylLK5MouZMlvD+6TbKK1cnldfZ/NEqda6R2LRnI+3m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8CPvCUPLlGrfLkzsOVpyQ8kAS8irn5KJoXnEH6srnvTKi52+QrGqllM9gkuJzEo54M/JX/DO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fjGXg9C9qdf3HMkxU4kzfeZ7wTv7N7ZUQZ+rvh2i3VOL4v788k5we/I74Q0GHIfbN81fBeUB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8rvQdtwAnPgQoBqIEfBeRfTmJSRT0Rkz6ncBvQnNSTrS0b/Yh9l/sg28B5kLbFO+E3j28Wk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v/N9ltUwkPinnrb4nfg16Mvt5jfwd8f3ngXZl6hbhu/U6F8eO390hvjuskV+5X5i4LX50K/5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QUH9JtsBQjP+k9n6JKxe+sf1Uk9Z716//Z1KPTZftPU9k+/y3FV9MbbaW9TiC54t9S4E112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++luKktR7zSna94ZP/56iF16dnvyr/nkR7XvWLzaoigqf9J5OYaf+n00tAOlNxW7iYBGoeJ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xzzWm/o7iduOygwrB2xGwrcPFEFolwaWtdMDS1dJeQ9pirOibmZmZkXtCpEv5/Y2KpqhS/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9zhgJXUBuoPfS/NTV8Sa/2r2Rx/VL5qd8OowF15sZkU7s7a1X95uhkRTsAe1XO5tzkWts2S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Js5E3TCL/scr90+GbEE9dbgeqDadQvWDs3jHTF5kLWGr/SdfELUoMxT22Nn9FnWWM0LX2L7R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LNoY7mOXUAI7+EupSrnF7nMI6D8+kM3uiz8dUtt6Mbgpnd+qferShQTuRp0/83lJ0hcZZH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FDsjaY2ojbH+TWfTK7yJoJMDc4hIONu5ZOlW85A150RBj3O202nQldAW6f3L/K6Sk+I7olE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eGrpiao9x2ly6ovfDFP0Vu/2gMhou/7heoSd+3Jdi43+lI/xK60UlUf/2WJJgQgKO9aznHY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5z8HkIO5bAeXEqsOlmuiQ9vg7J/vELZoBWXjJLFSgnjzUtoVjSgrMKeC8/ocdjEcIn1+iBMR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iJT2Mwx4+18NZK1+Bk9HDexY+T40RRr0ZxK+tXWY3fXEgzVPKW8ZqqzdSostTPVqiP318w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IB/CDXwCwNnck/4Lho1tNQKaW9qPBRBv8w0mAv1Z62O0Av0CVTL55OmXY4UL6wuMC70Lxwv1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guwBcPLugvijw0QPkBxRla3dodGixl2vPHB4oXTTeJPio+P8QUcspGRuQ/xlSQU8iF88dj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P680p0fj92JxgQeIy7tn2OwFJjIT8bUIB5YhtXMa4um3Slg9s8Qrbr1ukHb/rb2O0KJwkhG5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wJ2gPHG4rnfN6h7bJiLyjiEvY5haQEKHeG0jZtnNNM6CdG1ByzbiVPIlD2cbyFs+2Y+LhS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ZJuTBR6804a4ImTPnZk33UEopkpkqJhp/YxvC3Z2uOpJqaUBtW8Qdb6n1uCkcZ7FN5mZO5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oy1+YObLD4OlPV2fNq5yctd1R0dSrbES1mRWeVLQt4uFKt0r3HlEYsRv5aalZV7UwbW8nY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OPRK+a6BfWjkxa0fSUDBb0mBtw5pv0dDGm+8w0WjXWg9YFDn+7PFRqIBsNsa2v35LT1WoMKm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g+KuHamuB4USVDV+9/iLZcZWHsW8JYDb74K1hUpUWfSBo2sZdSTBjtBINwp/1Y2hfL87y2O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ma9XKtKOdqA2iHmWR+jj80kC7tHxi5pDYvWC0pA5iTZZv5t7Glm830XAIAgJAIiufHT/yFZ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/0AbcEVfkKE4B1IIGVr46qTQX6E5X7vEB9ENlKlaOxZ4nQbNYBln9SuxZ74OCs3YWST8ZqJ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jbF//guzG0b+63ThQKVAiEM1m9ngfAygDwllpaVczzq+e4zuQA6s6TUz5SI8dePtLr+U5zX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0mHenL3I0BWtIJiJna//yIvQJ593+rC7ebFXV6AXEee8ZQTpAkudGN4137/MbBClOddCJNEpd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/cPHm4i+5dNlJ/W33yltLLmARKC0MEhAd083ejdrN1hG1Ub7Ru5Jl2n86fPbXinSYjRCzqta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9Qm+jNLPmqCcBvQGEiHR/Nhl/b07IG0Xc92br5cR7i+9v6kIEur+aTNSY63BUEPG+0Q8h66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25ufNJMYyS6qdDSPmyJ+dN68nWun7HMf1ui+zdmbe5Ij3khgZPRfFF9UURd3X2ofsC+1D3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S33LbinzoXwX3a7SsXZMHBrkvxXTz25X4G/S7pLp3rLGPgQCHlxU8GF6kMd3vMSxIQ8xYG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kLk9XkFx4BY2Hiz+u7AJXSwmk1W0aLMI4eQtM3HCGEElGUfX9+3pqF9Xe7xBzWeY7m7K1Nic6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/t1aFdNeg99eca6Lj1Qdz8MMb9Cppiqniixd3Nne6dwJ33ncv7mj9W+9/3ke0q4iWUEzEH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1H8fPsCOvo7SjsqO8ozqwJLAisCywKrA0sDLQbv0NUzdWN3JNEp0eXfrbyjpPEDqqxKzzoH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r99xEbMR66GQhbBKxuWuPJ5VHkbAI/afJaM0nHc4K4tk3hyHo3UUmQzUO8xxHxJdvkAbRG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nNXnBece8etCLmjCPvQ1V/aNts2WzY76nAscy/zLvMs8wlzC/MK8wjztXG38bbxuEonnYWd3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9yVI5084wom7+4I47IQthM0quHgJM6IIoiv7MMxSavvnnUg5Y4jpo6akF/itDN6zEWlH2/W5b4W4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bLPOeEHpG+/b5b30pHS7g0ExlUhJUx9M2I+WIISmOmvaa8RrxWmk2bbNpc2iza3Pys/az97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/Sz8XPws9tUZJrCSpjtyVBOj6JrHbB7nYFdVLGfuB9VOjr9yZbTkLshXVDRsIhcvcPmN7dt+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pTJvOenM9nsq0WSWSIqWpZJulerNFnuO0SyWUXc66PgOTKu7DYU3LugWby4wXddbJwzMG0Ta9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gEnAOuAYfh8/Dp+HL8En4Inx2OE1zlxra0pehkh5t2bpgh5GBs1txnXgd1TK6/MmR05i7KV1o</w:t>
      </w:r>
    </w:p>
    <w:p>
      <w:pPr>
        <w:pStyle w:val="PreformattedText"/>
        <w:bidi w:val="0"/>
        <w:spacing w:before="0" w:after="0"/>
        <w:jc w:val="left"/>
        <w:rPr/>
      </w:pPr>
      <w:r>
        <w:rPr/>
        <w:t>2HCX3K3D+7ewbfZ7lQwLWKZ3Z5u5EU912twIya4SLNl7qc1slQeahhhBSeaM7FMzKa2HsGji1/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/j7SOY5lJ1vuTqTFpb1NbryvYQgxTh7nBFGB2MH00K1XdGJ16/FXXSdP6eVYjhfn4GnPWY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klwoJO3mFM5Mm+z/hOjesEsmqQ0EWi1T6uyxoybRDZRYjPx0Xauz1GlmWksmGqizGfjoJ1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vx5Mq+mVeXP9Erl8jUmHaly88rGWb3DyuhZS7vIhpFFm+PGSz2Uiu5ZjsMC95DyWvJa28q2i4IZ</w:t>
      </w:r>
    </w:p>
    <w:p>
      <w:pPr>
        <w:pStyle w:val="PreformattedText"/>
        <w:bidi w:val="0"/>
        <w:spacing w:before="0" w:after="0"/>
        <w:jc w:val="left"/>
        <w:rPr/>
      </w:pPr>
      <w:r>
        <w:rPr/>
        <w:t>6wZ98GwNj8mInorumM5hBfos3aGUXXlD96LFce2lfmhF/izqYb1m46guQYXCrOZhuvsKyGSl3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VJo1vAw233N5xNznY09XqN8xqiWBddSJm+HUk0474CWQ3nDzBKxw0gjvn5G5dSsw2ED+nyIg1mj</w:t>
      </w:r>
    </w:p>
    <w:p>
      <w:pPr>
        <w:pStyle w:val="PreformattedText"/>
        <w:bidi w:val="0"/>
        <w:spacing w:before="0" w:after="0"/>
        <w:jc w:val="left"/>
        <w:rPr/>
      </w:pPr>
      <w:r>
        <w:rPr/>
        <w:t>3FKUwyyvk34965LjvOPCiTNPYw2rydCi8sLo/IE9eiPdkpR+eWX3rMVh7cVSiH1+I+pSvVLjyAK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j5lK6w0qjyVK9w0Kjg1Cj4VK2w5rHJ/Y6uyO8S/nWUSMLvqUsjw7DmkiPASOH6oa5JZLjP08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rTpAGzDnQ4/NLuWQUf6zIk7G9exLTvNOC9B56ALFPMVCznzOgvG8sQvPJR1Syrcc3L1qA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e5V+iIusNG8cWCI4ULjWR6f4r7SZr9U4LTcd/8jmy/dcC1hncrEnxYuRDR1V33gtlYnRIO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el7hPCxGTjcTgy2TkT/3J63jDH0JmFiPXH2U2ywHVAbII/UnyOOE/ESDnJxfI5s8WMOI3Elj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AG+0ezR81G8UxiDb7zXGQ6qwoZN6fadZZu63jXiEwS0YSo9SfbLZUuzXvfiRwSYYyylncp7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I1FSum9qHC70ohiRmzozqWYHrJhaO7F0aBYSyVkaN9j67zQvsZgJH+a2yYKNSez//pHnAY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+wOFg4LA0WDEuCRcOyFDYEjwQPBHcFNyZbK9iamCERLZNVT7W3DFyrBOcyD0fR94rchlqOl1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ZyNFn2mkKW2XOmiBgFVPKwg7w2vCrAlCuyla7snx1BmLr0dC8aJBV5ahdbfeL54jYTQlka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5T2XZ7fg3u0+5N7vPnbx6+L3Rc/F8EXXxeBF38VopTOFB4U7hVuO8+GKVtMSGbB/2caz03/Rf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H/Vv9N/YGV0prnRUKjKcC7bbs19nc3NbhnvRL5p1HCHtzXLsUPfOdJxwPC4yn2ulWRl5ATfM6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4xB2zOXTF7EQOEeU7C4AaAdlbnZqdWqDN0BaKZoqWnOacFuNm45a15jVv3Ozu7Pxss2wcc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v1+xU+mNGL2XfUZ9R71FfNi8270VACkBb2D9bbCzMapmrd8aLO/u1SqHMXul5KkA5do3aSzJ2</w:t>
      </w:r>
    </w:p>
    <w:p>
      <w:pPr>
        <w:pStyle w:val="PreformattedText"/>
        <w:bidi w:val="0"/>
        <w:spacing w:before="0" w:after="0"/>
        <w:jc w:val="left"/>
        <w:rPr/>
      </w:pPr>
      <w:r>
        <w:rPr/>
        <w:t>u/Ry2ucAEJ1tqRL5Jx1j/xLu81K4O5tjrMCqj+swDcHikwzgE24S9hRGCGMKxwqrCI8JswtXC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9teQ02gqlAOKGr1qt0FCCzmNJxxid9WDLYC77XtgQnaUtqOV4dWmVdFoD88e4ROss7VoJpQHqg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RhODV3rrwfVENSWqbWdVzAjdNLB05nDV6C4FXVo2gnz3nhXaz4KNeVmDYqhT0JyIEkYyIQ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EOGINEQwIgkRjchS2RA6EjoQ2hXamEJWiDSxQyKvJ9u/QuuhFdBMaBv0KzS+esVzwbN3bo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n3V568uctB60LrbeqJ/9o9si4sVBAAOuARcABDgbVu/6HZL48jqkbn9w8uLm5d+3e0cawVOfX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Wm2R/Pr8mP08/hB+mX6yfit+YH7tftZ+TH/T29YPJg+oDxwNqx6rTReudWOBwziXBbfGd1d3e</w:t>
      </w:r>
    </w:p>
    <w:p>
      <w:pPr>
        <w:pStyle w:val="PreformattedText"/>
        <w:bidi w:val="0"/>
        <w:spacing w:before="0" w:after="0"/>
        <w:jc w:val="left"/>
        <w:rPr/>
      </w:pPr>
      <w:r>
        <w:rPr/>
        <w:t>7d4dwW3K7fH90D3zvcjDj8Ae0ZOcc/UHzQeeB/eHiIeih8aHqof2h9yH2n/kLhQ+NDw4fEYre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qgMzxzhXLbfc/xUBDYJ3qYg2C/Sbnju226/fcsCZXbsVv22+pbp1vo04hfG78mftX+Cv8s8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/sHzHwH1a/Mzq2d7TvWcET1OeHn8Z+sL8pf3Xp08078lTX4//mvnV8Ovil/y65brHuuN6w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/shcs1t3XHb6jlX2V+Qp9sCYXJuJ+eSzm9J5U8XmdgdInjhrSZqxmvH/PkvDC9sL3wvLC88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4jokS+zL2hcrzCzG7cbI3L806gTVvhcmESYQJhCna3rbh2mMaYRihXr5A+Ubdebau8f1l9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9Uo2l/5vjV98/yG+Ib5Lfabyrexb+zfqr85SRjI4gliT4ZcjQ985zDH9JbY+EiViJ71Ogt1J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3Mleriu6K4YrmiuWK6orpiu6KreAVGQYZOhla1qt9idnvQrhvesX3P1ICBYG8QDagCJASyD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FYR+goYdIi2/llr5FN0Q3RDPErAxyDHEMPQk5CSUPIQ/NDsn+R8bDakhLDZMfTQU6bCPBx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ke0OSn0QETwSnCo0vKKOLoLtyI8ZZu5l+mYL8dWwIfXN6DZUfvx+3H4sfVQWmfveJ83tSt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904XTltPr0+DTQmffK9cr+WZ2YUJy1NjQ4i5uPx4/Vj9AG3Y7UTtZO0k7RQBhAGkAcQB5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JBlXZ77gw3i4ZZekoLN8eElQZ7Dj7bY1txQK2ybc2EQZR9dKCVIZx2bKB5gycxGlhijLbvw3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/i6kZXuPBgedIQhktNxolvA7fttw22/bbFt9UKAK4CrrSTBERRUZJ91OpYxC3ELfgt5Lrhy1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Ry7HCUcIxwtHCsW1RbTFtePxitKRY9U/ZM3GjvhqevjahpDQPVu8iylW2fpseFClePk755wP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0Ua9xuurfobl1fa2hqXht1wWqobR/rd/VWEN95MrTJbDR5izWTFOPlhLMLJ7zniHq1VZX4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6eDVAN1TKuI5pnMLJLYqP2VMOLrQ3XCM0p30ADD4A9I30NGSjhsI31yd+wpkqPzo7IDp+VI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cmLWWqWdexDmOxZCSyceZ2C8hzYpkk0zJK59ogPgAqUFEKxGOMp55rRNgSAD8nRb+VA+Ta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7ICFZeIxMcR63D48Pqw8AhA0mApOBScAU/oT+pP7E/uT+RP5k/iRbpmXzcam8ff3KfVEcvs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YtfZHGkeKFWyzb+0iDKMa+gRNDWuzdQLtGXiJM8KU+rfnDewpG3H1oyt7Z81IakfmteyFG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97L81Qzn420xlhVUcdbmq6uC0TIfqDm3/P9FT1VvVrmfKZNZl5miHMMM1izVTMxszYzarNn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Esef6rq8GmjkcY323NryosqNzInLC53pJNpXOIs9mvWTamFdxoLGYvTJbOGf7zaQ5kew9K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XPn7U7URrEU79nputZ+CrgNt3qsnjNEzYSaiGeUwmyvw490Hf3+Ko5QmqZpSocNOl47AaKN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Lrc2tx631rcut86fFUowZbBXnyew5/2nu4I1YkqU5bmZ7h6OFc4SFIij9GFYyIdIguk9cG+C8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4sj6juMWHtyjZspTm6yjYk/Di6MfftyjbMpXmzKvQkozFJ9uLvWTs1RBi3ZEzmoyBzfeV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94u4WKgz9ztJ+1C8pGiB71vwrOBjW1C7YTt+LLtuALeAXoVumg538mMN/Q4A/bnGueKP9kWv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20gnFGw5kmwe6MgikZ8oq0+9sG7hStiQaKFXRziWQDIxsa7kKtSQsK53QIhJQTNNKsJh75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JxhvpMRwpeQq8O16fWpV7fH1e3hr1Y/wfXufuOiQ4tD3ErloZRIQ9FqcvdSmXpSqJsTHM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GOux5WSvXxtAYQWaaMk99GSmxWcJPqRz5k5+eLUxhs6yZriqSZLOomdYxUmizqpn+JBKl9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ZcmeK+miaj22DaeXFQYmq82kzpooZ/GcdMpq1cQ6Gg+krp6vQHW36e5HTFkQJLdVhp77Trg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HygdGB2IHqgdwBkXZCmQJPQboagfqfxAHtMvqZHGL56CI6tSlGAZ4UPVnWQi11u9KLaWlbr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jAg9139K7aTEQS6WcdgHzFAiouZjpUXRnQ8laVAh0B/Ea5jgq8hXrTzrsAAkg9t+PAj1Bf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5MqxhfRTXPsLcD8fDnBme1x7UntCe0rA94DEgPiA5IC4gKSAhIAUVXMMqxhXnv1sYKAPAyA9W1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u4EMJTjRSqi6cmyLZH4Fr+QiBE1aVoIWIKZS0n1F06nGlwxBOTSK3vrQzq6Co1DjOmbRFRf8i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Mm4F6C0GulbTV4Q+W/FzJacPD5pZcsLTeYddd6V2tXeVdo12xXdVduV3dXaldzV2lXUOtO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2QDIibsarU9eRNjXbhSWsZFrdkrEvXHaqw4uXMSKsc9rCkr8tYGDqywvhpoavUSKWfNmNR/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w7LUuB7NFeV3Dwo29WaPAUrzDkIflnzSAL0fOHixCaVkDo5Z7dZELO//ICcg6Ah99O8o/S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4o8Kj/KOGrNpPLk9+T2ZPGkKh7TdTsxeE8wVOgWvLy/vLDcsny9/KKKrjVtZdDRyvNn6wL4K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y1DaTa5KAYRWT1aiA233m442iViWonVE+xrOb7sba0mhgVSU0l0HyG32vzzWhJW3Z3lGkK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3yuC/pxAABgBD4N/gQfAAOAH3cQtWAlQUpNynLd9O/qqmKK/wYr8eqCVIn5XCJptS4LH/Eyh1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yEKuKzvNdkhxxqXhZIlAtyTw5M94Ym0Y1vsC2VKsshbjQslTKNkGw0LFUm/h7SCGHjVp6n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2qXrKjbFOB0CRg/wtc1ocKkGAkW13AN9naRhXIH8gdyBJIVT2mDzvxe08xVAwLvt2/Xbhtub2+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t9PO9d72Xb2cXTaUYiN0rPucO5AlkDQR0dM1sj3hbreYQnJsaDWrv2cEurvv83Npp15Khw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n1xu3OgGcogk5I2N7BLCha5Jr/Wuha99rlGuZa/prq2uCa+1rvmvPF1IbzhvWGzobkmLGN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otWQJXgdPBdcFuwXDgtGCFYIvu3a6ksSNTWreqxGyK+JZb9hu6G34mBQ61zm3Ojc5d5zWn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zGfnUH2wWypQzPgIKXHbAYnevQuyl7Nlk/h3skddXbYNbP+R57U/cWzxyM/iPGoOPPLL0j9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Ej9TWYyMt7T+qoEfVbJbHzgLVHw/LI1LIj9ceG+lJPLbm+QPcHoE73iPwfAQXjxb1nP6AR2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A/2Ph4yOI/lOV+9hbX2QKucMfDyIejfBq/jFS9cfIH9d5/jgLfNQG/LH28Ec9m/WRf9B5PDz8</w:t>
      </w:r>
    </w:p>
    <w:p>
      <w:pPr>
        <w:pStyle w:val="PreformattedText"/>
        <w:bidi w:val="0"/>
        <w:spacing w:before="0" w:after="0"/>
        <w:jc w:val="left"/>
        <w:rPr/>
      </w:pPr>
      <w:r>
        <w:rPr/>
        <w:t>Y1z0T8c3f5wd+6Nr8CewlMfDpY+PGqJ/WpE89n/c8ccs7I/G2mMrB/U/aog/agZtcNI/oZA+5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J01/REPj06QijIY+cR0MD+KB6tH7a3HZiu5jy20tdrgkMHHPrP++MwYmZI9+VwBh0Wphrvz/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/+bbLNMAKDdz+OstCxVlXS4/id9ModkU7oF1TE9oUXA8Yv+plYLj2PW0jpvC6tjxtKGRwvAM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8ND1q1k8+NOLiJhE4Osw/WW+uQu8OLOeAAZsMXvv5a9dY4MwDmW6gjuWPPMBEObYh9u/ZFn10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DwjA25wIJckJP7dpDx7qvbv2Bz++eCEbcvyVjTn6guBKOCRyLPRtT/iEqIAJrT7i6VQe+v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v+cOuJOB+pawXN4PIQNv20J/oljEDmYnAph9VS/LjpQWWl2lrjfO83f6B1USD4cqd07OP3lXC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BjTeGlxfn6PtpAwuDbGnGDNCmSlYKBgp2HOYine0h6qTjNmNGTt0A1pvHa/vzkN3Yodyk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A3XvQbeVX9VLcGVw9V5U85e+Zzp6XU1VIcvwM0I9gitCUOpbnpyL6kQZ5COQ0Qf3LoKyt8RUn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55bxIveeFPN2iIdbXsGXjz9CIfeGFPt2uJ5bVKGoURii+CfaqXqWowj8sWT1biJeWpqWsx2S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Z1P6UWio40PJh9k54NmuykuqoJ5GdqjjITJA0NkgzqDwoN+g6iDMoM0g9aDRIMag/yDXoyBR/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cpB4EyVf/LFsu+8FUJF/+umyqrK7MrQxWhlamUOYxYzGDp5lj+5Enj1hbqbTkoOwg/QBkK+W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7vru1ufPHxQudC48LgQu1C70JrpFTzgNq2Ml07R4NkxqNBm0yLflr3gvGCyD0LJLZS0F7iq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joNOAi4+O6jAcjN1ho6ELj46iMHLjNSry7nm844YL1o9JEBl6+qQ8sxuS2Io4vE1UsnbMq4L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+ZeEatS25TxNPz5rKJIdyrPZgpoC+IBpz8ZqbFU5CpNmxi23eWJTLcYQR9hHSEbAYw8G6Eew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bYR4hGWnFxKUgvV+HoPSvPjycWj0g9j6nCuwgCRhHNMGBEmzOYvdvqzdHz4mNxrK2HPy+I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2RLZFhx5QEGi3BSF8/WsQkREwa3t1b/R0mSr6zRMfQsDXewG9L/cvHgdRQSPyHk8vPOA1I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iqwTjjh2CCq+eSICs/dCErOX5TH8mVsWxlTYsIbn4YTQdejPxF7GkhDVh9I+nxFJm1qRKP+Q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tie+E4Lg3CGsevW/Z0g/MPi/vUOrx75wgunCKCUF4zrgPPGfCDdLxAx1iNS4NN56AQTpyl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QQBn29ZW0DUy8wEvgGZdxDNNH2gil9dpnwh6f+zFOA0NMcbzsn8Y+MqjCvF/66U7nn5Nn/D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5GrIYuqKAeS/4Wm/2aWiDty9yPqSP4LXN8uMxWvI9RYwEYtvfBlUH/26TwO+f8NKQob6BGNb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GemyOjP8H+wwFCMOEBV7BGubGox7l77UN0x7QYHIB+LN0RYyTW8eXyx5qk74RTrj+kaSIALgT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ZSMCyAgEy8IxQjf01GZpziRz4Ec4IDLgPhvzEDPr1DFQy/x80SDwxRzqfIpQjMeV7IIGEB34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KDBmW4UgBh3eIKx98TgkPuXhh8CI9nyOiSq8ztkUsZFfwxBKCbw4KIRAEcpB+flN6R8z/pHf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UPpD4h95b1QpiAII2k8Y3/mNBoJGtvv7flxVj/7ZCkDxcHcIBn6IlSbKHP6xIP+elqsH6Ev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T9VMSrPmwX38viql9fxvnf1P/96AgW+GB+A5ioqFG4qKxjXnGH5bG2fOOISnjGPAha/obP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Y92h3xYnQAGfhrwLNjsY7wy7w1ceS4U/4dxHP8CVwC+PaOTTAoAJNMuiM25ofoB5kJijwzSO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f8vwGB4h9xygYfP8mS1pU3Go8tkMzglNDOjBmNK/jQ3Veh+TeuHEuDFI9YQdxGn8Bb4JQ3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8gah3z0BR91iGYpF/PL7u+ZdDPvXv+idkXCgxzxd9QqI6H9YljcubV4MVHM1gL2lC/frvR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+p/G/q/x5Ufiz9vW79iztSH9Q74cWIgCcOEh1hjfnG4kLj7PlZEO3xIYj2BBvczprvxh3++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ObjEyAO1YoiP6Mn9NDGUcc0IM3gp5ewMAEt6JCH69/4tMKjAsJldUvH+CIh8HojIuBy+G4N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vXmWJod6ceQ59JLoTEIy8fwqOuMfOkggMHs3vkK7O7RAjGF/Li4RAxw8h0AlaOCaE80YG+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jOM6/HHIXH+o/Yb15fnz0/XP7nk/UL0k45sM6pd/wmtZgfYsm/HtR+ZtCoyK1/9/r/yaUS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Q+3A1CC4dZM9+8qEe/o1qMCUA9/tAR5ZFnLMaebyzVOl6duwKZm2CG8I2TwzOs2W9Y6zHve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IPohKokxA8yQgiHETOBLy6uYZEPeOUjDk/hWZTGDU4+JdjH4iJ08dMjZuA6cGvqRlkBK9D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11o8e16r8yyG/WqP8J6yNj5bnvcGpiXtDMvD/JwLP2Pka5/+6+iEU7Bsb/7MNR/h+Wt8QX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4PEPhVaNsFHae5Bmx2SuxfkkJWdMoVbFEIarH17vGz2FhEWHLPYiWZ1SmaFEJ24Sh7sJVh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WZAnuqfazLlyqHAQ8IBX/Nat4R3M6Lvo6KxgKfT8U6t1aVl5+AIYXu5m+JrGYZ+iWJuId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0TzTJf/N/LLXj6/c6S754Yh/4MkvOamIBLigYaqSyN0kCEfahzlJxykODjAApwcFseU2Tv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3mn/CHIcX3CqljKFB6QFpxQlec5MQN3BIWsSsxN+u77wwNAMSIf5qZQ9l/evF2R5ZsYAaKty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ouQNzaDU11CVY3aenjoEoK3IUha0QMyCff+ZJrso42w3NigJi4q7e9I+nE/9ygF6If6sgq5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DnZc1pQ6PpuGN/3uB/MEGfWkSOXua2rgeaey/F0iEnjECmbKki6eIgHRZUlZThxBSH0CW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aKAIOZ/vBNxUMxweFrcoTTNECGcHRbPlNU8o+KIbK2uNJcGVQxKqU9lTrPrEPpqECtBAxgd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LUIWigAQiAaRekeSbYgUy+6c65seOR+1CG/PSiW1L87Mdi4UgyjcMK1IU+a37W0BM/68eE/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Yk2K8P/7l/2tDs8r3zxB/muY/yDyQG1tAlxe1FoQil5iQFn/ukK3DoUUm3+PLxsH7A3N/l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DgTuoOTgCudzrw3P43+PR1Lv3nT30ykS5Wr2AdzYOqtZ/ufgTV88cn9sDa27/kddwzEPHc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MayGmo78VMNsB5eeR4XlozKuayAT/vcAw4gpXMEk5f2r/jWDCaF7dvjsQA5w9Wsg37g2XF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Yz9gX90EzlHQqjNzHBiWuSqdMLNnQg7+xFTND5H3oDaWgeeX7K0B0cGhVIWISCbkDkvl/r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HU4LiHPMy9vFBSSKKTRMy1tK0I2tuSugN06oqTVNkQHr/xJO82IkVuAsoVESsFZIAZF+RQ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vIiZpD0byz6d7BSqI/qDQIv6vDMt5zL/F2X/v22D2j6VAnzQxiY19Qe3fCyQdNsTwTs7Lm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3P/vQDD2pY6REMwWrmYC6IoGDlaNDchAPcRTFn9sDdBsu/ng2P4wakIbZ8ViAVOYitSgKj5k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nwTFAmVU/mPezgHjgyKoizykeODkoeVUBmo+Ycoc/AWWLyPKNh0KkQeGORfoQrZv3K9IUu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3WXzTajKAFWXP8Sy4KihSRNpzqn+f/Ob5cZ7KJBhIsaLC/Mc/mX9tRNq0/xkinIPkccLN+Rz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z/vcn6m9/L1BmUKpUH9cp/ZKEyN685u8FrslzxIsnbYCCWWJWk7pAXnDMaO7cVAv8pWDsq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kqQ+XoaxTbiSkEshhKJ4yuQTh9BE6LvAc/zNDyUELyiGGQB5wRlUuYrwBbuRDAc6pysccv4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ISPJNKgG5VsSbJkP3eW9ejZQURNimdzwkCx7se4C+nRTEThrCOUAZIsqIcXprAv/4k0IkJ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9tEtusV/aUQ2Dbv+GWLMAiT1z/bZvDauVxqfRPfvBVR3iB3yo1l4f87/NqWO/HuBwf93Z8M/e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2keGkfA5QgIu850Q9xvOFfkcj5YQiXA6Wc5CNt/pzWBet/KbgwBMo/hwhgmf/PubBbGoNEwH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SyusieV3nf5tQh0aT/r3A/9tzoerjKot7jeB/v0F4PK15/1pwq0T/HJmT1OjHP1oqv6TJS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2vj+v9eQLNqSGTxtxl1bLQw7/n83wrk+8Wq5Krvcwtmjf7g2mcRzDCS2Rs/3DfweZYl41QA2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nsRU0jUvBtUCpbLkK+w5AInCWx6QQxBX0tarAc1ITzgZKX1WaG/eF6Pmwg2NXVeYmUCA+N+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k/fNRtbn6+91AEv8gSw01KR6exzUWDPAz6+SH0H4+kMA/6qQodgoAR12Uyinw3RcB5dx7F87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XxqSN/t+CfNx1ul8Vu/bqYV36icExHgqSqrmzifVmhDluYbHobhntmi1WHKXLk85KCCTPS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VtNdCceVpsjSIB+d2zLMdNEuU0MA+9t83WGUkL6pXuHzJBnN3TeliPPO97aPnMG2MrAa4x/I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FQBwwWV/AiLzTGhpQanrIOOGjWl69S1oeGINYt6sV7MydQ+398mz0vNr88+bh9lsFRTYbc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I/dhzL+pB7bC+fIBRN0/b4Jo/VOaEbxOCOLzn6jqscMye9nOHbe/apVc7CFHe9ohQ2bS3X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Cwn21tbVXh8QDVxwcgl6phwlSfvXqJmItCmHnjhTPLRynixf3NfHSCcxzdtExVvN6VzFH0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/9xHntWH21jnl1Y96q45l5qQ0mVpU2Tn3QWihtANNvBdEtXscbaRjALJRB5dYiZ8JWBTk4NL8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bpD1JX2GXAKo5yYCjHd4UBOrw0SiZrGTWh7hf7RDOHg98riFP9ROuCKXrD3aXcRXXwVQRw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PuaBPUAm5kBuQM/F3dXXViZXlDbkoMlfXcVLmDb1INlfQcWINUMWN2IogCDM961LLZ3iOE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bXEOuf5PHkNyXRBdyUTBZX5NtBBKp2Et2fH34onC0pj0fKKPDzg4gm11j9xetyNknW514N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rM/JGtSRNl0sd187y4iJv3NN37Thv3lNmDRp6weX/oK4jmoGBHQx0Jl4th2vvh+aNq8DRf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IzGaY9pwM1cQ/pp1VeHVbPBLJWdBg9XNTcS98VmtyN3DiFXFhcrGEcMh9UvzpkPqx+c1h+A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R3n1zEqLGX1z2TSQSfY47kPZo9myjTSG9+o2VTq63Kb9l/G65/hpO8CxCX/SNVT1DqCFFpk8j</w:t>
      </w:r>
    </w:p>
    <w:p>
      <w:pPr>
        <w:pStyle w:val="PreformattedText"/>
        <w:bidi w:val="0"/>
        <w:spacing w:before="0" w:after="0"/>
        <w:jc w:val="left"/>
        <w:rPr/>
      </w:pPr>
      <w:r>
        <w:rPr/>
        <w:t>Q/IYYw7OLF4u/lBKSjX6YYR65E7xYkgwcyfqxivmT7OmS+EOTT2B1E3npaobSY0OTr7Cfv4q+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5dNmlWBKg13TBXMINbGlKWhvPHV2VXyKu5niy3EPWbvsQLJY/KMnW/buuNgjjupjH6/J9Q2+U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uzVvvlljveREOxr2Nmdl8YZKjdblYMD5QOJA7l9wFwwycU7TAHEXP0k4nEOzgFj2JXN3/D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5CYOuW3kSGukt+vAepATrmFLX1MiWOq4AXcpNr7YUBJyG+gOaTUpvmgMEdOFMfn8QUh2ifKtSq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5OCEG8v7O/WRgfK8xBu/O7uR5nL9qYV+jIChCCH8APxu0mnaMViwvUxa2KuCSsiusk9grcx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KYFOn9lMv9r+O9+5vjhfuT46PcpNG70cApSBZNs10xeVTM7l2kzy5iCJEyGrOKsXNB+LRN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8dDJUnK8wQ7ypYMNAmUKZAsOfxp9Go4hTo3hDPm5xOuSG+2gBKAOihk/AJ8ZX9k/GAfvZ4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nEB8wECQKL4WXjkOL1tD9BdH3ZG8UbxQhX+AfIHX7dbljhWPBIjkiFDfiN+KQyP3IXFHZwL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qkE74J8jQ/lCuqGIg4U0+XCa3uqg6pD2uHetGxab5vsCpyCmkPaud7Eb5BkMmYMct4PBKY+0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a0Sfe+tD0aPdokK7DMSUFCQafpXK79GfHLkIt3Ik2e1t3jNaOiTYirkK1uH8KcVV/OnElf+W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8+u2Yp5M/NnrPVj2hLOlzl7OmK9yt8BjPyJQ7w3or8Wr6zYCbgPCPwoBpRsK/6igRTdGP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Z2cisRLcybVZO6V77K6+M9P4Nvn+XcWyDiaF2FQ540H/IRgfBjHi8110fahwZ+ILczVpoK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cmTFfH3budJrc1Z5/r7n3ut4yAXDf4ulpilQJCwvv0g/Sh16EnYedXqgkiZLNFieqoB6qD+V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DtTHXdwM8hNSL5ftI6OboizBVjGNrhRhs3pws1ItW3LTUiHbfXNeTq5Dizxgyx6Ifsyf3BF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2G/KTzAYSjujV1i4frZS85caN3b39PxqVtnFcVWlU+TEZlRpcPxQzJTE/2J2qtWz+NPWWG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L1GSComnnYmtnq32fRobtN+U1Hj8TYW8GgWNLbKsdqvHAi4eLJN0gRgO3sq2LQpWNeKNuqY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6cBOcvdF01mRDf9hymulxYsvc8NsxFbDlpMHZ4HA4zDK0oxMloqw2h0RUMhNeGNkuIBl1f5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LrJ1XBI5NKXL7MbELuvqTXywKO8eklcFWMoOQfM5fsvVK0mAu4slmT3MVWixSrsoz6Zgmqj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P+HaG0vRUuz+HIoC8SSN46Sa8c3O7WfOaVRTi2YTXjfBTjLpa2dIIfoATSPQUd42xGpxGn1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xhcX2a+YTMulJnn1VYCOiF+wzvi2kNN0OOgvklcwkocjFbd/j5+AUGbOcoBQhcyrFWPNs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uNE3l1/Q7OxDgG2Y8KvCFBNwAfD6LqAR+MM52GVleCNZmUgqZhO3TgKJEJHLy2Se/wWXg9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N/h3P3afZnhauCE0gLpnK3jjP45Qe0q5oXOznNOMNJDJUaZqCjqRz2EnPKDw2cfdJDfhoU8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hGIRRTL1v7bOKzhclDOZmAwL3z4OpVUg000lu0ia/jk/JR0qosLuHxLBVvgbk1/PC3Qovc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D2hODYxhbxtkTPYJjWN1ZSb1vfk+q5+awAch85PcXxtUV2INimMC4sfeBKqLkMQ1YG17ER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btWq0h3isOneq1dQvjVM2lH8bXDw03jm/UU8efC7HoTf/TZmIJSKS0jdE0bm5WHUWPjL70SqT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8nWOXHu7Gqt9VFQcH5rqv+MCR9UFc8ExnDH+tTHoR+lGCHAKzHoIenTMpDmUDhntFA5p2m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5qOqws8zja3CsR7XoySzcuOVi09kX6ozO4JqtHerW7Nmsd+dijNTxErFplp4JZVaRaAZxB9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zJnZr1gAMzl6GHM6sO1dTbugQE1exkG0Qc7IYsIeGHm6GbxBfUZy9epioLqVhe5sS6RTJ3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YdD9edp6idUzB4RuJumm3ebhJsql2puSSdqV1pRd9daDarveqH1iYAJkBcoJDjBSKx0uBxF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pQPwsper8Bz+RNv0rCzWy+3RBrpb3LSxp2SyKWrQkCccD6gOwP1/jV1s2r0FKdu+YbsxT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lUKafXrq4I6JgL54m0m522r1zQhIHTCeyMKq+9R1D8Qy6JlqxccsD+2ccwVwdNB3UHmeOSR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6udHy4wpDbd9mtkoSAz6Qo8FKobv6YePMcZUv6OTjyka7pn/GjQcc0ARNQbIdLM0gPvgE+H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cb727gbeWrKUH6COPq0UrA+zv4DfFyLmLnLVA7wcHdDTiVWvSCf6qs8k+qehyEj6+E/tb5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Gru9gmNNe6y/ckiKaWldAzuu4qWKm9zWNCp9nnb7uiu+0hZS/n1B1jnrsRIqH6ZXrqeoJ50Q5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hni4WRgtUQCH9mcsb1x86nodzk7krNSqVKssp8vf56ZeusZcHqhjp3w3LbY1vAuE/NxcfDD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JlVXK859y5wi3C1cu6RtpaYqwogyhDoYOhS2WL6YuCi9IN0TYZ47wtDkb6Vksg3pnZGY8fx5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7j/HKgfWxthRTIrn+rsi2y9FL9+MycPndB2TnpcRxKIoGujXxOMen6c8cz+jepAp/Wv08+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Tw2cYb/j518c/dz8rf8mLfkTIb7ue+gXnpTI5v9OnvV/uz2Z+VX1BeUlO6mW9viGm+S39p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7r4R+o3+gw0/lK3MZBYrYf5348+4bhCt97cBBvLkO/spk/idZK79LVKeG3OEW55iY5vybQBiK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KtH0djSdb9y61sw9b7hruAE1OxGtuvhtTgCYCJTwecKtDddb08aWt6ukYYvkExGA/5xzDc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d2fPkC6omCHiQDZzZCzs2XGnsFg007L+ErkUPzo3GuFlm6o71Xx1S1BjiVTmxbhDzsnTsd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Ckvzap3+Bhzb45ls2Fu92nGeNsUZ3FkzbdViSI3lMwfNMUfO0lxHQcKveyE2Ls7Kr0ivv2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YWBk/X/+1RmbH8F5geSRskl8p8+zyW3GPAP2ooUtfDoKPejOq6WFklN94bG+oeyuT2Mqvgb1/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DORPHa0aiG1p6tnHDy2hQuBsRbJqmQ3uCQyJF1xgJ2GQ8i/IyaqMJoDHCqY5s6pphZIQzc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g0eMrM2bq8nc4m5j4+fVcYdweq5xfdz/+RgxtRo3BZVzY762VMsd2YIFvwt1MMtcG9pjP7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7fveGbQ9rrEN75Xt91wEigaQdD/T0vS08OQ91lKP7LuS/9+zOzowiYxGLKrBrBEEvUc5DLv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0t74lggId4elsyVaGq2DJz9/FgwZhhLRuCgeS7jbNWpT/tOy2/WqffuWsuPYDWif2TprNnL1z4z</w:t>
      </w:r>
    </w:p>
    <w:p>
      <w:pPr>
        <w:pStyle w:val="PreformattedText"/>
        <w:bidi w:val="0"/>
        <w:spacing w:before="0" w:after="0"/>
        <w:jc w:val="left"/>
        <w:rPr/>
      </w:pPr>
      <w:r>
        <w:rPr/>
        <w:t>cvMoAhbsR64s4iNCFrPm66WSWe2Ws+jsK/N+tWS9haOTE6fLaXmAKtsNqtFPFDjKHtp37ScSy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Gz11+9tXo1AuHH3IGteGm1p5AfZ/qzi9z4Qndhd1cHgb6MCBEFFuws0wYdel40Wo8ItjMylw9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itHsoz0L4WVbZNfAOXisFfwmO6ZILVg2uQzN7TYBHh8vGrsg2zDLMzMIExNcimMXjJdAw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83q+tKFFvwtWPt16GsnXAyCVZWyeFABI1EqkIaeNj++LoFDTpg8gCR2DXOT+cqZhAt1703d946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oQAGTKEaCWkA7zcx1tpKPw5gVlGK3TuV+lK6huDct51pu5cTv0jB7DH7udzkU21rQzjZ626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5oxFnL7OoG7athKPWCZfsQ4hkv0a3zy7a2sHvuAlUA4l6hoQuPtBd3x45XzudPlniXnGYxZk9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lT3t/20zTpT11jPJsz09YVDw+99o7g1SbwiogiJbsDBkbW314pQ0TYGnHpO/Z8xYPsKfpR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6JEjMJ1zpwtg6R5m13BYXXwt4GIjLcPdfysTDe6+lG8j0H1wM7GXuKkwADIPzfFkBZVT/0l/n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TduMcfPl+uA7QpOJ7TW1l6XqTzQ+zs+UUvIP4S8dGwRb51/ZECt8hXceRzlhOombWmSl9RIg9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NPwRkzXP3O/9WgKibe+YZvyhsDrAWWhcC9zO0MvRK5BISEOoIoN3ryb/L9OLOnoIdpGXCX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2bhRvxbHaHnHi4Xt174YELil3XeZRN+ZAWwCN4L3LZjspJaUmbbezyDw6xiDfW5gvp+Btp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Wm8kbK18QHvzrn9vbnK7XHsbZncGebhJu76VFgaxj1SbD1ikXHxXuxpsOj+Uc71uzh47O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LOnvTfN6SDe3UpCer9dccmwPOuKqq+ycC/JMiuDpC6HG25ujZwmBE5jetVtxnxQDEDA91DL9g</w:t>
      </w:r>
    </w:p>
    <w:p>
      <w:pPr>
        <w:pStyle w:val="PreformattedText"/>
        <w:bidi w:val="0"/>
        <w:spacing w:before="0" w:after="0"/>
        <w:jc w:val="left"/>
        <w:rPr/>
      </w:pPr>
      <w:r>
        <w:rPr/>
        <w:t>91wR+sDeedy139Wi45r666WNFsT+JaFKFKSRzHFtbgIG8bEVXVpZDe7gZ89Z22cc2Baqpjhu9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74d8pq5HvIiJWeg2IFgij782vW7n0n3u9+7u75lZ9+F7bQAjMdUyh7QO1YSHpIetJQDeClz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o9d2EUWw3waIOEgQebCJjv9a33snpH2ByEb6vhZKTJp01o48h3aBt2zJFX1LiEvLr0a3z4BY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Xo92R+TelNb8QVQFSN3mGQMWbcm3+n7bYZNXdk/ECV00FEUozNAwYBMjyRpLWADCttMiMp3/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Zu4WGM5nltO+YhNLm/Re95rh9vjS7HbY5jJUAf8FYURvlVAIgHaNTTXNP4hmwGfPRoWTC5jV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3TZjqzzU/gFn01tzY0CD6/BmZe84B1ymLcgJlTWwbEezf8sA6aiBnjWK4OZVzfEei1sG9p7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2WEaJ32bRpYqk2knvQsE6aP7PH2yETbWiayYksyVcK28tvl4ZJS0hSDb+7dG8VcOzBv+XGMYp4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mXscZVURDpY91sk1yHH2ht2t3lfFrWxH82v1EazmQQlNDv2N3gj6iHLEVxKYfc45/KIL/W6Q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LDjKLZE9zeXJ5q+mXpmlZKjV+WKFpoQ4zb5hDV/iKaYeXnjB9wNsOaDz/FvkxwVp/wPWCa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WARuZZ0gx7rJtTZvVOXaBh5tn93dYdsl97PlAl08WJrwf576XfaR6JAja2539rFUBHQLK0R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t/xn1iC0iaiuZLw/KmpGpM+ec4n6BOBnbFJz91utxT8AtO1HDPVZ+j1rb++x5kCmS1d+GPtsTTX+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wun6iCawcmX6QH3mgIx9Ys1Eodn40Zj5gN+x4zscRs1zQ1Hcea2lr/uQsM6R3j5vlpN+kNcY1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zCrkRdC4DdRP3q1ZpFh4dzV+20s88Y/Lq2ohdtfISvg99MFYefS4cQeW/vGIIWEkQmMQhf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wvD0CZbEx+34ne/Ovc91wj7/pqUy/f0uqNs5IqLkVUQEoWqnlAY+Ji77J9TX5gJ9z1/Qfnj7</w:t>
      </w:r>
    </w:p>
    <w:p>
      <w:pPr>
        <w:pStyle w:val="PreformattedText"/>
        <w:bidi w:val="0"/>
        <w:spacing w:before="0" w:after="0"/>
        <w:jc w:val="left"/>
        <w:rPr/>
      </w:pPr>
      <w:r>
        <w:rPr/>
        <w:t>Js7s1ev7o4elrCfxT3JW7pwATqCOk7J0aMlNe/pbvkyUeGmDQpWAKxCdH2u7fI6zpcMkvx94b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3eSBy4zC5HI5a/Xm7xmjA02CBXqCtMWEvtPrQLlNX8ryduPj5BFV70TKoucivtbgoM11H3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2ZREO9naupyG+uKN01lJdnR9kby9VbqQWWnn6+IjqX2MpTxYgoqcL03cg25NkxAlBtO9nFq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1E/cQH3eBnCYhpD+5pov/bzv8c+2/CLh9SziYr0zxDXPDuWW3eDsQgPIz9gnKNP4GDax1444rj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xG5RIIl6j7xmHvGpRDsp8S0mvJaStez74ylsmiLSMETMy8vuSzG9qqu0XWOdILFeXoNvHX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yyXvIytXg24USgbtCtZpBfW5FfB7u4IxklZtl+B9JK+jdaeSWBQgCbuNEtxepD9Xnew633p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5GCvPDgqTXQxFEiHlGjZlU8wfAytHXLOF1zIXkd/RqLZzbAfzcai3M9Nhsfc04vdM4ve84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VnhJWiRYzUyROM6h5SL7DO+155KwS1UYvHXN1yoFBtH6ypDjiZMdkObq2VEkFR6asTy+8Oh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dWCSMko6SV/88n8LsVybXrl/TFImFc8G5uSPey7cdT3tYjvczK/9am2PwUZ4FNqzybS22K5Zr0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gTjmf4dy6qbSws18eTQ0HJHvE9Rea3HdW2CvW2w5+zQboRG56bfp5vG2Tvn+BZixN/dflDtm7+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tnE1VgcJU4tMdIZsWL902lmNV+rJqOV+y1oaWn84X7iv0gUfpW8k7leQ5xXWTE1zjsAjsUw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ITBnG9pFXinlC2UIb3gJxkw+fmLeuOOJKJ1ZKgkZbSnPtoOQHT4gvONVzO2piENpIC+38m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lFCTKSuyWJsiPdO2B2AI1B6Mcpfl2SlxiXWLP6+IcC5j7o0SkKXaaJ8Ygxbem5oRE8i1xN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P+v4q7CI0f6MWwPOS5FtSgnRjXGUmZwixRNJUn7NZs2sfoUnUR/E+WbMC11lChygtpujaPp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5RwuJbyyi+PuYOEpwo1EFvszwO1ZZP24QCgxTSVXHltzkcC6kVtzaKHEUMRXFW26gDqY6KB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canXfhN0pToM45dxzKUyk/b5mbWPR+1F7wU7tn1qe5fZp2ZWGsaZTDQUNOTV6yXVHL3T5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IHDTH8P61ZH3tpA7jmy3WLdYNrlWOVSyOPmKz6BKLCp7ZCLsoRDQieE3HqgKnIfqiz0e1/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0jwiHCFZtX3FfcV527cQ8w2YUe9RIXnvtyDwl8bV5Dgu2fxd9T7RI6BhlvB9IhUDJT7WdI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8SZczt4fHh3yTQ5l+Y+rHsYm/xtNuJ8ll7GDsMLGsPaetXX86A5vBYWy/ab/JK3RKcEqw3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JyvHC4cMCr9F/yW+pxaHfyX4vgbSdrJ9v0MI6rli248bj2CG9sB7QDqEYI4C+khIxrq3WWN5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hP4HfrSLF6BNkp2VvP64DzOxrBK3n/wrx8aA20BrLNDEsKH23P8ReNZGvfat/adDRuqTYAX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s+dH700s1EfJI462Y1RMqwcNc+vilxgi1oxSWcbbCz8KMOCY4JqjIvvnleSpWpurlqUSJ9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9E2Hl1Lf9Pb09UTcc7hwuFBR04nQGS2TJLxNeMdp5hjWImbeu0zolk/4doqGTvdNVDnFnNGtY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jbsoDmVTe6KWX1+HdMCu4vFk9uYjsN7TFsamzQbM5PPa4isCHVpewzjCiN53bVk7auvsaN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Uvji8B9b2erxqitO2SbCZ2hosa0jQHAnAmdi8r4B2TG9uOhUVzrPe2bJ6uN6uX4XPvew+D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ZFvS9v7EMFsDVgoZqxN/RuNB6VOQSvrL42tms03MiB2721a+qJrLQFfttFF+ROnfzk/y0Bf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yZHJGb+YI3RBdP1g/ZWjkJjEEUJGD2spS5Vs4AFdwUE2gTVksc9ZXWJo0d3Blc7hUwnFKXz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fPbIn9ldoW1Fz0lXWX7NncRCHFex6flCDKbPm6ZM26sEKcGkLBSr15TsSn7DS6hmU+y1ua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aVs4sNS6L8F4kT2/WD9TfenxbYnVqOotZK1vMGszKFtpajC3eaVhbpMw10249htAssDZMX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gMzao6+6ZKxxkLgtUuhHPYRk2epS2+ZojpFYILsKOW77GeUBjhCoCtKqNWrQ6jOqmUApjlceU</w:t>
      </w:r>
    </w:p>
    <w:p>
      <w:pPr>
        <w:pStyle w:val="PreformattedText"/>
        <w:bidi w:val="0"/>
        <w:spacing w:before="0" w:after="0"/>
        <w:jc w:val="left"/>
        <w:rPr/>
      </w:pPr>
      <w:r>
        <w:rPr/>
        <w:t>2I+zHJquwWgVs8UKOQH+0oi03w0KOXj1sTeX+xkLnv4dVfUud0vjTgEPSXfal7qdY+6zZMcJ9xk3</w:t>
      </w:r>
    </w:p>
    <w:p>
      <w:pPr>
        <w:pStyle w:val="PreformattedText"/>
        <w:bidi w:val="0"/>
        <w:spacing w:before="0" w:after="0"/>
        <w:jc w:val="left"/>
        <w:rPr/>
      </w:pPr>
      <w:r>
        <w:rPr/>
        <w:t>0MHf9fpGfa6t4JyzF205taxmKn28q04gvutVzxN/0TocB+tduZuds9GAhBlWM/1ZUEX0N+J7/7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F3YOhmiLNVgbnzU19Dq1eZIj+ZlHydIGz4vBievesaavJLjmoyg1wMlnO1zXJINDxcPmyZ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01mW3kgKwtpcBLxAflr/IPjevkH1R+JrAmc3p3bSbGlsYXCvB7ym4nk6pbK19aDjYw76g2lZ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+owkQGkSTpv5UZ9os23ouiMRnO9ffjVvsBUiuKD+U3T1LepwIzc4eaAvjAiBUvSnNJRxdQ0AT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XnCgbIPvmKrG/aVvhmvF6C2a1F5je4aQ1WYFVt5rmHuCRsbC1e3VPZceobV5E7G2lfDg0M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pO9qczgnKDVSXc7u7xFvWz2RhM21kuqUTkzTOVmaeyoFZAKW97RSiKqsNcr/il21GBhvt0zO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dyZzWdMLJeWwSKJWlFnhbeHSdIMrRKJGg6UGndRvKbjVRk9K3YIYR6hsN0zY4J1eprLBHK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1k5sbBasYqjy8DswD6AsvJrkq1S/tCE4I5omwVGhhsc0FvVaAMh982MFzf0edefdNa7d6E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D1iLqx0HAm3h02wdOyirj/KgZUh6Rn0UwtqSq784hahTBoMtmkjbz4BqUwULZoQttPfWT6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oIf79JTxlbnDG1f4i08dCBN3qWMeXTNNiXIrArThpyvtnTzqBt1xXRP3AnXZfsbYmJ1J+Rh4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fS6FIBtLx7sKj9TD3u9k5UG8gr7yxRKg0+bxfpBCd9zED1NqmzUz5EAhNUgS6ZNFF7fjL336y</w:t>
      </w:r>
    </w:p>
    <w:p>
      <w:pPr>
        <w:pStyle w:val="PreformattedText"/>
        <w:bidi w:val="0"/>
        <w:spacing w:before="0" w:after="0"/>
        <w:jc w:val="left"/>
        <w:rPr/>
      </w:pPr>
      <w:r>
        <w:rPr/>
        <w:t>w/CJqjzwV439nW67bz43FokHd0Uns7cj0uUaqipJi+5Ocg0ypHXQ91qjrpCJ4FGAXp/x0bNINxFP</w:t>
      </w:r>
    </w:p>
    <w:p>
      <w:pPr>
        <w:pStyle w:val="PreformattedText"/>
        <w:bidi w:val="0"/>
        <w:spacing w:before="0" w:after="0"/>
        <w:jc w:val="left"/>
        <w:rPr/>
      </w:pPr>
      <w:r>
        <w:rPr/>
        <w:t>1LQRtrix+7TZyui1V+pxKGnxHIkDwyp3UoLwXCy0tisvVP1fcKetfowg866dXazFWNM/7IxQm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h5hBoiigrS860086zHSmz1cQbqQp/yBmpyp9ZTAJUHOiBg8uPCj12XrWC7lVGqjoe3Ft1Ch/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GbQnsEMY8rekPcyMiJrcprJNCly0Feq2TgZfehXp1Wj6aBQ9NHjvDD7qtD1Wa1wuC1VfMgh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MMznWOUBrMk8dFUGPBmW+xnpq/+/+J6U+MlvTiVZZiWXZiw0MlWW6ZiD2n8rqWk7K4gOzVvN7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Kav1kl940sMmWXltvorS7OQtzPSt8/UG0HPuyExg/ws8UUDv6fpb/0JYHGTU1III+MReQY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hNCYo2ot5krUSmOU/e6A2w699VuDZ6D76s/D6bk43jeE2ps/God6fqk76og5qfdlSUe7+tc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h2aK9uFSZUvHAv2yAct1A6iEnWujj7wykp219rnktfD14nupLNZ0pvhDV2UL6efMUkp2bOv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+fyLTCSKvgOZGusFLYroaGrN5XL2SxCUqki07El10pKC7QnJSYpJ+ULmC3HpNdKvhRL8uUH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9jIXETamBcxf5i53lLKTxrWeJkYMrIVXQ/VfgDOc0dE2ZcqGzxDnJ7Y5LIu0JYWZBelIk9b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726L+5Tlzfcj50jlTS9xtcJt6u/Ljcus3a5LWoIOrHa2mXJJ6klCi0E6jvExhwrLyfh4wDq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rZuZRXKSxeltuvhCcJMRPJFy1rEpW8SWxllkikdMW0aHbtWFb3/uD94aQwSq1vYH/wOa3M6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zDxbZ5wXC0t56uiyx2skMCjsGhR+8VbIr/H7YJ+8xPah9PVeQr3WVNaq8rbilCiy5LctM5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7txqEDr64tuvFjW+TYhD/rR/M1nbOaxKmd94RbHy1A86LCUv4lhdnzRLIXkXA9xvZG50Xf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dpCDFNaEowqIXhnsdZk2rNyQjVWbNTEFw3EPm2mLNvjiEl/cN8u6BSTBc+VxuQh0erxIeQ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ENPW2lZCZfDufPkwuQkIRSx236TeOd4QMCz47g1GtdIXqm1rlCnW/TYmzXGxqEXxj5oYej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oGvA4Gvgh5EyZWjVDiynrNO9v4SV2H4kb1lyU4MwKDH9zbb1R2KC+o3fPP40GGK6UVHz1LZR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01a/nN1ybEwOFhDFifw5tuE2reQh5CMkn/thC6VcZDOin7KcsnFbdZVDHEAjwIFXHEApwy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mK05y7dftF9gJ2vLshw7K9b/of7GTuPXAHeqqN9VgvfN1d8pP3LqhflF8xrTh+cY0sQ1rcO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QoTsV2TjWfkYb2RXuCEPLKVV71+5rxhYVPEIfsyiLAKUAlgJR/PnsAPj1uELcJM6y+/NipGT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2Lx4uHpp+vQy5DPGS1K/0f0dne9ig0qtx7HbMHFftMNEY1qKXq0Wza9PaAN4kOhaq1BEuPp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dfHIsc/bVQ0OILdm2uF60ZwhUwLzpYDhHEuEJlwQnzecVHxz3GIHBq0aJELKL1l4RcEZA7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KBH3oR4CPqIjk2DsWzuPnLP+xKl6IIkwDvhsE/kb80dsKtl9H/Zza9oj9IRELzYuEGp6xIt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TeRNpS+af1q5YWd6R11HWd1B9+MI2s11v7UffofFhsK363dqNTUMS+aQST3caRFEjVDAhc+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7rqOXBKytmK2b3ApiHVZngYNqufXGMi4e7hzoF8NL58mO/ENTlUo3C49L9UpvCxVKgbpp07/3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aPYnR0BnG0YHRgQPuPY09DXeQG8itSLBboF9AZcRTZMPgx6iLyLGfXtaewbZBwagnm0d7g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9R18k2UW4Nbw02FW7Rb9E0mrB4WddMGq4BV3HyF8e05HcQzMMprpUiXqpbdqCWSF5YP5V3l3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2oG4eD6MoaQcJlRhqAi4uSG9UzWzENcY2voMmZOZ4P/lNJx4Naa+7onujacyBpkHQptKWvua+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cGK0+19LX2ld+aChQRXohMWc+Z35BPYc7x31hNkc6J3RgVcVuoD8jUQWuoph2nXsyh8Wzf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/0T4KHo9bN9oOGKn9BV4FT9QOg6f8F89CZBA9gq8BfN6CQu1N90KkMoVWUVZtRb50XnS2R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wbzpfOrs5ryIvS5uAMYMxdb2vVrlWuR7frOL2BFgn6ubrDOw2dTd0cxvOcb1WJxwv2g51i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rxA63r4dhaZd8Y3vZYw2O2ewA/YaTbCdAa317NiAbsPiXyrh6BTr8CHZbgn5JCs+cDvEd9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Z9b0fp/O9h8svalRvatbvG82U23C1qRpVJ0MvvA+tYW21qzoOuXyjJNWALaVTo2rAnhKcz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9i72Gaojautrj4F7AZWsWVuG/PKmVk9F4EaVlResl2wzdxv+A8g4xv7kD8RPMeG0MNVvgb3C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LsBICWkyG3EzM2a5J50SKVB8ncl+juYVCbNqpbxQuJIvMw1B3VWtVbcUrr7tuX5bOtzMT3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w+PrdEG57RKFbXouyqUj8jbJOgyWinMDSDk7nZyDULl5DSinntHJX4YW4WTUvWlB8cPC8vQJ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9MeB2I3PWYxpK1ers5R1qpFCM84DXkEzztoZ3Qrfa2Pnr9VfuLghRG7owhh3U0zLrpluGnFDh+d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L+akKw/LbhCzxI7dm196ENLAmaZwQO6d85i1Ps2lKZCaarIzHVCuUVtMnHL1FdL/y6llmV5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FEoRNje17SmTAyMmn2/kWROLkw20zCuQn+cIjAe4LdTj+vp/i/+tWwNQXkbqKRop2JBwPYv7+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5SlBA0O4+JU4rrFLN9G5SUknI4zyjjSV8alboYkqcPPq9CidWAfWgfNfSXaDtZWuBz4Hj/D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rYhyJv0SuyAM+36kBQsdYPG7NHT1uqUpjXE9Ufsm51e1+d5xJd3Zg5JnUcyOzw7fD7OL3ek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AT+OzE7Ze/QeLAuU5ybFga3YgvEuSmRgLQLStfey5R4OPD+yY41OTp80+Cw3/5FbAHWa1re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q7AZ7gOWMrd9rwo1yNC7wJ6b47LdHgk49flLwuBF0uVn4ybD1qNZO84yvlLfcg+VOOBbX0P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W/tJaequlL1heyQzu+AQGviWqSPId0azIuK/IaBl+r2rPbYwbqmMlQ5PCwCVK0M//Tffwi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q0Gpak6jlcE85/PAKhrC6b4UAuIURdNINZic7w2BBYWMQrqEDPkHdch/LVipttO5kl+8mb73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/2j6RpZxVyJiDgmg91DRti2v3Kkogfptyl344oU84P7VYCPbmUzbbOYMbgVvhgMJwIKfrM9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f6YCuTBdr/E+NUnnTwsEeGT1jRxVmFS1bG2SHlY1mGZx28l4IfSEPdmpEHcwnnb0uYEWTq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biIo1iZxvqNAv9UWdCcZwsPd7iuzPL2pG2t75P1vr8ph/IpT76h699RPf0RfwxzfIEdHCZ6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89RcnEx0qQmTfifFo9AC7h2xRifW+Vij3Y67Rrte17CvZv/Cvz10JkDMU3f+fn8ZxbeUM9fs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2IToO6EXn3FN2qkxBADcHXUzJcCdSjb9ANlHlM0QyCaTNn0oAvrvxP8E6ZM4PUnYlHP7wal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0Z62TdXIyGheS4INgIFJRLgIMkN1/rWIGde5a+ofpVll1fyTsbg1tUf4cvqzy1eDVO5UNwa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6kjd6TvMG6mDAhc/V9m79wLeJHjd6MNPzCNaTsb/7qzPVnbCXj2ljqLcL9Hll76BrGbc4P5IQ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DfUcPFH5V+CEKbrbreeNy9UJ/cCOoRbv6s3EaksYt5+vU2zz22ilm7wCMNEKB0E7n5hwvRj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5xSWPz3bE4FNk12lMl+WbTvRT8HI3uVB25IQMXznlk6aWJalt+TiMwtXur+z3AVRceG4H8uU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airTMRfF46gN7DnuwAOxAK/plFIkRatNU7yBNHPOZ57o8YlpK3/+voawW9oA8la4c7jdJD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97yUvwrVo48po1MTysGmIxdoCnlQb/zokOL158Qcmb824CuuFyzCfWdMavdnslW8j7IkUa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ykOtPcZgfIG5AWNhCsVVpeLAfkm1Ry6KP1/JNHsjr74Qw9z0KYq745gT1ZdOm5UTdJ1Wy4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8zHKPnKdTqU2Xemq9D+feCXKiz+o+ltPilb2MQQL8rm9VkLLnGKpxvgVdC3jQn+1NOcp2KSo3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/HfUuON33y3d3u9U/cp1WO4epCd9PKog1T/9dwzIjFhD25hkBhPhJl3tdqwQ1l/k+hneYX5RlV</w:t>
      </w:r>
    </w:p>
    <w:p>
      <w:pPr>
        <w:pStyle w:val="PreformattedText"/>
        <w:bidi w:val="0"/>
        <w:spacing w:before="0" w:after="0"/>
        <w:jc w:val="left"/>
        <w:rPr/>
      </w:pPr>
      <w:r>
        <w:rPr/>
        <w:t>8Yepr91O84j6FgYt7hY39tZqy5c4Bcw+PPkPJeAfRfexHOSI3XHpPNBWXD+ruK6ruMa2/ZFzs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aGECVZJNdowXg/dkkUAiQujxROR58j/l9xnjzzmDzTGW1ynykOMxwuY651+ggFa8bCgHnG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PCxf8ZaZAaAcgI6/6tkS0lFgrRDgnNQlpic9W39eVH6PYF1gUsdBltkoCTH1YRWzfYazq2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JdP7YbTuxRzEjdt2wNbPHXEzZ/qCi4J8p8gfJLx+st+dez0/eKn8PfG9vS9f42nvf1J6pj/y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kOv+uAdtYnHFvWUKNYDTi5cXSmG5t9lXaIYeyVr/3JRo9V3tK/tbLUgz6IR8tC6tbHcZoQd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fGA3fNI590rDhVhCvo/lfBZcWRQ7Hd5ylT1USBS6XsqLUd1Fwrsmx/xEommwb/kNcyn6Le0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cxU1o837yU0HnIyHtZY44lT2M4vwehm5irCty3yPCmNmvXzj74Pu2oY0P/qV9XCVi8zlBL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BLn1zCcNhda2GsEEkR/6ZMyZS2LEXUlMvo8yJOaD0jsjxa0Yu4/LTkR8C9Z9xrVEr17Ws0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rJ1HJZC8SEmp+dBF06EwA/x4yjCkoQNJOAutZ+kABDycdxTr4YnebpMnU8H1rH88JL7rare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TrmVZXxil+G3r5J562Zw+feU7ZKoIR6/5Xf812io5weRVo3E8uswe+MO6mm3+j73XPzsXgFCw+</w:t>
      </w:r>
    </w:p>
    <w:p>
      <w:pPr>
        <w:pStyle w:val="PreformattedText"/>
        <w:bidi w:val="0"/>
        <w:spacing w:before="0" w:after="0"/>
        <w:jc w:val="left"/>
        <w:rPr/>
      </w:pPr>
      <w:r>
        <w:rPr/>
        <w:t>/3LtV1MmfWM3xvxAO9mvQTL7Ey2+DKtp1lP2+dfBNejtX5xMhGY+oRxxf4shrJve4MMUsJUgK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mXABAVxhRQ6ewrk7dWZSHRV3Stb1w6mbS6YdVtzh+HVkmSBNz4LsTaLJO2qW806vTUPn8cv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VvM+ZzACT7wNV0pa0LJUTzxfzm5XnrO9etNBCF9UcJpsvOcb48WDf1T+/xhj/gEIv+QVtef0J</w:t>
      </w:r>
    </w:p>
    <w:p>
      <w:pPr>
        <w:pStyle w:val="PreformattedText"/>
        <w:bidi w:val="0"/>
        <w:spacing w:before="0" w:after="0"/>
        <w:jc w:val="left"/>
        <w:rPr/>
      </w:pPr>
      <w:r>
        <w:rPr/>
        <w:t>u+S3JyJhX/Sc0a9G1KwcSp65U+IfiJFOh3p9CKS/EZpYC78flR4nrPp2uPFSVrIYdxSddcODy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XF/LUs/utiBPDHFab7+cAahPcqBCZNDOm7U7uVOW1Yu97wbu1ggf93YC9pd/l69xjo+mheeZ1</w:t>
      </w:r>
    </w:p>
    <w:p>
      <w:pPr>
        <w:pStyle w:val="PreformattedText"/>
        <w:bidi w:val="0"/>
        <w:spacing w:before="0" w:after="0"/>
        <w:jc w:val="left"/>
        <w:rPr/>
      </w:pPr>
      <w:r>
        <w:rPr/>
        <w:t>3K/186s4vqnOY2kuscTa/iYeTMLTivwLj/THFwzlsKcEzZ1oIrAS0mcN68SnEv/NH2aWTmFKvs8h</w:t>
      </w:r>
    </w:p>
    <w:p>
      <w:pPr>
        <w:pStyle w:val="PreformattedText"/>
        <w:bidi w:val="0"/>
        <w:spacing w:before="0" w:after="0"/>
        <w:jc w:val="left"/>
        <w:rPr/>
      </w:pPr>
      <w:r>
        <w:rPr/>
        <w:t>46+Iu92dAct/hTtT08TZpX/gXH7OJ6He/CJdzM36CeM4tl5n5Tix4zdeZ6ECcX3Zbx7OKMuox52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/qIFfR8dfnIRUnfJBXq7kosCDfH8QFGT0b6+Oo9yIi0Ji/Ymc2c3F8RV7k4VTX06ZvBwO6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0T33m9sWJ7Fwc1nb7huWr1cY/Z5VTKgEYrc7L6l/lNaRG3/BOBXF/kdRgrwY1rTv8IB4s3yC7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44mnC2oYC7UapwWh/lxKIatw5V4PK293xiRm3i/fqZTsP828qPPO41z9lX+j6YOjeUB58A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/IF8Qja64y5LvUx/wYiJSod0qNRdOiiqOP9PgzP4PpN0wzkFrDf7qN8TGMx2Uh6DYdbOr57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J7IPGNtCusNu/Vpvg2Ke8cUc5SnwjE7XtelVoLfNvJ1VuYvEpLOiSRhdic0Lg1tEjXMaaZ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S5D03rIO5R1kaRNwgo9iwc4+3tysXWXw4H1R3VIu3nLawfAnej2Qn/bw/NxbQljdAAPnAapaf2Q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6v/tltU+lKwGJ4JGYmnECoauskWSjb+94LnrzWkR3IgACiD137lypVVMZnHEvpziNkakv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z21CeeKBO/PL28xgeXshK/Kp/BEc0J9LUgfWZoS5+UOkp7shXuEf1zi2AN7qK7nx53qnLM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Su2D0xXQ8n3RzfjzGRcYPL1Csf3zDyfv1wvH0M0Fe518UPR9Ym1/exg/pkhx8MAwL9nmLc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Vnq0MB+YV12Fxhxyu+zQ/+c01mrFuyWmq3hyM3DUfxV8uTsUz33xtxXyi3+0w3jc4PB/3G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kymSBCVMssj0xxJr+XPIufy75l+37ggLagvSdGiJ8mEWdwJuxLdg8zPzg9Z5plUKqHWPbK/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EftsIUrMm3YryJsvi6AXML9GcPDKeVjsxYTgaM9/AwMwrINr8+whzXom8qrs3PtrFMI6qy1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+nJxZWNumlhD4tSfzbk7STML1vU8eFlr6BZVjypvDaXBLw+gIu2pWLNdgHqqJWeYSHP3DwiX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eInOd0aK7jwEYobJk2pVU7QvPG06ycfRA/yywPPZvK79TGuEXKt3iXi/xO+tOSYUxIzde6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2JDyQk3uHDp93fZ6aINH50m1xBfd3ZYBloTn6VpMaX4kjXCnyHtKOCZjqSXHTWhijMFeGkrS9a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Eq5aEj6PHBU+k4d27Zy8738N+2HFHBbu8J6frIuUKcqC0RzPRf7UkPo/f1fi2MbiG9b9Ou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aJTAhqIgP7LKhq7ti9phY3UvD0LCPtab9E8ufHtjynjRW953MDH5w+8ZJSh7kbUkpwlDfHv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vHH1cXuvP00hg6kv530Qu89zy+utfZu+fWaaRjJe/Bb+e+B9FYWvYBwys32JNnFTfvwXs6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64gVj7tRpCfmyZVCHvYE4Dxda5bpIR0j3OgPMTWpM+4RM+6vj+UnqnD/m0j8vf02jZQqQcLcN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6AklNAki70/zHZ+azQ6wcuZuLmFzXhjxEo8mcfGMkZaDkF1GTavkcT/AzvVW77riTswWRYyF8x</w:t>
      </w:r>
    </w:p>
    <w:p>
      <w:pPr>
        <w:pStyle w:val="PreformattedText"/>
        <w:bidi w:val="0"/>
        <w:spacing w:before="0" w:after="0"/>
        <w:jc w:val="left"/>
        <w:rPr/>
      </w:pPr>
      <w:r>
        <w:rPr/>
        <w:t>1nXDkueOtmZkjBYY6khUVT7S5d6ge+Xrwlu7KFfhgV2e1WNLv/q7i0TXixrNyXwjmqUtLpjv55k0</w:t>
      </w:r>
    </w:p>
    <w:p>
      <w:pPr>
        <w:pStyle w:val="PreformattedText"/>
        <w:bidi w:val="0"/>
        <w:spacing w:before="0" w:after="0"/>
        <w:jc w:val="left"/>
        <w:rPr/>
      </w:pPr>
      <w:r>
        <w:rPr/>
        <w:t>7+rvPpIFL2oSJ/OtaPu2uOh/gfxnn6fS+P/RkL2cFWtm1yadTmZor3ptMy++SFDws0KfKwjgF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FJ3XV+QtltoOisuseUfMAOArERK5131MdsXf9NyEeSwVn+J+EaXVU1xQPbMWmtHQyQzN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EKYbkmZlJZsvc/UhvrwFfUibHyPJRwDCLm8qX0u8oU497yc9pp/zb3Syp6NvSfC0TSo7AB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aARMIVral+Lz/A+QQfG2wTrc3cOnUwbIicXSGfemF6tv2vKPlLGNpFdBiierbFATW71plN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9tSIBIRdHvAWFjgOCTiiBmLn/j6nWpDrOEYpTDw7yVWdGK138u3eFn1SfQGNP74UnSmiIky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9uRkKXMdpsjXIJkulp1A52MHkGfycE7yZL4V5qmFk+08D/9/1J8ATInPw8b8TCtMySinaEUW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4ICC0/jZZOJz2TCc+6p9CxWRAz7Qpa96B3mMpfMXDtIms/KkO3q+yv7Re1DB91nxS8fqT5l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0pehL0dQZYahTy3YLrZ1tMS3c7lsVP2LtmRU/KotWavCGsV3imqpQ/puQTz9n4Bg1eaHCGc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Qf3PadiHkkX1ftZ2RFD885qaG45Op7uqNX5MD1bBUUB0klXZL1sZXELFAHUtJ72g9lBA2Q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/4tYnNr6TfdGAOETzF+yhC/yTd5EBaOYkAo/39owSf0r9pekF+74GAB1fCBa+WRgF9oI6Mi3S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Tj2EaS8MbRIOIfkj7YOT7nHzHhk3r5af0FoU0DK5PdNsKc0x1I9GDU3B96xPt7C9SpywsHE2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pN4mw4P74+474K7FnxzVx294eerY0qevAlGL6kNND8/lK1PsygcrNwftYaT0rfIQLPAV32r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fzk72W8onb1wZKb8rfKHqtMwPV3j/XCuENmNFkTthxSAzzYKe6/pYmbfGun1PwGz7owoSsr/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4IbCN3W1i7DeiAIu9a/EOPJr9qRckQ44yHeByFvrnsz3D+C6NHkjTom8srjF4TflInDA50M+I+</w:t>
      </w:r>
    </w:p>
    <w:p>
      <w:pPr>
        <w:pStyle w:val="PreformattedText"/>
        <w:bidi w:val="0"/>
        <w:spacing w:before="0" w:after="0"/>
        <w:jc w:val="left"/>
        <w:rPr/>
      </w:pPr>
      <w:r>
        <w:rPr/>
        <w:t>7igbwqn3RSaK3V5dKF03qMUb367eikTFro+5CIpEdPwy3qw+5VDs6z9DVWyIcXNmaw+BvUff2z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tV3Dzq7WeJmeO9uj91C8Kzoxs3TvNVBWRalRWzHgoJfypqRRGOAp1XUOb5ipAOgJbgxIwZ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EjLqLZPBgg6S/PNK2BPIej6wor1sDmBqBoZ4bEH3DczBXYpz/XwPHHVHrHR4UOT3Fzi9Fo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3w1bO2SDMjqzeEFbuvrwTZfvE5U7J18Z2xjoeAeA5mS/TzHaP/HbDaFjp2vKLA29jpmTH10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1wqAUcvusCViD0nm9ULCEjTCt2/zAb34HFeMCkbHCfMBRlSBab8XqM99xRQ4KIAXY33htqaN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+zPWsc+nzM+anVYPEHr3B/vhH5xXlJpIyh8MGmKkEsyGu6N1+Z3P28JEEmS/hgW5U+VtB7euA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5aayrfpF58d8A0U+FkKN4ylbz32z/t5Dc86w5st9Q+GTThSC21Wu5d4uNHHHenNIPFj7ZcWGP</w:t>
      </w:r>
    </w:p>
    <w:p>
      <w:pPr>
        <w:pStyle w:val="PreformattedText"/>
        <w:bidi w:val="0"/>
        <w:spacing w:before="0" w:after="0"/>
        <w:jc w:val="left"/>
        <w:rPr/>
      </w:pPr>
      <w:r>
        <w:rPr/>
        <w:t>9fVeHtoy+k9QJEpbn9K+WWDMXoHjI3lGHXYNktw49kxHezPLkYGvHrSdq4fBrpuW0JXBfYENV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lfxOb62H8+xum4ZG0bMktOrumaZEW/xJQ4EgxZes1iGjBdWPcVRsuTP1fCQu2pBaNXbW0/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KaNTbVwv/zIGJ1qFCVLZr3p4tW4ob4cDAWW5Tzp8RnF/5Tr9xlSoTEV7AOYj56BoHyp8kKT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F5FdUD2LUPBP/0xRR7ugrd+kSLvEsrIOoj1ZBgtQTrRohHEkminiruTnFOHz6vazRVy6I7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AAT8IEFzNOR8W+6IFmDiI+uq0+8+XUKJL8C8LKfmuA9CGHXuyET9SsWT35f4aa8K4n/3HxW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njmnwax4Lw+BXU4kHUfNfpKoBGbb8BKK/jt930h+s2d/uTYj8in0S8ObU7DPFs1vC9f6/R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nqA+dnC+GcFnUaxT/HWSjSy18TPy/F7cdv0Oehr4mZXIu+ZX7nwbcPn4zGiAewYuLA/fQCL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0ywcuPAum0c6WK+LRbu7TZeKhWZ3Gvp88yZW19tEWdiz6ZgvEQzgHte+fpayrhfH9g4jyD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g2YyDl2l++iPwVV53OEdg1h1SFrLI93NK+TmheWYEwfzSC0ym4LsrX+6K96gJrH6tWbzomqd8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dpzpEiLLnS0VoVsKdVxzztAm7DotAZSFXFS9t8E0w5zYvXHdvHr1/9FkFfNdFP2P4lMot3h91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DaSajb9wsU7m6/xNUc63+gkRp1RyC1SXR/sjuqKAFrgf3XrycaIwN1LzXvJhcCQCl4eBA9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fdp33MfAssuX22XCOVky+V9GCkiF6eXbhVYVAMB+NOIUhErIoMycCupxoiK3yBx7n2/3nq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sv9RMK0oANknwJII7P8OUPZFZBFiIMxJ/+8n34AUBch3/wnK3tpgzj+sr1oShSY5cnv0NL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VKTXbi1c4lRC1Q/4Ig4/WCJ2ddqm7cdvFhMHbz4vG25XQ626NMZBSUPjaU9VyrUN7ta8ye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AejOXapKz0cN+WqGo35/GNlZnOYGeeXQxH6oG/Gj6kWDp2C1fpAPFrAo/+N4cTS+XD+TD4f0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jx097JJ+N39jkT5u4NIo61uBPdiCxJEVeOiEdzXvx41g+VjtYbWmm+SUX2DMS4dhrPw+tX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X7+UVH5Pv6RBKL+ELPZh5Cb9puGPOPl2NBRttTKQvgsAI7Fmz/DmB20XYCKHz8uj4Gu9XQG6H</w:t>
      </w:r>
    </w:p>
    <w:p>
      <w:pPr>
        <w:pStyle w:val="PreformattedText"/>
        <w:bidi w:val="0"/>
        <w:spacing w:before="0" w:after="0"/>
        <w:jc w:val="left"/>
        <w:rPr/>
      </w:pPr>
      <w:r>
        <w:rPr/>
        <w:t>vylDA8XjvE+zGpIPDgzwqroTHFvRRl6Y1NzNvp8WwfTcEsMZMoaquzPHGuUfSJftlqYXH0BLQ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OBQfvNfnU3Kl5mKdZ1OsUBzhphxJZ1F0w8cyY+jSiGHUK17VeOxasS792LHwU+Iw6BY8E/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usPp7lU7hF5G4y/L/fhQ9Xa5WLQ9O9eHYKcONZMRXZynSUCxNVdOUT2LULNJIU7P4j6DBJU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p+B8qHIWDE6rhtCZ6pt460qUNpqdNuD6JTIU9yc61/K28HIT44Uc24XqQtwtW4XV+nESuA7s1</w:t>
      </w:r>
    </w:p>
    <w:p>
      <w:pPr>
        <w:pStyle w:val="PreformattedText"/>
        <w:bidi w:val="0"/>
        <w:spacing w:before="0" w:after="0"/>
        <w:jc w:val="left"/>
        <w:rPr/>
      </w:pPr>
      <w:r>
        <w:rPr/>
        <w:t>7xbwHa0lb3qc/c5/Q263l7ov8u7zBxBB1WrHNnEPjBxNnNcbp5/O4e/d1/jUrv0fmK5vt+tr9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YNwLEq/lX3CtpLnZEV5Q5ulz+5Yvj1c+p6XSHcAkCf+hwk+UXphchFmcoMzGz6Lhsy1eJPp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LLQyp5+ZO0b0enScpIFPC9S3Dbf3WqZXPg+vrGpaKPapgPDkLB+oy5wgNUaLb/KbIkrKVDQlJ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kJPJK6CJeGvo2MRDjSn3LM/2o8SYiTAxLFQeLZ+IjDrrmxEc8dM2491TY0pJdYbIl4Z+xsN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0pwPu7lqlJevpKDQj8eRa47XL3lSeW5n4EUPELdCq/tXaqjPUkJTgCRpDZsX4b3NgKbufTy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h3oOkZUKUCn83S5EsO2vNeha4YQS1x8spz1/AvTKmORSh8spr40jfL6sj8Kw2Yrnq2qgKSyo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ZajOwW7NMzPKGVoUPBUkYJg9rMVtqpolSIn9chP+0ljUzbWYpLaa7mC7ITs/EtaSL7Vvyvl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112S1PuL7HGlPB5PGEoT4WAe0fJ+XT/pqjeAy3tkt8+eEOa1/lol9rNxjuX2ua8NJaqps2tjF/</w:t>
      </w:r>
    </w:p>
    <w:p>
      <w:pPr>
        <w:pStyle w:val="PreformattedText"/>
        <w:bidi w:val="0"/>
        <w:spacing w:before="0" w:after="0"/>
        <w:jc w:val="left"/>
        <w:rPr/>
      </w:pPr>
      <w:r>
        <w:rPr/>
        <w:t>9OVr8FT39VwiFe1Y8fVcV66Gdq2IeMa6rRyeGTMgGLRC0hzGvG5pjT7gZ5wyb99VrG1p2aNxL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NNfVgIlb+wUMz5wCvpGd1O0ZfMlqX9ty2lZeDKTZlTEpjlhfCehwy71PL6rRnFsoPjnZujH+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9qt+sMWcgpJ02ZBSRnMdo9exXGkgSu4SG/llyfV/7lReHbDqe/pUv7FjbjLTvv6VvGpkhdL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3lWzffYJ0CTjydA+kQVnQBfROakMTKMUkU+oAvVjPf2VxAq8iLm7gpPL4F/4fXHX2W27W0Bj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6Uu8aRmyHGFYhRHDiXHLTYiz0o0dMFjlzCeiErScb04zGoIjuomReCq+Vwbd4xk59kwd6h9+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tC3ipuxL0/MCdmXaxz3uVlBwnbioBh1g3MLqCQtayi2zg7oyO9HP4BnDCJ9kaoFCfXVjMpk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SvjC2+pU6n5029vyKPhV39O2AVdh2eUK/1x1GG5ci1oR6PPT8VsXF4Cpzkd9Q0/uLnUJzY5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y7cBc5lyjvw0zED8g06+jH3O9vub9tVgsRVdot72ui9b5GEAUYMDMNaqp0lRWfBGY5i91X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IxTeqCJRZ5WWtcBKiWIu6TKBFDnxP4zQXVeWUSBx+S8u1WAWDQTdfLodlOCsAnZcqU6MFYn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NU4etzk0wltMbo1hEsNAi+a9v/x9a/Tm6sqDtHkU7Sce2bXdsO+nY7o5t27Zt27ZtJzvGj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73pz/OPePcMe4Z9YxZs2Y9Vat2jaq16tlraWClNPOhXa0OY7TQ33pQp+zpD6BpsomZalOBpob1</w:t>
      </w:r>
    </w:p>
    <w:p>
      <w:pPr>
        <w:pStyle w:val="PreformattedText"/>
        <w:bidi w:val="0"/>
        <w:spacing w:before="0" w:after="0"/>
        <w:jc w:val="left"/>
        <w:rPr/>
      </w:pPr>
      <w:r>
        <w:rPr/>
        <w:t>kR8HGHdsDrRQDsZuphxQj1bfbE/YiW/K831jq7l/Y+eialufZz27XzvvpW57gmg68azKaMQSjNo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kflyovzQ/c5Bed2kLx05lF3gyJHWbjm+zbLR4ysO1hPe3gA791YYOzG+VxWsJH2xhHvqjj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38S5zPl9zKzBPdMOcbwaBGdqocZnFzWLezzVI+BP6SOvagazUKo8mDT+9RUgSupTV4+8nl4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3zW5bzB6SHrwHV2Y0Yfs+aT9g9/lnaoB3ndlTrbnUM38LsTkihzoF8V+lAhfjiZi30ufFL1NN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mO2Dm3EWvdSdK285SY8HHs03/mFGxvKRMRVmlgrqiD2XZQvod9OQ1/n7rJAuR+1u4lnCAh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i/F4lnLASZjad7E01KLf8Z2/KLcfEhe3kRXGDS3rV5ZKtJfMTJbNLaNUWFW5ufHDs5MBjwxUq</w:t>
      </w:r>
    </w:p>
    <w:p>
      <w:pPr>
        <w:pStyle w:val="PreformattedText"/>
        <w:bidi w:val="0"/>
        <w:spacing w:before="0" w:after="0"/>
        <w:jc w:val="left"/>
        <w:rPr/>
      </w:pPr>
      <w:r>
        <w:rPr/>
        <w:t>8zle+kNeVLvmyIfGiFUyOcdkAoNmnfQD49ozj5x8+Fcpzrfs+/6NwYP82TKJa4PkqFaq2+9YPY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5WpIgGq3x1fmWbv4o06hI/326iDPY19CJyDf0/lML/ts1cD1C9a5Ynem8RHhuCbybBrh0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A7wTwWpaRrd54/869NWjRb9D8p75z65KBseI7JeSqueaScLrtJEgOv0oZUrs00LmHn1Rn/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r9+7cYDktV3Sh2Ghf6V53bXJG5HjIKVOXFW/sKLWfAqh9f0V/z+rynHroOvZQwcbI/J9eN+rP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+ScZoA+shrVeF8eRcO7zvUN+mQ4cBa2AdqrFJvOISVh2wRhNWib9vIVHYiW+d8OEdeo6mH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sw9inNbr+GFNjQaYxbCUK+WqkFLoBYZHEqlu4y/EhE8W3bMV+HeHfEdUOFeUVN65sF0GzQBkF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4IbQAkXWLg2hcKE+Kxl43gqhzAGxyKMt1V0HRKJQOabPXO1TTVK6poVVeSDY7Flh/IVZ2yJ9q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qSWqKPZLPVC3UVfuaaXa10O2qYdrUwHVk1isqWtWWtSsXqlXnV8oNMlXqZSvWuFWtimlalMC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6i/6Z1j+zVspmL5fLVCmVrViUXjYvPmtScvaQUt0oorFWSlarkKZVLZStmOdeNgNz7VBNI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B4J2p6b6ppvqgF+k3AxXpz5LzJYyBitgenM05yudczXqqQHWQ/xSMfRBLO4y/tLB71UZqk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/+Q5MuaY3fKdZ7pFpsE/5D9WbvHhu6JFKex+4INLcNCXWYsVdNzxIHNZwi6CrHy2rHytyZLX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mYY2nCXoY9s9JehgS6MV61F46kkpl3DtUxJeMhKIxYd3rFSCWKI+CSXooJk7C79wLvAgYM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q5SfuRV9557tC9WROm1RYr/OXlbRUzVSRlz2BqsjjnsDGMP7I/wL0+S6Jf7XzJDj0BbNK89qo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iVwSWekbRlgPPYhc2tG5TlcjPPTxbtOyO83tqao8WicmP2pq9yehVZ+7OeWbGs9rr91c1P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wC+66uKqyt3V1VnCVXXpeuYN4Bib2d5R2ZF56krx+fVsburojPm53x8DevCWmpUxwZBVDqKr6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6izIUFX43atRppjVpsOoE6rn2zhzpO/nBYZcycwVCyhI57Iq2tw5FsE5b9I7I6of2jbE3P+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fQMsc6qRX0s8ZrpNpnAe1ojYbC5JfmMKBs30Zl0ado30VsOgYH0Oob8fw5smA/Tj1fBMxu6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Bug7FCFzU4K/bkheqJSQfOQMa1BKaI6rgqCb8CpaNqsks/+nMFuiFzHlUYBH/A16uXXpCOY+r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HEdwSTiRCq8wYVlw7C9qpMiL/G+BtfS9n9MzdeGYq90ZcaWoNfpOb13yzJ5SfqSgvl5s8Z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J0FY+8izPZFucIDQ7hm5o1kbzLA9nn+0imG4uhGXCR7OQ48KMzDPN1G/Jq9m5jrVz49WfO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FiF4wi8YXoFBru9NZ3ZU2KPGAXTCKlhpqxDAGIn+f2CFI6Q4+u/nKVhn5lU9g+vdG/BFJIcH2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bevpCO7qy+zBThsWl64+Hvf4U8PbZPX5k78jkCFtldv3Gfm6e9rR0JN7dG2Z/rpptDdTzHms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dmbqujefWLt3TNc3Tzmera3j4lxeI2t6hybVeIohl1488OuULZa+nI71L7d76RdY2v1swK2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Ra52WQ3Uf/6p7vwhURT5yuyUdnLHdYMU+ejyRjn7Z8+Fe2/jsI7Sw9lib2XzoXbzWfBTQ9r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tiFN2XGeRrtrRW64q2X2flzVlSOOrVOy890YAO5Tk7zr40VXKHsmac5pynGfe/Bqd7ZgsG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9ympX8gozxW/iqgYI+5IJBpXWuWaMKuZTKO5LKfs2SyF6dKQYEv6PUKv8pwgi3lEveMnNRlMy7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s9SVeKau9s51P2rKOBCUeTCpclbs3M3IbAyqcv7d0V5OvXUbRXXXsXdEtXJU7N3XVtv4GT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kocOJI7y7dkj2xgXDuVggcAS5clNhzOneWb9L0uoYRzJnx8EGJpMUS5MauN8tC1olKNC7DRt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FhV0bgJcVhwQcV1Y5qMG3lzp+/oswRT6vMVFVwDP9QRw/bxEi4vng4HuPMZ6F12SbEuD9kyN6</w:t>
      </w:r>
    </w:p>
    <w:p>
      <w:pPr>
        <w:pStyle w:val="PreformattedText"/>
        <w:bidi w:val="0"/>
        <w:spacing w:before="0" w:after="0"/>
        <w:jc w:val="left"/>
        <w:rPr/>
      </w:pPr>
      <w:r>
        <w:rPr/>
        <w:t>0OO6bpvnI8QWJ/QR8Fd5PqyHx4gZZx4y9LH/b7ctJ47twtqB3BWT5lC0rZ08Arl69bf4ACmeV9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lJpmcnNPsKFsP4db2S88+Wu6X14P62Q6y4gRXC8eMvZdb9Vd35fLd7O0mXmcyDGo1MKmuN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ZmXihn2PdB1pDcPWX8+aJuOYJWTcd9kCMw+fsws38C1/VmflOn/Mv6Rq7jKu88RuBNvO2Qh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dpWNghsPLsXNR1WXBiVLWdc7phNDbszOxhEf/+4n9Og2ktrU8yPZFnN2i4UzLyamhe+9FxKQ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rDNtmiI/vKCenYInAUWcZT935we6gsyf25fU0eudOW+716Oxmc2nvrbeUIWO4wqS+4t1jY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1WkeVRX05SpXNUBUwq3xcWbFu8a8j45nyDMeK46wK7FKc5rZMSp32lZeQ+qvd05qP17lTi+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AdCv9lX2j59bF2BvHGeOibZxP4ANu0c6Pz6el3tKCPQycq/w9AhyEBbu4EG2zttAQ7a1zE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0ieEhzTslBetYt4UEhHISOk2nWrQMfjsV/foGseFEIJVoCy2/lK/LlvMV3V56N7zOKFbkk7h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Gl4jk47hb/ISju0g/KxPLBvOh3KmMSodqm4zgyKxoWZfZdLLl5pLlhiTemd0f2zmf6t0Unk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dgysJzSlVzUbTrYMr8c0xVc5JVflG8JqWY1oiLbc8WY++1l4aTuqsquSckCf7m3vxwAg7b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KO7aW0NAC/Bf4EPx7izTU6D22j38na8eMbWyPjJjhzhubD+qYQU873u1IVDsSuYFxTvDSfe8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5Cwj7zFyL+IMQD0hfHrJjYfcab1BdaL7jEW3svUN9o+X1lTrDcEdNf9NwFpyd77SUzN78XFz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geSOd3RBmC2l5EzsYt1I6CBF3wWsb3ZBXMjYikY6jNgXocFwF3cy2huZYrojwokTsqBAGB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ZeOppt1a86OSGwf8q3v/3v9pRN5L35Hme91lzi1v4OeYE8Hz0o0GmWtv+rvsaWf9mSSgLn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QGwVHrakgYzq0bfbOvMaX/RnJysuxNc/p8/lcpG7KHVuLcjvZoPvbxqtq9ZeUXoMK3VU4Qd6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uUfvxQY2v+1GwS4B38Q3Ea/3ekU/v/PZvbOwfVyD2tc4BItysqH4EApI9pAEJwkA/58/rPh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g14PEF7SZvtJb7Kzw2X3HF1wvEN/Y8r/pY7oUDqnhW5kFp09QLHbQDMPGbSS8NBmE6NOxE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F5ZnC7M4sNv5VktMjeFsh7S8gNqP4cUzlr22zJ1ejYHuKNYy4rUxGo+M19u4Phn3v4LFiSZ9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7u167Em1twjs73bkX2/6Zs0x4OOPcbcv7W7H6cQP7RLWN0/AVlZiT1Fl0HKSU8y5jENH1Mk8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03btvExIk9Cm7HCEnWaTfnzR+sBwtSgV1prwVvXIxSGIXSOBKZPOGbccCRw5L9CBStB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K6MnloCMLYXmjWdTlvnfJC/En/rMhC2eDZu56rWyNarkquWRheQskRkMo4zWWYppfoSVT+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cyjPpDjMqn46eyAMWry1dYvRm8e/0Dt1iNa1j9xju23etL7wzDlOY9i4agDvn2lJDiH/z9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OvKNltiRciIHTPCfJX23zahoLy8d/bE8OnBMOxeBumhOqoU+1nDzacGhv0al5HGvOwbC0q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obfND+3SBjzkUBnjYIeaNOWxVXznSsSELaT5vX1n1+G/74HN28+bp+FghN2CG3j5Y+kTjV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H3r4Pv3wafHwB74A/7PllsmZRThqHXuns+c97b1uL5KK46/imToBeMTMnQKWYmn0gzf+AC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HldZ3s6f8B38q9mLlutk4a+0HAtqFxAoGA2FDwcPmg13D5/cb5/HDzv1L7HzeAoVV7oZea9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8xB+OMW2ET9J06AnEkIPwDfOIFRDDWRD7hs/F5AmrA5eHaIUOuL2s2iafahGio1nsqHIJa+9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4LTCZCxx2YYRW9D2elXbcNZZf2KWaF7NEjxYDrvfXdtEn23mufXbppVs8Rg9aH89vulH53OZ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mddDp6BvEu35b99yQdcve/1AGCLDwzVh6508gOak5paTTV/+4J9lhIJdigU/GwV9NPR/q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Mjz2ar12dqhS8mo9dPw+HT99Bxo+T54fjrvjfw+rZMumU41vzfeuFj9Rlgl/IJQ/7S1BZx+7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VqMaL16M7Ozi2H2oWQWmJXLJGM8opTdKH1dZrGN3lxcHVBxY+jB8Gc1dvO2cvvk+8bzZfmjr277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9dz5eWBr2an0vro/dk9kDcUdDbLvxvaDVgP95l17B9g2zDd/1DcHwgtxXceStC18f3gnwF7r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ywUIwNACsg1YXD5V7QagZWG6DWN3n9sJkYYLdGXy257Ppi26D5jjA2IpYTwvcvAHbiuH5hX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1AJjPt76OQdi09XIC+pj/DkNgo++hgm3h+IoYj4zu9QAJIPbfchDdV1qmK8wwVmmMskhR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Rnmywzwf6fIjSRLehY5o87Cr+u/wtKs0OWbJsglWeGQpXxM4LCv+D/glYcOqk6dNBw8XHPy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u2oP0+MPaK37uVBxot2HtIKR+h6I/RvzSZMuuypBTk6WsLElUXWyyyFCTXaww12KTrSwxX2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5b3HFFfbNRmiHHtgJ7t2ad43xAAjo0Z77H2JZV6LKttSbbdX3yP8daM2qVp9UrDgWGlBJk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8PlR2WX5UXohjHh5Sisq5dd0Ko8odO8wyR7B1fwK6vmllfMqiybVpyxTD9wsXjP/M5lWTyZ+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EIVi+0fGH9vbv7IcSV6IaOxdUySUthzdwK6pRTpyJamZT/f8kXpJzX5CrbcpUtaRqWDPWb+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Lhv4fJrHIWOi0CDu2P0xVHWnsVP/pVP97wEeCcpLswtypEb1jXQVgZVGY6c2UhKrMRL/1O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8iJ+UNv5e2V9ZnWd4tzqsTfhQeNuc2/vUFrXSnUp5wJulVIfLvbcAVuXoXoS3bndycFwrWSRH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j9pE9mdotgBa9eMTcoSOeOgn8L7fCSWOn9iiG1Pn/LSY6zZPpskphyi6I/X+jTM6mYcque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2iD5Bnvb6aVWOcitclJuuzmv/bcACc13W6sgS5/kmhowVscUOMy1M2fP/LXKxsJuOHE+tZ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6mljNRE2n1/+f4sHSlYJctAGiXn8l1qDlC/1h0AyvsmlOOYv8anoj973Oe2/Wp/7MF6Ppd2rj</w:t>
      </w:r>
    </w:p>
    <w:p>
      <w:pPr>
        <w:pStyle w:val="PreformattedText"/>
        <w:bidi w:val="0"/>
        <w:spacing w:before="0" w:after="0"/>
        <w:jc w:val="left"/>
        <w:rPr/>
      </w:pPr>
      <w:r>
        <w:rPr/>
        <w:t>9+T699EFyp0LtHtnUIGusB5kLq+NRNgl2p0LjHu2V4ccv3eWJ85JjtPDOLfHSA2xgE3tKvHQN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zBPABmyeiC19sO4bEViJ+9ZWF23dkhsTWNN7WJ9JwJ0Jq27NzdVSwunlyLBOOIhOOefr68R6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NtuF8LBOJIhOJ2YXAnSe2K1tie4bU9iS+9X4sE6/kfxlHZeH0mVkj98aH9e/RKLt28/271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UfdtOEsQyyhuln8dPj0YLBDMLRxJzvoQNGXpdQBGXxlvTUp+724zf9Qy/LsQzOBoqYqnBSS8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9lXRt6bs3QZJYCXRs+bYVHTVTW8lt/9ZE2MYeewOu9haz0FX4VV9Uxhl3CGixO6CxObKX4Qh2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5d/Fr8IrJp73PkWnb4z6v/ky6sFeNrhTrXsEt8A8/QtaBE9r2iS2IDz7C2I4rRna2XyZD6ck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N+aEn1PpPUSuYDHMY6cwAinX1IYr8dIr8pm4xK1vkTe2hJ4z6/6aZcccZ/9NaLuyudvJ+N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w8f218BhYavova2JdbGJdbfoPSWpZnV0/P7l4dHx64/L8zOr2mdETMK3Nbfy/k3/raiqrry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by/4/oi2Pos9OKNuE3FoCfow8z+rdORGOdjXPPce3//U5RBsVmqyZJqrWSlCKdfeK6bHb99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1VoYnL2iX0K0XKu6pn6n4ttb/jnX4B4gRC6e90Hzm7wMPmL/If7Oty8p+B56kBju8OeiEC/z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X/4tMhNP7thY2qPzKUynT7/xea/h2Lqn+8I+sFKdY4OJoxEzNj8QbzxdRRdZpb4Gv1ZuFks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/MC+BuliASCFA2BOXhcKfeQGFP67618JBG8iEK/f7yuwjehUyoThOFmFDptuqlw1NvJC0c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6hjtSD4sLuCfHyPbLJlPv9dMbnraeXjEfrW3u+xiGtskj3SKSGeV3VRuaLlTf3A1st2Onuh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8OlwcaaHYuvkDLHtznJ8h7XmC1u9d3R5saZna9mzYMVoBRlwNS7H377d/Rx0koDbtVpKauMkmul5</w:t>
      </w:r>
    </w:p>
    <w:p>
      <w:pPr>
        <w:pStyle w:val="PreformattedText"/>
        <w:bidi w:val="0"/>
        <w:spacing w:before="0" w:after="0"/>
        <w:jc w:val="left"/>
        <w:rPr/>
      </w:pPr>
      <w:r>
        <w:rPr/>
        <w:t>7mCrG/MRsZ3u/AAW09M/D8nlUV7Ymxdb8xRe6W1g4qTyeS3TsfnufC+w3F1KPjM3XhqsjYK58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iIJsW78bOG7eGkp2yZi3APf/h5eVG86oMcFV90KPVOJHGfyo8PXwb0WOtlDHN+mSjxZkrt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LV98fyoyp41MDFRbfpEJzN94cFWkoYsYycemNxt2KzrvzY5mbzIUMLq4eB6FFGbnhmcZjJ6n80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1sA+HYp9iK0v7F88GrhZwTxT2QKAt9L49CHSXCojUXcStpCLpRL/AwXgJmR7SUQNFcJEVv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96aabEk7EUQ9Fc+H/QU6wuMNOQnJJ/MUDcpqxD5ymNTrSlHX3NoCsTauMNnxfh6gHEFkaOZ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Llr97WizPoGP4cwguKuW/wIru2QZufUg2SxOdfzS5gRMX3TDWseDjvfcV+AjcLk30HBg6pPW8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/fiIbfWKQ6mnhSP243EYf3wmGHu/eRvScLLf3zJVjCw0vT+l+VTnfzll66ZZROu1uXwrqplW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cAXh/57Lx0EjK+J+fMYGq7/O0wagf4KRZK5tsJq2zG7fIpv8/pc143xgeSrRz/skv1D4hq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o8obwOf1vdoYVkLhzkfxWogiZN7QfOJnxiBwxnvR0FnLCH+yxsDKZiDduRBR7upwglOmw2ye3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LvISu7tbZ04juNnzTK4tW/wUfac8Eo6gvTD4B6NvXfdIfaFfd690cAtfumD6nr/+esGIPf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VfdSGkAzgDH+yXYzkzC02EDKvEdoO5O+1p/yPFwtGjhPvN9V2hpPDbRirfxmuBsH2xlOKCZ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3/sWDO9Wj3aMHnnw+OLm3H9eDjtX6j/flnJD79Y8132KA1D51RaPz3JqrmjNP22dZUGhNv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57ORh3RM+e3HsVHtBZLGHck5uGKoxkigoKtACUBgSqH0zPKcsoaRsIWSdAYpI6R+oxD8HFw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7a89chDVAyYi+n6/feZadK+WzuXW9zyodKzqvxV7P8zgEUQXT8wza6UQdnKlAPKNqkUZUo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4d23CBfxUQ5/QFYwM9An5tD2Jd/416/jXiiXXAF3VL4APNisIKw4rz03vQULDWTw+8GwIH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D/wHCDNSMBCg7R4Y0w8SLzQr+wG5GY5aBR9CuaCLG7WcD+kkQ5Bi9BdcBvoT8EJWFcgp5h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KA4MVihXrgWPOMY8470RIRGhQcFCI0U/vZ/SP7p840DjgOPA4YB7gDzRAtjmNOc45t7lzh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YkMMkMyy0eOUx0Dffn4ezLKt/GLRD3S/YzmA/vCCWEJcIWX84IWl4QKnAccNxg1ZZ0HgPz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eNsa+rEt8XJD6PCELvIfl/r8nnz33RZEz4zJZghisgA5VgYdpwiI1YhAheEPaA3nCeBqRXU1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ZMFo0QTJpO08Zb6knaAy9TeR4yZSORXBlGrZqETQwhMmOwGFCZdCgM2n4P2YGH7cEgDZa/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l9IN/eY3oCBkSoxNG5eYOiQ1uUMmNSZBmBDNSghPI0NlEqUwgCJkCngDVyS0FwTZ9wO195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s9a/QB1Xt8cL4uKB7WdG8CW7cBTPt/37c+3678fV+6eX/0Cf8qkX8Xg39Ph/8v5XVYXdrM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KK/SBUyGEZ4OQ9H47p4M7D3u2GEEoxuxeU667hj1gucy4/MYtm/rHbWCCYMYxqVSublJ5OH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15QlS5Fbk2b5pyo10IhItZspiZjmWZ7X44GbDU8J/v0a+E0syYyqgskdx5tTzANh903eg1/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5a3ALdFwfOQRpx3Lwj2AED3jt7tk4xFrylpRs/xSM8dm+73Sbe1I8XEGKDcuIhuWIRJIRe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oAvqA50J1wg8YTgA4b4QwlJ66+Cpl+8V7/ExxykR4Fmpb6o2PfETmHJRYYtUyLmylMp6Wn06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WjPBlEny6udsYsOZIPhL38RWwSP1O/IrvTTVXiTOO6LfX1vZDsXrqN6NUOxLOfsKz3LtM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4EXv3BDUg7DjfVkGf0SZC31uhsxLAL1kiQ0HFgMP4DeVBj4O55VFpd2ShTcncyjbBlkB72MT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E5sHLicxVennbeaWC8oFvfm8BOSCPYI+Q8D/gi+CG7rDD1lmQGk2JxGcFo3L803jBbl0hDK7h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nxM65cfkBeA/LvK+J7T8KzfI/COhn/F07UU+2EzMGKVDsltRb/BzliyxGYCqsq4rE+x3NA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GfSo6OjzLTJoifcqurJrYvrYbl6VwIrNrHB9KroZT39c5cun+a88WB1TNoYtFUG+bBleuo6n9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JTelbo3c32MJvijLeDn65DIDfQ3z3rr8PV1Mbgb+JhdwkJV54aU6yWYFDVv0dAr1TsSgJY0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KIY5AxfZE5lPWap9PMTwNEbP6VFv9286JbQkVWpHYvMiV3Ydc2DSDsHqgmLyQDQ5JhsbEw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xiZ/ohTNbD3Sug5Jy2hw0y4qLytEXDw03umDvOgMIyEVau/H4ekGPaOe3aR7uLTRmcNyOL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/FA1wciegRTBXhwrniNH6E85Pd/XmcXrmXQNvqcS9dIcX1MMqUB1pu/cCBVf50cPydSrIUJ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GHCFPT53KUJwrpC0IWc6ED4oeiBAYo2AoeVVRWNz5a+aqZHO6Zm0n8rMwzCjH73DboX4dUd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4bT5yui+BBUcTbWm081tlyZ9wZyzE8zAFhUJz5Dyk2hpE2OZFU9KWFUznw5xncmXD0MOcc65y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d0ElhAjgHmxNNf/Z8A4bkqKJxmP3Z6u5rw/uX+iwjkvJpb7rWohibwOV8QDwrErXBgNu+Sp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o3gnCw5Qe8ExkFaxC37mazjq3TbzuCAKrU6zuBMKEkegvAvnoh/OaJUFNjIc8rT7DyvdhY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AFXUQQXEvEiYvviE/NK47zIEv7gUx4eds4E7TrAj+H9yZP7RU+ibKNABE2Y5Agh985d/9e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pdHaUFlc6TWWFnHiTkCRnzupTkZfUgJhUdxcQs9CpAz7B2IAvUA+4JdglXIfC/m+SMv39q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3upLEXGLHOEGu2arRgWPiwe5XZCLczCZGPuJ7kQH/6H+/xcfXZpbiElzLnEuWrMGhkEi2NhV3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ZZ5fMZV8iIQHCt9e52dD/+M4u8yVjBI1l/9fYHoefTQU/BT+FwIi4nmqlpv0U53ddgej7O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6OeF6X3guXLgu6wgu7oGv/BdskBlH+1tN7Gmld3bTLeNWa4fFdeMy1U8O3Y8YzXUUgSUKsDw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chvp+nwhzNhb9meWeuXkETmC+aA+Yc4ZExbmoOqTGLC5/WFp61LSbxV48HolRPeQR25TA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sIuclNQIcnkldlgRxnUjnxtrCV8J0qdZs9Jow2Z5JVuLmyNIRVSV3wpKXig0zdAPJNOKXg3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Lbxmwcb14L4/s7h2rarPZ/rmH6k0Ec2DO2xS3KE4888I/Nkkl6Dj55x1h/4oXmROOFVAz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pliNOw/x+VHFj0uKjQ8w/ll6iE64cDhP3NtP5008bkBQ4t4tEVh1EBtS+Q61RQRyqZ6IOj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XNgW4VLkQW2AWuoSv8JUEyrIpNEI6jTE9F84i/PFF+oRk5OK8fzxGjjpFaQdPQBBOxYtUpi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KRx+gIzxHzhIIppO38T8MnDslZ7NMORQsOAvkbfzpGDN3kmvqPsaRXMTFv6R+GHccoZscd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u8dx2Du5L0iZX5p1xXuj+6AxybV4DOZx76UzU2vCJSMs/+omAW5vX+xif+MQiVi3qUEUmKZ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REc7drNDLfnejVs3NqUb4GpInzrmCNZpBVbtQAYLNZt/E8BStQqgR/hKS1i8NIZ/Bf2ape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Fd4hrYaM/TlzTruxUGZxR2GNTHFchxIgrAVuFQyUFUazA/RAJZgpiVCIiMAa+3P/cwamHqE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+/CGUcHW8bwF4QlwCpu4y9oUajJU/KEldgcSLk6xzSsvxjFGdfo6pF9naOOGqD5yG9RNAGp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in3fFBwvFBUhQFnsAr7gCNYpbqNMc3ej3QYZXTeyqPX6m89deC1JnUsuslX1ioV8Z0ti5X1n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iWHXHC6HQpDbOXvfqbdEwcAuOyJfguQhTDiWE9D6eMvn8q8sQuIUVlFZ4DmLYHHJI+7pvF2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RFFNZIftnySd0y97Ff14vtGtiA8KCrY+quo/fLknx0dGYNC4lKIFmA9qiM8mupQWUmm0JO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85raTWMNlKPDdeXbNTKBNydxojueonRsuPfQ3B5pXj/IRXweaM472EYcHcyemEBIM8rS7j1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7C0/cDT/OaiVGfErVJegU2vCGXVs3UlH+FtgBZLvFEoszJESeAw1KkmnFEgkVDUlVM9VEHsMC9f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X3cu5Tx+R9FHzsX/3hBd+/CuUV3b/6Uw1VuAgjFOscQvkzcs7gcplyYFI2VD0+f+Vy77L4zJc5</w:t>
      </w:r>
    </w:p>
    <w:p>
      <w:pPr>
        <w:pStyle w:val="PreformattedText"/>
        <w:bidi w:val="0"/>
        <w:spacing w:before="0" w:after="0"/>
        <w:jc w:val="left"/>
        <w:rPr/>
      </w:pPr>
      <w:r>
        <w:rPr/>
        <w:t>w9opv0VcvaO/LVWP9WqwB9ei/Bu/Q8Tn7xf09ly2Q8GXa5dJ6e6bsGPy18HCUIMtYbK3YX5/m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8Pg8Eet5Mce7uiTQFGGqRUDe/prQGX0kxfqSR/tO3z2NUdGBdqO543K+Q23Xgu6HYBqkVlo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6Amwfgi1zcU/h6e6ZFDwm+7Zm6+IshyDZmvgLm5B7kpMj2/+gUf0V9B6lcpAS4POjNSGNjXHm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+XA0fdo1Wr0VhWFfnJBGh7VZOzpp3wJHjHKowRu8e3XkU4gWUJK2IMRm4NsSaV6wSfQ+aWk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PY73vwdnwuHzc+2uRcz85cueux0niWbOThaD6cNNofLMDfZVx4oTq3BMZl2J28QX4W2CXO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mistH6p2puw7A4OFRvKlb0se/8dm++GJ37HnUnoHLmvCisG/h0Cz7zQGzCFJNo8ZU+hV23t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dwovjrNE6MgexKWnzyKXoFeTaH9XiWjjXWpUdJSqSRHrxfRk91xrcw5Tw/jLe4bXdlAJEe7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imkK7hku20uKnDWKPjmBqVoJrh5fIenhD/oStQyS3iMZqCGrMh9NGR6eQ72I7YkxvAEy2n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s26QKihMRXuk3dmXB2Df94fxtLQh1kU3vDJYQzJsR7umrZe4lcatm9wKh25mJLN72L7pHQn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B51o9mA7d1ltlumjvgELKTPzMPWXIXJNRM07d0knDXOUlG++FDW3nDpErMJfLSklVPOWyFt2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8CtTBm7UsyKZ3HR/y3qo6l3ZNVYRSD8HDncXpsd5SGTXDnIxIYHPBxtExPRfEvSCNrryvG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kdY/c2rolNNmTVb4ECMyqUM0H/B4TU9K5irRViHO+KxHyP06zzojv8NyPtarkN1AtnFI1ema2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986i45TcNxmjA7/2bF1TnQQnsDK50kcdP80XhBRRjfCtlFSZSOF+OjS9ObnBnTjy2uC7RlBW2P</w:t>
      </w:r>
    </w:p>
    <w:p>
      <w:pPr>
        <w:pStyle w:val="PreformattedText"/>
        <w:bidi w:val="0"/>
        <w:spacing w:before="0" w:after="0"/>
        <w:jc w:val="left"/>
        <w:rPr/>
      </w:pPr>
      <w:r>
        <w:rPr/>
        <w:t>Z5XmI/1NGCfDYobBVszFmstsRszfWzzchPH0ymedj5BkiuVUOo+es5NYRfpO+miUrWl6Nn1lC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lmfT2b83xPZoKNESz+h3V6eBMtdRbP+BtzvjkE1thbsqKaCJvyg9qMtGWYKazhounTQX5m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KPsKi1Ka7prsuajRWujNGt/LX8+dzVKmmFEG7sHXi0B+wvP5+i5g9uD+1/CLdEdxxGCenx1y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mHsS98AatGbg2LeQhsk90Sxx3C35dPoucO9zRLBFJcldLvE98iHYVLDC02yT6gg5VJ8tJCK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6XVJSgxR3Tb8jVAfcguM5BjCDaGliAgPoaQIb40qS6Mpwb4lUZ5iqggfNkifF6xC84yCHeInjs7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yP5sEfhcbNxl8Nx9HN+lnaYV+beEiG+8xjLkd/IEQJKLfkvWC1w8GO5VbnVMeJ5QFkXY2gz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Pus+7z7tNpO9N/cpBeIZ/ZnsLeg+GxPEmnRUVxwUjmST1jFIHuHEMvyx99n32aRwed3RGf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GYJ7jPNc0zlPcjLyumWKxcXknD8RbMO94DRsxr5d/tbhR60Uo7ha7N0fh63Wszq1dsj3h4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Q2//PPB7LuEY5gTKPm6zSRfkmwWlzxeZMR/Mg82L0P3s1Cy8HJlzGfzDYbg3HlvIsbvzO8+cyh2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jx1NuBClVtuFnVXmNZB2aed01NY1MNq6UZ7kh/3hXNf4mtrBODEHGlBUTRi/3oT9TRwN2Z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nTbmEp7nAcinYC2teoFMQjhL0BbPQpjG9dWpJi4z6ZjFs54XQ7YWiRmlldSNOFUumRV103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3TyetEl73VLGhtJiUzGFpYzsQkpGBX0zd+JvJWdUfzgDShPmojUqaDXauFHjUjSWn7BySxhZE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jproMxuIMxnSS+jFXt9S3HWnXHVsxV0SsYBitqtLFtzdMbUsiWqc2xFtrBasgGy58rf0XPJ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Vpdd9GU2vemtn5ubAKsBAH2Z8H1ue3yxocd9j4YheCxodvGBaKpTIu68Qwp7VOhbz1tPhyHC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nhkFbAR34THLCHlmiv+SuiOQ/oAvJI+YX0s8iOocAaJQdYQxLCluBt4l5o/IBBAIQI7OkZ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5vRGUCndFbglpQGqP/OTtAg4ygWAmjH4sT4jmt3AfqmvGt0DfH+LZpRLZ/oocaLyDQ3ZN76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/DEd6mSojAKFc+Nb5nd9JANFZnlogIpDobdkv4YKWlE/1YidUSx6CbfFn5VYUJ3KAk3351CS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SBCAOhwJDY4d651lYhk3nHFvSovnTSY8FK4f3Yc06RekCp5JB2alXoDQKNSh9/JoIhykqSN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GZw1wNyYwN8tzXsTQ8ihdw7KXBC9QOuf2beohua9R3/s0qWDsmyTR8r161xBlEcIC43wl8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hxkOH/1YwxISRmnWLJuXVoCWQwEiUpQwgF/X9XxuzH6lIPIJjCLKymXCKMCozWkYcLOtpa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9Ew7W9i1LSGlK2xjjGPO5IdiSeFrgFMZvQeBZgb8tSKToFOAeWCzmGAcE7nMkCabYuXA1GitX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a9b68pBMA8P+Qc6V8cW3v7GvcBMDndF/pHT63ByedYbSL7a5fE/yYJX5GisHoDKXeT2lLS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oiYMtP9KUtI5VZttVT0voCsMEiT13V0HVUMMnD9eDl1YNE2fzMzOXtPRo7ku8Ws4Xra1Rx0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+Mt91l++ErUkt818eTBHatcFfCAX23c0dRuIJmC0Mm/1gidMyz3ZlUhBTHCqrUJSwYASn9S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+SZgzFSfAK3cevbJgLf/j+4xX7gXph1qxFvC947BuyzXQBs48fda0VQqM9ZYW4l4Awv352aS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RylBf0lAfPtp7HOddifWp2OIiEsteHK9dnLIQdYEAIm7GbcoN1Fy+kHIBMwrTzxtfU8IABxuf</w:t>
      </w:r>
    </w:p>
    <w:p>
      <w:pPr>
        <w:pStyle w:val="PreformattedText"/>
        <w:bidi w:val="0"/>
        <w:spacing w:before="0" w:after="0"/>
        <w:jc w:val="left"/>
        <w:rPr/>
      </w:pPr>
      <w:r>
        <w:rPr/>
        <w:t>6OBTEp05hI2ZGwebLzpkWRNEufeuGumXEOkfNpcg/PyykR7ORWZ66R9nXGOh07+GM7On5FQWL6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wHi3Ml2Q4OtN0FXxi3REn0EFXFqDSbLZNXQqbmH9Okf4bZexPhetfwazbxRZdMijq4ZW/+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K7WV/zHMTqWqYWNA1sqWQR2YOT1MpaphEaA9XS9qitgYq52skiNfHider5GmoR12+D3lLd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wdJB6K/CGqRBnzIVhwCBVlwLDE/QEWbUN05G8RQmjzbz7a5H+dQ1BQjjY0L9vO0Yriooz/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JOEqwOnVIMonKCRUHQALSEY1sOLaERck6UmzhxDKc2cfG0tc8bsB8pzyEtr9vfcvOib6QjnO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cXR4v9+PUhLR2Tjas3QD5LnIYpggG8HPuEvIQvYbcQkdmoQ1joU1N5ECrYaQZLdqyHGeVx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LBpDA2kFu6SQDP3f5S2FqiQrDHm6UiCVEYq900HsMWgDVB8L8284XJhQS1HtgT2hPiAobh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pwEAxvVPTttJOnsCiFPKuu8s085msgeh6cCjOeJ1LePT1IxTxxavEE42m324XcEKONPdxxGFFY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lFRE9YjE2xnUZiNiBsDM961r2ifMfpBUgpGdCAQNhP6OR7XFI99nEyX6QbgdNtXa1KlhWcK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hQOPgY9VjuFYsT62EbvCFhh22RHy8fE9mbpE6op12+V5MyGLLx285TLBNRBhVoq9H5xm/bY4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3A5f7DZqFMbQZAzC+6mnT0EcD+29V+7/8JyxdatjXNeWW3vlMh7JJG1WaXEvOzdAnqDnZa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J1cmnojOJuPXKziOOphrCtUZNdpXvGu2Ab9LOYerJ+U03r9UW+3ypF7VDoAwui2vL5WMrjlt2+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Mie+VBpmlO4cRf3JxNe6uHEafUixqmznHH5Nw5fhTZsJNklPoKCftPfTJ1PuYUwJNxtSPKn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k9r1THU+0JS1My7MBXaO5Hq3ymOYmLiOv1JwYVibZQzkip1LOCDTedmQLhPATGNADvyWIteRO9m</w:t>
      </w:r>
    </w:p>
    <w:p>
      <w:pPr>
        <w:pStyle w:val="PreformattedText"/>
        <w:bidi w:val="0"/>
        <w:spacing w:before="0" w:after="0"/>
        <w:jc w:val="left"/>
        <w:rPr/>
      </w:pPr>
      <w:r>
        <w:rPr/>
        <w:t>1CK16CfCwebPoYzv1ZYGttoPlsbkRrEi5Qn+dQvH4S2Zw9+v7R+Se2h39cnTy/04xj7YqyuFa2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Vj5M/3lvOeQT5kUQB6OnIibHXkfXfSsh3o1WmE7+VXpIUPdQEAcuC5bTlOTqYnahEjsYp2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8ndUfgOo1AOlrbMO17UTokd26KoPgV03DgqUR4mt6jnnM+WNiPtrMnxadH7i1dpdNER7X85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s83x6Pit3k7VRk4Ry1Nan7cs1zLhzVG3fFJ4EroeOXEV0+uyB/SRoeh9R6Y9JJypCljBMy81z</w:t>
      </w:r>
    </w:p>
    <w:p>
      <w:pPr>
        <w:pStyle w:val="PreformattedText"/>
        <w:bidi w:val="0"/>
        <w:spacing w:before="0" w:after="0"/>
        <w:jc w:val="left"/>
        <w:rPr/>
      </w:pPr>
      <w:r>
        <w:rPr/>
        <w:t>3oWXjp5z8pLGjICYuefA2Nxy1PJh+4YkyDpkRzUNKRivwMB+pm8nbx+IDgKxCQfXful6puPYH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jGjkEtu6UU9fgqt21Ksv0x8kp73r5z8pfCCbtC1wnarkOCba1Pxt7ZklDwZ/RIn8VtFbwBN2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3KrtNfVxBqj2Ff7TBeEwH6/+iHWMEFz9/b7fwosEAByD43/WLjUfdUqZeGOvgv2EwoDrDp7T0</w:t>
      </w:r>
    </w:p>
    <w:p>
      <w:pPr>
        <w:pStyle w:val="PreformattedText"/>
        <w:bidi w:val="0"/>
        <w:spacing w:before="0" w:after="0"/>
        <w:jc w:val="left"/>
        <w:rPr/>
      </w:pPr>
      <w:r>
        <w:rPr/>
        <w:t>H8lJxznBHLryH6uN2eNUcocPzKgs2wI8/eBSN4fTyrvvE47OjDRQQ+okxcbF748/P3J+2+R9/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fuzyvK0/dCcS7h4kbv3DnfEWFl3omhQ8GATda3/JizuA0SSVD4nfeUf6GxBJe4GByVKtNgq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YpPPR0MJ7uX/VMtblzUd5+cxoQVXfu5Lr48M96QR/xQ1cWEtGA89mfTvnmKky0jte9AFQY6f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W7+NN251QCZCYyLNU5TuBM/r6fGLKc9xT0tPI4Jq1gbrY7eVTyEqzk1uXC7YRS8Pr7JXHVA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13Y7CPGP5PSZ1x8Wl9LTyiidauHh03h8P+pq9ff0D5ZrzrF21PNnysKhx6V5iSE+zX3pq1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LxWijVnyoUeeK3tMnz6I6y2T6OMnZMfk62hsaiPty0m+Vl8uhMPtkFttbYNoyswOxdEWzz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V33tPDFNxOqzyEMSY1LwzXodwlMT45eWwXJOFV+sKPyO9uOasi+cFW7C2Jv0jObJkxqdyy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t2lNhz47/Yxm1hjnmO6+gxxG/UsUl0DQZkd7gFuiydvpvbz7QgfF8QZBeVCaqCdjiPkzRf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ffvNYy7WMX90xBMfR5Ahxo+wIJOyceSHd9iOYjGsfQindrh5XrK+99iDUxQSetA5PWBeXMf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OS0u+qq72gcY2/HBcqWnUPqk82/DvELAPySI8K42O9ZWuatDubqzyHcE9fmnUOE9kzOWRp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tv7eq+WjP2qSxItUm4N6xxEjeOSzlNuHc/DJzkEt6XW5p9G4EYZFFv1oBNh82LDN+Rtmdr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xW75cceXCUeCqwpZOz/Gjlj2a+2m8/FdnZkmffuuKVUqSVXvqeevVNyxRHrEgt2rzNc6Y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32XvF8RpEjqgvdnVXw5tfyfX8Y9iQ/GQPRmpPAS5Ug14Du2yqsWimzq/Z98qXiRN0EPjmr1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moOPjDASFQENthtckm6520hYzJGiV56RmuxI9bkHljFDT1twALTW9I7+0NZk1/J6NMR++OMi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hrKWK0uxpGQff2HmW3nsOfpZIOUR17KKjx5E2TWXn66Etc07JyvPRrI4U5+2VTLB2shqOX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55kNZrv9vq88fjZ97CCfVAqRuYWLYEja5u8i1Da44N+EtRsw8UlYu6SLXNddHu1Qi1xbCaj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9D91bJzpOVeHPd6rM407tZrYj2Yi5t7Q61s37RYkOa/lOy7hEal9wOPj+3Cfdk62PPy9AJg9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j6wd35etbeNxad8Xjjb0aKbcu4nfHxTSW96h49aE++fXcTm+CvN/533Y0U1YZfoIqSwJHe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YUWeLKJkN9e/n+hj65aVRY05sXrId+dojVz+NvNUsRAmzV8xURbfwUOWmxR72kDy8ErBh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DtgN7tYvXGFJ8EqJ4l0wD5JJloNae1iYpJfIWuJFwOBq9Q0+6RNAQOSL5xgJlr/LyPPHkIX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dzlHn7N+eFTlfV+0gTJU/UvsDes7TnfVTga1D6AR3oNZW8HH51dCo/NuwLSoDNNZB0B3L2x2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Ecv9wOENAaUXL110kLhrg/tV14S2H7PlGvvveBAowDONAcKs1xeNScEnyBYfPf2uoNoG+0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+jpkRImuZJyyCM/ZNLtpE4+NHLUr5wpGUYY1O7Qhw6b5rQQyi2dFmKB75gcZE0ARqFyasb9S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Qok3sk+Hvx5KMT+BaSVydy/WVgDw3jmPRihtynUxiTr9FpvHM97eAIacpNCddkLvD/4raPH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LnD+i5urB3U+KCb9N368lgpheQOJt7j+h7pjzBmr5/HJxDqq8BlyQ1yAOZxv4qLMplePXCBQ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2ehaewO5Hr+nF9W3RAffrSelXxAOWpLkUR/e59zX59tvZHkXXsSHJozS2OyI5cm6fZN9rjdv9x</w:t>
      </w:r>
    </w:p>
    <w:p>
      <w:pPr>
        <w:pStyle w:val="PreformattedText"/>
        <w:bidi w:val="0"/>
        <w:spacing w:before="0" w:after="0"/>
        <w:jc w:val="left"/>
        <w:rPr/>
      </w:pPr>
      <w:r>
        <w:rPr/>
        <w:t>Yr4qmR8RGRF5qJgffIHtNnlg1su7HYEyxJv+tf1rO299RNSQZJqJAjvRrOY255Z/mgUDe9Ic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OBfqdvvqPtQau1nSNkfqC64WWC3713+9p7jnup5+eCT5/5Bv5m/yjTWrnxNmjZQvxnhgyh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jff7m1s+aQWZOHi/KPXG9B3i1RNEXdl9op4i9r8G0JESsWbRkINQ1W9Hjs+ouFoqYdGlGI2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BINYakm8RpzlbZrpmINOYTT1GYsAwyaWdiiw99VL9qD7JspllHl61vdw2EcdQy1zJXpK+mr2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8uZmJLOXxhsGy4pXOthUavJW5bFm3T/mWbV0mqsehWnPNe2bLfPxW8ZFHfdbNY9AOHZlvtF0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XJA7Nn82X2b1t2/bfXQ4nipc4DtWdm9DDS1bbyP/npifLIxzOse3TaEq4e9NDhwf4dqjU5t21U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9uR0h04umxLa9Rcux+X30+DI88v7B8cExwutD/Z3NlLszZcuRct/5+seQ3jdGwBbvePA1MuSw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q5GXSC47l1fKDzeTe3ovkwIs5d0LnC8E3dPj+9xdjSp/AnqMmjn7f9+DZLbkXtOVQ6i16FZP+</w:t>
      </w:r>
    </w:p>
    <w:p>
      <w:pPr>
        <w:pStyle w:val="PreformattedText"/>
        <w:bidi w:val="0"/>
        <w:spacing w:before="0" w:after="0"/>
        <w:jc w:val="left"/>
        <w:rPr/>
      </w:pPr>
      <w:r>
        <w:rPr/>
        <w:t>9GpjygfkF1hnkO1h5pqtG8F3sO6Et09aMyoZ1jsjsajuihArRmrdVUG02axHRSvT2iKCI9b5gZ1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cUHidj1wW6uwbT7gcCS6wiLP8QrO0RTkT3uWM63F9J2tEzpB9yPxMpy/HVYu7es2utHkxox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68zIM6ZymO9JiPHU8qHe6RzqTOt5/I12R4fbW/jYGNQy+VrZ2NimK2dvbnudjI7k7v+8wTkRIh9</w:t>
      </w:r>
    </w:p>
    <w:p>
      <w:pPr>
        <w:pStyle w:val="PreformattedText"/>
        <w:bidi w:val="0"/>
        <w:spacing w:before="0" w:after="0"/>
        <w:jc w:val="left"/>
        <w:rPr/>
      </w:pPr>
      <w:r>
        <w:rPr/>
        <w:t>3n3qlTbz8MHJo4FaTr+U0XPz9PrBVDnbNLvfKoNlC3tm21mck3RtJ1txxuwph2UEe5A5u37m55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961N94qlRgy+PZ1a3VYkyEK1Bcwbk5Mc7qyhxoDdGgzBGJioKcf9xSF29e36bAm8mYQWB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+lpU9FV/STA/cDs7VUEpIZ0hnA/pe/h7i2sTNwI1Si0AXRVd/0c3IDcYiNGFUUfpt/CYJY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UXfYwcczrXly9zf642sbx2eOeobXxXeBY+Yr06uAY6Rm6tfS1YHPTewPv9Mn5PYOx83OL+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1nIQsY4yKRqQxguqo8ZnWt4ln3WvXe9N78WMs+Nsn4dhBw+raesTdtd5wSu+J1zWkf0t1l+N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uM118xXFF4xj8nv2e3T6je17Dsdop0JY5RQjI3cK7p7TN45ibeoRwF5nK7f67LWPS89zwHNE+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Na3l1q/esx/EsprnEBFtow2pBEKMWSZHBrMWitWkw/zn/mYIvYR8yHI4d6aegSKSIN5zo387m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qZpxKNj9DcFtrCeoo+hZ5KSgjUQQTdF64bB7DUZ/HIpbrESYvs3J+ehl4DAK4EqwW2EOFj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U4FhqE+jrpJybSXxpKs15YFUt5X8hU9LHEZRiRTLTADMDKjXsYStKz9uGFuPc9o2y7hqiJ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BFqbbg0xk4k7H9yK1pVfZN5Lb3ZsUtf7gqwX12A6+6/TPr2YNaVnA8kD+1UQ48Y4rUt7MN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T7oX1EuuKyY9DeKXa8wMrpecC0F56+2RZB1OXILONIT3+EO5EzLjxkfoVVsmShyp/Lb4ls2XR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uHVJGsDu9gAeOPv2aW46K21Tzj2iLj+qS22eY6F5Mi49u0QNb2d1rz6SZbdNrZfqU8S8h53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+6LFHVpJVEJJZMW7ENh3tAwew6Mlmv8kdkmlQ7lUQ7lrBDhQsXW1DJ+vo+Uf/+Zq3HQMiZ9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lWJQ4IpVIFFpbl38WwU6ws0TUqZdG8CpkZoM2ZRNYW7CL0fzjY1Neitayn2CU3M6ztm7rXC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3QWJIwWMKRbtNXaN9Zq+0Pm0AbG+ADsvHdyd1sEVIJdxzTUsqbMGn+UNNRm3DU44VTktec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Rg64r2Cpp0w3bLl9D4CpwlRfGPT1NF2nNlS/5mNccfuiXHP2AquX6Yd+HLX1785PHXqkj30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Lz2zO6O+RszfKy+XD9/MLZaP388np8BK4ehHzdhV2afQNXai3zQvZwLfNyWkV3Gg9NkQXSrW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mpvWemuB+lNFoDfwJoal5cVsM+snGk4O8HBvcGn0jWGWQoSES6ODZ202ohV+HKJgY+CR0i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YElke7T3EDzpOnqUIytEuZt02bc38CxEaNMoxlIR3aPDwFio2blz3Sgn+yj6W4USRABzxm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V3xnVHeWs5EblpvQ2A23W8nYjLmtmUbGVoDa0ib8WERreDeyG4xC+fyeMA9yXZTsq4QX8A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R6fB/zDnb8iN5NZsx2WDv/SuyDRNJyWjuQMtA072r4wwCm0h3ZWneCUezVuAuec/OuJW4u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DH3EG9wWe7OX65TrvfrqLdOY89sNlrDfTVez8+e59Tprj68ch7xhhfksXpG/Uxu2ou3zTW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HNcLWrrebvvTh7I1pnrUA/48T5jgBWK7AFyJJrClIkQHHD64xwoHQXeD9h/vY6NbvcgubEoy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SFS84QhHMcuyMBCaR2MH5Wy/e4ptVrhH+3D7KOWMvktwwn5wpStLsgZ0SNS+aXBifqf24u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++v+leELn+HYR3sUCaL/kvecmvtG9YCYG93LwrOn7Yo9y79d2swZMARxD9sMLIF18qkelPKv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972i/0O/372v57eH2EHHQvcFbNaXWRyusXHGB7Sm0xa09MbWHkq0cPQfMurZ8v6Q6UeeYLxc3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/Y+khr4DfmF+yLtx5UDoleEMHa7LNILtjHL3Ja3wCGAIE9YkJ06CUtFdRlalWyCKMJJOoCD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8iOJZRtcdSO36zo00Bue38zudQI2OFgKnNirfmjfRJ7ZLImjOr+dGLmPsf6NiwJRuTUvK5os0C1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WXSvKjfyubrNYtSWeopA7rbLkO624AUshmFpw6i6Mopv/oyCtqAdbTPMfqqwHe3ejBWQ+a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qQ6wFd3ej5/yP34SCHqwuXO0RyI0AkFcyddDVPYr3xP6kdtcfMrDj5o8CAiJE1iz3rPAMk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2P1UoB5js7rSfbxJLhBZPYfZ8GXhuCEOAPAsG+QGeRirLdrrfR+dMp9n59czOKffRUZ5Rb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3Zz+YfqgWlX6okojF3kHFd/HF1mBFR21X7yz/iRXC6DQ0SgDUiU/vzvVzZhCKMF3+CpZBd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pmCMFXxEpIMNVsQ0wqSSHn9CHcSU5LWPtK5TLVhdO0j08qd1ghTEnfPypvCSH3UQeXPnUdtX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+c0e1lS/Ak+1147Mrfm7V4Z2D+xJOgRsRaAQk1LcCuwLvjc/U9Ox06VaeJ0FpQHtwe3ASy3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ZkllecxJtK1lrEM04/TQ9uH4GbbC9ILoig4LYrBKKfXRbiMFQLrIvxAf8Pvyur9qH5g1HB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L0GHnvgga/Vf9C9RLXlYf5NFPa0Euoczv1giJ+UqgKrlKFpByYvIztU5UQJF1Xl5wTr7vZP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7ckUJ5gn8CfyMyYWlMz2hMddQQKJ8nf4CQ3rYJ+eTd9i0tUH/Z29OdeiTvkHvT+uW+s28afW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+dMZ/khbrN9cu54+s1CrPFKfbBecx1DGmIjItzJFvDTSKECbi1fpcfvcNXedLrqety0uM9A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mvfD0nWvXfVF8F5VIp8bvf4wUbH9NErgg3rxf6JktzvZAW26PXgXabxtA9n2DvIOZCYwhB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+OvZxEcDzzvTOXGiEXANLijfjn/iRcY1kbOI79ZUmXRe6nusnMIUgkulr9I0c85X0SW2X9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2QWIPOLvOxPkmf8FpbLBjGityiHnBSAQqjQwljfxC+4RWbPydzgdv7TOdk+90AXkBOXdH54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XrAxUfeUGOhepEFuWb3g33wccDbl1T9w0jUdug/jcrds385rvvy9/Bv+eDNMolulv8NHyiy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VWp2H1n5rxAxX1nPFAXdHhdRPOuJxXSM3k1c1Vm/F5v0hOepPbkMn/KfWf2nT+ZSBqNJE+UG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EsQBNNokKKYkqWDqJhkg6ycGPoqEAZToPpVgx0CEicTGjUo1qkveM6yUxNMMB32KCUt1sQj6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5U9vWnxQTJUtIwbQUBVP0ZSKAqYpDGo2Cbym2wCh+SwTIYsRofkuF/sv+U/tSf+SNVEtT98w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QeMyDqyQ4NFwOdKjyUPBXRcwZqIBM1nj8A2+2pZrHee/mXmazGtARLJCEyVZDyHrFkkcRH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y97YhEScM+VHmyrMw/V8sIou1+qZK2CqK1AqnVEhrhF/FJ8FJ7pxf8JDr5JjjZIzUsOIygZD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9j37HatCL3NtM24RzVfO1vgI/vP8n1kA32clUCXakFVamLzHdD9HIJpf048Ki8dPCjn6ROOd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rxjH/dENAa2aJBJyfmet2PzxyeeBiV78PG+reK54IK04rwXMXRAo/v3ASaUFb6GJb6EJ9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nEx6hOp8KlEH6FsjTUdU4z0/6wnwjnWvwzfv+QeZMOKUBPiqpX/rNKPol+g0tabE3VkcQl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JXw6TX/wd2APGXw6fX0o4B7ubCIPs4BHvIzleJxeUMHuwuJtogazVE8f4M3cpSsFgGorNF9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QADGAlMnwhPHwhNKwzzHgkQyzn1BhdCwKwOjkX4thU4OB5MenB9qIlZKaemyOYgMfh/uETR1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YFEZY5LY04pACO9MSJ/g/qLX3GBfWkuVxxeNxrnbbEsv1KRz1SQ4znQxge16c5iaUKsLHm1QO0J</w:t>
      </w:r>
    </w:p>
    <w:p>
      <w:pPr>
        <w:pStyle w:val="PreformattedText"/>
        <w:bidi w:val="0"/>
        <w:spacing w:before="0" w:after="0"/>
        <w:jc w:val="left"/>
        <w:rPr/>
      </w:pPr>
      <w:r>
        <w:rPr/>
        <w:t>NsZfDcFfjV9W7GcvRlYpSlmaMi2NJlR9AnhkMt1dfYIYuQWQUlFktL5CDJvmlOjsGE9liqss7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9iRPjQFFD1MPEt9L5IUyDMn74+fZAaU68IBkaXR4wH2PN45qF45mNwsdhjMQJs0ES6GPq8zbU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BkOq9jWjPfMlJx0kRh+Dgvgl4YPRPkyCKw0HexClulshKL8SA4xWcEkT7cZDpP66jJHOFsHm8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whkL9dONAHhs2M2GKOUiEQIx+CXrxac+qBuTtPR99Qr7CrjC2wjHHwt8Aion0Bo4yC/kj655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EwiTeT2NsceN2jGTjIK4pOGXouVRSJOKMO2yVRGSTKOxAPVFlD0VlfrAMB7y3HsQJB3oaG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72SlzrL3Vqdr8T8gpyLkcqsnmMrrPMjrSMjrlKfJjlCjBB2O8x2LMR+Ofj8Zwj8Y4j8bQ98j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kE3fxJVnGNiJBVP/VERHNpGmamEk8TGEJXGFJlF+JDhi/YiKTSuItnmpMjHReye/8Ei8MN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89MPGMiLlMqLV458OoIIFRIv/SlzhWT+jpM6q6zRsxcIe1TSqWgcMutH3IjYU0f+jBHEtc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vIBmqoKVT06UerKB91XAuRqmsqeqvoLWsO4tAqqyBqv/vrE7DmdxXbBkdo7ImrO4MJlJVf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xmu7ff/V2Yv+L/nP9t7+T2TScxcJU1TWqOhpM/lelNLmaLrLB8r8xVNAKV3WQjPz3Zf8py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pBGs7Bw/9dMWDw3y3+yxXjvwcg/S9L+ruc7FXVoRSjqk5Tdzah/L8H+q+FUsh/q9JH/+m5Ae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IH+iwEfoSw4o7lKIQ8f4RfhMcSn/jxYzyP0gqx8TdhW43ia/QuFKdetUPMdzLWCt8a8cYY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QxESRsSippUEnReVBJ8Xk+82SC0rzZZPLYBxCTIkIw8L4ad/ohqT4kVC95R64NMbV5tXMZ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FYZiDINKCJ5F6KCxCkPXQuqG69VC6RcnF9DG98Ul2ULrhzindhZEcA5s1JicisYU1lijPw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dhTUeQqByENMo3ZhEwsK2Mbrh411Fr/suyLQl/7bcVAEpC/4CxRxCwoC6851zx6UFikTjh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7vO8UYJ3oXlAfyAI+uDHHvYU4X6aQJCjWDvJROSryC/1LFoIAcS7ULurs63luRwjZOopkoQ0s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olGNRG04+lVhhr1ROgPrGmZ1KXKiyLJ8gsGpPaYxbHal2EgOoeObtjY1Hdh4xrBeQbFh+H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4VtyG26XfhrZDagLWHafkUDMT9pLyTrBuRA1Nao+2B4UKrqSPvhRP24RhYrpdXLy/sqIlRzS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9Salc9TafzjqwIR00OCUf4w/O3XGRjyQXYMZ2yEz3OS+sobmOoHTR/c8d8Z8oFH86LdhEFOY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YCRprXUsVmk7kFQp1DwC//4l6CN1JdEdjBEsxhQF3sdPoi3gplfPn786f9z1gZhwlFpG8G6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sAwv1PdBMonCkkq4vYNUKQnb87IAlw/YHYwujvqGNIWXHEeP4vnRdQR31w/eHYAbgsPxGNo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DeCYyNY+tH847eL96RKN0DsvlA3AOis/9Q7gLNx5Dw0nDdfnGUGczW9/oXnqzDIlFiB2R+4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5gCG+M16gh33THkLYjMHzB8yXEIvE/Q3Z/WO6hp2WegjNMIV6cdFbn9dcdxyPfV6Gva59Q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UlKzjO6DZGrIrRggE5GribEbPjfWYIhPhv2O9M7U5yKKHMjoqaCgQamFDwodhKWmkSCoSwb9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qUXgfZXJCkwb1eFTycpR7QtcokVwFhfk9wawnHkmRSwKBJeX4fcS99C5VeZ7RCIy0VlVe0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9BnvC5iEFD45/YqikgE+ubOeiB7YoQAZ6YKQ+AMMeXAU1FVo1/WxdyqzoPgSrH0CeDvTd3nAxwn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9kyLCVMCWO5g72G6ix2+tqlGViMe0KY1YqdjHtCadZvYxRQ2LH6zOmEAinLugza7vPKpt37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r/msQ8l2+Inc0EVjzkIngosxitfnXBwuaWJ8ABlBnPeFUpUpztmoQZ5si2SXUB8RTQiXLl6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FGlR+qWSozGBGJaW92qDegkOUFxFqMunxxSSlBj0lGVUpfspXhMeuQ+dxxvLshMYEzTPTBK5x</w:t>
      </w:r>
    </w:p>
    <w:p>
      <w:pPr>
        <w:pStyle w:val="PreformattedText"/>
        <w:bidi w:val="0"/>
        <w:spacing w:before="0" w:after="0"/>
        <w:jc w:val="left"/>
        <w:rPr/>
      </w:pPr>
      <w:r>
        <w:rPr/>
        <w:t>3TE3s7PFuOL43vUUwZwUWGx1eCMT3LLqJZa40G7pZaVaRW8VTCON3sIOYpk30kPp7xFU5d6T+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+Ec+A0UC6UahY9zErN0u3TDf9fSl3/WPn+6kugm09PS5bwuvQuOuu0fe4Z95v3a/OLrW5F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g2sWht8gcqVvyKrGb7g13LarTlXaXuuBJz+A5aDDPxDsB1daze3eAPozP+CY8zDPY9vnLc4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N5XzDMF1Rb2tnYAboDAPQT4N8OL6zbIXPv38DvyfHuXyMBocOz9l9ALzx6JLZRKaQrHOBYWm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2c24e/GAX5CHH720RikEjcxDlEV74gQfskpSUX7mmZ2bUyrOsi9JzITxmuPd8JbEIvzrTh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xSmjHGIOc2FgGPkJ8Utr7dPJ6ITIsI2xM/t0LTm2ZWabgACAeZxif9AVFQPW0XuZ7Jw6q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Fbgk9uYAklsNVx5dAM6CpI+wqcz1KRI/VmPhnO4nuwmsHlsr0Jh8E6POnX9g765ixHG9dPv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yn7nN0r89OpSdWR3k8Yq4nm5PcAwkDHp+8r1d7ed5ouoVf1jVQf+OTYBMgAzwOkNEU/UAs8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jqxOLSIBJEXBXYvI6dmQyR05D+w1v8rMx0L1/4I9UHXOddJ1FXfSfzP6zPhwqrY0gcSnteT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5G8++t76nAHg//B88cC4/L4ALWwd/UP+UqnvlaN9eY6aOdMC5oF/grE2j5zr+uf/znPrWV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NBvHcXvWjyu01MWV83o2ZPg3b68QhikVAI+n+r55Wil5EKqPmcsKynzXoJqga4krbUgv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+H90/nX0uBx1tLZ9rMQnwAfg/cUFxQXDBeHpYd6RuZv2yITt/soOzw7t4n75Uk3fC13f+g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sMT5kFJ4D7E/yH/I/0L7409Knpy05eKAz9t6maF6+lnoBOyBtHr/Jc1+Hbxz+4fRb9LQHWYJ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On4f0fy5p+Xn6O9S9ngIuNb+Kjt5TVrpzeTheiev+1s1/r1O2t35tUm7t3Blucdvpxm60e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+WVrvfHWO8V+TZu9aobp/8g8rIn+gFmbipB/mRk3Ba+U0ZbelOGR6ZTxjPeMe/d7l0EECZWR8B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hn5wDrkeV/TNBT13aVNo2aSZlm7pbvYMKXXJ4wcs8XiVChfFdvBxfMsaj+K+5khZFdZIaG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piXl2k9BGkNVn0A4xAPoi/gnkWRrSD7Io1L9oFflU8bTNSdhDy0POQ9FD0wPdTdYDlZMyG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ba9KoqkpQDS5psom5cYr6frKgoakKTzO4CsQmwRpkZRLHf7qBfRdBE9Mu1YqjjtADfgJh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p3X5dah173X2XfD3JSssF303GRdtFvYWo9IgkT1QPii4ekEx75BGVSlTt0MpLFTvZeAfz6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wy0Qoq5bWJ0jqpfXh5J8cpvdZ98Tzx/ON5/BkMcTzUv/DOcJKXWIBcgLaXKDdJP352zHbM9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8NnPqEmMoQCJaqjPSxhFEY26CKZ5oKxORjtedpI/3BP9r5iSYkmZigpYeK9ivaYipE9ggdR8B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SJ7t07orsPZBhk9+8w8q7iMKedsD3Op2Nf5Nxzw37FfsZ+iYEcU21bbVFSVMKnLZ0CBtiRd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N50QZczWdhBr9O9uEbB/9hIdxYYPmessU/gTDLsORjXGvg4I7ElcQHkgMdSyYPM3sj1laR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+8wltwYXzlrsaByGxSlGa8AoF1QKligeaygl4uIp9yX1TVXRBB6dui8AKNfbqjYoNiEOvm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+goX1dIK3PV3aN9YC0K73jMkOw02GN4SbhCybgADIPzfufKZCoYyClV1FZYK3ArNZfxdvuWCs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ARHvnng5JetXKZfFmfKBq6LKUc3qHkm71dtl2VJUI+4/Mpeo+hEe5P7EdiG3qfD948/jhy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rRpdRzxbPHM8izybPKvsszzLPuA673npCFn7hqCn/oFsZY4MTb9LxOi3TPFh6YVOU1VKuKV9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MNIGNGzpPXSszX2kydzHriOtM+QRk+OzmHRPZSbKA4i3iQeYsZYHkrOos/DYvYVtla2VtZ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Sol2gi5tvSiiWzG85RJYSrVw6a1ar1oZdjVHA1X+S4q2snquhPCkG5P2dW7WwbNbu3ykB1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yxAMmfWpdEO1yXQRu4lywOCv4IHjz+cB5K7t/kHlTNqs3sWzgbmhe4l/yXRbI3YRxMzHrq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UJA4g5C6WO4tn656IhaR+FtX8NlXJXlatoHBe7oie3KqqBGMHZjhVdyAA5IxmG3ZKN2Hx5v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ggxAsR4NROpX+20BcADGAMUAVwAaQBWTZ6Lnqy59i88HSCWKQHnlU5wwUmnQrX69K+JuT3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qr7hfFJ8YpwG9ejthFl9Be2U7IBcLFyDXq08g0E+QvrPyQgUEc7Hnsaey5/NAmfPGU9L/Rbfzvu0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7Ot/AP93BrJFOLeFQjPLzh/JYgfBqgZtIrEPxmkbgCrYaiFt/ysBt2KzAbDia/mxZmHE44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dMF2wXHDgMcPhisOP+lHClfqZwmPCJYbQ9mEPwg/SvbjCPed9Fij+scMdHvG6kSrKntMYw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YonDfj8HhkG6ljap9iNiRH2h+xOBA/MDEEJOz8sWJuweGJ4onnm7xguQJHwEL8gYgb+yMWZ9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xz3EkcmRypHLEciTz10yW/bbbjijIJcUIp62BLDhEa/kamYSFP9mCDXNmFkUvtYW0bwCZn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83Iae3pL2tnycom4cmP5dNPgEjjZF8Ouzc27bOBh1G/IeJFJn3RzUX1DHBZ8yBzWbJAcDl1Qu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8qDl1IwjecStnW363o4ou6iwHp7JFTCcYYJDJT0nnbVmyd00KOWVtgx3QN+8jT59O4fs3H1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5fHKcYtmTz+gGO9e4L7ngWXe5974ns7c8p5iGPFe6Z7aPPs16RXupsA9wTPwMzauOc89xGvQV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4dpp3E1kSOePd5krqwce3xhFqzZjTqT4xyMWsmmkKMzuHKqITrSHIrKa0Jp+rDnmYVrQp63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7j+BxeGdo3TVh29a3HQ89IcZ7BpvUdVGhHSe9GApYEbydKGPbFvpWjEaMaCj9Khv94fRh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tZReU8j6TxpOqk2yqnUclxgictu2zfLnVaO4Tmti0lvRzTZqR1Q6yuO4zGs1qjctSOVxqvS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VipYbWjUsWpVVbNyk26+XK7Ir9Di9zdsbZtYtLZquGp1V/xK68YrPeR7rjsccNxl9Y4zGa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/rSUmeOIx7bHOLdxdkp69Wp160PSY8tjjXO/+KboQiR7eLWC/aKagfLGA3vltDXsxn5LldWG2l9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lc3WzdaN1q3+IfXNm9zWgBa9TYJN/k2fTeLNX6UcVoUthi2oLcotjS2wZVTsGxTW6lYsL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oVq5Wz20cndbzDArsG8NPXn/idS3UN6NdOgGWiJuJT8yexd0bPfM963qmtnUc69qX+E/ZT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XmxubveppJi3JZ0vWIa/+SwEL0E+lC5FPhk/06azvHBeqdyNPiE/Q717vYu/G76jvbu+x7l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8FjcVJGmtXV0MqES9yNVcgK0LpwwPvo8EWppLksz5v5AfZ5cCEigl0Q32UFS4Pk9h63ph5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yaYr/GSO0KzQaV7DMtI8FRuCa5ZQVj845M6kxSj6aZLhhD7CXUZV06bPftF+t7wNsdjjKb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QzwgbL2nuq3A/ylUuXsJxH4j+5W6cgTnxOIEwrXakfdXjbOVq5dGWxgxXc20h5ckGzOjJ+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TP5MixmtmDeJlF84YLkCfQJ9Qn4qdaJ6AY59nJTHN0M5gn0ST+2K4h3r1Zj1nRRpRhhO4Q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qvtaQpC4lx/bgmDut6+q5z6G7kAshBtK4JLfT6C5nQbhYi9qIr1D/rIF4raocX4a5ICKrWG5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84c7w8Sqqw7HPuc9b464Rvjw8ujEdyUAMt19whRzpLzJhg233OfEcjscq2Kjssu5q1n2G57b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33ViT3clemM2RaZbNK6BU+zZO3Ck6zYuoMPbg29OpwtntJZucW2wnDg/UzhHe0Z2bkNANq4t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BknRu2Q0DPq+EnoWe4zyH+I75r/jN05xy7XNd9R3k20sBq8Q+k96b3qvdu/l8JLE/c85eHp7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5pWO3Ddma0wMJWinH+KD57OVXlPc0r9d3yx+tHq3urZ6b3Db4snNsCkDghOQZuzLbWuH4/1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WNPeKxn3T48kTIb612nSNxSKNTJ5+lung7yz0LNMs9azmLPhs0UnE3zWWg/a98qPtyZE6Uz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DdommIFPF1TN0t+HD7KvpVDm3yK4FCVvt2g1LsmvGWsDa2aPHIJKUx6Rf8vaZhC3Mtfi1i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//mT5/K1sHOxc2Dy/srctMT/BuCG4LjnKY34mvka0Us0y3YWalr82uua7Fr42vVazb5/OcS1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rQq+o2Ef0lwhvh9yUi8zZ3yO3XPCF/L1/1zAfi5Nbx1m21HuKXPx6aIymGypu39mJW4nO46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HtMjDJtQ2tlfLd4rjaLBa43ZZfCaneIGi4e4d8QHHpsobiEt8F7mO6WHqNfYxLxKc4GXFHcQ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qvu64TipNfeqgP02w3XAFmD4A7AIQYSMeA62rrbikX+t91GSAm8pt41F+BLWK7pjnOa8Zb2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kudpn7U+bK/prxLeDr6rx69qbWsh/iwf3o3lLe7sXvR2+Pbur9IM+qAf5YfMz+8vGzXUQd4tt</w:t>
      </w:r>
    </w:p>
    <w:p>
      <w:pPr>
        <w:pStyle w:val="PreformattedText"/>
        <w:bidi w:val="0"/>
        <w:spacing w:before="0" w:after="0"/>
        <w:jc w:val="left"/>
        <w:rPr/>
      </w:pPr>
      <w:r>
        <w:rPr/>
        <w:t>9/rxmmnxkO9q52TnWsDI5T30s9Ck9SvlG6sru/Vdvq8T62nLF8Y95SJQ/7B3N5e1+bX2xXSq6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3Rzn/i+fL88zi20AQCQnyDkwMxFwQ/xfEBYgtEZ4kxARosv9Z30ifybpTHsOcn3VGnqxln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9ho2EPoB/AkCAhQSNBRMAlQC7MA/vO+0r71PDGvPYddiV2vX5A/DL8I2wqIlRyGKMQjYgGEhd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jsjJY8ASz4ksCjfprh6T+ydsp2sKn4P88Do3Eo1vCsYK+gVgK/ViE6A/6lwM9+oTs1eAI4B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4UPBECyBy4HOgcRD0YOfDSwNXA1oDWQNdAWGJuMhgp4eD8hDjmIkRNkSuFuEnBZVwRe2e21FM7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q3Aqo6pOGrrkQBXo7S7NMj5iuc5FNNpH8lDkXXecyviXsM4RHiFIRT+H3gFbVxjUHX6CCG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Gd/+R5kT/HLWxL9AKCGoWPjNXVMHnRM5aaBHqbltWKdKYzxNrggiApR/A+SUDAztgMJZmx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sgKMWKrQVQlwL5zm4Z8esg1GTJBeHD6UeyhHC4agl5kyjg2kz1xScOVDNbdhG2sWyhXoFew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650Xwxe5F8sXMjZdXyEnuxelF54XkcClOM5SRtDakNtjW4dXBLWaOfGTrFUP8eJxu7z0IWb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MgtSqSNCZVAkvXmQG9tVWFJdJIkumhxCb3IM64dglwag23sEIXVO1iKKBuoFcKdCHr4FpA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YWUh0Q3rlsYAXcdfR3/9IR5ZYzojshBUhsLe55OdIRklDD+MC0FYWBsfCx9zJ2hNkon4rdYSfPV</w:t>
      </w:r>
    </w:p>
    <w:p>
      <w:pPr>
        <w:pStyle w:val="PreformattedText"/>
        <w:bidi w:val="0"/>
        <w:spacing w:before="0" w:after="0"/>
        <w:jc w:val="left"/>
        <w:rPr/>
      </w:pPr>
      <w:r>
        <w:rPr/>
        <w:t>2OMYPdEQsQOPQ+okEynbmIcRqaJ9PPgAVTSaGPm88BgesW9UimiyIp9RTJyYeLWiK2tZTuRIoe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+o7DlefgKKQfdguax6rMCYAvwyUymSXdQlKcQsOE5vw0kyGbqYOzQXyfkQ8Nfae4ILSh8y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NK/1XAD+/VR6qSkk8iLmxu1Gyw7d/qUmYFrrCTQC7gQVO+8iGAX6sFDFHoxF+SkU4ZlHrh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RycM0ha6C3YZyJwQR/SwCLUwtXGqYlmFsw1qG+PXZ9QSxYbwC0NHL9T1r22uCF375PC6cLj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wcTnaDFHrF+sd6yPrJ+sr6y3rM+vb17wufLIiWOxXzMiiMONOjLrcqFuFR47s3ZRHp0dK2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OTt3cu2j0UHfQdlBqYzlGMg+sb/FvGf4Yeql7uXYJ8GMJhOFFxA6N7o/6U/qb7p/gm/ql4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yo+fG6MfuROzE7EQzkgGDqIil0CikUSaC+P/Kto0rsyL/HkJdFxUz8DYIbCFXzFzLWEtZy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K9DJdjucSXd4JMCN8eyhniv4IXS1uzrXm0kcNjXqUIQS3McnC0kcSTyZLMks6S1ZH8TVFDZ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pxeBm+PpQ91D1koIR0TzE8/mGkqJShsslAFi3luZAJR5k43mBk3MDdztTOpZlqpcGl1UC9n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4+r3E9l7gmci2DjY+OA46Xjh+O2h6J3Tnc6dwZ3DncWd1p2JAwNXbldugdLvCFn0ogjluyR2Y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5S8VtDS55NIKJbZy2XL68jcVwwqu5ZLOjI34M+lL6Uu5x1IIZUhlkfJ48pjimFI5B9fIfBZnCm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2q25Aw5XXmANEAOIEtfdNpERS+FWSKzMNHEby3bKTJYDjj9Y/ELX950Ef308RT+dONh5aHl4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gxgJIv5J7Fo8tfsbSXnxfePcPXRg8nX+of4AWw75Bu7F6E/Zg9ibnS+yJz5HdUZQvui7G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kzMpZ6QZDmLYjKcdWPZ+82sXOJsSsOynB6dPp3OnSiwGGcuvTXZZMLNzMPCl84/mj61PfWjCt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8MbwZvHG86ypTCaZW5lOXkYWZKzJvVkcuRzXGaanpragr7Mv11yruQD9bdI2W8YR30j31Ln9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Fde5imyGZeOXFWvmTIppZQPbuuw6/fqblWEL12YKIP5SWnfiKkAX1MTVUdO3RYAnjS8Nf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MY5yAkobck9lTXCBF920EOZpY3aFXxWt/k6n1QVuIx1XAlNG4tGHx8DOnW87h5oL+KufQB3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OisbXRtRE2C0VbohYVhPwc5lFEJ+hdl9xD2tVXF/rVpUrZQfOb+5P7nJtjXiBFLaL1pYsId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6keNsH5UD6Y34205w9c3xE4gcmpehMJauA/sHL0X6ifUGzxQe84XxlPT/6mYKXeYyTWucK1H7Q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iCqIvqKPigAvRN/HMy40u0asvACyYESTWoLZ13Iyw8Pv2eyDe1eCDFujJCbPPuRoJTDXMur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jFPmG/TVDOJ4hkINsM/Q4eovX/oRhdc9bsxNq6OOPN9ysevstTaUSz+LxgojFQezpJ2d1Q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tmuhTDP2pweI518hazS0ecdTTZJoO9NW7dRqPD0mJ/S2iwFfJFaB9cWSfLNdIbcc4VcD6qN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1Bm1lPupYNZxCuDdGuHcRu3cxd3yAOP749iKyR4s1+ycLdzT2YCnRUXQnvEcbSfzN3iiKiA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NBqo3oDG0Hv6W78N77Ryuxao/3r72J+Rcr58P4xulXbOyEXmk1AX66AuB1cEgU3uPriDkQ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htxGU5/KeR0+UV+7+fPQAf8ToN4gmC+Clzv+XBMQHVz6R0Ng3uDiOo1nU3JApRpg81BfZW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1E7DXz1uf6Mvgxwe+cJtImp8d7K19DWf4zWw8FP7omGtQHUtAXF34i85P9TtVskjaV4R7Jv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XI6OO5CjSF5KYxYhurfpPKateCNNXbALdQInVXfdHku+BZuKTgW/YnHkcB4ZdeQMZ/Jb5vx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znRAnRwdjO6Pxr5x3SXY/jvFR2FEJSQvbEgh36QrbBGA5N9ByhkFj2IMLnRMtid1wa8U4n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Ndwjjs5F7hCS/w/COqiku3d0u3SrboczHPcE2c8V9UEkrbyt0iQ+rRxw/6IlfDvHkUYVxG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kRLA/oSdQTOyNbcdQ1QtVPrHVE8Gc4BVcEK8dwysSinHa7OOJseEnBc+JxZ8dkxQsBnDjBz9v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DhWh68TgXMtC1/t8ExC9FmMHdUUMnvVHPC+o3eh7Y7wRoPTCOnxG85cBAnaAoUp3IQnyyEwT+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Azpm0G8i5L7C7ocLRuk+sFtvRJ8O1HvzN2PhulJaDnuj4blBflE1gXTTCwa+Am024mMYXS43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gLtaaGxE8/WDXSbht+opiqHbtlwGSC7ERlT10X5zVXZGKMQv31XGL11ziWfdt562Tczfj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fvk8R4d8QbINjWuPbacb8SrpsBVA5JEeRtxweeqw+SOnPYfU8kD1G/O6Q9JFkbWGAbGMqWv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VH9H27PU+AlyCLfeL4N+wyF1V3CGAD4jpB9PMC2h6vK+fqIN0MNDw57PACfkx/b4jMjOp6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E1QByV9uxcJcvxi+lMbEbuoj4nb5GqiHKZY4bm2+Wq2/krWKBA4ZPbO3j/X/YC5C4eS9D/o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tgpBY+ZULvgH9OhrvE2WWBiVOAsyc5yhkFNeP+nIECoR+na89O+8fzHgR+XWKveAQf4LMk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+0KKF2GVY8RRLngGObFh9rNN7eN0AXsjfNgMh22nkV6k8XaiC2UPzGwWxJEoDj8xDuRR7nwiO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UZDLg42drEfkQP+1yX402+lmEmvW91K97Bv+TiZXcUfA3YGu6SFO3Iid6UP20zwJG6Yr+QJs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EYs5rSdSF8kYsFYO9K+tskZ8AJA8BApRY5Pw5wWFNh49EYjo/Z40xWwT8Pr4vsn2zZlWfX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23e4+tj/mu3b8zbgt/aUaSFWlKCSfUrcxMSAv3LMSpRpKNS6BaBG/8rU6Oja1KTq4i+0su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VkF0VRyZl4HXt3rPNAr8h8fn96tRpOpPledV+kuN53X6yvTppaRO4b7i0jV5mj802InfAb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flCEm712QyQ39kL/J1uQDW60vov1p/pwneMASKxwZ6U9xf3b9MFzkhIihjXjkfVYT2kPwlQ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5B/iRNszsluAnE0QXax8ZOF+FtcGc8yVvinOHgMm8x7qe3BFSkD0VRUKWrM7iV08Jvqhqg5RPn8</w:t>
      </w:r>
    </w:p>
    <w:p>
      <w:pPr>
        <w:pStyle w:val="PreformattedText"/>
        <w:bidi w:val="0"/>
        <w:spacing w:before="0" w:after="0"/>
        <w:jc w:val="left"/>
        <w:rPr/>
      </w:pPr>
      <w:r>
        <w:rPr/>
        <w:t>H0Qas25j8f4g+NEL/8F+QxLtSzyHd/Ww+rIKOr2XfG3BV4tpDSgBerF4V/3MneC9fYqRri99T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heCJKj/4eQUheOyN3+vqd5xGuxdi/iJUDufiENj7oB8aLuyHD9lUh2Ail/flTG33+mcQDA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3IM5/1z+0B3WI198LfbgTePNWHAdDfSMrzKLnv2JydMViB9R5xKBgdqUNtDojLJ1OeYFPFQs0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+4APOWy8UlNCtcLIMaR1PM3hMY2nW5juCvY0BzXRWrDBtH/sbExY4NEp1NUp31p6ZSZ5hY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UxcG+qRW8D1SgGBQOtPtbAwQQv3hfNG8aJc2Cg9QCWGQSSXa641sS1tozCyWmPcRJLBpxL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kTf3PmiSEQqWAdZBucG4b1KhyErnDS9JVZwaVvly+mDpn3I2ADhxbYNaCS5tc3nqcC71TG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1yvVh4+ZllhW3UA7NLL/e5sYC64AKwexLau3fGaoGnmCAesiuzcB6p2rlAVPegyZfK+FH8+up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8Ok5qj1U+Y25YzoqwvPZFo+BFIfN6b4ayR5hbQ3uTgdd51Wrx4lHQP6IY15vaw/uTDtwmoX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6E2HJSN4dPjd95IsX4sFGsYUpTtJT6JZl55ETpsZmZET5C5a35T5QAB+Jehi3q/uT1IBl4+5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d45C7LJELD0nzgxYwAqEhgjBZ6WAzqmc/Gtyig39H8zJLWlcrctk+MCrbMcq+y5/JGqrnH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qHhixYvlv4m4gcj2vS+f6YiS3XFgToKsDwwqBY7eqOUQvO/IM/IVvB5LBpxK5/x0HJdv6LOi9i</w:t>
      </w:r>
    </w:p>
    <w:p>
      <w:pPr>
        <w:pStyle w:val="PreformattedText"/>
        <w:bidi w:val="0"/>
        <w:spacing w:before="0" w:after="0"/>
        <w:jc w:val="left"/>
        <w:rPr/>
      </w:pPr>
      <w:r>
        <w:rPr/>
        <w:t>j4K+p41co5phqPRUb3YENt+wX24LxW7fs2LKWGTLW/iIyPGtvFdNGEjT8mZhZyKKyrOFLuAnz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9gheLAJ1xV45xnCzBZn/d9DKBMTrWzL1gaeeWo78Hd0zhV7/KgNPYxqadNg3MuBYk912ul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8sEappdolBCnmEcY4xiklzStIc3W6eZ9pq1JqBJZRwvea/vPVBLMaPzKBaTMuE0fzDFKHFpGvO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hlU0snstRMYKp52vbeAyH27QvZVifK/e6S+dlyFavS16BnFgdv1KrPbNrznsc+xad0tOcY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3C6/Cl+ud+Pgs+yeNTUywUJRgm9S5eIN9M8yGoMsmFHLZOXH2ifCBSep0Te0yd/spcwKHZP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+AswVNhEUs05gf4AY3JXZWXQh+WoHQRLEcHwtxSmLIPfYcOqdK/NqgHPyCwFN8P09LjGZZ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u4ZpWmQQisfr3okrmKGF0N1tAN9V2j0ICZWgf92qvr8gmLoV+a4gmtSWGIcMw3SeetllSZ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0GPoNBhcUxhMMoRADrkJBH30maqRPVaidn2B08YvQDdC7wb7gvCjbJDUoSgkoB9ZPtGaEHH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YSjf45VTsqKROZrUGYfyPS204dJ8h1GfaF8s7Ezv0SRxzBGnlLdazf6rPVavz4pl/0ztcM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V4w4sxilE3sbcGZRqC3Zra4zK9cZj2DgaomobrqIpo+tQQ54CalnCY2P+zXglafggIOCHL48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NPsm8vz4js/TAtapFOVrxu23AvxMfavj4vFGkPYu6pTovaVuBLgLi34jzO/eV03WzsEsWE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78D7hpcF5ISq1CPH7pxzDX10EZPLzTlTAntc6IdlGYETRBQmIMW+Uh5CnMb9cRBJ1A0h3t6Xq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39aGHbfO7A37Zg4XcWzXcElfE72qHXVvMffGHXR8F59E5V23hg5YRCshpp++Tk+4HBddqzaM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uZ/M4+niNdDIhVXJLXSltB155nEzcu5qnt1Sh7bQuFMJltuS0PEfOPHlhu5L9TknOiZ92f+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Anf6YmDT+ydJxwNFxEFyzlJGFWnZL5moj9TGb/JJL25+4K+UVr3AMu9Rmxw+pQ45Gfy99Q9Y2</w:t>
      </w:r>
    </w:p>
    <w:p>
      <w:pPr>
        <w:pStyle w:val="PreformattedText"/>
        <w:bidi w:val="0"/>
        <w:spacing w:before="0" w:after="0"/>
        <w:jc w:val="left"/>
        <w:rPr/>
      </w:pPr>
      <w:r>
        <w:rPr/>
        <w:t>x4ga4U37MBnnS/vgfhOaPxsoEPVRmwY928HUXz/r48GaqPfrZDo9Gb6IcWph26bnmFd1Xevh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ZQ2YbqCcY70b0Ptt1d8K4MUAPzN7E/EhK5+nF0+FgveK9I5dxW+obxJu1/pp1fqb4O+T1W85z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huExtyyexTcLq5ZQo+WtlUmdTmxMq9FYxQmB/7BDxp8Ye8/QClJ7MSH7Bp4otsIZd0g4Amd7t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yw6zP1U5KmND/EXiBQFINjnEObQqrxdoHbwKIlGRfcJq2tacFpthr39U1AbdJ6bUQlS2Ju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5YJwxpXU961wbg46eBx27d48Zdz+C7SpgpH2piytAr7Xib0lYzmj6vUFuUKwYrI37x20K9mz9</w:t>
      </w:r>
    </w:p>
    <w:p>
      <w:pPr>
        <w:pStyle w:val="PreformattedText"/>
        <w:bidi w:val="0"/>
        <w:spacing w:before="0" w:after="0"/>
        <w:jc w:val="left"/>
        <w:rPr/>
      </w:pPr>
      <w:r>
        <w:rPr/>
        <w:t>hJ6aZwT7bU/kqAM/z13oHDtvtGFFhcUJ3hh3fWxBMpyEHODgtQ26Tev10ABtPKq5JmPYpuGCj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ythQlHdBupYL/ppnKdVKdGRXm8pntSH2GpWNF6thamZOR1OMV/f3aWdj+XeG8w+nwNX4Mz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lxyd6dlWhWWKAaE/98taKcsvyKGt/QppLiFZduZX4/I2tPxtaQe/+MBIPH35bIouCae0cd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mSene0Y2AWI1QhPUrYIh9xUi7IBvzxh9ymNBkCh2YRXzMKsqBv2n2bVKTrCVne+tmw5HPCX3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w7llQWDTkcBUdU9WZOatqF5Gk5BvyQCIQOKb5kRODfcj74mrhXtqynqyJg6KYOevGHTY6m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4wCOL0/OHEw+S1ynUX+csZ6aEXSxgWuQaTQeiSkOT9sx/7vrKJ56tydhkoQ2yNjZcDnZ+yi2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NCL8xnKo28X8SF848js0vyzdVN47yH/iyxH2lJb3Es1hCLgGqXMMP8k3PdQxfk3XZU8K6g6a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a9g60wkiRhPJIQWeWXja+g1pDG6DBw04JOC2VD0nqkNH4jZn1KX+weJw3azWjDMsVDG+6A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2R+r1cpXTF1FGPoaOWeL73Uo92zrR4b+iW74+ty/oVLZipXPf6ixl34vS39oWJZjLoY9fj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hlBf4KP2g6yuVju8SHEC5M/xHZfhz/AHUvxE/5ieJRsu8XmhuT3Rbs/VFf+zaYrc+r2QZRO1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Vf65R/A9gE3kb2Af8wdBnGi9RNfJYlRtj0uj2BvyMSysjcc4hbKa+HotBv3COde3qcngj+H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oJo0Z7zGm3ckbPJnZV5K8se/gd/0OVgaFXDMtex93f7N29EaxG1yWIbCP6WSsXaHS9BLGk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3oWuGL6pF9JOicU9Pcy7x793Y2xvMvNPobfunZuBC4dEwhAXmLOJIKxdmwu3x8C09Zr6qDLuM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erYuKqfxGtmh4r7bQw1oMaI8YScY3OyK61+G/25uATkXDiuZ8xpgEtM8FNLmb8x0EMUHQSh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Q0YPqhf58EGzshb3aOD3Zm/pTFJTkSun1D4ECPU1Fp2Z7gQQ79d3jTkYkm2qBAKbILKnPneBEK+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qIE3xz2KSms0Jm/WRtjpxnTbGNAf1iv/qO32NRaq361qB6/RZb8JVcaOOv4ffbkxOZ9b6ZX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7CL7InPHL3mfVLOz7kn4A545nnRywdnMYaruDsc4vVTHA0cIIl1JobrXpMrPeZkMZzUXOO0pz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ycSwcc9pAET5d5fbX3tu43m7GDmieAZByUiXbuoHXtLstLq1Dzj3JQ2XV7fVZw/gmtmTPSZ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PtFV5clozaw8s8UIhvNdIL14AAyD8329cA0RyvndWNo5vV7o3o36D4BayrCrJdl+4HsgP5X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0Cq1hsVMTc6U3FMSoTyLs0aZ9gMoMxx5SyfHjj9m0ULuvYiH6ak41t6CsJAISkOHrLZRC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70gvjWxjHwaju3531mbYjRmgkmCNOcAZr4q56z4TP4C79yMSjnDPi/6Al3NkHf+IH0ea4j916g</w:t>
      </w:r>
    </w:p>
    <w:p>
      <w:pPr>
        <w:pStyle w:val="PreformattedText"/>
        <w:bidi w:val="0"/>
        <w:spacing w:before="0" w:after="0"/>
        <w:jc w:val="left"/>
        <w:rPr/>
      </w:pPr>
      <w:r>
        <w:rPr/>
        <w:t>H5D2AL4kBKHW0PlqHm59hG6e5g7HRZ4Q3NOr5FWwwKy84dLlwFImPTM+AnO+wg+ZHLMq+cVi+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WIXucWpbYQoQzOQrE/NVyE89Y4Vzk3lAc9LVcDoFscClXgj5KxCs2hk/4ir7DY48t39UEY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7BfPi95CV8cQPJhh/yG+KOEc1JgCN4rgqo+8aYTf74O8i1NUiP2J2pm0xH0jBBwcvejnaN1/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XJLRCXj8dO+4umLnFruxMX8JtsysjGiNnXZ9Lrq/qiesgnva/k4hR8Fwz8DOu3TePopjdbz/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e0qX9fdT88sUZyTcNoM1F5vYTpT4nwEJPMzMYOQdAI5lV/oE7PmTIgzJIijmGwUEGvgVlNZv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MKAiTupW6uQuDosajl56sxcmfMbunaS6QfBv9OWUHqssRayORdm2oCtVxc2ddW0gmfo4E6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NSCSg7jBvCFTN+Rd+Btz65pzYZndRfZT2DZ953iqONglrUx1CRe2u0Ev1/c2Cp4oy7m/mO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P2ZT6ahL7JyJrpaTe69DGjZ+W/flWlHc7UnC92dvdYvL6Qvf7D3KUGz2gXeBv70Pqw5IzmGZ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VFfqa+oM5QLufsM9FydS7+sjWNehmJ8iOM0JypPsLO8iLPTFBm/ldcEdxClGr4eapPyz7W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vCT4kSjuL9WeXpeuwQfPVkJRX9vhiJXyfa+ufFgclshma0UNrEUP3Y9Q9bd7OTZ3V9fBDVESP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4rIF97000DrEzi6MCVy8m4rK6gMHPX+OBZtphLbUe86CVfxIEm3+fbRA6PDuP9MjbOB9a0w6v</w:t>
      </w:r>
    </w:p>
    <w:p>
      <w:pPr>
        <w:pStyle w:val="PreformattedText"/>
        <w:bidi w:val="0"/>
        <w:spacing w:before="0" w:after="0"/>
        <w:jc w:val="left"/>
        <w:rPr/>
      </w:pPr>
      <w:r>
        <w:rPr/>
        <w:t>i86eQbIVUxaurDGsvnHO8EbP3tqkzJ14PLinrNkysDRisnMN3N82gzp/UBuy5vbwWo3HCBBCw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1e1HTtYOGqNSzvtJN6HTYePe+N2CT84wVDRI0co2+nV4liy1/f3krHXtYmsvCObKtHdIGIzn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MEnThqPj5hUTvzO4/AIMximRxEir4Yxt07UhHaM7+5v0EoXUmFOAiMNLI8srnSmbZZv3N7b1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6KNc2+sNm7EFNmnI3Jp7CI2PE3jaZXTFh7/NvRZCU5Iwj7fnvgdI/gdt46SP4x42Z3RoJ33F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zVP0TPEO9vzFA65mJUE3w9ffGMlPv1kSLiYvzv12u/AZ+oIE5galAIDwrF5XkKtIGybcjnMh3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x9Ia+AJP/MAJZk7RuYN3wKGft0qAuzUp+/ZLOq8jGs3EnPsF77t2fzws/K3FjJ28G8Af/G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PnE7qGUR18iLaHsEwKDzb0Joy7d3mXPvCHhFWNb/NpQq/FoYuXkUDY+VZbIMconULqOWhW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Ecqf0M5EdTv6C9ynS4T1WZA/CoM+hGLQA/MBHi1LSheoLnIUrh3f4rhXcAE/5MOCkvYcHRO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QVnfZsLbpRmD4VCyf5WJtTpQYtt4+NdAY6E5ZDE/djRq5POorR2xhTUMraW0/BHYTJTL9J9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8q06rKZd9wDPOuk0SNE8lTpJv3BiRdNbuiMDoefRr62Ssfdw7j6JH0m85RSyPDwwcJX8Df5V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vUIqKq5B8REuAnL52fA4wvts0X1spUNwrd0L8nU7O1ub71Yq83DG4dCiJA5ojFWks32PfDB8e+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wfzx52y7wrpjdNXupg71r8shNC7BLMG8Ot/7F5+jI3hFuct/4Nphv/Ozdv7aRn/oosEHEYC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/1Ydlyf4xmbtwJlNzz3JwdXyn/hfm+I7SL/U0xrTzI9rGY55jgansYwbH1tf413ovnpUPnR5Y</w:t>
      </w:r>
    </w:p>
    <w:p>
      <w:pPr>
        <w:pStyle w:val="PreformattedText"/>
        <w:bidi w:val="0"/>
        <w:spacing w:before="0" w:after="0"/>
        <w:jc w:val="left"/>
        <w:rPr/>
      </w:pPr>
      <w:r>
        <w:rPr/>
        <w:t>S+rJBrzJZuE7Z/XXnMplya9t/+UVC9Pm1ZPnE+Hv6R1wmpV/4Zfhorswm94fuPniQlb2/jSr3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jvIb59UMaNlXMKzi40fQjLoVTa9YXLDRRgyP2B0n2aukTpQM0FUoVOTQKsiqwy+LKm6q95fi/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/Gyuea6cNcjy9TvkM98RvYt0mBEzG7rlzrIBQMlTTANINLXV/fSHeF1Ppzlve/J6syi7UOo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E00X+K8boB2pl+ycliTy3l9SYLGdu6fKnxemoh3e0bW2I7c2fHgAoPWAWx4J85uPWT+HbnF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lGVUP+UDws9sos4iWsJHkXo3B2xBrI0uLgbFV9p4BMwMdczQc62gXcYnCRPvIW9oD9sLa+R0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i2K5YrDoJfI9iIuN/FlwKLadOtOZi4s6dMbutuwxq2XSZW7C3YRx5o2xz8rF/GH5ucf73Ms9h7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eNTQm1GIcVENgyn6ryhhTv8KSOT+u6ZScVYpXlH44UyzrA/Ihyvwtwjq00Ss9l22XzR7jM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XSS0SaBSVl1Qe2zyEpxUclyMtmj2kqhUtl8UfKzYKthVsK1qXXJ659P0/EnH1DfVZdlR7M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1eXbg77yld37sZPcI3bl0ffl2sQdVCtMUoGilQlTUW9RoVbbguCjoqrgua5/0aOUSa6WOW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lV5Wctsgs8zYr0CtOLtNo7RTsuaiWuJw3ACxyKxRCHyO4imcySk5ZBk0eApKYz9PBTVAbxZ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YeDJ0LYtyTOLXZ/HMEJa7doqRjz9xYlgoM8iPUY+rzlhHs2pXD5QWYOhtm0uWWVbNrRLbV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uKnyvmJ4zIafDO+7pp4T5WEq4HHBXFnq0vco/BXBsULe8VlMWh6T9V6C1t9E2yLNGhPwtqJo7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YoZp0/7Bo2+x1EFVjOqSM5dg0i8xo7tl7KremrtYIOiLWFWajEBrvlVcBOpygXsyA3j+1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+ckz8rKBIukIGiu6lw+mYfMqJoELjW4vpB/EjhLGWLlkityFyIrct4FDLS4JrRYNnyAeuOj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Yh6WQncWw350yy8pGhGVYWG7IY1go6Zs9FVw9cO5XYwK2hjMPymg8YvtG1/w3TqCRHacEQx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5J+KV8RvNw/whX6hKbFewxPxe1Jy8KaCd162dtwzbBgcQFp/6JTtoZZIWApMaZGq28+arT/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+kJffcMURVWXPLb/ULmra3Wg6vSBwAuTVPxHjZlxuQndxWUmqOtWU/xbEyGnXhG3AMKWf1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FNM0y2xsMe6udHRf0bvzrxLRHPUhgp0dr2JZF2/JxK+IP3qWdCHpjJmBb8A15Zi1yQY8Q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dJQD4Ol1d9LMhjRCJMU1jJwgq74MuxncXG0yNUk1mJ/XSusk83Z8qLprZGj56mDxlnp4uG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PxupEB3ZP9nflF43ILPuRQYuaN2Zk6OXqpJPX4PEU8RjcmEWOmZKdkqOE8cG1lkWmRVQLjM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szCQOvkY6Rvti7WR3okZq0byUzN8SR2LxxfHo8cvxzvGyO5mt4i5xrmJPcc8SCF9lXqwOJA7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+5DjHZqGPjE+GfZVm5ju5yhVkmhylcwYdPXNnjAAeP20Z5ue+sfq5BB/HjqBnsXJbTBF5yU4+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H31+MY5pZjXSmxjMZWfCH01ybDtvT1L1E19NcdlL8SY4XAV7MJ1Ox04qkZ+Ii82PkXMjVq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72PWsr88fzKwI0rdEuYS7hLrFPMU+f23TGYAUiBcPziruGhag+Kjl42U/ejpDYLE4M0TORD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4ru7k6qTtZOhs7bKAC97OKu3yeAee9d9PnB+YN55fnGdgpr3SRH7/a/PuKOygL/btAYh+zj1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tlwxj+I6degmexxhHT5P4aTysrqJXn+0HL1xMrYfvD6/yXM/hW5rtjg4n+gmYRwzTuvGdb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L4O6WVzEWO3qDmOrvE02xk4DkztIJyKOrWT6NxViV2fiMgwyCRAtc/Gk+xer7062JDO5wx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gKxas2z2zWrPPY0fEsNNMrC7DPd+K5IlJfYrqPZdame+Zi8GlYbYhwKDbwNvg0zDQcNCA1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8OlYWpeNB9ilsLWnNaV3GQH70eARjCGM0ZVhtZGWIfYh9tGV4Ozr5YNM519DTENIg1GB0S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mKLoNF3GYdD9yuDSSfj/cDf82+xbC/nAkc1R7dHOEZ6hzqHPUc/R9BHIodCjyoHDf8AB1q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JCis3q5mIn55f5KnerXzbd8ElZjaSI4YxihEZO4k+tjaiNto2ybvUI7eaS9w8fax6Q3nB0x9I</w:t>
      </w:r>
    </w:p>
    <w:p>
      <w:pPr>
        <w:pStyle w:val="PreformattedText"/>
        <w:bidi w:val="0"/>
        <w:spacing w:before="0" w:after="0"/>
        <w:jc w:val="left"/>
        <w:rPr/>
      </w:pPr>
      <w:r>
        <w:rPr/>
        <w:t>7mnoJePl2UXXw9PDqKfINnNzXp9YH0sYQxibG5ErmwatT5IVBkMfv+D5su+U8ulxL/bq18pIeX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ksB5Y+bQvyX3+KrLDsG0Y2Z1FNaZHkv5Zb6EveyKaeHGQUPksOa7qaTjd3XBMoNksX+JYE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Y1C1/HRrOHo+ckN7aMJvsxjXPMK94bFxgWWBaQDWP6PXHwMxAdN/nuOqJMNw+PDw8YQg1a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/kY6hgaGEIRrM1fDncuSEHuFoytDIUM1QzlDPksyLmga/yLnYpgwqJKjE8Sy4n2qpeHT90Klr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+ufwnGqKeNWVvZ5FuupT0258NiPipOCTZON19fwf/h0U1uOP5xeDQuPm4ynjI+YPRudGLEMY+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Qed5F8kXiRi/e7m/BOyLw7YZBXQE82VzGQsrrx4RHFV+eocxhR/ej78PwrUEA25vc3XvXnydz1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PQ0kt2rfGEanli8ieWMwNkLleyMHrqu+w6BAN++Dw4XBxYfZw6zDgcP+w4XDiECc/clbaR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mR+aj4CT7hmIy0TOcyWkrnjeOV5Q331vrTuOu6EZl+Oc4CzXpUYlww3cpSXnQS4dKtgpYf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D5opZhXOFdYVIhUyFZ0Xry57KzpLfUpxK/YvCbWq5Ynn9UnZchg4+o9RUYoxiXHIKsXG5e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+cIS73wld43MKAQXm9evdpoQqVECElhsWGUZpUnlyrLUGsaPIdy7zhZM9riealnrIAp7Q9WaC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Y0Jk2AJt1d/qLDWVEyizqkeRhh0VWJeeBo1LGIzfClbiF6osXwlptPiuukim4TUdDLzmmSrV1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gCrqVPxTRKoem1KPdFq6pnbmcqZ1Y51FyzqZgzkcfFd2dH6Ids45bxqxS1+O2GeqtdOe5ib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1d/of57qRG3ssvZ49VXVzu97223eOvRLbI+n0p1/qTq7WuKtWtXbrunhX2rzAuy6l1zinN6o9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4mR6MVK398fL6OvJA7jX3+Pr4tnkv3BNC/jbXWD5uOuz4bXZdPoCiX9Ebwab1NcdSXHspj7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E0ntKowvoj9XcWlulx55eG06u1h9trpmSMcQxGkbi1eu/wa47DxFOvqj7UvJ8VlvVt6/Vu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fj2XW77IvFPc7LWOr+UC+xr2oO1V6EuiZ8v6RCY5JzMbKp+KH1MbJQ16SnZkUFrHLiAz92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V8BWpcXfRJ5ue/GrjMVdQ46wj2I2GmoreAnr92a+ryHXyhl7lJ9FszYbjn5jdrxYtXiyeY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Z7Lqw3GU5U9afSf0r5snUo9SfT8+RsnFgKaHJU2v58mKmxNJp/rh3dUvUm1j2vWIq+Nn8s39Y8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I7AruvjSPxjyIevYj1Sdql8zw7BV8Tgkqq8lhBjmSp9P134L88pb8tqN69XeP7pN0D3nzE6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ayZNuk2IgbWG3VwaDF6Fhhv/LhMvhi1sUqnxhbT43B4uXtCCMsT+kOBMJ5ABISf+VcPO3q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qnJ/l0pC855v8/TLxjdGXPEzY6sSaeWBPbtj1JJsnEtm2e2DZPkokmtm3bPLFtntzf/953v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2qVjV3ddfupz7sPlagiabVu9hNQcl3/VaFWrQVSBxH1XP7M2UuJa7EAPMfp6hjCwb/n79K1B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sn7ngpE/mbyP4t4ap8iOM0pu4i5nByJEFgtAfpfOG93ZMGLIXmv0vqNKX5OUHOiGMrZLvaR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i0/RiY5bMnlI+qKWuNMXiVsXonuSo0mDFg2sJsOKLQ9Ax1YGwrI5SPwjWm4AH9HdZZ9ZCL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1JkhSL7pdneRG6GYy2IL4pWKnhs1aK8YQ+8GnAIREtJG1uuyezz87IyYc/fHrwCKIPZrBP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UuBY6dwH5iXziEDADm4fcDeeL6gnjCeOWrdyCdzdD+kUo8L6zBreN1kkqcOJQ0PP48yX4h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7qhnC7ET666UFIDvStCusNVS9s71kr5j0A/g/NAYACB9tPS6EAi0iIIg/ZBernsBcEAIYCByq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Q6ktR7vpH1Ju24yNnMbZrtHald7Kaw2cy9tfpbTT0vZDcdTA7iQCJIoWOjDt1wRcFRZ7oHd6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DzDXSNg4Y+cZB5Mje9ErqSG20ExGceBMfQk0AtHW8MDSGu0fDJ4ZkDtePIxSIDKV20nSKa9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37W7Gz0tgSykzA4CLGgMh4V6MAJngeM9O2PmtrzT9qFt6O4XWZrBiv9VcN+Ag3gAwiBI128U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uzWF+LKfsV9F2xl56ZZf25kFaAFe3BV6/vZLkQwHXbgXucU6+YB7eEyZX12zKOrB1kPvUx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OlWAH2HEdBjQtWJavWN6EvmeuDvZRLfM3PqK8UN0ojJ6G5/jveASCYGbQPeNEUMVRka42qL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2EPgpQASfgEHeAWMeAlQdPOyk1FC+eYJ9PPygJrDJRkCYYgM4b9LGS+MHX9Hcxqt8FTQFlXs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8joorS1N67oPmYXqWXxzw461wFuo/0kJPayEb9vGh9HGiLFzuu78HCsNN/71ieLn+1gPFW5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/XUTp1dRrXy0aOK/pElOw30j+h5cl7zPp2h/sgdhJ6A4D9shg1TbGT4t2HsL375orZLqsj2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/8uzTHeT/CTMGuD2iKHYTlNGJtrRBL65kyE41Y3P5ZR73Tn3whfCBd2OxYzTC3UWUpzeWd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4VpdYMkxGLrHXKRb8Fpn1R6stEbeYmSXAgB50G+nmLMAfrS+kUN6rJ6ZjMGTG0T4m04O1IMD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igJ12JAzScPz8YibjCwBQnwSOy91D68+74X4vRiT8lfFEy68E7Z+xzbWp0VVsmlV429Z6UR/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17hOo58nrp7U+QntgBPbBg/Fakq7+o+kP9FZrPxmP2Ke7BbBHzojsXzNjv0QsB2AQiI8KaL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AtRqIHlh5MMZ/7A04+ezrCPKQnGY6uIAEoXbntT//fiZ2fFGI/0L0rP5GDayLsPj1pJssu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8joTCPruz/6GWcEzSDed1/f1XQjOF8UZVyF5jqOuKJKyaqDRTdPR7Zej23digeBIC5ZMKyr2K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NvFqj1a8EXBL3/bXQ602pIAOqH4M3hzsRcFW07ZygY66EmYYGAt6vPAa6HiJjMNxoeJNkd7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5NPbCyX62Mmqhzj9pDfdJ9OAR2aK3Z/dOcacU1BC/cbG/fNz4yOs6PGSum8M6igeFmlgla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k7KnePiTHfXtP5b/N9+3zm+seYnJrvxd6JjOZBYJzWkBDvS3zVRaiEJb/nmk4z5o3XiZz8H4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v6Fcrr/uGkHbKxU8cty+YLdSteAX/MAV/Kb3OulDuZs1IbPq5fvU0iwqQynPL6CA9H1DjA/5N</w:t>
      </w:r>
    </w:p>
    <w:p>
      <w:pPr>
        <w:pStyle w:val="PreformattedText"/>
        <w:bidi w:val="0"/>
        <w:spacing w:before="0" w:after="0"/>
        <w:jc w:val="left"/>
        <w:rPr/>
      </w:pPr>
      <w:r>
        <w:rPr/>
        <w:t>+oa9G3s/W3QztW/78iGoB+fjfMcATvi9dUjIXg/On4inLlny4kAoHjjzH1q11fwet8J5287l3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fqBXM5TJjfpW5uvZwMend2PU4+tp/4LuLIdguEY9tp9Vohkm+pu8racBQw2yTXwMxEr4KR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yjF/IOc094lFa2/aKyhgnK7nbXmRTxLc4UKiaLMbffodysHZjt+f01r3pXt4aZil8ke5peky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p16uvQCY9RiiXH6ewz0+hpUqt586viZ/JSOk+U357xbnu7rLx84nh38mkWHNE36bHtsXeoQ1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YKz1odCBc7BKwJFyyAy5frtHl60SX+bq1hcX+YV+alx9Wdi6wruErVeVekn9U/lwy5PwVu5gV</w:t>
      </w:r>
    </w:p>
    <w:p>
      <w:pPr>
        <w:pStyle w:val="PreformattedText"/>
        <w:bidi w:val="0"/>
        <w:spacing w:before="0" w:after="0"/>
        <w:jc w:val="left"/>
        <w:rPr/>
      </w:pPr>
      <w:r>
        <w:rPr/>
        <w:t>o5G8+INTT7DKTTMfu8LMuli7kKtoQebOvEmhK1vx8L8G+ShlJmdFfCb4JTZhkxHDGOZEDYFrm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8vmOg3Ba8V8eOYeDS1rK4SGKLKlxi4pvOr3CiJKVTi+7SHqbvzt6deaaaRfYZrgzynfEdaDq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8R8Z/RL3SPpyKtejtLkrLKSi7FDxjnqQgNGaL8vbpFFMnsmN4Q5WZEWFsEsHMoBniHJCIr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wlY7hCFYldOqZTYffWb5t0byuKHcqm/kOvavr9fhYjPOo7ldVmPWSLiNsC9v2EpiKaZ3M9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SHb+fdG00DWZNvxCcsOR6ZKVZdXJf69jtXpam7TBWpUtAfhyHVjvPOxhaWfpOvqszJjhq5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5iZf/pqEbAVK756vHeFTi97GTrMLxbp8RWIzqOI9/lHXSl2oYSNR00j+U2/SVJ3NqNM2H4T2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q1lQOeat19ZYncao1JQlxopwvJRevKCipT35Tn5RR/7XE5yVb1Qc7pA32cGjXf6s+L0fa9u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472jRLxPWWoLC/keFP54H7UA69juVfGYCJ9QbmN4Su5Kb3vL5NgqfcY1Y3QZzLW8lffO407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xaLiEGUVyjfP5dABBQCvFgUdAC6/CrDAn81UsS3IBmdT3glTFft3O4g67ETQNHhyOW2D4VC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jx9rncUDLWyvnZ47Gx+cV43Xyaum9ja/GOb5CU9a79vv7G99JepOrxqeOgApKf/wZCM3Dii7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K+gh9i543BXG8EtzftRwusB1D4IyDkpVKD7OO5xvHW9RXQCcbSYobC2XfW3WO/UDJdL7hf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Xf9zKk3S8ZfnOuT+FAK18kp9lruUesnQ3VY/csqXYYC6+pgVv/ZQPok+9T8FPSbA/HzIF8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7I0/oOOMY1r4dq/ocl57hWmOTyBRsWHeKg7QrSjuhgJQ0j4wODNQzn171dCgNEhvvHADK+AUV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2o+qzxpHevIaH3y8/WYBi4C/fAgrmOAFnGK5r9MAohvwxDzt0RzUa+AEp21KWrVqvla+Wf6Nj8q7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Iiwjz0USMCIl3pWo+wLC2h4KFgYWNhY8FzM/LSaF4N/NmLwRTAl0CB1QsbTttFDnyMGRl9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sngztxc9kD0RmE4bM/syG3Di5PO3tCHTmoJN+02d0aJ9M6YWgfa5CJkQkxKyAVYx6hLIYn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4EV75NhQa/ctyGw3QGR2F5s4NgS217SozQju8O736bCdth8lsD4wL3DwkGHQ0cHFwaZBGMGJ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EGFo56jsaOco6ejmqOdo5Fi57Riw7Gzgi2VRytApqYm8SbeLo/qVUh0a10ao3P0XPWdCkb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2++u61PtayBdWOE5WHhQzaoJ1pffEDeKbUKWFKdFPg9FFFMQYxSzE7vUnDDp+nGGe0bXhfz4HS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2LOxsic5K1lLiBDzLc9RqT8uhPEGfuITrLXasVcBb8FogWVBcgNU9ULDUvV/gVsnUdSeWL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6mYSltqWGpZAn4Se86q0HId8YNlft5L04tVtqUehxGx345KWKeBqwphQoFf2bWTX5MTnxSQ2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aY8ObNpvCVi9E1mF0ixRM4uJV/CpbEGpwMef+ap/Ubzf1Ns+bBGcGs4ebxT1cjxMSsbGPW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yhWijO+Gbhu7DjmDItW+G5+PYAocT0MtuoXILt3VyOmic93OhmNgksKWTTiUYFUrx+zSxNd+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PvByHI2eWGnETIkr3RzrmOgY77ju6fFU62oCSHHUEScykppE94D0QPFBjFtld2wF6rS1A6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yxyj50PczL80TEnRiNOI9BwymZXr//B4Dz5QnTMwBk2CifswHQqR3xVBqG2E2sWU3T23PM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cAcydLq8CsUKfEhjejzdYg/yMS84pVluNL9ktcuIaVUvHIQHafleIti/ef/oUPu36bT/kBA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sbu370CbY+4ENziOk9FAPG6LnUPr+8IGRgdJ+i9sgO+vMPQibV+vQz09ryYEOm2KZx8a8DtC9</w:t>
      </w:r>
    </w:p>
    <w:p>
      <w:pPr>
        <w:pStyle w:val="PreformattedText"/>
        <w:bidi w:val="0"/>
        <w:spacing w:before="0" w:after="0"/>
        <w:jc w:val="left"/>
        <w:rPr/>
      </w:pPr>
      <w:r>
        <w:rPr/>
        <w:t>W8GfKsijaGDfrh9YqykrgnvBUSiH0bqpbKlaXRq066i17hJ5nYXLg/bydeGHmhG70vTs/3Xxn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P8nlcvRb2U3VTfIPHh/6ChaW2n/0h5oOUxkdPbGALPnUlQxTTQ0L/fZfxF5UxL9/ERGji6XlZUr3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vAmdRFWflSpwaemrTr8tvVX7TObxhv8SOzDdznrXO9Sy+9Hwum1a2r3l9Lp9ZivXFSAdlF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hFjgFPEyvTirF2/adqec5maiBmDO5STrDXLSb1C31Y92beD/4+T30p+c2Q7UsXNIPqkf1cj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uhjcZfzQwelCnNvF7KF35E9e1hTvHHwHhZ6Z4s9/tr9Y2W28V3K8QTH5NNrKtZD+VqLpPu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n+5vn4xlLcWSaSWWy7lovlFn13Iiyb2dsumnZOSv+NE/KtB4fwJx0ZW8os8K4sW+8qXwgA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3m8Y/67v8tOF4imxymB/JOdDzOHJ8ad0aiu0y1sK0ebLLfpp6C/Ewi53sBnpYYBLLtVvDj5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jOWKn/anYyefk1pVhP9dmQxlExWm6rnsRerKX2Fnd54T+FnX3qDnpabexa7yTgb0LqoBUMHAq/</w:t>
      </w:r>
    </w:p>
    <w:p>
      <w:pPr>
        <w:pStyle w:val="PreformattedText"/>
        <w:bidi w:val="0"/>
        <w:spacing w:before="0" w:after="0"/>
        <w:jc w:val="left"/>
        <w:rPr/>
      </w:pPr>
      <w:r>
        <w:rPr/>
        <w:t>KV8iGaWXAhh+8HpD0qS51ewlj04HbaP64oy08/NsTgwtyEqjOFXDCSJQuqr4rsMsN4JLcfkNDjj0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FVLoRvO0/8LzxAAMg/N/vsYAzaOBfvuShhsWXjSIRSL5oTeHo3bTTxEQ2yuYoxuEBFaK/F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Kp7uwSdvN1vV0hNsdbriV0tUDyOyU1TGzniSkkOtMVnCB5SYL3JrQl7dZX1lJ+e+trfvhmPk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LdXthuPldefODAIDMdrAKP58eOIy/rdVnxtdxgBBv5bV880z61BhSmIPrCGdfCNC8VXW2K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nrYoWzvQuwZ16VIn9kPDpesDJu67cjmso/Q1I2cwzWbI+sO5r1A9YR8qgsqqVVqBcZ0N2M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z5H5oP24kmxcD+h0IW05z6D32nNshvDYBbphy1bs3+zWCU4fTgZUUv0sQvObY9JHtgcdCBmvb0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itrKb7BkhnVinPDEICDw70juWAChvoHln8FvhCdWdQG3yP7sYo2YY3whM3VQe4HalAzzyA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/iOnvCt3Pvf+MpGflJMn3YFIzyp26byiL4IKx9Bl0lqxx73NTyV/S4FollAhOOGdzhVozWO5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vQ0expfvIfSaAq5gSjdEJ3wir55jzz7YZbJRFPPNVEfvX2CN7fUkSsk86oz/6XrNQyi5WIq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L9xn0qUvZM0k0ZzCumE2jY/rqz0N3/l5/iOEc8O4c4QM1/X6CwpsnMRrniecd4ucaX9iDQ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+8J+6wFvk+Ncj5tFGMssrZecP+CzqvR9k87xZYzHJz1O4SNXXoRgpWBJqzJ5+ltMYl1CL2n1y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gV5AlFUwV+T0D9w3r/HhH2RJgTH5KXkottbdqEx5Mj/NqArOeyuewRqYNFzLIAyrM82gY5y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Q7nasP9HMK34gdtVVl4EdPUMpmmugtCKInGJ9fZKYtR3pPWEw/zZ1WPvgmetQHzSte9MvrR6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0QDpqncfgF2KW4K2vjA/BfKXkG1YQabIkLo4S+RNtiiO79oPfoltDjswopeeJgYXgfE/Q3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N+qr/U6/n2riVgGW9PrKPSgSH2c0aEHFt/Bq3Kv/y5ZOiETSNI1BPtoziINGxHfJoLjstfVm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r7TC3JGjJvK8so0pkUPSimy07q5R2fEljhDZfCYm6jzaPcuqhJYDQJYyAsQHlw4bAZUpuO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MMQi/qjK+mAwVulARjwBAEdD3wLtJeVKaNGGqczALwXHd0zazZLR5D6DYivPSi1zDbIc+U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oRcPfwGDXQyilJjKZQv094U+fdzy7f8/KLgRnU8KSbTowLwSnM/X09e0GttGV8cKXP6aDV6ZH</w:t>
      </w:r>
    </w:p>
    <w:p>
      <w:pPr>
        <w:pStyle w:val="PreformattedText"/>
        <w:bidi w:val="0"/>
        <w:spacing w:before="0" w:after="0"/>
        <w:jc w:val="left"/>
        <w:rPr/>
      </w:pPr>
      <w:r>
        <w:rPr/>
        <w:t>0rkgjXXnmMe7Nr1pW5CUpPrQTca5uhHyMIQ3xxxw9exSq/3Zum0IPAtA/0Tae8WJso32IG4iD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dwj6s2fW2kvgiKmTDaeaLaku99T25ZIp5hpcKR93gRzyd6Q2bgaB+Z/XQqAMI3U4+iGWZe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X2wru1+TpQHPQgtCmW+2t+bUJHT1F7P4iMRScecRw4ktypa4ELoIzVLnImrj/+uQKQs96Ur0N8</w:t>
      </w:r>
    </w:p>
    <w:p>
      <w:pPr>
        <w:pStyle w:val="PreformattedText"/>
        <w:bidi w:val="0"/>
        <w:spacing w:before="0" w:after="0"/>
        <w:jc w:val="left"/>
        <w:rPr/>
      </w:pPr>
      <w:r>
        <w:rPr/>
        <w:t>o2bbBW9Bhs3emFlP+OvTpRnIZpVKu0RcBMr9vjGHCPCnMG1TB/Oj1l3QWk5fxFBAKD066dbA0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WKjBSRegWPG04CoWg3v3qQtNpc0nPy+rCI2C2JrDxjIs8xURqzu/71sj71AteqT4L0BCj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0FNt8GfMIbbIGCltLU662HlgbZtgVqoDdrL1qf+2A0SlZm74jQuSYsaMpuFPEuN8Y6mL+iz0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QoIRnC6xpKG62xGmodw/UfFJ+FiLJgAbUoSRA4PUAUO0ybppo6BS2m6/uvnzRV1L/I/9X+N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76g4wZO1jC1Jz69UOQn4MmIJeguZnuCDz5Id6WoKAY98ZfQ/Yhy49C2CHPj4P+K513PYY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tMbYac1DdqOYasaOFtnvyWK9z0UeuscoQv+je0AudfPEZ9i4XvLcyJ0IcJw8VIqCualn5xgfk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XzPcMPbhJck2Z2hDD0K6abmjh9CA3aILzAEbojbOAXLxa/in30o2NoqpGdwaHeNm19M7Pk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Z7x6qw9yUuQIOYPzyEa2Z0rwbO6//5eo4v3Lhvdf18rLVokvaT/vhg3foNWipo/SPjJBCBQ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akNoov76An6Fz4dvSHnyd2dvxN3D0kfSJQ7znCIYbQEGMRdqwbrmniYFwon0xh/fGpUi/mv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zQXZt9OXveeZbDoc3hmJcXcNLA9LhWgdNZSku++HvcRKnAqw2DQeZnypx02evgE2b6kIuJ0JTL</w:t>
      </w:r>
    </w:p>
    <w:p>
      <w:pPr>
        <w:pStyle w:val="PreformattedText"/>
        <w:bidi w:val="0"/>
        <w:spacing w:before="0" w:after="0"/>
        <w:jc w:val="left"/>
        <w:rPr/>
      </w:pPr>
      <w:r>
        <w:rPr/>
        <w:t>6x9p8HLjx0jR9YuP0JTXKwfocME3vWelJDMF9tBN5Kiz8x+KZiZXT8lMnexqNmzmfUUuc40l0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UTmGKMIMLdEiC1jVZyiv4lVFcFn+vpONH+Z6odO/+Z+zZ0vD6jwGH0rBdY2gMtb1GylmUi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MXHCRHoUO/qXt5eZOFisGI8b70KsqF4uLrVlcRZFfnQmSmYTEV6Fg6MgfMC3b9l8OC+myD5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s9MKhfm5bjCZSuXsH18qpZ/0n6oG4lUyqMRe9Jx6E/fkdFbeudEG9JIhMd7YtdXvZhsTTJx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/tGJwao+rk5hPmRORUri5RlLGVtVYkKihw79ZRlDGV91ZSIbad1mhpGz9i+U+yNR+i1hhO2imx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imxPtzK9CgsFpSe4N5woYzxgpKz30YjfJB7u6AeVpn9l1peqZ9VGaGqSk8+JyfP6oels8Q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HmEP6BRSL1Z1FfCot6SbGYFvHQJt7inuH2qe20enThiI7GCOCZWpk2CWIRy2ktKwsTr23d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fLgrpuoV6Y+sXrWVdYD4T62W9U5c1zeznP7G/kkwqes8sIKoKELX/axBPpAHTCKSztAgc1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1pM1vUhQ1QIKCh11Zfg7axZYaf6H7zwQRWwWpvfLjV5lPZ50dQ37TL4gqM0TLGKzJajwHm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k1DsNPibVfr8R/k+ax8DDXZYJEtCrFke+tU0LnAE06rV6xojV4Vh/KSg7A6nGcSpRx/phrk2+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2hp8IdvUzVpFMkSzBzvpeQ1D2AQeeBVYqL5T8t5uho9bGeKaIp3VnTnzXr3WRrkNjla8QSG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vNMcMp9BNJGb5G6s21KBU5GVcbN2pVVzsHCFeoVfeSkDdHf4GYSGniLN+1JwuXmFbUp60MY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kzNHof2CFNYvaxEYijjWr4tUr5PhqlYqWvFntjbdZb1gt5kIk5ugMt4lfykUj5qhqlTUThO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xoeZR9VIc7ZTCVerOdc1RzxDt/PGUFtt4WW1/KOco9KoKa4o9QkFnTPes5cq+2VfT7z5p65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qnYWKsWXmxbrl+2/JYj70qOhrSl4iblw2Z9ejqsJ2WCIeVkHT909qv72RZ6l2z58LjRb9f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lNw0NxCV7aogGuLekWD3Kt7hYzMrnJG8/WZ5Qo0n+eQZog5Run38oKd22BBmUerpGMZc+gn6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3C9qO43443AjNWdZj80/dsaPXT9gxoganLpRiE2sJynj5aIFlPsoieIk+5qPgiT+kog6LHC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VD5Kq48IXgagWcoGAwQFlX4IqDfIPvCpqcl/cqmeyD+whE2VfrKp0sg/MIXZlX4whgrk30i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UofPfAshDI787kYZqZq9Uh6Ydz+Xh88hvSX7MiJ6z02wH3WD+QBW9Rf5RI3IL1wgM2IPy/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i7pe72X55Q+niXQEkoeDwKJsl73MEECd5OY8YLnOLMwd12YiL0qop8XAwOKBYy7qlZfJ5Kk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2+77HFTE7ssa6DoOy8LowCd9jCptx2NHlI8eyOvsz27tADcnu2RHtkv9ZE42S81kcdZL5WRLV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hWS8lkRpZj5zB6Zkv6ZEWmS8pkdyZL4mRcJkvcZErGS/RkaUZLxGRHhkvoZHMGS+AyOP0F9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He4weXLxSNqZBB3mB5kENeV+lwWR4oNZeMuW25jIqkgnoTT9yhv+jqrIUy3vBWyNypcFTMhDz</w:t>
      </w:r>
    </w:p>
    <w:p>
      <w:pPr>
        <w:pStyle w:val="PreformattedText"/>
        <w:bidi w:val="0"/>
        <w:spacing w:before="0" w:after="0"/>
        <w:jc w:val="left"/>
        <w:rPr/>
      </w:pPr>
      <w:r>
        <w:rPr/>
        <w:t>9i/GF+1tDkYe7Tkjpb/KTQIGiOY2vB74e9b91h+jh/r8FtqA+ta5Hqxw86deSOHGvN7/FwZTt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6NqWDqTqFpV/IgMwKx7DIOAmHUV6InsdZ/frXBFCa/ZQlySHykwwCQebpEoCZ6omr1kHp+j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I2kKb+XmOSeHvtddATiyCW7D3SA4W2jslFxLa2yL3F9ybI+8W2BsiB/Mvu0gzoHa6DSqNeJ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NYoJ59iLJhXj2/Ew+7Qf3pVqD0mNfViIsYl8WI7hjX+Yi4GIfc9Fr8Faxb1PqhNhm1c5xy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efRFf0Z7dETPRnh0RedGerZog7Dm0Om02zLEcyOxC50U58MxMNL2GXz/v4Ufor0ODXPZxt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3sqNVkmsTwb/ajcEp5bVqp+wywpbe2LKIjfkuRbxn7+cFuhm76+38v1fsV+x0R4/P3ZVZ5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5k81Tzkno4p/inFUIEbfxsilsYmWhev/1Y2SjvatsZVdBfq9+0i+juWtsF7yQOODkZ7rxNK8p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+ZBXic2JySMFC7Tmff2h7OEV1glCgcxGi4L1Ltt5XfQBBotDiCFEIcvDDGP8hCMoMqd+BD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GGTH2QQUPQEwyVZJrytYGG7KKcfShBetAOG+1P6IQUPEnuwsCnzx99eEH3clYYBSilW+TQyk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rdmRR/qA46P9gw8JVF/wbxvefuL9YNktIZFmyDAn7JIJooc2gU6HZ4c0x/w9YgOmzzmH5+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9Ae+OcUG1Sn45/46AsvY+1+jD9omQSHv1bttdZ3V7jZFDGZF89gK9Bl1yNH2HYAxdNX+1g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OFBdqLuYgEMJobuQnhD/+4L8Lhq0PaYTzaMWET1Tzo1wWMJMkzpiq/1y4Ptww26Jbv+Hy5r9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UvVa4ZnSo8ejlvyCC+vWo6F3a5dJ9ByU8MnOv81LVdeuv0xMMWmO+83nz+wC7It+Fvw35R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5+2kvy18IPaM5x3OwDDc4Oy/swFSe5ZB31YvNN75P/T+7G38WRf6ygdAO24KH+bdzthohLtJS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98i1zF26Suv96zjXb68hzoc73/UuIq4aeSV4kBCUTD+VExSfWb5/EOuSqJmteOQLih1tkHRY4H+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K+Xgl/UPYT60HiqdgPnEEzhYNFQ9KGqEZdh8u19Nue0hdU+bEgGLT9dCa9IrIliCu2W3XBSY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GK77i2U4FoxrsHJWHkjHmcNVUuoxzflvWcN4g6gG1heyq4ZP1+XOYQ+xi7OlW7NP1rPJd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/xnVwJtOazHjpnqLeVycjPO8wo4naNyZgJiG9NkBPvASi6iS2Ah524ogYeBId/pJ+8etPP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N+bxfuD7VHfFOf/fr+Zk93THR000/qb4DttIHEmPTATTZFtPN0T3NvP8sd3I2TA4pajhXXL+n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xxX7gpylAMH4n//BP+U78UhUpcRzUDWPFV/CU+I8Sp2kT8r8+k7rhT0cwrr63s5+I+WtT6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uYu1yi8pxn77/lkctMmqvaEFrc/95+COl8/uDymyH6AxsV6hXxLPUmz58ZvjqTCHHmJrki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3pyH3iczJCjmwaR3oKu3pr7k1K/Sqs9Aa0HEIvgKsh3pxL7PP4RBcpR4FmRCHMSZ/xzQHaB5B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AIN0aFXJB+IriEGo894gJbqg0IWWixmcJn5uFXGb19/H9WJulW2YtYe6cdvX1ro1wY3iwsJf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ujNdxH0upb8KoXIfGFvDubN3uf/x5APJJVAhjLorL7Huf45ki8UGBbJIBq3/E3pyOhhNK4g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gXnH80x3ppAHeITxhq/drjHQXIJIpqNwREyeYr1fk9Z2yB5r2UjSWyfpL6EQjIf2xqMHwKM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gAH12loxAH55YTgT0/Y045dsn6nEQieGNKs0H9H3fDNcyXOMb1cZZNc0rU1Eb1GkPaju/I3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MmEQFZylw0mFJczKvEIg5ondigi5O7QlSdOH8OiBD/xp1KpB/ROkB7JX799XwDcwowoV2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zJpm4rym6tK0RD/3mf+b/Ntx4nJi/ygO+SeZQdz3iE1sPNxXOVPHA5tE0sQNcnHyAbIB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fchXCNnI2NmeLIgpnDVPXg+3Rl1G/xPnRAxmtg0QZrwP+xNPEETIdMgcJRd8IStBoNgzjA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RgRv+lAi9dGlwMa+ehTyO1olVoLlruDosStVPIm1RviEuu0iFGSOThW6l2mcVpIX5s8paU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rkfrIoqxbVtcKUWjFEwEXX9F2Pen1quXld7eoSDrlUlrGHqtCjksFgoWcts0aBPy6cfkPx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e0MhjEdA3geSR4Fg/YtxmZmVYbUekHWo0Jq+VIP3o+eVvX8SkPXDIPuE31Z7MVR67FCfZA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zDNc6E4/lBvINwRaSgc8gPc0s7aQK+GXRDs8CYmswgvTD4JRDdCGxf5Sk8wmLKfdZ5JILpdX/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ugwaieeDuhmmeUIIJ38c6bV6ubFtxcE1Cg1OPP7frSuA636Mf1dXhOsRD7Lm0SRkgGAY0G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54VJx9M5X5TfjjfLud+3ivgym18YfOr1dUZ/02mpSJHZsYJvlDkiS64hSe00vkeylP0M3Vz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p1G+XFjyT4UyEI3/2OYFvgOTwSY77Wlp2ECvWkTL7loB5+eT+kY95yWt3ppm/ob/lUUabOd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MO8NiEuO+UssayF0xhWQe6zVXySnMeT45Mwl7H+W1ZMtVk8l45Naw1GlUPsW1NB4je6F4w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2aPwsbwJJ0B767xndv97z3GvNjNtNWfVtjvZk++28ZWpnz6wlHqZcjlzJOD455Ruyj2FcR5M148X</w:t>
      </w:r>
    </w:p>
    <w:p>
      <w:pPr>
        <w:pStyle w:val="PreformattedText"/>
        <w:bidi w:val="0"/>
        <w:spacing w:before="0" w:after="0"/>
        <w:jc w:val="left"/>
        <w:rPr/>
      </w:pPr>
      <w:r>
        <w:rPr/>
        <w:t>3pQ27F1hGH24D/aUHoQH85R7/BvsnZXAFkiH/btUct0bvabSCc793/1yw2eq27USsn8HN3Nf1PY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+eTHcdPU+QylB+6O1/vCkuxnoNeuNh9SAEEb5gL7x3SkNwPkmHNye9u0LmnQiIA9OH/kD8s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7m3BrIHQndKc8tUito/44X0drqKaKCqYinI6WzhbKGZaB8TIPsR+hbp5J1N3PrPLDmwtKjpr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e8ZVyXRAnR+b8WE8MVhj2ODowD+JLPiBPcru497ReK7JZAA7MnLaAv4MTaCCXvDkzf/DMd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/GFamm3oumLsq3Tz+3N1PmGD/IPtwK1dQKl4guEVT0mStwJoyQQDxgZzC/oOQymf31973R8h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g2nIfPXsxAEhEdYmg9RAE8UtWAUjLTrHH1NQqvkokAElFb3ptC+DJIf0JPlHnqwxnS+wRno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KGns4A5R+ZMKxaA2sP4Qn8rgX+gvlziM86NsHmxgXZE9UAndARWALq8ZHNtEzy5Y85gbmRq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6eKElNTKVoiv75K9+7z+SciEIhzqjBN7jnJyMyvXZXO+gom6euoyi6VYOJzKnoHlptZSi6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Va779SPX5GPkqVzzh77rmZmOtiC9OO9SVB7jCMJ3fXqh7Jyqp2PSRP4JSEfeR1TFiQN+qz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1z2eBEKQvXwVn4pu77FkSLDIMZXl0sP75Phr5cxzVa+cNgjAAPqDDg7khrzKc2TA+oYiKm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h7MZxjyrLiY4vs3BfxPdR8ryL9oOtBzEauuo/a6R0yn4nLI9bcqH3egGuA3AdtaqZbdbW741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/lcKmTk3zbfgbYfNwmkFFpVg727z+oDyVQdE9zcg46dDC9uD2D4VCWi2NvfhIYaoNJ1ps5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U3X89Gi6PDmbHBsUWPPcqGzsHXwdcffkxOKB74+2cNrnUXYG49U95Wkjli/5Z9lvbRK7Hq8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1IZxb57YnHS+9q2A1GJBdbtOepVqSFo5O10QqUoWMncyR0tOC5KkmgF1YVlC2xEivNbZ6U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dRwy+w+qF+1ZizuIJJf1umU1nD8yxZKI1X8NlPSpOuutsbS91oU6uHaa6laXwKt+JlMfUaw3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4SIhCb78Y7N6ixmArci/ZeFWb9ZcXVDZAO8iZ9XTXxF1jxmP5GcV2Enf6qD3KQgHctzlo9aC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36tZlWg9Wb6yXQWmEGEumPdMMsg6qkeegrziOMN4pmqX3xEqCpfcq2EO+D4I+xkv/Rb179Oo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RYul/D8oSIFk3iX9xHZZMBHZS9PFA6St1Um8qPHE3wESMmpELqlMCKspdZDACh8FCA+KQk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b62HQbZIdSZUDIvXwbUWBCVOVdoP0nu0W75YdTEm4SkaO2LS7mw0EBbdjO/KH5Wx+CzpMkLvf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/7OwDk/kYJ1rh1gWlRNavqP9yla2PURFmCtySbPxN/SU2p4uXkhyALEq/ee8nBcpvZe8pn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6UYQDYl5QvIJEX2pGkyuS+ThgxtaSX5RT5v/b+reQmL/QnaQrKXMIgFpdR0FoyyLNkUL+x7gOA1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eWy6M45oMjYh7BXPMQ++lTrlT7uyqQV5BDWVGBpv0av0ENy7TLej66cDKbJFlXpwxPplkt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9IgyEcN5Ap7DFTmK5t7Uz1s0CuKwwYaftwmZtiW/4eUFoCO5FZI94TFQxfdgMWaCBsUTPKExU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3/R5ZlVkZ6bJ7g1yI/yQWuFk54zJD1CIo6lOCRQgRK0ZOkXBO5zvOLW68cr/yZpLZOO8n3Xs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5SXqOE+p8053P7hjCp6ZTS6JXKlleAD7xwvckVK/3yQabb141rJ+fuXSl5Fg0wSapK6YqHFKe9i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irL89cEZpenVsPo5Bhn8p8ejmike2Nh0/H7Zi17oIv2q4LNJazrkn+p3xibmROiSVRXH0V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5NX+Q2bHeOSc3HxXiXnvWm7oDAOsXUreSynrr23W39F1NgfFmsiqssgfPtFvqsnNhU/ZpQ0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QBkZGVcjbLQTlv02Q4OYY6411WnoQFNUlRgSvZCIeYilfQmFgZZnH7OinWc/GXRl6+f7XKy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wM2JZZyAw7E+sM9iwzL7mTzNS5mYYb+aUjGYLwqhgiHNndot1l8/WKzKOsY15vv9qDu01n6/Iq</w:t>
      </w:r>
    </w:p>
    <w:p>
      <w:pPr>
        <w:pStyle w:val="PreformattedText"/>
        <w:bidi w:val="0"/>
        <w:spacing w:before="0" w:after="0"/>
        <w:jc w:val="left"/>
        <w:rPr/>
      </w:pPr>
      <w:r>
        <w:rPr/>
        <w:t>+0rnSv85wGdV8AjoqtRxLBDqQXLsxdi5rK9TE7yyRn/n7e3XCd7+6UATm4LhUMndR68wpHRP1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9orPD+JTmVdHZtA3r0KBxeXnj7uXg894ZvI1+3eoxzr+f+6x3HUHyRO6/6HDacrvxSvQp1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+R72Bex/4TARbAnKE5/L20l9TtxkAYcIbecfMD+kv9B9LYD65rjnQnkPhNf/nFpgY0AMYFT7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+u36z+Gx9YvZqeTyxtXOdnJirenhs77oq6jgl9idwSL+qej8N9I4gLpA+ZfXuBBaVnjkL6s0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M+HbJMC/RfzZ4x+rXcJ9W0b6ajbOKA8c6rgpazrm3FmRfz1oe9C/PoWR5zwbeMoTKlKjfq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iDrM74UQTMA9gGFXuphN8ZvksCVzh+UqvJMEX+Raz1KpXol+Gv1k4aFDkgur6QvI5KJ/lR/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9Aq11lpWxeCuIB22cQj2CRZOabDYKG+thqaDRT8bN5Svu8MHCPU/615e86XX0XH/2CCGtpzPmz</w:t>
      </w:r>
    </w:p>
    <w:p>
      <w:pPr>
        <w:pStyle w:val="PreformattedText"/>
        <w:bidi w:val="0"/>
        <w:spacing w:before="0" w:after="0"/>
        <w:jc w:val="left"/>
        <w:rPr/>
      </w:pPr>
      <w:r>
        <w:rPr/>
        <w:t>++PnAcKOQAgHlCABbmk8RXf8TQ/U/iRsqKqgpd8QaZBTfSgfrC/zjUsvDyUlRPxuSE5MkKrKYiH8</w:t>
      </w:r>
    </w:p>
    <w:p>
      <w:pPr>
        <w:pStyle w:val="PreformattedText"/>
        <w:bidi w:val="0"/>
        <w:spacing w:before="0" w:after="0"/>
        <w:jc w:val="left"/>
        <w:rPr/>
      </w:pPr>
      <w:r>
        <w:rPr/>
        <w:t>K6qhJgZOlSOx6AUAYoKXsCOwJybB4Nt+DDSM/N/hQuicWgzpsWkNNJT3wp0CoAgTnLpM3z1BBQ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qpjqxuCdkKwYpz1p/ZgTay23Fe8I5/z8bxH0keF6AsHFP6KpHgHShKSrln59PhCzaxwKoM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7AJHRZ5GeMAxHa3lfqH4AYkyD6aLcDgBaKp56dgWnCCshA/L4DGIQKPZCEgBA+ODzPEfGdyv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jDNlxxYajLvlnQEpY7+wPvQmNK0h/DKJ5qBSbaU9GA1Pv+Bju9pVGu5gROl75YpBalkW72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hDnfMrzlAGt4Nupnp31AXjHG+FvqD78yDT2G3zA69I0IMwcTaXevNER5UCChxQptmUwwOux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6/igVPDlMIPYeEXUoB0EB0Hd5eEXsYLrxcI/t/gGkLo7nPLhJrzXQ4xoAlnGmmz92M+ixpjuV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Rlv0IKd8yB4tXwDiOzINi+Gd5s9UOP31RWeTc+9qgponwbHiyR+ZGh+bDpMoVcc9tuV9WXg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cN+TJnsslckk/t7bkEJ4WzN6aImo72Rd2FppvNXEtWaRThVKzvzOQLsspSmJfGVz79DvZTJ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7eEm9iyysfR2WpF1bEmD+nO3Hgbmo461YWq3HD89jF1nstUJfKUj0+7lS6TXXRor37mbVnXc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65ZLGjwKzPNnP7j4g99qOIPtfv5qXn0UKzbRUNpIJ0DcdbKnsEBZdHvvHZ2abqWYs8DtYRezH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ZjxySFgZVkTlpPSrpPCmkO9K7kkuVYjcix/6Mn4ITJXQwlqBgassUNd3ChBZmXx46KzX1Nxd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OdGJyCbbuHPMYoSdp/lhgVcx+6MdGR4y89emvxFgPK4Xt5YcC/56tTcVPt/DXEmsT8+y1s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in5jqKxIaD27tlebepX2ow2uRU/4N1ic7fny49bmM2LnVojhdZbm1JArKtvl9vBoZGy0Pa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P+wxdMRMrjR90i40ff4kVaywSYy/j9fEHZ6iutcT9inl6n7YM+eNqFMs+kLzkdcUrpfRznS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UHaKan36e+A0VO/JqqMglpqoqBQlpFBAyncqNn1ZDLiFqMAd1a/yeT31YvKuYV52okVNi7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ahrssO9SoKk1bYXVYbAmRdJsmuOb2OOq89b9nLn7Act/OkHNl75jf5YwL5owbxqdGssmh0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eGwD/HwDgwqeO4lSEWOZhrB22iuScdnuxq3SzLm4gpM/F+aNxT1blYV/y5qzAfx9f0nVqaM+R</w:t>
      </w:r>
    </w:p>
    <w:p>
      <w:pPr>
        <w:pStyle w:val="PreformattedText"/>
        <w:bidi w:val="0"/>
        <w:spacing w:before="0" w:after="0"/>
        <w:jc w:val="left"/>
        <w:rPr/>
      </w:pPr>
      <w:r>
        <w:rPr/>
        <w:t>x673i/teqSS9beiBlXyKO1JnV611U+5ZrimjaHHWV18/67oUeWlRdeFU29iidHgtSnR2uUBdp3SZ</w:t>
      </w:r>
    </w:p>
    <w:p>
      <w:pPr>
        <w:pStyle w:val="PreformattedText"/>
        <w:bidi w:val="0"/>
        <w:spacing w:before="0" w:after="0"/>
        <w:jc w:val="left"/>
        <w:rPr/>
      </w:pPr>
      <w:r>
        <w:rPr/>
        <w:t>3MPvuBhh9sD+IYdVgDKPfre9+1GxcbkoYlmXHL/xiEwzFviYdjBU6EHjXfgbywCrm5kJ0NrEtL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WdmUpymzjB8r7YT2TNlAFvmGe00hfWX+MkTlF6pnYH6g8HTdr6Aw0bejsM20QsJPS/OUitp+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GcYQXONN68DzMQGm5FrHRd6/EfRb5BXwtjcgvOM6Tdf/cyDU8U8sSP9PhntEN5fAW3syMfr8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zttWTr3cn0SdSAWdUFBFkPj0Q66iyugZyFkjEdp11qXRUJ9KFEPEKwr8Y7FdsiTfZENiPuA1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1PRot/8nhspffqbrbXXo0knfwCpZ18IKSiz9PMiC9FS7T66Jc+K76QSLOjA9TkRNwcnTEb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Pp0oUWkJ/dhqZ1S3ihiy/tnpwwTces8dXpo7DXhWeyRWS2Yxgvl6SYYVsvm6eYWWSYZVtU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Zb6uZBxnFwyg5NsxiJypOJK7zYY8D+jd9vN5ht9sfHnwfcMw853KO0t/X0Awx+AcyVOqjT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/5AR7AzD71P82vzu8Obz6IKCgua0KH+U9KGHm3MdbFUPlFt7Da6MtabcsEblaBJH99T4Tau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JyddMP6nzhhSlVV5wDa2eb4A/wmgSYV6eeKALapKwGx1t0dI4J4LuiPDWuV6Ae0QP2vfOA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s8vPYi94tSRJxF5ZvNhuUTpeO5fkcMvoLuijjT6Zg0FGHhwVVkSfo319dqaMwSmh/zT05Ok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X+HgYpmLIPMWhJogqJC1YnyA6aPxIf74JqVbxWeLUKFTY8qLAPIcgjko9g8DEzQSmBaFBcC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1u0FklFm/A7ahNZK1CHQCI4reAJOjfI8l/2FckZ+pnCbPy/wMcvbPykAz4OCg4yDjoOKg6gI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T3axrUOa/LjIOao48Q3SKHuZGjsYkw9jU49vZt15kOwyvsOawZszOyBTRk6pZ/SAoXcTbdk7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1cl8sahNzvuVQ8HnXdIWo88MchUF8iPMybQU3Um1n5jDbxfvs6Fl+6raXCPc1Mu4yOwf2fb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79nV8OnQdvCzLZ46f6w8g5gQlRZ4dxE7D6voBNINRT1Zty+b1VuGCDbLg8dv4vKTVNTCPU6HdlsG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R6g9sjidmG2IcPGs2Em/Kot1YfMNAIGyhmvh7/k1rG4qeMcbGMNB6WEvT0hu264FHC/pDK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xnz84eqj4sGmUv1568YbgOxVxhMitJLY2TcjVTLZOTXBWuwTz8CYNQ5sxwWSAoVJZoUlusFp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KSnMEVM9F9Zj8X6+tudAdyU5J8ftB/wyATeGGwjaiy6SdpZeW/1SXO4rGSl9ybQOzLxso/tz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VTlEM+3sMAz+u4/Us5LaLgwGkRDkW1zuMNHcGpRsEp2YeorTGX8h1L6iLXrB1qzM7KJIRH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C8COArCdBllVG8ncV0+uo8BbBVk+HyOBc9juD8g2szWZR/DUsR8S6JNivxvErIkp+7huH7n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Pd92bC/gZkAQDONmtJy4JSbn+ArqXiei1ZlmyNf4TC9jpIfNEnRIwTODfmSaDJwZfRPd1M76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BdXAp7iQzP6T4n/7joEr6KjbCD8fr1qEm+vnpJSHjmTdkgqlvAy2OW8+z3gbSAfo/5IV3UeZ4</w:t>
      </w:r>
    </w:p>
    <w:p>
      <w:pPr>
        <w:pStyle w:val="PreformattedText"/>
        <w:bidi w:val="0"/>
        <w:spacing w:before="0" w:after="0"/>
        <w:jc w:val="left"/>
        <w:rPr/>
      </w:pPr>
      <w:r>
        <w:rPr/>
        <w:t>+0QK9/WD/w7AAdZyv12mIunIFki5MGRO9iPAoNjfjnz4guRD2p0JGiamPjYb7EbE73AV8HrHd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5heuLkvZt51J31vI9fIaxb9TN9dvgZG6/uubpr8rwtEOJIS+Lzx/diJtEDb02Q4MRJY5s2RI+j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/Sf3LYHaWBqeD6TP9N+TTAM/f3YQM1ExPAzH4O2uvGSz38taE0i/xosCS11k1VL79vz0c7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wWacmM6kXq4vCUvDbG+QOHPXX5W+c+9AHSoVHP0JroGZsMpsdrJM+6YSl5W7EySNUjZVoY2n/</w:t>
      </w:r>
    </w:p>
    <w:p>
      <w:pPr>
        <w:pStyle w:val="PreformattedText"/>
        <w:bidi w:val="0"/>
        <w:spacing w:before="0" w:after="0"/>
        <w:jc w:val="left"/>
        <w:rPr/>
      </w:pPr>
      <w:r>
        <w:rPr/>
        <w:t>Ym6gdxPsriKIF0bK93azPauHbH5rpw9/r9c5RVuQcy9TI8P+mNCnwuFPXySP6xv9m8L0pkxJM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HFrSlxTScCFWVkCsj9LThmRB8rzc7q4OzTHVrws+XcXwQF6E6lisf+agYorIdq3sHy7iaP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+INMzkuhpe7X3CjMNfKbBWDJu9j1+U+BxmlAfcArmhOI82ZfnStbGPD9G4SFLNGjG+xT+HQ8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4d0HydkL6+4evekVIyvvFQHphRvQLseJP6BYewBzb4xSh5xpl+jSW5MYBCkw1slRQOWerC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ncP68MYuqqjnPLDTC7vWbMdle3pdNWz2RtIWVfd3NCJ12Mub74OnVxVN4bFowMlqM4V6t7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r1zgvuFB/lV7eQty3yCzQITqs8wa/k10kRC7LKX813wNgPv4QvAe8sred3wE33drErs6yQ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HQpJjaAVtGv4urTkcCdUGmbGJ4dUHVItmnW28edV/Fr8jtNsnp9ZeBFskm7yiWxlD9DW5B97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grNwRLHtIY3EwnnlYWVxJhutRQ4IajqWiUZSOQerCEmRWVzv6zYTfBLmJGfmOGkdBZaKVmB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UV4kyMKeuKHyFK4pY8S7n4tgt9m9esi71iJ+k+DOX+s8mO6WB+1nKqZI/62vFk863MlDn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3yaUQ9ahUYvL/l8g7o23kG2sl0agY/XWVIDHvlcs+W1GBr0qQ8Ult9zOhS/6QlC+pkBJwgiju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Qu8kEjOMwUr7i02BrjsITYOvCGs0yeS72/R/wU8eX1vz2ywpptfQq3lzcKA4rTM4yFuKqOv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fizdxoq8oTU+Sd3zXV0xcq9s9aF4DHhlkrum/qr3WNTOygJhc+/0qtaxuuBy+OkqKnusPy+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SZKL06ZHCev2sNKaGeDstP7fLEL6+Y4b763nFDDnhghIAQ8uz/uECpi1SpbZekxajlUikXm7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9X/OORjCiXI8eo50EY4LQv1eHA7vG4GdFjX9+i+Vhi9uoPjMCLbRrQs9ZNrnxBgFPO9z5Qy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eCk0z8jZECyva74MNbszgBV0xUGkFVPlblnWB9GeLcBUcqgG7oOZG1Nvs4mdZomdVs6pOr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KadDVe7NTF3IP73Wqnug6df4SvsQrBEDWB58Plv3V3healpmN4xw71f0skZWo6et0SsZGgw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xxfaMmYM3GuecakxZWW7F6XRx6eaiqp2WstxY84Pl4tvNMMYyLB8Th9jK2ZaSZZiNpezYd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M+4vLRCxPt3WGmWM4riNsPf5lw1dOM+Q0A5P/Keb/KS7LIt6W9I9yCqi3a/9iqwTdqpZ9L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eWvVIHt0VRtY6OcltWtZdFBonh6yoLk535/xCBBeK/oO/Gd1nb54/uEvcrfjjL2Q+5dyrLN+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wNvQW47SXAxi9e44JvCiesZ64SbcbPpQPGqW6o3+uTe14kCofxp5wL/5qSy9d3+VYV39ZvQT6</w:t>
      </w:r>
    </w:p>
    <w:p>
      <w:pPr>
        <w:pStyle w:val="PreformattedText"/>
        <w:bidi w:val="0"/>
        <w:spacing w:before="0" w:after="0"/>
        <w:jc w:val="left"/>
        <w:rPr/>
      </w:pPr>
      <w:r>
        <w:rPr/>
        <w:t>/nXGn6vpzOxKBOtqzlluJL5KjM78jm2gJH4caW4ktvJVCmqqSkNF3kjDp43tEly31nZuOuTop96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7v8q60fWBs99waPa8Y3qQSqqsiT+XH2acO8hjzffrbMvbQfN1vldAyy3v4bWSbGe7UCpb/M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pKq3TMB9mjopFluruH96GnLZpSIvbL4trm/yKf9XNM7nvyWhX1x9bmRERKWQqpqRkZGQqE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EcsHKJZJBSIhJFKWRkxYsqURHoXpySUTLorzSS49Lk/6smKUerEvXjk4aMGVJFIn/TB2Qhz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/4m/jxsh+vmYxIwTwmc5pmAFmZrtAukDeQ0VDykOpCRhgaRJ4stfS1nLWktfS13I7sjhSO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yVmdqFyzL2JQ3zWrbXDbGaeNUyZwXpFr7Qdo0gdcN7TK4VAgKY1eorFQVAw8yq6cWza1cm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0ym8V0qqoWuCyzm+zWFe1ampX4i4iK/Zf41M8RLLVOIPyCCwwDT3B/wV4aBhuaAKO7RWq1a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9xQmxGacSzXDEutt4L1grf+w2hsZ4pdwX6S1zsBhrxucCHUYXDSY03QI7BdBpLlZ1hFQdtZUtt8</w:t>
      </w:r>
    </w:p>
    <w:p>
      <w:pPr>
        <w:pStyle w:val="PreformattedText"/>
        <w:bidi w:val="0"/>
        <w:spacing w:before="0" w:after="0"/>
        <w:jc w:val="left"/>
        <w:rPr/>
      </w:pPr>
      <w:r>
        <w:rPr/>
        <w:t>9J+hsK1MirWCXg5EWRMy74nOqVRTOp8n6uCeDelfp5dZQ0u6nblNjcS/Brr6O3PLgp5ZP+3vt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lKn7OfG0vXlEymuFfdRW6kc34VThvR/3WpaaajaozkW0TUqhNcq7mPbgcwTIcI3W4JLtCP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1HZMVf6bjT6N7l08xqacb+ChccFSzpTE0W20yf1Amk5Qlv63T3DHRlXXCcyshPB743eNF/C2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xn6S7+5iZ/Gmz0oqkfsKdYks2k9rSGHzQxZlQbcigUTzfOpPdMpLbIhXXggpsIU8bbgoK0r2l</w:t>
      </w:r>
    </w:p>
    <w:p>
      <w:pPr>
        <w:pStyle w:val="PreformattedText"/>
        <w:bidi w:val="0"/>
        <w:spacing w:before="0" w:after="0"/>
        <w:jc w:val="left"/>
        <w:rPr/>
      </w:pPr>
      <w:r>
        <w:rPr/>
        <w:t>6a1A8a549PQGk8i1risE8A+Ftl4ntFwlttCpJNj4WXVmkzpQElcHYB20a20Tm+l+jurgiZubO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2O+f3jWEdnlizM+nGX/epYr3PHP/b3QGFsQ0l+pZZqKzi/wDT9AHmsemwv68/2VWa96u/Mcp+W</w:t>
      </w:r>
    </w:p>
    <w:p>
      <w:pPr>
        <w:pStyle w:val="PreformattedText"/>
        <w:bidi w:val="0"/>
        <w:spacing w:before="0" w:after="0"/>
        <w:jc w:val="left"/>
        <w:rPr/>
      </w:pPr>
      <w:r>
        <w:rPr/>
        <w:t>6rOUerAyQb4f46hX6cIssCDMIjKM0yToXA+21fl3WoWlWdsw5pl9nFc15spy5JLmTLuthd679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n7z5Mvpfbw4u+cd2q+WQh3X0swFYbkpWV4GcrHPx+elsr5K+Nq+ORbx1FX/Kl8F5Q0uvp1I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9dqq3JRMK+SeEch7Vf+4Do7SeYi9iqUdylxMEPHqRnDh5HI7FGwuDzy+HsbzF53VmSaJ6N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27QEj2laecQxlIDhr1iGtoZDsD6vXYZ2icQSelUoUtCn+SnULF0byrePKcrVpcAi+M1D/Po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DyFkn6tJ2rV0yv1E2JuBVu6Qdwk85HrdPfi+g3hZcE8LTnmZYEZiotWvQ3WJk73PIM5d7ck7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Li787lZYpyPhBKfUHTVyc8P8+baLc67PZtTUrVK9yEaoH7dxG8EWyDj7O0jbRyDrV5zJewL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LWS1bZ/Mq/3d4Xjyu0fHlHWRrjLzBDAZTxFsrHJFkdkVyiWhznmnPnyrPoIHSDuv1h85ij7Sv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uYZyN88JyEXRN08VnEKc+6gYqmWAuTqqqw3iefC3wkynFs2uNf/sYv29rJjgfFdzNcfHgr9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ZsSh6nvpfcj/v5ELUBvKfbOnI0rgim6T1W7sf1JjeRWxEDteif2x6UD99hgA4syv8dgwBFPau3</w:t>
      </w:r>
    </w:p>
    <w:p>
      <w:pPr>
        <w:pStyle w:val="PreformattedText"/>
        <w:bidi w:val="0"/>
        <w:spacing w:before="0" w:after="0"/>
        <w:jc w:val="left"/>
        <w:rPr/>
      </w:pPr>
      <w:r>
        <w:rPr/>
        <w:t>A9XfKfv58VnPMHc5Onxdw+7jmAUP34pNY2XWnDQEFNccPLlYZtIRmCu0I+CoKxqjDCjphaulZ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RlzE2z6vZrjFYesIYPGwMBZjobPBOX9yE7rkMOZ78e6J8fBLog03Vi8X3uRUTn+iMs7lJC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c0jmQmFSDMovhMg6jBPGqNzMP2zPwvFcyb3OGWpOMww5Nu7Tii83a4s3Ua8y+utri1831Hy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XLisJanYszqJr9HcvHb2Z5Rt45a3ho7uT7g786h+ctBwq3jVUjElrOA+uH9R9t83Gu9i17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6guDKp1pG+xy4B03PT8L56/hgB54CNsYnYya2IT4ndw8YXcirTj9+e/8HnXvPoCcXF1Jp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FEpX4ohLaYlAZqIrD75+Q9hI7Q2FDfQyTlJJbl7J1SjnwyObI/FHQJfpVya10aYBO+VlH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zFL9oWMtDy6MCriq88ngRunTcS1zwununO1/feaWtpiL1isuDwJcRGRgvUNB0oO0n6rZuUE0U</w:t>
      </w:r>
    </w:p>
    <w:p>
      <w:pPr>
        <w:pStyle w:val="PreformattedText"/>
        <w:bidi w:val="0"/>
        <w:spacing w:before="0" w:after="0"/>
        <w:jc w:val="left"/>
        <w:rPr/>
      </w:pPr>
      <w:r>
        <w:rPr/>
        <w:t>N65bXJMOt3bKbTw8mUZnqGenV8XBnx4Gnna36EBs7dLVLeCfJKI6DaonKUZURMgsB1YiffW8U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79KSxMOOPmGQAHaNJnSBP8jmwSbhK1gcbD67knyZTJvFm+WTkwhmUaiYIwJe5w4T4l56dHw4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F0WRWPWVsSm481OEKU4c2ddqnKuHzwZXRmkrpgU6anrqeeyyY0YVR2EWhuG1+/ZjTW2lwT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XnRI/orloWTEeYCk4cnIOWfvRKBUwO7IKswngO8JXmyIPE9yg3sza0t6gm6aXnhY+W+Mr3K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1IkwU3RUvPa3YraKzttW3tqU7g18p4lMbphe3l55V+tuvzB7dVk6qPsTPEuuZp/S8m+u9Lv3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P3VKnnqTX1rh4JEqJeNT3PTFHhJ0mH1ETX5/ZGrgauJ7pCZNdkhsWHCtHAoXIPmM+JVRhh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v0Vh/5RFcmRlFDHRDljGPV34Y2HTzimdylPBun29I0Mynugfr2l3MLJpq2ulW0YmpbOPf0MUY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NBRo7gQZvDLf0eUgpeP0rQzpB/qdk4od/jtTQzXKO9Lf7ND++YJnFWg+Z/6a8Qf2QHxAES2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i5uVIQLiU42KwQqNYpue0LbSRvRBBeLlKuVI56olfmPFtAm7iZjI/yJmJNePLyA4hviQ5VG+F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0mzlcj/AvqjKp5ojRDqDyS+7wNP4kPnB61iJgetEiaHrZIri7+Po36yfJm6gaiTtHbEV7b+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FC9H+NNvOtU7iQ4NLhP7OlMbz5MwTyfzY9+/5BfoXViUvGAvDy+jFIOBX//cu0kFIjvjTs75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yuw8vB66BCL+DpY94ZvOy40XYpnJg/du1IN5CEKomj6dCy3t1TZlg9YyZIPzmfPH+rHOb+Rv+</w:t>
      </w:r>
    </w:p>
    <w:p>
      <w:pPr>
        <w:pStyle w:val="PreformattedText"/>
        <w:bidi w:val="0"/>
        <w:spacing w:before="0" w:after="0"/>
        <w:jc w:val="left"/>
        <w:rPr/>
      </w:pPr>
      <w:r>
        <w:rPr/>
        <w:t>xb7P8PpOy24O+8Nc+lALVN9dfDZ3lKUOVwFFQVQVl59bqZify7jJXhEd6mPu1tQehK0lmQ9q6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Lnq/EOPfZ8dHxS53WIjPeitUSawjTFle+Y7HBNb5ukgoSCvYiB2kbCtYkLYvZtEVpAxrVy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x/pDmwqV/pqWsDlDDbRbhKHGyurK2UCHQ3IRBdMXK61HRtbog7NDrBdQ91YjYvdyI3pW0gPcE+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4tDnBVjRr50JmSGKfy85epqd28WyQP0qeR+UrF9Gosn65vHnTCn/pvgmrCn05vBidGatPy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PnMecs27TfLOPKAICFoUNykseXLzZvQ7uXMH2Ts0B9m7NQeO6ZjzXfNd0G2uHFyqPOVvT9q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Qn6OvMqf280tq44zu0WrAjYFLCO29tIAnV5/yfzpnaeXe9pnR79O8zLsoznCBPRNdSHUeHR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v/4f2BkImFeIXpQvmhsaoiY/aHYerwikGnr2wpIcehwCAYd2EN+4TwzyzQMbUGCr69ApKCrq9+v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XxKOorSQVH2IttWhCwdiOpv7IrqiVv9G7A9+N7w/feQwnXLZe42QT001I4hLbEpfq2+fLt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6uT1MU4v4WPUlStOtcFU9dTZzQ3WSu8DrSFezFZUSq5tX06f1q2cO/QjChn0Kd0Aa1dA3IKTij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VstG84U5NC9Z0ecDkv8cp4eggbTxC7vQBpXaYZpU3fwJvGY360hZx4txmSvgNNrQn0wQh3O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MDmX13hb255Pnn1OOfjwvPo/oCaDSeGhAjxDiR/zvvOE3sUrmyTfIyv9CDWKZ2qb3hz8vv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ch/a/n3a/Mx4PnULCNQ0E4/6xSP+B+D+sGGHys7+bwP3a9foPzEWZkUcMPyxxVcmlBGi+k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IHxPvqpquYpvuvXodC0n674GrOfNqWDglLBDe6HLoKwgrAXztkjxqlLvtIB8ObI5s9PegqN+6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KNdS8Wg5Ng9cdDFMVK9GhJMp6GnbgnLNcYLa+i2SpQQ3foTfv3rRnF8PIfk+994xrV9P6U8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RV9BlJd/Ob99Cb2tefT1gpzu+wKVh5YMKYuEulqaGF5ecGH54I7TJo/q5ekwZEFcBomKxH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/HtZsIweDMmx5LFkMS99DtaOQb/lfE7qtNxg90VnTGLTuBYMGCuFwLiNbR0AIC7UK/VQzVdaKi1/</w:t>
      </w:r>
    </w:p>
    <w:p>
      <w:pPr>
        <w:pStyle w:val="PreformattedText"/>
        <w:bidi w:val="0"/>
        <w:spacing w:before="0" w:after="0"/>
        <w:jc w:val="left"/>
        <w:rPr/>
      </w:pPr>
      <w:r>
        <w:rPr/>
        <w:t>u3Eq6dsWKBdG9G8XIvowufEW8w7Vhxjbv/Hj+ET4RLjZg7B6A5wqBQHkAIi+xfoI4JW3mr6Ze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3hYSI9B/zgMIv2A9CPxTPOmZ071/Gwj0Fd6ckWLPCdPmAPyLnqvFgZQi73yn+vyH88iA9B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0nfb/7m8D45iW8tr62ljtMs1gEAPp9Ie8yb8LEjq6nQOJM3UqbAtbEMIBJAZTXnilMmWTWh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YY/FrIVswsLGiS+v4dcmxzIfqZcThA6NJwS4fsmzTMQzziyf8d+etfwH8jfxZCVjD7/oW+L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bxMrOQYkeSiDqao0WWZ9iNlfRrjBo4cSsom092TpU62tT0Vcg9BRfbzMR966iPjvEeBH9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0G6qH6BuqRnBa6f09qJQqnMKLuK7Ul6jQi2FHgRwZbdwi+2Fyg0Fka2BggdRduoX+43TT3u1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AwmawGmtaauCYgRqz3X1XiGCpd6mbrQv7nR4TAJxvol6ILvcatyjZttYquPpT72boiXFH/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LqL16ZfUc8uHz9Nybvl6cAIIFMdqmr5klPNf7BH91b8Hdkaz6kZ5aPEN9FnyKj75veASQG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tQ/Wh1k/09dj2xDzUrNcEdZv3wLYv6yO9nj8R5DusOQR22/Ugt8+B2Y25NzyXa0F1LUH2D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G4VeGof+XJUlYRP9/HC9kGPR/+d4gRcgw6v9v2TaA6OqB9AbA5DAXPjx2vrLJzVT3+q3phc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8vB1Jn4meiQQePwa2EMCCz4I3X64eJv6fvZ/frJ56s5E6SNpJyvN9Rj9xXgaujPw7fvseb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9dnDlkTHkhvxHfcYooJdWH6Yx0vqU2DBxO7KZ0sICsVxJR4eXwh4i5K3lTgycJIMIbZbsKY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JuhnaHLvQNBnNJvSp+CsY4C5Ea56Tjfcbys8xT4/ewUJlUauArETSwruMYVzIPJc8a3BK6/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mJLBWWele6yWFHnuHoSS7FjdlvOiJ2yXtFl2IdZho2QaikZaCVWtnC1dGp/GoWkrx2YP7En4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Ldxdt5fpJ/otrcl3d0yAvq+dp4KH9of/CpbarZ2+4O7WhD8HBCutrm2uzwyM1ttenIjXeM99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R1j96cnpv/3T0uAqCE1rsWuma6TLYHlAuZTzi91SsMqTHqo8loLmeuhowaEkBqbxKYe5nl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IYM6GlZ/SXpqddXXbt8xYteRnlecEfBA3iqktN+aUfBf8i7OzRlFO/UdT6bS9PLy5keW+5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5kVmd9pPAG9Os0C6bTrrnV49u2xvWW2p5gX/qtqJepUGhx2/QLP/ZSpnDGffZ1iLlm4K3h1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osrs4/eRzyexK+Tnk7MQcaeDMuw61/fVx621T/wo6K5hLmfFP75fd+ADnJfbsVo3OtYv2t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zoRDledU05aha6gQqhZmzhKNG/K4nk6p2+fQyvIjUrORXtoTjoHO+lcAv0b60n9G9Wf5xq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yqdn75+0AFAkQyQWAFi8OnUVsxKVKSI6kytiXOXNw6bsyH0fukAH8Ue4j0gLhUiYozbTlk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3+3LnC7a3OVfLt9uH7ccB93T3zMeax6nHGvQP1vulWQEWbEffMlAfS5pv9pEJrmE2b1YoTs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04bTkfsFhWYPX6au38eigpA+9kjF9sY8DFO9oMGlVAF3evR8QqQadis4y7t7lLCs0DZIU27Zs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PtSL4LFFNt8KwknldM5xLC3AfsVA1bzdtNrMwHzFtmjRNaaTSAOoEz4dbPI9utG4aG1Kou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2CPHD0WqYHh88HdK5vLOJ17N/1nQn1WMksIW/0MKZc/lzFbMpR6ez5TOZgOQJ4pQtdS11T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mFlsHWxctjRo5tJdi4lTOubyUzAVNBG0+uf7DI7/fDE4HTpXmpeep5zNduXJdylmw1XmYe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Vpuk/mGgNDiBpiPzQOHuTRRhxxJwTndBPhoaHEjhYs4J6BluhP4qHi/MZv69+X9zGaEydi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twbxOM110NQRzzfx80jrXmgVp96jhc/D/hZylHeH2rrlB3oKZ9/kj8oa6Ryw/81v5IQ/Ksx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qp5WEAyplGqlKP0B+JtobSc+G2RtbjA4JPAik1RKjS3MlkN/dSELkAfe9hFyBsf+IW0CSlwv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50JbBNnuNIScNYv/z/XMmiOKyRA3jc1aZ9jQ6QfdAv+jXaSLdLpdoTYxLTktJ6dICCX0Pd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5Qew4gMXjlqgz06/xCzRRYiwP2PCYWSRixv0uGKtvmj566nTDutRo3Nn1ZQpRqAuwdMa1ElL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I86UNl8wRp+bQLnbbSi/yuIgtUuHhvEeL8ad9zJLpXsNedy7atRFuIMJHhfcfNWPvlkZHEPMN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hyMPLfRK2KTPF/G+W/gXJqJg4cb6Y+HU+GPiB4X1Lz3ltyHH87cpu9ktQyaQntGSMAL4x4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Cku7A5mjWx+ryGk3b7os49UvSGRLF0yLh/pscYNbrF2+ouZG23rB3CW98fUoy/knThW5TKv2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U7cbIL59+2E7gWft0TeeMtfBn5brwjoCntl3Txr4rcmkeZzw2D02P4grZukBqL6EnCgDM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7le/PDf9xPuHn/f/v25JdrfPvH6PVdf2teLsRtNk7bnvE85c+Pss/94Ubc0xTHMWzDWhWDULkF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zYJu66kHV7mH88Avixe1mYgx2muAzY+I97a4xz/xcVmGsqmzZoLtF/fi5+/7FwOy671cd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5BBdJaDiD8t0ktTSX2J23Eu9gxI8NCbVW3Xyimadmtni+CVj5GLskmgSa5s8WzRWwABIP7f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ZYECNtGhC7efjyCJJalq5nBrpVnQZjhpNE1mTWKgqc7G+SuLi+KJcaro372P9uFKVGO3j73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ORzrnKtkq0eoVlRrSlfVFbbWEN9UzpXJ/az3r3KgSfaWuON3zT+2a31kbw3ZQE/7FPpSVv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valdqte+Xm+50M13rXdpDW0+zSv6snrvpi9epi/Sz+/eNlUqMhYts6joTiwRl3CzHi1U2Oe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ZN65uNU41uzX4hbV+oktUPL+O0AUU3IKk3QuFRPT2LRXhliZOT3wN1FqlkZCbBr/0KK5Uax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9H7jMMCDZW+PigaDa8b7prMtGtBFgelJSSaA/J+eUNog7H/Uj0erF5Hlsom2k68ml3d9JLDI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XrEPZFYNTQvHUwDhxl9ofPbPDbudeV3a+7SilLbcfXwlc+q5h7preYXzl0z+Fdbr38IV2v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3i9hl2s5AdWoHAOk3utNv4++LnkZVXQ+B2aKY/cdCaQ/57CcjkzsATITPXlCdEaQXs0ZO0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itliDckEbVSOkHisYDu6WAja+4i1XTlUzZMIQHX+OrDFQMuIfBjXIqtLehSnUDVf0nCVy2ah6</w:t>
      </w:r>
    </w:p>
    <w:p>
      <w:pPr>
        <w:pStyle w:val="PreformattedText"/>
        <w:bidi w:val="0"/>
        <w:spacing w:before="0" w:after="0"/>
        <w:jc w:val="left"/>
        <w:rPr/>
      </w:pPr>
      <w:r>
        <w:rPr/>
        <w:t>NX6xdpFl9cJH9Xncw+71sPbjRsdnRG8XrLBRbjizv+HXOz/y/LJbBj/4nJdaw4g0iJpXnLNP/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0mFzsupR6ZtkXv8d2Ztfqm4Q6MUhadpmgD4HVNBMTQl1RKl8W6juv2zu9y9UmeEb+M2xYani2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oEt5ewz33+t3NtULHv9mX+jrenWJdUBuDMfopFiUiTTpcWlpyRIr6W+FfVChVL310P4xdW0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Z2inZCTTw9KIbIajiuO1+kecZIe7htuCeJZ2lU6fiRPw88L/t18GhYQiXSqCM5muJ3CsZTX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3v6M2Svhua4ZoWN1vGQzHX2Od4WyTnROc4BLgEGAQQD7BSUPujSiG+zrb4r3h1cmEuAa8yG6i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UYyxaoEGWDoTL9wm2WgtnM3kzUjHPoFVvaI78K+YdXpOjEBmXwFibjxsyNgEd7j+kggHf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+RuvU7y/Y7BaGP+PcG94luhW/BtnwiqIS5L0gfu6MgINQKJDUGe2JqrIdV8GllO6IvWbdstz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qrv5MvzJ76yAo6QcBUL9eXbm0Ddg9pN393zXLbTgJJ1IelAIFwFjwlYgCFIbUYj8M3DkUOc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LWuSTwDW0K0w7tZynftoJwQwVLMV44G9jHhZEXKTvMr++ESv+ojSAcJX0ldyTBc7AHkEgY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YZhVylZSc0HqBFyC23Y+tT+GB4lLtFSR3m0OBXN4gH9EKJwEnHjwYB5MoR09t1nWoJ2W/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QTqhZ3jVGrZwLhAfYdsp3CKhk8QB0AZJcwnDHv/FjvY0H30fpA3nHXsckx4pFsGoRM/J0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bseqJepkMmfdxKFEhpQMwnYHzKv9VKvMc/4UFGRtQIiKwBGmJ3Giyil7PJII+G3xrXv7jB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Vw0t3c2tR6ktfE11rFGpFFkBPzg+EmKLOsLYHxGzbURABWr7Xn23+OizCIdSWIyCyzS7iEdo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vnfvzlOMEu/WQoJ9PHZhgf448yg0LirlL6+5E9hqf0VT06Urexjq5Cqf0ztzGwd35T/L2O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8PAw8Kr9pGgaRCH3/BUP3LdIH49Uc6h6XaTH9py5KJTRwceXk/DH2DduQf+D5URD+GSo88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PnRzxxP/kG3IgVcAgJ7d2LuY6PlHMtAh3Ia5v3VzycVes/3c4SPGf9FxSuIWxTr0SJmwvY8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WOrxpiCNxrjVNUwZB6j94FTFNvdm9VPnjq9YXN25rMBcw7vnbwf5d/zmuV9Skvizz1ZyQJV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gU2EK29wmn2h28cLS3UjT9IlFPlDIX5Pg8zwBGTYskcTKlWXk235g4hGFC+LAqT9P5G1p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QkZwl0zfs7InemtmJKdZeT8PQtvWcfsdckmrzjzIrrhvftPg2jKzsQLsjthv+qa0joR202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3PKRjH1wFRoW+FKmIYvCzN1qHzWV3N1+YrYpe0zaHjQ0pk/vpz1C1tFDec3GrgwKLNlmnFok6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QzIBwLyE1U4nQxwMrmrJdC537ytCAEPmAw2U5G+TaTW0HO4nWoXX7LlTbuifNd3Ti5riNcT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y9x+d9vwi4h0I/UcHOmt2eO61/OQX5vwZI+HfPnHjqIQz74WOPDp4uAav8AgwHEQvEn4fuU4u</w:t>
      </w:r>
    </w:p>
    <w:p>
      <w:pPr>
        <w:pStyle w:val="PreformattedText"/>
        <w:bidi w:val="0"/>
        <w:spacing w:before="0" w:after="0"/>
        <w:jc w:val="left"/>
        <w:rPr/>
      </w:pPr>
      <w:r>
        <w:rPr/>
        <w:t>4B87Ta5w+cJ1kLDMYsfUSpMTSvv/Fczc5fCB7ZczjBME6UMzNFVcqMGv4BdecgcqPKn7wPXrP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5fsNChldK9icfrgK2LExSKzSbHFs9YffVAW6R5zDu9ZVzEsGFF0mMik8Q7xBBfvps3zHRYi5f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EZCHKOC3NTgVm6yfo5+jDVn5Tf+80JKqFWP1uC+UOKRiw1Su0k5B3Zcl3HpIDSX26qvif+2a/</w:t>
      </w:r>
    </w:p>
    <w:p>
      <w:pPr>
        <w:pStyle w:val="PreformattedText"/>
        <w:bidi w:val="0"/>
        <w:spacing w:before="0" w:after="0"/>
        <w:jc w:val="left"/>
        <w:rPr/>
      </w:pPr>
      <w:r>
        <w:rPr/>
        <w:t>w6Mz5nIJMTtd5iqKaJTyv2CMT+R0yyysWuGdX34PcOCE9lfH+qimezFUe1jxHinPcWY2zXmxa3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VHmtjX84M+P3RWDU9cFMcNsjf37MOc4ElHC2kbmNRjsOm+MGxuXKiOUp/sOk1nxnLs2lhAW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dpj8FCHtAl47BUwLmwYOtZg05WxhfvqBnRDWz19c+56J+W/IPTAQnMqrL7isxe/CaKqo2vhn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DchXJyW/YmGJ092nvKnzf2q6jsu85cfIwrCRhGSDai3OUHnFvLdx3utvfK74a1NRpMejs4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81NY7Na4B+wj7u3q1vVrLutBRmzm/nKfKWDGT9XcncbXekLRghPWEBrms/snxZ5Rz3jx56Psr+7</w:t>
      </w:r>
    </w:p>
    <w:p>
      <w:pPr>
        <w:pStyle w:val="PreformattedText"/>
        <w:bidi w:val="0"/>
        <w:spacing w:before="0" w:after="0"/>
        <w:jc w:val="left"/>
        <w:rPr/>
      </w:pPr>
      <w:r>
        <w:rPr/>
        <w:t>G3yTtqC8sUDMupS++TRB61B+S00JMdMdEJ2i/j6eBCc+ayRIJIlYE9gHfuLGDV/5BzSnuvMWs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pLvyUr7+EEz9E0xwZKX1ovYCuBYiW/OKA34E7M/VToajpwczTgpS+IUkyCRyUVmzXMrbu7JQ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c4d/jyrUFJ6ZrTSjRWqN4OzcSUwlSpHnQb4vUq10+2Gmc/6RvtZj6jPuTm/YuiM6j6V39QMv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HfaUp26y5zCRPQS0qSmkU1rmrOSCh+AJVdlFSeijf0bi4kV83/eIfbq98FpPzlK7HSXCQA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5yUvm2zzHnj11AsXhniQTpwjg2bcu6Pt9mqJ7E34v2KqLFTrc3xD7F7INrw4KR/xOvLuNDT7hw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1ZKKeKctnx5OwpiODwUaeguqhUyXw9iU6VCxJli8TnSFDe6uRpReOXxsWizSTrLyAKnA0a6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JMPz8RTFyKQKVF1K8kCeCE0zwyAOapZkFm7i8vPMqFDHPBc+0+bUSa1wSrrMRtJS/Shfi/Rc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79eCV8Di5RqPwDsU5wpAjMcOmuQ72uQz7f4Lff4A0WAn7lR2DwXQ1JZQSQ01xuQLs5IIennk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0LWlvdspcCoUn2LtZYZacpMBExESLONYnbNm8V2hK6v4Tn8CqNs76OF0JbfLEdKVIJg6fc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1tcS+fotrk3GGU32VcXKAhS37PJysEWYjSUh7Yc7hmnTvcbgBDr5skgHd3STEcByGTbJXxl2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KiURFucKCtJ9drt9gAnFb/dYb8lcNCxEPxeRDg74EOw67YPES9vmZrQFPnmGZwk2v66qxy2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vGhmD/APnNEKLavo+7vyjgp+Vf7nI6Mn/kv2hoq+qg1O/qVYL6aFOusCdj6bxSn/ALDmVA7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b5VDWjoR5JDdT6sm2h7YxkYICTzVUw0ck4fAURBmhfYgJgQQ0Anb7N5UyjTKod+QyCzFEv7z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20S5+3axvau4WC4rbS1Tvxc6WOi9tY4Uq1T59iSERosnmZ6bkh7LNu2RJCrTnPGjPSxbNs0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fB46Cp456Uk5Ip2453qFXmooExge9I8EFkdb2L2h3PDxy6aTHzFJKXLuBR9lXQin8TM/jxTZfJ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gwwmooRCUo9O41T0R124As/WMVv7wjNAwDbFIjFJHNcvDEqoReiUr+Uj5IJHZUK6AXbzXWB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opEcKKyZUDW9+ZjM5QdoXwxeSjsNGBEL+Su2TebnQKelSdJf7F3Br6lwQ1CYvy5WmvMbCLl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PaCmSTuCJyFqoPAzs9P/CGZz+fomZhUnwODB6WNQD7cefTWYQ/+E2n5SEg789zcsqGd2V6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IVaSuZc2ZoHGc4CADhpiHV/WXeVVN+Uj5U90/qsTenOABIvUL4BB7U1WZ5il4Dj16kzmXZ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rnKxdd5kn6W0pPiIq82I+y1R601NJKeNE7SKnp5RzQMUlfaHuA3l7CIfU4bUKLmoxOD7BX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Mh4UJ7wsr0vV8WwNqSH0d8MnxSEsTF3TiHFIyVFHKJ8/d/oInznrKf2EPtKAQ/BeT6E+6m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L/BF1s/ZF72sqYJLN+mQ/PG168RnThVVcLFalWTIpQasdCWcWY1k2StR5zSZtkBx9r61Yq8FQ</w:t>
      </w:r>
    </w:p>
    <w:p>
      <w:pPr>
        <w:pStyle w:val="PreformattedText"/>
        <w:bidi w:val="0"/>
        <w:spacing w:before="0" w:after="0"/>
        <w:jc w:val="left"/>
        <w:rPr/>
      </w:pPr>
      <w:r>
        <w:rPr/>
        <w:t>7EvSdDYspD64Gtx/PERLu6/muodVRf7JfvrIYMR4f8SqQZ8IbaHsn5OEztAT48uetpyTlDjf0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jH/RQNwvHRmxVDBo3UkfEDvuadHLN3XSq67rxNVVKsGi4EWx05SG/m0Ui9HueKw8JMdf5y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pcFKbQsuI55ueduMliycXZmZ3E0+e5O9pj+916y6EEsndwTEf3WyM/9gZ96cUhaQ+XdG06y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nm90cxHY0VCKBLIFyfbAvzh3cKEERlU8QvSA7f0TdTN0Bi3x3WlKksdWAjRdjC6sG8SG/L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ICfWWxJtGmi+jfNoawCuii5U/RV9XPo5Ia+N1LcHzbiasR/TtSyS8Lh4rtIR1hebobHQZjL6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j01xTvpNBoBqnYgbY98OlnV+j2heGdQmYJlE2pMAMQ1xgg6193UugHvc7doDv+PVJPMEGLoQk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GVyXGrElxHjqqUYkWT9ZbuGzCGaX263vxUIfey6xSEWdjsS1y4gePZ9D+ULRfFv4T2aWC3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0PupcHAwpwq8ZWWGGpFKgiLKib3Cucayo4NcXxlGQAQ7u7lrIDeTwPB+t1hw9QVsmMHjST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a/dcrwnXrx/bEOxOfEM9uZ3f0Mvs2Gxe9GXL9uFq3W81jTpS2/PzIEvL05fTl+h+Blu0Cw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loNtIq/Ac+MTeRXhJ/+B5vk8oDIL88+YP9J7J9PhKGsze/ozKdJH2R4q2VUlemr15rhswW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9itgcwsUml/kfFpMQsgq2lKRvKMh96fJZrclki295K67JyZu/GoxqNeJm0bqNbPHP5B7vw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XQ2LME0gaMHBtrfHY9oi4Lq3xJfJIrI4/GDxdSJZAwxnAZr3KsQ47GNw+3hVz+JSrU+yspEm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jUCHBlYWHgY+ODxSXJ/ZEL+QvOHHK/sCGgrRfS0MkVz5Q+YKmXb1gpyv4bF9SGZzd7O8Fu9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PAsEfSK8CaPTfkgIu75EDhkXY8ylnh5VWhJYRTvDPURrjU38yiK/i4KLRxyPHx0KOm5gEI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x1HwDxkzBHr3u9q8mrTobmtkq2PrZmtjK2/pcfFr62yo1StsCLhwvPC8cdV+NKIhjzwMwHX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vB0JvqeoOe8c971dvPe896YVjBjeG+b/l7m/tDYnMeF57CodABZL2RrxYjo+ICjEJsQrhf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5gIjB34Wjg5QXXcrNkHRMfsVyMuZLlzdxL3hbDJzKXk1b+tcWqxX4FSbQirCJeiBAnXgf54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QeCCJ1Hd1d4qf9xTzu7tkOnBeHYGzPzfkM1NiXSN9b+7xcMJRfChJXFeRiJ6oJiVIZ2nmO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4H4lnnQu/IRqMxBDGKd96/fWIGk16Lep52tRpFJsJnQ+p5CsHSFP8aT3Pd71Pae00ZdA1Jc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crI1kzQzNFM00zUzNWEY4Dl+pY95hDsa2HM/eoXKf49HlKrSC9NM+c7pTqF+FjQqsCNbEr4S1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mGoNMJSyunBe8hxxeEtca7vFURjPlfLXipBgYq5ePVvpAZmEYCY/aW2b7KcHDWE8veatPXq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uJQf5Jsg0qACOfEJfJ1/lPvYOzrTPka3iyKp76NyUquJ9Kss5cexbUx5Q4QQZJutMvqWOcE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/kCStGSSCTaKS+8cB9N1xjFO+HTxZRzcn4e/u1natlDTGy6UJ9+FXgQFQHkCMb/H78wih26N8y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J+gN70QwljIkO9zHo9/aTYG7HdkopsUv/1It24h5Dljzv02E2oFV/W77dHGAIE9RiOhhTF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hfk26tDGtCGia3VUIyQ6o6kU5QH9lSulAOn0OEoYnDESpcGQy9Ba+gj7biG70SUQ9RkCu70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2xIQFFv1EwoRA9yXVb463XoFmGvK/9f8uE/qx+IJmAswtMAaO6gaCAS8pH/F/TvAakyGPP4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KkWjUv/JiAgBVrISXHJj/Db0RHNy40oGSTkrU6s0M3TWiUOy6Ax1CWxylcHR+gjO6FGVc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J8Yj26VRQHWTRpWw/IZ/o5cR67Nf5y2yLPa5u3576b3cX8aDIn0wvEe/xtBnJK6hNnJ+dHGKoZ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6GbxOmKeAATQdJvGCeetC76VzN1sNpvRwtGeLx9H7K28+D02uMA3Asht1++aEJ+Ju28j++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koOKZGbk4zZf9lXVSQiZA4pD1dEMTMirLj0il9jDMQnJa4CLPj9hkGQAVy7tXeECdzg57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Qzl58G4ALG5rWPj8um7WGaVNxFRqbtyRz58MtP+xDnEc4CZQEwXGFdOb50wTC8+lFxxxLgeRY9</w:t>
      </w:r>
    </w:p>
    <w:p>
      <w:pPr>
        <w:pStyle w:val="PreformattedText"/>
        <w:bidi w:val="0"/>
        <w:spacing w:before="0" w:after="0"/>
        <w:jc w:val="left"/>
        <w:rPr/>
      </w:pPr>
      <w:r>
        <w:rPr/>
        <w:t>gfjsCGOBYZd9X6Wmn0I8Hp7dJMzQsSKC32dIfjAn7f+/k0sPO/1vaiNhg3d7PMQUjzh537K+0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xjZydaNL+V67185hZoQblD/Np6pBFoLn0yDbHM5YnZ752X/SevOhEoYlD1jtiZ2o+Z9DKE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OuXXUddQ1xCUcUcT1WQuHP64rgz+ZP6Irl4f1h8CJ8dXkixnv8q4mzjVsN5Ap6W0ooCWkk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zw4BtV8TvDYvqzvEC5MAXt4AJFRgeACu1KG0qH5gu3emWH5tf8vLqrxBp9PlEIQVpMHmejJu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KRSkVPBy4QoTR/1uIaTuXm/XAzFHf6m/8b0ky1BGwl9LOi4Txzxu02d6It4gLDkefwWhHY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/QfxDp4NQCykXuMe4xUYNKAuREivOdf8P8Q/wxjkOd9l8YqwcuUy1Tc1ECZWyhLmUuFC8UB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SeICW8jmKjdR8GLmR9LKpD8m8Y55sjNLz+QezBzcH/w4yDl4Oig4WDxoPYg4mTc2cFev52n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BH7v1Po4tjYUdhB0cHaQdPB1MM/TwtjGvBTmGJ0knV40lj7GPuYwhjcmPVafIDqm0lZmW/+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AT6STi1VQkFEY9mK9efijZa1u7W5tX06llq2dcsiswKhUJcEzycvbMsEfy7rjepWzyCcwo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3THPTtjjsD5P/949JT/3isn+HyPE7VkmW6a9uz3fMMj2vw3ysstgdo5gJVq8NFR2X0sCjh44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h9oVnlHZcyPRkbjZ6/hAs1vz4BtXpPy1fGW36/zOxS/hb7StjG4UVTcIYQ6IooKM+kR3ahRi9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9oXwNmr18J/awrbBkZI2/Co67Eoq/2oP06lBppaGpe87b+ujktaodn7eL8U+NSUg02+gRKlx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JVd1ilFYZ8IvcxEPO7CaNOIbaVv+z1qJaJg6tJ7VhZ9wL18HRGhkzyW5Lks0gkc2wV/2dTIu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8kLETXojnUCRJtenS4fm78ncYIeOt2EJi/yHGMgeIrrfA/hfCR4pDcSZi+BRvjicWu2IBa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h1LKOr6sgG/8abvAvh7YrENU1GiuDMx9fLLZdM7DCsuo3SdGjAtFJt7wZx2VBmk7j+NltxV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zZ4BI73TxpxYhVH/RxvJZCSrucjTLldSGxaJd6Ee+fX2uursJS7/h2NaNjSIt+esUl5xUaP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+eV8qmd5Noi9/r4uLqer5hZnaK0cGboTsSp7lRkfw2OpRQPTu2z41/vJmtoOcgg7JnVuMY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GdRO3Rxs6ky81DZLkTZQ/eNnXXRrc5ZWMmhy25ecVKxy2f3vK0X1cYzVzbLwh+1hvXQZrk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pwLa3JNhfW3tKU2e31mLIwNUsm8FlXcz1lKE93QXMEt/SF4cfBpVjxpHVp2aq1ejZzrGrK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B4lU7n0EkvzMFoQrCao+ywmpb9FFeX6OiOHp7AeorlTcfUb7DiACZD/zbL2U9h9CvyHbz0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+BrD0K+Q8XUQ+QR/U6KdaNOL11nWkarx3B28AcNR4pFL48GND4ZK9YR/ShPOJn33BWYrHf4jk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8HDiZ6+unMSHbXLshDng+ANp092CPNswEdLZTWRcCbIvgNPEOxjNdHoq6lR1llu4MUru3qe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FuIeOwLV1iOKG5a1BG3HuqPZZ5CmOdWfyHeallWqB5uDcso8I8+nyDP0N9MCMX5CtUXTl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1+8WwPBBgnR8PXTN3K4uy57QPJgT0kxhWKFvLA9J3VhvViVTzvgEW7IzV4KmTY05ieA7xxLOR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uEtTFXy/7WM9xCq2KdAksH/7Cejfp9fvx7MwhOv0aXzBiRQubtkw/j/+VbuxzZ2/OKZ6xq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BWkqOO68ua/kLBkC3IAFFh6vRa+2A4ga3yJ+s4dTOhnoR/0An6/5IV8md1utL8elGH4Fkdff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rgLD3KvLQDRxXGsj8mCc2HhtvMCtJrPcvuVe5L6uvXm/ktXx6PRB6el6CMjFDABL9vxLQQ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pcfk9uQFuqepVivpzD/cvAg6XmRQd8Dz9zSrW45Lty06gUWYyX5V14iq9+IRCEqcqNmMMDz5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Z5xehK3xn2asfkOBKQwGdaiEZJPASjwvSh5txXdH1HkO/1TRZAM639Fl1m3PLvKbLxiVIF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yUcvCR3tZBSPbd4TcUeUvd/7s8cnxHCoi8k6a3JgyS0Ru5sfpl6F385p1JZFHTkbFCq3SJWL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5gEUuPTu6YOb44vvt3nkIgDqL3DFeWn9HePE3KdrOUIZQD1T5XQUj2gCQ4iS9t6omogOiy7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zSxqkETDNVQwMvVv444pDHoKk+CaJIbQl9f8TatYlkcW9Tf6/JlU8ZZvhivZl+Z6Rpqc0f9U3</w:t>
      </w:r>
    </w:p>
    <w:p>
      <w:pPr>
        <w:pStyle w:val="PreformattedText"/>
        <w:bidi w:val="0"/>
        <w:spacing w:before="0" w:after="0"/>
        <w:jc w:val="left"/>
        <w:rPr/>
      </w:pPr>
      <w:r>
        <w:rPr/>
        <w:t>Y/Tp84wrdZrb7RJ/Ty2EpS1ExLpsEP1wr6R6H7rfg9pzUCrtZb3r8gBPWWumvVD5X7uAI03z8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PrNFeXmO54/hNUzxay298Wq+h46zbWF8GAxK7wkCa1b/pHssWSxcv75AjN13vA8SwSGo9e7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cUV8S30p8C951Guce2giVW1T89Dw741xBQtxDXV7tDtuxC6cbPTjEnoy/QKQroQRPUSudq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0h4KdVFdGoLmu6RE9/qfcF5WkRhaNEx2MZb0SsH6Dt++hQLexYHfR95UVk1NAsjcDIPVOv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1w/E7DguXI1s98u8b+r2ZRWzii9Q/ULuU8uveOFKjdcw5VL4mWzRM0zaNn2p36wb01yqJUMM3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tGHJlVpmXrtmgZBSWTOVw4kxindtWK2yQuocQmVCvG/MPqK+2uQfq2aZvLLl32TVuXNp3g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5pfabd1+1xXJy4Z7Hale1zsi9K2py5N9Q64LZUNK6X22Ptozd2n1qxPQZzHS10wzsu8JhHzq+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J8CrsQtv/ULGYfTt0e+UR38jmktkxvXNjdu3v9714J1uuilSu9h3Zf0Mw90kcBWAZQKTzGf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AGpwz32q82HwggzH9k0EXwockTzqfC2CvL5X8ICFRNtwf35Gigm77Ugy9Wdj/IVoHhfbVG5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iNsPyB3f1Be5YOkplGhqyQBtJQw4Fu7II4CL+wY0RuajTOrU0+5g2/MNChYvqinJXJ4r+2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ci6V4gFYj7jYIoe8gH1eDCcmclqAE6+7nsRosjHiwrLI31yiEQ8pNmHhcp0w5ZuJzUv4PQl7Y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YcVbmjPgKxmeNN5sguvwhMArAgwXTMrDnd7XFRxtYqgedNdZgVwNmwVcg+5PVyP/3XxWAN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JH7AoqlfKZBrvQ72qDSXpxvjFmC998hAjBoMOpA0RLOuOZHTcvhRLkQcIwJ9rkdsTznztLdL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nCRfV3Gq//YM9nU7TVSsATlAeyo2yz68bKtf+sGS92ooyxPrtV8unibEIUfV9WaQbxdKul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/qg97sLQR3aONdhWmkXw19k28areaG+49aErEJ+izk1zEJ7hUEyTyHpS285sF60TEkYemd3M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6YvM8pkVhyc/kn3AmucR7aqVORH8UJs1M8LKM/3KzR4PZ+XmKrTTA52CxfvKtohOwUfdTDE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FWqysZw1ENr8P5gMU6rZw8tBePvxxXK4ZGB+FLg3eApMBygYFT2eOPyXjfq8bxh+UM/Iwq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8eJh1j9tEC8NFMRX16O3OQmKDTKQ6j+9Z2nHs7XWE1flroM8HosWI2fnMbISyS4S0x9p9Fv4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nm7SJ0Jbc7ekA0JkFYNt9ftthnMtvcQTQmL2XFjB5yrtNmqxOq69QENMdqChyNOEMecKQRy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qkQzmfk+B8uLDhUtJaS2kQW4muxSTc7qugYZKLSKQh3WK3BDmQrPhxpQfgS1o8oDCGoSFK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+sI60zAvPmF9Tt9ol8/fhtZCtROSqM8l86Ez6Lk/WhByYGCM/qAAYg+d8LGM3OBGh/HGkCA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F3mGwibATxRAVQ+Q8o755RFs/RPUQ+j6MqGlL5A4/RKtReDJl3uDI6PXlnF3DOlW8NxiuDWZJd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qNyq+QQPbjvZiSYAZOA3XBqYBfP/ts/MhBoCexRP4hH0TX+W6oYh5t2rr8XN8djm8GumyB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zwddHPc8F6H3cizVfDepV2NogEB4tdt67APvwACip5Sg9079i5XvS8F3MTIm1QqAjDL+I3M+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px2UB5P+dW9S9V7zamRoRE1Lt6NOw9wuZGG6Fjrc/UTeoDBlH1hmmi/uu5PxTrBTWZcS7W0/</w:t>
      </w:r>
    </w:p>
    <w:p>
      <w:pPr>
        <w:pStyle w:val="PreformattedText"/>
        <w:bidi w:val="0"/>
        <w:spacing w:before="0" w:after="0"/>
        <w:jc w:val="left"/>
        <w:rPr/>
      </w:pPr>
      <w:r>
        <w:rPr/>
        <w:t>3kpdZnrG+TS4ckj6JBktUAt12rckQoWNpjyU31WFqToTAPK6eMWvHgUhjqUKNFAw1eQQ6LVwL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0VuBaC3DRcKUoWeX3yXi1No4JjS4ZWiVbLUpZ2P5ePfvYAm/XLr1u1EmltYLNrJJpUNcVS52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4uX7hnPS1oxGORZ71e/06PrtRqvka4jPhh2OMA0xiE6VeXJ9f9UXJfTJ6w6hbpfAZFAkfb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NiYU5kftIGFC+01gkF45Ae4x6J34U1tM3AD9WCc9MjFHvdVLB1ldU4me9T6c797oEY9t1b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YJmoc33ZR10no/HQoVe8tWqVTUa7OX0EJ2wqx9e8KSsQu8rbb4xWeqq0bOG6xah1f2M8Kjk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bI+MzqY+/hT8pz8ofne8UjFbYVZiusBg7tWk8mVeyVLZz7yTjcVWb3XST13jr2fjpfDYqyMH6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eDum6fiJPMSCjHip8/MrrLgWU59H3spuRNcdSx7IbwV3hkE0m9zzDXMfn9veAonsrhK9lm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93ylCE/kwRlKafR4LoFrVFA5z2WKo36lFcJ89PvGtN44/P2suRG5N6sd7VXfIvvJuU1j3xN34+</w:t>
      </w:r>
    </w:p>
    <w:p>
      <w:pPr>
        <w:pStyle w:val="PreformattedText"/>
        <w:bidi w:val="0"/>
        <w:spacing w:before="0" w:after="0"/>
        <w:jc w:val="left"/>
        <w:rPr/>
      </w:pPr>
      <w:r>
        <w:rPr/>
        <w:t>/4KtDqrF76sr0vtqsMDHo89S7d5FzIAdCQbyHMyDUT+HxoFQQPqiQP876PxVw7hD60Y86Q5Btg3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oqA8gPcPXR4ImIN1PCNEdfB30UpHJ5hhtmDJEtN++BpB3HeJxGfW+T3vcVBCEuI6mN9E71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T1LFtVxbN159WGZdlMKr3jqyj99xSJo8m8Efbv9DM7nsxY7+f9pmuE9bVNDsFy2vDJlSvh8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znboteKd1YNt1ByQv9BXMX99VM84EluqQsz5ipT2dSfyCWRxvZbpqe/pSdD919zIw59tcOmc8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/uKeeDOYP0UQd97NtXJwRPM9KPIbreP3MoubwgOZGy8ZZVbzQIBPSbupaUNbQI3thtVL2o3Xr</w:t>
      </w:r>
    </w:p>
    <w:p>
      <w:pPr>
        <w:pStyle w:val="PreformattedText"/>
        <w:bidi w:val="0"/>
        <w:spacing w:before="0" w:after="0"/>
        <w:jc w:val="left"/>
        <w:rPr/>
      </w:pPr>
      <w:r>
        <w:rPr/>
        <w:t>+bs88kmF+GqzI+y0dY38cySb6fFV+exAF9Pl/CpNUyHu+sp2F+ykQ+1kg7dygaY3nZsUjhjfv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XZOeOqJlaNNq1irX9pOAeYWfgqeSEecwiZyZ27pgBtSjOWrNFce7lK8JqOxlZ6EXgyRxlQngJ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eCkt372fbocIf0zpPRvtOr6qU2PbITGCwFD1RgLzqO/4+4D3nMg1ZKGtQGwtSrFcukOVSn/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5SWG/4xV6uEUh1JeqQualcvcCqdR1uuA0tLmQ7jDGtyIVxH96liZSmNOZQcjqksi3L450XM/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gAia6aVbMNr9M2qjfcDbfHYQHubsumOIdzPyGBYfSxPnjQaPNRen34LPr2lxXxmbPZle3e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ARtRnF73dTdEl7yRxFUqttEexG7X4fFzpj1dv6Nczn4tTb06fdmtDkpV5zEf/JxvVaf/YR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Gt3rFXoDM/EdT0ZroJ+F76yvRO88NHPS9YK3VxdboZXKQjqfbk82nv7M3SgNMucVaYQdgk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veIbfS/JR9MnygGQeyF0v/Swga/XMWqdF+7RwdRzpQ2wWf+WV0lQeJZGuLlH29pNXUKkep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4z0zwH+yT2eK3V6jV9MS8nvTWzUS/UD+8YnBainal9QWRd8+qRfnBZ6RBA3MF8yxbJIsvVY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1aR7Yx7PnV1uIxsUKV97pyPIcm4sOpc2GwU/GpxbRFzi9bqN9DnOy8aK6/D90n0ccbu7ajKM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8CnH5d3ZcfbS++rzNjOH9rBJjjruO+aLYJv5xeio9DFFpDqA2KDjUsC5nJJnDycKjAUt0vH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3rxuRjHdDx3lUQLkPMiea2+tIEOU0pX+eJ+tc5ovJPIXdPGXwwXsSifz0L38yXuHX4oPCs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V/7lfxV8SH7kmNq0IH0Z6EdvbH4cWdxYRF/kNUhjzZKeSv/qRyxU83a/+z+zLmEuxi4r2WzFe9</w:t>
      </w:r>
    </w:p>
    <w:p>
      <w:pPr>
        <w:pStyle w:val="PreformattedText"/>
        <w:bidi w:val="0"/>
        <w:spacing w:before="0" w:after="0"/>
        <w:jc w:val="left"/>
        <w:rPr/>
      </w:pPr>
      <w:r>
        <w:rPr/>
        <w:t>j8VmfvAKEUiG3prV7b1iHtJPgmTF7q3RfoWoXdWAtZKGJAVTWeDvuZfV7M/ZWXgDgJAAWbsye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lioSq6II3kcVmiLm+dOaH2Z0a3iG5y+Qs4W83V93ZaGypRoq/7REZ+oKWnP8gGiEa8Rop9+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0T5fYiyawr9VpTjvLy6zO+2MeYKIuKkBl21C98y8VMPTV1j5vsFD36xfihudAmm0r2RN7a3d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v5x4Uxjsf1TXrbA9h+teF2CbzOmUP2mGCY4B1expRXymrKxGlod0hr39fjocMGD+WSM3f+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kBcxGxOinoLEmFHhq0ldbTLDBbfzMW037q/skmMVB0Dj3B1iHIrdFptIYwWCTMU11zEjsRZ6c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DlHZCVUThd4P+0w+WcSTOsw+pxnbBrRx75c/58Hki63zLOdAA2ISqm65LY6nMuwn/PBDZumH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FrnWNtbL0nwq+qnW18LM/Gje1t25xceeNxEXhZ7veKcSFI+ey3uXAEouTzHaVmbkl70D9f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1GuewXaIOyzoP7l2q3Od+7ZIk89JuFUJlMycub0HdRR0xfUm8KzdIjbHe9B+xew5LClrTcl2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Yphb9whVJwtIVUgZxzS71mpXsXi2UMamQWm88z4peLcwwsRzn2NQ8piXN3VMMPURA47Ccj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6g7qQmFoMBaQ+F84ggXFh4Agmn8qEA4ABOYNYbphfTglmYfubBsdIQGZP7wwzIG6LXLVOsXyF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qnltocjSY6MTLnyDjG6c3aX+BAM+m+si0PyyHap5V4ik46dCEl/8jODtW6VEAzkyuMiARkafd5J</w:t>
      </w:r>
    </w:p>
    <w:p>
      <w:pPr>
        <w:pStyle w:val="PreformattedText"/>
        <w:bidi w:val="0"/>
        <w:spacing w:before="0" w:after="0"/>
        <w:jc w:val="left"/>
        <w:rPr/>
      </w:pPr>
      <w:r>
        <w:rPr/>
        <w:t>K/hUnvEvHTvxfxT+NSVa19PBjpwWWBOa8w+wf2LQYzcfht4J34cOfrAVOdKFssec8+P1FKGulQ4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07xso1cVhlj1Qe3i8ABNk3uX4ZqK2fqkst9m+A30HNH2Msb6/txemLh2GdsmxfOlEcUYUM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4K1bXKzmr0O2iyrwch7pIFIkPOWAZdI9exmJ9hLx84evBaDwDfuYw7Y4mj/llge1gjPB2w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8/H5EcR3lePoL4PWQA+NQI3BKHJSOizFPTflSj/QzWrrn/+USZbKTX0ezLYeRM0prxdWux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pFZkXC2WWJxDXpMZTD2YviC94FCMtOEQ6D/s0Co+vab+I79960umjkQx9OQ8KYzPHAwSE2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5Uv1PtYt+/7qbdKQxalLguvp+BT9FOE0+ei0mLhHCAQLNPO4WfgLfVWeFr/MDJ/aNWt8NSskQN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HDlX+XvTsZZjkHemVkKw9AQ4vrt7Ff71ag0pRe1P9MF+muoJ/hL3jqX7VaPwJYOcXhOsd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9qdreILUng8fre35ulxc6jQ565v+WFPbCl0IjprbPYynXe4UcaMfHwRRTBbnj1qgKRdIUAo2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E+wQ5534m3Z26cxkXdv5QRyxhzg/FbL+RctIJ805FoG213Kp8RfRtlHW/XfLYbviUARfKF5h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ee74L+hfkSdIpWTPVwZrmDyAPTgo0lsRxsF0BEfouGf+yIhrHGkqYAYNnO2Ow8Pm62+UFj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0N20p9k3viTnH+oXJGqnusHs5ubPOcfawjpqVGyHPAk/TLtxPHkPhARYmXHyeVgswvZCfOg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DlIr9VKoy5eRp59n6JQouJ/743siwiIdp3s/2aT/RtM7WfG0d0t35npcNfjFkaccSV2jWZfcZ7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rmPzuBWk34O0M9MbtjtdKvXolUIMCFJ2g8du1Ynrmjn8k18u470aFrdg3uK05UdaEr2MrbFG+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bYaA09WrgqgAinR7h3wN2IOqV9q0yCXwylwq/PCaDv5hxS10dSUbMrxEff1w1Wt6CZS7jP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zmeF/i2FuSEetrQB1thm5WeDTltviSqwu1Kr7DmuWRAP2TLYu1MUT5xTsh/0b9OptKfeBW+AH6G</w:t>
      </w:r>
    </w:p>
    <w:p>
      <w:pPr>
        <w:pStyle w:val="PreformattedText"/>
        <w:bidi w:val="0"/>
        <w:spacing w:before="0" w:after="0"/>
        <w:jc w:val="left"/>
        <w:rPr/>
      </w:pPr>
      <w:r>
        <w:rPr/>
        <w:t>V5hpiHRRfCTrmmQbkOVan6ktPU9eyhj9xaNUORgxmCFKAiM9dOU5x2d+5T393cl1fox2flS3L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/iDJudQSz9w6PwoGVSh1rHxcLsxey3LHWRMfknrIHr47IydjW3EvmLp+ZKwcjOUzXD/wbrv9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3dpsBAuaO4CujNVI7TLBV9bbX1qpo25ugSvJzA3FnQyXcy697/+Vgj7THb8KV4WKTpN0T3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vwG7k0xhzO09ZazXjCk3UuuAHJ8lFkYuWSojFbfW0UFwvy1Rl/6gPB5NfHGT+gm8+spkqdy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fmgQxeI6GvTNLHbA5uI5iXTrqmDYL/KxZH2j78B6aWRDssL7qUqtmuEZtzO6iNQ/goGuNL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rGcexU8Aw5rFfEXCtnVM8oB9QrdqU4ZgEdZVbvk7M/151QGj7rNX+W/mFJbMnqAPmWU/b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93NsW/HTdyP/ld2GBEUXIRyfGMOrGugdWI/nuE8cwx7vy9/8VEFgpd9E0lg3DJXis95u+G+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WgmbmfreK6PXAt5tf94Bju3LklqLYCpM+TVITSqyBt8xqLFeVWTzZAtlNBDetOIs2ddXz3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52aCTb7W5PzLCFlfxUuoZ2ipH+3F+Z9B6kE+aF3B9njLFwJXh7q45MoDjPFycPpmtipr6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cN4aS39t+qyAXXEKvq13aX1sTitZdPtMTOqQVknRPLEsi3YJUoMisyVZ3kjrr/Nxvu/IShQ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yuD1csil82TnlBqRRoS7Nuclq82C8K/yeeV/n6mj8Y8k88jvZBQFQtFYTddhZnak/Wgr+kgt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8jWrdbedq5d9G1EYzqI92J+D/5KqUB/Ijfd9r48ZWGX62xtOdFl+LSpr86Uk+18te8q6vnm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vToapiXDnkJQnYicCurb9R2XPf8OcuKsUrY9vh/dF1CweZknBtxD5RxCh2qXc9c9d4xt3Ya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aoQGVwHzqfc2YxYmfUwemidapi9MFcOY5CGblWsxqUzdeubhx555UtDNhrsHAKq5eVBMHE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9oFb5nZrBJc+c/85Urc76cgkU+l0c0h/xmCegRlTzNyLvTAL5iZZ31xnAaJzxnjRvR7R5m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U/MT1h236c0zU0q+HLLDgh/+6bYkhwxfP8XFUV3PsV/7t+sV7rwNLqUTFGDNb7M7HiOvDT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fCrNjHq+xINXuddKNdK+WYnR+D/D19njeGHl6JuQebvd3ngrV60fEQVtAR75ewwsoZRObv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+8uB4jUZ4o/jHQOIX4RG0ETGmledjLNlUKZPs3Y1SUniPOfFPux/TJCHsBmJxcUBcxdjJ6s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FVFRcrh17NTql79OLbm9owCREk7Nzybe0fkYIo+6C/z7MDqS+UNrrYQSzR//btut/Kwlbn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7OlEOagLY56CO/llPkuL8LV3cEnPwbKqLKNRSC6mwLC1xW3rvelFtJRjUKXnNVbThYxMc/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0/kzIKTGc7LaYNEooJ9vRqrQ+JG3m/3h9iuKIBPeD7GIk9Q6l097UnnbTaJZ1FmGW1qwOn9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9hrjH6kivE0KvO/KjKd/+cP+/nGBdM+y68Prdi5l+P5u1NC/YvQ7vPju5HsqaAfja5MnFf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nlqEpZJWzLOwJ49qb9gXr3aSGRisQrj3rRlj7rmwnSEuGVqtqmrsW+9ReYkv+XcMl+F3jnNG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RAtsZW618o86NNL+G4RPUyqnsu5dqD1kkQJLjZjQuwWnvSMGphSMXucyLqb8CHOPR+FWWT+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jw8YUQ2+Zaxe5Zz/G8/8w8o7RtTVN22hs27ZtZ8e2bdu2bSc7tm3btpMd2zr7vp/vxXfG+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sWbNndVVfdVV19Y+10i4Sa6RvSTtBFZNXVsxwFHPhKOdptODPaNg3Vc1wJNWOLEHYNy3FJ7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PSY7PAk3XLeJlXYddlVdY12DjkWjrCwlwL8jW3EfatTejm8LBNjmKiLUTzqY4uCMLQGWYc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P3EckJkQCW9IP49HWpExb16/AFluDSFgS7BiIXSU2LVeynmr8e45L2rWJFm1XqI3kuIzQs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zRXvoENY9hW2MKnmNqKRBF8LschvQLxU4a9lQo63S0iMgGBW2DLXM2CE0TciEPMdUMwkh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+QEzf16mEYQz7riO7SWcv4g/62Dh6RsifOjacJ+0diikVcsTMV86SpY+KTxHTZlOw/ONBPN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57561/pd+Dwtm5nkzEcmeyMXxpOSXYMFMlsAXWT87AzeQKaSqlEXa/RMyjEFSDePZoNZOc/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3BiHq86WUXjaFrUYz0KPYIDuyDBRB2VPb5Ifqncn14oyBXa2BDdyGmObiEYtJel68TI4SNtB5J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InBFikrNTnJYpE2iYnTNOQ3Mh3ZlrkwrJN7qeMTVQ087sbstD+ideHcLWAHap8UF1FJc7itt+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bfyfHeXc6mnUHmzNKNOdW5kX0TfMUb11uQe7ElvN3ecXlG8QuJDKtQvV5wu2n6rGvr9QCH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iJq2pxYbWQehB+ZuuBzW1BV5i/Odvp+Z1wgXUeLjCWLAF/MhHI6JumtXhqfmfQPMW1YkOm17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ct0f81qi9G5RtAyQnMUmnXxMvDuD2LahbIynat3Qr6vbYT1F9X3vw+5sP37r13qQyzV0Za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0zRG9x9zhY5tppNOOmgdHsO03E7Z5jufd1m2D5wY9gBFYh9i3H8fbbQVMJfykhNwYq9+xXn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g62NYc5XTaNdOh+gN20gnsGc8U1/WChjJS1+Ftzf3NX0/8eaKN4k5AfgHMP0X1F4PVOU/T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TVgGzrXcdGCNf0s9yvv4P4I1iRaS/2btJPvITtyRCGpL4FV2NXerwupBOJMmrEzS/+N6k8V2+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JfZPadAxt9LXu2eSFz6LNXZOOxFZyibqfSa128csR6TPGHa8+Bvw77fEZsmBPev4pBdqwZW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K6/rt8qLXNdC1QSns+azsCb1oTbIeHJ6B7M8HRjaI1j4ab9fDUG26rBXd7qo6S5wd8nJLz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tf746ZPSYPEzbMqIVTAo0jFoy0JygnFKKcC1KN9ZdGXNPZJ4JRL9t00bUtQ9O9J31blw7Bm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E7KLZt7NOlz2wu7d3FKYOo90WuAe/PuzTuug4I4OKti9uuboP7dW8ScUc4rNf6Dy9iNw4o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YxK6F0AyG95o9SrtRE6xmf6PG4zzIurMmcGeLYAh2od3EsxM7cjdC0C5snlzdjojY+qDFBB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6Bjd1aoRmAmbC6Pefld8RuGAszDmmdyIHPaWULwrEyK+c+jQ2d0UoWvKYgWd4BauV23hmAc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Z4Zn6GPJAxTxiE1I8YWvjUjudBpomg8IlWdxiYp+dfjD1L0EKgUskvCY60V7sNshP+FUQV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MFoG82OkUzy90VOulnYx1e6bQF6GX7neA6vcczaOGnijtppcsab9iPXDVeego39vAJ8LvGNbU+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1wVv4BXhcEnKGzU3MdmiNYJdMK4ewy/e59gJMY8Ygx86rhWgnr1oD8RbDGWTOVXdY4QV9K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BdEiUdpMWCmdbETCNGYKFVRzTKo2q6LOek61XK4zEQsMLHqOZtogToLiCQ29kp24ipzkcZy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0h3CniWxWmQTuPBGZ+GxhLNiEzmQRdZ3Dt23KB7GOFhpNnGI2bsfTRnM2ErP4naUxnbHf5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MTI6jjeYkJOBTBknRW/X/AHzJTPsu+UfaCeyMuqwVM/0tZ6H0Utpn4pL0LxJKjxLbv7WsI2wZ</w:t>
      </w:r>
    </w:p>
    <w:p>
      <w:pPr>
        <w:pStyle w:val="PreformattedText"/>
        <w:bidi w:val="0"/>
        <w:spacing w:before="0" w:after="0"/>
        <w:jc w:val="left"/>
        <w:rPr/>
      </w:pPr>
      <w:r>
        <w:rPr/>
        <w:t>Y/6iZFyXUdJ6ZtMib8f89FckieX8g9U9UvKExZxH4TzWr61Tja5Zin4eUpLq+4egfKm4Y0B7D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+J5lFTo6t9Mn4FfksDC5x8D0Rzzb2bP8W+h+J8T1/JkpbAu1YkGkIZnKK8GlBl1kyCMtyk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4oPIL02yJtSq6p6zFGMd0WyN63imFr1w1RDZvnICj0LKWs7twdV3P+PiKN2qJ/3hq/tOfO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IOGYY/vEjIIul9/xbNcrZWtqVFlVdG53aHzScexgGZGcwI/wLqvh88Z0bQmli++Jadv9T2/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XYa/16E8tlm+QfqI6qdKRu9VlLQdx0mPvNGdOFqnDD41DL21jO//F15gKu5PVqMjqOxLHz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93QgO+jfSSf/ODGe5h+AEaxB3bX2NdZo66tgg6Ey0tfSJ+e5+19QndHPAGO0P3P3grR5it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2vOVD9yzUycuK3PppwGTx5fL9cIzbbadyWf1V388l32h7y4vu9fUpDkKxL/gtrjf3xM7ou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KYepJpq7ZJ1JFZ6FG1pqJvkvaLTWLS4RazLT5C9fHNET0QPAP5vZ2dXoxJnsLOpNvRmLRNx9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SUi02hUoJyvnlE5GX1D6UQJBgSD4ihldk8KPLfjb7MxjLPtn9aiAZNbyYnL0D/bfz3OSFQ3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6plomZVm1HN66bzha8nCp2qykekbtmbubC6a9WSvmi2xSntxilrhs4pRKcZLu6x2ObitofJK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1L3twhkS8RnKQm9ZSmtULMZGPBUs5Qzw32dsQeXQjuU0V+6uWQdcN6iFZzt0DiUBny324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VCPqvZTU3xmbWMg5kATRCdPtRX/Gs2boUtizkmwSvxpI5woxb5rb/dkaB0tTwLDueBbCAal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nLd3COtscmyD3pa1TgsdgGZQZfBAZtGVDpzR1M5Ypfc42OBZd2bAtgxfhugHW2SVyPo/g5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4aA2uTLdNsJ/EnKrVXFC0DcPDWfyAdzTKr6wrFmb8RJWS6Jka0GNITTvwTCbx1Kw7Z1fST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Ug5twNaC2xr6jqsF0y82YLdJ0pwyMSU0NXvk9NQXjDpVhBRWsr57DruuaOQWvEprHLJdx46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YfmMJzxkZJ+WKN2na1Fg32TcU5hO1oh3izY9NyW9Hscc8kWrDhR7LooCx/snROz6RLJV3bUf+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MMcIdQnNQ/x+HM0mqbCfnzHViH+qyfXyXiak7RI2VQYYwdyjeoLEDERpRmkp40ObggvQpz8o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kcvATHT+TO8sA6qw2P82znMxKi8qtTrPdL9mbjzpB0SQFicH7HnxU5Sgpuu/fisHeal3uu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kb6+laSiQkF9eJLpUvDxCC1GnITwpJzs/mr0+1znczG4nM49UHn45z5k+L6cbVrXdzxsf2d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TdRuVWI7RhHkPf8LukNVHnZMvRRBt5Hgq0gSYtapPesEeBjojxFxQzKtMLd7pRqsKSCPEW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5Zz5BiPXhN2E3Z9ngOLS6HpWU9ehDHuFbxvq3m6pLNugWM0GxKDD4cVHm3Owg5k06i9J7S2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2Y69wyL+kutylvQJ7p4ll9LkU0/JSwM7YP9CZi4XToLVxfUnKyDuAfMck4+5H94Cofvhti1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QJ75hS72FZNHPGlXrgjGW6hv8hCtNfkRlkr6yDnwTE/lS3hKEOyKqSd/ux8dGL50a9maLH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cHjOoClsvFzEOjfNCB70KU1U4xIqPqtLnJtYIPnAua6MWxQ3Xb4ULBKxji9hlVzqZ6iCX9Z6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WGIakCczp5G5IUePQ2sLXoPxjvmhvwlayF4dvxWGAkM9XJx1HtwpTkc/emUDqhrzqgTmtUD5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D0d3KGyS117TkPDySJWpvgGOt4rknPd1ptfXcD3AzGbA+rl21iHyAhDgX3SnBPyOAR8wFX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skuMvTF6KX718fKUY1rfVNmbOnjhp5+SfdQ6u4n3h333iLjsZVGNCXjAycch4CHblp+/fJ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nzO5JNVhttKiy4XcMt1xG5JZuvwFyRK8zYG7OcJoA6/bU/KD4w7i+Nrg7LCnwCt2Mz18g3c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5MjTHVked031afOBwDdzqOxcSXN28CHCHsYaelsa7E1jDc3fo7OhhXwznabCAYQ8ku5q7AO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5NrRzv6AxdLSEpQ/WpZxnN+bW/vdvaWPhTkPPq7Osa0Rlm1XcvbFCYq7Ab4UI+rbCdWT1WUp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XsIKJwCHhLXTmzHWSF7pxF7qFAZQa9Fk4c25EOjuus2sdV94SjlyAgcLD4ZV1Ip/zTZfGf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m2EUgwBp0krvGgaPI6h89XOk7JZI7OIj223tMKfCraq7Ggs7D/GRdOPofhDQhlH82C51uf4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E8C/rhW9fuaK7oTXxBxV3/4RJRedErfvxOWDApozkFQhVZ5w9r9nlBwIYMS++iE+FO8J3081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muVTrkZ4NAm+KfZeyCmlRs1QkjFg+x3EL5t7pjhwdkuEhGrKsvczXOY91snOwI13XuTjqJL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1HOkMv/jzS6Nrx2pUrhRlTXamiulStBupUiI0U3bhpeg7Qx393k/jeAvESyLoyMfDO/icp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ytNjE24PpKqOvHmUuYF70XQje5+dR9taf9JkKUd7+nADOAbUn5WA/iTszK8yZS0s5OQWx/8qk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Y1a4P2ku35ztWrM8gncXv9u9on1adme5pvtmcI7yjC5QABIP7fnCebBscgrkFs0yg7YIZ0h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Jk+wm6Gkd6BTWjHoGrUvEbM9akH2Kr1TRr0qfIsLAxfJkof0EcUqh8JLROLQj7F2eTRZz6c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ae0x0errtZNkZZSSjSbX1U391ujrVTiapuqd347FnrWcw13TXQq71psFs7WW90SGUGakK3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xRpnC2EL41PrdnCvZu96L3dPTtaHfNdij8Uxk2M6+0QWurSPc4tzwOIM56xJ8or+VPOU6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5u32yfbV91mNe47rrqOuy6+DSNTLH/XXIfvRWYl92P2mwNDRq4DS4M3QW2g3+BUoP4Rr5G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O/pfIlLgqCbkisSJzIvZ41FLsUsRSzNpO5Q73jtdO2g7b2+96Hh+BjO8pRNLkDI0vvvL4ax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F0XBFFx75K66Gq4Jn+esXh2cOxbJZAR+4c6uA9yEs71SnFOb+9o32EZ/N0ydAyqeZCtfa1Rb2</w:t>
      </w:r>
    </w:p>
    <w:p>
      <w:pPr>
        <w:pStyle w:val="PreformattedText"/>
        <w:bidi w:val="0"/>
        <w:spacing w:before="0" w:after="0"/>
        <w:jc w:val="left"/>
        <w:rPr/>
      </w:pPr>
      <w:r>
        <w:rPr/>
        <w:t>zbyNvPW8Ta2rq2f2frOgqKBZ0DSwPPie+IxDyZhG8Bfq2qz+RcYB9nuI1u7e2zXbVNdg3GjNy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+92OrH5DOdyBv8Gle7IupWY+UUOp9nX6rue8bHMV884TPK0qMpwBxBz1KZE4ug5K+WL8YP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65ojkcy9B5Ny5RPbXs/KTt/Pis0xUXG/aDDlvh1ojNCZtDvFO8mxY37o6cbaUtohf264zrk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yxbuLJb0Mfs3jTIzWPaV+kXz5p3OU89wkoe325WthEz1LOQCV883WzdaHse7NnjDhm+Yb0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xYs/ULwapObFLMcpV3wHfRK8jiw+LCiv6OnSlPl1D+uJwp1Inco+Z7RmYSC7mnIylPo85j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snaWh9cPL4hLZqQiFKIQQS0XBMtUytma4ZdjlYiPhJyG8ZlhcbK5cWagvDFuxUvdad+o/Z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hfO167m79a3fE9tP7AS2Auk4qIfr20rufbFIueGy3b3tEX5GzRz9ifKhI93rte7/5O1v2+sWu8</w:t>
      </w:r>
    </w:p>
    <w:p>
      <w:pPr>
        <w:pStyle w:val="PreformattedText"/>
        <w:bidi w:val="0"/>
        <w:spacing w:before="0" w:after="0"/>
        <w:jc w:val="left"/>
        <w:rPr/>
      </w:pPr>
      <w:r>
        <w:rPr/>
        <w:t>/1AXDCPSVVFVU2w5Qpttwq/Dbzhdi9uYXYO+Mrsq3krE3AoMwzzNy+6Wjb5TIaRORp2AXNave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wJORGgQoRth0z6toMjYXGneWoBanpOofKFDzp3rPqZ/e4Soy0QNd/d29mbL70uiTP6IBX1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3SheDbhKNohYhr0s1TaNa61tqm04XpKXedG7tn0hZz+hpJ+cvLN0b8cwyXEoCVczs8xNHV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lpDVu4V31nco147edbc1ryHs4rat+Zn92e355lvVSiw8EDkoDCQMNAxcDEQMTAx8FoYePh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GJ6tbd3vU3YK+xv7x9l2OzG0L62YsgDYQfnf2lOP9CnwTCTISvox9nHucrea3La4MbNTsofh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qPNqA9Ef3D8Lt/64Znb8oVzyHXAS0SDnkCdpmyeNgc969WNFQcXBykHhYedg+Pt4+7obvja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mQGujadKcuaVYYMJ7wqd4kPigeNKYQUIhcTXx6K+NX7FR2RictIoonLyOoketCTUJ0ETdx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6KLvInQR0dHRkdGx0RHRRhWntzgeVC9+CnXgoIHd7mx2Aw/Hnnh62Dn0ZbCm00qMVnADkb2CV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3Ecp8bWuDFrcaXl/YvbV7bbWK5ZyZerFIvYdlo26XfY08uz2BVtVEmhYH6BvKuJI1f9Zo0Rq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uvrNdSMs3CYiGaIbGQzRLEoO5fA1apDxFCvMLo8YjngxdpNFV6DYSEA/ESDaeKznNWanWfp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jnM9YDejkqiVb/lpyNBIO6Qb4hxMb65Lqa7901+UqDm/kNKKvRKqMJnQ79mlcVO2hFhLhPZ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U1q+2D+vk0uNyqAt8sEfY87jkDdmll5G/x0yj3+17AIwKndDWyPNz9wnrrUwY6MECEqKwni7p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otFwfG4ZjSztnfGZ1bmxvryJZwXVJKWV0wvLEZiiqDpuUa5ZAx1E0FKkWmxXKGGf0v1No3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eTF+kKrJKckEtzhkTkuKZoTmtUiofMoylkhurtS8HEtfkfXpXRv7g4v6YzTlIM6Uc40wfPg2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FHNGRrj9k6pI9zbZw68KJRWldMMFqBUmxpkYldikIzYKoLfkro1q8h+3Z9HMHLlJRHK5LTv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LPY57V/xEHruxE3EV5oqylk2ZuhFm8tMUZcKfVnRvo/e5MYv4qHrAUX1jTOioIraB8Rne0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Hvd6T2q+J7/waJPZZ50ZceI69rbrNG8QP60XXNcP0IppclCKCF8OLo4mmifHGehMzdjOO83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PLrLg9RLX+GgveDZsTj3tX91a3WbfUhmjxcmSi1C5dsqXXGu+a+3BFrxBeciep/f2msCwk4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+Sdld+9rasCVHP125mpwo1sqk0zFXb3eeLaW1o7m1Pjtcw6HUKyMgDXOkt9nLcEq7XCgab68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h13L3/8DvbuVOjsLb/xagrGZKNYwcwcCCah9XdlPlvCE2MxjJDj0KDpY6Koea4RrFnhlh4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hVTxLSi4qdqKvje/gzP5I2jOrSkJhHlXK7KJXUXdCO6UZN7P3lFGabqdXk5znmpqczojLi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6avHU4+y6vYrGJMUElrTPPCBymRlXkihpVjNLXyttJrGUg3Y187Ibaasa1OpJZvFZbNJyoj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oggTRIvXkCSINlBGOtygCwfXZAwThIvgSfIaKkzjhREi8BBwiRBMlcwd8CkdE6k9xkhKZ6R2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QmWhhxm0J5UVrU2XznWjxNCmubkFiYpeB71Yl9NOYWs4D95N0VDMI1Q7VyxrnshkcC7E49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6HBkiGQbpzhgXGrW9KDFA+eBYrifOMigSyN0LkeZZX+WKEmhNVEJKeypmhJf3Yl0Oi2ShOldv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b4YZfZuXchO4EJip1N77TO4art4kxZb2CuKtPIFnMcw1y+ZNF82Lw21eX2PvEVVXCL6ow5b9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KgXE1/WmMuh36iMBMuqmo+N6EhVp3H0hTL+mO0IbRpAf6V9ey4begxubeGKgGhxZ9txjgI+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HeufW+paBiMPCc2pMBzn6b7hYFKkytrxugpVHTd0WNC9C5n5oSB1grsVOiKGz7M/Y9oAnnzj5j</w:t>
      </w:r>
    </w:p>
    <w:p>
      <w:pPr>
        <w:pStyle w:val="PreformattedText"/>
        <w:bidi w:val="0"/>
        <w:spacing w:before="0" w:after="0"/>
        <w:jc w:val="left"/>
        <w:rPr/>
      </w:pPr>
      <w:r>
        <w:rPr/>
        <w:t>8IPr8ROxqeI3cEUBT3YtMs/+u2gnxNAmcbOtmvmYL7LKlUOBF/60RS9hk7khr7mGqtSqqkbeME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3qJPi+8GVasijaZBdRe6bQ3i3lwaLcEoTfbWFa+ezeHG/2ZD5xUtNIeAWTvsrRxrNGsd9e5W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Vg7hHBZI2mZc25iSeLiyVYCI3yxROIq3HGI5Rw7PusozJVHMEi8bBt8IxF2Ras6hA430FR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9pNYgXW+wXqVErQLPwh63PNFRpoNr7gBpXTNz5MwxeW5tT4NrGyeHLm2CIax4lplmPMlEK4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fVVKqVtKyb3OqgetoM+UhbapqpomFN4NOD/KUP7XkyqpSoLahuUsJU6zERq4DhxSrBSpXd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KZbZLi3K7IT+BJ5UIUst0rPKDQutiruqH/EgmS7Erh86sYoZOGVPzGCtMIND+uonL65hWG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ypteli+fFVkCr0kTvsxp5f1/8oT5AWbmHV1VCnJUlrsFqklFHX5Q97g594r0uQbfqMK28ro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Medjmko1k9xbxVuEfoBfzF4zzC7yLluKobeQt10fu1iAvIh2i1EuLOq8KLyxYFzm32fz9a7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kTpFVj3pzOpnIE5EgjhdrUtop3VnqduztzrFhdt8GozNP3q5cXfoboNo4t4TV1YtT2Ee6O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9HQi7IvYJ7MOYpxGPNA81D2R9D13XYdcFWVSC7qh7algrf1ch5oKUEsQ3HDKct9UfcBSkm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7qEygPds1hnfcKX799VDErlQ30417V5r7dqUmMt0FzIccjfI5PqkHCFPoVXAYc4+2WpOQNCvY+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fk26ly8X0l2BgrUBg6P6A6r6A6v6AUn/gWQDwXFA4HnCcNVCcNVwcd0COOniOWyH7veG9v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9PsK9PoO9PsS9PoW9Psa9Puz+APYg4JtPP4aR61OT6e2erHHblh83v3aP791SpQG04te83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0q3JS125ty/TiV23ybZfnWalr/AgsIo6VLBs39FXNRUf5vj2lAWHMC45mVOz1eeuLq09YVLTh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7mqUUsP5yZPXB+mFeycnzpDNkf2Pmq7DxGb70sPoi0JZms4vWFG6Ji2B/uPq5iwMScwWljVMY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h8qH0oXQP6mdakeP3Ud4+jAGOLan8Qraga9HZKnYHNemz7tkfKzw7LVbplMMpg6XOEY9G+Y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Ht8MjTHAuMRbZrqGMQXfpo/aIaS2BjNnTtoitDvCHjYvqJlUGOEjP4S2T9N/dojbMKxjcS4s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ZGtRbprBh6I7PmNisGuyYlvuDK37Kngv5K5ZIvHMjXtmRbqzBWh0BpwAMn1Ug62UOiTB/0w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Q65D8O5CV7dr3ZBEmZZPjYX6In2pABx+EwDcLDqJY5MXrdgSfOv0yaWSny5w34+HdmISFe6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PUcwLopt2L7oxK+7dXp+1dAx6IKoYBF9YAOojqHxC1GGM8A2WQu5VdlCq3FzHtAfSn+mwluv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z9akf97XzQwvsuIchYRtpCWRrM+CJXIFnPiev7bAf3Dj6v8EkvxHqyaWqCPVgmhi/wevzox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Hq7gC9yW9G52VSZndEnw6fEb8WPzwMbr3KGzFdDHNSiEra5zWWbfgj4tSV7N1pNpSnWFlj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cQ5X+8HmGb2t7Jg6i39vVm9wh0Jam8HyrLmhqyuHPmW4N3bL6jHK6OXRghNWWLE/8DlOusXMh</w:t>
      </w:r>
    </w:p>
    <w:p>
      <w:pPr>
        <w:pStyle w:val="PreformattedText"/>
        <w:bidi w:val="0"/>
        <w:spacing w:before="0" w:after="0"/>
        <w:jc w:val="left"/>
        <w:rPr/>
      </w:pPr>
      <w:r>
        <w:rPr/>
        <w:t>8njxPNc5L7ZTSMOGx2gBRvHl07aNLezgAlkhhUhNhGD/gxt7O/hlny23wH57MOMcGQeAE5fcLT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EsXRUyv4hhJHNM3pz5GB8gHHEPf4RUjmMpLGv141iWPUaqZzSPHCMU935yO51gte3esD2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8U969mBnth0wGXbmi2ck33Qm8K6eJffLO9JlHsmTXnHP7S0QijHNJz26itzF5HvTtQt70tkX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OvjCqSHLMDOmB+aHtB1hokvVnBIeJlRDaSOoX25BvcuNV/azDAK4iecsvUaowKWuv+Qsjn2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iYG0Dv9Zg5+gvcW6khqRBdHJjXevaO/jkQ0lIHN1v6IQXcVcEHElvSnnqNx+B9Vpg6RFu7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fEXqRikCHdTv74BdJv6BCCsXvyfAjWLcr5Jf3VI9OmoWdp8ktAtLlLBK9h6WPBt1sNdFSr9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9qnVMXFI7VPhV1Em6n4nT1nWcmfrrx67wz4+7srZT5H6wl14Z48sTfO71TCsIgGF7yYZXDMeq5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7ht7pAZ23RJVqx+Th5V/4jDS076tOzP6gOuaQ7SL2XS0t+YueAKtJfjIo/NYlLxV4XSdFtybK9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sxYt+mYB5DVu3GmDeEyU/PMB8Jot24+J/nzyLiEKlTNezEsdMnLwyEadMOD62RDtTZR3iY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+w6in4LPqmfRVeMfWMuur8I3yMz/nQ0eYN1j98ct5kxnho8k71cP0qvfOxcX8qC/ImxQ/e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dfdAZ6fk79hHdvc6QQX2ncjET/aXBNwuP6dXknetn1jd9b1HlZMH3yghse3Z/OeGv1cHTST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ekNSFdfA5hhLoPKkl9UAeEd/kMfgXXpvXQ82zN4gy8VgVPGWfV4zoTS8G9kL2N2q+aNeW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5LsgYuLjzAbOxsTt5dpOiwXLkeVZh1/Q/WTxgmqEqzk7fHGJgnNlNzcQlUe36CjoqgcM3JsFd2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fP6iaa3aFSjFfvpnm9G3EsFFvZBnBSezyl9yAFOlPG8IYvYS2iLK9bBVgbYayTfF8L9clauY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nBxsaruUdForKKz31s5+UnHbjm5T8qrzNj7t/JSj1ais0qkqp3rYUHml5k0+TYpNEk0WTRpNHk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QRaGLYoNog87J5CjXpNAk3GT0W/RmfX/wtMs/820x0NjIXl5fc07ZJqsnqscv85c/bfO4833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CdDHwX+Ci4P/+294x9Rtx29Z71SBbJBtR0KSdENnqfDJNTSmmiYPONGXWhVV/Peg80MS+J3Q5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2pKXjlw1FmgNHqiUjHrk83uFCrBH3L255m5Fy4sGk3+QKuCNXxhWTrzmigCP14eeMuWbx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TMPdkX2X84UYyrZknDGG+ECEd6qEdz0XnjBrYir3G8fB+9I+2tPB1jfH77jB2r6vzCa63iF2l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6B5wHVM7T4oy/w8fBlX7b2tjX/i77Q2GJgDt4VUN4QdVYup6ktUOw4f/AEn3Pg89L5AnS2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a7Jo5vzK/suVrYSDbZNNEm0ZEWxWhepzP224uV/3nbH6x/WuhYmO+Z75n68R33nfLtJ8GI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XuUDa7KA2C+juYEbAIpAZMmgHSIf8dN9wQJSEbDdIg6Xp8tEcYABgERAwcNA4BAxsdP5lX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sNhaGmEfAJHCa0nYfakAlJUIbmz1tCNAquG2Rvb6iPpNHQBYwu9JXX3JfdTL+q5I+GCvUF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QA1CtolbFsJVN/YfOwVEr1SHMjx17M229U9VLDKzaczgy99D3t/2Bqa0P+QvsyPSIzQjLVh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xz6q6f84uakNpVkNhJ3F9EHWq0nRZD6HWbowNWobZuM+aqZ5T/pZ3DHatWAbyNOWndIhfh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m9dlAqr1HmZSUOsYODHaPIT6HqYZqDWrdgGlAih2ryu6YzbJl6bLqrnKMVoWLl5JWzoarQCX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YbhXiivqF5LblBVd7vebiNPyqM0CTbet1i+k7i0RBNOtmphnv1aDIysPKZHlyvW7rTtNOM5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beWzKlGLJV1lNM82IpTD7c3X4uDROWZaSJidmxicGLGklMxOLwyA1oBcdnFoBfULzafi88A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0t6oD7djK15aIzShn8gYXB8ixBu6vl9wvvQTRv537pHrayuQbjTCJQomY988xA/SN6s/OdERp4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LX1vIWiNiD0wdrZBmXy8Ughtr1jpELxAhVqsdIDjBEXCya3ffmnvAMDFiD+wt0FI4WyZU+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/dnHDAQdbtR/P6F+A/RRLAK8KEfQP2JAjNCFKovTnK0xVbNr0v0MlCPaXBA2L4a8SDsgKMRPbh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APAX+fngo7Pw6oJBpRog3bgJNA7TBXgD5BwDP3TXIskU/qDXY464IllNCY7jPRgAryCZNwk+v</w:t>
      </w:r>
    </w:p>
    <w:p>
      <w:pPr>
        <w:pStyle w:val="PreformattedText"/>
        <w:bidi w:val="0"/>
        <w:spacing w:before="0" w:after="0"/>
        <w:jc w:val="left"/>
        <w:rPr/>
      </w:pPr>
      <w:r>
        <w:rPr/>
        <w:t>4CnwaIIjWYHtoL+bXme4SMxIMcQb+Cfo7S4whCVG6QA8VFkSYH9MnULxwSjh9A2AIGZIZyOsDOB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bQK7CjT4x2ZicLf6voZVIfOAtjH7moWTAAPvArRivRcZz/obwmnis+mX7pir7Gd1YQUXdxj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9QH73NmIn1DSoFlGdeEgsKyOmqZ0LLo7l7FzD2+2LXDcEzt4BJGZpyWCnrhL0qnkEzxyiUUz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vzpCWvVRVOp3tMG7TYud2k5Z6vWchum7kwRBLyNUGHkINmsfi8lGYtv4qQHdmgpGUreNJB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T7GScfVPEvRD/eJmT50SFCo+lLWCOTuOljAdJ0TRIvklP2O/KgOUM/z0d5GYtYcD6PGPB3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kUaB8dXiCr6Z92/4xAB/J9qURCjbXNPs8yPdjAxQNzu8SfPARn92JNUkp5nvZQQOCC9QP/bx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dOcl13hALlzofWoKIbZHhWVvbfBuC2q4PpSZusjNePg4VxwmxvZ2q3XaPH5UKaJRu3ta44Le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zkrwp1cBsYh6bRyRDaPcwV+nEO2DlrpFNhKL0hlr4GGdPEoRNJ9/uAKiLt4giI0YgSYQRaGM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GsEM6KX06vqoBC1Elnix6AZYC2gJ0SaWhoX8c+QX40RKMWOE4IX+hEesTfWJ8BfdE00fem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pBWws1OIgtQV/OGC8HKAGUAPDg+FB8Ux8MfL7uy1qC+F1AlEZq/VVtozUSaoP1cgkwuHKQ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DXYig7gL+gPTxvzZHHfdZ/VF9zgpAC4gNUIKDMrs7GuWllq2/KJlR1lGGdynAyg8tUzhnY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VbS23sAzNLD4pe7MM0KxKLUf91DpQLWe1zNkIvo1bRgu2U+Ne6l3W/cy1w7i0xHCBGQ3Hi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4a4MpjJmf+VNkmuwoMqIhyl6IviCeUX7slH4ksWf2+OQgvZcxNjiDYQ7DPIJxGGMVHVEW5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qOreS8PqJs1MGxl9W3Pao1bbg1uRdzf82MJ/kpwg1CT0e9/vBw93ThTXpjuBvwg/uK3tcL8K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v1fXcbF+bH/Jm1//ee41Otz4/uM2/gh/Jzck8P7If1lv7eIDea5I45eW0ZQg/2J+kWPtAP6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mFrTPC9GX/nNxLw/sB+yVvc8P/dOtHz/sh54vOb75tjaEH+ZHDmj5V7A2NH//j9oQH6Cf0V7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SA0q9lIoup0/Y6ARhyU04jmzhw96O59fSbXNe8MqiGqzROHfohz3PpIFPWveWEn3HtPIfb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xdzhnrOQe7WrlyvbL5jmPzzBO227fKFgfY+sIuPL8VurqUSEhrNHUMYNiVvVqjxbBMQSB7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/UfFJe2FgRU/GhWQDBU8U4vrFatJh/X6on/j9tWpO2IDggETdBZOXQK+4BKqKIxT4D7h93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ZJ4e9xJTL/R6SVq+a/L3zo3oLu4G3uf4ygMB8M0heTbsduBI7lrDQWJmtVFngweSZgybZ0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8izjUEujM5YKvnUCqzRAc5nhHmGCRnVGskSieZzdzu87gge0x1t8FnRM8yG6HTGzdJxKQ7g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5NvXq8Tm+d8RmQnuJZnJ1YWdkl+1it/HfZZrdNWeuskG/SmzzCezV924FJvsSAgqBR0E2w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ycThY59jn6BmaFaeKmnY+LplaIbi5obgyAmcqvluLRETpNJV37RTOaZx9934LW6NVnFRorWx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RXXlN2nedOEPtyXVB7Vu2c1nbgH5jRSfolitkYLneDIOlD8k+2p6aM11e4CeoCLXX9fnHhA9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98EeLqO2kF/YxbKJ/7oJP4J/alMZCSzY+b8tAnW351Jz2SyfUJXXe3zSxB4AOkz9feUg+toD9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V/GOkdINuCD8y1LZwYQzNrXuSh1DpBljPbqr/ZJsN551LkcA6coJyFqQD0EicL8v/riZbA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9QunvOYv8aRDIP7UDUQ5c9gH5QUFmCqAnSw8GIvcnB6M7DXm1y11XYjcrvtBzVvVG/FAmh6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kfqc8SQnesZKTwJJ9Vyyz/tYP2B2NgKNvAqgLsg5voBMQTuzNDYAPNLvey4JGsCpXjkEvg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8cfd7QmJ5n6Q7yfT8jhcUZYnbV1P2T/dZp+RRUgSuVrdXCee4NXw4Yq3b2pScIgfk/fhQbo+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5r/yARIdY40aqvT8ob/9CV+wGrTkZGklqCC8icicVWVEsaLsJLPCSlw+2ovsMJSZ2ZlITD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ELAG9psHZo9p7NskunmzIcl6XwEMfYoBqwCHQKLgsRBN0E7wzRLbzXJvUzkZtberHsH3Bz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54HumTF/Dlc+b2/ihc8zw8ofugvlAlMe/umRvZpORR2DqwtjvdwCzdPjPyQ2ZH56+W4Sffl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/wz9u3GsBzPXMpzdxF7gPyTqOfvjak7Td8HAyq7vDKwvXSMmQOhPugM0XLwzpozJfaHBeF6Y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5496xWONQ5aXZQKnMFvqnqyqfXXxLp1AfzxiHNTEhcj7Y/MBOS1ZAMnevzahBL50Fax89S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cvCQAH2XaoYu1EsGd8VFL5mALdaScnUj1EQjfp1XSgKUwobNN97tTQzIWBzKUoR3nLBWIf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UVFFe9is1O6NNd8nsaZo+YosfP4IIWY94j1Y/hr8MV4ZKVkJu2cb9LqB8709/I0txaNWKy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LXfUaLTcKxqGUA+aoXzSfCAh06bA27wS65bzzdvqmVZskFTyxdN2xKBRGaMzjpBDJOGe86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HfFvcHp9wCn34jHxiMjOlbahlw+Y7wQ49h1fOLmmpHEsMLuaxpayow/1W8naAPDSGogk7tqw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tadWme5Pqp3ski9SO1MzLdaHzTzLxqEgQz27knWHeXQSVUn3Jt8z62mYjz35f/2hY5DJZa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qJ8aYyPut7kWA+m3sBLcOEBpYqQqwsyAU1P+LVpe4gryyAh3WEdCyiFuAV8LEQsrCwJNtCwML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LJwnJzRm7ZXyg8R7zXvBK0e+L1qY5AEeoV1tJN6heigcNmYIUf28GMQ97PMt7pfMu4Jnpm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6I0/ZY+Sxu01PF1JDoo7XIqHHg49JxQRkpZjQIHRPGnXVw9xgYyjq6BNl4Rc2kl+nO6qjvjAy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smzqsgEPKluDD7s4sVmRO5+lg0E079ZgyY3Lmz8rgvoBd0KRW46tuxIP+NPp/EK581uuKy8s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cpBj13fQNo3yI+KJcTlWyUBaeKVLgcBesY/cwPEv63Z8VyK70i8YnkRqtvbxnbbToc0+pv3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IGGwXqmeYt5OwLcAxaBe81+ynZo9uwsUxG6ficMntXEnnlOiUqOIUxhks8Ur7WFtE8FTzV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bi+IonLUS55TylNJyj+eQZ/BW5FSk4rjroGvgFtYMldW5hXOzDJHGgN3RlbuT06ceuTBb/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r4uiB3CYMnCRVrnDcVFQsdS0zW3MicuPSN6hF1EF+YX1GWgz57tE64jXiwZr8G5iP4g+ES/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dbZA/7GfqtvhWCmY1ZJUxOuxQmd1RAAEg/t/9iAHqV4doB5M3wT2AiQheLI80Z8IocRyzNq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2LMeugHLG0yovIi4jlZc9Jj6jCC+wLrON2a0ZcZttNx43jJZcbblit26rTq6gb8XFn1paMc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G759ZtxWXFnNh9vLDYo9e2cWp3FUZwiOW2VnClbbj/OPhEwXnS76xHOHx/bYQ4fXNuXB062nv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UgV0t+/Ldu6dPee7q7oUcoZ0/uz+Wh3B3QbZVG3v2YvSjKBPOVcxJ8mGXQ/a9442jrEeIGy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NWjfb5WHZVezc4f8hn2yVLay+Nt27/4cHOK2+v40ftlq9A25eH/cdqBfagvIt7x1p0c3R13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6+7rzWkgjdhWDcqN/MOla/eJ5iv6TD6yOa4REQ3PHptZEwMLjr1QfI252f2a9VBwbCWod3I5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vrHV3trJEMib2ZP3xRFHsnYxvBthyPLeRe0nK5gWMVzJvqscPkxfP8YbafZUWNrOG/5sJyv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CNRaPaOTaD54Q2Wkypz3HKTvnD8VzXCr37aXUlZRBgSPNB/3gljtnmpVjO4/wgSjWYh55W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4tJ/15/Ly63nXUXpuRkA3HY80YzITTz/F3lEhf63Vr8qHvja8c6xb+Fj7F6tf8V4JlR+f2t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u/Q6Zha3rDVjr24bdSrqDj6i+05cQPsrF7x+Md7NpUtSjH7g1dGyhPl+4OYy9BevHm7nj0g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9AL/U0+6F2cf+jxhLI+YsbtMd5nymtUtq9isr46C1dHb8+XfWMcfqeWfrPxWh3nDvSM3gHdab+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6nsqjUTpAQ5M5du9geUewxVU2MLAxxhXieseqIdfZwovOFB8mwdRHaJkrYLioG9a/p0PRb6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lmrZ+TdI28UDTss/fWzdtCUzC1oasBjpWzH2rbg3c7Rlkg0ZOI8KJdPbP4/Dz7uBQjv4Qbd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Zqqh6KQ+i0JgdBJefXfiVtKTP2mAfGpVRUQedcZVoY4ZuZQhPYJ73fZMqbQcWYw9+obdGjpL9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3viXYQ7NXY+RGbwrF1nOy3HXJzd4yly098OUTZYmtwfM0ILk1Y/AEOmZoPvFgkhOWyBEX/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0rULpQ4gggZsNr2MZpzdjcstlHaws7s5cv9W6L1LvatNWSPqJz0csn49LmlQ6byZky7L+/dH+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2PSQ7sjwNnE46P7Vskmv/boJvX+I7ZtJPKX5nyXa6dRymr3ClO4l9zdOvL9l4+3PftmWim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DWWeh1O0tlFT/sdRx+lzg8jGhATZZ73N2dd5qvTuSUfItJOlHnpJM6RqqeJOMBMUWiCO+Az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NbnMmIokDIp3Yq/JzcCP15fv7dfnIDtOHWNHIo6WbstgZsr3MGsIqVISSFMMT7u5mZjzoO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izePmOR739mOhQ9b5YfZ1TLZGXTlTn/YjxfdDll8l/fhTsvfH/0c1yJcIUVdOmBsyL4VMm2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UCp05fwAjhU30RRfQRRY5rW6Lztk6cyWjq8bRu1KY+aizvoocE228janFOCeBppfSNkvWz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9BXIlwjGqwTHJhLVU1mJiAe2wuGnEIme/d1Ny2ElqZSkaZa5l8SUCyFQXCvQ76f74brIVTc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2Ie/Eu9OBnVIG3TT/cxwRWBXEtnoMRa8YpiVlF1PIityoYPmMWQrl9wq8cQf1oB9dDg2Z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X8kdtRwm8ZOWzKvbbOyvWi9RbFHQ/ajFM+EE87Tv1cd/QgN7mndHi4wj7JFJbaSfms3XTR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3Jf65Qt/u7MMU9U7xPBwUP26M+VS9cPvJU3r4kcnD+lZMNLvwbfKirqzVsnXL+3eTQ0zzfziH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tQsrG7dLM2g01x+IKmI7U2RqWO1fKGzvXsN+J1dpNck11TWZbshNjJLnYUUUg5G1cTWad/Np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ZBVfZzAWMP+zwZd99RmFbxW5ZzwJ77GOZjakKxM+KBfhTkqa54gWjZtm3r3nE/rVxz0+Qp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RqQfWHUjSC76+lYBESkj+XjPYmzJeOBS4BzYc4QHvyAdUNRwfsZscW1Vrukb8AVKfce/FX4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5MOUPIPjpCuAbk6mdBfghtFfljTIsklbbR3LrwD2Oq0Lb4JmkdyFzhu1xb2tjZ5bpgnWmmN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u9uQjV7fEzYLoSeCsOfYszKY5+ZVBCrXW8T5s47TTJN6yPKsarYrVrZTpZI/LISyGZ33uA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2J/Xb634EuqFrQgWNyKcb3f8oqVv/oEf4IVP/0d+giOfYIjHg4ZR8bKEAzkAXVKGZ6BP1n1+7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lEozdsyFd4cz529qA3uYVM8OcSBtJDZ9RrqtuumO3lWuvKDNFEVcRjYvIbh0DmtOdhxO+0xn1</w:t>
      </w:r>
    </w:p>
    <w:p>
      <w:pPr>
        <w:pStyle w:val="PreformattedText"/>
        <w:bidi w:val="0"/>
        <w:spacing w:before="0" w:after="0"/>
        <w:jc w:val="left"/>
        <w:rPr/>
      </w:pPr>
      <w:r>
        <w:rPr/>
        <w:t>Z7nhlOQcMU5+VBQ/eQkoi83UAwtU9SXhzzhk5iH6ChLdWz0fAcPiq7cUo5aLN5i7Teq43U1iY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8rRzC78wfBt9mxhbFTzDj8Dxdic+Ai3U9w8uAY1GPyhKCsHVWhE1yuB1ahSDManL29Fydx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tJPda1jjEZy9raIIFuWZK4S1YvMdQ2xFcYYc7Tmbx3X64T1Kn9pvn75lcsHrbzVDgZSEj/ZwYg3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FhI4FgY5sumIFlvSRxgsSuQsyyhCNGa6n79aQrwd8voZx49PBduAdzR2HgZb1pG28anItai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P3oMaHpyJ5phZU2yvIIQRLI0RbiMGCA1iqzEsQ2vhVJYVyWjS3/Iryi3BxnKUJAXJY2hcp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RRd439lS7b+89Tj38My506Ce+1x55p755p24/vrNfXavaScBhggYMKE8PxTIw1AwxXIVW9O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pfr+giwEPoTYgkH0BBKMCcRlGfwO4VgjGCWly4j4RvLUl+fjUWQNANyfAiZidnB9cXRwGogK8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Ko5QiRvy58VpajaEpO764Ob24+UUWoAYBaF6BH3vwfdZK4NE5kZ6U0/UFItPMAhBwNaUOK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0Q1gXwEqDVHYs0YEF7RS8pEBiDxxPx7D4tMU91BwHoR6Xae6M2j7R3aMusC4jwdm9rIgSuS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UMGrYYBggYRr74OMYNqPzHTwxvAYAlKrLJbCABYEDdAIKcDOBAQoFinJJyE921+Uz4cQl0B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ohyyu5cEZMU7ZPeF09JpVKCxwKSvASVI+M7YVnuX0bcUcJYkGCmErj8pic3/bC8y6Qo98k68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ZqmSbY2DwJOL2saaVxhw5APmz8uMg4bU8dlX8MkM2NjI88+FV+uu25at4CrWLDJl8twiHu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4pCqd6dycOY5sLD/DPWBCRKVInj+YuDi7Im7Knd7kcHikNUQoD/RfCeycDjH+yBy1pH6OJj3C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3nrMNDX9XBuNdskwwh+k9wjjVv9lE/TdVwcKXBLeePI8RmdTB6DuJr21yrHSch6+oEOs7F72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7YQH7aC7blW+vmIK+61RgN7hph7Snkwe1FzAF97yTcNBG2IWEi3EOBY1LxpzVrsx48x9hGqtP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4FwPZB+WPsQp/A9tdyss3dCsxdvyE9FWpV5Gr1pKHX5XX9RDEAwf9+ZHZwcDFp4pnU5DdXUP34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8+OQy/9Ow0+OmRmlVWZndXSf3F+ag+jDDLK9vqwwkoGPe0AKw0PRnoLcz/5MsHE9bBz33Y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/fCI6CgPFYCan/9iM0aA4jEqMEIhuzd6Ayc/cTH2VNJ3oKM6BjHlbTHzrysqU0eYT5npXyD1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kTmigFswcSaUJVelHIQk2K7wT3bNJ3aiiRYnuBcB5wbCAMhVah7qrsJrijEIEUrIAayhZ7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Jn1KpHtbtSVLOEsGXTtqCZIxMwZismkAfT6LCvxsex4XGwaH5EdHp/Rf0yHrOLLCDKEbGRu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rBXrrxYiivyQySP0HDwr1pS4yI/m6ictJgy3AwxxjGY6Atf7xbErki7oZuQr5uBXo817y30V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yG3B7gensT9he54FhzROHK77ug/zoMKvRmJ8I00RIF9eIa4UGMX3UFRxcBpO9blEC7t4Wc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B59pMsAEIQYNqWFtCQ7PKiNSCjGHI0dzVr0+tbhyBaFBf2x1AReqbmS4Ss3vqbIPKTNry6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5yELB65bg2VSAoEgUALYg/dNmvLNBHizi7hx4//sff1JjjGUW41kWyTVhYDf1970MJ/mV/V0Y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5UfXtNMquasARJeB0f3JnzASqhrQ5rQ7jX/FZzWz/BO3nx4/RRn8ez3FTs0E9zY0XoCdUZ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xJ5v6TTfWS/Sq8VoxlXzOAPAu44YcIF3y3Cc2KabUHthxeKGItyAGPQOFMu7H4+gXDMPIs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jd9vKXFkcZqiCbVs4mb2IrVVIlTTxPlnsSdsz9rPicLSFHfCUQax7RX4GPE5s/fH0zie08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Ebp3ei9e79jzy7PKo+AOq+rheeaiwmfWOb/YgjO+7TP0rJ0kKfWGwegt9Okh5m9UP56xxk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5R549yND7JSdmoB+Ts0eC3VC5441wKvRxDj8DaldI7eprRkEOnlKmtnOXf21RVc2xEjMFMF1h</w:t>
      </w:r>
    </w:p>
    <w:p>
      <w:pPr>
        <w:pStyle w:val="PreformattedText"/>
        <w:bidi w:val="0"/>
        <w:spacing w:before="0" w:after="0"/>
        <w:jc w:val="left"/>
        <w:rPr/>
      </w:pPr>
      <w:r>
        <w:rPr/>
        <w:t>+xIiPqrmEtS5bgrgsKSJIFpaerrOHUCM1UJekYMToO+gKBwE4Ibm5pwkSM1xZHLPwREEMzAbS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OxWlg/+jOdsivUIAXPw1SKVN3ovkqMnKAdUckDli//CcHyG9cvsdXjF0dIRg63AhhmMC//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6DsBEMUEYAAMlMumoA8YoE1jXSiAy4+rzw3tE184HpDMco+CwhkXEJjAT9yMA1T0i87qEbryo8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jIwjcVK3HlYWn8+XuAW5S44FtQTfTjPaK2cgqw7U89hIkwouFqywBmrD+yZaU/nynHy58S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WWTusNol5mnGf6JZiw+QIoj01eu+/pdka3k5TS29v1d7NhI6Ne+61RS6wglFb9ZxjTfsuv+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8ED70PbTwfLdBfqNoUkOWO46+0YSw0lKa8NyZlgNt+D6kLp2g9htwbJkjOUA6LlhaWqx6BfBz0q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8vIKz7b0qE2hWpUcZqs6kK9QyAy9GUuvOQTPP5DMjiKxoXV6zpijuuw+IfnVEsbZZqDSmV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4+6EJlMPSJRMagZ9Wrdaj41PJxvOoKF2FTgymDjDL4a5UwqZknDhlg6rf0TAR519rtuLZh6yiW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CzKvCJO8G7Q9zkh6FQodq0WedsMaX1fGYMNfcsuxdcZmVz9xFJi8UbhcnuGqHxgZLP2tl0L3H</w:t>
      </w:r>
    </w:p>
    <w:p>
      <w:pPr>
        <w:pStyle w:val="PreformattedText"/>
        <w:bidi w:val="0"/>
        <w:spacing w:before="0" w:after="0"/>
        <w:jc w:val="left"/>
        <w:rPr/>
      </w:pPr>
      <w:r>
        <w:rPr/>
        <w:t>8Q6u1DSdPI6qRfkdeBoamvh+ZupLLVLVhKo3W69crhEztTa3A020U1WcKOUfeY0rfKW4x0nCGL9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Kw65Ls3W1Z8wtpMxftrk94ZOYtN7KgW5z75boMyWhra3y7d5KGpRdlRNaJu4p5fS2FScOl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lk7K4iWJVXzYgK6m1nOBHe9zs5umTfSjRas/nWINWZU9q5Uyhisqmm2Emjoj0zZ74ZmH7c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zgUX0bZVA4mW18V5hr08/DuFWHIJkE2BOXUdy8tJcA+7t+wVZDD38r35Wxm6Bqwhgitk8lB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TLf3gOPIIXSjkSJuBJ0QFmBxvB6vkkcIVK2AEUA4McMHO4d/ZHErzkuQynB5af9bKG/zD5zc7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DdjjHD3UxcudD61erMz5EpKW4w9piRDR23dBdsVMTAQWf3ZxnaRQ5n5RczXOpJzkgLj9hD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QelcXAvmKCJDoW3kJ07s/+USz1EXXsvWI2SGb2Vksc8OGX9msLP01j2mJg7lt9RKYgY+/B+u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I6zhBZdRBRurAuLtgJAOfSh/ZX9DjSUoEyFOCZusrXq77fjxvFTozoOYtA33XOtkxZXdOb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+HjuqI+6caSWxL8pjllLe+GsiPehBwcm5bZ8Frhl/wPqq/RuDoGdz+11kRJuqxMVLeLaLlAHx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O8uhNm1wdlt/peMNRFbVJaa3P8ItZ5sFHcOTmUxdoRpyw7z3IwRyA49UOOu/H0U2i2M5XF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+mT3TytpPMXqicFoGAyCgpizjRP5x5H4dmlTLsWT2yVC68YIVELOGknO1QzTFCLfvb1V1xTUi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lGCUZC69Zt0jYQBtwUUZhDlwAd2J+Yj5c4efi4wDf1s/+F1WKHUTgMJrgHLAz4BVtoMCr3/PQ</w:t>
      </w:r>
    </w:p>
    <w:p>
      <w:pPr>
        <w:pStyle w:val="PreformattedText"/>
        <w:bidi w:val="0"/>
        <w:spacing w:before="0" w:after="0"/>
        <w:jc w:val="left"/>
        <w:rPr/>
      </w:pPr>
      <w:r>
        <w:rPr/>
        <w:t>0sfcxuUT/XVYf7upFP+2N0JNNQOLSyHLHxGzMV9ic9JQ76GZLEiVBY8XdUPaEjst3cBWp2rUq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NMTpQOs6mKmq13oF0KfpYTT51bb+/VaKjHr7XtXyQym5jd9fAn2cJkpKcj5LPufNB2nklM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SqSiozx/3FjY8HMiDXdLsJ2qzNt5nVegL/M1same/O6UvfFMtToPOtTHvAs+NnLvaZuXqP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/o20WfSsu5sWXbn2KFtfhgZs3dzFH86xT0hzH7LzV/AIVHtTz2nvnvPYcdOouBLn/uJKAS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4WBKddp1aqhNjsn6xsZ6NOzeX5H2Jg+upsB88IWw6B7CueywpqU1Q8thD118iqv0Ycu89b3Kd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qz4NnWYgs9bWoiQcW8VoxYVbb2KOtW3S7IdX16CJ+bi4hCR4abWceLqHy7+ayPZdVZ+wge+0T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qKSq5RHnKFX2AOeyHcpM+/cK1KaU9remZ6HpUX28lFMqWnvzmky9jjFogsXVoXFBipWOfO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3PGzuxm958+WN4dZ+snH30wocI24NlfosbWnvUzaZsEGyGg0hs6TCQ7YD0Zp7tNCXri1VR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4tAr3l43eDQiWgiaL+/TJeL4VgNZUR5Umz9CPbdzQf8vJOPCmvtssxgmxT1MLOtxhylrOmc0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oOHuN6BFczoas6irN37xk88QMl/0cIECrmwY1SX+J8PR7oFX/SP3ytNyTSAaAuI77zW1Lou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t8awd6/a6HEnMI6Xd3f8vsQFRr0OW8DsNASHGYJjuFUkq/qvfHOQBLcp0ZhLfrW7cROE9rE6jr+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BtVtVSmpP5M8u5/oUCUPRnyf9TYJD8IEv6Y1ItmIzebgqUzscp/DJ8rpk4d9hk/QXetn39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Z5hqhSTZ0/jpU6mgTSjwxRs9vMPTTCdob2lnrE/Z1seRPBdLlzdaL8G1GG79keJCXG9Aj4Pat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3EQh6FZ9tI+Cak8QNEw8X7L1PL4iY9/W++OBvnSSptyc5AXdlJRPe7pSG0yEsTUkj0Le46yVe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4K1Nw3j7Vl+vTcWeXqZAvd0cyft3NnE5sRJOXjyWPa7TuKH6EXlSHVqqqpuQRBz9pQ6XpM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iW6neO3Ba+J4SWVHGiSt/HOC6T2WYjMLrmMZAUpae30AmDOO0k9ryIaYRhJtQXCm5e3bda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Ub0YjbzgpC/0kGl2mp/vUxgdkakjFpHRQfAq7leVcMies+j5XfbgEVagRFD6tGqCMor9wVGK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ypCtPmOQgzdee1izz1TDvLF3icx3wU3JtlWWtc7nlzZ6LHGVgEvvk1x1d3kbruL5tyIdsq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vf2sESXzphFBEVIaQbw3uZrvCuVYlxmDVdbjXMYoLHRxWuTX++u18gCeSVDJvftWGBja40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+F43jArWZffzDLxLX8OyorcXrZLZdja22Hdla6qUJvlxFFoVsTPth/mOhO4wfkE/fZBmdtbJ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90HKMwASUB4Eg8QzvwL+vfdTcc7/u+u5oO7NIVQg6QmW6c5jDhZdL4h16ihfcBNGYfC3PzMI4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/P3phfPo7gRrQZBdxv4cQ452G9tmMZwyipjIAS/zv0DIWP62YXvjfyYER15f2QBERzwR+Q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lMtgTECHJ//DhwEyQvpiZpEbR31G4m5HYkf8g/N5ViAZfx157KATG8Efvg7wXhiGsQXALRz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8aHUokw5EICTMd0ERAtssB5/a2auFf4UiHvupFJry4SshMBoiCkZf5BZ3RZ8xlDbCJ82dX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eSF46Og9PUNWyeL55jv10Vfuiva+XPNw5+ARdgDYsrPMW7Oi2Ul6IcNdZBA6SPo19ucW6p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/qHg9f9KMgWukvog5jw3swfrORymup0wT26joLyCCLkNWSxpLMEPbdBtwJr3JM63sVJQeT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qD8PkJhOUE57bFgh/40pzteCaXGYEPWChO5crFtd7sw6NvsWniKTHDXrCktbl2wmWWSGUV/GN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+lSY5bBlhK9pwnVFtzunJsQnsOMnr8mm8PQJanbpi2sFdB3OcTM+IXKXorYwEVgUTZXFAY+/O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L0qRWkIhkieKSnIB92G1ZWDw/lOTdk03uDAVM/izeccK+mcU5yvKAjLpgFOqnpZ5xOtFNw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/ztJNbdrcRe31AybpBsGG7MQHAMqpDXpoJT49/KbCFu+I+RnT3nVJ5Kf1euhVkERT/rb0Nl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GzNsyZe+MbqxmZaIa0CEb7/8ZlNvVdTknv6/Srew8ntZNtC+VpobVbYtZFNcNDXGSk6E6B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Ti3YH4a7U04H2E8vonVmk2AM2RQQzCwcP7o6cpNJJr4GVxRKqBXkK1ngYLHTKEp9yrheZq11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z3cBlaFFV6iT3oKCaj8ukPXthJe6qFNTaekrcWEhxIr8IRwOqACiPsGogT4GQ8C4HvVobB+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eYV6QOHtDYOpvlNHC5w5Y+GrBaKjhX60rK3B0GgJBI27jIAxKiZpzVaB51CS3rreCe/ruoQ6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GYEALGIUzbg8ZPi9q+BZEKerjeghWkkQwBCTNYrnQHnQlu0cNLy5+PWM//5O5jkbo23P9L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oN2cKAgol6FSUvo87Fv0UIatmWkLfScO5AEGhV8TJZrATAK9058MvgpeZAicwSyXXgnnOz5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9JNE6Onh8jLUIk6a4FU6F3kXcFQ4TD3xdbEWxq0eZGatZZnUgKRVKZfWynmflh8jp/FOYJh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0oT8rlG7Zctv8udk0eZAiEsTxfsh503uJ7NLtPZhb5Pzb3fEl+r7+AKhtN6MMsZhcEphWJ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tMhDcts7CDxF72G12E2xHfPTBrGwEobU2dPnOMQdCKfu2a1sq6VHGYct8ZNy7L2GExk5of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4x+O3xPTVOOjY6Rl4quAhZB4afaKIx5CfV0LeqALXTq4e0jVA61RxH0nfVcSfWdbfw4r62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2Ass99GIa+1+E02/UW8fd2oidH8+BhC/f1+7uZ1Vdjgo47+RLJwpf5pjV/wvxYmLHpkFHPa2PU1</w:t>
      </w:r>
    </w:p>
    <w:p>
      <w:pPr>
        <w:pStyle w:val="PreformattedText"/>
        <w:bidi w:val="0"/>
        <w:spacing w:before="0" w:after="0"/>
        <w:jc w:val="left"/>
        <w:rPr/>
      </w:pPr>
      <w:r>
        <w:rPr/>
        <w:t>6NMOaoLoiFFJvwqMfxua5MVlplVuy85fbqguapa9fW2PoMb8NrIq38kBJBa99vUkW2GOg9mK1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OZvProwmDkXPWsucgOqmy6aRfX1as2i/E2mWGkdEYsy3HK2/vsuSnr0aAKqKUFo1MUTL5j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eudSQXVZxEHY/zjmJFMQkq9lf87b0PIofzO9FseMJcKcReC0aigvfcJyTCAAs1+wciEg5y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z/rrI1QTALnzPR6NndSMzvrMu2181rhigjLnffHzaaEC0w1Y2mEtqY5jhnY2GW6rkw+Xo/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83Gsa548xQjW6xlACjh5+vZe0KsGvR0nBOz2CmzXYsnJe2VRIAaSS9oqFn0mzDeDxCzdZgRF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jJ2dHEwObfWztDS1goZhZOAgaCf295eOhFLaydTRzpRa0NnE1+mRjZGZvQS5vYmjmbEzAxs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9l7p7tk58v+UgA0zojS8U7qawQ+agLOGcC4zjH7bUK0AcrXGYKGuU0/jWvMsQOLI6we8fuc/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53DeQ95igK8b+P+OMdAYmUQx7RxI51PY7Jd3UrTkyypp7vlpIM7gxgqywf9wQ04awcejoY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1NwG0oh4fJWdd99Y+6wzYpAUiz/RmgiPyuC3lR0DpTbRdY5ryWJwS82jpZoqZj/J7S+fx8pR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Sqhwt06xclbDd710WtvCLKXs7TcxhVeVLfuvD6+T+5brgcoLGYwJOMh6nH3lnFUV4SpmPHz7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//GyxWhv9fYLEzM3Jw/h+BkeCvFicn0/+N3mUOpD7K8teon51pLU7W9tYokit7FmyAjDiEI8bv</w:t>
      </w:r>
    </w:p>
    <w:p>
      <w:pPr>
        <w:pStyle w:val="PreformattedText"/>
        <w:bidi w:val="0"/>
        <w:spacing w:before="0" w:after="0"/>
        <w:jc w:val="left"/>
        <w:rPr/>
      </w:pPr>
      <w:r>
        <w:rPr/>
        <w:t>9WwcQUgSS7T6IwJ/CCSZOkuFOtQoQdCU3uoVqCeBn98mDQrYc72/q6vDocpEmlKFBYYLF4S9wqd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7g4vozFkmT9zzjnx2s9ym7UzNfLkfXOH0AeKjfwewFqskkc/0zifBbziZAhbxMdY3VfF4y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S/E/hn89c7aqZc+t7bxrtegz+ffSBX0lH4shxXis7xfCD1PTkoVVRMose0KYNvBLrVrxYo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TxbaJEKjGcBMC6Wqhwfker6+nD6JwcfN6eQKlXy2m3ZI3zohS8a0dPw1p54j37iA2unQyJ0t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xyMlvVbWlG2kRi11jWF88k7ABZDCwDnGCfsk1rNY0ZlQON9yARbDHX1rRDJvbHfhV86ee23m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v/3JUSqOAAY3BafGeLqK32yUQAPOQCPmelPGBfnHg3zH2hAnSmzfrxmQ7lpvn7MDehL5zSW7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0RNe++kq7E8NIxQ04eJPgGIv1ydHkOjsy91IzT6wIuvGuY8eqEv62wnO/d587f8oKduorG2LI1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08cXeHXd32SocbuzqfqPHr1jM5dbLRGVpLTmnBz2j3b7LqLGxNZ9uO3CL1wgDlHAH+LF5+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31pfWyv1n4YaA9tf86e/A8W57baVPk+m1toy/vQx4JIPlvGBG3V/uWNqG4fSa31/dbyB55D6/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kJ3yqMOZYkA1jmdwHZQB2CBm0QNr4AmtBqTFaHoxFzNKk9WjqQ1rV4RZlEyUXbFsSqxahyderr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GVPTRjYD9aODUm98ABSD633Hsyo5Z2VxftNWvqDC8aN4o95Yg1HVjwx6wkiIfKLQXpwtBR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huO+9r6jbvuKJoXaCCi3EaGBQNqgzKHtJkxmuQxl8FPDxU3ssj1/J+nIBtaH9oruyz8Hw2k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2uQnbAAsQIECAAAmUH8RTaA3eCLWLWlnws0b958mAwLZhnz7YPjso0H9e+r+/usNOPNKxL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/BOsmX0P4ZyK8lwvc3PJOzb/8EQplkF8j95CqarLZHS/EBIL3XqvPfZS7mxD6RmBUm7W2VvPZ/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WWUu9rh44a8rd0ir2QFDsKY9lO754UbEIFRKSS5MjwKAQRxciCrViGNLHCCNEGgTxyxjMM/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qZPmPH4HCUx6eI2tdbywFiwXahv4FIHFATeJQW/NFtkqc3VbFeWX5j1QYynV2Nfe4FVA9g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C/y4ZAKbqpjSgmeULI3XmtR4enQ3lx9+Fs/r8M5liEhHowRNZU/Tnd654yAZZgIC9aYJgy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S0EHp80ReJIfXnZH4gIMy5A0SQ/ZL9AkS4fG+gePgv1kTRAMTlYE+YKX2hGLIYQGZLmvM0BP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EoEwAh7KIsp8AknAxmdBfSyiK0CTlP6GE8YGZklwoNGWqGIGWwl/oa4SorLBVZXB1BSWF38jZ</w:t>
      </w:r>
    </w:p>
    <w:p>
      <w:pPr>
        <w:pStyle w:val="PreformattedText"/>
        <w:bidi w:val="0"/>
        <w:spacing w:before="0" w:after="0"/>
        <w:jc w:val="left"/>
        <w:rPr/>
      </w:pPr>
      <w:r>
        <w:rPr/>
        <w:t>+mLT/ixLBkUZ8TW+gIP9EVxATPI6DDCs0EzLs4TYoYWxwYhlnEXte4o/gIUE0KzwDQpiSbmgnOe7</w:t>
      </w:r>
    </w:p>
    <w:p>
      <w:pPr>
        <w:pStyle w:val="PreformattedText"/>
        <w:bidi w:val="0"/>
        <w:spacing w:before="0" w:after="0"/>
        <w:jc w:val="left"/>
        <w:rPr/>
      </w:pPr>
      <w:r>
        <w:rPr/>
        <w:t>BjBHv2NJccEL5UeFc9/ZObBFC08GMZYgi0AZ0J5wlnoH2hngmhFGCjsI8ZshnihQBkGWkCgEa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fl+YMcKX7lQNguSRQlFYh/QUsHGC5BUQjmQBWXnQpmvFNmwx+XLeoTWZKeOacX+QIx60NZo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rAigtx+0LccA/ES1gpYeeB0guZTDofEHQkeWAMsvTB1At4Qs0e4KYDoKWNdsTWuJqB2vGv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e46RHbECgF86IfAGc9NMsvdlDnhcXQeu3vPNpgzWXQRfAuSCeHcvX4oUOz/lvgDjJ1/qLL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HhCZBrgWUKfIaXHeaJqR74Lt0nzQqgl6QJDK9SGiJTxB04uv+hTnrnMBXvyagd0wDwB0IRRK9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hC0Ofy+lHdODbBlfKq/XBK9gFVir4RXbAqw6wlrEPxslrSaj1K7rQbwGtFuxArRbuiHZgpV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aA59f3RotcYvfBOfl14RgL7vt++mDnuvYI5/P7pWunZ/WIUndkHWD24p+gVYJdaPb9nP1k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rogLcW1Ih9IX9CreTvwLcW8gG45fOFv8PxgLj9tvVvLoMf1CmLy++B/YHmF/ZB8Y3tQLwe+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T05+p3dddkimC+kRqhr1WevFHXyloGfRcIt9TK5Mb+DrXukXh8X/HXoBzR3BhtpZ3G0RbK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bQ1z6CfpR+YGYTeQDx1ZoHTAqmx08PM+6BTqz218t6wUGfRJZYt97mQt9BzcX84HMFdgWf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+B29ynXFLbYy+rFQI/t6rT2Abl1oc+l13QuWU5v7iN7kDe8TdT2CURoZZ3G1R1Ae8CnS28J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9o16h/uU9YH9/vVO1xX+bvbKe677GvROdRmUJv8yyLYEfMt07lWn4wMKl4gXqCYPP2hVdpPk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LePmLF6hTnp/oC2NHXi9Ubk9mSW4/rsyP8AvGtRAvpFX+B8pL/gfMrvAbd0ehtZ9/T64sL8k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b3N/JzBX1/rz7+ea/ED/CHQm8w8Dn+HsaZmj3CEweOkMp+3bvX/iJ4u9xPuvf76NEiP1HeN+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xYqd8vvi+It0fio8W4eDl+of+XIHx/hp8o9xPv/R72V4kg7xvw7RH+r5IA35fP/dlNkpxfnvf7</w:t>
      </w:r>
    </w:p>
    <w:p>
      <w:pPr>
        <w:pStyle w:val="PreformattedText"/>
        <w:bidi w:val="0"/>
        <w:spacing w:before="0" w:after="0"/>
        <w:jc w:val="left"/>
        <w:rPr/>
      </w:pPr>
      <w:r>
        <w:rPr/>
        <w:t>x9HiLnme79+ZDe7PwsZL8cnyfMO93wn/CmOl+ER5vn/VBe/PwP+OkOR94709voyV9orxffH+f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8X3/vd8D7s4/x0hvyvJ6/M/r+FcZKb4jzeuK83/n+I5Dm9aR5v+8gvD/mffi8b+7+fZkwr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3v/sxr7H8JdglyflHe71p/vfq7SrS3x+2jRbckuV0ZPh/2t0f+RDm/JO/3rL+jf50he3tk/+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8X7F/FeDm/HO/3i6NFPfK8b663R52/iglyuyJ8Xy73Z51/bRDl9fydme7+jPuvdZK8nr8Tyf4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4Q5PUEeb/D3Z/V/rUe4/1udbSoR5z3jfX2qDZe2ivJ96XydyhebleWz4f77fHqaLE16X8Jen+d</w:t>
      </w:r>
    </w:p>
    <w:p>
      <w:pPr>
        <w:pStyle w:val="PreformattedText"/>
        <w:bidi w:val="0"/>
        <w:spacing w:before="0" w:after="0"/>
        <w:jc w:val="left"/>
        <w:rPr/>
      </w:pPr>
      <w:r>
        <w:rPr/>
        <w:t>/2vZ9f5sc7zU7q9xprfHtL960nxfJn+fjZXa/YXi76xs92f0sER510h8Oq+PgoeLN9+6fF/VBG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leYB5smlXQ8qiJMEBNFZNLJKF8/YJgmK3FH3ysu57iHg2rZQytbF4PoNVoIF2cY9XledBZsP5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hH/b/7GVz6Jjqu8+8HFOIIMjVolH+qpWLFs6auCUd2aouJY/bJe+UTPtxn+XymyQIEDMYCRK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RMFsKLxX9mHJcw//MKQcP1wTT32g4RyiSe9Ci9O+2JBSJIYcEAvhDgcRfuOB91VThlFUoP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tE+JnAj2qZBQLUjzmYjjQzmuSde/kRTe7yw4Z2KBHIJwnvy4h4KNEdZvw5cgoN/Y+HCEBgK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xFcfmL73Ilj++1ceSYHaTvH+Elf41AgLGWFCS0rVr5rJIrFC375+4p+KON9OG61FbAap95G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YKivx1cegr5e+sUI9l3v/xUEa9DPaPypC7Ir5g7VOeNCbMRm2Oqoutk3PZ+q4Yy7B7ogBDG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PRCkgcH8hAK3s3UTDtUoQc64x3D9zhmDIQUEmrqNZIv/bEkD09b23oB9K+IAEzeSz/znLj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9x1GStG0lq0vwp/N1ErlTQIkGAkM34ezGafDTpj5B0DtgABB6ouUNkVHDHx8DeFiQObrIua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hEiIPNRiuorNmmcy/PQcBgCGPBALIZ6E4mLB6Ot0UQmg5XalKziYOruXzC/XR0L/uRkwz3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oGeR9KbCzGkWcAuy19bXJwHErUC56pMJT96XdPdNdVuyEcNg3eAPkXBiCGOl9eJHasJ8SBR5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0vJqfDQuVUzaxsMwvn18PR05uch8gugECDAwR+AZ8nLm/2J/PmxEEbykEotL/ovwS0u/RoO0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kKQ+Vpn+8SKRYC2QPs+Bkun/VvsyQIALZSK2bIUx6HYAsBDw0fdHsbDuHzy/0XR7AbZ/X51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beOPPIO5IAffmkZOwor+5+dqy/RrCcEST+MaIEc+5ci5XNHTCMPQq6m4WnHUCd+7PjNSbR/t+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ZBf/4XikOhAj4hU7Rv9mgSZSEhE5BcOVFH9v8EVK5n9KzJzhkJAgQYeXLN/fsccNcdSSccs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MUDPbUL7Ua/lvCKwh/0MYX0bE2YtzXuPJtf9eyVQBW74a4j8hNmpjXMCAFDVSVlZPZpyAG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kSK6lyxviTPLdQ+cNdi5IkMAACUvfg/G7Ins8n0V3Rcm92Jm/bLP8D1QMuSS5q8te5ooPw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UgBjqvXgR2DHvEAr7fyOBasJ0p6zcelc0YxMLx/rx8XT7lwAEGEtrW+Ntq2KvuSjC7M+h2H3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BEGMB9rsvK4Qa0GbhQqS8/H0Rtfxj4N8mFjZzC/q84/+O7UzDlBAqoaRInF9AwTMl/kSizd6X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GeV7bUpzBJgAAjfS1KqYcvF0Xm3xhokxhfs6Fm35F4/Y/3Pzte5pfD/6ub1IsbCrJ6hzgRd0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1cnb+1US58R8LhxL/BKE2Hpr8f2U/JynqwACRt5rmQtAB0QBB6j+JW4qxdPa90brHozGD+Z9U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xNs9REvovoMQhmgG7/xaYc+IhjMJpRtPwiIgY5hHR0REB57TFihk9mrO/nNIjdLvv3iv1EW7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RZS2HuvjH2Jil2F6FRAS5/2XrX9Si2GOhe9h524DUeH66X+Ziy+CaIf/trkEIOJfAHqkO+ll9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UtKW1aYaGh8l/DY8Ojwpq/4+pOPNcb/pXi10EOgQIMDJis+J/THV2jA2FBUgnxIv/g+D+3w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93Wx5BioIVq/Xn/wZX24s87X3B60hoFPq/GAC++oiINAXpAOkQHx+fbiwbLSft//o/uX6xH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qZJMkQMBhdDSNGerVve52w7G9hm0TbPwPlY1Br8v+pXI2+n8gjCZfDzQd2hNOYydfIvv3A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vl+FrzohJhknISEgFFBUdJZ0dDR2RSFz/OQQML4wco9TOXLOnQ/gdyf3nEDCC0WkP8ktE5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/jXL4V0DIPzi2/8s+Mvvim/G1fw8bj3ux1017Gox/5uJ0MP6rPPrT/jeUyWtHRckk4hL1R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U8VvHTROeRIJhmaXuLq69+0de/XIfofb/lJxxu3GwJMoNN1AyXgq6FZDyfw43HNT2YtuVY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//p6jhbh+83XSH8fWS/vfyAp4uEtztZfANxLtIPcShYDATLWOkmovgAKX+Cdt/MgrVkXwX2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6n1QdlzHb18U/xWaU20ujJP0ljPVPyYcCclvqtrTPpVFD+hfKMju9ZdR/CnNoYtZ/R20M5h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tP9VYphkWtJN2OiHdVKYxoHnSYrnuv+qCw/8Km/JWCnx9vURPgkNHPTsnGtN/dgHBnL/by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KKb3+ixv6a8zQEBWtlH/98Iu5bHnKsP/4cgCLZxXB272GWYGJWZstLO989+weWPY0KUZ6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oT/E+mFVoKIw6NauGwMAbv9llFhCH+A2M6UlvhX3NO5PYq/6d4g16n/xM0iNoNhP/e08r+N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QDis24yJkdvqleh5uQMxkoP4Xya3/LG51kBzxeywPqlkGKGAvmrHSCImEDO4pJl3r7XBf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oTUH+slLFak9yF/luxKH/pQQ87jkT4R8sExq5/icD0C2BPVP2uhDF5owarmqmqvbjc1gdk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Z2v4p59+GEmGZnIQMteycb3iliz3zf3dUGOmTLmc+EvJNn5fYzSvtRMK4f2iZ+08PYHmjQ/0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9+3+32VHCbi8LwRTvpQv1Xguvrf3mS4Gkvio3JzI5PTAcqtHsYLdyLnhwPjP2TcnYYjk6YPi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y/7N9oK3jhwIUno3aQylNQWOpA3/yVrBJ35UOw4YlMIDNhD7ow2lDXuw75GyimU7WHXPoK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ux0MfAq3Kw3+v6gVt2Eu/vTZ/UfP5Ht1yfrfnoZUEzVhKJwIU/dT4R/2eV2QK7N0fwIGtd7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IN4R0hte13XuTvmRz6WfHftZZo/BrdfW5VnLQa/pd/DZBnYmm12O+bwJNl8NvZ2v0RYquL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q+N+zQmKfD+Lx297md4oehozMY2ZkXOMxcjjpB7KvJ1g2qoRVgJXX0RCTko2NDzyK0tGYWQs/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0eQwpqIpJzKNaZrxMhQUzViKp4a2pEI75vMN4iYptiupGV6x+WZFV6yXTtorzpdeyw4d1O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0VAHRdo4UpTMajecngQp+5dFX/fUUxbLTEW/LsgaI7dEFUevNqrU81laV3qaROUytD0Xf5c6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Gyhpaoa0hhASM3B9RmHzE9ui858Y+5pVHEKZOkeITJmw0SRrR5cuIBBa1SIm7xFpCIa+ryt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6Wpyiualq5xr6oAkFs4TFEckalJUhQDktOh8CoVnZsyVYg9L3cRKanPzUyoc89JqB9Epx8nSd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8nlgT9KlWBYmuF8XZEYkrnpLiw2JNMVp7M82ZInaetc1XuYwGf3eJVXlO5WiQD0ViY1dLM4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TNQCQV9oyU5n65whpUdkEMPbge2e4CK9eEu+wVUBbSCYXrlJ2OfBS+tGQlEHNNvZeS4lbW8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VdY3DWopQ1KCSGlcRLZymmfZi7mULqRv9+Iwls9iHqpVW8nheOIurDItrqkJkxYPycPTM00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4GydFCxi2puJhnwnWbLEDTxNb9KhleJgBtQmcL14alQFpc/WJ9xT7w3PkioXrmiY/+Ocnbp7v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TF6hUyY/eO6RlsRpaOgx+ULkZHE0Rj87gg+k72/zw3YWXjLuiwo4CQeWDBuM/fMgSe1Wl9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03V+4fdzWXtgI88uTjRSvvRbayVvf+nMN7CkVa+nXP3yTfQLoNn78kzB40wW1H5eZk8WsxmLh+</w:t>
      </w:r>
    </w:p>
    <w:p>
      <w:pPr>
        <w:pStyle w:val="PreformattedText"/>
        <w:bidi w:val="0"/>
        <w:spacing w:before="0" w:after="0"/>
        <w:jc w:val="left"/>
        <w:rPr/>
      </w:pPr>
      <w:r>
        <w:rPr/>
        <w:t>ZE6C1xre3qCkOGQcCmu7fk8oMPqYxlRXNa/02lJXdMq8TYy6pb4pTan5U2vPczjIyLjulbAbmc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lVN24puFpckWwtz4mSthSJtojj6Uk2jC2h2vY2cnmdILMmdNHHKIlt/mTDdQOy608YtDgOa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ad35psZ3Lx92rouRYn+iRke4u+3gKtZ7Znoi0TJjXkQlXlOWub2DtVFfh5KhYWbUPqu5ob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982PG2JVpxxjtxQ1lVa+Dwxv51qoGiuNWd3vCk8bPSxpwegubnEWwhsYOUQetDQzSkZSqe4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wxRvHNVzWGI6kFu/wJrXVVH3JwAM2cC3O7ulpVdXpqnXrEbuYlGVW3QgJ0ubh3BZnmsp1a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k2eMM74ER8vzA/Z6jFBjl3YZ12LpsSdZkwUVYXBiKWXuiOEHhsKNJ5g/TZEFmx8MXT+GwE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tIA8wvR1HvStpPxvg1HSPcbQ+O9h8IXwbDgWdQzj80xk3Ofs8alTJNlH3VHSnFv1tSJiNW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Qn5n8S7iWLpvAzYYMz8z92nYcq/uu4xwPc87alWLi7Dy7fnqOdhD0qSoLfvQ6P8Uqhan9b6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k8V77XoBvC2CfQFlRjLshVrhtatwlTRKnnRSmKK2yDsnT/Vg8e+xDGE0TtlmH+8043hd7e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PV0KW27hTNa08iy0ow/KLJ7fpVMtR9HnzPjjni30MucC61Be8/SmyU6GvoKaJ7aOSrnycdPL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9vqdlyMeT38lHcz79MPIRxd0cdSu3s9UdQpuqWl7Qu8S7j/Wqb7mvfQrmsS8b/ZCc5tldqp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mNx8dRRXS1DYte1o3tzXWnbG2FW6g0I60tL/q3JQdcosX23lQzasZKK9qhtgA8kPEicwXj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7Z62wd4Fff3Xh5K6GEUl6m0LewcWmigpFxTjUyueQTnjeRPkH8Zm/HcYn5ZDCm44eyePQR/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ul8oUth2kQkJeLaXt0Cay7GRhfgzOmbbUYS/zq3WkaWPGdpj2A2mLkhUTFn3lAM6aeXPC5lFh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eSm3AmO+4P9YbdTC7i6il9AfGJKHyCqn7wRjui971jQq7TO19RolKTnl+kZ+sxp5S8cCd5gh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/2cOs575pZrzNc7tNRcPdKotI5YO3uPbLeGfJ8QD4gXUQZ4P17ALFJy6puuqyY3JW0ZDaV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H3US31wFBW753mzhMB5K9Y3+vlTe/65UV6eiWfi7SAfPgJYmMg1esNobZGU8zAAfDDadcTS6X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l2V0Xy5+j7guaGBxw18pCYBxYs57NTmBHQnmdDjhxw/Hi/IQH842mcHBDrl8gkN/QPZaPQD6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ZNWTSa58ZJrFLbSdMbG2pgtfJeGeeiNiU4c2TgRFMVZ3+BxMFBqnt2G1jkfl+hZe8N/CYf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j6bffOEVfTUIMwv3g+Ysc1dblzuXSrXOi5yJui36ZvqY4qWgpvhWtw+BRgsTSp+qAmGqtFas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1KA7Montsl8JOuCtf8JVMGScGmpF6jGCQ1bPCVG905Wd4F8AsadU97b1m+Kh7ijf5MLxhd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/yqHePkvc6lupXwAjfe9onh+7LLn+p5PfJ/NUq743uuzDq9/notq4VJlOFL8uPbtXmOa0iH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helB0eXO6ZlSlLS2/mIjJvdxRCEspW/QDg+5RlIOLzmkz9x/mjhpeRk473pqFC/tlvTCra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9UAsKjU3LLGJTVyLd1Il1TDnGJ1M8qaFO12zNPVqVlahWkMawxj7Zvpth2PnsAO1EHZiV5EF9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2/Jb8Ka0X3z5el7ILsSVPYGjyuzzgeovNTTgwrXSafNJKUH1bxsKOhTbKIRhe+1oQs2RQsjL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rOYmnYfWLht8U7YC+wYKBHEvOMGYGFMP5CdhdZ5wrtPdvdWMA1xQXTBYZXdKN0pXjtCaMs+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Z7L3DDY+vy+v6lVY3Qa22oF1GqY0/OJ9pxUlpxXtK8dHK8NRGF99ZTreP8fQzYq5PWLOfgn1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PYT0QbkJS9GVcOUyCvMBrzIJ5kMq8Ht/hNSVIxLhub3aedcUrJN+09x90gwg3UsUE6F9pQvh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K9hPhSqLZTIbVOQuMTXPRloPyEYIlXV8Yr7d99TMN2n4etGC4KfjFXOQTW13VzlM5rNYX9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hjayDGZ35dRSzOaFIyMiNhk9LMkp5WR1GFabPS8NKaTIpoy5lWpvdNVs8kYvZPL4LWdmJ7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bwanTojr/EB+z6i9roBhpRvIT2Ao05zuP9SmGGGAHrWE0re84ds0Uqr+ZcntjJ9wj06S2J0y0</w:t>
      </w:r>
    </w:p>
    <w:p>
      <w:pPr>
        <w:pStyle w:val="PreformattedText"/>
        <w:bidi w:val="0"/>
        <w:spacing w:before="0" w:after="0"/>
        <w:jc w:val="left"/>
        <w:rPr/>
      </w:pPr>
      <w:r>
        <w:rPr/>
        <w:t>Q0e73gpLUXPCfK3ZQl2Q8CfHBWmH+qw+FLMo9AS35d4WP59WlXpQn35hZ2zY7zIu1qrChGCYGpkP</w:t>
      </w:r>
    </w:p>
    <w:p>
      <w:pPr>
        <w:pStyle w:val="PreformattedText"/>
        <w:bidi w:val="0"/>
        <w:spacing w:before="0" w:after="0"/>
        <w:jc w:val="left"/>
        <w:rPr/>
      </w:pPr>
      <w:r>
        <w:rPr/>
        <w:t>5Ifg3ov8caM/+CrUZGQx+Etg4tmh3qijqKLRuxvGM0bOSRscVLun7ldasg19OiaphNcCrHXiIn7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ymeJZtXNbh12GUw0alaHYZRrjB4GRIEfW61KXrWAomPgXjbFVjHF3joR2kfjhRylzl0RQfaU8+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uGdvP1u1Xt867WtdD+qsR6ssRp8uubYQt2mhFHAsQNVf0M5QFGLfg5VevyjuiSofsZXVj4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6UJDjSZnsTP68BZcvAutL13XwUL8OdwH3VT9HS8PKdQKLoWC9oMsPHlNY9vujvQ9q2xXeYD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jnEPav+GaK3K8gmZXbs96Pw96G8TrEw0KM2UF3YBQG8hF4T2jbvSf8vueXvceveNO9Jz/QlC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zpt97H1s7VLJU4p68Q9gus7AveeBGnrwz2C4STnbPpDsxC7i4NaEbNKxdHYHR3aFH1qN/rPOJp</w:t>
      </w:r>
    </w:p>
    <w:p>
      <w:pPr>
        <w:pStyle w:val="PreformattedText"/>
        <w:bidi w:val="0"/>
        <w:spacing w:before="0" w:after="0"/>
        <w:jc w:val="left"/>
        <w:rPr/>
      </w:pPr>
      <w:r>
        <w:rPr/>
        <w:t>7ttg9pJbieXfnLIDueiGPPOrbVNZw1op95jOdUi1Riiig20pswzgyguXVbrgtMZUHGVRhHsEhbR7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RGWPuxEUK1rdctn26znIc8Bo/Grcsevav2RldLxrwfEGTboR/+34yL3ZNN5uTykmr7YTl/mw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0nHhsfxu4gnT/NttPnDPr9Thq4SF4LG6HUGv0dSF4THZRWuU8O4Cl8R32Kn2WrqMZafvvpFt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6F7Aas/bM+oh0dyHql+Ncq1zN+oXNW+v9dWs6/sxOYVoPuGqasyOXd7jWjh+iF2WPcLaSd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QXENlGocAyHgNcJ4HQIzYJI/65tA5mZ1qPT+/QT4tPyI+FT+ueWXwq/L/wzcIZ02EVQsWF2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5zBZwMYBQtvgXHo3h0c5Dp1N8c5YtFmT2aS03+wp+G0MwCBf8EhVa+KpKiIzkJQAUZeHJzjURMJ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i3VQoQieirDYwOqeDlCKbkGanK6zskY81qGm8ccyZGVIbD1Sh49Jq2pYPDVAnVsDKylop9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P36pWFLJBINVQyVBHsrF9XD0sAMqfKi9IJGpqSIrRqN1UlJfdR3nezS3rxcYLmyoMO4Qyx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UxKMmJdmlZHjul6xNVyXVkqf33i43FOXMWMWTMuuwUG7D1azCWHRhF9S5VbIkl+29ZKipb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8A2ROUuy5PQOoph+eUmIb+3qoPIKXiwriZX2KpYQ9WLcYvHMyOlzRIKd+5WQQBXBhD1A3c+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06OVzbFOBmGsJ1yUO24N6ztP2YcApJPj47zsOCPyK6MPy73x/TriTHp46rZLahvBU1UdV9vc8J6</w:t>
      </w:r>
    </w:p>
    <w:p>
      <w:pPr>
        <w:pStyle w:val="PreformattedText"/>
        <w:bidi w:val="0"/>
        <w:spacing w:before="0" w:after="0"/>
        <w:jc w:val="left"/>
        <w:rPr/>
      </w:pPr>
      <w:r>
        <w:rPr/>
        <w:t>c9SuKKyEF6hquCx/kvhWmFllPdT4ZdMXtvQY8MXdGZ/qiBmVM40qWFpVWkHIb/VFXeAU28zJq+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Z0jyttF9M4LgU5z7DTkpSdUxfnMx4pNBAz60z7WhA5q2GRgIMo3a5A+epgf7zWQV7ActUG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QWDT1N5Qbp9HbohMJPrRViDoNG4Y8KXGywM/Ql+vYaRABfv1C3b+nSIg1HA4PQDf5e90RbUl4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g1z2hk+rw99uuD+DdoWcwcm8owNCJU3U2NT30tre3F2dMJpLSLaWSSiSvB3LXdlcIUZ4eS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c1NA+MXx76A9jvaytx67PrGc04i/QuNK40s1of8abZhplOmmeNIWxhMQKmRmY7gtn4ojFMp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GLBu4aDJXw1ukIuQmYrW+tQfigi4cBJqAVkKvoFpTzb03GOVKbSaQTctqZbfQ2LhsdDTJW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eULr1dzTNLhyRtpE2oBVVJU/pBDJ+P4ynknoLZs53PG7UldQdGzRwTqGlYp/AVcIs0qWmj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djoXcs3i0VA0PUtTy+bGIXjvqfP9hRbwgTg6vRuQmboq0rbQtte29LpO1Wjw+3+qQ1KmukW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t1UVvEW0VpV8WZRGhiYufRmwJ34Jw+2USvFJh5j+5Eh1QW0gqRWPbqKtmGQNB3zyhWM46JW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l7qHlAVU4pGQTGw2fqTpMHW4+BgyFqVPa3zO/+7gnYJwjtNZrrk5O/GboFCHXNJTabXDeRS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9lzcJDLJDltPo0dx94NcNjW1tNmXURPy7mJgo68T2R4RouFo2faL+AKoi2jN3IHHxTD+A4Sp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6Q9rl+2MRaoo+OAyUbb6/cGlpQCfN0HPVxNKp3Qe8q+PgNVBBt+JDD7bSBZKZBdhKF12HdMz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rl7g1EA1BR2w0rwI1ahRE6p4FbBs6AM3C7f0d5znhlssfRI7BN/6DVj/8C/g310KmPWzSow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/9CtoMGLcADCDz309lQCsdjFsH+XsPqwV3tRQYPgdP8MdsuLbRUdxYsw17J1TDnhQn9Mu9R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mWQlMxj3Uo8UTpBlItSKrXpUjua/WAFprrIIAfDGpiEYbXVa92jbk15iynsrL3hL9PoOU2qY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OmDlPnDpY62H5C5C7Bm9oaokwL89UagOx+5w6dCWLmYXm8qQ+EA+knzFqOhd8zfw1pBcSv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60WbFtRK/v9kdQQGi1ztj1a+o7joVLMo089UgWKY9HA7887pHsVu2KJNC41YuaVrVm5GtsH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37ioxbm0GTNPB6ltqbezOfQS8w191jO5/WhB/XOt7zV8A/MKmkNrQUguPseuujOoyYgwLi37x</w:t>
      </w:r>
    </w:p>
    <w:p>
      <w:pPr>
        <w:pStyle w:val="PreformattedText"/>
        <w:bidi w:val="0"/>
        <w:spacing w:before="0" w:after="0"/>
        <w:jc w:val="left"/>
        <w:rPr/>
      </w:pPr>
      <w:r>
        <w:rPr/>
        <w:t>3KbYQ4YNgqq3YOENvLUOyqr281hTe+n6imd5dcnHKB0uwyujigrAarbB5Y56fAYdG+JmB2WTtZ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2eehtC/Si7EBzG6Bv1KOvfpze0rMB/cCJr0pNLkUtiS0NmkcBwkeODDqnQ0btU70SbsXln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SfyhCDWZys9Bb1i7jqdz0uWQBDpt/sFTphPjUDsiNQ+O+tmKnMWWu21OOND6sw7DFVZu61cM9</w:t>
      </w:r>
    </w:p>
    <w:p>
      <w:pPr>
        <w:pStyle w:val="PreformattedText"/>
        <w:bidi w:val="0"/>
        <w:spacing w:before="0" w:after="0"/>
        <w:jc w:val="left"/>
        <w:rPr/>
      </w:pPr>
      <w:r>
        <w:rPr/>
        <w:t>s3lpLUi4fp7/iKseXd13ZtZrVmfG8ZLeNvptSdIFvr1CasdZfcBp74jtiayNHGiATY6QbsRc9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/vvg3CW9Q18arWcVa2HH1/LyOjvYqawnGaa3/0oaX2lPQhs6rB2ky4NDqy1wXbPKOeQzGIc0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RpUusNInrUtSl7iXpLWlXbFR4iHVtaJHtVNBz+7w/7FyCehLlulwo0BkkgJ4JdGj7mhquP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8qQkutgduGrBp694CvLgT6AHODbK5FXtl9g7MA2Dg3vCmnPFBtHWhXrN5dWP3iuad1TXeXAN8</w:t>
      </w:r>
    </w:p>
    <w:p>
      <w:pPr>
        <w:pStyle w:val="PreformattedText"/>
        <w:bidi w:val="0"/>
        <w:spacing w:before="0" w:after="0"/>
        <w:jc w:val="left"/>
        <w:rPr/>
      </w:pPr>
      <w:r>
        <w:rPr/>
        <w:t>Bv1JWrilV8L6ewQmVWxnkdMM8LMqzlmwPRP2CN/y13Xm/N4m5yftjdnlwoqpmB7sldhQ2Qhz2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49xykHuX7shxSy639zuumj7OrbHvOY3ZbtNShTa0h0YpqXk+1Gde8HON4nu6hF3BlcAAyZ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PZyGjCQARlyQsCiEroeWmHVr/JURog5uaCkCbXEdeHACmqaTrFwAQcex2skFTnPficTO7i78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zJcLldJJ985bb3nBvG4DCEwINtQnVS/lpo7/SZ5nML1QhASvZgVj8ybix56OOJyq1JZZLSB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n1AwQFpNkFRNgUSpXdbIoRtmQBJB3gVD81xIR9YqABAG0Amfo0B4q9x9WGZxvC3dyAO+qKz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ZBqz+DTO6B/wK8S0yH04ZtoJTwJiZz4lzRsEVK1t4aqAhvVlfVZTjjDozB+zM7hPYM7LeD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T9MH4Qn3dulW5hc5zXPkKsjs2e4D+sHpHf+d3pHc6C+FrEF33a43wU/UxEtOhpE16i46PL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3C67Gq+aZioUAumCTJ9po98sungP5UNqeY3+/nkxcgR7FlqQB8dSvmAhnsNWR7ZEvCXWQP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2Q2B6n2Y2D+05GF2XbXdJG8UKYZehb7qDFaYwC8Ar+C0j+7r4bpgvzBjt9hdXktToUMKsMy7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J7XIskQB/JJYf7g4fsE7rTqswn5mskBw76XXBX0ngLweLsnGFqjZFbnty9AvFDszZwyaBTMbU55/</w:t>
      </w:r>
    </w:p>
    <w:p>
      <w:pPr>
        <w:pStyle w:val="PreformattedText"/>
        <w:bidi w:val="0"/>
        <w:spacing w:before="0" w:after="0"/>
        <w:jc w:val="left"/>
        <w:rPr/>
      </w:pPr>
      <w:r>
        <w:rPr/>
        <w:t>Ee5bLrkhd0NStau94R750P36wS+J2URgje37xSdN/5vTHQSxFd+7CJ5rTLItqcweYSeAR/ELv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4l135pXdlo+bn0IkQ6i1jG0n58kkII29OwRmSvJS9E7Y9KQ74XpDVkDGIdk3rVnA8oY1LMPly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s/ghVHDFkK8Tdr+KWRNh638WAeWO9WxuVM45EAvoL2EJg1x1/EseRWCIB2DyIPYFkW3YFzr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DCYGfsj84maQv3PxMaH3FqMt+gWlo4O21PI/4+wdPwQ/JW7omEMBzhVBxppG59dYIIUMT0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4Sf8Gz7GzTc09RBoYndA7vw64+tPGEXEku/fg1EuceII9bmtSrWAJ8NcJXNdh7oD7b8P2hE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0wJvaCPLnTUeJ7W2z1UGLtSEZLppGh0/GFgM4xiuzOB7Aa7DXpE/gtbnvCkr1TeJ7w107L/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gBbS6p8AfMobXTAvTDea06TAcvHg/kOwogqDeIyVr5b7J9gvUhfJFLa7w2k73ZIownhVAsz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5D2aO9oT+xZXKKzAeUOK32aViTiJUbH6z5gYF+GeFJgm/AuucQPEsD60qjX4I85V/aHKHOk42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9eeiQnC2F697XlJ8Pdr6e3f99ffduZqtrj7WiGDPqThlQxzsoG5oOvPoAtcuAtYvxmtpyHt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ixtKYktzn1o+RkRHPZoYee9MwM45mRmW8hIylacZjTo/iPCMZG0QxPmhGmnA2dLkeiVQ2Xd5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nzC4iuhLTPgBmLY9dbD1g/s019tBIyd0C/KbGfhPOLtTxTNGRvp2scjSMfUU6F+BYex4QxL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7djOPHR3UL6A59PsgdoU7x7pDYEbJ7peEIu7rgvK2DBwtBMp0gPfsjOrW3jNqFz66L7BP4Q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tC4PwyeVtDCIGDWF5BbS5/L5lyS0NDoL6HXZsj6hwcG8W8xWjdKwUo/SOLcHcctyovkzW3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7bUtMsO+rho1Aiig3lNTsFLSSzxqImnx7ZO3P7ayKOoZJchK29pIgB5PtbxZ8PBS80Zsr4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731i99efHkVdhJBBTdhvj6FNow+ndGdj15TW2xpwvoEsAF/NPmU7JJdKlujGbs+R2U6GMNdw8U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nXeu76kY5bzlV6jHhpMf0LWiDxNmcmskBg3uj8nzaFWC8Jo3jNwv7ockKiyQ0IV3m9FKx0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9JkxKPXEdCZcYTop49J7aUjSGQhC9+pSKKe90Ermc4oFZEnHF+v45orUyuz7aHUnsRDTa8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+N74zPxlDGPXDeDZwI00YPV0bAZ9/4NgdOIr67LO1wqFb/BDNM5SJZvDQdMmvyln8QG3FSXr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9I242DPUhY56g1262I9ZZs3KgJq/bIz4wLZn3gE5jdOG6/iVWy+2dj6vcsmApDUdj3iCmbj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N5OvHa1KRiiN9TXGv2KJ0uLa1VmeEzxahMs3TokHLA06vmrq6nYzqGsvbJQdCiFrXzixs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W136IlV5XLY06URW+qufqYvzJAI52p77PokCWl0S/OsJ0Dq7nnnxhSslotqY+41RnbGP/g0VFl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vH6Q6IzE2pPd8jou0J0zp6tCc8cwfbsK5deGZRkBo4MSIWqmRPw7/Fo3Dp8IutbjqcL3jj3y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CciMuoK4SxqN8IbJ0Q7gw1BU43/FDbML0vKwXgfkNFJfzlRtZysksFUOoXyW33QOEHaooU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BRbC0OY6Hag44e1/l6tPlPbm9SZN5L5w5bYaZEhpcXFqsyVSFrVr0Oo5zB6RKa9c5Sf/kNq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ku/N6EVvtqv/0AqgqPfuOm4f88HWXfrh135nOe51wK4eMSTqIUCKlZkDpfgQbYeKHgEDJJh6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+3YN0EghM/oLorKY4yTWNkdOJJ8NJgGiSqUc/TIMVPDNugZK4JGA58tFfrBPO+A5r8K++N1FU4i</w:t>
      </w:r>
    </w:p>
    <w:p>
      <w:pPr>
        <w:pStyle w:val="PreformattedText"/>
        <w:bidi w:val="0"/>
        <w:spacing w:before="0" w:after="0"/>
        <w:jc w:val="left"/>
        <w:rPr/>
      </w:pPr>
      <w:r>
        <w:rPr/>
        <w:t>6hj7bEH6CzUmu0INu8GzmZNbD577Ke6s/BsMuZH0rTF2xj27HcnTCx4xZkr3VoZ49xkxUZ519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E+QQWGVzW8SOE9BeZwT3aR1EuaIcA3hCeIIUpd+N6EniU5aKXuHKMIusG1lUsXty9AjW3N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veqA+BYLbEcCrPKYkDmOZieSucnvxYSOlj3ASo2UzF+ZAgb1GeiSKkjWVZAKSXfnq6fEvr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U1kmZYQI7HfHP32aEHJF1xywG1DABIXvLBiZJUehIrYDU0/zqKuXdVNS1T9dIQB5nhbw2g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4z00Z02Vh7o0lO9HVeF9Dx01cFFQkaNVpOjPOFTU9M5kRBfWhEyQJsl3HkR7VL1XdHyVqaN/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Oeo0dc5zW3yySD7ZGh8+t3mB2HJNLcdkMzgyGj3wprbqcfvZw6HO0XM6A5cULXR9tp5EGDs/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THyCCOiC7nOEPoywVU1ZKtjtr7Eb+pnFHBUDRZBuCkDEAM3dhNe7NXVgy4g+1uOev7FKeME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9CwR1WmU5QTnLqSTicH3WHT5BJtRUTWUrdgsNOzWLc9abtFaLwBgByMIn0axS8d8yNOpWdjYiXr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4rrih80YOM3tdm9xf/AnOYD2uu3PZuiMoqYo9JEhsXDhyag70WyJMMxzTbfkCIgS9DkNAN7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JcsfEv9e9Zq0vcU4KEyBoq3WEd3sKmfYeDv9U2j/G7f3xsS9le4dNNJxqT07cxxQZnpimipo9</w:t>
      </w:r>
    </w:p>
    <w:p>
      <w:pPr>
        <w:pStyle w:val="PreformattedText"/>
        <w:bidi w:val="0"/>
        <w:spacing w:before="0" w:after="0"/>
        <w:jc w:val="left"/>
        <w:rPr/>
      </w:pPr>
      <w:r>
        <w:rPr/>
        <w:t>q4rHKoZcEE4sA6PbOz2js59WSr2oqdM16Bx9XfyNr4XPyqf52HXbdcF5DLuKPXHXh/6JXnNgS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6duXcKYkqccNENbIQ7ZX9Ybqa6l/URunisfW35T/ZUkZARQ8S4babGURSqVXDLTmh4/3zoK3J</w:t>
      </w:r>
    </w:p>
    <w:p>
      <w:pPr>
        <w:pStyle w:val="PreformattedText"/>
        <w:bidi w:val="0"/>
        <w:spacing w:before="0" w:after="0"/>
        <w:jc w:val="left"/>
        <w:rPr/>
      </w:pPr>
      <w:r>
        <w:rPr/>
        <w:t>Oh5oFoXt2oHvpPQCSBdD1e3CLp9ED99qWIS0m2WaZ2fXWtv68MwjXpHj078qDGSZT93XDNYBz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6FHgJYuqIL7YMGtI9c6V3om9YjxRb6s0PoDsPUcQ59tjvMYmkpZqvlu7Bwx0vOdChf8EatD9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U3r6a75k5ibmBrbfoesmkVdOp1Bm1Z4v0fqtdJu53L41i4Sg21ioGOnQA+dkTNmKgCdtfNl2nj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RV9dQKoNWho3Na7PE8geYJvQESRMA0hRy3NReU4RSmR2F51eEZL+yjg7vy9hn46gBIIhrV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B79n1x46EbNdPFJn6GptXFXjwQAZEdPAVvI7XTwquHM/D+cpwlF9L6+04Q3uLprDEUJIGx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pD6QhBseO0cQZpow5y7Hon1GMESzylDv6s4LfhuohmRbTXcmcuZw28eJgon9Ww1aWeHB8i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4yjQqMElot+ag+GAwz8yvHBmk7JydNEkvJXXuzg41zJy+PQdYhZ3gut7QqRpAzFniiN2izq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OCDzf1ZY5cM2ibZdNYU59Xg7JGI4NqPFqrytKtCo7Ky1Y8Xa59TTjoMYWX1SCMgOupwpgh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5UPhZdLd1KMZtyPj25mtsvrc44hiuQx9oQjg58cqZ9aH1okq3M1dSSbkVg0XRpoBt+XJiQj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isBBGkLyfhG416lBZRtACBfWIydADd7Un7GVscTyrVDxobTNrXZFIxDCm2u6hHle7bcog6DJ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+aCqAkHxZKeW0a3i48RtCdjrhgb+xtczZAwCfBygOhc7II9VQHu80phj6zNYKaigxWn/jzeO/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SWtG/fR+GI/I3jbo3UMu1ndXGDuPssrDSW5w+m6vd6PfJd7xPGywertcUOm8yR2t97J2rm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GcG0WyWCpafH3mbWdv5qGL27MdiWEWdyBrvr9cwcs3OWvWYJCohkr0WSbBYohI0lhwPrOQB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+al3ZMy0GVMHzeQlsnOcBKLFh26SDKdh+zAHgTbwD3qEV0rTAF/dcuiuADZMd2BGwC9F8KhlYt2</w:t>
      </w:r>
    </w:p>
    <w:p>
      <w:pPr>
        <w:pStyle w:val="PreformattedText"/>
        <w:bidi w:val="0"/>
        <w:spacing w:before="0" w:after="0"/>
        <w:jc w:val="left"/>
        <w:rPr/>
      </w:pPr>
      <w:r>
        <w:rPr/>
        <w:t>7wz0y14zxjp6cFRTzVW114JqIlLGaXFElUkStEf1HBfixmxks/0OMnwAzmD8c6ItNOJO+zL+l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3iNBbD6uCbszWZiRYFWt+EPC4HjsSKXFtoyljrVB7KNq7P9iBdRficKTuqpGqjms9hDKsRpCF+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G/ry9+qPleRz5AWXA4aK1T15XFrVp/4zmaffjfSIDPZ+lCp0kgVBi3oH9BI1n7eQj5XMR8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1qiVVTDMNZubIDNwYNCmlClkpxbYgkytDyn+Kt+QWFhtGQwKCtm7ZiM6twxWW4YijVMmK4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fw6C7FIbEPytPh5EaA0IQvoKzE0Rn5HvYC4UOPQcIzkk12EOLg1Vlke0J6S+kpAbEkbxUeO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s0a+eE0Asp5V9u5P5Tap7JqG68+9LyzTSa7JgDFOK52UeZgtADDEdg80rcPAxji0WVYZAV2mO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+ayV2Q5ArG1gfWQUhA9M44JzyF7bKPs9yWbdeqc6BFWUWDqnlCtL45DHrfsbfDFgudmdIVe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kXlZKO+Z3iGuNVpQ/xLyLIGIRjkcIA9cO6ikC07asBC11Evh9jW2q53d9XLnatBrMUz9URKl2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/1kAegE7G30Xfcljyee+jU//+oETqwJm+3vydyc+uLLUUyMzusQfihj+TnYCDPyTou/dq29k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zFgzbCgdSo8ifWHai6tT69nLL44OrWzo6LQoPSIzQaHlS1vfg8Zpwvl8WdEgxmwHqoq3qDv9r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GUFYGz7erdhNCtFWCQ0AOKfZbhhVR90TFl2t3Gvoz6RHYEOu3STR+3hzAJUqUgEM7/c5Wm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2N5ip3kf0X6gDqwdPAExF/kXU0Qw6E2I4PGPA+I9OJy3cuG1OZbBaafHy7EESgeH7RWtSj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ZbG2lZCdgIdKplYr3ck/2W1BetvuxoRq51g9T0yhcRQPXM0H306xbcmfh1MK7laygsm14wOHp0d</w:t>
      </w:r>
    </w:p>
    <w:p>
      <w:pPr>
        <w:pStyle w:val="PreformattedText"/>
        <w:bidi w:val="0"/>
        <w:spacing w:before="0" w:after="0"/>
        <w:jc w:val="left"/>
        <w:rPr/>
      </w:pPr>
      <w:r>
        <w:rPr/>
        <w:t>2ISaPyWPwhM+ueBEnTJePB+F4EZhsGExYv8P190YKwwPdPlc27Zt27Zt27Zt27Zt27Zt+959vy+7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505x0mmLaTubMyEag8zMrxfGeMndxIzgVmyNuA65l2JF7hiPnCGHqI2YAI02eDYE0QC1NjT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6KJpY2kFtcFtDSoqFgtab3TCKYtl2zp7+hvHa4fbs/aLe0Y7Jh2bXn4Pac16JU+ffPuhI3GS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qB/0asQZLw0gCYGGVAYNMemczPoVhmnjSaKFGTeXJ8uIngKs/CUb1JF2GAkiJNqsEitWFu1c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5kJyR1CwPZUIE40EVwo6mjpZE/lcPzDg+uAJJotY2a74HKwjOdicvunJgtFWeE+qGbq8th5KC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QKokmmFLkSFDRYABMccRQ/I6uEMtVhZYYjFJll+6YPYJ0yvtet9S1Z0TIsEtLaObrJ5dFv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nuXmtN4KQBqq2UPckpeDYCdoEQQMQs7wC4xhuGLZkgrZhS17eP/PW2n0/T5dr5XX8sH3M5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qWd6jqdNirqDW2nr7fdGmu9pKwBnL6+jzVn2Vd3uR3W30IaOE5mL9MXQJkja39aK51WkhV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ErPC+tf6lWdfjNXP90GGCLjErEucJXzMmYkifjlRSF9FDgE3jRTRKd6AGdeVs9ayWUcta16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7dNWs7f9WqPO/kLCgNMYoc8CTiTggBtm9Y6N9JxopD9O8RRCUvvFksfhgRL2ucEGCpVeu1XXu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75yd+Er2Gi1T+m6eRAcUWUcjmyFlK2xrzmvJZdd0CtHyD7Dl+3FDOXVT6o63svXXAPX+UcT7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NxiensfW5YIaqyH1zWtVziLOKglJMsrCgfA9bW1yShvplwYBK/9ng12ikUhoPI3uhrvedk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RmC5nd4tUQgT4cfHKazO8YzzsQl5OK+Hebv3McMPuB/9yBU4BOJIc3JoXjEwZaLAVZuxP/W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X3XmGCU7b5atrbvsLWWZLtDaX8W20g+h07TufWLAu+N4orbepz+xJKAuX40nX4KVl6hwJq5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lh0u3w1IVJUrfJDj8TxBbWlE3qykJFSQyfFblmDVNi5I6xVuxESbsIKJDkotagVaqWvU2M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7+7Iju4j8q0CRA0LR076/gyufOYPcSJ1EiSeSIiMt65o529oh/Xs4eqzHhnw9jJUtMSQkNIlaJq</w:t>
      </w:r>
    </w:p>
    <w:p>
      <w:pPr>
        <w:pStyle w:val="PreformattedText"/>
        <w:bidi w:val="0"/>
        <w:spacing w:before="0" w:after="0"/>
        <w:jc w:val="left"/>
        <w:rPr/>
      </w:pPr>
      <w:r>
        <w:rPr/>
        <w:t>R42YLSErBSuRj9SNBI/wjaxLKa5M156nDluyJwZiZKqCd01sUuz2qGJuPK12aWLcPX0fMysdz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FKW60rTwGWTE9JV6q3rjuPuvG951Nfo//uBXjK8nv3UR/jxctlIP76jTNh56OnQX+8hNwEG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SjKXt46VBCm2+FCSNBmYWN5VWnabtnLtAlyC1Oik8xgkPbALicUE3aMrKA4MDkQPFhcuc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Rf0Mr3USq37CEiYbLEq27BkMlm+ZOJkELXePCTlg3kTzfgcVSGsSJR5Wp65Mz+1B3AVNoT8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Gp50Aup7+UmY8HX1An+QMeSRTyVgr9jw5m4rv/lFXbTbF+Rg0CfompAAVRpYlIHH/2ZaMh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RZS/0wqs4cMlxcsfmxBNHKyS8S9Hce2ZVgBsiMEVDDbNpyrmy15a8bxoUIHCEGoTud9Zif/Q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0lAzqZELDoKzIfPFjHuTPH2k+JR3HNVW4lOwTjsQsLPsn71EtV6dlVg8jwhgwZ7vS46SkYTy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Gy3VpjYw1ZyNandFzH5gOvA2Br6I0J+iqRvM5ilRZo5SJSriZm1Np2eCUR4m5QYgQIpkT5r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0cLluxhhUrB4N+40bdSu1oYU4FqYsov54LkASs/U38or/Ax/M65dNGWqxRZwVtIcMVLEL4WV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xHHLmbvgL8T0wmFUobDfibTJM/UvchvEWJ3L6bOOeNhgw1qgttZoapKW5JTn1M+adVZQMk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NJEHiXP/rn12DvsxGBj++glKBThGMbDZFZARm6y06H+Ka63uDmL1nBj0NjRh8hXbHqdv9U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/HB/wc7RqAkidRgWRt1EM+nqo1WIjLfaYcNwQXAxaSdiMnF2yshDxqD0TvQ7qwQmnQC+gh26W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iyf/EZOPCwJb8QSvz9wIBhoLBJRYz5DTIBFQBRgFLRNAEtAjrHZvsEFxEWGpJGyWVyG6Lr368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ZOKLehTnfrulxVSRLzUdVfuXkHMbPMDqzAbJu9WakVo7O7Fh29l7HikSOX106bSOfEUXdR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kkaVoDd5z7nty7+9squgz9jY6zGB1zcbl5MTmJTjGtkX4dcSohw414ooKsHj2WKV2JHC+Yj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ojLfEFP12czpkjvWG6632nS7YA9YL+BjercWSlLaKLtlzs8OoAPyqKiHRIf73JrwPmIBaJ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5KV7D8qqYQi50+QwovV6XVYetR3p/tC7MU/8PwjH5NK3DOrqXRQRJmw8PhcDYDGveu68Bhw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/0USn389IDLkfz4zTXWyxVQyhnbtiaWN20jNbj9l0cIzcr0eH1GS7Ryf1p23Vvt6JJKPWnz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76ftApZGpzcqn6oLx4GZcal/YS8PDBq4rJhZelarpnS/YE7gfghcRt6cqiyVa4DSF7JuAM0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AJQZOnIptGVkXa1tqJ0tnBmHPH8If0I57DgQTzY8J7BK/kbL1Ka18muHYdAeI8O8p3NWt2aEk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hcaaBFsuRGaNvx/8stYB7ClDdkJfz9EVFFRr9g3PzI1H4MZ6A2vw0QH+tsgXErC+xkCxSUmk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RQt+H+I3CS6JqWnPfYQs9YhiAoKBnzcyATlUT6w/dPYia4tgIIe3EESseOUWvB6wC3DCqB5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69QNwDmkNo89JDYYLhw3ZjQ0PWIPyVoduDIGTE372E+N4FhEra9Mje3t1bdUA2xBEkLTs39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hbRen5ECUeW2hBH1S2j3b68WhRmuhv4W9louADKfA2sxoKoYopEImpAKsAuMSZg1Lqtfb6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pY01VK7s5Q5QF+dBgYhukPxrNZ+pveNuApoetglKFdVTeXk5v4DiNBRuW4zjOiUN7i6trC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30A8xUVSj0iUefr14+D3JLxwjXxhJulJazps3Q4rZYymPkwJTObORM2AkYAkhC2U7ALqH6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Dn8cWKe1bNidn64j712drhlZhmL3n0v32/mBn0Htm7Pssguz0ffHmyenlK+0TEu95I/7+5dL03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u7bLO1bpERmq/wXwO6JWKVNC7dQDk0Xkz8/eW0uPez3xoumDF6XN0Hqm0DvNy7epib6eoD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bvC4/NVkPafKGrP+GNHjqDhGfIG8e9Zog/OFuIBDGyX+8LvQWofvviyfwbSpnMNDuFuCRb+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1PCBJM/5rt7fwX7u18/AKo026H6A/vNmGCD2486G3cGCFjTK9fjgSxIT/kXSKaWJzHgvRon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osSoKrI7KabK4Cjc4ii9doNMSpVper2uEE5USlJi2YLI7tQrSKe8GAAiIYq2rwoFLUVlaCN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D00HF7GxQxEjsV19Gx3KEMeupW0PZ2jwzpOS60IN3rptl6nRGqzVUS9mUvLK6IiKVhjDCLe4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Xd5BcgjAhXo+XEK/htJ4Cz2DGrq/5Cp+hPU0Pu/uXC+1v7KUcQKw8+kdS3trcDm+zK/RV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v9rfrjOSs741oz+OvjjfOiyVjgvhOf+XC2aaTdVozxPN16rJPem219MKj+vatHui5s67u5k+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ypIA1qSLEbGNiMKSad6a2N6il3UadpEGNPVN2DXcIdjskRuN6p3YA0jdH0vhrzOhq1phRC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YOtu4rSdBwtSy/uGub0R5Klc4ZvjbluxNzlDsq10wh5MMck5kvwN/GqL/OnGE5FmDjvsqcG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zCWZ1fZ8UqZp1QBSnenFAFFJNER41GB9DUWhJSJtc+SDXzqJNPmpO3zme+41BNNM0eyqVi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D8mMWlAKPxhXZ4LimYEMaySUFxWBPbImilV9T6KAP9frcHHN1tcf4YHa2FKLqLpen1EcyxE/7</w:t>
      </w:r>
    </w:p>
    <w:p>
      <w:pPr>
        <w:pStyle w:val="PreformattedText"/>
        <w:bidi w:val="0"/>
        <w:spacing w:before="0" w:after="0"/>
        <w:jc w:val="left"/>
        <w:rPr/>
      </w:pPr>
      <w:r>
        <w:rPr/>
        <w:t>a3ni5khIRSnV8S+792O/USq32+f2eUaurY6r2WDZ5EWqjQ7d7ysFSdTVOs9nIC712H6byr5+qn0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59kUdmxT+iV6ABRhbAszFvf9qxsnHSxq1boM/88vrAW9y+++W6bFrLt8AhSmjWpoc9HQTC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z2lC45VCGOQSy8/HUckRlRXu2B5VVbOzkM2+SJQ38oJ6WvjuWttzm/mIoGiza2A8hdrOWs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VSAQk9qzoAAMg/N8uo7gYpVpVLoa4Ayi3OMyT25bMSxDxmFf1BVtLq9AbGyXzNkEY+UHc7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pL4qidMs5cGQNVauWLoU9cdRVyoYxsbKqLi1wg7S2N8Io0hgO11BG0FN8T5Ghx15bTWYD5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KNkb5JLB0n2MJiUl15CeRSpPNQuDpOeUosKMKTrurhFZqLlWFWt3dgJ1XoeZNWYaHjNmrc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oIDpzzLQWJmfGVtz4mCj55fMcSVNuooKdxpX92AaFOtnT6vCysOPR4IZstuUQo0oiz9Rm7dK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NqjMeUpz4MGJDuoN/TwbhnhrWYOOwr7nnT8TEBWdaf5WcFsBZY4NNAbq7nx24pBQkKyQDvb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31dKgHqn2L9/wPQICCMYSqXWL7ijyE8b5skKb8TSHkZJs32wcJoyI1ugjrQseZ7+TC9VdAm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atGihH+84PSm9Pc7NQbx2acZCZkhskRWUt3yNiGYaGx9UgBmCwvTsFYUybTBWUMn6+r6Zpz7S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7ZO77u8gc2YSRmd4iFSb7uBY1FT7Bnc/0xwmqzRHuUTW5Njh+UMjdmEH3odI1pCdZhwHHx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Q3Zzkenx+iYeyEa9p7Fe5+0j7BvYMYxVP827sifbmW41qnXCRb5VOiK5P9MpL1+ingEWge7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0/zZID3K4ZLkjv4Hs1eTIJiIj6k0s2JhVlZqPbylHITPggrhl4WzIgDPag370yxUq8WWtm25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qx6VkVXr9AkqkmjeKICk8+X3eciNRUy+yB3/hzbbOtMZnT39ADR0fxaHAjgv9nT0YwHfe84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c7L60q9w1F7575KTW9Ju73cMn2POOyycF4ffAypNhGDBk1GMrqz8YtQysNjuB8nx3WHiGYhR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YhVcbWVzs4vLSAMDo/BpSFpFdqrnjJZRD6ravEIIdFnRN5p3OYZvisb7TOBfNFrgd8h+3Lq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Uil2J6sjg1ZBtJfmDtA0zLjQAxAQBJuUHSIBsY8B8FEQ0KRN4TD0elnMho1QSMe2YBbdlU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6nBm/Yq8pqJiVfuOd00cbGVZWx+biUzT4vaXZaUa79ZWlYC8pbxQBZqW5rHASMnSz93rJF0zfW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WSJ+a3nD8kQOpfMHU6mMUx9dEVphRJgfF7vaCRzerMU0iufkFYmpFlY33DL3Zdvwem0/bCL+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xS2n3X12DQkWiPbs6X0HgLK9XPNWFH3FRqPSBvYVMTxom5tmxpOC0bXY5X15pH8NxWOXRK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DsnU75215bawQ5zQ0KUN3a6unEEt1ZeiqJboCzErFwRAORVMyLFc3qhgnFoWYNTLAtJGoK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8ZXntS4YMKp4BeMxm4l/BRlIKRXHIBgplSd8biLPiaVm7xhJEx1zqFvkYW+3VSqpeIH6kycK6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J+OuZ4dxVpDuEzawKtKyZzk6bfRIVxbaGcdumTK97TY98gi0sJszAKTQ3ZrrjrUfCY3VbZS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+ZTSZ1JfYJmXShqJed3F5s61kYbFs6Nl8eP69RW0FslFgkaVz4iiiUWWkUPfIHU3PfXZmQ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4jCarxriG8cwfbbAGCVl4/DSy23lxIuvxFeOJNoPBg6ttRBcHYmFCoUYciN2y3w6rPSaaJHFi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2v9mYGsnDY8vXC2zUA/17Mx8ovB2H7k/lyTQqO+1t39w94j7S7L9feHgp2SUu2kkubSvPpdebu7</w:t>
      </w:r>
    </w:p>
    <w:p>
      <w:pPr>
        <w:pStyle w:val="PreformattedText"/>
        <w:bidi w:val="0"/>
        <w:spacing w:before="0" w:after="0"/>
        <w:jc w:val="left"/>
        <w:rPr/>
      </w:pPr>
      <w:r>
        <w:rPr/>
        <w:t>6a3q/MSvsEZ9p3Iqv15izeuIlA1oLJyu59Y2pNVxNgbVqGynt2htNTnnnZgNq8ujsrSlmHTWvP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FOf9OOsSRw6Pakt4AVeYxxcqB8w+b1x4guooDi/ftNemGsdOdreA4EKA2Pr8/CQQwOLH/s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SDB3CjjGbMcFEaRYMep9q5GEXr2VFX4lyDV7L5qdCcTLli1LV8ialr+rPstzIamSNpmWViFX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8c92vGPwlxcUCupOlspjkms1kOJqe7HS+lQ2lQfC5pCqNEEuYP0Al/Zj5iggk9bcdrcEzvb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5uanZEY8pmBw6VyCfUGVeGdks3tqv/uKMiobQ5OAIo8TC2/c3FyTSLOckUhGS8qPiII2nm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IYzyNiJ650Kg0slFhETG5nQJyCyfTkdFCwFKCPklY2WwUHBhwarltbCqa2JpwHbQqpsMHx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4GeNmBZVhENdcDKBOUuOzRrLx88QoY0IXjw7rnpesqoopZ8OWlbHoFNuZaUm2MRM0lzGdD5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kn1ANCLh4OTi5Ok4HPx0EpyMUipSbLzksXd0hp1jtMu76WGl/P08KK0+YKpuNklBGODBCSC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8nV5tTGvJuzAu7i/fbUwc+TjAupsZvwzG6jhcVykajC1MtptJlcG0Y6HUoaGbAmCLh/pe3V2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UNSHsFccFDeyFffn+9zosLFxidAnySY0+W07cnST7G97S8/am76FITApo6w00xRa9M5vLQx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J0dXLExpJo6OmmKTTdRqMNiOFFVmop3FxmQoXNZlazEPZCcmWGSYYbLxkRB6uEj/UPq7Kk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NY1QRR2QUEBFRjmUxM9N5qiopyvLxRuMaeqxUvBQr6YnZ9KQG180dF05RjEjyeIcOujXsv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+iOOTdDsBgwOnjnNQhFxC2PzF8wUDaLjqbSJ4cQCzDuPNT7g5+N0Bl0l20TOWWEHC0Qdp0bO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L+PuiRpW2jc7TN7u7PXKfl9Y+bcKFt+ez2/b3+6AXLVxdeflM8v5M8TguQNJBgycW7S2s1+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ZrDPWqybG587G0pTjidIasvEn8PoerJSn3MnEx1xI+JR8DEo/1jm4kyo/0QzEXG/H24c1V6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d5fdSS4iKTGVz4rnq8SwElBuKPh+XXoW26/UL6UoOFr+Ho5EbTaXRMrLikuI5LcREpp/d3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wpq2mXxu9zFa+GvQgnOz2WO+FhGR4eGLuM1ef82y/+FrY+SrbU9FHQnlMYeOMaLPXby7b5fe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mma0K79zfMTsm0TpsJrt/9qJRpiHZ65r2E6qD6GnyzhDPZCilZjT/02hmr6y2tjwBpKC0z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ZDORktLxlCDRiqJaD5iLzVVJt6wgItRo/WTRIrgt9CORsWR2Uin3gG0nXzPJVBHVwD7Ec3aJ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Toi6OYNLFYdtj9H1M7NzW3mqkUHJCIzFDPYvO0m02vf1+EVmSwZjq5bAwdbx+x2iShpJCOy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NY5DToPcR6DD4DuT4rIBYanpiKtVmdhP0VP0VdikwkfwO3g75UDKtGZfJY68jJ7KRnQ2UG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+Mz0jB7HGfbSZsmaK3Hf2usICiuZByOpFgOpUpdfVmfDQDeCTDuXlfPDkiLb4OV1zZ1uAy/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88G8JEWCxxHkyUXgWcTLuervIWXS9MDXnK027NNvjOZMUryOOQKkkBMqHkwo0T2u5s5bdR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KqswkVSdTbZ88r+Pbqm+dwEcDzSSz09x08bqC4iHp0VROSzqXsEmNhU5pcRFtlVrd/iJSg8Pl</w:t>
      </w:r>
    </w:p>
    <w:p>
      <w:pPr>
        <w:pStyle w:val="PreformattedText"/>
        <w:bidi w:val="0"/>
        <w:spacing w:before="0" w:after="0"/>
        <w:jc w:val="left"/>
        <w:rPr/>
      </w:pPr>
      <w:r>
        <w:rPr/>
        <w:t>9qTqdtciqVO6aUxGw0pHP7fXerY9MjH7od1OeoGXQGriqxPdBKW/7wr/lQwxmmFQBAp1XscET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t0tEI1h8AzS41DRxRY+KR0uv4xKCKgrpuMo1th/zxsCE35UTly6sYjHDXCGB1mtTO0Damrv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Pl6VFdt4YuDj3IM7tfs8bIYzRIODDCGp/aj/GUTv+D1a/uwjub309h5ofAwiK+T9czwQsxi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fYapGrSLPoqGgvzpevdMjey9pqz3t76OfhAUr25kRKLOFPaljMe1js296LxFT8+zg87h3hH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nAQHv/4fPQykVoe/wZxUh7yER77ifpa61b793v/fgd8RHUvB2cGBwIrCVoM8gCcRs8Gqw7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pwWkuL0NrmF//2Vh1xLvBC9jYN8/FYvFejMqYbuyv2ATIxJ7Ubt63+qPTRB1ZX9533LFfsX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E+Ht43P/F0xTQ33qPZJ+IYF52oLl4IPEN/nKQhhfKEPCN6vQcWRyADxSpz7Mf9pdFfOxK9j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Iv2Aucj3sauIWcDUcJRJIxTEPgNgQck5dDvr6JZ2RP7ZOrL/RwWb5CWAqis/yUq8emcRj+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SYhUgKTyTa6u/iz5GFrm+j3wGeThel3T/Qjy9a4m/UX6/3ui/CiNfqn11clyvBv8TdMZXW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yoqOlOwN75MHT5x/oWNMLOXr20BK+MX2goD1je2pETgU2kf7sMOxT7mP6M4KwFwETdjiOaY9x</w:t>
      </w:r>
    </w:p>
    <w:p>
      <w:pPr>
        <w:pStyle w:val="PreformattedText"/>
        <w:bidi w:val="0"/>
        <w:spacing w:before="0" w:after="0"/>
        <w:jc w:val="left"/>
        <w:rPr/>
      </w:pPr>
      <w:r>
        <w:rPr/>
        <w:t>g1khWCdcx/Sn+KHGxGTfwAEHgWcsCpsmD64HgYvnrvCHphloVqVN0ypo3CD7w2tqUDKQFLyp0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xnZtW0Jfrcl5GtbHhlU0X47IFJNQZ31CA2enfYIDaldXjhPoLyuvf8Z/c9dVz+i1wwDnq0R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2hlpgNq+marTO/JwSZKJTgfRQV2m3BkSNdCVwmnOV8hHmT11NOmf66YgGJCm7kfkBycnzKQ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y66Fky1VPrNerq7HIGjeDrZz12MibzgYZNGbC7XB7rlOP759y30sn/DSfk5Gwk4CQBX2zvT9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sA9ZVUSJrBBM1wtXoCuY2JIvr+7iJ0d26rQFydhQemWg0SmSCXX8O5pVZdgRO0d1YrWhlkx5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iLLqRzPobG/W1IUXOhuQgB9kR5z1vZXyZZC5a1bqYh1b/FbdGRFnzEV6KMhxqZRCR3kZKqbt+</w:t>
      </w:r>
    </w:p>
    <w:p>
      <w:pPr>
        <w:pStyle w:val="PreformattedText"/>
        <w:bidi w:val="0"/>
        <w:spacing w:before="0" w:after="0"/>
        <w:jc w:val="left"/>
        <w:rPr/>
      </w:pPr>
      <w:r>
        <w:rPr/>
        <w:t>5Mk+1z9o0FGBpx7xECgrV3w0a/CWRk5K5YiGZcMN1VGJvfbraMk4dzoHKqwRVNbdUoAJJfeJb6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0J08jYIN+ywZHRi1cnN9JqU+yb+zhOuK/CRETznDYc8w7Qy3qSLY7VePZXvIXEhUISnhN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SacRWgw3WY7CcMdJnWoZSjne9sU3LodZs9SiplLCHwFZJMzMWqjuUHq2Nd5xo3cmLjnr0M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5se2JXh9hsfGxzWHNl8YOrbH3KkaNO8Pv46O3z7NlNU2TnqpqH7Ika7Ki6YHJlqiONnqt+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jfRcsESreyJvqG1dWpxr1yalH8xpQ0TA72qGzESpLe4qHZ3GLx7iBwzEgx4UkrhtoN32cS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KqG69qL68e4T2dG5rI29LY80lrLnWiITOdN4W+pkHCw/2ux1pwM70m0K9IIjUpV2tM2bo5L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kGbgkL7qsDtG+7TdWQL07ngtK8MQA6VffzwzDXM0f14Uh5rKoCTgfP0GsJtRXpdjkqVwe4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S6RcbERA0u/zRCUwmXbFyssu7DU4tZbZ8ZJGtes9Az+K14YBwhar3SdYtUZkvfsEVf2XpTA2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9AMGSzUHT0Vn9sPig3FVqbSTGDJWyo+kw62dZ05i2hjqA9vXrJY0WI8yTeVLqg6kpVBtdTF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gbGPUoWL4x7+VnM5jLohm1paHN+s9NebL3Eg+m0gePR4mYpJo0GsMacPG3i1WGPOVcT5oiJ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Y/BzAPDtaENmFNVLSKRvDXRrradyGUfstIZqgnIe8uSa52A7tlqgd8LuBmJpHlpIZOgpX8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g1dr8NPBOQIuLK6TLKl1z7D5FVHrHpVzcX2/okaUGpFx6dK4UaU5mnkVOmOWsY1cjGEiMC0TT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G3FIeUx+d6tw657vVGUTTHe9uuLqdwdfw2nqHr3PI62ZATST1CG8nc4PX3RlPi8ejWXyIA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wVlR1A44VmGjUMvUKzh8nDGupd2zTKIw7fc3Fw7KBsrWCxmW3WtC6e+/kASqZcmkw9oaYhwYX</w:t>
      </w:r>
    </w:p>
    <w:p>
      <w:pPr>
        <w:pStyle w:val="PreformattedText"/>
        <w:bidi w:val="0"/>
        <w:spacing w:before="0" w:after="0"/>
        <w:jc w:val="left"/>
        <w:rPr/>
      </w:pPr>
      <w:r>
        <w:rPr/>
        <w:t>/6dzLZhz2XoZ+1EM4YCgkOa5f3qsRhGj+S1DXphe0zR9QTH9bYcnYeoOXK3npqhlbz0se18fq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LypNPzFBlhJmlXBmlC8azGH2730nG7K0hXi/J5xDMUuTD63BsnzPwaoPvlJ+tt6U4QopmpCGYdX</w:t>
      </w:r>
    </w:p>
    <w:p>
      <w:pPr>
        <w:pStyle w:val="PreformattedText"/>
        <w:bidi w:val="0"/>
        <w:spacing w:before="0" w:after="0"/>
        <w:jc w:val="left"/>
        <w:rPr/>
      </w:pPr>
      <w:r>
        <w:rPr/>
        <w:t>9y01phQp6WVEqDSjOKoQqAaWEaUzAkguhX//S25W65zKsSeXG5hjW+Uj9ZAPLtOjKQGT9pE1g48q</w:t>
      </w:r>
    </w:p>
    <w:p>
      <w:pPr>
        <w:pStyle w:val="PreformattedText"/>
        <w:bidi w:val="0"/>
        <w:spacing w:before="0" w:after="0"/>
        <w:jc w:val="left"/>
        <w:rPr/>
      </w:pPr>
      <w:r>
        <w:rPr/>
        <w:t>66g1WpBWGngl11AczcY0Vl2ISjXoaZGOzaIMpctEsgco05CPv5X1qHwUyuEsCUqWQ84rfIPylZ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TlAhVJXttKB0h664gVnGLcl90RvYpebOMAhYERwg2Ga0a0cgaGKJKVwy1Bnu/FChFdAjLq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8eFIURf6v2SSjk1MKv9WoHM6x5D6qzwEKKIy4yUyWgN9Uo+2gFGU3df3aWFoElQ2mEFgWO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YODUpBgEKDxmUpkUF2iXc5ALtiH9q7x5qU4KyUjbyVgXdWkOPQCXv75Ai6tPsajP0vFgj0E0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UdqAxpLdbYBz21Bonqk5IojQhrHyTF0RJ0ZbtkOd1xl/iS7n7OtkEWDxItnpg4BzXvj1cj0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eBEcQJVWze08VmrOe/DlpTGxyLSxcK5JuWVtbK7fKUTu5rm1jty4dW43Lg6moLastFRtbB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5NbJiqZRTJ7OgcU5Zmju31k0LnKpeaV1LVa3tbB2YK6JuXmlhqwoWTxwdl86YJxrLml5SXk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Wzmy2A8spt6esLd1LCwJejSxdnMup+66Z27gt4yvzh5bNbeWFYtRHo7IrsG5lZQsRCkluW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xb2LJxlyVH5fUVqmpFTTVDGvmu7DmVTS0DF/bsOJZQcio4s7GicVU5sPEvB/aeN7WpsdRZV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GdC23ql5YN1O1njyuYU0rtxuFnVmyM2R6hr7uWC2zMjk0rnGZGheWz+0UHUxqXDw4zVfd1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STYMsLimsflfRNSS4X6xqW6QtnRUQFmpn5S66XlpRTVAR9+3xVqguLVULUUL1mzywZllqOV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9ZC1FTT09IyFEdo5tHk3LLreyLSu7Ja6EcN3JW8waL50ronFLty6aymFVRThm/YWbW9iWXW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qwazWd/JbObmqaWtRMyzODLJf7xcj0NmocXDmhTzq5tOnQ3KyXWM359bPmsqUYuprglfvnP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ZOjEzAsk2Q7I6NjE0ObCUzryXOzY0OpalVqR5a/mH64MX5SeG/B0XDq7uPONs2cH8YM2d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SaK+HLq2LGq/t9WphXlpaUVu34Ce5OU2QI3BhR6O19NfPrUXoXNnO6c3STU0lPMlF5Zo2O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W8B9L15b2BDMajdIiNRM7i4emgPjqNgpY1zjiVV0zdJe9EuPWr55bT01NOTYaW9pa2jeyY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J6/Wk6XqrKndyuQj0tm6pKg4yfSb0nea21mvPeSS6hYRaeRZbF0O0sksszWzqMvSo7fyPGXV0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FSUsDzf/GYqjtDWtkcLkcRw0UsrjLW8h5YmZc50ixmU4YHiHNkKuqbkGXV1knkbmamHk5rr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eY2HdiqZkT4YObK+tRzAanIL2LQVmjRdRhUSrViGUnhalRROGImA637mfNWV3Th9Zl47xH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Wvxq1tMnLuu02U8OwtK4DKBBwCkRsXLi0ZZhdGUOb3Q79OTMzBg2XYHKUPbjMC+MRsQ1YY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xtPKdaNqXqSq0DxqkapkDl6LDbWZuV5eiEyoFyspgIhwaQbFtmSeiU2dmRevk+gEdowfv7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4Ibe3s7VxAa9DNf8on6T3LE1vAiEWMXZi3HJRhZuFnWsBgloW67viFLlwOkAseHUX4cIDKe1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WTFpZQlpKLEVyNJW0ejoLi5uFcxTUw96hozpLB1V1deyUGoRtDFJscjR1SlFVa5TUVJRT1J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1haSlxcLF1qNBU0jGrIR5ojKw2tfCREViBbwK9UVI4GlQMyw2M2K1U2C8wrC5tjWVU1NLW0Y80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aBltnC1NV1ivNs0zWzQs0ldStqshr21BXK1leWlhWXErWfSBYtVQUVFSjepJVU1U3GuvVpJ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IgKV1PQNGuqqwY9i3tTF9S0dZpqWw1FOmRo6lpTkw0NFSgUVdWNaU50DvIja0JQUlBbiusb7U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RiapYbDQM7WU5KqCG+qIb7DLVEXFBwRB1cUmpQFaBiG1dP6zpLC2uXC1FXVZcVQpNXVI2ek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ZAl8qJT2oklcsx6P1ESLX1lJAzSkoaJoNtVyaHe0PqLef2jc+InJNNtc5SgA6iTHkiLIQ/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0/eqsuYH1TtNu03uJv+1zijv6IOoc6wYjUJv7D18DWuMpjQZfk7J2jaG1y3CzVifcrodoU0f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3HcaTHOYoTnhuh2gzR/0JsXeUp/6kkpwaB99vGddc5NJsvh4BM2nV0WW55bqVusW6ebsSeI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6KToy9m2LrPkZ/HNuf/ajCD1rf5s1Rzr0MPhnw1j6u3MgtksjDkHIr7kkr9vDhLlBN4ZwvwNI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h7WPUMm9ZQVBUs62WiYqNLGx/C36ufhwY/kwxDvhNlDcOsSPTB+v5uG0j1sFd/B1+d9i1wH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wHamf0DvRI8bg3zKJf7HUMkmgLJuoWug95A5lcE0nFcJu7Ras8BvLjkQw34JPwH3fCw7+RY8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zzidtcN28XsC933lfwP3Npx1ht1Qf1IHdRV/IPY4CanzhqTCKP62lhDOE+ELJwrpvM0sn4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4XYxu1H3neRTCLvyNSDtTJ9JBzcIWfC/3Jyb+wpqoXtj9ywIbvrfRtG68YS/ek8/8yDbak1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kAHoktBe/2XvtgVA8tB9LtvB7kro1h6vONev8iK5tNMgEulmygJlydAb4HPMpIffeO1DwH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vBER2876I78IEeZp7IO8eRAv7oWcwdwXfvA3Dp38g7w6Afm2/gfdmoHMJv2AMeuJ/pN9lgH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jQdxL+CB/KH/NgX+Qf+MF/TwGW+Lc4mokm60R5fsLCkWew6kQKfrdcGzTRUO2aPxkUpKNSu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XkyZXIO3lfdA3DJr+Ab0XlyaZJB2kPKA+pgLyMXaMJ5+ZlsPmOXqQdu+DngAij4z1oQNv3X8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DQXT6XMCM1DSwfrYayHA1awke1ww37OJoRgbcjtFOsJ2j4V/xMEkESr6UdkY74oFKhGoydU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SxvWTxxkT7Snmh15UdhuGvSyMFcy4x5DnkGjwTagodBb0Dboti7OBe8gBVXrXTj3QUBW0m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Vwq5FO+rBFfR/MS86IA22G+IoafpoSOcKbGLFMohiwPLINZo2eAosYv3deDcbfSJC/2XE9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5jl7UoROOjI8cIrIC7CmPetFksLLnsELJO0Z2/1oappYA0+we2dv6Y2ZmQeGuLRq8tvZ9xc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obi+oaq6U0/XUVAoHHz83ES2rLrDsXeBDOLll+xf0UfVi5wWgLd07/WHiwZGAsaGM9AmPK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J05GTCQMQRgtVnkrE46NvEKtqtEMiWjdVKH9uQagk5gGL+40DLuzFEiX7VvrpecjjQZUIihp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0zQ4cUH3HB+fMyRNoZOWykOcGoVFpDQpiQmiotycGsTTcsaDu9A9wPZdkOtNCvjTe0aHyj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3jQvAW4+FRURvsWaDY2mwtdgRrjQ9aqLtDQtzq72lRd8cGfai5hwfH1N+Zm1oixmeKffkdx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UoH02xZ1U4Z6eGneJpAbJJowfR0f5lN5U39RMn0+jnlUaKcEaTYzFO+kMskRZ6V5CTKZVz9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NSXPbzQZukEs52fdMm8oNzgVpp8NB6RMcDxCqR5f5A6o7RrJ+ZYrKUxl+ImcpGM0i69FgFC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Sr0jCJIp1SnbqdKpx4vNQ9JD/CHymwyeKl8Z7FIcvJ4I2pnVXSA2i2JTdKuyAfSr7YGjW57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qzwFfnRUHJeRqWvMMgwaBnJYirC6LFhj64YFDJMtU+rm2ybWzPt2navvTt3E/gaeGt8X77nP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3iRfMh/jl+OzSfeXJIzMafTZE0yriO63qUdUvtUuElx43TTY2dJEXqSigyJn9IRhgqYUeqb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SgqUQTU5NOpwUS9hJMpqkn2ZJSrMmDR2z3DDfMN6w4DDjMPRYc9pyRrhyTmQb5NrRMmxNw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1T3Wvec97D383frDP73FJXOf9SyenhcCuGZ2zgxvRmzRkH8iQMK64n+Qh9CUtJ56cr7KEj/0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KFiP6VSX/nY2RPv3m6bGCGCA5eZHfroYbGRsOOVxSCzvMgCl4n56Blwq878YTrAb29Sx+d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yoWrjOt9FCbX7WFBruvIOVgYL3Mop2mSJ3r0uL3URGgLf9dE2CM6HCL0zWiBD1nMhHzWl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95Mazntyl2kMP4tor3zztFqNcq8Kt0N74EX4O0V+0UV4kMCtk0FuGNfzivxdtYV/QCHsVRoOE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j5AYpbg7CtzSI/JCHUnbtcUKHAuFlwTujUGGaLfA8j/JWpK9lDfkDj1s2jPSTpSdHVIzlkR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pSfUVHO47exgxxEarIugk1ukmh/YjEDYqnkplyv6tZYYA9klriVKf3jDBC2s1OPvEEFUI2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fmWb7zk2RFaHqgZbjUXEf3AGXcf9dh1Q7XNhHbQe6DfzSx8MOHNu3cMfVDWjbj7svKKc5r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+Lck8Lh7tfR6AxZAANiwcbu+J2jfRw2SU95Htslyhmi3jNlL13T0IfKd0h/MWKyxLxfNIh/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8VEuEN4ALNeVtInyb1fbaLSxm0HrA3EOnBdh3kbhDv4hx1KdsB2T9gN6+cPt2/0rk2omJ1MH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5U7KHYq0xckxxM2gUMkoXDvVsYrm7uGLXPP/XCbRuD1pDfrmIurFUaHkLdBiFjDyXjGJXQA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4b91VhPrYea/QQe6xLuiBOopKsyXKhLhtBQD55jiK0VYrL5CRDXxvLfZDMnViLfgHFdqpHvF/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wD/HwDgnhzKhX2u8QcP0oxNngmcupLnM7ACN7Fc7t4p+5cqgpV1j5Hv4eEgLmpziA3xTVUhzXo/</w:t>
      </w:r>
    </w:p>
    <w:p>
      <w:pPr>
        <w:pStyle w:val="PreformattedText"/>
        <w:bidi w:val="0"/>
        <w:spacing w:before="0" w:after="0"/>
        <w:jc w:val="left"/>
        <w:rPr/>
      </w:pPr>
      <w:r>
        <w:rPr/>
        <w:t>X7mfzUxCw2qR7nxURsPf0Ntz02M8UhC3czb1AHMjgVRceacPLIaqdQir+5vKCFEanbLzHju+C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kcXbiiA+fu86voAIvMIJStsiMDkdo1c4A3iCug2sGaNcBPff42MFiB+DcYHRDWfbYsv0S74K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+Kicm0JuKoFr3NwpQJ1Ykym/gcxagTVD4imxQ+OpskNwmvknCSYCViJUSLTotTi1mLDhfBz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S3BKEF8RB6uPejcHJ8FRlB6QCHzJwT+9XMty9Gur+WqMR6tHvq2ge3ln7w2zB3ru+HHF9H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ZLu3zRR4XdnDzgahKiJD3/AdrfIn05l9cJ7qDd3qEwvOAVyewieDWZ0cX1Uz89dhiZdVdrDg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tXzy4e0TPJ16Cc71u2WNvkc9/2sSGAnu6DaA+fr3hIp8+gbd44Q6//Pdnvg2qPPiqnWDBuj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/5gXhIby85kgPTNy/daa4d0ierXLNb0YMenyonj166wFhwn9wEc9AXoIvr2QiBZ5e5FTQer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bUxJhm4IPeTtrSk+4vXLDdE/vCIiaZwnTuS64CN7c1NebBzXV0nRe1UOGxWEgZH60zi9nh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Db2+lXnxoLbgo/4uX4NivhZ0CZj7P4rbVXy3xE6NBXx5SV4S4HvjJlzEaAfbPMatPf7Abdjw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78CGswftT+m4a6LfQA7XgAz2IoTrooT7UUD2U0DvooTq4ITuIIbeQg66he6/Be6+h+6+he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6b3v0X3P0X2P0X2l0XFdD9+8T+u8W+u8a+m939F8B9N82+u8j+u//3Bbovxrovx7ovyLou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G7BBDLwbuzui24EMp9NwU0HholXRywTdleZ18yH8rg/LfGfWPfbPQQ3RwI3k5uJF8biro/5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95vbQI//kfMl/B5EK3qMMPuhA7krnO7/vaAzewQreqUwKXvQ62JD9ZiCPc3merX3uQr9k+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Lam+yfZ3g3sabxsJNbbUtyWyJucnyyhk6a2QTrFbhinU7WsQoHl0id/Upt5iVllao0qCBm1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U2EbtbJzXJskwtKRLoD/pjaPczJsTRs9YuuZZ7Kp/OPj3MLTMOFX118RWOvtsiBSjjqyr0/T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wbe9FK3SCVi9Xd6k1xCt8glb27tt7YxjlM+tCphWLQK26Gm5D+y/LfTI8QXmwsa3gnroL0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rsVoqoOuBCTezKLNZphfzz5clLpCy5RuP4cU2h5BtO/Jv27TtVPyuRm2QnjDgQJeFLbOo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TDw+cgLLMLLcUaknpOwqphOjrHD/4tnzOQB+bIXx0eEQrsShzzotM4wyvVvDCMF8vL1aDeB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2Po83LfsD+4trDr3ZgrrnRHcaj1gAP4N+QORzeVH9Xd2l+QgZqoBZy9FbLzmzX0hZ7fMjdB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8zj+xcGr/1upotdf+rBjRSrHWWTBUmWL/4AKaXPlKKHbkckrvwsKK93zblxTcbHNc01yVu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7+xJ2yOxP2AZPNZb79ijv0dXN893bVtlbHfPGWcblFPotv9Yq6/zbzFhES97a1LjsckzlpIh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GdNUsKTRrWzELHrhLvPpE/9QetVE/13Ad4PyKWhMMBKreOrpTyz/OJQ8exO2JFlRBtPVmZ4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JUXPXONnbXy+Te7oLXMxF0NFyonY/rwJvH3OEPuOJcJ5t5d97/KR76sQ24hV7BM4mLfhuj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WdFnq2XCwJWr5rvBbWLZ3oQFwTDZNNDfmm3nYZbus2ynOn3oaFY6Hn6BNrj1CeTZzm2xiN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R5CpYbSjPsK6kqp2vh53kubEc4kNwrj0gTEdmTzzDn3sOin6hSS58zuYU9CCW0pqWU3vvRFo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N7huGg5K97c5bqo21SzWyxoFFO+qFt42z+qwKtaM26+WMMzk3XzN61RFZ2d/rv/W7Z85P7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GB2fKxvfmpBTApXTKfhT1wXxePv5C9pvhWtLovSvyWnQLc9fu/G6eVhh0uw/CfocH/6AoH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VOPLtm57067jWHPGoM3LHXSn6tEvTAwJS5DkOnLO4g8Wm4y750fvfuUNusxDS8n6vBsQxicw5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6DL/5CG1+7xeZGXHSyG3aXmvvogt4vHwnBuc5bP59uo6yil1L1PnF7uDsidUdWbxZHXZQ3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1JrYw7bx59y4a8wkPFLXpRChFonYUtWb/HXem5oY2yPXClaca93Fd7ohfuyYSnuLJ5Un3ef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4hceZnZZ8Rruj06q97x9302OVoNjjFpVnM+Hv47gvj5Q//p2hza3LL+Zve8UfDrKCpoGdS8OD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TYL+eC3kZO7iNeZIcB3m07IlPsQOtIyk7Az3BWb1mGhvOPbC8wb3OGxJLiOW3swBaGi/Yi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9tpRxruY5LpkYEwte11rgkEPg8s/tlfDwwl+Ru3MtnSvzgbRGvhMJqosvfcmcXAL7kKx8/d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PV3rSvXi/jhYs1PltyfB5rdhPehEg45QrZ3ihK5SvpcwsTu/qFpKFumf4lswbegwUe5K/E45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lojfMWO4EcUvtpykadRjE9EHInfhV3TjZw/Zbuxq5xXFkKcRDWdxZDVr01lzOn98SWqXWb9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083pjemNfxObKw36546xY3YmuOjQxfK75dQziyWRefbPqdgtfkt23OMD63R3m+ypV/NuG38W7</w:t>
      </w:r>
    </w:p>
    <w:p>
      <w:pPr>
        <w:pStyle w:val="PreformattedText"/>
        <w:bidi w:val="0"/>
        <w:spacing w:before="0" w:after="0"/>
        <w:jc w:val="left"/>
        <w:rPr/>
      </w:pPr>
      <w:r>
        <w:rPr/>
        <w:t>/cV+S4EjcisfkSjKrQmxza368CsLZb1gdlwZOsmVmDyfjbxzNli+xijXbmDPl3NW8WY1h8tDRQ3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67IA3PMkP/yaiNAt29W+ALo4G9XCrl0dyjPXT7Ud328xPLRuFg+6A9LGenwX3Jc4b1/4tAg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4sdSqXw7tugX6zmvbjVtQHzEPPeZe3xnJNfNKy1H1cbr2gs0ts11bZLZ629LE7tI1MlmzW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YYiGF8r0SdJLjqiTo82V5h+UYqCNw8BIxCc1L+PjOHmzMvalFOMt5del5DWuyMmPPrmdzg+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8imXU//jygWE8nhwm71hFu/7somP/8hku7561b7X1TzUl93C5TDEK/8Qq3LPMi/LSDZqjK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thuPpIR2SHdCk8ulEXBsg6DRi07yDs2TtpGSI9MlEPutzQ2J3gb5kwWAfwjAz5vTkCelxS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mMtR4x40v+apZDJmoAugUxo1ommw6lD0g90O71Ofw5IXuBR2qo/9y+PMwvq+1iOE94yIhd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v4qRjzVvuj/yl3Tc9pF/JwQfXknP8KIhpaaHKBdyU7mrm4q9O1d0Q5/eRcE/qIik6gsgtkJ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Ymhv86RDz6+X8U6FxMCMjD7uj2wUfFRtLeSpwuV6rtQO+qd8tUN2J+6Hzuj1RQT/dA4c5U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tlWvylIz5+6hya3FTv/X1mwWh0OG5g3ydiNH+8oLFvq1ZDHyTFei7mSiZ62L4gDT/t4P3g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uMI3zbjZN9tlX3mST6sbUMdr4oeOuREwg2TtVp5s5SvqrRkfA52sTUvv+Tkmcn8Aa0JJgHj0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3Hfvirv8+rnbdDL9ms19cKtlSzg+Y7enFCcQLlaobpWnNn7k67Y2VBcPfdcf8K4x1jJD/3g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Cr1Cpx6d8sk17X/vhzVlf8mE3TwnXiGrsspGrl067/f1tgj4GeFm+jHaD+IQIFWjbvYpDfOc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fnqAvz3dGL2wNzn0HY/q8muJX/G+9mb1aoCTTXu5N+e99bTv/ZJ2V/Wo/zpkV1no3/a+fo3x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5mjDo2dW/ojssoJ+v0MC+1eCAq/nzJZ5L0b1p2LqrvTfS7xbvvX8+vX9y5i/fi0/m9kB/u8F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A+yg1XJ/uLPV2/opnf6DnVj9/r2hVXrK7Kzzptvuqq38w8wETK8ELZntg3Ykwk1pFYZc7S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4LbVNNb9ZzXEYbTe+8s/A+amfYnDOM28jRuGjvnnDZbHbwmJxlPn14JnOHOm9FG7IOa31uO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7zxPEJPG30T3u46e3t7s5PwD7+vAfeRqzgrjSUzT3+HtIY1s/uCvWcuI/cLDJ7aemsCnzAht3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XZ/394LAjd8hJzs8GU/L8ocO3eWYmCftKqaatxZjT/f7WIDudndiEcT4dEoFkV3FIVO+8NN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BAx8nex2/NSfyHJ+oUDZ4XnkjP79sKCqWfFi2naKFS7LgUYN7LSmov7mFt0DmbqCvvqFIz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ifUFULl+tPYjHjKXgNZ6mCu3P07HagOJVvUblWbJx7dJzcst16z+/nnn3n9+wGM3FLbf+lp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0BNuhYrXKoJ4t3Xs4H3oydzRn0XzKvq9Wbfzx7KKFXJn5qjdo0wFjAhmFbD2WHch+19U0efyr5</w:t>
      </w:r>
    </w:p>
    <w:p>
      <w:pPr>
        <w:pStyle w:val="PreformattedText"/>
        <w:bidi w:val="0"/>
        <w:spacing w:before="0" w:after="0"/>
        <w:jc w:val="left"/>
        <w:rPr/>
      </w:pPr>
      <w:r>
        <w:rPr/>
        <w:t>u/O9MFfbHK/U+sO8LwMQONt4HphtdLTvNO0936eGALc9YK/Qx1DVtXZ7v4MaiRyNOcB2AbCJ+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bpyDxYFEEeKn8IMtDnOpwWPkAmAe27vC/UL6QYfv03CBi/2lO0N208OI04wniEomjEolFY4t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RTcTfxOHE5ib5EX6oe4h5CnCRfsh6aHiIfYh9CH8ofoc+yZzpAYUIF4lB0ceoIIlFEOWNDw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yC2PECXzURJHGCW3GuGkyKHFcDWHUJG9F/tT4EmOMjnBqspDicOQkREXJyXFIRVnKccnGS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CleJQ74jlRE5DohdjFg2h1UQXY56OdGv8tPiYY0VHjAYkMAvCGWOmDUFNcSoLIttF2dZEm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oO3V7BXVo9oj38PeI96j3KPdI9Wj+xXSI/tV6pXq1eMV7yP2Ve4j/p35rvwu9Sb2lfKV7aPqo/</w:t>
      </w:r>
    </w:p>
    <w:p>
      <w:pPr>
        <w:pStyle w:val="PreformattedText"/>
        <w:bidi w:val="0"/>
        <w:spacing w:before="0" w:after="0"/>
        <w:jc w:val="left"/>
        <w:rPr/>
      </w:pPr>
      <w:r>
        <w:rPr/>
        <w:t>hd+k74JvtQ+7R7HHsce9k6RHs8e+Y7+pHUiFZ8lkxCp0FA0F5KTE8mgFxWRlEhmMumIqpBQJy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CY8qm5I1IkYwiY4oNyVhGtYw6asXHFECTiEZljVLtYmq1yBTEEmmNgmQqqoD+JHY/zuwx4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hozzF/a8DfgQp0yoBfY6KHzQM1Y4aPa+KALUM3a8Q/vcNH+Es07AQ4feKwFTp9r9arv++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fW/qmD7YC4G9kRHlIWAFCyUED9KFiAoiTA4tpH9AeiF0xPlCTIH+IE6G4AuoJetST4WCDz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6I4ZsYplA5OSsCfTZVFMhysk4kEX50NN+9uQirvpbokUi9SuKCwrqP6oLNfXHtkW7hp+04v9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PkCnspFiCb64LN/Remp6YA65FLnRfYh/gI4Vb3gFWvhTeEOfkPr9+4OQBv0HhC73FPn3ESUL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FJegwTRshFeVojfcjJUoDSQu9RQdBJc2xpIQ6WQefkFff0gEdKIdLJagjTwm3SIerkHeT0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yoQt6sBN3ROMCajN+1skmEEf50iZ92kkX1umiRpgO5U4D3kk3XGp+DD1gKIVZNCNP3okw7uQ3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gxj5g1KJtuhDv5B8Tef9HPwRqARx1WCkFOEgDjBWQahVByX3C5XBF9VhNBdCQcgwq+p7sZ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GQQaoJSXJRGQ0QknIaVXKRmIpgxuVMSvWATCWYk3IeFnkBFvCptQRO9QhP4yCVcqmX9MbMa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McuEeTSiVcq0reh8eDbiVciM0IZjLDdB3xMtNEvmoz1aES/kzWhCsyx0T+bhOs7CVcj9Y9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BbgsA5zLQ1P1uM92EFrRHOsAmPK0mr+87jq4qsvOx12zPac4/LNsL46z7bu7qRByklB0o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D8AeWVU3BaIJQeKNqkmB5KwqGUHXBePZlzKspeV2rmpZlhtWGVM5uaJbUg4eWZUWhahZoF2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YklVEoKZVzjC4GeNSprkn3qcx7rOPmp7ZX84vo5q9zS9JzVf0d1MMKtA/71QeWF7NWVX/v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635AU/75aI7nAudVGRd2xq3Wl/S4Va5L3u6hri/uDuiaV/bG6RrP+NLaGlf25uga6QLk/FC0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xXuDenpCUAL87f1WwlKD8P/UPiPP9nfnX6EW4mlmKO8EqgROgcj8RjEDOtWQr+TOhE6FX6v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DAXR9ab9q2wesF/aRsh7D65j4qqJ+KTC0vqzgT8UVQjs/EY6IDj2dc19wBgfkHf+sEzcF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0R+/KuBogX3B/6EqBV5X9CPoqwNrw+joCvXpL/Witdah+zKV1T/1Y6VfC+rGydVD9eOpXx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/UM6glX9Z26A8xlUb8n+uL67kOSWzgD6tnFk90NBMYTbAqR1QnrMqThtrATa3obxnlU4aN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o+rke83M9lz34Tyve75/eLrzi+oTnBgD1CjjsS3TUvI1DQwEGpYHO/UZAsA6AVCWDRmSti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U0HKIDGqMWRBzyocVyIcUGe6SBLmKGrzcsKx4uGRU/mQp6VJGUPsLF34j6/pS+w4Nc0NHp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1HhoE3Lyv9Ny+qsBy/9JvEVCBW7VAi/h7oZrw+pEMau6FN+AOIhrwBpDMwPYljMAODob9I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9Dib0ce63BadZYtKtOumF0gcYQ7aCt9bLgq0Jskwg2qDamrRCMgalWYXahdqBJBOybJFqI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8WbobFmCIibvFJM0Wuncga5GAZZssiHEydyNwAj4oflfdBYqz6oTjXAtCgbf/R4ePtyHgzp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PjPn0g/vegonyh04eEeACooI/0df/e1z24Z4s6gd0wAVDFT+ymIdjVAOQO7voB8HgBlLfR/WF</w:t>
      </w:r>
    </w:p>
    <w:p>
      <w:pPr>
        <w:pStyle w:val="PreformattedText"/>
        <w:bidi w:val="0"/>
        <w:spacing w:before="0" w:after="0"/>
        <w:jc w:val="left"/>
        <w:rPr/>
      </w:pPr>
      <w:r>
        <w:rPr/>
        <w:t>8jbBzAPVps+RA0MdP87I94v0g5S0O2kDJDq+x44f14sKr8ElzNWU5n7hOCwlGZbJI1PVlJR+B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sDIuIiAyPwAWA/cSmB2ycKxpmn4qwwiWqpSCt9chuNwVxmEEaZiEZZpFDXEtGXOMekXKH0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rLItwU30oe1e6xjDMW/m2+GX+InSYx/yF9gv1iUgvj04/1zAsdDQsPAuPoAyPyCUj9QzkG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OVPP/5fbL9clQe5RsTfXL8MvwCXG3xHlYVosoq3xX+1DbWAsvqERxX4eaBDUBGucsgTXuU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kYViOGpbHCi/QVdRV0w1TPK6wPOGadOP/K3gEFT+uTgtvqkxhPbnDP5MpgTq2S94LFD7Vl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/IjGstTSsxTys/g9pETWW4TW6pLmb4twvLocVmocVauFlluFl/3V5hrhXxrpXysJUELxSMij3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dWSPdKwey9G+Q4jxDs/x3xzW6SmVVSwRgHFZM9qs1+URyLPByNoS5n1SHFaIupZxIjvE1r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6COdgvS/lETitVeQCnm8LTKnLTL5QMa1bD2nv4p5uC0y0SP9WfGq8yLHDvVkgPa1WXPv16W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2F1yP+ibBTx5PH0tSKmWCuollGuXfQZMTxk7J9c732D/PrrGEyXrDGlGnfsvOJJtu7q5wwrf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Tb5NwjUObxT+5ocRDFoeoSXkIeSYXFV+Lr80wKIYoiq5ZS+Q9oncqfqV/OLq0btS+NHKP0G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O2GLdNoBkByjqCcv2Lszi2PNceWdSLTo2ga4V3lvD/nL1Qu3ErB1GbdrWGzOMu4ZSh7Jb06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lmswaOL1qndG8ZDKpdqi6SWnSclF7KXiIeIi+8S6iFjENwpQJeOiupT8UJLPqpVCPGQ3qOnV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6qdC65vCuOumKPvGOOOo84906zD7Mn+06Sc3h/12bHcqg+4Jr9WbP+xLXyafb7jOfoSfX+QTMK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6pwNIMAkk4KcAZKYQdic90+MDjAMbAznmy9AWe/gDQkVVO1eEmPijoMrrQdisSnvqgd6hq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4x/h78hPpYx2zCXUi1Y9ZBl3wBv7rNUq9KfrYT7cFjV3APjPgJ8uHssd+9AQo46/DB1e1v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9YV9jorX/Q32ZOuNazGYVOl3aYLuTtpRFpNP4k11Q3qH8EjRJlWbVHkE7Uidx7cjsE7TOtbxV/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4jflmUndJvi8U96tBj0D3l6JPmI9JbBVRA2qTxU3o4HJYihWgJnStaYxDbJZdTrLaZOrqOQS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5nE3OYxEo2FAxSjJRXpTqZ1Nzvw9znGTYtj1qH5CyEcO4fZk/BCY542wE3qdsWZP/HWShzg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9tS5ZdPw9WxjGs8dHsqNpB/8sLfhd0zwvMaahuAnylk6IsGh8A8sfjfhCd+k91KlWuisNf230u</w:t>
      </w:r>
    </w:p>
    <w:p>
      <w:pPr>
        <w:pStyle w:val="PreformattedText"/>
        <w:bidi w:val="0"/>
        <w:spacing w:before="0" w:after="0"/>
        <w:jc w:val="left"/>
        <w:rPr/>
      </w:pPr>
      <w:r>
        <w:rPr/>
        <w:t>6A1wHg0gtXIKnCqZ0KWkU7RGfg1hdehL1L1ODQtiK5+2UGNHYh3IJNznUmDQoCVpvgSX7FnQa5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lJssVToadaV6WOq50RhqHX7wxH4hEljLMVrp7MJR6VA9pfT+covPIKGyPyfFwxOzYjfjaUJ/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a4TjupsQI4DlC3bpAvvdYnVbPKZncJVhlHq0Q2lmY5PyfR1BR5Pz+ur+8JXZL8Ews6LD7D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Tx6ypX846suX0zPrY+GHA90KDvPEIYP5j0emRRDv2DL/DBeWjnzp/pD27wUfERs6CFE7Q6e5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1QwlSQY4GMtATbRPax95GwFcNmSDPjkTXA7xEm6U2YIBqqpRr7bGXZ5WLqZ4bRozlMOFAIS67W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VnSOtgPR6fVO6fg+XlEooepPKmSXLNbUaU47VydLspUQrhD36LGbYngbT62210yr+6N6AW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7ZpV3Ip8zRCVe+d1jnaIeWjti61YF/U8z8AXck+lEWg5cbrhIWBBm/2HNALDsQJ3+NWy6Jt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Yie0Z/LPBQ7KT+q2syT8J3hh72NLJ2QJlDVzxlX+67nBDXujPwPhMLFiXp+M7sdAfzIbTe4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hD2/c7nNfbbtKUOBe2VoQOhVR4D2SFIQuFZ7Z9dPAyTX4z5yY8BVUBHj0A0aPvsKXmcuRyy6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fyzEVL/6jyzFGvdyhyzaomTTXzfVjg7xQYDL4YMW4sjfSN4HP7d40KGNh7CAn4b/LTo8py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i9Jny0uXdm1iC8ri0FTmiVlUQtJ2hSei5nJM1VfCNQuMS0IaqZ2ymWVTK6cWb3Ym6tSuFsF+x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ozQhPDa0SXTypExhNjAKBKmF+anJSZoFpc8FezCgjTRTBigQriCwBMHOsZs3gzSoVwvw6U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CG7VLePo7wuBVwjZ4V4ouBLYxkTGJGpSCZosvCKMHY2+a/tHIZKhNApbqlqqMTYSP5lWY8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vGS6PojoO6JvmobzLnGMxmX0xrRYA9aon/a1UvOi6PZJ5gEeEm8jtIh2FNou1f0Sd5bjE0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8OxLs1V0QOp7x+jVRuGpxSKUUIsEY+USmAbDtHLfn/WKf6HQzGel9vHK8NXNKtNLVWbx59A+9</w:t>
      </w:r>
    </w:p>
    <w:p>
      <w:pPr>
        <w:pStyle w:val="PreformattedText"/>
        <w:bidi w:val="0"/>
        <w:spacing w:before="0" w:after="0"/>
        <w:jc w:val="left"/>
        <w:rPr/>
      </w:pPr>
      <w:r>
        <w:rPr/>
        <w:t>8Ay6fhDLYsgCfuGGHSHyldek1arCPdp6VWpCmkV1MjdpdBcujyw+TYqR+W8197Ct/uI3a27jas87</w:t>
      </w:r>
    </w:p>
    <w:p>
      <w:pPr>
        <w:pStyle w:val="PreformattedText"/>
        <w:bidi w:val="0"/>
        <w:spacing w:before="0" w:after="0"/>
        <w:jc w:val="left"/>
        <w:rPr/>
      </w:pPr>
      <w:r>
        <w:rPr/>
        <w:t>jkG9aAV48qUIm9TOxbprcZYSnwzicuYSSaMrYeh4aPZQht84s2DBUJZFvODogD7gcwKf9d4j+o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jrxbd3+EEUzyhpHnM3Y8SZyBE1HqMiI8sREoUJMZDXrDZcfq04ERou0/7Ptu9dtxkMo1zO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yjH+jvGPmq6CDBL/l2wNvNcaOEL/gGFZsR9siYU9hTOJTZK5IIRndG3yXYTKr4o+xj6hbVA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l6Ayrq+X0qwTJBEY8Buvr4e0f0hbLWDHBNo5chofTxsxVHKOyLbvrQf4s22H0sJQjwUP3M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26ruC58qX4DqSCAfsz1HnIS08Js9YZ/kw+6fromY4/esa1tFVY7OKoyPI7AdNCl0DwAIofMA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AHNZ2/djTYdljDbHuEMdZhxTTBd98ilXx52A9ap0gJT2gx3fXQ+pJAznBISNl/KeRTQKyR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ZAoiX0bkmcIWyf7pD6wLJiqgSdJJcKYvgGT5gKxuiHGnkY/g/1M9PAN4a6DsCPH7koxa0V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YpR3fLK0lf2oY12eqyfOwLp+RNXjHnO1/Br5wJ30gPNxEg5PgfUWqYDZ+UY7PvKT2fe14j0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pCF4KscP4ZSLfsOdoYsyLB6k014h9IC9RorhAGRQbArY4OaAfK4TPo2vRvxjPrMsh1F9uD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v+FnWYPyvMbugjQOvJPE7RHtjDOJ9BTybgUaiOuOGcwa/yRbpQYrnSHtDuKK7ZZ/pfh7KxZ9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iEqZtLDWYOZKfrfiIuv9JPn7AXCJN7spy1c12LbQXPDtVDP6/c826NXBWycCffCb0viLNuz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uGfsBnJmN72LutYQJ7wjW7qbiDLAhq+cOKvTLdeRCH2Qs87EQIfS1QVoOT3fwldEG9ktozw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LFf8mrkGse/r0naAuwX3yXRS9iX93inqnvSJsVgNVEPKJFnjmevjnWWH2/he3/jpGvw3RSFcn/</w:t>
      </w:r>
    </w:p>
    <w:p>
      <w:pPr>
        <w:pStyle w:val="PreformattedText"/>
        <w:bidi w:val="0"/>
        <w:spacing w:before="0" w:after="0"/>
        <w:jc w:val="left"/>
        <w:rPr/>
      </w:pPr>
      <w:r>
        <w:rPr/>
        <w:t>8uphX7wXflHiUYj6yhQ15SRCPyN/dJNPazf+EI6x0om6GTqjL7tBP4Va/8BcrItU2k8PzczlGn69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IxULPtbIcmg+R4pMG5vt2W4pERm7qeQUZnAqJrawxcyB7aBAt2BTMrkQ7y8PUxEXtmw+jj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m2hTxpLzqas3QbAehelkIWf5E3tPA0NGluS5uDXJ+gLwgvVoyxZoxvmuzfxLoq2kApc8RKX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xCn3ENgRLuuQD6bKJNWQ/HBYLeLn4ThgyKW7fSa+Rjp2nBSBWA3m+gVpN7OQkADv0AHGRJ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/0ypu8GM4lnohfGyO7yQC4+73x7uS+zK4H/wSVP613SMR/QkyinKt+6++IGjuU34ZNpN8r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tUiYWL5XTbu0VdxytNc2PhaiQD0xtjpvyQjnivUJcfbOuv0Jvvum44vQSJgAFIPrf4VEsN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9ryR7Ly6M+rIFfjdFiarY6IVTCzRu/nJfzC3levLnsXkmuw9JtF4WZystt2aLqsjW6Oar0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DS/4Zop+LZYHu4bvknWTHdj2MjNKfnJnc9Wmxxsw8BOcKy3khnwU3eULfwF4RFSfoybWF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vlWHr+9YadP/DEsK9EsIF0nvH3djiak7UK8xcqpjFr7nnbiRpvFkgjx17BR3vwwBwPZS7V5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+9ifkScbhixuOMlxItbiP2DqgG6rbMpxn0Laf/cH1ezeOtp1lPQzLtb+Mz3Ho/1Qk6bT41ciO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X/xV+fBp2eaLoiz1+Mw9uU/y9Mf7gMk+bgweaI+z68Rd9AaH8wdbYjLNYzRPCSqJFjKsZf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3qkzj6INVYu7OQ85Nl8ow2DVZE85PG/rU4TO0YpjRPelOAu5OZIISiKPTxjr6+7DL+IPTpy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xzWlpDM7hAltXdENj1DO39pdxgEuFkmhTPIjdDutmhC/+7I/hJK/ZLVbWgm4gh3jGGaO47b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w/RDvy3r+F3MMeDOlRbxHdveP7xAuP/ghadgc3Mc3zznaGSX1J+hY4phO5vXLnBtvHpJPO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wRtItKZY1O8ib9hzxRIoOsUg0nIG+Fw4+DTb6MP2ucJyF+ZFepFyyuTkBodxPtfjlP70GFb7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qIpBXzDS4pZmEdU9Q0wapp4eMreRbWVOwX5EocJvpCGgPZO9Vzel0MP4J2bJCxQj97+e4d/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5Z/K2WPc88kz1c/SfQX6m4BoiIikmbjTZQ3NCsoMS8QBY4P2zwZZVGQTpz08hDCW9GIL+w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HYs4mKjbgHxQsTTHVGgc41uTngVtzW/SC1UxKoQ1xxtAH0SfRh8kHfFwT6MStX7AMsuAR2I9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ZARtzZrKPPmVvA8gE4AKAx3jn7ReYR0MApmJ5GTr6VM+IkKWCK7pxEPfiK/iJuTOyQecDOW+b</w:t>
      </w:r>
    </w:p>
    <w:p>
      <w:pPr>
        <w:pStyle w:val="PreformattedText"/>
        <w:bidi w:val="0"/>
        <w:spacing w:before="0" w:after="0"/>
        <w:jc w:val="left"/>
        <w:rPr/>
      </w:pPr>
      <w:r>
        <w:rPr/>
        <w:t>nN1RjrWh9aW+M3IJzgDM7f8jy/se+ut44vObhe2elBJVW+r7OVpnrgrrWiDr3wNmVdmp7K21V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z61bxR2lOVq+or+dQXqh6uhPuph97KacXeqmr13LqzSbPBW69dh7qGE2cq4SrWWMxZxL6gt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3m7lsW6F9wSN9u3z3Eis7khlTsOlM5fj1+XTjXh2i+sv6w6EbeS28EXl/xbNZy8CvSeodT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WVzLSHTkPkGbJtFL+OvnvkS6RJoua63wG/uOhYp9U1+3cNpUV/aS1xo3fL+za7X8p55aA7s441+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QCVS/JYngRXYB9s/GH/YffTIM+iQoNMiZhimX0UF1im79P2sTrEZ/zvWGcdKeIQzh5Gpk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kIKSBUGF9SgRXfuBSxACNYe0mmFJDXAH/rlCNVLGnAYYdaGyiGCVgOJSAEWF9hm64CHs6+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69/A5IyPYOLA7Mi+vQOR2TLXQ8+1TBIAQ/DolXWWzIn66UfRh5sRDEo9YKtgTWmKdY86nuoq9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/X9FyTnusUrqk6hmoD3GWQofCojSHcBgXy5MmQJoOcBaLm8K0QXMFA8BLW3/h801weaHyw3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Bbw9M+S6PSvFrcJsEu7NyT7bzr49F8r7QzTnecSuGXHtzcfe486xPNd0xkmyPpr1w7ZlPl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ANdlrD0DeTOZUH5i74NCzH466E1YeVOZdHgh1pyX5LE8o3YCG4K/Zc2oPI/k2J1AeDHqAmk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IEgA67/WZPIN605rbnHrgv1E+euUAOIsGLNPO9Iu3jbhBqIVfxQHbeaHYhC4fesfS0z1Bn7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JgyQGwu2D1oO2BnR7FM0QOPWs2uZosfekAKegVi7RbILDJ4O4Bnh1KLBBq4TYhyuCXOZaI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vg7IH+fVgvWwpXB4UcIPdh4Il8iAcIvRhir2Zv6jNmWv8s97pa5pOp+l/fNyM3yMMAtoGe6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/6vOFmiu0TBznv3eKILlocsRuqsjx5ZVsHCEx5J4sxqHJ+LEqBypkiZSNX6XKP4CmuchOlS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4Q1lFmHlrITzYZ5B5cu2geaJJaH+OulRB6CGZJutGdPVqakI1AYoSzrXqiEkR7QYwXgLEcF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Ls/KFtLklqk8Xuu7Dsk35TNZdPpgxH+AvqpEvD2mIFuEBOeFdDX5fyss2thVwaqAurNZcE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WK60TR8b8SCCh+JfvfcpDb9BkyPoMWQeH+CzVIo/KjARQaCMJtVN7hfwl/EXpB6G59Nf2v/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RDvAHvEZ9UITb3he+Ffye/Jr4POAJtwQWDc8cF0/oN8Um8Ge+8YuZj0PJPRRfirviG3AId0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EFEXwL7iqkcliySaTRfBfseV2lWIEty/ssuy+J+8t/6k+mnC/Mhwz7Dv2Txyg2D2OWY7fD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phIT7h/q6Wjk2eTW4auS61qbXbpVOrNysQeDSQ15C/UoY/NVEt4DNhFP1/3/7k+EDxJiXh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4d/t79gP2G/AT6HSGIVDomBdDyFgAvlRKf6Kz/LAFg/Gn8b/xR+2mrsJdUoWhULdX3ejG+AML+</w:t>
      </w:r>
    </w:p>
    <w:p>
      <w:pPr>
        <w:pStyle w:val="PreformattedText"/>
        <w:bidi w:val="0"/>
        <w:spacing w:before="0" w:after="0"/>
        <w:jc w:val="left"/>
        <w:rPr/>
      </w:pPr>
      <w:r>
        <w:rPr/>
        <w:t>3fgT+d/+/ePxT/ITyFnyB+j/6Mufw3oA2T8X7WctwGjHXMd+/6yfh7jTwY8D8gxRuud39j8rt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sTpJM7pBSGli15zz4CfQuKfoQG+OsKzIBPOBWc1uxHexIMtyGB75nEHzSArsaJEldFZsSjQ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6lwhvBDqSg5q+GXWn50D8NjPq15v+/UNY84s+4YvY2zCW/QNmxSvVewotEU0Us9dlfrStQ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KLbPGz5BxeU3QFe5L/f73/FYCwrypQ17BC1Q6kk2wiCWuJ/LJmFhCPDf/LqdQId4Yd6xI+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Rb/zTQB+XlLGAn5bqXutiiZOCVBC/AhqghQLQoUc+D2boXIJWTURc2yALlPS1+QQDwb6IBZw1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6bzaDhNQSrBhLgpnumUEVc1hpefckxcJl8lsJgW7+t/TGjJEteOZcdThfEreX3gt69241RM4n4k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VHJd8Mml0ObfiO0aH0xPLO7YVqxS7x/m74LD6IDdbxvINM/HupiVdexWAMWgTMGATYAOy7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InsQI2gbs2j8ptu8XtWOQgteiCJw9vhEhcWd0bgSa7cDW6LkKXhZiY7+4M/Fa72PPyAGdY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QZft8bXBwepqySgnaadZFhWXY0aeN0uW5y3UMktgV0CyaLd7NsMEKmrgmuuI/tsI5Ui74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xO8gQfQv2sbQQonxZnGla1UMMJU5LJvHl4YN3o86RK2QjYp/nFJlCWN+kTqIqsL1L6Jvk8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EJKekKCwuC12FhsiCrtSXghgSqlmaE8iyhhlVS5YSNBR2pjyCERIzFzvVu8R6ZjEKVUWmbcV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I9lzplN6lz7TBS4b6RdB/DpQ5ouxh90jS2Ty0/qGvYtF51Tx2y8gv6BXjd77Y+VB/XtUFUn/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qpP42ZrCyZyhXD/A6d83xSrvN2jtY26jwGtgfIv0KeW8FtAWX/Yn6pXWAc4D9FdSu+Y1YP0z7</w:t>
      </w:r>
    </w:p>
    <w:p>
      <w:pPr>
        <w:pStyle w:val="PreformattedText"/>
        <w:bidi w:val="0"/>
        <w:spacing w:before="0" w:after="0"/>
        <w:jc w:val="left"/>
        <w:rPr/>
      </w:pPr>
      <w:r>
        <w:rPr/>
        <w:t>8NWvc3M4B5zlrv3dEk+tC7+HpjhS5Zq130h2fSGYqUzXAnWhWPbMVCDuqeSppE7qItWHiJuym0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jkXuIoJuHmImI6ioTIeOhsJ7zbehI00bWl9kdQjWxJ2l7mHtsR3Z3EnDMlhj3IEfyx/nB3M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c9V1wDFeG+Z2RfJxs/OsYmXm4j6XUjAxXJ3Mh55HGNj43uXe6dUwgss+n9h2Z96cJQengq5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33Wp9KYTO07WsCp/Asb5FUA+qYGc5u1CR9gNRR9UR/NuT3n3F51aV+6eFBbGcRyYa+2wgTwX+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5oU5nhx2o29/eOz6o+G9b7AUlvjY7+U9CHaj8HeqyBqgazLrYzUk73NPKmj1VlDyoq2LXW0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2H9d9z+wE55tun/6FJ6DBl6tgjrb/4YHjqFPWuw/NPlK/982PcPpxKP3xd8KPoRjFcqoF0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F029DyG8A6IMmXq/8ZlGz5WeToEaHq9DFimdT4qaZNT9njdZCrdnqnY3hU3mnoqvAFGPZbj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U6zurjk9mGP69gbvHMn1dOq3puDc2S5BOxR5xuVeplxbNDtbwu5BeKoE+lbtXqmdOnqVfFb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hTvqZtUeIrxJvSe7c5xPjp9oXoHerFu5S6LN+AHoiHmbmHtOAyMAYc0M0NsHqWIMDZJSwZ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p8VnACOOZybx6PkygNrjV6vyOfBULa6YvgT7zhXecD6rkv0PzjPLu2GAzw2LliKY5bJ+z/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rr55mIq7NtFtqj6E4Oagl3rpW0ApROXzoKMRj1FL3XIByLLF4aZvmD290nHY+6kA9N7GNj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F0I8jJk7pVGmbJCtdVDI+amNpq3iOwTSurvA7Qo17r7le2gjSkm4cbp5Yuty44Ti2WIUwbxL9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G8YrzZDvnuMK0z3bRWjjpqNnHrkbXdohuFyrs5166du7c5i9AfSjUrLjkqh51csFS8Xd6Z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dtpt1nJnfpGabXTwJ0DrTLUjaxovcHmYZV3i1ILDaTG/LuHV41fCO6dzUMlzuuNzObLq+q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2aznpzms1rF7uBhA537neueDZt7RvbePcFt0a3SLVervl8V7zHvFCvQKxXvT6d93hBqsK3Y8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DCe0QeRjX8zRyxoU+Pbo7gC1YcRs0y8kNJkEQ1S3HeTa+ICH1Hk0IUL0cZ1LtTwz5PCPvU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5iOaasBPNRUZseKgOXscW/riv7s96UorrhXV6EdTw3dSZ9ZgVse4/eF7GuOSKLrYl7EZTHW1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pnm4EvV5vnNU+YS+jesF6ccaYyqHVVp6xb/p3hV8nVQ8uXe1Wr3WEOZDwlNmr8PwU5z1pP2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9ovznaJaq9YOry1QaxRV7tz+SjbEFWLR/MCO5wJT1vtH/VZux2fGqoAywz2YNsL42LmS5a0r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ehkiR+DBcjrOOqtj1ugFcLwjeGdasaJ3r2I7vIt5R2mW0Le6c1jDWjM/PQ3VjybPxDDZTjY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Q+rhbOuGN1a3VvteDaRbmlJcRUn9iI+N7fvuE+tnpV2f/0iE1njuvv2h5D3vkmzYjfPeQ6Y+wu</w:t>
      </w:r>
    </w:p>
    <w:p>
      <w:pPr>
        <w:pStyle w:val="PreformattedText"/>
        <w:bidi w:val="0"/>
        <w:spacing w:before="0" w:after="0"/>
        <w:jc w:val="left"/>
        <w:rPr/>
      </w:pPr>
      <w:r>
        <w:rPr/>
        <w:t>7QJo+znRdZ8piJkG7foLdad1q/03dO0/I+JdYFs5e+7wEXhMQFy6836Q+GyOeBHjZa4lfHo3f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0/6fXo/ej0Gkz0gfKR8hbpNdSjSKkdVdTjuLCSqCPtMXWk0stZqEL5ZAVagv1sBbybeWMJ2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TwXq9Ef3PWrhz1ieadfcAfqLrZtYOYr9iM7WNPZutGG4rOmZ7jYyurrkCqs6unnIWJr3Hs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jWGlQzcA+mLnWPJr5nVbHX3sFktTI4jaMUaIMzK33BehZk4Smfd5gZJ7vsEZ5f6C/nqV8N+o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7r+Q4sH8w6NX82frH9avnm9Pb1jvUu9UA5PH5RfkVULyT/MNXi+gb7Zvt2+xb07uyeU9/bLFJ+</w:t>
      </w:r>
    </w:p>
    <w:p>
      <w:pPr>
        <w:pStyle w:val="PreformattedText"/>
        <w:bidi w:val="0"/>
        <w:spacing w:before="0" w:after="0"/>
        <w:jc w:val="left"/>
        <w:rPr/>
      </w:pPr>
      <w:r>
        <w:rPr/>
        <w:t>Tf9k/3DLO+I0cYIzw35yfmn/HLY1/Or+kvv2erb8Zv0W/Db8Vvx4+oEkAFj0gb8DygtAGKPt8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36EBOPacAPwJAdiv7D/kN9D3yiesp5VHLoZVBWN2l8lVs8gnqR3YMYrnreeYR11HMYa7hs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KBOwts4OzR7tX3jfebeano9UWr+j/6S/pT+lv6xeWhZV86gmT/HP5495bzudCfQRTgRoOWA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3qftQs5Gy0bLxtNG1EakZiaoxpgJHBhb3LZU+00CndGoGWgYs/QDFUKohVkHYwNpAswK5A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Am0GYvcX9hv2I/T17qXvre8F7enZkbFhG+KRuTEThTTHsSCzGDiTwU1CG4U4CrTV4jwi6Y9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8qJX3zc7vRl/mCW3wm5mBFzDkoHoFlnz7laD38IUbKPdC5iF7SJsXe1bO4WogVPLRwlZDV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+FYgZ2CmwKTudlr5FuAL6gbxbUvpyEvgTBhMJ8cJCiLUdL5clEDBZlstg4KJdDXGFZ+Yy2T8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z4HDy9P0nprEvRVhhcwhZSVNhX4psGWxAGWxGgtfkTC/mO+ZH5k/mV+Zf6POmvQ6K6zFZB3/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RxuHMOs6dkXMjvNBybbSF7+5nnU1CzgrPQp9m2oGiO4PdSyENf4jtIOnA6V7JBkMOTg4Q46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1alWp8oqrSLRPb8HVQqv6TyfiBrEGW35/7YXcpdy7SLQGuwZrDn4OhA5e7xPs2/4IV8eYUG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sm8Gb05ueF58XqRtbF6D+Xc4ULqOrgAP9xlhSB+4oSH+x/Hl8OVrOLaiQTuo0YS3o0xnEVLR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OhU9FTpO0w8044ocnSqOpI5BFIoFgEhTVrIxdirkbWRVxKiKWRVjFWkNVRTMHdxJwEnYSe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IbRJixxfGGxw8CBfROJA4sDrgMaKhRUKJghRQMUT/IiUVOCpFelKhxZAWpKXmYk+BU7O6T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0JWsMJPRaAKowqliqYKqQqpelQW/itQ7TScdZx5zrGKXuw9uUNWoxg32QvCVoXbRLKKuARuCT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g86T3XuUXEuIp0Fo5OOcW8isoKfxacFqIWphaqFq4YYKs8d3cQpCIrGIja6U/d3KLfgBhRY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ZjJqMnATm4mjCaWJRRlPHJA2rDE0aJtVVrIWqWVfhtxC3cK0ibiJbRl/HYEc2jcQMdxpy1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dGMZCFnhufC6imlYHfeZfQldRbTgu0LJnPSwdnEMicrHRt6VuaFGctx1A9m1UN3Ggj4b3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4s3GMj58LnAH1gL3dz37nnz4S2jB5CzHseSB4If6S73RtJvGRHpFpuHlYeHO973b1p1F1qP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8SLUiuL2d4APwbcBD1lUfXW8mzLgyJym9yI9uyFc2I2kObGG3fD/ht2Q/vo3/o12r42/zOD//Lt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mGOaaRkfjw+RDvQvPC3/7+CT/gz4dm0v0DXgeeJf3VkdbUs8sRiubKLYqP6KhmMlCZUUtI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jlN3Pntig2KeIpO4nPjfL0Br3wKM3pulqEbL6phbGIejaYo1i0UojLEcuV0IrkDipLaMeSI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j/4xsTrGwujdOVDVYPopgi7nlsrhaYi1duXJaxFxqxXjJNV3MUhj7tLiq9938XPforiu5kd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SK7kRmpLjCve0Dn4eSvKINvzJx7gik2XJ1V4+kikvcyl1KcFZizL47gmNdutvVnLfilwrf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XTXeFvdOz2KBluSlczXTluKlcsLhYQ+JOAKYOMwNly8VAvByGQMVgNMj3I/kuFpOY69+RM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Fmultieio/8U6jxZQwE/IU9+nkqWWRSZNJZMc5IlQIY+xVpMCfKevZ1fAcAbFRFS5jR0OF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gaeBZSFxPMZe5lsOWbCaLJe5E4olI2pwevhjmP/Q+VDyUPNQ0HHYb6CQ6K4u6UHI4Wcphz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TnyeWd6TzIdNPqXNl1NtJhcJWSyUvgvRrtqsQYmHkS+sx+9rh4WkIrpXtwK0ErQStLy+y+pJU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rekHPH7+HWjO9l7eHsCfV2LbiIeN955rxijTE7wl1KdCC+yJKBykaX+FydgI7wAvuwF5O1Y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yCfPoY/WA8OGoQTIS+7RVyuQ4VVt8u7RZGLoAW9xa5JKG+lB77QXprTzc9DK983ndPfNBX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M51Y8JkGDt8gUlTYSHvYHR6cwFOang4MJD5dUEhGeVInsF4n8IC9NwOpgdkSoIBRUjowMR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0QJJoBES6mCLWr+bv2cZydOFjw+mrZu3PL+slqUVut1mgynckc2zUzZY3DFN7Y9rX6urm8Cf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Vs7x79VrZingF28IrcI10Q7is6PMR+kq6wWoSYY2hu8wJaszyrMo/zdgIuF6+jl4nkyxzX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ZIeWi6lKqqr6u3ehp/DI5M0Fr3knloe9i92L/EnolJ8iKvbcDl/F53+E7YBHM3ZizE5vDX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96jncN9K9/zI8q/31qoB8p4LPAFviuT8w/zyzk/k3dVvDbVvcvfncnliX6rTatsqxu1TsXfxG/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V/GAMsRcZu4PO/toomjcrSUrdWwpVic1GKwHUaUKwInyFPt5nAyCZ6ffSLEWatfon91QH/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qmrkHamUizRDJTwFUApCslM+czRO9Z5bxSECO1c8EllySPw1gwkwuJIAxgyyHNcoDhcMx1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eduB2fKQ+1Y3GITtUt0hdlkqReyuuAjWJKW4LM4lZel4izZCVXpgWWEiggkKOSS6m3Ctjz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1isgfRTZc2xQ7+61ycA8X9zzt1kMCMTKk6IP9auAPXP9hk3pLp3oB8itaI9Gz8F9+twZtSh6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Z5KlYc8K13sDi6XVP6VKc5AMBZmUuK+GWROYr0v2qNZeT6OXkfqhO1GmTBVr/+xRfk8voDdY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3pF/wjQyPVSZVTGFKCWGEVS90QyTeGvchP7Ik0MfhLlC9IK1f6sv+Bgj31rs2ttcN9z7rag7pN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ev08hBfNxjh11//NmCrmIzfFuCnPyZ18DJFdmn2Pm6iQGbAb+0pnQK8eFZoBH+k2ZgvP+N/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+OntbtAVKjB+519fpxO8SRYTeY5ZoMgQs3OQlbitU7RY1RP2wmB9qEbqzVSJ8n9Z5QU4myj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s8hd0Hw+Bappa9yskByCwpmAuaG+1P+20QLuun1FI4VVNfm1rH26QKdfxOuCTc4aEhbMwukWb</w:t>
      </w:r>
    </w:p>
    <w:p>
      <w:pPr>
        <w:pStyle w:val="PreformattedText"/>
        <w:bidi w:val="0"/>
        <w:spacing w:before="0" w:after="0"/>
        <w:jc w:val="left"/>
        <w:rPr/>
      </w:pPr>
      <w:r>
        <w:rPr/>
        <w:t>1gfv+Dos2yd78on2Gts/uLc67sFodYA9WtlJP+ZftcLg4jMee/vMI84Vwo5ThRHPqB9ULnSQG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erTBipmv8v9LUrhiQn5rfBPFvAL8y5j0Eeb25QsmVkQ6oDbQtB9JI1Em3OLoTFnVBvzj4Tj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dWxWvLRqRaWWHpKsOzN17HddjxTbbqLywHbwy2lUCF6LVFdfruiPwXBfMf/DNHfl7wtFsGIZ9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1V0fSCVaY/pb2SqfKljAtJvsVQRk0oxi/k1QKWsPIJJX/n6LDYBUUBiZYgR+B9S+KMWi/R6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qgagoUzGjI8+s6ZWHroH4D5yXglwTz0Ldw7WB7/q92DXNaNl9IZ2yF4NfTMovsYAXFo0Jl7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s2OVTCtxTLugR6S/PttM/zRLNDXQi9SehcZ/QsK1BAnHU3Ln9uW3CyAQpCOoMAHW4O0oBD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DveUWzWYNLPkaB+DlVXqRtWz111fO1IqVAj4LQS/rQcg3uoEllNZMgB3SBtVc2nkbxOeJ5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7RregiGmZyi8lB7bvPqWitqJS5JuzLNHm3eT+kz1Ev7r4TFYhzrLIhz5byihzynNN91vuue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bwuY5Yq4FvmPs0eaI/UD8tQPW5G53VITIqgo7FC63XwUSUeuKx1QFPl3zmgMV/7zTO9fGqa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sKWssIWzWr6PzcHpx3vZUhc92jNLJvBax7b+KjClki5llR7nDxqsBREPLAStFZC6Z6Ad58U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V9HCEFu0DfapjdllWTSMbYPgvQ438UUwxflNg1v/BryBKnuC/4b5Sfzj7QR+VvEtN1ErNT8+t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7+pDvYf1zZYRvXAlfyslXnseJk9yfL/sSR7prTXAnMkEsrPVjkwTxeiXFBth5A17j5Wm2Y5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Zqqz+fEgvjtFaYb5JDyxH92Hex+8QjtNhsEoqXfuIGIFviBd9h4rpWxq9v1TJtkxjnrVidJ0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P1TwjqvgzEfabZgnAcgD6zutNU64Mj+91IvrrQNbQjv61h9XDWJJ+p0nM30Cix60zXQ5vExy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Br4swmjHCFKf5yEQFfhR1VA/XY7WNisWX0RiyqZdABltr7CgeaC3aP1///cnSraN1LB/0k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NodwLmlNXA4PZ0w8epWqzBUXfOWQnMqkmkCm2MSeJGfg3a1XS05g7/DGA8ytSobAi6YZVA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tYs5h7tMp7CsIwLuhhtGxczu7I9z+7YBX9yxMp44Zz2/0Cjohq05o3y/yT2Csnj0xc40Pc5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kvSfvg3uFdrXa6jIeul3JtkNpiTktdbjkn2FGR2y9WwzW7c3h9w0VeN+FbgojnO4xYwDxgh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ySBOZFKsvlOpwRLgE1ZseYckMm0fifgGlMG8iNp3YyPZjPso0ow/hlZQT9FqHaIXRawH10a49M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oUzzjOHDeGVsFNTh8WYn3SIcdylCY3iVPmWkE+JRgIivlKzJtbtHxvwEk6/g1ASVpyLX6MQI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TOcWphwnMAd98sOIq0YZOwqkyG8XJPtdojvDPMymHU0K3vNjrSttOngaV7xlTAjl+mB6Dyj2G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H2GgSKj4nmVrQ/U3h3wj71KVYgsb1vnM5ZyTqsXDucqfq8/JEMq/okx7zqcN25HFs0x+GQHl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HJ1pxWlFdIfqmSsOcEYblzbV+LBUsN8MNTCr+D8hOmhW/cXZnLmiLJwIbBk0fFNFacHIcAY1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V88QLiuF3d7zJkVRvlQ3UBjD9v4r6AwAW1H6k0QEkWIbbC1Bt98t9IM7Tp+oVB/NHs9suY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4o7wfgsjOG2jOHP1GWdXA4Yxg4ghvoZPEZWkf6zGfD8hP+MOp3foDn6UAcTyesMs+zFBMvf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+ngbBfL0AiWiTuvVse9wRfb7jjdcWATpM3SCYuZq5x1hO3SaDuIP4jvYqJnj9ybCrWhrbywM2V3</w:t>
      </w:r>
    </w:p>
    <w:p>
      <w:pPr>
        <w:pStyle w:val="PreformattedText"/>
        <w:bidi w:val="0"/>
        <w:spacing w:before="0" w:after="0"/>
        <w:jc w:val="left"/>
        <w:rPr/>
      </w:pPr>
      <w:r>
        <w:rPr/>
        <w:t>6sOPwfNpdtHyL24u8djREqZbIDmz2RF3SEfOoa7NAEacZNd4bME6XtQfPlPMR3JyjfW4KN+gU2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HJjkEzzLJZ+KUdIjkh0mqTKn73jOY9J0f6DnPSpcjDkFboDPQ+wAJIPbfdX8vfADXpd9/33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kTv59URqTXed8eoK9Jqd37xaxDnPc8rfGkDxhqvqwEu29IjNeDHJW/s1182U6UzyUM3Ypt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RHXhlOkM/TQ2aPFb3lRI2QMd0/8xChzT+Zdt8cU8xZ9Ff0fZ/22B6PipOjwGmZ6UYlqbFlo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dm1hCIaSmoMwrQGsGJf4HP4aykO4Wmh51mZ3tRLt4Gq27ldBiCbOJIZe1zI9XsOxrs/JqQT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9Aac8YUX1L4K8mAUjtf96t+YsuZkdEL7gQ1AucfEKbQHeWuETRFuGkuNTV5qpJstysc3JebW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5D+W6DypA7nOQ3g3iDX+ms+VTZ6Df2R6vVGySB225ZAxw/YkWyI0L9GUWbSKbit0xLqMF5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MdZKcCm4apZ8hG+Y+oUu+YZL3CHjAsIS7IeeeuScvM81zah5QvJeZ49Qo0zz1qtw8b6RcS3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mSVvsv0QyS8kNuS+D3Nmn645mKxMRKegGanI1b6sxXBaMTIy46ymEtEGyYfQhe78KQRyF84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5jggmuYxiIRbBt8qI2NEtQLmIxTGLHtQrQjjD6r8cpd2vkPbr+K/4t4z/iJ1jkRWl7cJ8Qp2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k+QF49MSofrA2c154pH9J645U+wR7vNukt/gCb0G6v1udK1Tl840qaZTsFlPg4BMkkYwLj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hqgfgppMsH3KcoCYvqLZX+iST++NEBg2bB4LWrTf76T9R7q9qxq5qXVX5wJlNoZmzWQkVmo3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s3q6OWr5ZwR1Ev4e1XGwm5VI/GQ1kHUBm08cLNpjLvPN3wqEVCVek45NGWTBYGR2pjVa6N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gtIeza+L6yezV4AlXKMPYRvFesyLDLicwqjRCA1CjPe5C+UIxdxgX2BlKIkp7XsTNtG/gX7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1KS95zYAJTqCoRffv5P9LMrr3XSJ5MjIBrQE49YJ6TBKplSF2hCSJdOFAp3SHBhecaFqZTf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RwlEp2SFWXXRqdMuu8T9Q6LSFe3aCZuAl/di21DZuRg2srqyuGIavbFxSh2rutXSGb9XUq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hK1MXZKEavnU9BoGr8xdkolqsmmCHMpaBbMobpukqJOsu9GMxxYZraKvRRkdJrMLKXFqhRpnW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yap3e3+pu6J1OCXKIw6YQnZhzqPL2d/UdHz1KcKjxkqFNmDiGVCdWnWju6pDuJeFN5jjGb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dQHhkLjLrLeVccZxpYvW8sqsllbpmliiNL29a4DTTaso9Nmlf02BNe80ea9pEbx9d03Ulu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jiHOoovDNkYG52zIw+4aOJF2X+PeB9GCNbjP3h3QjrRXdq+JmHmXc0d9SHKRciGoFbUaVB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EiyRPSeUG3D41nmGMXlA0/rsLixhz6jsTDZTiFvKoDpvm4XyDpjP/E7hH/GENJJoPe1v+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yb+KNzNN14fUxaJz9SvyN6wV8qv1PzurOGRE7JdaaGgLdL09bmAHFLnmcvfVdemsOKX0yBq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DL6MVmO33aPYt6xniPKNB2K7kkbpT3fmyxPILgmjNObHdq2RL7kaZrVOfZ5fEkbiXzd5FU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1h9YOGMm+dtTm1cMbhr/2L/W8jhdJ+GCX72rqGGaLqZ05Kg59a5ig2waRAiZtx9ddmNx6vcj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s/PN9iFSHaP206XTJO603qRT5oq+Z/49vmvURo+i6vhNWztf2X1zjqOT7/qprgPPCeSiw81J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q+YYyr/YMZl4Aqjt+E9e0r2o8Zlp2A/4jOP9DUv4jO+7/ER11QeBYRXYC433mnaxgcExBUB9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+4c4hGZP8niUbiKIfvu2xirJgjJJMd9jC4C4izd3NtBXt75DPnoUASdhPW19lGDDe5vBN4L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QN2WttDjA464HaifWHz6uU2XtNz9YbL+GgRUy1boomNiY/CCpqJWhGLcXs01uMbVeJ3V+kx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joKvRk+MvxEqg1jluk7tyG1Mut9qi9b+N3AxZzNWUqZ7tjq7ODkftrUeIvgYXTrrT28tG0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94HN9dA2Nucp4Pvna6qLi3U1DaW9h6RTg+Ij8Ptlf0EfaF7Y+W5EwgTidIqrVz0DYdXy+iPv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vwOA/nLzoJ5EybFqYMhQwwQqHl1nvUY7JPOmy9b+cVxQaoBIIE3LNQx7WGq9GvXK1cj3tHt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u9nf2XmEvvWGci50/pOvtwbw5N7vov7wpn9ouqzThjwJAkzKonbkqNWuOxI+spVVBoBylc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W9u+61aBbLmbR2lYGSM9iBnolLHXtcvqy3nFVg1lulcYXodGTmWkK7+Fp0q3YFexL7Ayvv6KlW1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+02TpeZ2gLuZBZ4Z/sZygrgyygJfNjCag22DaQXJxZCDe4N1M/mDe4szCooaBBoSGioaIhow+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s34B9/3P05GJapIsDMAq6sjxYObtZIsw/9/eJ++17J5rLQ+3eDvwCG73yPsloN2tk3eEz/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6N1oOVg5aG1shLeIlduAFcrMEsduExFrdt56M9K144rm6+bxDZvlgMOYdPl2t3LKbZR431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YTvugIbyJaP3pcOdw54jn6OeYY1FQ/DynYHEFY3qwZxNaG/Vi4k01TiMLY2ljbWPDYupWu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H40wqYP5qvjI8YnUVThVHuPjuiEk4QUhYwqQivDm5Nsyx6WRp5GqkY2x3i5stjsaObScGQmkv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RVKSqLls2QsUNtd2G7rX21gSiJ/7jluab6pEe7eL7Ts68wu5M8wozWiJZNaSvKO6iXfDUaX7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Td6o2rkq7t1knpBcUf6jkO24fmlup7I5QL7etmIT5WMQxPjdewb+y45G9IqesCJqpBPZd3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NHCqksRWnGT7EqyULrYXv8NFXWQpxjHVDW6m35MPkA4oiRcmVjsNL5Yd2DqKpk34TU40nJ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tKlff61Y+N9vr86RG5pLAsYjkyeRL8y4zT5lJT1u/hosP5Mdy34hGCdtJVt6M7MVbW1u9h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Z2tft9tpzjupiqjNQt6T9K2+J45ThS4OzqeO04YngrXYioLl5nZO0z/7s8rsWhfLreXrZezRiw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l1/mCMV+0dU3R5RdzTfrMi3+NZC+ufuKTsZnrtHL+45+X0hDDZYBltsQF6Qd+Tuq6pBrVXK0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6s21AW4pvjf25QLB22O1+Xi8gr9QW3vilMAekdojtp1qWgCeTchWAvMF5JmR6MMxTfkda4j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xLfBP9/kxoU2qfT+QjiBbf1tvyG+lEhTiPvBZNIIDK/F3zRQQTm2w36v8m5b5V83ikJHog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dqHTQXOZ7asA5wuIfiHM+gD/U40YQbkx35ntnYDmx5CnBDup7vH9/APfToHPW5uqQVmmF3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/P/3aBHqkI+hCfkfLz/LPvBGbf+pnAuYPi17SPWdDeyfeL0N8KRL3LfewYlnpGorfKNbBYr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THs6EzkgaUwHI5T2jqL/FJYL6jUIQrxeIvEfbl/vkBZvYzclIbXQP7kN1b+esFLWKQ5wD8J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i3i/7/0Kfz/3Tg/XmqPZh+Q/vfrC/eUFlCNwx8XdB3nj33vsf+314329Bf/TvcEB+yO9F+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5doA4d3MvR/1xQH+g72z9C6wuzTJF/yyg+PPAP4WX8bs3g9Wy4i0ESz8g7uXiUXXNyOuqR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/dgPt2A/mb2+zC+5QL+KPaXAuTAYllt82Ou8gRmzSppnHguK2X3QOe28vlgvHhjms0E+KC+4/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LgiqczwG7odxt/83BxDfBO6IGnknea0PkEt4jA9SB6ELt3AbYvvn/pqT5ZZGDlWA3jIuI0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6QfA+dMB9UJzC/UzAbMTX8Vb+4/9i3sa9Ujff2It9gHLy0N7470xYNB5Ro6LHBOmU5BRw3tA0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Ma5e9Lr7y/OjdpvzE2oqRE6bNM+an+PB5IFTgN8hQJ6gctmxQtYbPGvY6FJJsELtG0wsvO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UwFwkI2LMOWSbkN6QdY3XMZbbUDudBGgUh00dMo7AJhqbiGiUno1vOrbmgCuLoTlLmjzG7Ig9</w:t>
      </w:r>
    </w:p>
    <w:p>
      <w:pPr>
        <w:pStyle w:val="PreformattedText"/>
        <w:bidi w:val="0"/>
        <w:spacing w:before="0" w:after="0"/>
        <w:jc w:val="left"/>
        <w:rPr/>
      </w:pPr>
      <w:r>
        <w:rPr/>
        <w:t>96ZJkBIn1CGOo/uUS3XQx/6TShi1Ynyh4v5ebVtmF7YvMoP1zdOJcqs/Ane9j+7v2uMy2v15xMwq</w:t>
      </w:r>
    </w:p>
    <w:p>
      <w:pPr>
        <w:pStyle w:val="PreformattedText"/>
        <w:bidi w:val="0"/>
        <w:spacing w:before="0" w:after="0"/>
        <w:jc w:val="left"/>
        <w:rPr/>
      </w:pPr>
      <w:r>
        <w:rPr/>
        <w:t>4zbPcm/Km0F+whnlIcld+O5KfOCV8J1CIng361+J70blVuJ+O5C5c7/Esx3JOhOJd0qX61itG9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kDhR5F1ks4hO49/2G7dXwS73glEg68cSpO5x/C5o9O0r12MWfMPlEvpce6DoMuy9NkzvHP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56/FevaYP8hPwCt/Duqp7+FKZQ6xedQ+Q81jjW9Jz23vj7B3oa6y3i98R5nqMsV4QcEbkKI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VG2hlpOcb4I/ZUqoHLx6RDFjHMbxfZpgSNIjAsb8/xvhJQIDWNHHu4GiBjBL4jJ9QQGR7KZQ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WHGZnQEhmZAiq1TBsTQ+r/9cXUY1cdd7HAqymkInYadp1ddoi5J0a+wrpO5Z5LP/+Vk/Qr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Smk1hmRMQ2qtrGghW9lDuEnksNB2E0vaou7/S/2UI09MoRYRHJ+TaEbYp/foX6jbPDmQeu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LWpbBNOM46dPbMa8tqRaiYaGqJA2zsJrE23LKOuiW3hXROlfNdDVjdEpRmNvAPMVKpkVAF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zYE01dmn70vqp9XEKWzWPaQzTIqpZRHECbEV9MqhoJS743IhLP1cedRxcDVZzEX+onVzlp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KaJJw11Sgu2vKSzZL4nPGv4sSZxqU283QKMiNlNci0ZmWvmojGVDNq2ifZMrZlOluuk65FVV1F</w:t>
      </w:r>
    </w:p>
    <w:p>
      <w:pPr>
        <w:pStyle w:val="PreformattedText"/>
        <w:bidi w:val="0"/>
        <w:spacing w:before="0" w:after="0"/>
        <w:jc w:val="left"/>
        <w:rPr/>
      </w:pPr>
      <w:r>
        <w:rPr/>
        <w:t>+VcJvIW4bFfTpobEaxnxDtQKSYJHCFFTCZygvod9Od4Wq2YXnHjHc+5zflvUxJTLYX+bXJ2LZ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oo16YrR4WufrHWU9ckYO6RDtVMda5rbc+dpFnprpeVr2shnSLnmyd1yoOR+B3fkBW7KJ1I2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95hr21NYKPm31FnAaRtu3mHQWwlXufJWQuGiL56bX1Tb7lwHAobiJp5+2EWxrqBBzNNjYu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Vd/aaoBL9TZ7DlGng1yObo3C6uiSyRLnXL5JQhGOOVuvFe2quVZ666DW1d6vrkVdKpt2dS16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wpb9NuM2sCqyuL5VXVq6tnarLhbTD05FXgC1xr0bZebjPmlX0y4XKeqruUbV/mxdR9y72pO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en+6fbYxfwjt+uwa3dLbltuUZidsD2LKd/gGuDa0ZSiYJ9lmtJ6/Y9rrHcikflqOCU0+V7s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9UtNk3rzPhO8E7RKoFlWWsA8bp3V7JYf8uaaapn5ZTBLsatJ22zum2V+2TndEdgzdaq1g1Px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XM9FxGtJDLsGvpfQLI++0yYcAr8VAz0pPi2or7WbqweXtpbSqj25PzfzlFeYR5iXmOab1V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H7h33WYbN7R33jeci68prlm3t8k7rWOtUS2ANXy+FZ0Gs9aXmtebF5t7msees5s3nfGuC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eXzlvMh6w6p3epl7Tv4E1By8guyxr3Sexa26+Tb2kv9hPYMuAX9pf2N/e391fbD63uHs7+5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V7ikt/9mJGsZV7OohzkErwS/br7Bvmg/ItYSTgeq76bvp5+kb6lsKPvVL7VNNYauiVHcKp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90vxi/nT+bvFBWXe2xSgP9nXQT7W+tna8Ptu+t7Mkw7+xPwT+APwS/or7iPAV/9zx8DPB+7N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cxti+Crq5ASxJDlZkveybNh7lHPkc8/wkz+xEiY9zsRruGerYwQ6LHBwaGhksFEwURBIIC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wqXxtFzUdgxxuuoBVwcoi4OP4hmMZrYittHcclhqaGkY5Ptibikz+wotbHqccoprMU0bfK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cC7AL6AvQJcDTLtdOYV99X3lfWh5q8zRDnzxdtEhiS9+VPuyL77njusti4FbgpK7Yrb7vk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cx8KXnm+8SqT0oFo+W7QUDnQ7rCXgyT9voJwbjxuhmnUTehJSvl5udr8jgNmpXy+g+cQbN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TcLkOJDe2DXzdpcxNcDO23yuwDNEeYJ/xuBG4AaA6eMRbEBuIF9XRNMAJhr3LoGROv7r6A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4R1531kZGg5t8z2bIl+7Bv1SsWgKzoNQ65Aq1iDCBIlWP0XpAfFrl6UFGM7S6AEbZ15qwJA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ZoO05TnoQ76TlMhk5+X9gb5iTKNJFUvCUeczBJDCGZ3m6Yw7gG27CjJ8HYz+SmeAosxEi+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cp+uIZCGK//oAf+fDZVNAPxeA7QmS5QvkfRywcu69z/KRncKRWsAjXfhO0LYf2KRbQUHMW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fJQeeoVpBtNxQ4pshyx6rujW+5BvVr2F8bBu7JVn8ApbjK/5emMKuEDnXLoY5G8Hbif/f4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FXqbGlGakf8c/p5cAmtSAQvas858PcKLLxb5T/6E9IlIfTFagzqX3e7JO4of1TnG+r3TO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RaC/5du0xb6JP53Qo635LzD5G8Av8j2bvx3RylP9Cso+d/43fMNWwR/3dbXi3W7oQQcTTMk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5HW9T3P6OeAgbniOU8S6QRc+yF/u+XqAvFXue6qagrFvyMhqT2B/Jedq/vEjlj/kCrEdPn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OZMqVIX+if384FZMEHMC5Mfn7P5FmOMU/kRemavP/h5F/ABIl6LYF4baN07Zt27Zt27Zt2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2rZt2+6e8933bsy7f/wTM5VVmWvvnZkrc0VGVWVURO0KVrqS27mNhZE8zwqI0VT5GC2NeCwbk+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WMa4+zGh+887xmZhXnyybY87IEP9E3DGbLNeId6Uo3Z9Pfmg2R/H4JyFkxa3JzDWhdPTtV0v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ujxodn6i3zKAlsgHzAcgeo97xF51fUSyBjtL6B8/Gp2kids/0a2xg3nHXenKPcQPLLADaK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YfVAM5nNqOcGRFci49RCMu4hMKOEqWZ9TOhujPkKVo0C+h0h/meFytxbQm+ktOJ3MwJdCG6q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5k7UWVUyzV2QIOzHyI3plV8XjvKbg8YZJPIn4mH2ZUz8KG64DOINYv2/7N8PfYqwaTk2vBA7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CyIN3F35eI58Mu/NwT+YG2a4dXENEOBcs2o/Mj/fNy9O6/a11kQlFCPgWBOv9+0GKwV7wa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10WEbBzMEeki/Qv4qNFs08KvIuy/52nu58zuCdTZsk2BXctb+HzcneP9w1NNTRP08ysTozXq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WeS3bwDKh3oofASRwsrDODRjjNOXSBsUy0UO1WHVP4uiirYSRo/cGugYP9A1cJJ69WlmWDaE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xFS7hNCDhVNgRq501vO01smqxtb1cUuc0K1MY5MW3f+RHKBCnzgGcWCw1xqYubEAfYsDgS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7fuUUy3WRP+hxEys38mHYjE1bEzyQ/rhG0PCFtkBR6iOyKe3pvSl11O+DHRKBMjGj0Oc3/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5ZvwKsylZ+1D0hPXNeZVHYPDpXPmu+PNRJfft4k3k08/2W/G8im6FJbh5gozyz0qCw10//2MB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9LdIFFRVEtOeYFG+KCsgMj/Am+Ch+UBWze5/ANvdvGadE2+saRZpCGzN7XgwLH+YYIBTuBF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WG2r+BJkx86uT/ZTA7wzTWc7aQTW3JTd6tD8SBoSiqLXxod3rIaAndVWX+CyVTJssUCATnW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/aXaN5Fq/OWhjCWYGAQ6XD53DYpXh2HOyL8gDkcGhRjk9qc7U2xAkH04y+Kzgsq9Pen8K01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pIJg/vIaCJZik4g/f0WzB8OIysjAnDXV8fww37TDBylc6BRngIQSt8m8TXFDCwEh1cI1aWSwv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64AmFRbGkuCZqAB6yjfKiUC6FzrWRc/iDFo2Btr3KkjOY9zPAcN7tSdy6n87VxrXkNvDtt7TK</w:t>
      </w:r>
    </w:p>
    <w:p>
      <w:pPr>
        <w:pStyle w:val="PreformattedText"/>
        <w:bidi w:val="0"/>
        <w:spacing w:before="0" w:after="0"/>
        <w:jc w:val="left"/>
        <w:rPr/>
      </w:pPr>
      <w:r>
        <w:rPr/>
        <w:t>6SOxxdPwTbyzfX8r+AqdfNpXdesxOhVVrtZmM9xq0Fz14d4X93HBAFVGng2JDWuFYk22izz9zt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w4VlrlJfNEtNfDb4GQklmevCXAo3O6S37HN1FNj+W/DOrjO8EEyQdqxn42eudlr+EHWRhf5Ml7t</w:t>
      </w:r>
    </w:p>
    <w:p>
      <w:pPr>
        <w:pStyle w:val="PreformattedText"/>
        <w:bidi w:val="0"/>
        <w:spacing w:before="0" w:after="0"/>
        <w:jc w:val="left"/>
        <w:rPr/>
      </w:pPr>
      <w:r>
        <w:rPr/>
        <w:t>9HryZn978sOzxTdiGzuz/wXC53CFThtdZxStQJb5CAlfSK+8/+UKuQvJEd4kI4o1u79Ud1qvaI7x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yx5Rc4ABhDyVUE1ngyyEk1W8mAMgcL3k5OAfydITPivYU83c06AfqLQArL/CB0LAP7JhTvP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zP9oj8d0A+yvS2gCHAJ0ZFWPh6ACaszVYjxXi7uXh2ILxD3LrAJguI0KPbwXBijZxTGBnlCC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5SQCN6shhAHr/mmf4VSDdYB3p+HEgJ2BuT/2TB9XL+L3ay6N0nwKNAH97ToH9cICPYG+nfQ/9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eaKA9ZAVa9WWQsndIw5ThSoI+rDO2oB+UPWf+pdIfjLu2gv3Fv7NAP4gVyhu0+VsAuSH52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0R1vA6nAQvrPg/pP8GEAQssAoiAhMb2q26/jMCRsPn5iuuTzq6C/0XulvsTzbuQQL16NXZ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HXeFHSnxSfFg4cvdXzf/RW3mr7ivqazk5uL24pPT/6nvwoamG7kdeoPUEtgVsK3eiRvmLPkK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6X9lm6dQgNGQD+uo4dyGhKahL5AUKFO/SzIOrC+pzB0ShWlBaOQzChMx6txkM8gZHC2b2TTx5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gvlFCmATNN/yI1mKzje4f3rrUq/n8rCJNhHwvQXbenDsaY6YSc4zV1qVekjwa+eGKq9Thyn7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m0U5FsgGrHHTOzKSaPsQfCJt8vPuULBZjl37GWdAyMmUIvqhSwTGjGqUrqZW7+phW9DGu33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AbOu0l3ahvV45ZK8O6TUZSyLKyijTQ5uR5Ubkqpf3zi/JKSxBRrKfytcHN4nh5C6LW7HmG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7qDHlEX1ymgqwm8Zq5D6sp4f2EeixKRef1zHuCMFoBoOlvDyLsRQFOAvqRFepJHGyvDyWBd+O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mrAR5oyaWiNUTxZ0B7k9mPMZRFnKFl3MUQ9asisacMvD8k3mED8eK9ZRW+V8mcm89385oFYY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fHkJ0rfXmeMr/8MaC747e73+yC3RN+aobrzVdaSy1TlyTVdhMN+Qh2nxz/FgJc/3ifT0Tc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4Q5SCL4qM6ovSCzl/+JG2MfXhlyDYC1KGwEDZGJqfQmmgcOqA6KlB9ZA/Of3MSoXTtUNgU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/WaWoIw+vDs/vRh9YaRZH9mUziYD+DucBeSKe+lUy8S1D5pn1/pVAuUlLWYk8oWOm+JAtG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NpFa4i7tjg8m8M+d4q3R3q+Ha52nhCq6YXjGNypY3LZf3TrMkFWRJenVbffpNy4cUck3d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D7PxK+vOndy9PKC2CKsR0bUAI7vt15R5v/z/pFo3ZoUm+Lzn2j5GI1RenJ0lMT11k1ZBnZ+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yM/yXxWe5A3ydHhEcHZ8hg86PSL45l5y3xFrfAxSd1ajFA7nCvjcmnY4Drc5eOpaKCG4Lc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xmrfG01qdIrGK9j+EYRvKgQv5QE/Uv+dIxFAVyuoS08KwjtyM34QRrEq2IrOOSB0UGeV1SO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jY8P4bkFdAtsUtQmqYX2PlG7JLdLNyZdCdV2auj9CxmLrCjAlHm/YDlzTA2iRBo4J2sQ3fz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mp9ChFx0wcM9Ap0iaPD2Q1BB6fkDoEaxHcxlMcS9BDMj7ijFOqkYqOKTskt2iqLFZ4RWtTq4Z5</w:t>
      </w:r>
    </w:p>
    <w:p>
      <w:pPr>
        <w:pStyle w:val="PreformattedText"/>
        <w:bidi w:val="0"/>
        <w:spacing w:before="0" w:after="0"/>
        <w:jc w:val="left"/>
        <w:rPr/>
      </w:pPr>
      <w:r>
        <w:rPr/>
        <w:t>HGO0iSQtfnSJbo6blIfU3zu9dbbIduPtwh0eVh9WDbu9pXpJSMfajjcPfN9jvcW48dvGaA7yj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Ueul20ZKO7I7shozfA774pRPwxuOGgh6M3hvcxX0J+RBNHNO2SEof3AyHmXkrRLip/ej86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49PDxA9+HERmI4IPMS5MbERsPFNwcrAsYaN3giZ6upn7E2FO7pnNqgP9EaFXkNxCaGcjCNP7F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Ehj3ZWgtcb2Ojqe+pLxiVIPwffK2eHFeNlVs8XisA6eIXDAxDLl9dJtYXMBJaSQZ52MFG0OP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BmHweLMdsc3hb+KqULm8UsUElUarORzHMklJFHzERws5H9g2b6SDksB/KaVLlaiRscOC0FCn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GTlxZs+sfJqEqCLldANEwkOsDI7GVkJly0gFYHJToiDzsG0vKDM2J/FuZ9xRWzyrgWiomszJ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3c4U/U7UHE813Ey9jiTcu6zsW9Jbn7v6D/BNL20WJ53tJVseIN9qOOpkiXmg6JBPNZz8121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tXTMQ3EieI1O9ixI/RKR68Uieo//hpA/R0MEKkfcbWc1bmvcR4pr3VO9X4prPVO8SCSs+o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vpBVrqd4GictWkl0fCas2kt124g+MWB/Usoege4knqRE2ggjf8bcbuUI9xl5wzbPTG7ILC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oDYXYSQlrQWv0Xd5RXzOosW37pfl1/PX6wf2B+9z92nvuNdCIl1QmkCMeeyd2m/qz7KYlw78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32qNuGQT1OGrLu9j8sf53L4IzBxOIKh+nzBPEbx75/KopF8OQro/0pyt+E0xJJmpP2sXcZV9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6czqIOr8kv6a79757P6JAFDOLyRa9x7ablprCmJcAV3VtG1mWMqhqFGS+/AVrlPd9ukFYZ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ugOUOgXzpkoMXn9L/NAk9H3HJa+TQFW6qWVWOql81sLdMbqjZdrVKbVTjOZ1ktRJpBropWI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OjndE0osyhXlLwBvcPCqzc5t3OeUakpQKnBXeZ71R7J1IbkU7Urdi56lnHsR2Xa7CdHPgF8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Jc5WiXg88KnhQ/dnNkCCaNvDJ5FWlWVM8cH+QHuXV0xLklnqAAAyD831aVao5QNim6Mm4L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toxdhXUV6ynJsfmo7HDen9ZvVThs2gOfpAiau1y0/gS+BOfp50eqfQ5vHhteIy4PLq+N0l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eNsQzOp4033o1dkQdXBBUqztLbk4yiaQp4h1qt8KvLsUCsPUpH7w9snWrkxTKlpMUp05vS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msVg2dJWgCtAoNzcg8xDhLJWFXk5ZSOrfNb1Nvq4sZ8v+6iZy36yDzScv5S9C2d8I9thna5f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tVvu+/d/UrqjZKlwYDbrpmnT9pREwfTp79qERuiFrgHvKXRi9AE8BZNDyPR5DtAGkVyNvr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ZkNP9KP8+4+c2zzI7EUCNdhqXMBLHrDFTms6OTF1m1w80U0DaFadzzX+NgL7LKuc7UoKcK1ff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glu/b+15C3+8bu9S3W9fYh9jX2Xvdm59/nKN/6b8WomJYpZcEXMKTAz9JiTXoiUPfIr+e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RuxGPq8yibwz01dOdbFGNu1E1LHYdqzjBceqlOHhHOvEIOlqcJrYgqslkS6e1/XHYLDzUN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49TrudjZclWm4u+yesFmEUs/UhczPBV1gm0eaRJz6ia1tmloVYf4uiGYDpsKCzaFrweHyLHMl0Y3</w:t>
      </w:r>
    </w:p>
    <w:p>
      <w:pPr>
        <w:pStyle w:val="PreformattedText"/>
        <w:bidi w:val="0"/>
        <w:spacing w:before="0" w:after="0"/>
        <w:jc w:val="left"/>
        <w:rPr/>
      </w:pPr>
      <w:r>
        <w:rPr/>
        <w:t>fq7798hbNf6sGvhF5SVtPDAu5Xo8EPBTqcBgBmvrZ3mro3z9bXzltldB1ZjN8XDy+NvzqEsnS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CjELEzEyPTv+JcxM/6KXCS+V3TU6lmZ1mZaiVoaH7eaniRWmZuarmSmNJgq02bM8zGu0hA5T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xmZ30uO0iIwgjffr0fWYxMb3OZHOcTvUxOZ3KMa5AsZBig9tCmdwpCNY/iaySNwjj7LzrD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c+hGdPjE29FLF4M6XCBlsSIC5wzmExk/HB9WFnVKxkEI2hVSWNl2imSWcHP1gOQxCTJQu3PiY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qmFcnK/ecb5KbiC7n+uo3YsF6AeVa2T80jArAEQ8s4k3liw7lhZtZ5Xl/3Q8FN8R7g/mPWwSj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dJbNajlPYLCUqbYyRkGH/jtNylMToOkpWnf9iRb7nWH7+JoWwdP/yabiXgICdp/p4A5ih+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UCfDuAW8hMntEmiroF0XpUcPRn89OKxTRiWSar5Yuu47BIdkRtGu3geEgZyx7VJLSJwEVgI2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+1I45JBwSkRHCykocW0nE2AGI9f0Z/tFOL3Pad87XuCA6z08Ysoy0Wry/iFSywCMC3hCTU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UjdDjw8CZk5PFoWmkJQldJlFZvVAjAssOxlToc/4+5vwkTr78cNoCc5flFLX84e315YaBe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7oPf/0GiQI2LlbLd1zb6TmGW6s9vqIIZnsVMI3ycA7G5YLc9U9Xu/2D7XnnLuaPQUtF8qlV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2uvKp9Oqbj51/rygiQW1+dnZ/+Ht00bdeFoup4QeenfzhRchj8SJREfIsta6XBpaT3Kn82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5qD/pl5IcP3M5FLKH4Matq/OQCb/4auDiSQOMiQd2pkefapBmo1EaQyJfZWuxM7iGd/HnA0F9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9rNgT2lunq1dXgfm8uBUcIPCrEu7FAPGInarV3S6FJqH/5CnoVZeczjGas9WJAfQKgDnLQR4eO3/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WEO5GbdirdZi6tLr/q+ls4kwyLrh9wLkgnQsSHGrOtZW+4WqRFVAQezvjzk19A1sbUeulv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6xCzg0mHVkH5Sm2pPA8AUtjPZrseKKH16wy3OimpEqddmbwcsbrdNtCsOVkOL+9nGCb8HR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+wB/0rS6dL22tvkzffM+8yH84D/QDnpFizMsWu9sFhsSU9a+uhbNSHIJkGrnQmq8vVH9J+E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xBjvkzR1KDjiJwKcb+nYG2d1NXGTcE/YWlFRjtGoajRItLO71fjLk9TRI0Gf/CxBHCMCMd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j9QGGV9YvS3mxbYScwBtqzBAqL/DdsXFC2KUkP9S7jqUMK7vNmzNvGnL2dNoD0FtrKM2fO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5IdyzqTXOVuReQmB3x62GTVBeGnexBcBxxb7NfilmsoESf6XZYioBuxUovw7vIEVSRDhwZp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0iasOwvsTZecWPENmkWIKiLoJIIpPlzYd6jpr2O1R0g8qHe8VIMyJJKcb6kgDtJmGseIcbK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YbwEc28JWxmDkDoYJzh1IAuG3z117t3Alo3zx+czau2glae8DoUVXJM8mI8zOviZKFy8x7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bpHDFt3yZzlEn3W97cl5EczTxdpkGf5P+SNb5cAK5hVQsZ6VC9l65ygo9N6NsBlnFjLDSC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CymCpIhtGzpYrUwLOKBI0vbA7rL1OO6pAtj/4FXJMBLCX7OfxWl+bnKU3962lI7pkFVTEgmK8</w:t>
      </w:r>
    </w:p>
    <w:p>
      <w:pPr>
        <w:pStyle w:val="PreformattedText"/>
        <w:bidi w:val="0"/>
        <w:spacing w:before="0" w:after="0"/>
        <w:jc w:val="left"/>
        <w:rPr/>
      </w:pPr>
      <w:r>
        <w:rPr/>
        <w:t>J6fdU6BuVoNy1x8EoDEkc4Mm8bIIXB7zAezeQ5ymdl3JTOgClVFFc4OSJmK9wVW85h0Q0k7g3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lacrr/MdeMJ+sdlcTEez7aG2sywVvN6a8bz94S8dOWtlwwZ2U0KcHKF3W+MrvoEJugSrUK6/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rmNzJRGHtlRc2VdZF/TMXpLZq8JLoxwfCDbyXv/0M/vlVd0xmF6zEk3plJzPLlwzDTmYr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mSAbj/hYJA2XPzDAf1PysOoPv9biPtAMzCuyHVYZ7Zrc0dDR5Ic3bZfV64/ZSBzlmLEH4G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HCGrzUPB+gWDbPnyEophGN3At+Yge68ZeHA9gkL7Tx1r+51IuSG7WY6ESoDLlYrIYQL5qte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8d0hxoSkThIWyzzBL25fFTvC9xFX9GUq+SPMSOe2VvhrvnSyjK1S+pJgXyGq8m1Q4ra/PVr3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MFreVMSfJsk7bLsZuAfIi8Ic73u2deTRJ/ASUPrebm12h8yjamXYpgN0fTGMumJzJIU+Wm5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TwQZFKsxaBbYG42c/+O4b8/fgSLYeZAn7yPLzh2ApMJQfLRAmC3fZUS1n6ZI1gCpAGjbJw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fHWwLizvyLlMN5P6+VndqpDplj8X7zMIGDPfky0zeKu/MOPmSDpB5DUZpw0S9Im3GLjsClr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t6s8qKwg+6u9O/D79txC5TLfZz/ciTruI3dW/ssG2yhipYrcPqvG2KhqzijhjARgj/q4udi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Oq34hFJO0LxuVeW7YIUj/+OizcWCTEkc8xzK4PjnV5pHTpUJVfInRiSGer+I4EjQHnzVbVl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JXwQ6GoxTUvKwM9ZhWuz8V6t0ufhSwzw9n85yfy0l+BtvqThZ8Q0f+lUugBw+4AC2gDzk6C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jd5Tgt5wG0M1sr9B1nK342LYb++xqLzA3ldt+ATT3Rd7zqA/WI3Vp7TC5sHQshCoYHKx3M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ttc7Qz831u5A0b3ueRIgK5v5z2BmRXxi3V2zTlaaUCOeKaLjsgaOsWqzXE2Jl3r6oY6Vo8rn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YNVlpo57jAj0DCr9Tpgba4n8+tt9AJGKaWaQRg5LkFf53fi8i3SqEx/5p5z7nCFPYTo/bqxhK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kE8h3WPT+xBOHTPZJqdLtxYYua4qnGptnlmJPVVVwluy/PPq/cPLxV+ZXXBfCqSBYksfyS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dLCzlxvmv0k+VfO0J2fHu82gE56N5v4Ug17ALoCML9uAj39dvrF/MtsCv3qSvz0RQ03ll88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uzrN0DWnCpRFWY6bwSMWm7dJeJkJFXE40C4GL3GZfoxEYByoV1wVRUTBASd/PR3Tn4rm2C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Z4XqKAPMWbxo3J1SnmcdBAVrmmSUsNBAa/i8+/4LFmZ47agT/HmiMBjhZaPvFuk0CrC2M+X8rd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yDkreRArAc0LTo98PkCPl7+lqimWHFGfKmMuv4i7CB8iBQYEZgpjsX6XwS5+fLm4hTazB/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9r7X4SzqY55UoWhtInjpu5cJb+fXgU8qs8EuEtECBeNqUCV9a3+7h5EJQQgOULtq6uC1h5kJx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8ShLahcvoXrBRRVG+6/OTOijusIfDQEXSRBX1vjBkLy0IbzhjoMmgH8cyvpzeLilC4IYJ7SV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+sGKqhFYwrpTSIr7F8kKd/huDp4IeCz1O/5M5A4JmANrCV9sLnuT2QcXbLGUv8ntru5ayp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BxevtIeSuZ4vjC+KTYeJ6L8Uch9oXz4ucHPfKNoa3M7c93mC70sS/vLIt4MkHG9YtcsrXP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ff+SjbVgiuouWuUQe98C1NSrdsNMOv7oIdG5cVrhKVOfnWkAPYwTokzh6IraNsmww3rAe7N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v19THaMK7Pg54PmfH/YB7kYEAR3cCfOuTnzaPPjhH/R/9ASIMBNMDnMdzwRZMrhwQYnutCAa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XNtSOZ6o+0sCwJph5YG3Qh23ama+5YejGSxhDnQE2teTUXQPZ0Dl66wG5FryomU3ePlzdk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pYBt+Dp4zuqO47eNy+CO8tlS23FHCu9gadSidbnBNJm+gehtL1KOUZ9Hwxz6cJO6sgUtJ8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7Wme6pKvqt5Unh92PKqoBbTCBfjxYyNFuAEe3OuzAajQuPjVqYmwpw9QGI2i5sAZsydGvxpw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y3NmC1KYSCMjGEYOZPECnvhKpO/r1b0+K2cvN0qnzxe71XurV3+A2zMWwHKIlLySgFndiFf6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ZchXt4FsMeZgt4VnB0jH0+go27OBfpCJKeu7p3WrOdtbdZx35CMeMlJ/kiDDe/0nBBSy6UT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78zRv+1hB8+aMW7KBEuvkdByFSh7Zm6mCKXxxkRagxeOGM0Ox/ATp4ROrHaLnV7obrXu39R+9</w:t>
      </w:r>
    </w:p>
    <w:p>
      <w:pPr>
        <w:pStyle w:val="PreformattedText"/>
        <w:bidi w:val="0"/>
        <w:spacing w:before="0" w:after="0"/>
        <w:jc w:val="left"/>
        <w:rPr/>
      </w:pPr>
      <w:r>
        <w:rPr/>
        <w:t>2H79XKzInQi7FDdxv/JieLm3pSznefkCG9ady1+LYyZ/KXKJxQkqIZ9G/Hy7xwcduzVazI20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5CsNE4erD9S5jf8vVtIqAGyHqXFXmOfVZcImewfQUlZN3SqmScDrCmXSJVWqz7+Xvk+/JcM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cbGMfdyXF0efcOV4CHjn5WSmj2uEVb15CArr2VhOjCqaRQ811cjD2yhdxvHnFDWwoS0hq67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K+P3pwc4+x1opPx9j6Q+CXOTixWIqYU/OgP5FLN8OiklKpS6p1BvZ/niie5KovkwQvugGi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BKLETA4whks9jfivx/Z0X2ZCLQLvU4uzuODAnPfiex/Xff9snkGfNZkvQIC68KNPzxP58s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e1Fju4VHW3t7Ei8N+XIEledoU9QDu/ub+Ucf0/SnlnPD1Lexs4/NRvt5kuvgLGlyFrVQDo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HZ9tuXYWWZNgfZSkzSRc7KjS115cwo8c/R2osRZlfO/I1Xx+s84r2lrvi491KOTCVtZbyHk3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60vFoCtyv1Gh9rrmyIGiHzH0Qi3bq2tGV0xwmGEUBaQt5XGsZZDMGaVnbBbMQa6AXVzXJ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6k1/B2nf5+CDiGV0Ude1KscAsomWQN89x/46VG5yWcoYKzZc2AZ5jR01D/skFIoM2TnM3kh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ZgASySakbLQRbHw7gC0pSYAHwuOg6dBqfXhlLqgKL6or6iq6PJIk7aThuJyHATuiXWbWfSkY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q9qOwyEaXmC9uXYfdJi4yakpU/d35W55cNRTUSANwYTIGdGIaOFyPrgnDEHsMofT0SnMxRe3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b6eBccRKw9BXZe1/LlyrZ7SeVU1Ii96BY5nktvAY7iMLuSdM9KjtLwGFbv2hmtJ+dlDmv0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IvX2ZdZc6uXn4FONg2Qp5m61kpnOO9XwXDMKiuMIk5z4SkHlsWE5Xgdy/pJ2WaaN46geo8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2Gaob7FI14oXaBTevCmZ7JwxlzaeImlkGCXkn7zHjM/tyIYjjJqAJ3rJt6bPj/M/dTT40Cj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LiAf+BdsqJBN/RR0atHeUvFsIc6FF1FniiqQLezQTeV48KEYUVKg+pQHZumqlX3xnVFiqWp5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SworPwIqC2675/oUayPHeTB536ttMX3nXJurrCMlR5WdasZ8mN8aWqQLeykxfuMiazatPty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TQ/V5PORVqhL57okiEBnn2SW7FFbRgOqOZwaiy/5HbnrzQeDNlEVQaXVmpBu5oYL7h2MQEI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GbnUT/9vRAo8dT2RGm7pgds7kSaMzsrb0VqDGL8+Xn+/FO2gNmUDUsEXukv8CNFaZuvu6B7y2</w:t>
      </w:r>
    </w:p>
    <w:p>
      <w:pPr>
        <w:pStyle w:val="PreformattedText"/>
        <w:bidi w:val="0"/>
        <w:spacing w:before="0" w:after="0"/>
        <w:jc w:val="left"/>
        <w:rPr/>
      </w:pPr>
      <w:r>
        <w:rPr/>
        <w:t>6i4vUZ1vnYl/ES0GcOS3rOpG9MetUs69b7wGVE+G/VJoM2IBFZeNe/pwz+VoweCXI4s+li/a6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5Zm7RMPLnqoi2vGtPoW10JQNV/BxYwm1VNDFXqeFsSPIXlTsRrD5K0Vu8DbNQnqjRLvXOnF9pu9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tj3LZfQKHnVIiRUAiZUi/HZatQn4EwdxwTyoF8TQt6gZQHmtxQ8tXfnfhO3RzfuHW/kwOOeg7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bOccrsiy7MklGxa9ELniYSXI5olhzxcL9seM3eiDzsjDZmhET+jLXU5lHmZQlf7gVThEO2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IjDWfRdmjXvj0DMk6ijW/C2Q3JVDuRAqxPZLBTDm2UtUeuJtmMe7rZlQVN1Dq+BoMHC6jCjX9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4Y8rAXo0wlTHIsDeyHlvFz6wN5NPTh/VqX//zbOke+FRuekidieFoih+SPyPwhxf593ZGO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JW6+a9rqiu0v3RI+zc3Ee5KeK/XZmpcS+vlS+hPw16HmkRd9FvUueiAX3b4bPwIhjcvcQgFj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go+8TupcD5vE9nmH0zw9tq275N9BWNCQZV/4MKLjldI7OqIMQyobXi8254EnyqwHqj8kRj0P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4MYnoJQBtBHg9iAO/p8hdTSIKUK0y/bkoqX45gJpaUdiA4RDI06qswE+Kb8Uz3+iYwu++G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mkctZ18du74I5TlsolY3c77VYjVrOefXxDkbLyDhxuUnhyYQCm0qnEdGpZMMMmkZdCbcUv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JAsvN1iHcA+ECKYLtjY9+GdoTT3oa/O3EqANxUCuO6LECtcBHLkXT0COx7kRPJnOzZY71Co6V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WJsVrbezXGzu5Tw4y8uCjyrLyn6hGVStK+TQ1zl7dmgbadLMLZqvY19muA0weskh5q2RGW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6+9KXxDLsESvCDiNSkewB9JmXxCHlAC5ldYJfLipCMVqPKSsqQhne7OJDUCekokIfrxq4kISEw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Qx3yeIk1TKPk74VoNz3bNyLUsWaTbnOBF3fHI9lZ3l933PkkmE4CIcj1Aq0yWOU29h+ry73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NrUe8vo/jtCM3rx5pej22AtaSDx0/X1vFd4kJFdv8ViKnYiBLEO7G7aAvc9jdQ2epsyHV81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3SREE8NRCR3cliHbF/uKgCOAkDPNXVowe4HfJIMWVIo1JhaSHwJq8lfpUMCvI6dSqEueut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6aWzDYeRHs5rHuOURWcx2BmHo0tOsa42FnW6QWeG57aO1q8aWTQnXkAdaavk2PfBpFRVS35wm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z11TGLa+gVRRKb7zoP9IRXwqVrPMfvi4hsqnUvxei+H5RzFQ2seje6hcPYPa5nU2BeEs1JWF5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BVubwmrUAqyBbmigcdmWalOdmhIuKC1AVuXY8l2RH7Ia3S7lCIrGmIMdVDh4u9UAVLdBbeK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VnfI5uZ3CfK0V335OgLVW/FYjUfCnfWRcHObr0Y7G6Hy6ifTTF0Re5605A2KHN7yR4wQbt+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j37HNsBimbg8hsuiAF8bcdk/deboEY900FvoEmPYGuThhxv1SX4BTRMcn8gjSbOGEpjGPI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4q7EaeeibIbs/DPte1EvZzI6ISwNUAnZ40qFJDB9WIOmmR94LAcbxUhLwjjQdsKIUbud1to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HxUlREmiOqGOeEB06tZl/6xKE45vGQYuJorFpg7q7YmFIOo787IdzC6P4Z8lX98via4vhO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Msw+7BLqPsBcim0nSki4l/BjjowkPgXcxOIDd+4AH5qp/evS91/t2WyIemo2jpQqmmvEl5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7ImAIi8ZBZDCIzAbI37QXYrUFaknZ+P08oN9xOrT8XASylpA20l/yD58Iv8emicOOEiKOX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+HLSCDc8Lci6oH2+/eFHknniJAY0QbIg3WDGwbDdjlSh4msg+qRB2whmhBMibCj7ZkHRCCgEW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u4F6gBqYhpBBsxd4oBrYhXgm5w+/qg2kj6S2H0rtunN8RWMXS/ekxDCRvyhmEdCwgmBBcBd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2HITCuj7wp0TZYQxwByKKRqIz9zIj7cEGOCBOCbTZLb90PGrJEGlF2rH3LYMv/ZsLatUQb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++kgsEfR7Z8yMogtiFAB9CDHTzcYGcPIyC0iKRF0mPpkQ1WuezwGCJf+dewDPSCgRFOADIdv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G8bP97R90GFMqIMwIpsTaEfYPGpD+EFILtv/ZBwvOGoGdzfobhZiKT/2Ppd4bu37Ujaiavx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AElKG82dm30iGTRBvwD24BrE0Bi9vpf8quh5rIPefJi9JMOnrEGH42BH21ILvaXI3GxxhQ6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xS8kzO/YehnHguQLZBT3/ZFkTmt2Esd0PmSF38W0uImjXRBD6dGJqJ0vixXCiaWdIEohw4lq6o</w:t>
      </w:r>
    </w:p>
    <w:p>
      <w:pPr>
        <w:pStyle w:val="PreformattedText"/>
        <w:bidi w:val="0"/>
        <w:spacing w:before="0" w:after="0"/>
        <w:jc w:val="left"/>
        <w:rPr/>
      </w:pPr>
      <w:r>
        <w:rPr/>
        <w:t>8mN1PaStS7dl0UL+0LfKulqZ3wa2djM8r7X119lYhajSyN+IWoHSKG/rgNWyVmKIrgJxNKfymr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8iP493WVsFIUIs9+HAC8bKHw+uQ1xrGijSxAtm+ejiWP/q1WTq2xyrv3C09LumE9Hk/5prw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xFc9tattre+GbW2UZOLdkYTNr029IsHJiKMWMxrSMmBp1NWyyi+swh5IuyjaDX8uxLTB6+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Q57iYfa/Rs8bKGD2uIbWG9sxIrtO6/hXR4VVLpNpe3l6eZUlBe3j2hqY79HojWLRhZdtMz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rEtpCNREdmIDGs5RrNOe0d7eFLFPYkQiZaJOwSeQH99rA+Whr7GhtOqCJiE7GN2sLo4IsU9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QDybwcK5iROTQSYM/D/vAFBH6ztUOwyP0hB/ragnc7fnE9n3zHZG9E+P80gv12Y3ZJcq/G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AOQ+kYglIZZpIuWZq2dbYNGr5Lm6dTPYxhTkondN9f8rS3cB1mkoDsrGDKbmdeqD/vZH3a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GlaDfs4RMb2jRfzbpN/b07H+ugZfqi/HS7YRTa890JpvpOQ91sssLmG+1Dim0sJpYBDckzZV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sdaPkYpDdFEvetixuTHL+KtaZ4HXTao9ObOlOaoonPU3r3chFmPB56J5bSOjmnOojXPLLZ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1/y85VN91Mq75OxLucr6RiEfyoZCvaRs/LfVYnhY6L+GkK+43L8Rf9FeerKvw1f9ronUVts7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Vk1J+TN3+gLkw4nF/J2Qfy5HqDROnSj3J3GYPlBDZmUQwgl6HaxoLMcYPhodXiDQdtCKm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IM0+WTOXU88LRpG3xuWmb0KTttvCaZKKXXnIzY4N24QXOpOx5qbW2D0d7Q3b1BcGk7NKXU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b1/mqziZHV2zar4x3Y6fmKupGwTW0FhADK9nHwdWcVrubT/kC7Rb2EQ/q2Wwk7N2L88v/N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jbHK/j9M+yjDgPhhA/pos/VOr0Pvxm250XiiQ38u4oqev/jr7oFffTByF93c6gMgZNEoAdiD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GBJQkt3E4Rdle4k+UltUTiy71dQ3g5h6x9VULCt0ypwa56tYyS6+6xrq25prNlMuW5s8Rc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6i5u/ORru5khuwmFuwbdvny9rrko2Vkm/R7d7tdFTKZyy1YMnzkZqzOECaFltHBfUVyi4/M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ZzK4s5me2c0ZWfieWPVST3eqOHo+A1hbnxpbkJhY0YBcczPLLuXx3G7m51tqgNmOLLuLkz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muO95gh7zP9GjTmMQhYsz42ovNesTuNUkfOqnSzadutulUiPxGhO4mcU204f0OoKh125LRHO7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OZ0h76Lx0zW7ovWMCTTB62Bd481zJZYi3oe98cI9hy0mbYsHvr8EHs88hC0lYeBtwR61wN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0kDX5AF58cjIe+LAwuzMI908M+7CSdrZUUzFT1QDCYJl9GnRJyT70irIB67lVaNVo3aEueZc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4Dh1N2+tH1K/GrzzEKz51n7yOrZ++r9/EOzyL3wAW+zNudIQRN7+d8PGu82jCbSQ4hYuFi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FfQRoGnbqWRKhKtaoSdKbVnkitA1Z69P6V6TPFrFlDlMkWjCUq4pi1eHqsM7DWBKikQm2z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D0xviP4RukMG+hW0kA2bqkJdtTMucypGCIjnEZFCtbJ/jefFOZ9XjFBCE5JDcNrpskYXA7Te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Kc+qZ/FqLL+0bjeDTQNfsYbH5RefsnBmyRU3n3Ehy4IvanKGyxUpnMJxhtPlRZ4qdQGpyv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ofDNsiVGeAnujOlmyPjSfUCS0GFghNkR3pw4bq3FKmFPlWbmA2XWxnm+vWEFjjI40S1pRZ/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EWiOq9S1XqK0ZKfHuL+xnB5MCWLsAH29/WmNSGnKs4TdnKdcR086RatXVAqnWUy4uji4OL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84q3SrZyHOAf4VamIdIW7yA15NqoIdQW9XIbA6tUCL02a1US7A10VhvjmdFEbEK+XEeuQoF5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FzlbndDHuOTdEEO3yeygNmTaqiHaC50QQh/e0QAt+I14mwmnM0US6Q14qw2vM62LdsQTrI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0hvuE2qIh2RLrID3ia1USshf5R9eE/XYQrFvuJDH1m9l1n9sEz+3Ex++EJnqEimmROxjG74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M5v+VS+f0g/qtS+f2g/tig9PoM+tEg9PttNr9pOr/ox6+lZ9vYK9r6Y9/aueKv8y+e9r5e9faK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9v9UeW/Qen3NOLv1PLr2OLvNPLsFzvFIy+/BYAA0g8t/8wpj9+AxucFa0f6o7qhe2vgs7u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fHJGH0zblvTsqDianifVs0/4VqHq2SvfHsf+c25F0bsVHkzglb45iVL1bqQeTNv8KwfvjF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3htE+Yf43L3hzzKt4cR8l7t8wkerca/rVhGk7r6pjgeV2P5HPLPpj1iZ3ices+WNgWdMrI77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CP5dZ2mpZ2CKxuJlZ3iKxutG06p1Z9W6Z99bJf5ec924R6VVk0btm1rtm0UOz7F1g1sOJr3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bViObXhXJrIOZXh0eUys9uUSaVjObXi3hfO00/6Ed3LqsfO/SflyVeXQLOYhDZ3/FkdpAq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+KJKToVhJ9HZv4QmEuLA/TxxcwALigVquqOpyag4vdbF25NvM5fviYA35ukbUxTFhxFMhlCh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/rQueJ6VWleEJW67Szn27aWa19X3F1fg5ywzNf9bYCb68dsMezXPWugtFh3BLbYNn9YPe/T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+44Xeo4Lf++T2tzMD2EUD9Ebd69zwIen+FO060fKad0Ht/lT9h7qAzn+44m9u+Dt/IYs/T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DOb/4hF/xtnwDnXyxxNz/87duvc8maUU9UL+uKkuGg1pRIq9rOPb1wanSH47/hVjAJZo1+Z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3UgS35Ee52koJIVSan4gejdf4hHJBCUQ5BHOjcIPuyHfW0ZB7eejst/6EzGPaJ4PfYevBD1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xNsvNQBcTVZ309NvLWyd4Aer2X9Xg8L3ubwAujtQBr/83eHW2vTHskzQI/AGYJL1SHyfU3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LpKN86Rjm8AIYyStOpJ3AeCilKImoIwtSrZ0qZud6nrRQR5yWnIaimKKnUHumHqFvYGyCPG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QX32+iH+fiGLJnUI5ktaQojKOL2tcDQ5qT9M5RyBuPhLLAMawGI7KCV5ADFdTFHG/lZ8Sz0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+oitmaYp84D0MUtzFuE8qhl1n27fdp4HTsa/QekUeQKAOqrKLthPlklnS4crCzV1F2OuhmEZ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/GbyWsxPTVpm6KyQJPzes+415TE2lmOatRcrvOSnMUMvJShtf8jFM6y2sOc8Cm9as58Af1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Aa+whz0ImBZioDasEsLTBP/ZE5yCi1lVfaKlMuNZGq7OvDfWAanus8c7CwN2x5FD7ovVm6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elr8wfWn6cnfH7E7a7jbf7H3Bf3H6ouJO+05/J2+PX+8/3/PepH8Afpn84vmG8E4e34m+FH7Q</w:t>
      </w:r>
    </w:p>
    <w:p>
      <w:pPr>
        <w:pStyle w:val="PreformattedText"/>
        <w:bidi w:val="0"/>
        <w:spacing w:before="0" w:after="0"/>
        <w:jc w:val="left"/>
        <w:rPr/>
      </w:pPr>
      <w:r>
        <w:rPr/>
        <w:t>/QJ/Q35T+Ibz9mcfUr44foD8Euz26u5kvJl2B6TeWHUn2h7h38u8yXanX+96vPn4xuDvKZPS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nzIYTJ2YZqTpZ1lmmWbZ6Og3M6+noKfhTMUeCR+RHhUfHR+hHiUfVZ3KPbo4eD1lnjbOX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NIKXORrYcVINQjVvatDQoVitTTV8Ym2jqVNuqwlelpZg8t3xoravGsgxhGsQ0i2p5HOg69K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josBHvR8g3qe/RblLctPkIvohz0amHHDcB76VuWt1k+2g4UXKcUvxhOSi5i7ntuQ+56pxZ3Fn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xa/GQ6Latvnh2m3lmecy+wN3H3g1/IvmM97L2ouh56XXSAT80Yjt/p155r6S2GOGsiVzxuvJ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4+rDN4ateb9AeEV/h/AM5xrMNvY1pVijesX2/NU1/NWva2Bb17rCeaF7AfwM9xnp1f810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2u76rvi2gkte6Dtprod6XrE7Sa7HfZ65O3Gw/sLft/vjT57XPSOzhsrd5T0jsKbIne4+A7DGzV7</w:t>
      </w:r>
    </w:p>
    <w:p>
      <w:pPr>
        <w:pStyle w:val="PreformattedText"/>
        <w:bidi w:val="0"/>
        <w:spacing w:before="0" w:after="0"/>
        <w:jc w:val="left"/>
        <w:rPr/>
      </w:pPr>
      <w:r>
        <w:rPr/>
        <w:t>4vSmnTt7eg/a7U93FPco8iXRm053HOINqje9+uAS70f3qPaO9ZX3ZfOD+4vmh/dwi/zD8cv2G+k3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Zd8r3kPeukJSBaNp8zjBLP8uclWGWRTNFzLRubdPKoDSl3NSTYVqalTMl3dS0vnxl6srmN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k/eQ0PyvWZ47xp42QZpNzkHOSc9PSoKVxpmmmjbZ+QxNNE6cmqkaqZrKGqqaqxqrmsgarJ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zen8FZ4X80s0wMp3UNHzdMHYM7XEIqEGeGilqGKlBmRo5xDBEnWYl0rBBpZtKchjuvuHUY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++1+oH71mP+sfFUZRYr189z56H7OuZOU3f/2cOoZ7qnzSPsc+a+5SnnkmvXLaAupy7olrA8I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1MSiGplr7KTew5pAa+hPU0k1wojBpQFxK+SIoZY6ZHRv6+DbpRJ6wHUow5pua5reX7gHa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NfnL6A3SHwB613eV8uvOHbo9/B2xO/Pb8juce++75HlS+P+C+pbprdMb3TYW8qvzQbcC/w3/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vKd3+13vg7kS8EzFpy0zTZIo1XN8cjMnEKXem2Sl6OqOaqc2p/ROc+UuatONW6kmrYfXpG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WDa1z1dDl9QtLlzZPzZ4aXlU+K3+WMUxr2CbHGoYD3nuye393cW7KXAQ/kTe3BkluOl0Uuwi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h8AOi+wyzDLOOsrGmkaaZpv6m+cfOsjWsY55Br1S3dLbVtD2ph5aXko8F7xxvR9tnB+rXy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e9YU4tYHv465WRh9HSWsp8rxGZ8Px6lbpFV3MbxKHWNogF1o/+QfjDujUDv2IS8Fc/Zo10C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f2Z8pXNO4RrI1vfXFK7srjxdCr4yeyESvrJ7RHTO8Rrm106vdK6r4TTb5g94wpDQgEtqo1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ZfaE3CN7E0/sGb6C8odt9qTfG3my0exb8jmfukN+gvpHdI7t7t7VPfb+/fAd593Rvfm+rX1o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8Bv0N+DLBJWQml070HGica8jMzDH5mpnc/e5jWcExO72jzdOpTkfWFNHEupctTnKOWFjlWLU2c</w:t>
      </w:r>
    </w:p>
    <w:p>
      <w:pPr>
        <w:pStyle w:val="PreformattedText"/>
        <w:bidi w:val="0"/>
        <w:spacing w:before="0" w:after="0"/>
        <w:jc w:val="left"/>
        <w:rPr/>
      </w:pPr>
      <w:r>
        <w:rPr/>
        <w:t>6mgaaeppGmrqahqr6qsabOpsGsA1WjUFK9crOYaV6bSmER2F/Ny0ucLt2igRLIY5a4SSQ6wNO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yz7rnP1U/cpx79j4mneLmr3HaeRD26dtFu5a+uetB6VLseva290D44PmhCGV4HzlROc5isE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Jp1yzgCUMXr2v2MxajVCzcviL5BVUVN8YxS1RKgDgReFfebT6xgmwREEO9ITp0qV/0/XB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K/bnhCECSp3K+0MwbYMyb2Js1E0xRjrxpj47AkEAPE/bGDCmHcoAZirDJKmhIJ++2mp+Fc4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/GWtIca/1Y0ln0j6LfOOkZo7MpUpv+Yq3DBweWghQBzKX6ArFHfcPY13JAjyClZSQB6NrKg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/pRr2FBRAXgOw560aag+jvzGI1gpxwPvb7ve3/TfK4TfcQW+gnW6y/QQFxoNuoALiVogdd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oKyl4BTB4V+psPejOCvK5ukp71K4enMBN+iCKlgDbGSyevAqiczp1OeS5UX8tH2uw8r6LW0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h03+M+Rk/b5Hzny2qKkNkdTAF81fJK0yMuuP9pcx1x90JJjPf7AO+RY99DccmQJxEUvl4Eoq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42No0r/cfoxVhzJ1DyFYsRvuDau0Gunxl0VPGGqXwiDMol5dbiCjMSXWOEiXKp8UA1dkE3N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+BFkmxdmTpShB5iOxEQuZBGunUeKR40EQyf6WyJTlOAJ9PFKRxz3SHZWDroPZnNsbzYPsna5vD+</w:t>
      </w:r>
    </w:p>
    <w:p>
      <w:pPr>
        <w:pStyle w:val="PreformattedText"/>
        <w:bidi w:val="0"/>
        <w:spacing w:before="0" w:after="0"/>
        <w:jc w:val="left"/>
        <w:rPr/>
      </w:pPr>
      <w:r>
        <w:rPr/>
        <w:t>90ciByz3pB3SyVGOC9uPsWXJ2ufvY4+oHSNW7rCJ1zGPIwkBO1zdbvECvbS9VmM06dBSiLRib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5EuxuSHWjIKtLmJxA7ZpAjdogx10Ik96FmHHl88MUx3d1EJOIvrRipY0q/HoppTyQ79ILb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l5WF5eB/UFeV6r8Gu9I0dou3UnJgZdG3EaKN9CyVoQL+fSUm3HJfHF3JsF2RFsR9moQfruE3O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jTVmyJJXbP0sPr6drmasfvvzkOqqIStxv+T5i5hjDrkrwhjssRygHrYDeSjeDan+OijUJd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VOSUmPPix3Px49xHNonnm0xMAfWTCMAFuv/HLJgDwa8GdpyVVsL3KSHxrL4r/Gcw6ktZl0QVu7</w:t>
      </w:r>
    </w:p>
    <w:p>
      <w:pPr>
        <w:pStyle w:val="PreformattedText"/>
        <w:bidi w:val="0"/>
        <w:spacing w:before="0" w:after="0"/>
        <w:jc w:val="left"/>
        <w:rPr/>
      </w:pPr>
      <w:r>
        <w:rPr/>
        <w:t>8KY0N+DbwVRnQb1QhKsIJqwJ3vE90cHwRN6YBogDLXA3buep0gN0VfudWMmX/e6fJmTkBuv4u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zbKkwK419M/O2zNw2y2ojZx05Mkie3B9RamVrYn5KdkaQg4tPSXebz416i00KBU4Kliy5n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eVRzN3UKEihcauXncfO6UPHyecB5wXr6hcwmKk4xiASOraM69P/kd+3k2XbCSAjNLsfhoke7z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hqYQKzUgSB9oJ1DPINcPvhTHt/MXhrYQqzcjXwyGEMs4I54VFZ8S0SBgHhgkUtIg5wyWFUe3S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pUbYHUPM62hSe4VXCcg4tZyS1iD0OsewpcCCMZvMac4FKC1HNjX6Iyu5DGYSi2SSGIkwOr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9Zq62JXRYEQQvT7SNrphILtIsXhSPMDSK0IA1QzCLyIZDMJTvqiWkU4EBdch2L2v8I8DyA4gzI3</w:t>
      </w:r>
    </w:p>
    <w:p>
      <w:pPr>
        <w:pStyle w:val="PreformattedText"/>
        <w:bidi w:val="0"/>
        <w:spacing w:before="0" w:after="0"/>
        <w:jc w:val="left"/>
        <w:rPr/>
      </w:pPr>
      <w:r>
        <w:rPr/>
        <w:t>yG3rSde/LbcNv+ZyDbctZRuv/+6tn9fnL3lXGC/SXqnf/jybP008o75zuVZ8xqeb8JuPV+8v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0oviy+OXinf3T1/fZd8B3wXaBvxGvrafg3pWtDWZ9ekrvrWQ16aXhi9QnoWfrq+s3tGdG3Q1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8K5Hr1peBD9hP3E+ob16vhN7ZnznfYd/wr4zvzu/6T59vLq+A74LviO+K3Rs/WxvW/ua+xpeN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l66XqBfwD5NvIq+K3vGd6zRNu02fpvb1uzWta7brpE+ebyydCxv6yev4q7irmevcl7UXnA/L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T3PCd+fv1me16bnufLyBlkEqxhx2m00NeJhARbi312VRJNog0xpZCSPoxryL0IpSAkxKNJkn0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YXxq+dk6/JQyj15n1fv14PHu6Zj/ft7xueE57d0+3vGY5LtqWqZZvK/mU/Up/tL9DPnyevS7g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q9NTKWE4gRMGOSzl6sayHvIHva1mGAlj9PmiboA+hSgZwDkLJ3KvVTXmFZ2DlzdbCFZ4Q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8QLin6aYYTtjdv5L2tGQZyggqU/3rOoaTmdzwwbiNcpn6GOogpNwJSRUJiRwLZZnFdQpFL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eWObJYiSQF5KZyWjG2YxZI8gkG8OpCSbFkSQIqCQwNWRWEp+Jc4zjp42h10X/8/cLtnWpl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OYbgkoiM0x+xs4jJxRA6pmSSpI6gO0Vop4otUlePP3dR9OR28ygeb0R+QY68/XNCTrwAjC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NU6ppjuTbdfXWTXjJtpqtVsnWy8v5+UUC90PBzUVFnA2a0ek1s62hf5SZsabnPjvmOt/Dj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9L5DfSVFJeUcg3K+RrF+uN60ISe+AmXkTJ37Pyre1CrQwQdWGfOMO/8qurJD9uKht/dtOc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feKX17h6//7ap97//xvZKAOW60QufECDghDK0TtmHTxER4EabXuG/rDEZYdiFI/bKyz2Eo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iN/MK5YNy5L7UGQxkRMylZsM0fHmZx/0A1ExAmP5pJkoq6GkP4hjUNqplYsv3dcqq0M9lpM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0EGInJEQqFL1AAA3u8RTOOosPFU47SxAd8kdPNC0GZSCsGcNO5EcaN2xMpiYbNwaVIKkaw2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HGidNlPi3gzYmGyf1EocbJ/E4wh8nAz0i5xCVjRd0zERJcjoC6pCuTURSpEyorNop1Qzy7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52W6CwcKkwVe8MGjWz9C5myQPpcK+ezQM8Yh5ZuaF8fR7NyDVUXVTfFWl6fMInOS9IFi2Qz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4lXEPQa7+vuGxBW1xlwlXBNuLMMfpjfJEL56PxCjnBbzWf44wB69YvLerTu95g2EAd67nbK5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6d+p6VWw56VEOd/hqxqxQfvK8fVyu6M9Ydf9DSN71U5RtNGkQQwn2arATS8wd/P552I98RVW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jmHVuk1VPDhyXVc+Lmct8FhuedVgteg/v8tpjnWJGpFTVDJ7QbpzQdK5037xvLYPn7Y014y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oxzL0rn6mvgenp9yJbY+LjCnHw2vV+fPebXi7UIZpswZ5qzLXRtXT247SiyWn2UZpU2zpz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Z9VE/TVgK6pVKYwDSitK6q4JNCWfSeajruafreaDrua8LpmyXl2qmGXv+OU+b937GZ8apo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GOtr7s3Xufdmzk5sS6o76rv9dZlBzK8cyw+pTlrRTYfWkK6uk0vvJnaVJlNL5pgrhQ3gDnvD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Xt9NFOV2DDneqZvnWxfyrYBm07wcvXqdkk7v8uvDuKit4fcHjG8sosVkfZ/+p635dLy/I5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9E9znsPL7pYU3udm2W9hLUDLB5Huj/srh5K9b40yKxhY6E/vxXrcC/+ifenT320386+b128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3vVyiVoRN8wmuYCsW4zmw2cFg4Rdk2keV9+t66ey6sLHVaSmrS5LaP5uD9UvrYmfF3qIC/ol9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/NN88j3SqJlXyvluiCGKiA//VDf0heIEM3Dvm/JC+ivsrly3jyfYrxZs19+MT0sTU32vZ6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bOyuE5RZj+UPkHVkV9cwqu9wpUvkRWsqNNqqyGZcp9py0O1/MgvoGZyO0aFdhnTuxIg1Z3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ZMsVoStKUOq7fyrAOg4P6hO6UyTGrbWLLiDoldILxmHknHGOOhCP4eYyOiLyQ60zAE06CIR6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U0G5wm03PGCKcmEEcOpQgQhxRnPB8pZ0dRQeGsgAtuTi1kMpN3nwiUCACD1XjKW++HkRbb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IOOvXUBTKOwJZ94VrgPzPvkAfa6ddXAf31e9pMiaaUCQdm0fvcCQb2T8kv/S2JBvZAKXD8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+WgVyOfIRC5RTayoFjN4G6pAL2DJCRNYWzpHMCeEHwCPJcfBi/oFDA32Mi31T2Cs3vY+Kb78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++nAWDuT43AHB8rSgWdGAOMQwYNBpsa4h86JiggdM4+2HjfSD9HT55UbQ2UjKzKUou606F/L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3SjPeBtw8KbETna+qatV6TlBn5mErsYnN+6nJst0dx3E+UBmr1pU0XgMQ/CcTj62WUEM5cj605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O2CFt69uclwJqNa7ZRLRzqYIK3NEZLWO0uG5zhfuC7xVNY0jXxLbedYX8wkJ2gpINtxpu1Z9h</w:t>
      </w:r>
    </w:p>
    <w:p>
      <w:pPr>
        <w:pStyle w:val="PreformattedText"/>
        <w:bidi w:val="0"/>
        <w:spacing w:before="0" w:after="0"/>
        <w:jc w:val="left"/>
        <w:rPr/>
      </w:pPr>
      <w:r>
        <w:rPr/>
        <w:t>j8MBPZPYdCJqD5cNjvY3xEHJ6ilf8rTVwas9aIuhNrxravvopndVrxLUbsDtiMZdaicTr5/rD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E7rjoDZ03V2+k7P78i9UX3i+ebwTtPu0960vnB/JXk/gPhTBnoWjhH0JkBbGEkDFFYxpMA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gYYPCikJyhWhyXeHvINPpx9hewYDeAXQfEfApSKypCIIztlBDX5jBr3oRPKRAXmKUR1Ook+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YlArsbJj56bLq/DN7QrdC7QW0gm2F4fzf9W05sPLjqi/bGtv523ul6A6jz8aaHqeJgn6PwIl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++Y1ze9q/PiWmP3hcsBdUXrjdeBdmHODPypz3qn9oVfs+ZNmwX3iuebQAvkATw9IVx7/FL5IV1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GFN0GcWSb6AV0zsx9xD0VuIKwQB2yNLc8tJ1DHScgdQ6gGzBYzqq8RDiwnWnsppC3E1acR9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S1mQF7VpunjwGWN0zJnIEuiJ0RBboWUkOMfOOUp8kvCisoG8Wbhpl2D8SfiAc9ZdSZFKYq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qob8WzeaPScA26cSfADKU43C4yNhAGoQcBNQAHhpOuk6ol8ZyZWcs64yzWgjLssKwQrPCV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2G5P0hQwccB576TEOcBlx1nYaAdtA10wNVQ3ObKJmzTT396eE/B7z6XhGfUTX9cCjwqHFAX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Al8QvCJ8Bz4jgEYN/QyPJIsoCcihzCXJhXUvZRbHBXQPUKXTBXCPYRboxrTPde9yZ1mDuWR1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IOsO8F6j0OgO4h60eHyoZP+3NR9f6kBdIgpkXcBtYg8KHwAX8KfykKejkzIDUEv4woJplL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TUBr/4WhJbkBb0pEUTkyJtPI5JG9IW9IT2pjwlPoFbUWCQY0CtiDIKGsKvyB4Q3wNckt4n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LkgbApkmnTAFgUWRQRABi0WjgKwTGpFEnFPvLJBZLrATpUI3/3YnUIuZqyNvHlcB9QZhKw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8QlJbFqjuy0sBvlc2k5W1rdr/0wkW0u6Dkku8Jkr7laOecFLoizeaD5Nay5oRryuIWFJxpz/UVU0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4piK5Jv9W3YC2hm8/AQvEwW9JiAWwompJ4gxwie+U8PnrKQFcXKAfVLK/UKFfJk5UwtQvK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13RPKwROovbSKpxOLf2uTaFFN/mTTbhBuQLJJtohAIqumUE6m4AB5KmuRcUC3iHnIaQC8VTy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fWp94nyDWxBTRGsCsrDDolI/YM5dJ4i6AaMityKxBVOVNyJqBNQVNqJmCqMc6JvY80l4Tn+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8xsLF/lsakNcGCQ6MCwuLeRxjECQl0voMqZsx8K3ZL9Ig2PoO4YfyUECP8ODdxg7hhwhBhR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+K7+B98DX9jwMS8hK/oIzNiB/GD+CECjXBjgsQQ8YOEIaIIsUR/YkAJICSS/6REYeIIcaQEa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FDYgnxxHhiAgnRxGhiDAmoRBRiCnFVfI0AY9DEFHFVQo0IYlQJykRlYgvxhfhiAo0QY9REFX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YY5ZEFvEVfI0gY5rEFvEVQo0wY5xEF/EVIo04Y55EWHFW/HV/YhwJzkRnYqwEa+FGRAmwR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WgvVgY+TEaXFWovVoYmQJ0kRpYq14a4FG0HFVYq0Ea5FG2HFW4s14a7FGnHFXYg3xxnhjg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EHHFXwvUIY7JEHXFXgvUQYiwJ1kRr4q6EK9FGLAnaRG3iDvEXovU4Y75EbmIP8Yd4bH5Hg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EbGFHhHEC4rB4bMHEOGI8Cd7EQXE4Io7oYgAJwEQg4j78d9BxOvFYAo7QI/TEQ/FYIo7YI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ZfI6II+LEJHGoBBRCCmFHqHEK4rL4bFFHzHELYrP4bAFHMAnEREJiEfHIBBQiClHHP+MaxGYJ</w:t>
      </w:r>
    </w:p>
    <w:p>
      <w:pPr>
        <w:pStyle w:val="PreformattedText"/>
        <w:bidi w:val="0"/>
        <w:spacing w:before="0" w:after="0"/>
        <w:jc w:val="left"/>
        <w:rPr/>
      </w:pPr>
      <w:r>
        <w:rPr/>
        <w:t>2UKOcOMcxKcJ2WKOuOOgxGjx2vyOiOMixGgJ2oKOkOMkxGkJ2qKOGOOoxGrx2gKOqOMqxGoJ2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sxCTikvHJ+B2xR5yJl+KSCcmEFCKOwOOwxGzxW8KOyOMyxG3xW4KCLdFifmNFfMI0RddoFswq</w:t>
      </w:r>
    </w:p>
    <w:p>
      <w:pPr>
        <w:pStyle w:val="PreformattedText"/>
        <w:bidi w:val="0"/>
        <w:spacing w:before="0" w:after="0"/>
        <w:jc w:val="left"/>
        <w:rPr/>
      </w:pPr>
      <w:r>
        <w:rPr/>
        <w:t>/1YHzEVEsjS/YAuMFtu88rrjEuPGQoKoksmkwqR5FXg4DhIXsVF8tAAjWAQPkhfxi/gIIUaUM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cOHY8O6GD8EH4EGQEMhIZ8Yx4dgI7kYPAQeAQaAQVkhpxrfhWfDuBg9BB7BBOBBcSPDGuO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98EHEEHQEGhId8Y54d4I70b3AQdAQeAQdkh5xr/hX/BvBvdBB3BBeBF8iADGgOFA8CCGkMF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EQiI+8WF8tBAjnAR9oj5xv7hgfDA+pABSJDGKBDkSNQ0jNU25STMqJDGMBDoSNR8jNV+5ib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oOLkATVJRWUpRmcj/e3kr0Ag+jkvslXAl0ogmAZeITcwh7ivyQJWol8At+oA+bkQsl8At8k/J</w:t>
      </w:r>
    </w:p>
    <w:p>
      <w:pPr>
        <w:pStyle w:val="PreformattedText"/>
        <w:bidi w:val="0"/>
        <w:spacing w:before="0" w:after="0"/>
        <w:jc w:val="left"/>
        <w:rPr/>
      </w:pPr>
      <w:r>
        <w:rPr/>
        <w:t>1oSS/6UY5ydEPJf4DX4Fv2JAMZAESaIkcYr4DWFH1BFtopf4DUFH2BFv4qd4+YJDFAy6SynRY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D6hTASCbGRLT+FTr4SMi9vnLTFAl99FfCFyLRqCtOj5TQ5kazGMG1lsgob5HRpzq9s7JRYM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88xUlZyV2jx7v3e4uT8B3UzxUd9PfOYYJF/qUJ57p/NcP7yFGh+hEjQHi/Z58Z1OmWM0hRk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VIBKTeWJX7iOVs5s4t6DHkzeTOmArh8wOu3HGkd0eelJF454/24Xi6k2KZrGRPTv5wfaKB+z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7jCzNUR/V2TT3S9F7TsPb/tICtzXQogv2fRc3OEA15K8nL+fTzoBCnoqClncWhG3MqGuXQj4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7rRDPIR793oRXlIRLlIRdlIRFlIRRlIROlIPu+G0TqS0WqS0QqS0VKS0SKS0XyST/dRDA/kD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kDJXkBDNOV4r1cyMGaQE0/c5zCy3pBG+t0jzdcYONXGds9sZWxupR6pEsYSbqWv+KYJPb7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X3aBn2gb2k5Isy6iccoq5KjchzHUKtEyceGbP1Z3tdZa/w4Y6mpzsN2Wkf8XVhTzGQW2+E7sf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54WVbMbuS4Vw6Ye14xpe7bpSumMivAbKUPYfHnqRMpSQ3sI3B43KCfDV8Di6Kmj/poh2Umc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jjvLZRKZbPrXqdxk6sI3KaMi3rtC8rxs+jpG469kwC1AzBX+9tosHnS6vYh4OYfvQszqxZ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0yWt2+0NuUxLa8fKk+ZZ+Z0gtK7Oe6ycXRVt7mD83GqpTrzZV2wisrE/hQldOyZXCzxhOMMq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5NT6CpevsoLGNgaz8Sf24VfsYrK7R4U1dHotg4DrWdWtWtsGZvb0+v7NSHeyEpPr+hyz1ZdL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/KLytfwLx4xrfcLJ5em32l6xre002Svt3dvBKrL7/s2nsVuyz0wN7LEg5svojv2PwTaResIs8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mLarPV9C3SNPDXELQDlak7s/PAb/clYbbECeHj+LIoqrPuY7PWhPqlz9PmyPNYGX9pfVUl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szZrWDq8iKj3uavmvFV2Um3X4xa4aaiWH+XbzgnUmbYMxvWm78mgCO2su2ImqYhcr/sQ+z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5LztsqOCY/fo5ZOPh7ndd/97GMT03nZhdoGXlhbRk54XojTnUvle/d5xETc8y/XOY9cYfT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9CcY+etPgnb7THbEv8l4+Z7wM6+aVWXLwqWyujnDmmahsWxI/yn2YUexhOeStdVnCIH3scF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T9CF6iuwVsGH133MIbu8UDjfFh0C1lVOMD/Ei2tnI3nzEgH7AJJX5b/Hk3n+Dny8rLgPXblmv7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Jxei+J6WTuIO/9XFl8nGtNpvEv4KWzR1HyRVcYJ8A/x8A4Pj2Uzi/HyiVc4Z99u2hdH7Rh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bvPVJERicFpD6Mrb8bqKMeN9TRH9DU3jfjqts47p4Fb7ot3fynNNVFzF8RmsLCRGUvSpZz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8/Lu1N2o+xA4YXUDcjt10HIg1AGohyi9EciiJQbcj+KEV0OsGXQsl9S4YhYKMeQpd2O1P2cn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QVaJVslXCV9JV4lXyWQJY4lsiXLAv6S8hLMkv3f+SymQavnBcQC/tyusV9gr6xHyEUqJAV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IpRStFFDGCn5HVHD4YuP4RasZM3G3JVINM4zv1GjFurU7o3hhQLpl7Lcfb0ndQLl9fh/Dj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oQrXU/0RuR4O5pXTN2juj4N5AfP2Gd8H+qjhm3PlJLH/E+pnx4HxfX3/EXS1HN6hdGTT/6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+ztNZ9HI2+/KLxaqQkQnD/xJVZ8OauY4tGbQJZKe+WFD2UOFHtSe9WNzydff/bnAhHYsPCw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I+K6tFEkozCDAoCEVVcLTO3YrJIRjpaLGk+qu3sKjQIXPkxMiwFCZedBa37Le9CpznLt/JtL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9HkevSBQ/gERtsh0DvjpnP6qWfyccCzZZHzSXnp5HPmdxZ+5H8UfhR8FIHlxxZBabFH8eCaW6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+EqWbQxKrfBtwiBh92ATc5TAXLtf1Rd63N5u2PE5IphqqgHFFGNaqMZFAZTq80lFZhKK1EV1KJ</w:t>
      </w:r>
    </w:p>
    <w:p>
      <w:pPr>
        <w:pStyle w:val="PreformattedText"/>
        <w:bidi w:val="0"/>
        <w:spacing w:before="0" w:after="0"/>
        <w:jc w:val="left"/>
        <w:rPr/>
      </w:pPr>
      <w:r>
        <w:rPr/>
        <w:t>/m931Sf3Vy0f9Lp04xhuohjUGKSiMG0iUrbJCaIHIFpFes3gihFWY8yaqTWV6t8OU8+Gbw2r/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HX4mDNR1cr7iCcWVdKj1cJ9mzU2s6Zx+VhvOK54HCfaX2yqAxsWt6XSe7ksq2EO23cOrMB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ZYneaCbwchN2zbkfM5jkd8HAA1CZngzRLV4ix7Yap/W7RBmuLmRzRMIl1KOt4lM+1c0TdE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89WDRTVrdf3YX2gln29+s8sTY+2Jcq/N/3Q9S5oF8y/CGwXvNGyps48AI4oRn+ePCewG0l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CK45L4EonzcpfiXVlRGUEZURkAnoBOJBZUF1gX1wnKJpdxKYbWgVmzbPzO2E5EF2AX5wnRJe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hrcBWbFpwO6AT2QXNkvXCdkl76bvcoxxcHr4QV3BajCda0/8D+oJh6bCcTF6u8E9hriBPj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L+jP1BcfSYzmaPF2hrmBPtCfoM+UFyxLS0mV5STmbvF3hTuGEkW/EaJFsPmVLtUPPRkGsQ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hp6uwi6CLqEuFg09XQWeRZ75noWeB5y8oHkI45tMM3liggpC8kALDcSO9sjRfslVlepbjl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2k1JsB8VuUCcayymw3OAAqry0l3fBjkANf41wT5Qn/DMveQ0GUjZs7symrJ/wlc+N1U7S60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Z9JR7nLM3lCdqexnOfbPiFH/Qb0xXGFZ6+9ZyXYX1eg0CfvpueUVDATAEgj0HXCFif3uruNo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QoSyCBwrWYH8bgHrv3XREenfAFHcKkpshznGelLLG1YvGPMz9ffXD6BGiG+pJmf0Mnoaj9n6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8i5wq6GkHnM0uiE6Kv4nhQxpecqMtQM6Q4Ggun8EBA30uRfGnN6BRIxMfcbNk22l7fRWlqIn+6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yfhheS5HflBSNBTUI46dQCVsbxLEk1FXLcIntVpvBpodg6Hvk1fXE5WplqeH4Osj0GVv2u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lSRLJdCKNC0JMwS6O4C5BQGApZmBgYIRqcblXVl++v5ZFkQCcUgsNR9B3TpBwEJAPIKwn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gXGGeg2yZEDHnnrJV+13PrTs/NzahIZyf4BhrTzcUzJb5thsKZ9TOjNdL/d0+ZFzqzHUN5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Jy4hLZ54df1ad7O0WUwWdlhWL/Hd2BHRv+sF8Qp9ZzrimOqPmyuo8sJp4e7iaLVa7zMwWTw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PfZ78QzvAwzy6OqEThupPIEkJQ6OIMWHsWVgTEUgvV7FycE94zxwINrsZzS3c4uxqt71+T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u5Dzu3MeGxBK80vi4GtkId/cjJcSzAs2vi0og6ZirZYeGmTH0vXl8LC1XYXlncWK4NZmjGe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uzz85Bqcc24qAJybK8rpRmq+5xtMTDqCJlkqp6mY4v4knYooxehU3W322+mceb6019hAev73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hUFoTnnEYn8Knbyyocll6sS35HsFODZjHWJaONHN/nlo5trk7h1o53UjLsxwXAi5zK2I36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vK8+LWmrtOm251qw8hPskv8HJppdnUsBKOvXG79lxzD8HEZqk0KiN9N5MXO6q2jwCB1dTb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TN4m1+VxCrllKdjpnAsV6ODSplW/GI8UJg5gIkZ72ky8Wd6I2HmlnXLqt5u30DravTdXgP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KqX3dSDn7IeYEFzLDZkNvm42JYYxWsaR+0M+kxaZ9Z2CZSE6kvwzKfgkXqRqxM/SJ5jLq5RM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0VvX5kH/b3o0PMM92WcdWsxZaBfoDbA91hIQ2VM2IpkWmhMmTSe8QDZLVoVZLxIkJgvHIYR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T+rJXbVbnSGwwEx13/5XlD1oJDbTb3zHpshlC1SUzytedxbE4GOfbd7HoNyjXCbcfizt1o0U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jO/FIJ5nhYhrtHIR6taXKW8Ojdmc+vZncpnFzPzk1t1lrILr+ar6dbbsyJn79sJQ63+cKn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lq3l0WjTVcrt+0Un47qzd7reliGDqGjX7lbdbykqfd7jgo3Za2tocMdopLAzPSgtjSiXt/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us5+mVHs8GDjviEHbfpnSWaBbC4G5v8NLN16YYNtfdrgHhW5JBU9ctGP9bg1qNKu3ux1Oo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jjerpNWhtni/SZYpYNc8S3r9/pEr9Ybr0s9N3o2y6fRPguwjjzWww1z5phwRuBjaNtjy6Tjp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3fJUCS+PUy7OefxafOcsrsmWj577gSvOwoBWOhHRveMDUpa7zXmmSQGQ9tpuLOl7mtnK8M1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ZDh6RRRvM5zLzc3oIN9fAC+6tagcdEjywtM5/hgjQlIzMN8mZT52h6+ydkTlNCb9nzBn7lt4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4Orat13vFtkkXTFb33g3ORO+hAtTpV4Krptq/cg/LC6VWcjgzkT78dwInMkwfiymKhzXTvgO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Qs7v8Bnvp/xlhB7/vcCsDZgGa4fe8is97vJc08HH7PtMskYEhzYLfB3MtWZtTo1U/XqTSU682on4</w:t>
      </w:r>
    </w:p>
    <w:p>
      <w:pPr>
        <w:pStyle w:val="PreformattedText"/>
        <w:bidi w:val="0"/>
        <w:spacing w:before="0" w:after="0"/>
        <w:jc w:val="left"/>
        <w:rPr/>
      </w:pPr>
      <w:r>
        <w:rPr/>
        <w:t>6m4xPoQTWXZmHdVN/KNIwKRoGQc3erIHc8Kbrevu4ItLZL/utHdtj7lp8wYnZlEH6QU3vYGCt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Kptc+F/XeyHZQNq6cC/dTrCNxC/UxlmuBbjk//4RNem+Dc3qj5o4pC6sFuQ+f33mGeMGaE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KilK9Vg6u56JP0kqgK5j0ezr3mFXKgPUWQ5WeZy+LAfF1Crj0u7NKUMr3tIYtE8zMOHJim7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THj458YIqpWq/NhalY4r9Zun9BWtW+3PgS+ey9XZVEUro/KKT+60w5Tu4t/QiUBtV800gy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t6qxQvKpFg0uAnsXq2pK22e1872ar1Mcs7cVmI6uFyc5op7ZIA4vtEa4Ud8bUFGfDq733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27HjEnUnszX4lssOanCnqkCfp3DdR3SQgULCQfLfgA6BhdkgFFX9MXp6IZkbMFcWoelHPVP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6yT7A59cZ3K5nj8wVkXKpAHKV8Ah2FmoKPI0JbVzQSq/sPiShg/VdBrwMBpKu1vvlIm3bz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+9dT+Lje+9a3kMlDjFJSlzRW40x9dYtcbEnt8qIwgqmJZ0VnzSUMZ8fZq610n+d7MY9H/+oAy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4WGu0G8Lq6eVOV0bsbXCLfNls/svVsh50Xr0oaZeu7r2Lr4JBPudRH28ZRFKirdqaREtyLshx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Y2oQ+ATqJQsY3s9cX3FdEj9vvRj/v2jdlPoQpsuc0mwSMV7V8V0keaARlRTxpzz8pl0WqjJT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uY8ZZ2izvbZnK7GMEC5R3TKqvp8suqIh2BVHLxuVzmFzp2wlIE9d7pdHBt6Qf870UfPQo6k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TTu5G/cru7mOUye7FjMQ5ueemtEeuooeU7OKsZ8znMpTtctve6hdvsEiWm05747vKaaPJd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6VG2VJaxUo62dxIZx7nk5Me8S3rLNJXhx7wCQa8poJ11746i9se12/+4wy/V9JuvmVeluY7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6avWGvpvWTTwA/6PIZikc1mTLfB6eH+DZGKLIZTsS5PyiDJi65vmimFz8ZqP3WDYm689POFtyEo</w:t>
      </w:r>
    </w:p>
    <w:p>
      <w:pPr>
        <w:pStyle w:val="PreformattedText"/>
        <w:bidi w:val="0"/>
        <w:spacing w:before="0" w:after="0"/>
        <w:jc w:val="left"/>
        <w:rPr/>
      </w:pPr>
      <w:r>
        <w:rPr/>
        <w:t>6cjpRRrn+Sj+VG4GLZXi8aEoDuSlK9UISa3jXCJ0T2/fqKWTm5far4351mV19JwgZyhLDPv34ql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GU75wn+0QIzO6Tk5D4cQl98EZHlKWb8bHWLHe5shUta/b8xL6w0Cfv/WP98TJYRHNrkmuTN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IOvzy2CZ6aEHyGeH6G9DArIcoZT93r+9dJHPchF2K2SVGvOcGUWPmZ7TI0TO1l0sS4Y7FZAw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N85gtq+cxSwgYuN9DcP755c7VBc6F7YyDd4mKfo3LmdDlRpCsoGduZqlaiKuAid2NSUnbm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+FcH9WP26/PBuE9GjfZJb84ysm5cbdU1TZsvnr24YjrUKA1Tk22x3ctxeTwASxA0qNON2Mwa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zNdC5pGfugPtQi9XDbZg6YkQJtK6b79L8kOg687v5aZ9IjucwLclueqnPZ9JT5KG3dBDqp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t1wOAwIlrXe+KRuS+PJyqGVhNuMpzTYXBsofj4o7x/MGyF4jja7zEiBhXI98Oluf5peKkwe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pD9Xym3Kbd8rvLLW3YfKTCfjDY8nmPWb0InhB6SAckGLWrLpyU07rT4e36PHd3apxQm/Mk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1lm9HxXFtN2vrJBsr1K0F5/7ZAZVO2W/21ZTtstru08P5wfRR+r5bq11u1Msp5tjux6uLv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yrhixvb7l22PcCm3F58rqnge5n0JgqboqKvIFsiQ6gWDFwzRig+DQlsVG5HOCLI9os3T7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WV5eCfWFqdjKvOhY6VKLPikyFYznHgREU2GBiMZ/FCkwPatfLAwBQAB/IKN8XZ8hu/Hl3tHk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dDjCQTUzAgj59iqcKRISpX9mcdFwxu2XVX0Mf9JkW04Gr7xftvNi0iTbrdPv9tSGCoDHSp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9L8xquVrOHbuqkxWfFwm+dRtFGsWrYZmskOpkLBUbH1RGFqKfa86Ty564BvBkOhfmULZp1J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42v/Fvg2c6WN22/KcV7TymxZftaC9y208iNd4+FabB/N3cbmpYOWYFP0oKyAlb8x7mETUad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SXBs4GIUt14bb2qJso7ke4UKrl6/yc3/6RduaoOP3tqDOnncFmUvJ2kynqe+DajC36tMv+3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r1tjP7pblven+j1St5BAnf2bFyNxYBYbkX0Pm+NDOzf36AnrxZeVR7yiWDgMhVZm8hk7n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pra7WfeI0u5sS6p/SHvfA2sl925gvLLGdNDzGHZdut5OYU9Rdu55eRxfzMOpL4MPMFStE0l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2rsmdjfWMDIwg7se0V08mG8Mki8kLaFyTnguOsxM6JmvHQjePyweduA88Fl6fFeuNv39q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4DnQ3jodKQHWA3MSaYVBXe7BWjG8PxnxobNpsHs5ZqTimPKT4G1U3dlq+b1ahvVk2p+weL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qycF/WepR/yzxtrdtYscRmJyltHI2sRAMuU+215s9zSVkvDxkVB1dNSIfjVnna9shq7kNtp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HhNl2s5ztRAWSCrliwPB0nVcvLpQOcNmlfnx63X6m/TerkGIzfB9FHfSjv9cF9MjyfOZdN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jl7w1pUu5EISZKCxRMmN+Xzw2mG5P/6rMGEp2tQ1a5JIyijHbH5HQd6rxLSh9Qb2JI6n1VDYeI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nR/0+/pEi/vxc619Y6xe88rey3f5G68/0JMWaAauOWcJe8j0dtCnKpL59dqHadeTKatEwd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F/7xk7lwaf9XvaXr4POmIOIj+mjELb7WoU2paIuv8ZmaZqcjYHTFRlZrowYaqo8Zt1Zh2/x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k0u0oY7F09krpqJ8haBiwtoo1N3UuixmHWX6tMbzYp0NxuqbuVwl+ulzbZBb8TDueKzs2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bt5CoxbSRfX57X3+eRHpmekFWquntKOklk7AayG23ffXt2tmQbbrPRxSlSAqsW7ls3J7Yt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X1fnJXZ4ea4uHT6k1U4mjqNyS30auC4OV/SoLNZ3Iblot81bNWklKHdJpPFRkufp9nunHlvd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3tvn5L8JP+hKO792p7KIIYZ7fVR4wuvS7Wd4tnPWntfolBnM6mZt3nxtLkX0eDIxA8yJm9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pu6hixU2ZjfWpzdSoecHeVPy+piTT24Se2eZi/Gq69Z2UNNLMs/jkOaceQ5CKzJjHsNq42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+Z4YXbz8/F0d2vrIrtCbmeZsk1fNZvcW/L5Ai7XieldtZ7SkxoBfnN8EdNN72M7jE9lsNyZToV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n7UExWGSsJzh0NFE4cWur4dMkOUlus/yau2g74wrptrXlKno/RvLiRYaOwVP+tGvHPOuuG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z2TBbzb3+F7hMyasNVueNeU+jvZ/cqKZBFhpNA8aW7dB7ZAosLU2DL3J2rFX6QemPLk0mh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Ba6of8VcPdC6eTZq3yjeoTWrdongMxki0mXb6jvTs6+HFbaDj9B85+yzaagvrW5wNwkurN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51Z1WvflnUrTOcpX6JoMTeqMYPLTafvc6Qqj+0KxeiEUVzM/NTMIPZQjH0bMr1iNVWwR26f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fBYJDjpnuwLyEAuHhyIQnannEyLLh6bTOfl1cqWfNn02mqVr5VhDYGW19TnfCq/kIyHXyfgVi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qBT5ETMA+pviHM+6MM9F4h2Mg+zImdiMpGRBSzi+AZt39V/B+zs7cyMDfcSxD3HiiJZR1G7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wurEuL9g3cvTcsq6ARPQd9dNnqZK55XUURDcNN3/1k32V9O4s90jX5lzu+VqpfFz79LnUGY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Mhn15j35O0BA9/UwVJ4nJbVNmWGU3+dBYP6Z8rUari9nfU6qe5yk1jcdK1Hg90hznhloK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7rwYknO3Rly+lbzXAukFe6jYkpZi+b0XoYnkpo5utWJmLupJNOpici0+kvxe+TAT+zthuvP+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1YfvHIu24vPF3Z0W99Tbb6lI08Yvd6tW3nsnHXjeKyJ7k/75TcdZx5a3DQdsQ44nK2u24syb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douroqJVSy3ZfhT+HubEpgifRMgk5GB7vk21p2K76Jloj5SUGq8Z0V1kjPvpNt6th38+M74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TuZzmJbS82FjJS67qrOvWnpvfWnl+3kha7FLf++sli3TdUTKu3tjTvGXbsTXZ14SbI4oeCT4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8Wxyk0423vYcOvDFur4rPu9K/rfSmG7ChVtDbL6K+ub3Ji5tC+qZBX6Bg00VYZnQtbjRpT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F7yoqkn3cpRN1P9e1W3cuO3Hf65s9ZXyeOpoEzycp71OSkLe/q6xUZsm8Wr+Xcq9WN6FqG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dJvfnXX59zGwehdfDHQa+P59YAyl/VCEwKVR73I42zH+9hjNIGsDRXKfg6GAeH+159pwdXTWY</w:t>
      </w:r>
    </w:p>
    <w:p>
      <w:pPr>
        <w:pStyle w:val="PreformattedText"/>
        <w:bidi w:val="0"/>
        <w:spacing w:before="0" w:after="0"/>
        <w:jc w:val="left"/>
        <w:rPr/>
      </w:pPr>
      <w:r>
        <w:rPr/>
        <w:t>1YLEXnYn3sFfT05Mc2Ao/5zUQLFbrQ019udHmMAiExUJHC4F1LbXw4MTnoj+YcYFROWdE54atx4L</w:t>
      </w:r>
    </w:p>
    <w:p>
      <w:pPr>
        <w:pStyle w:val="PreformattedText"/>
        <w:bidi w:val="0"/>
        <w:spacing w:before="0" w:after="0"/>
        <w:jc w:val="left"/>
        <w:rPr/>
      </w:pPr>
      <w:r>
        <w:rPr/>
        <w:t>4r4HcgYNHLUZM/OnprLMj54bM4Sg3jip/n6l0L8Z9XcMLY1ayJ0qO4no+bSKDywOGaWfwjcOU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C6JjN0IFbEI3vyGFTc/h1/qh7M+gxSHPhTA2oVemVbaS789oEqKEfliMQoJmpESduzBNJRUNjU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/Quc/d3voEDpFe9PXwqGt/FpUpY5E7Rn7Nk2BLY0Tn2blperviVc1JSktp99VVMnPmLMgabNo5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RSqr2eZMbx0Bzttqd5iS21Oro5d5vpp5NVZKxaNwVhONuZnxv6TK/Xc0t60yi3THi4zKQC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q6ZmP322gw1I3WNJ6I9sl6UWXTieEYHU7GoTRL+SbZ67tvm/WD+6DQfUxwJ3l5HD/EWT/uG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mWtxe5z4fScpK+9089jZO/1Hz7KjyHxiPYhpWieLA/p0yfl7r4j8/2GJxYdu+MiOWoXfno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5VSkaXTfso6KruX8/sT+V3t9nWr4VbHUanubsPRJGfDXOy0nV4YTOSmf2n0ZGFcZuwGBli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XaLL7y3mwRrYRv2BcHQDimHgkKo3OCEQTNlmP+RAEHgsLOw1LIy0t7T8t/IRC4VhipvWuHX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zRUd53tSUWj9R6JLBbyFy+XjhB/u6293d8q0YannWPTJFFnku+uXWvFPf8zjBY/+0oKbSh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2kd30p3Dftiru4TWhof09cyHydsx+9Ls3sb3sD0ivBv1+ufsBOV65ScjvobA+81tMEy5D0Sph77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3dJQt7sZSb1iB58/fqqkIizc1cl8dr8EiARihyqr/zsUTzz/gmLdfFatS0ozov2/MT9aWT3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Jaw3V1swrqWZsyerpzFcLoJssVcXWBQWKuNV2B02wQ8P7q9DGt6Cfac/bJaFp77n1FglLaT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dDhcpAXph4yNB2HYNVpObTJeyi0WYcqEX4OlnFB7ajs6q0Uryz6m7wC+p03xxxqPabSa3h+/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IIgwMgIeK7goslImtsZOzo4mBzX9BO0NLWCgmFgZ8evz/glr49Fr4bGzsOvj4TFr4jCz0+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MBgat/6D/tlj/l/Uv/h+LQwufhZ7+/9/1L8rIqvU/PTr4/ycz4//N/L/Z8On/j/S/Of8P6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P+f+PD/h/U/mZj+byZmZmb8/67PyMaOT/+/Pf/t++/0v2L0/yv+P3tj/u/euLnpRC2snU0c6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xNhE2M7IxN6KRNbM2czf91wMDLCwv134K7Z5skTNoO4iOIvHoPUy+KBONVboSYUDggjUfxK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cEQ770+u+3UKvSWygQM4tZ0/+DVF9LlBdAPRpy2Q7y0+SVMd+NuYQjOpRJp4WEL9RRVXjp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2N7PLMvVymTUAD4vhueX8dg5SrQ8sZ/moZqVnyuf6/ErMsaT2eCK8cmLqYW0D+F9zQ4SYGFYN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zOT+ped0Kn13HN1YomzRp/8OOOTLPuExEgcQnSS7rmwyS0l5VV9vate8V91kDVUvsFVsrx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W1Lo6HZq0HlkIaxVldKv5tl5BrGGVd8HghF/XUO2yE21B29FqwT0JwZyXt3bhChuJHIoosm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2fWDFlL7wcgmZ2u//+wGFn+P0nLwMTOzv6/DYZ/q4yenf5/Sr3lDamdJPbxy3T7eYKvvd8Ls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Z7yhOAuGO0g+sfCYBAViITQEpbwlfEpaqmYa72clz3bPiitVM+bJgc93RU7fd2qpF0zKaS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UXu8TsrDQRW/O32qvb6+PlrNvXqY3qSYZZ7mmFGyiSBAAEQjA+hT16l26zvPv7uAwDdCxTOU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6lkwG8Y7a1SE2AFHXbFyusTz9MwEYAwxSaWWqrLywqzNCIOPfPec0jFt/NhV+yt7pRXFjZbRhW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BlTsLeuRaT1tc/rHdwZ4qCfmmCtLxhVLOAA+1g3huCJLyysLBe3LAgQfefSVwtrCumvuY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cFDBQS5O6dGT2lOIk/4rwKE+GCqjtYV7dVZ+joWTaweDH4IceoGwkrbZl0LpSq9kRQEMpo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kgBjqNKmEn8Mswa9hgo/nWhcd/OMJEqKtimtH+F0cN4Ign+OJtk/MKjgIRU6GPjLyvZtFQq+O6</w:t>
      </w:r>
    </w:p>
    <w:p>
      <w:pPr>
        <w:pStyle w:val="PreformattedText"/>
        <w:bidi w:val="0"/>
        <w:spacing w:before="0" w:after="0"/>
        <w:jc w:val="left"/>
        <w:rPr/>
      </w:pPr>
      <w:r>
        <w:rPr/>
        <w:t>1xAbavTwmt+H7ND3Vfu+VWoGnvpDFiOqkGG76S6C4+n9RcyoIvEos+pL+jxKRG9EDpk3pbe2I5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1PuLDlPpjm6TKXalO8IeHQCu1wAnir+Q9O1TCv0DgoDAIPcpG3MsSH9yPdBqyAC+uXQhHEAMS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UPDRzQhExuujAvMw6yYp3XOUjsWxVphmqjp+JyNcxrQPcQP2FPL1U8r55eY8q6tkqmPj21C+x</w:t>
      </w:r>
    </w:p>
    <w:p>
      <w:pPr>
        <w:pStyle w:val="PreformattedText"/>
        <w:bidi w:val="0"/>
        <w:spacing w:before="0" w:after="0"/>
        <w:jc w:val="left"/>
        <w:rPr/>
      </w:pPr>
      <w:r>
        <w:rPr/>
        <w:t>3m7+t5hPJnLtV+NXT/JLgfzX7W0+lXt20dOT+UMv4YUKImC3i4coDXg6KdFbEmMmV3cmHe06M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XhvAvMsbsYSaBNYVo41eQIhAJOQnajQJvOKU8wUcgXSHem4TRHvxPOCCCPzpEwAKkdpnlE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o/hAChABMiPwQPURarBD7IEQ4/5BDcZ49WrRgdKj5EHp4gm8wBj0ww5+DelK4e7HwMHdhR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MEZHxABWjNc3DxYOEhYnFRadN0IIqF13ioinCL+NB0uPNwjHgCnCDpMeEpIJxCuKdwz1Awe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johN+OEPaI0kxA9IpYc8/U6KerEcEJwxTYd5DQOTxvSGC5MLZwE4IUfniH2Az/h3hTgXoD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/w99gk/khD7jTw9ShStT1wEzCj+nxHHip40UNAKmFtcfsEakFuZFnhKv9oYaG69EbkCqL/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W0gaQQ0wYYz63UR+w5qMWqQy2HMMsFtAGpShDVIasQ1ARoDGmWCFYYuKFnEnsH7rix7rHZw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vudn1PsCz4Z/Dn/UFmQl8IWHn/JsxpsJj5sJZ/pgLWgeaDpmaJ/T6/6kn1DRgObAcmjWA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dYjVP4w1yPePvBLYOZ20HsKL1lx2SDXWtJ+L8G7AGur2AeBaKO4TbjnAveCZyFRKFQBfYsl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/bM9wQGJPcVBij3FgUi+LGepSj+vA80Tw0n+8QGbPMUi1BzVEtU85VKUPfAC2Ft6OWJsKN7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Gv4qvG+QOwdpPOmS1rzk0fccACiD133Vu9IYDgw/310XdCUc77unZHvgA1p7oICbcL2x38B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L0S6UZkGsHvTH/w28HfT+TzvqvWq7zAeCrdAXhG3YZkIv8I3wh+xa5JNqO/Q9bTvWvW27G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+e8NcBn/BXhm48XH5vgJ/wN7G10HZY3GRef3ADrgNXd3FPPNzAsARf9HufN2TuwDcIdsQc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B6YAfwK+EtyDhCXqiu4r5+2rWYdqwX/JsAgiGCtah2NNykH6i4/sPwuEHkcLm/SQtdd8TcIW8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OZPvV45993ZkN8g4vhcoNMC1x3MNj83ACzhLzQsxJ2g0533AePd0Ar3QB0hN+E3cFvSF+g93R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Td1AHVHeUB1V3nU9/ukfuXNyB72HdlTyRd4LbEHYD2xB3Q92K2fZw3NHO3fbtwv1EvIF/wG4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viXrh8cTrBsHtEe7xvcPfCLyJe8Dw+kf/qScUjkfUCxW2R78Qto88JKePbhW6rzQktw9xg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QnKG0SHwGf2BupN0QOjN8CH8AuoR+ALShROdMdysEof+Sb3lvaEhh5iF/+DNmi3p1X9/ieWE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htj4s99InhDfD8dl9sCG+PbAgPUW+IadKhOG4QcgiZPpTFaC9RFwANUDgCQbiz7VBjRa0kP6v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kYou9AR4rlmytsqgs+23GDM2d81iYIniofNrJikKq08rFvFsyPjwTX9hcH66sUjXkd7NiudK9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Q1zxo73JFSDQOJgkjWWkZMl03ni0L/u3LFOonshhOWaZxP3nfp7QSmb0H34512W81FN80a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77p89cSDyebgM/r16AxWW6srR2P/8ctIJ0nq/pTk4OCvoZHPfI9vTg4zmr0/T7X3DuHPTd8z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agpEbwEa+MyfqEg3+Iwnjqyz5Xp7P5oH1GYWgjG1YuHIeLA9B9e8afDbmbYDSIZ+jp8COZ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0VPpWjo+wl+yaFT6l3tPlgwBnpLo1TKLpNdUr8j4xayhNYRmAdR+qN7eJ032DAJ3SYw6n0XSFjS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fo3ydiGW3yjb1PuzUEth78Fre831pYiQ17btK3TmCQ1/y5ik/ZsyUfca5/k1QS8rV95OSh4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wBxfnB/hGMGAUGkpmJJajG9O6vMvb7JaVWyiZ/kuk6R+Kag8fOcBNISJDIbTxFNjdwisydi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gHrSBgy8g8CSUNQ7DoPRaUH0O6mHXwfRfXVu4xoaXXeejqP59xmJzmR6R0RnkWIR+WPEcmaX5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CMrOYD9V38w8OnosbJWUKV5qgt/IUYOo+c5/6HVb2FKXE/R58qkbAhZNQ4huQzfxIeMFYh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/lH9+M5UVkgNAT8Wb3Ny+C6V0WmyUFq1X/83MhmZ4S896WVUDnf5WNPd7b/RGPmD3BTnpckF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0LTX92Rrg4znPvuDmJh9NrRf05v6+c2UUuklmVP6vWVv/415S1woePXkDrc6fn4PPJGM6+jfp</w:t>
      </w:r>
    </w:p>
    <w:p>
      <w:pPr>
        <w:pStyle w:val="PreformattedText"/>
        <w:bidi w:val="0"/>
        <w:spacing w:before="0" w:after="0"/>
        <w:jc w:val="left"/>
        <w:rPr/>
      </w:pPr>
      <w:r>
        <w:rPr/>
        <w:t>66dAGN0n6vRvrfNXKuTTd1U6FPj9dIjvXEW4HT2gAYrdz/nGvR/ywVX42eqL8en7AxTfwSchu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V0N+oRIBn/h5BOrIB8wHzDfMR85UzjKKUopii1nlZCSD05ejSxo3CpJaAPOnpMvfZpOiRz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RpCuqx2SwWJjayzfxVExPT4rKSUmIyEktkZkNv7avo9LPysfC7+rn4PXwXff++vLoJsYr4S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N2hw9Os6kyxzBRtf9AWrNlcz6gSMVhVuUBssfY9wy9dm1ofFs0SPrzAELZydMMvYITerAw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qTj2KxUiho2qTFnE9rdIa5Byi6Frj5vgpqB/1OfP6MHXcdUVSToke9Zvs3e0FPV290AcwH5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oSipkMJVe8Q/C4+i5DTCJIe0BCNrCbvt44BI+y+PoldQUrqJmE2VQsjxlW0tnWh1VLd0/R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cEhUam3sg19xm+mBGAYqs0Uq6F8r1BsJULOC1iOBMr692mIpCQj6hev+kcpatSWJbnmcIZ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bEhlMIIsi525vdg1ys4LZ1cO1QLVo6PMLOtvqrF7pUhFqqIUz0dejtfD1+fXG9kT2bCjUHJ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7q0zDmSxFYsTpWv2nrRaD5uLvVtOXuan1lsfaqrHe2IuHEbeNCdjj0zP9Q9NwqnRfu0smzBN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1RZjWiR/lIe72JZoxUSNJqZARfFrAdhQMD8YTg87MbYJwfIR+RrYg8Rs4lUSa6JoyGKDP/o5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RLNefCP994m08qCxWn9aEaDZ08URRc6uGtuC5sUshpWg1/HMLQMTP9bB8hJlUJppb/ANHL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S75PtamrMvrhoEU4u6SCrMNpRzU1F1eQVTjW/sUTIO+dTj+JjVUm1VPTJgsnZvwqDUQAIP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tgohp6OqvkKdwenRhMflzn1qP2myy7T4p/OpJI/pQZK0QxpEyjvwLtLxPcEwTIov0Az39x8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VcF2jxdDDr2e0DZUlSfLm5SuCFf4YhqLm2Igdfnj4rho16CEb0lSz/NkJSuJNbiaw00G8Y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4+1Z5lc7ZKEey6D0lJ7RYYSOKR9b1sfyceipdO5epgluCp88XF/VPYkdkZtPHp0rShn3AL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kWIyx0bNGi9eyu+qWulJXEJG2xXd3Z7+wddU21cHKuGVHhKYmkgUkJQTYFZzseKbhCybgS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9o0c4QJVS7CoiPbzDDSdL1WAyaBBLP0mBNtSJMS0Gpzj7Q86sPeSgYahnZLZvGC+vb/ji9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X4eJdgvkTDwpOXg4Stl6y4CTiCEeNxT0eHzqqH4TeppLjAduf4yG9WDqe3s4G6XdFXOmoW/F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v2SqOgeDH4DfdLSEXMsDGyLrXgj+CPI1iYBJ8RoOG/SZEBOZEBpsP8RYb6KYb6vYb6rYb8Z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8jDEFGBIqAUT+iWaGPlPSpXJkiXaFOQcJORCYcVxMRhPPNzKtaXwHfwK+s2ZReJ+U0GAU4gk4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1e5SVpwlQp75MyszhM0bLGwSFAxkpFqeIZvagyktTUc4nZsowFMXHM93RUGWG5+stQcHWt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2IPLpKXMLEmi4mMNvCr0AECymrI+65Li4IOzrYGtjcbOX6vuvM8rf90UkUjINcKtTXPkAHE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RRmWEP2CgNTUjG4CqXPxW4Oo2xtWPpZEXmqdBDS4z2JLiDS7GZuO0h5qdtytWkzRvlW66i9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9qr+JFBIzq5sBwdvf1bgnmkUU5pK4onzJaTQ/2JLYvMdSXTJBuNAupa/8bVvmJOsalgSE2xm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IaoEuvctt0V41GrYJfV68rxwhVBwQKV1GpGqTazo03dwRGdue8Z9T3aTakChV6xyEtgZHe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/vqqiPpUWVfe2nU/OIkpMrGaX1oal5YF/MxHeAobi/KKw+vN+7jMIrVJMU4ZY4UBn0DhX/Xk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mfohb9OfMQtHIJd4V19jZRFrCNRO/cUtTVK98XNeCr81WzN5bVlQHbGwmxHrdMHx0FeZH1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Dd7CW00K4Fay5dnmhH+Xj/KYoN40r407WFXfHYia4zAAll/C8HuVFqi4Iw7IDt5ssG7Ivi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ASoco1J25A134nHUNZNyewzoEiEBzAzRq38kEP/iwpjne2R97IB/jBh/cAFG3sFEfDlejL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9l2d89E9gWoOTwxPWvqo7lG5InxCK5FJ/l7BAbxpumCL3RqYBzVVInPGj8So/hDY4/F/WN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j3QeS35ZmKU+ND/AXyUGsKWv2rB9D4NqwrvhbwDfosuPbhMKSlgW8ErS7Hz2wzfkLvsEm9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oant2ddO38SNkmt+vnH4og0jWgGryr+ArwSnXfbZb/o3gz6N6UxdgcUQnYp3tLn9sTs29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zkVp7su4gvGTDxSHdgr0nXx0uW7zriiIphRNmu2tcC0Dn6J+VwkEbtYEs9gQv3bi2/ln1p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4BTRfSipkkcxrQawqlJuwlVYz5H4LRBn/5cM+B3Ad6keqOrj2iPYe94KY0NJLVZOnVSUiXQ8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V8SXNWJvLAp/6wV3PAaIOcS7ZMJ4BPO65Tsk+nvFOzf8PuIE+I7ji8RdgJhbBUiHGaAB+xD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GPvBekr45MG7NgEsrGmo6kHJOzxqdPoNpJthxrM5oc4Gz9nRyDtnht0z//tFAfTXpw+WH05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4JfnhFf1I9xOrh9Dui/ZTdBNFQ4mBpsEYa05xZki0ulzZqoVcWlNoZBKxiK9KAqfzieGNz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tNKGYLUv7uQSpru8BTfWcdVHNF2btwT3hPO/YogeS0UvmlfY1+K/u+zTfCrFL+4n4zxS8h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un+0yjQFNme1zuyRFjXM2ZmwF+uISd9HfkoHPS6JptidWHc4cdnZEdVh1ZHVodfRs+d7oZ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KCz9Av0H5ovqx+uHe7tkdtN357d3u3R6FvX1/OQGRoUBJhcjuOxrwt2u5C7vrukuxkzONnYx9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ZdBnLTcSOBR0zPGQ8WL7HC9ZeqfiWOvfLuuOCGawuYcGviy8ZI+CS5t0D9cV6ZVQde3e4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0Y5AT4m/CXN/BWqJL7Rw9jFHuSM8I/j4nkDqybs3M7t2ezAanmVwXZ+pJYhZotmPIjuUCJl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7Nfr6Rn+N2YT9WZuqwdgkXU4AKCd9dXw1GtIGEoknFR7s0g6oTyN2sNjiHc4bQ5hSGXsH6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xepeTn7Y0wX9Hkv4y0OYLs7ehOb0Z5dmH4ChXD9yIuY/DnyWhT9u6hAq0aeSszZ3auyGJGq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8Tyq3ImiziAA44GjUmxL0F3oCoG7yjby7NvuhTbN3KP/ARQ3as1MKU6xdL24mlfrA5GzuarL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uZ2M5fG7CuF3lHpnFNsrWNhjZzJWmf8xPnJzinhX5JAdhCiA30fQ1Fk35MFc4VldI+VBXK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MGok8o9qMxyqGlFwAscgEZSd4+JRDN7HHFjbg63k+jIUKc+B7DhIf2wQe4hMW8GOQofVh5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RNozxrcz4WR+Yin8sos4iZFoaDR0NDStwv1JXYICEoiUfYw02fz/SYDI7PdkDVUFEolwld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16dOD2HJWGsFU5TUUwsoSKY9h6prl8YjkITK8HzE1VTLFzEiNn72a6nj/zsAVr9Zj088B47/Q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w1qgsUjlc6aRcUxml4ihfGT4gRqL2NsY/fu8bSKcbGKKewq1ckogce2qkAiIBFKleEhenHQ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KxYDVPewOarjX5YR5tCWRFA5FsflU3FYuCQWViQmSjhvNE80LCIiAurpnGUdRGs0SALOe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CNif9SxEZeafXCjhDcpoYr11I0kHACLvPt77C/mI8uXZIs9nxOVqLP/zF63gtFzfxp+vqp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x+lSRoRH4fgKvTb6F/u+F0XPLh175xjSPnJyxMKLwmd1miuQwwvjW4SoNd+1KceFgXCwOj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6MEB/oUtNis1YuBSPBppmpNBQf++duVl+6VQopP1NY4KtJ2zTvy8WC8ZBnGc+PW5iV6H7+/Vro6W</w:t>
      </w:r>
    </w:p>
    <w:p>
      <w:pPr>
        <w:pStyle w:val="PreformattedText"/>
        <w:bidi w:val="0"/>
        <w:spacing w:before="0" w:after="0"/>
        <w:jc w:val="left"/>
        <w:rPr/>
      </w:pPr>
      <w:r>
        <w:rPr/>
        <w:t>6JkBLbSL+v48AWmKXMrx43ujpvaNljGUPKWgeHzgzxfwKd+jQiX/nFGxPxf8WXWe8kCN0Bh1wEV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X6111hrbjH1tJzdWqUdreIsf+W5OY80sd3lo3bbrOfJ6iK6rGj464cJehb4xwhJjLWTTH+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jlYbAWQQztkpUyt7UMSMBhUvkY7LSxvBa7kilgPkRXHbqUMd0UnGs4owSAjzWeHhtCVham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SdG2JI2BkrsYFqJnwS9KNM/AG7ohUgeS9VPZqXqCPiQZrYFRiYTy+AYzpXLnWtzoFOo5q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8TreMesWSOGBDBh6HtLqJ6HLgpHLpw3V3Y1MiCDL3GQGRJwPseJQBy9nDNFnCO7NGUAhTax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h0fMkTIFUpIFg82AltELtwj4AeQnRAJ3Jd8MHlNF7fRpfq2Suj2a5EH8KN3VIVzuqxtk6r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vvFqpplhHDnDHRwOpVWnJ3IH6pAVQHAM/gWyhcNH+7IcCfEBTiolGLhExd9ngteW973klXVI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/rDqgXuzzGK0AfVP6tP1Q9iCUxzxKiIevjoiQEBtbHCoiIbHbZDMKVK2MhJCYi9hoOwa6in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cDYvn6PIJc0aPhI/NhYeP2SdnICHGGruzV9bGzYlFImpk0wbeKSTsG2TzkqyDG+n9wimLGY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1Vie73x/zDygQULroJxN8msiM03IfqzVcw7qxdo6maE3E7tG6gZx50lAWoivwtxXhXwh/p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j9pBMtuzEJMzE3KzsUkzUbGR2b1U52eMa9KEIs8HWyCjPNRT1ATLYXNhJjUv7UmyVEvD1HFSI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EOGuf4qhi+RReXfDR8h6ps3DXcgnxGQNNFyMlJZlK4PmzHHkuM8iGo7wv/Cj+XHqp1uW0Lf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Eg+uMtEctSGiOwMDkOGM7kOId5mWl4A4CkzERE1sCh4WPnOHlFhGHYtfYAXKO24WTvxzZov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k7KNOnWWVyMVO0L3JJu0MYKtwODoL87AyaotsgwynEA0TEV0UFuKfFEK4RZOUEXe5WXw0E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LrJCODQoOEg1Y4LS33a8jOmqmZQVlEoBjSC5v1z+UeuVq89BxUXCTW9oU7qi7/Vxs59Ho3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1st9GtNl2fbeWtqyeIRe+Pyo1o1XnqCz30FvZBgqguqvYC5fQNtVcX9zcyNS1//BeNPeukcX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m+tBtKfr0ECTUCD1NGXA/mg38MTI01Tb1Di1fhaCoKJe39hZ0tubvrgsMJjZXajOPYmQSu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5RtI6GuJPBIazoQg5eyQ9A8N6M3MrJp3x8Bt02Eg5Nm4zG0bYaQyZGFeyAEN8bcDM7711VV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LwaEotDJSj7HFKrXLHhxWL6Wl+r+Kt+94rP7Hb+Aio2SPZKuMhnGdc00NIyMzm+y9IqNcGSH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Z2aEI2ZvshOxNQlZWMkP8+vy+3/v+3T/X+77vv+7H7R+Xl+tc57ze1/uc5+Ucx7Sn6ev8z+Q9</w:t>
      </w:r>
    </w:p>
    <w:p>
      <w:pPr>
        <w:pStyle w:val="PreformattedText"/>
        <w:bidi w:val="0"/>
        <w:spacing w:before="0" w:after="0"/>
        <w:jc w:val="left"/>
        <w:rPr/>
      </w:pPr>
      <w:r>
        <w:rPr/>
        <w:t>6TMplLdjB2ciqvUr9juFpBqdQj4lKD2goLrox/xO//AnZtSvCA65OZqSJ60p2JbHsF4SFeSe4TB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cYaV0kJ//q4PnTy0PW5ZuehZV5L399qK2846RlG3ri8pa5EWZAKmlmAF7nqmIIBRNV3tqxE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Xf61eVsOtln6smd2wPm9TE1/SSn5g56kNJuLeC02hEq2Pd09Ipqn5+fSfz7ijMUp7imVccVLh</w:t>
      </w:r>
    </w:p>
    <w:p>
      <w:pPr>
        <w:pStyle w:val="PreformattedText"/>
        <w:bidi w:val="0"/>
        <w:spacing w:before="0" w:after="0"/>
        <w:jc w:val="left"/>
        <w:rPr/>
      </w:pPr>
      <w:r>
        <w:rPr/>
        <w:t>+WVZ/x6hYhe7k7d8m8k8tC+toCxbMt5KRkYSR9K/vPUy8kAt8qN2BhVt5G19AcnnDqb0PW/ppn3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0Gdo+qZwtcCnxunE1exFFFtAVKPfi9vMXITUSsXScLiS2cuG+v/K6GotObFHklV2/039JZ3g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pQd5yaS1jd8XEWdNo8kFAVddq+VR3oVtcUdF+tvDvvvj9roL5pnkXT+8MRMn7OL2jUaaYSc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GsOXkJQ4GtPl3vNPvYxNUNqmHtl++FxM20TP0faFHs/2XaUmXz9o3CuK530KOb6rzXzw7TFo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/tHYXGd9Yp5HtN6YQ+MD/YvuJcVuVpTTzbmbXZfX/Wfd7WuD5b1t+pT4ow/1MIHB2hNc7jnB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o0+SeP1+9kurJE8C+1e0V3s7rYe3t/CRno/tECoPpYpkh8Wr5N34NEV2Zo+dK2IQeZ606/57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N1rzpGJH4w1VnijWe+/FPkju+p+IowidmU910hPSmU0mFOc9JfeZc73ZWaU/a6Za/Hf1n4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+sjsQFaTjJuBQHbfjKzFpyjNPGvkl2tvb3Su87TcBDN79bUW0fFhG62JtgeXZXZdxsgVxk9O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7wMCqEWkJ0eHIlUkX4UGSOHMOxqsnVvFeKEPUPnY0+t9TMsCbNDx2WhHwx3Rx4peW++H7z5dq8</w:t>
      </w:r>
    </w:p>
    <w:p>
      <w:pPr>
        <w:pStyle w:val="PreformattedText"/>
        <w:bidi w:val="0"/>
        <w:spacing w:before="0" w:after="0"/>
        <w:jc w:val="left"/>
        <w:rPr/>
      </w:pPr>
      <w:r>
        <w:rPr/>
        <w:t>5tp8T13mkKUNFCc4jS7IbD6vhS9+hP0gf3VlodjlYTz74At8z6DtYJAFX8BiTKy8rl7z7OAcc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CPdEqwdCZx34DNfZUHLmmJmUZfcpuRS5uZIiSXtvV5Q+PkLjeaL34Kl2lxCs3Oose+ts9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g0vNiTjkyN2Oo6vP5aJd49/crndMvM/muxEcYhBup9JmWBCtxrFD3hBgXlo41s95LaBbSu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thn4l3kshqLpRBJthpBbwbEIofZWsefMGpkDViXmb+XGlwLk85uKqy3rwsXlpPu2qkZ7a0v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YR7SZMyddGjnFnZvLDN/7YU0/pjjsb4xK0JWuKqmYEMwc6b2/2MSqd7ay4z5djK70g+B3f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lB5RVX0fFyWOxLSJaUeVB3xBqcTLljkZEybSF5qTXnxBvf9ibtVYNqLbcx051MNjKtzz5bGsQ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C+Z1X8vrrVhQfPDYamHYdPb+0lJXEaJLTGiL5Kc3AqLvkxxr5JY7Flv70xYfqweFt7e6Gg2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Uu1qDnq8UtUsHVHhdTA9mzukNX8KnNL4LiJAc6E5kjSWomrUvGdJVq4jqk9LIG4LB+ceSw5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7QF5qzN2x531flS1MfA2kzroH8olK8nmq5UX+GBa9xlrV8UIxguzSducbzxZycautYp1OQc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pg/gH97TTM9bfbHOs5NaYZqOUiotRKUL8I6oNwjbtw2yLZ8ye4ERzr95XphavuvMpvvF6uG2z</w:t>
      </w:r>
    </w:p>
    <w:p>
      <w:pPr>
        <w:pStyle w:val="PreformattedText"/>
        <w:bidi w:val="0"/>
        <w:spacing w:before="0" w:after="0"/>
        <w:jc w:val="left"/>
        <w:rPr/>
      </w:pPr>
      <w:r>
        <w:rPr/>
        <w:t>Kns0urJXNBdrayZ7x+NewDunwh3F+9omOmk4jqs3r1WylwoFDFunWqolMSvk2BfKupjKeeQHJ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6KtZhe/92Q5j8tODijS9WMLVm94nEbjI+az/8QrMaySa992Mz3dBZ4QWuBqVibV+S5JXuw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CB9xHF+tojDx+t+4GpJDtjy1wjZtUnUs+b9eoTVUsUknPq2pDTRNDkaFYGpp6aik35FZTv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skIGEQzM53s2wvZ8V7PfiC8pIlt+b12eRulXRsd2J0A6M3k7rpNKR9TgL1Sovw0IYtpJ2EhK1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jz0fxpsEcRkoCvKGh3WcMhhPcbWdffS36UHbCwjVMLWgw0TZmLJ1DICfSU3/w6WzyTKGIt2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s7jv3ADye3bEz37sYOkoaHCf+QvbIhxRA5K/55OVXxfX6iXEkanllGe6oowC3Pt5m4xPTEC4v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tzNG7d4+0Bhs5+M9Hi37gL0n+pZJvVeiU2yGWyPl7ZpwqJOCHQnoK5b1OgaJ7va9FY8Wu7t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bCgsGXVXr6EjOHbbc/iFtJWNeWbVf4mYeH9dynq1kxOx3OfrhKzzaP6G1BVlaEJd5qP/cc8FV</w:t>
      </w:r>
    </w:p>
    <w:p>
      <w:pPr>
        <w:pStyle w:val="PreformattedText"/>
        <w:bidi w:val="0"/>
        <w:spacing w:before="0" w:after="0"/>
        <w:jc w:val="left"/>
        <w:rPr/>
      </w:pPr>
      <w:r>
        <w:rPr/>
        <w:t>0C5aye76juLScD6ntutuvI7+8/ffjdMrrebnS84NfXyB0soktbf/5ZoZ0KY302z1a2GltDY0l3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qZk9xM0Q6Iymkal1g4dftQshhhD//Yf7t1NISkSt25UKbsR46g6lNbU7vNhbSrA7ssdGcPT7X</w:t>
      </w:r>
    </w:p>
    <w:p>
      <w:pPr>
        <w:pStyle w:val="PreformattedText"/>
        <w:bidi w:val="0"/>
        <w:spacing w:before="0" w:after="0"/>
        <w:jc w:val="left"/>
        <w:rPr/>
      </w:pPr>
      <w:r>
        <w:rPr/>
        <w:t>+TLPCY5MHciNLvC5eo8hrE+WursKGqa/rsS/WzFYVgjWmnNzGFt8P4gwqpjPO5tskITDKxZlj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wBcMpBZOfdu3sHBYsUDNF1reUl15tYW/6rp4rLdi1NVtf/Wk99HGTJXlMq8vWIbm7faLxy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UEgPaXPkVB8P+8ruvBQXOF7ZTe5IWg2wrIytbO1+zWGWTrn76YeIFFQ2IJna5X4/WHRl1aH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s+520bWOhcflX1lRfw/m2lZjFN1Uuu3c8PdTcZ5pY8WvG1OgH/DsJi1dZuP5o1My5NhOVNNkH</w:t>
      </w:r>
    </w:p>
    <w:p>
      <w:pPr>
        <w:pStyle w:val="PreformattedText"/>
        <w:bidi w:val="0"/>
        <w:spacing w:before="0" w:after="0"/>
        <w:jc w:val="left"/>
        <w:rPr/>
      </w:pPr>
      <w:r>
        <w:rPr/>
        <w:t>+4ZiDpNkZqvs7c2v2V4bu6skdu/dtW3FyLTPNXp415/fD+VqfhhXJfi2lSl2zJW/Zi71sqtjS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hpbjYuL7G3VDhyYsWAV05gkm7PZGT+cz/GsVhLj/XUnbz2Sn51h5pwwlyk/Z/sbhnCL3nMBK5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8MFNSgon8G0lOFjz76memXFR3Uf0T5ZSaTe8f7UUCVGEY7cPHobh14Xd+ivF78Y5MQQPTJPVrA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4y8mm6abwQXCO7Guk10JBTu8N/+v49o+VQHdRHupcr935GtEPErkK6ZGSR+lE8/MSL7TOBH0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EL2rCM6vlLvCC958nbqf2xr9s36XcONCPp2IVNpFcSFY4FBGpnl7iyt3yz/amWkhwUF7QK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dYEhCbK6Plf1inyqn3YucNaAx6C01UXIO38/KrTpzyDBKf+7HQGP/d22KX7T3pV3wgTyBzK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5PCg5Mzk4VkZsbxHlajwTiNZjXS8fjeWwipW4p8Fjwn/nyFB70C6UJ6l0gyeCf2xRGpEza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SgoHDGie5wpIiK1L96ufrub9gqya/5cX6ayZ8vfWlxdfUxpfv+FFEK0UJdyoiLFcFOKxlab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RjgmcHNP02frUrFDlT8cJFvwqtvnQoQ9YTzJ2xg2m2O6Gt3bL01TcUzT/uRIh/dGcakqUYf+S0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gYPKR1x7n0ffRjrVSwVGGCK/fnzzicvOayY0mq/8EFFwQ0zRwrV+1+ozXtE74lSToIeLdm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+Xbfggdm+IE1L9VanxXQ9Jn7llM1KzPjPLKuXZw9d2hvC/JcSdk6ZdXm622vv/twI42qrl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W+Nfkb3NZDZ1tl2Sxqr1oD8xoHu7bMHKmg9eguUZYk4vVfbr8YOpuDCfFfY+CTaG6a9RCXiW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tyRQvN7KeqhPV7vJYUllp7hVVqtwsL59/F5IutpYYJjUfGIPg3kpe6YiOG7iPXCsd3DYdJm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kLN2v4/OPBGWNPBcGW1yovN1Wms0S9jTvJuygH/9+X2zh2VuKEQq7rtUTIVGab+29M7b2W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66x14gjbuUZaB0TAsZxZTkwuzWRVAcALMncNzd3S24uwYS3Mng7u5BBk1wDwS3ENzdZYK7W/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ksCEwwH5va9/pHbf2tlVd1V2/+lcfu9otctG3y+OYYOdipYs+U4fcqB1AW+CZYjVjLakt0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slYSHFVhtHZn0g56PZ6TNotht20m7PtXb3AKOzp3Kof17eZTKxs0SK5EVdLafIP3XFt7aBn4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7jSiAze4syC5z1zKQ0zPDq2xjoz7aEvrxAOkHNCBjRi/6/aI7Y1iTSGDz02OOM8Bm62YCR/bq/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SGfyWkjFTcuEe0mIwddXcbfYazvQRwbdDgumIp84tRu5s8XenPqVKokFFf3V8UxJISMRXqU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VLWIqY/Um41pCYXH3mO4iWMZsuGLTiftpcqrPOclFPsnbndWDTysvc40AMocd2x34lumDSA+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8idSDaGKDIAzmWiwHOh4IZHxgXL9KayClaeU97lmD9YTe9j6vvaSLtsnOryTJaLK9f0+pc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kHOPjj8QXc+VxL1CfTSod66Ub1g5+knQMZNq4ueqpJTkzmG+yvlndS8/pJ/4EbrcpepZrOVW9</w:t>
      </w:r>
    </w:p>
    <w:p>
      <w:pPr>
        <w:pStyle w:val="PreformattedText"/>
        <w:bidi w:val="0"/>
        <w:spacing w:before="0" w:after="0"/>
        <w:jc w:val="left"/>
        <w:rPr/>
      </w:pPr>
      <w:r>
        <w:rPr/>
        <w:t>bn2dOlzNXhUXLE1Mhe633coov3yAAC3OlAb1u0cqqLWEy4lOzU64LnVl3F5zYWY5o6HC41o3R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8SSAgrv8OOKRTSExefL/BVYDs6OYnItl+FQ8O8cF2mJIVMZV+D3Ux3vvG+tzKuevjkMV8n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Fed6Biub+APt2i8amyz7UfLzGHWwzTzDyPVtGT1V0+eHMRdIpKTRu5ID3EgJlLbV50dbH0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zYL2aqpDZYajG+xXgpt3HkUtxDX6IB/9hFituceoTb7VpFhW7dxfVOEh/VDU5yNAnYSM6cHy/</w:t>
      </w:r>
    </w:p>
    <w:p>
      <w:pPr>
        <w:pStyle w:val="PreformattedText"/>
        <w:bidi w:val="0"/>
        <w:spacing w:before="0" w:after="0"/>
        <w:jc w:val="left"/>
        <w:rPr/>
      </w:pPr>
      <w:r>
        <w:rPr/>
        <w:t>yvGZdcVZjim1AUJnpu6cMebM9WIPVKR/a6tE3jDu3Vx0l9TpB0l4TaLumOrJ8Qjo2KuskI8IN0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91zQ2uX8WyKjKFOzTnu3ynDEBrRftBmuDGddxviqdZX6Las+M3sk/eh9DufvBs58DXdYR1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1Y6Jl6jIq6gSGF8/Cw2Xbg72UIkUht6a0osx6pHV9jbCMxZkLmcy4PWaevSdssrL0esF/XT1n1bu</w:t>
      </w:r>
    </w:p>
    <w:p>
      <w:pPr>
        <w:pStyle w:val="PreformattedText"/>
        <w:bidi w:val="0"/>
        <w:spacing w:before="0" w:after="0"/>
        <w:jc w:val="left"/>
        <w:rPr/>
      </w:pPr>
      <w:r>
        <w:rPr/>
        <w:t>8rqpsmrul+fyVG/7fIlLQs9LrOcfVF8Fgd2L3oTH+3voxJHLOPOUAXLJ6C67VcSvFacNBqH5D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app8DAkLDvli8iIWlF2Y+BAbn9ZBHaz8BKdtkQGGTbMStOpDcHLeBa6vPrxE4uc1emhCNr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hS2QNVT+y9FlZ9yrqdamiPu94b0UoWWkX6Fp3ZUv9/ijAS4ktEbGYovRdkchzdTTogDDLMj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5jkTIZ8fJknNgHEFJatemJ1prwwmiyJKrdo524IiRwoFovyorXbWS9WNY5bjg740KGM1r+djx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q/rxtZwgIufCOkUyIu9sSR5p+HD+lhsT8DnDZkEPkjGxXBIsqlqqhWhLtqNE1HteLVAOxf9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ZoOkudfM8zIaGgGXh1RD5E7deqUl2NHLZkzkCCHH/BzsDjVdv/P1ZT0/syXNJ29CpClBm0kwh</w:t>
      </w:r>
    </w:p>
    <w:p>
      <w:pPr>
        <w:pStyle w:val="PreformattedText"/>
        <w:bidi w:val="0"/>
        <w:spacing w:before="0" w:after="0"/>
        <w:jc w:val="left"/>
        <w:rPr/>
      </w:pPr>
      <w:r>
        <w:rPr/>
        <w:t>i4XFqEOSjnfImsOsE5Dg8o5JRiT7Rg8pS/x9pflVz87q6lG+hSo1RPuUxmHAwCZ9pcdCWvLt9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ISdMbkLUhMKH96SbcgmVx3EGtwmGtgUkoWS27HGeqvJTBsTd6d4c4XglHgt9qjnzE2uQCsH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fTRJdvTL9g32Du3bV7Alw6BjJDXm3fbLNyoRXaTOh/qKLPjL4ibCmqAeIxVybPWCU42D556m0</w:t>
      </w:r>
    </w:p>
    <w:p>
      <w:pPr>
        <w:pStyle w:val="PreformattedText"/>
        <w:bidi w:val="0"/>
        <w:spacing w:before="0" w:after="0"/>
        <w:jc w:val="left"/>
        <w:rPr/>
      </w:pPr>
      <w:r>
        <w:rPr/>
        <w:t>8+npLvY6xtx8eQb3gpJ1mnAshU0P5uw5t2MaNxmff2e3/LtRw1mPQ6xu44dleinYhZ9TlFg24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Jkhk4Yv966/KLjoa/8r1Zjc4E33Zy8RvD+1tVL0UM/foX2xhIwWWr20kxEqq3m7/MxyEob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XsIP7SYYfglP1p5zmH3yu9Kr1PGjNWKiSl815OMzRuDJXzBZPsc0SLUkwkWv2Kvg3KwkvG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Rz4/uBGEvipS110s1L67PUO7bEheWDPaRizyGHjhWOC7ZgqAozkyrlbdQwB3E0jLL+6HNks9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y+bqLPQvHTOclMABg9bHBhUf/lXvQwO0+qX7TiZ1AgwIAn/BF1acDvhF7a39QNWpmpv0t5PT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78Pxo12TyvE4cc9YENJCG4min5njME9pWVzOtm1+oVTFZPrJZ7JviMLb+kVIl+cVqch63K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0fAvgatV/m4yJYRZ4aIYjtMq56+9CzFg2BcEeAx8mU1UUB7JX7Tl9HjreOdY9bHNPUelnr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5aEKeJcUEcb+NZqyfHiZSxnnWVGulF8wKh+xX3DQnPQyd6yqtsAsQo+IHAUZLFEBVVMuv7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G17NmNT+l9DClPl2/Zhw7648vjWoCXZLrtCs1ppd4KB0b/DssGyVCuMKceCtG60lLW7UXG7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OtId+xUiF5YM72Z95pMg/GlfoA/XgQiOha9rDqr8b/9V79uGW0wiH6/gftyu8L+ZS1UeSrU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v4bU3S5M7txsjEekPsf/t0fbssZWfq3BfaAzpknxe3D2oqa8lc0ASHCIyRjIFprM+7FpHhl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9BI0izINPYTKPoqktIPXc8ZwT022bkLfOJZ/5HKchuqFwYzTQCrLsdX1RQ8Gz17WN6VJIppq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vyRmsprMwXbke5GdXMLDZNIICEr4oTU9puRg+YX94uS4qQhjsSaryWur5+90r0psSi1Gq5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3pbgXp6TJ64/UCF4HJun293W9fxG7jpYDEyWOB1cM7fNv1g6jvP2jaiKygrmmnbjJ8cQtJNMjs0</w:t>
      </w:r>
    </w:p>
    <w:p>
      <w:pPr>
        <w:pStyle w:val="PreformattedText"/>
        <w:bidi w:val="0"/>
        <w:spacing w:before="0" w:after="0"/>
        <w:jc w:val="left"/>
        <w:rPr/>
      </w:pPr>
      <w:r>
        <w:rPr/>
        <w:t>7kyWEk2MfbDFTVOcAtDSatHAdHxlwQsRmFGDj6jbJSvhArPOl75efaM/zmC6o6sBoCqS6jHfl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ITTds7bOXbRbeBGWblJ3aObviA7dEoK7aLOWGp5M5vOzgn8FSf9ey6c0jl0a68bxde1w6Hg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m3HBGEqz6zrNXU4oShbZv7zWLpqWMboxv4xIp//2l3buDng3vsTy7jYplJ9GX4ANNY29JVWb/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vxmOyt/jcTexz0v6nbMjn/heX6X1fKh49pHlxVR8dVw6niAoYGrh1XFm/nmZLKEbr/v4Gm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znryrPyUIGmJntjEgYeG8qvlhxWzbWxZ5tjSnT8DphI4PGjj2+uXzWcD6taHrv/BP4j1UO28j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tL7aOxh6CQGDKY3OT8AHY1LUe8xqYGvtp+Pj5lWVzh0gGfmz/vdBvSqeEIHyqqZ3zcDHMk5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uk0xBfG+gtOObsjRzsObq7bT5bidy5ser9pMcQjB633midj9gIPHjxvWwGO9T+j34dnpMi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tPsae6G8q5My286+Ces6jVpXoMW1DnEXvUSMpxLNAaBlxEzVSfWNybN3rqGwCzLb60uN4Sk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LZF9fZnlrtXAAtqE3ZnjN4+g/2J8DP2nq+/OzAdQ5Bw2pacTIiKE8IEUmAZFmPP+tjPcZrr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YoPqCq70U5nP6iwZkhxGQGekN89+CFvyxuR3AJ2ZkS2eef6SQk+ozEA9t9XJSbVffS6OxKen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VWj+1PfKUBu9kKF1qN17G1cPWHghbfTlQitgF3zn1yewwDsq704RHtZ7sQwcC04eKs7ZM9EI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Z4+E04zcu/4jGR7ser8bmQt9SEoa4O9cXS6raX3N/WUxy8L7ZoCmJ9C/j6xb4SMw7taU+x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+YEzPrsYx4TKlOpPkRaD75iX6OUoJNxO1+IAHwv5b5x2KWqLZJqnV/yL7af/arZan62Zq16gN1L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jCeE4O2+oXLLWFX4k4c/2Kef0o7b7vChbkcYZdEGXr3wyqiMSfLS3GztaPlEzcVNzNKILmD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32XKX4FvlYqT2aPjK1kNPPpPdyslmuTwe73fz+oH+6FJnfnOj9dgBXn0VSj6YD9BygRBKfk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RJVsqbUUhVxo1otm/BXrs3vL4G5dngceLzJSHbxKcdxlSOZKHpxsp2UoaQHhBbcJj6uGd0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TXL5B+M2Kpjktd7x98DhnsLRILm4busygTx8mPc4S6Mo1LiRKjHuTC37aT4+lTPMpS6hNrFz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7R/ktYCZovPu0zH3p8pLOgwWv/8Z8H92zo5HFmAPsq+6smajBPm4PpSic4erNXTU1GizPYj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A/PMdwzVcLauyaXCG54RudW9cI3WunAzpvmlEnOjrwkvPM8oZsWf94/KD/dQfuVm7r6GnYz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vXo2/9prNbSlNC+qKfqn1f5DgbzQxebnhZ6WMDBj/YtZvkDpZ+/S0EkvPHsjeZ2tKbMADVZ4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COWy/8ebeWTUCfQOtxF/ieTL0rHqNdHR44BAt0z/bQ5PLJI1IoXG7aXCm3ue7XnEDZf1gl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lXyOlizxRLZ9NDy68ZRrR4+cB5ZtJSe3KeBPR2vz6LfvVeeXzO5IH+zWJJTd1PxxvFu0Tj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r+7+l2o96fe+zZlOveD0LCqHi1nqE1G73K3KHUZOs3oW7dOWVbNXhZSPhSTJlpPFPomff9dM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HZSVzr3jurtfzUGlzs55mshOwHjFKTXocPgCkzJ1MTpOwYhvuxJ0aJ5Vk4vD4EnU2CLEbOf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9GqL1TYudwd/8pcS17qUFIkzFv7nW65J30rrOmiRu+UTqIy7C9guNyzGjgMNSla25bGgCYm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5Q2lvG7gQFW+p/PAKoL6hb5xVdejzLnWwseVbBtU572Svnb5z+Oi/bKEY1PLPYDsaN6i0hB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98PqKugU2pJ1LNKJQj1pIA//KAYN32UvcjSIEO1m6nfsxgv6q2LzRkAzOWJUKqfhbJY/fxze2q4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4ND/FRQeiz5h7e8xhfrz5l9t3EMvxpI+rtoodRxay3PtN53iYW3Z7rtYhQS1hcWr1lNe9+ej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sFeuTJsaaPm4upKn6dRYN5ct+xxU8Ts4zSk+9V5tFKXMujaBwLlulzrQa/Q7lal6o4VL9NO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opaJcy02MhWztHez4WlF/8t/Xk34qVNt27UqRyDgP3d7pcPELTc4XDr0w5tqsm8ckdGbGdX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kvkg2pHW4C2L1cZO1FzWryc0hwxRClBu427aZHNfoi2bk5GF3ojd2dikfqCF78KfRg9708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93nD7ZhnclI8WoKmzcdyiuZjZaDGKlxEJ7p10YTaTYGOVivGMhW0kshg/mLDUVO7jV4ooZ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MfWbb44bjgGxe/p1SHa5GQM4bvadUyngQFQRMmZJy/alXBNcN2R0u3yuGQ+vkukU0yAeXDry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x0+m3veRWznwnk97rPPR8ZtI8q2V7Wm/iFBk/XzbF+DdjTEjcJe5zw2V7018uNtNlZCLuXXG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SxSU8xRrmlkd8127/W4VQps+cQ/Kvf0s2BF8VxzdSgcPZZTQyowLW8HzA9ymLTE72/DNZT8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2lScVobCPT9UjtJgdfGR0rSWvU3FT7qPI6YVorORt9QUOZ8eWc+kjnJ23vEO6umznoRB8324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WJeaAhqxbiijoIV/2qMU59k3EuHJ8NNS6Dbz5GzvwljaBs+xG6Furg2lzq5il2P1QvSrox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rlM2UKZXo7EUV8GaVW2OsG7NhKJoOPM1x+udTfWzzqCu3WsJJvJdGfL6eCOmpVo9zjzi8E1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kKFIpZDqky6fzZteEbnaxcGydSF2W95SKSOCFNDgsmoBb9P3WLZxRdfcdTnGMS3GWQ9s7xzvK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Vl5mvvy9JVZ9K3NtYiGIw3z3sfLomuTjdN7legaQ8l7TO+lru8nnXYJmFfOxOvxsUiknJez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r0leDPy2awx9CDHJzq3A3XBf7sufZGlGoPMOy+wUuqwDSLPIaCvAVQsYG717n7Jj2+qkd2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m4qF4v8Jol1QL2pGQsMdEWl+qZJ7cKK9ky3Ftc4GWHS9ZXUjnAzc06jFf9rvrklJqlrWpQuO7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bjqoxa4O7VqtvQ+oNhmbnZyByKuzW/SKPp1gKxq8ijWLBA8oPzJ68kpfQh7y+XceZRA7YJ5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4PTw4k2cryX8miqt7nzCljoLVhTVJf5/nYMY4ywlS2xQv31326Pd4/7E3UYkcVufy9SuNqW1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N16XKU4b2Dsvvv74VamYHVEAyL3grD+Fte8cvOS3bM1uQuJJFnnm8c/RvvUckPvc0SAMWxR5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jOmFaI2dBS55koQMJj3ukmvidXHZhn8fj1vHDMp7qC02cDJFD41zKubVO5jWaVOUb15zSn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oYY1oWSTHGjgboMLi977GKbgwzXQPONmhQfLN0952fsyrp5jazw9KGNfJSufepWld4Xus/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Q/k6F+e2bnh13DQnm7cP0sP4LKXbxvBmm5rEwmg07vzz+uzurW7jAeKWDq14B8ygK9X4MTLP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5APjIe2azEnXCZrqZc3Wp5RZ8kIBys2g0iBwdNawCmpLQnjigyLOX5kkEns7Xqe/8+r3LZ/7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v1MoP00tszY8/i10xeZzyVwgyapnPO+flpg2wbDq6NPgg2TV+/3yUVL+HpErz6RvkRXRrRn5u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P6Jeent7e1ZwP0kgO8N/pG3QZDRmFzzYkMFTTZ/NNOzbMLaEzzsoyyPJ4OTd55WYX9iR5B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sKH0cHQOUD3GHJAXvwW7aKzdYpPHV24xyhLvEn4xDOFHmfnMWd7hzDaWWc/jO7Twdv/fgLj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wX3zRLN9arN4ykenTcNp3+aZTem2IupdPw9mWBJa2wTb80jdRvAY6+tLQUnU7bgEicz28X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R2cJdPsUcXsJmLRVh4ZVmFravdzM7LP0jK9JWecEhEE0NELA3YEPbhFHrqCx40flKiApj9RkY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xJXLYn0Z/b/vVpnDvqo1y3l7mmTskRRvG7c52xsvCPFWUz2ldaY4ZONxae1iDuhaM6Zlj2P1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mw5bwImtrfNkX1Y/B4H9fRTEtcClLLr9Pb1T/5PPAfEjkulffgqkHPog12Gr/rSy0KgyLc0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/lMjN9HkXpob8Tt14284WIuYEAb6041+OwMtRO/+WkQA/y2YeJtaND5Mt+Wy26lfg5wdOU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2/SegcdOIrl/yQrOvHT1xQvuWFxuvuaTePZVWnzoBcnDXTiHw7IH3+wHytmFde9mnUq/OdkO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3UwvabsQabLHV2JdzD6xYFDg6hKShXUAjXvyZ5ipMG7gd5L7xLPutF3cm6MTOFmA5ywTJ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5JaB0ZsjfRoKhvbKSE1JbIrHGFRuQM6cosy1L7Frk4KO32teDmxeptaqeRxxapC9mgc9GsyoUZ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5KY7Xn0e6bv2GPyilfreFX0R4hv5Jw5tGZqcaixd9VGBDsXtnWoArMzIcg7ZQKK7rel5nOS+l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P8UrG60f9daXPwKt/8d3hJxlOfyY9Cr6jf6zUsxfKvCZmWvC5+arXm+b/U7g1Cpmra6b24L78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MAfFAHk5o4+XH5jUn64syHVnqoNhPkr2+mLkJMtCJXoWtZg3PsSsZ/MGEvGwrW0/6NGVMz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zQh7uaq1E+E58czjo5Rn7K/hjqQ5/wtYNSHBkb+exmO/q+U1IkYEQhTLqF5GdE4a/tGIJA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deA6DYuIPwihKMuU0BRVhBTRFJhRKLM2mWSccjS5uvETpImsCji/3NmlMKDv8HCwaOdYYQ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FGKIO3TUwUX+iMSGKsjLnzvOBNTtyDwPjRnyWHlHiM7/nnxDHUF3Bjv2AKCZtE8Q8TOhgNeQ/u</w:t>
      </w:r>
    </w:p>
    <w:p>
      <w:pPr>
        <w:pStyle w:val="PreformattedText"/>
        <w:bidi w:val="0"/>
        <w:spacing w:before="0" w:after="0"/>
        <w:jc w:val="left"/>
        <w:rPr/>
      </w:pPr>
      <w:r>
        <w:rPr/>
        <w:t>Y4A393gUbDAFhVMYFH9gZH+wInD6ghPLPPGKtwqFfmUQJlJM2ycYP0G8C8Ar+a/Un/sFijj+Y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7KixEsy1yEgMMGmUAnMqHzZzU87hIZIi/+AzWikhii9yvHwpRgvomVMhZjSB5hoaQPYnJXV1z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iCcWXPJmQkHHmlY4gxdEIQ3IAD4coUUI2oBkjagIq8NgL+CIwGm+V4il0cI1AV5yBgUIUL1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xJcXRiZBm8HaBHynNegGFkiitxCuKEvxYoAQXisVYiySMxBQagZ68XFQpBvaNWyFSpvAPJ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B8RaDEmUiLwEGdQPhojSjTFEFnJI9P8wMdbwEZ/TQS+e4XYvAfBBmvCDrx/80pTejvlVDSG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s5GNQ7DjkY9DsKORjUO0i6DDk8VF+oCMtICOeRiLcySMEMyDIEPw3o5wiIgbLR9AR/M/xV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90nFNE5P85Ei0gY55GotzJIwUzIMqkRdCpyOOz/Dcj3ckjBv9AkNGJoOOQxyf5gY61gIz634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B5ySPL/wDnWoBGfc0Eu1OHvn/MIU8Ps4PdLQFZOTTSMS7XwjBCK8ARQRp5f/rikUoUkSYZ4w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li/FHAuUvDVIgHuL/5/9mij8SOH9p0ALxkKVjEYuGEeatI074/x8y0zgMdWQvAFf2Mx0FF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3e43ydJLjK/11kUAhJqp5XOg7Rsgl/J0eSvLQD0zBbejtigohTtIvIofxRqGSJowvt3COy73U</w:t>
      </w:r>
    </w:p>
    <w:p>
      <w:pPr>
        <w:pStyle w:val="PreformattedText"/>
        <w:bidi w:val="0"/>
        <w:spacing w:before="0" w:after="0"/>
        <w:jc w:val="left"/>
        <w:rPr/>
      </w:pPr>
      <w:r>
        <w:rPr/>
        <w:t>w3GL6+IbjDgGxSGVLzjRLGZkyf+5T+J3zd7/TjhRbgJj/p3cvYXb4xdqul1yF7zdHryC+M5s3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WM4OJT2LfelDixxhew3TKJWenuUKVwaAG9QR4+KakNakjtjQMJHou97au8FIiAwONJVsNN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9hiPoqCOjkCAgIGAgwCI5tM3KlHE/PCEidFAiIdAi8CMICn/gm/7dMsLXOrNw0/Y0dNH8Z6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Zwetl5+DvxY2AqPwawf9fqZO2H+DCNL6TqsTjntSj3tKTH5EnfVnHMbmnlVGnSV//K3/U7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4itkkb4CZF6zsu2mO71QHxkwRU/qe7/6f2/EBCjru5QnsFEr6g5/Wd6hegy+r7VZNP85vtg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OhqRGEN/rQRkWt6ChUEWdqBzIZ3OCzs7PV9ie2I9REp/SndmYT1bSnfImllX4Dt3PVdKeWEu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7REsErL1Bf31X4v6++ojI+syM2VkIyABxJi0pq2NWTGAggKQMXIoHOaAtv1fq5HVX/Y4T9901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AeFnXhwsJuadb1ftCcCot5Lf5F4pXY1BAk0hT21tidAvaZwBeRzDa52vNqHpuSLgMwqMG6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8akXxFzFcmNxhBJ3/dVBgHzkn3Ht7u22pAxDsg/bg0nadqMTl+cdN+3n1wJz4jR4/Uo7OMnzj</w:t>
      </w:r>
    </w:p>
    <w:p>
      <w:pPr>
        <w:pStyle w:val="PreformattedText"/>
        <w:bidi w:val="0"/>
        <w:spacing w:before="0" w:after="0"/>
        <w:jc w:val="left"/>
        <w:rPr/>
      </w:pPr>
      <w:r>
        <w:rPr/>
        <w:t>I5f1D8+fw57HdQ+7mXjF8cnxMZF0xZmE8sMfGyPfZJnVnwO2Lv++LTDauB5bvRhuhZM7HTsdu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Q+rCZxXmowHyKYCFX4tK8/KAqLdQvyBacymTblDdHf1t23Dl8206/6uzapTmDATXzTl61v8SFw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4O12kUlzv5Mhl6dkZhHH7f0topstAcEemnNaf7qdXE+uOdnXH4sHYlLWmT444suiJ6a6VHA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FH6RJ9gosIym6ghAkmagoFZf6+Z+PCirLY33OPueNC0vMTpimECns0oALeqry52pp7czdU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Z7evh43/ua2+oMcu90GHJ453LuYu/k4sH37h05H0NnfXmuf2BIOOzhgAhDH5apHTHJOUgzcq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wX5TbBSBoRsJbZOj6IenU+f31xMlvOGmmrmr6snsRJ/X5/9wLj14d3kOwG3eJtI/aVBixhM7t3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GdjbAcex6j3hvIPGfoBEd6p/nIXU/xgoGGyWY2f1fVy1lv8sZAWqF/Ho6gOlW86ldEippX6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rdS8is/5t2ZuDxJv7mhYzmZHt60cI9qmgO3anz1liueKFyEXPOwEtRmM4gzTCFUQm+DZdZhF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K9RAYlNRfiTxJuR0LXOouO5mnFLH3CUWHUqnF5WxqUv2qfNrL1tSFxJLt/dbhvMCKe+QMoF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nzLPwfV/KiDzcbj2gMXDMcXYzWVkMM21tXKPiIZi2+xK1A5o+iTFTi2JmugsTtiszZnW3m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DjGyijPmDVQs5iCDHE3mLdZEftY0oOUw3M2/e53L258XBve8088EHWWPwr2aJfIP4eV/v40rH</w:t>
      </w:r>
    </w:p>
    <w:p>
      <w:pPr>
        <w:pStyle w:val="PreformattedText"/>
        <w:bidi w:val="0"/>
        <w:spacing w:before="0" w:after="0"/>
        <w:jc w:val="left"/>
        <w:rPr/>
      </w:pPr>
      <w:r>
        <w:rPr/>
        <w:t>9cpzd8N3D9LVFivoeopx5GJNqr1hrnSIQ4jmu828lmXnRz35FgtjaPmX/HLqE3Mt1jsSDm2kP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9g/fz4wQkZYgISi/76EZOmrciZQt/4GdCTj3+0Da/QqbrTX1Pycf9MHNBaw7Wxn+LHU8HvMm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/ZxclFJbslNAwwQDLq5+fs0I2vQ+PTCf9RJTVaKJImdnahxcSxGjmryxNki/9MXrUGXZeYN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myQeOdFf9ajQjKLVG2u5AgOY4SyWKTi6zVnehvc5mGe+N3U+QqSCU6LZmLVm2vtWQ/ayq19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1WcaJ+EulPygThgrOCKxJKlFXCn8H+yVyuQt5ajFymUKEkqlmlzq/4LqD81J+GY2J4oDWIk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5WhPw/Ubt+OaFSIFqH0JupciQ8I3m+W8oz5xS5DQWongUa0Z2EYl2zIqn7C+EiNb1zRpF+x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5hd6YlZDrM1qUALpv8/3qTllthCp6SU2BKqBkWCMDrELO556SHbiluJw33nRg2q+nkJq+u1jL</w:t>
      </w:r>
    </w:p>
    <w:p>
      <w:pPr>
        <w:pStyle w:val="PreformattedText"/>
        <w:bidi w:val="0"/>
        <w:spacing w:before="0" w:after="0"/>
        <w:jc w:val="left"/>
        <w:rPr/>
      </w:pPr>
      <w:r>
        <w:rPr/>
        <w:t>4/wtNQBZvijY07KjskPUa9OxA1ynRW8ZU/HXg77+erxgW9qMejfM5AcuprdA9Zc8IfxZqnSOK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udQql4nsLsoDzWCGY3WktrXvto7eXOAUZ8haaOFyniugYhoAifkj24uMm5OsdIIM1R/Omc/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osC85HmrhjzWKUlgCoMBMcdbsqPRljDTYlkSwhCjCD3X7r78WWV02sZfedhJjTcyZmUvboiL4Jp</w:t>
      </w:r>
    </w:p>
    <w:p>
      <w:pPr>
        <w:pStyle w:val="PreformattedText"/>
        <w:bidi w:val="0"/>
        <w:spacing w:before="0" w:after="0"/>
        <w:jc w:val="left"/>
        <w:rPr/>
      </w:pPr>
      <w:r>
        <w:rPr/>
        <w:t>X6eeBFqZEWmyj8Fj6RgXNY1tVNhJ9MkNfhC5DOvwAku0LI1FeM2t87SbebVrIp4ca2r+8AcDC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1VPMTFvuTkm611NM4jCjr0YT1Z0puyq9/sr3/FwAPIPDfNwiE3WFRZ4kf/EfR5zEWR2201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djSSAYofsgKkbhxZu+7JNVmo1NQxbU0IYpV9/icTe4399fH5eOBGid3OTpmB7fpCllo5zuaj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zPV+UoV1q23h1pQ2N+GNM2/fNuoN4RXBrcuPQCOw7A2SAtGLEMw6r2jHg6p3G60RA4vFb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HJ5oS/lygMxvEqUlqOKdySjQ7SFYppSylJJ7RPdr6LbHVJatKu+wQ6aOkPCVQapjK8h7Op+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FYyCEy6yFAxJACnkFBcrYe93DQcmxBYRHEQT9yGx9kdWf9MRKB1HN+XMvEUDjIvjx069i0qTJ</w:t>
      </w:r>
    </w:p>
    <w:p>
      <w:pPr>
        <w:pStyle w:val="PreformattedText"/>
        <w:bidi w:val="0"/>
        <w:spacing w:before="0" w:after="0"/>
        <w:jc w:val="left"/>
        <w:rPr/>
      </w:pPr>
      <w:r>
        <w:rPr/>
        <w:t>+cQ+QIECQD1RWK0ncZrqzGfw7UXr9bE2Orr7tw9HH3RP1T8zISqHVPAWpqH74OavGcjhojbznl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4dl2Z/5yR+zhdTOyDpt/nc9lcwJuf5d3kSgG/kcv6w+J7GDhTSM3KlU52O5rmA5srOWAoZ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1KV5q6pnF7stWmRTcAjUZOBDFvGIzx/MQDcEU/Oe49RZSTX51NX0lGcm7YU76jJcTithVMy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jgfm7pcMhHCdRrVjgmO/23XH7tqkD4i9nAUAZcj7ADdWWtaCxN8ZCtxa0kDOdsH3SpES9s2k5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rCh6h8PDI534fy9kZhEHYS5VRnTxC59dHYb0VLtdHYbz12PjUAQ9Dgk9sSUnTox/T8T6IL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N08w8kI+jk4figeTXrz+7XIe/cAyyeJsBVXvW83n0M+4s2aQCVta4uCq3c1MU0gojTW4AFzj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+/30Pwh/tqKEPFBiC1PL4vrRrVLTpGvcupupgcLtBX/0CjTf8639+e36YUUrgB+DAqI4Mwbr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6e2N5CBDrAIxGcYPdxbwozl6PCmc6VV47h2xjQ8Q2QwL7Ds2xriAVt/GxuRMpTi9z4eASq7U1Y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e2Tou6vLQFsFyKg23jRk9Ac/jC3NZ0HyjTrS779XazM7x2snaM9l3xLj4OITBxTTsrIIncf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hQoin8ypbdy4VhmdgpHFYhR6+ogdVjnxzLau0UuAPDLbmfZDbyYXWSMDmzuF8oEPE71Uxyp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PwbBs13A+y8g8L8IAiMEOeRXC3myu08rO/N7ueohGVEXg5u/7AfyPXDYB5iO0P9z36oTJm73H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8o5dm/auUZ7Rhp3VdqqIvKIwGLNSulVPAGXNdOrf87f/hrMvDXVILpH7OrX/kTrZyDrv2vgvx7</w:t>
      </w:r>
    </w:p>
    <w:p>
      <w:pPr>
        <w:pStyle w:val="PreformattedText"/>
        <w:bidi w:val="0"/>
        <w:spacing w:before="0" w:after="0"/>
        <w:jc w:val="left"/>
        <w:rPr/>
      </w:pPr>
      <w:r>
        <w:rPr/>
        <w:t>FvdbKqlj8V4FoOXXsTP43YKPX0BQSIhSQMfcRNfWhFbIUs9K38TSiFbJxJLP0s7kv8q/Ggsa2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jbW9niM/+RdpnY2tkLGOvY4jPQv6eXf+EZ2d5769sb2+EDmJj+SMr+ZifzP7PzbwP/Lv428h8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XMbL7pear/btEj8/SyNwAn46Wz07vV/rIwkRHK2jwB09N/14Q0LH+YmBiZPxHFZ+j0W+L8J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JrfMfBQALI8NvfUp/tGSko6NV/kuvX2PI2RtYKL53+d2G/3eaSM1Ex/BbAT6AnpHu19ga+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M3A/r3+TL/43xZ/rVf3oHuvzljaHR452+e+Kr/PisTexfqL3+Zor7Ouz6rX8kk628vyFspWJr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f9bP8o37Wv+pXw2f7Iyf/Wx3bn2z7pzb81UyBr4K/6n5ZS/+nWbyL5a1EvgpK6Fj/l5W0g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6ul+Vci5270v46zzxLvql/B+jCAD4LX3vwcT2j4YD6P5knZStvoHt+2KQ/VXN+wlG1sDI5P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je+9g8OtI42BtbW5g8SsG/i7LBgD+lzH3e+7/OuBYmdj+FnAARsCfAu5X1d8Cjo7uTwFHR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O3EDnl8fxf433l+Cj+3Pwsf5W9Xt5f2n5h9Bj/W8rSP+/2RMY/nkI/LsbAoDhX+wIAMDft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v9mJ8P/T/3D+L/xD+Pf/CNvYmFgR0RPJ2ng9I6yVhY6lv++n5j+hZ8Y6P/mJsB/M5fp33XTP7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XG+BP+zeA+U/uYmZj+Ju7GOn+tH/TMzH/W+5ipP+Ltxj/zlvvvX/rwqf/5a93NX9/XQFg/t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+lfeoeK38pc/993Ecu/6SL6/+Yilv8XLvrDyP/cTywsf/ITPcuf/cT0d35i+R/99Pc/uUx/5y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/wE+uf5sznYG9sZUtmbmBp5Wj1/pMg8J4kvc+b7PXtg8QHkw96H2w/WH2we/8afrD/UPoB/4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2/7Qf+do/9A9wHwge6vnUysLAV17A3IBNnp6QBsdGx0rO+vBBMjIyUdKykdHel7Mwkr/f+hh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6DnsH/Tv3fXbX9txiU0jWVs7eglXzfb5n+iJD3zZWe6V/dHjGzsf397VGJ6lqIuhKOVDWcR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hIq3M2HyLCXqrbWMNeMnpwjgTAnGEhRSWIQG9Y//YUrjJBhaTKhLkit+BpHFN/aXGeLNjjXO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4Iwp1WeDkXLHQVB8DsYFTny5v3D6MPqSr7RTzdDqKFUDrtT99G7pxd3nj2nQkFCWSJzmknxL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4IUJV8OxgLFg8UNCMW+/yzop8+wDbH6rhjUX92PRFqpvg0rRAE9o6ITg5qAJInpU4edHoNMX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9KDQpvEIwajUgvdq6SxUhmR6AQXnuemkuPQp9Xm/JDOHMGhLgY6Hs1JvEhjup0whckxjwU0YA7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fn2DKZMNcgc/Wg7/JQZ6Y3OcTH16obLWoBzMGDLgEK7ePYTv3ZoKkgipL6vjM0ZGLIUZDi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4HsReyZHPbWz5I/B8wrIiJ0/YefwacPzweiF8lfn437MjMeYjuIBc0bVwlxnQw9KaxcX/NkZDk9k</w:t>
      </w:r>
    </w:p>
    <w:p>
      <w:pPr>
        <w:pStyle w:val="PreformattedText"/>
        <w:bidi w:val="0"/>
        <w:spacing w:before="0" w:after="0"/>
        <w:jc w:val="left"/>
        <w:rPr/>
      </w:pPr>
      <w:r>
        <w:rPr/>
        <w:t>L9qJ+1yALNmlH9OBXgTP/0MXmz9evztzsr0rbbAAl4A5ME2oBXQonD9hvUr4k55G8A9CY9iMH/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DZImq8+3Z+EOEcfhzx0sFyJju/Q8S8+PaJxsywJt1vMk2amqDcb0PPk9+qGYVK5NubNdNw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+L5BuYJ+8nbRjt1Q4CF0386VuE9ZegfdN4siDU5u9OZK+8cV8ClweTZSHhziVERYXOCSKhS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x0mfFIZwgwwwydgAnRH4rg47kJfmGnv1dUBg9zHpA3gdTlH5eH/rQAPISmi2YDKOI3MvnW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6WA/mdQdoIkOZheMiOGTKosCuuoDuCgz5UY+1HwEQrrCoTJinufQWQJyL0/M5oiY5hQ81Ohy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yi+Uot7S9m+1MMzJFsdfynGAJ1kKlIot9PXjJCAhTA0b4BlClMC1EHdQuwEJtv2deY0fDGD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HBj5/PTAiyh0QIgTi93UPDIzeT2fP+eIsaCM8SGQ4AdnpDb49nSFQg3GoiTiRz2Q2MuNYx1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d6PuqamTtnMOq5NbIoGxWNoyCBv70xtV8fV4w8qhFe9p6eX8spelx9pTGhW86RSp0aSGTpIJM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X6rqdwSq/wacP/9ngR8KbQLuU7CEh1vTXTIjX5d6FH5LavlhzrD9pCi+oWm0+r9T3Tg0mw+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hbHyBy3QyHU4dcZpN1Xo8aTjQd7q6I9Usfqt89RcZdfo+DGBG6na+pg8rzuJ/IsTDcpZbm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FxFGE9TljKACTxJFIHz0jePe6VeigvW77a3EaNgh+BR42Vs/oiRtTISKZfDD96R+gLV8XKA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7kl+YMi74VlkHLP6JGW31nI9XUfFa56oo7hc4Lr7stq7lNA0BjTxuA0AHU0iyxcSQ3DqL0vN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FqM0nsKIt7CG+IbawtAwWibk4kJfRxDzpmreVFt4eaT9AY6FFexqkT/akKxINLxgmfPRtD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fJrHac3qAPmRyedLBt7S1pf0B3Mj7POTauHozWPR3XjCV5X8xNDIuisxfWH7dHd0CixGg75s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VSIHpP06JPq7VmLzTQcg0mibu4pCAm4sxLRyXIi777OGn70V9o26XhVepJwUimMhGBunRMt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FGcMCgQhgfBeW2sbyU2buRmtLJKLtipro+gY0tk8qdRpHfDUQ/6Q/eKANd7ZOLo8rb/7Y6nmj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6OGMEjqbN4UHsxiPpTP1FqehG2UPpZSiOxkIGQd5FEMrAKRLUD/fkHKRzKCxvbCzEds0Ffc0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KKEImHdvBbZjG0fCM6soFB9I7fIn+ZlpuOiUtOfoqXjsu4iu5yujDRcrHU2AmMfiBkMBNQ3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Z+f00iJjsloNl82gYHmPoO43h6vWRBIekqhakm1MCx6SC5WDojB6n6NY8WFaoprW+Tpx3z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ojw919/wJbyJJZQv3TFyjc0eObQcFNcF1rwC9KdSnqrTBzcHDkMFeXbo/xEUXztQ2j24vJGVlz</w:t>
      </w:r>
    </w:p>
    <w:p>
      <w:pPr>
        <w:pStyle w:val="PreformattedText"/>
        <w:bidi w:val="0"/>
        <w:spacing w:before="0" w:after="0"/>
        <w:jc w:val="left"/>
        <w:rPr/>
      </w:pPr>
      <w:r>
        <w:rPr/>
        <w:t>35toAD/Ucrs5DHPYjN9/vkg6atsNC0i3JMIkI5/hW+l9LCIdL7lBrNHMnHU6fycaDJGCqBnyF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99Kfk/Q/DsbC7Pka7Vndn1L/VF3SFjd2HPVw4X1YfdQ1xiDu3RWzEZaMi1qbJNfvAm2y2658Y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IdLJ2tdPXEqRS+6p7BYbN4yln6O63MUxOjVeTIl9vwTSiCUWhABzN3Jp+9mNhkPbBaYGqZ4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2x8PqprxnO2C7qhiqAJEpYsQwB75MqI9cZEtzKcvPzHbpqA1XenmdWFpidLI0VTZsPEb0cZE6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Ws8seWEnnA8BaHArbPG/B87xYnooeu7rIMfsK9LSv05X1xjmaC4d8v4XxNT5GyM3t4RbVO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VTgZ335sglhaJEq0YnWTGmkiEtgMygjBQnaA98DQjiVrKjgYmLFRu1GWCjYeszYGeuM7gBL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VHpyJHIQAqcHWk76ruRwO7ee+varSKsajCmBFQtU2uCaNa0qJqXE5vZJQDkCoJWnCIC9uOHR8</w:t>
      </w:r>
    </w:p>
    <w:p>
      <w:pPr>
        <w:pStyle w:val="PreformattedText"/>
        <w:bidi w:val="0"/>
        <w:spacing w:before="0" w:after="0"/>
        <w:jc w:val="left"/>
        <w:rPr/>
      </w:pPr>
      <w:r>
        <w:rPr/>
        <w:t>qIjr6KwMoQ9hZm1ze7hnOkT9uVIlVjI7l+Tl+bJbZ0l9rpjzSQyQGynLrkPQSxIOkxa0qsYuW4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+T+LPKH/Dr9vxTzhYxshumGWmkJ7vjCh/4mUICGQuohXJnTCS9/ycx1l58XF5z5VKEL9Mwx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N3cYtFTzg87ECkjmhBMln9Lok1XJ8xQHC2LCNKz6qXQ7ZFKt/Z+8B7/k5OnEiKALgqjP1z/HPJ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cGL7gRwKSD5eXm3uov8/gTQDd3Lpvd4BXbVSwIlZehMSdmhOA1WD4fpljQaekqoQo3rQK0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1RXNkMwNmA57lQNGUFn6XAJHXauHSF9+xnxSpz2MhRaE1XheB+oeolRI79Vk0VY3bVUTsOJr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Qq/2dL2tmaTP1NuuGCI3Z+B4n58G6EDsoZKmLfHKqJgL1NrXlK5alvJ2Or2ycBcQRS6c/iV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UupVqSUkP2awah99SKxkCqhGVhvKlxI+GYIY4qRlivCIxbqU493IaFKNSzCYYKoVnbrrYP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uqleIqFdKJRO+gQbVXVKPHYaqh9dl4Gqz4yudpN7zeeyzwc++DHigYtxQse7oVDfzO28vs/o6</w:t>
      </w:r>
    </w:p>
    <w:p>
      <w:pPr>
        <w:pStyle w:val="PreformattedText"/>
        <w:bidi w:val="0"/>
        <w:spacing w:before="0" w:after="0"/>
        <w:jc w:val="left"/>
        <w:rPr/>
      </w:pPr>
      <w:r>
        <w:rPr/>
        <w:t>F3Gjw9VPvusrzGnCnCznckCttj1OXvfhEGlRVx0MeBaXJuh4Lue5rFbZl5ZYZyXRlFO2iRqSS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gtncfQULugrrthC3z0ahwIaPGUYXVv4SibUyMNrlfzSqKLKhJzkKZ+rF7S+kAE3KaiBh0z1NP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ub2zhkymaautaeTiBE7xPWO1RrdqHNl0jW7wSWuOZshrcI1pBoQpKFLOo/NHq3Aj1/Va7Y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7KXjkh8LLkuqz+2lysi1parGyC2lxq7c5HrkIScT3bkxvJbjZVUjLU2l862Jm6dpWfOAevVGyM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+SGMNVlPtuG5sJlVNU/0I7djM42T5ISrwS2Fd1hNPHfXDKtEab/MccYPbynqh9YtRwBzRf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X9Q5JHjRjNQsBfaY/PxpWbkWdp1d/dRKgpRZkCoNSlGpAHcJ20I20fZL4/ZJ+H5kwCswrGQJ8D+9</w:t>
      </w:r>
    </w:p>
    <w:p>
      <w:pPr>
        <w:pStyle w:val="PreformattedText"/>
        <w:bidi w:val="0"/>
        <w:spacing w:before="0" w:after="0"/>
        <w:jc w:val="left"/>
        <w:rPr/>
      </w:pPr>
      <w:r>
        <w:rPr/>
        <w:t>yPzjzvAvV1b0vzPgf/3HRMfy50utP+7g/uf/qrKwMLIw/aXwfmZnoQMw0v19nnzs8UlbrWfmN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6IZalZ9ZBn8MmeX5hi6pbtNlgDRuUo8hApVaomWDIBhER4jsxk5sKMDI/uVoXISWV4RqQB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U1MqZq+jhibGU0GGKb1ekEqyQk5+vdHZfnI+NcWqvVaHICh93psDFI8Air3rAPGo6aogpH227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lgqEbpt6ohoIdpdLpcNtS7zyxEn3uQEliU37mW1VPEXqTM8bllSlFUeHbZXefFv1IrHtv9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qlnmiC5heHAydp4SuRInTaVTZm8sPE5Jjo2LDl8nFyaA396vWkdALJes5MK+mMsqrOiLrs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XPt9xyxAbXt5DQGWpdcZ7MhqKcl6oxVFJ6xWK62B8rm0enukTxWHd36a0lORZiVzlWaRMD842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ps95lByffiEjTPar7cms7tVtWWHEfxCLHrCzgrEYbvjzBnir0Km/0h/lIg+MNjBkeh8LJpC7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RY7UwxlTkqqEPlVjeWZwOYsV5IRzCpasfnNeAQ7JQv32vSCHp/TnZxN7U5Svp/4hGmdlMi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6Jy3C6EXZbThyEyiW9TmuH4otjZp9SX1hnyInykb/LX2BKNDKrzZ9ggtADYt6Tz1AlcfKd5fh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z3vMqlRYWZzHqPHVxsjz7hVf5p0hljngZJuNwr6iKN+BJqL7sMJNyFy1jOnutJO07iV1QD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wN+OAa5hw1pSpvRXdSHrACnP+7QcTm5JMOoQ1rmnwrZpEfr+Lo2nhsxnSoMjMm+yslo2xq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DxyWnlQDn4Ly36uykYczWI+7uKS8ek1TDprZ3Vo6z5ze9tIkmFjU8NJ123VGb5JXbvdc9k5K4</w:t>
      </w:r>
    </w:p>
    <w:p>
      <w:pPr>
        <w:pStyle w:val="PreformattedText"/>
        <w:bidi w:val="0"/>
        <w:spacing w:before="0" w:after="0"/>
        <w:jc w:val="left"/>
        <w:rPr/>
      </w:pPr>
      <w:r>
        <w:rPr/>
        <w:t>G7ZtNZ0K/GrwL+hF5LMFNJHumvZSMHZ0bsLBvOu2XDwM6kULCyXWAEl5T3GQ33xqB9/M0mC0nrn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j3fo6zzwXp9s4nhnDwTyHKZpxmTbYa2ri0/691ShBWZDHmGRXK9uFzonHFDzcq9XiQ6P8g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7sKatOPqmw5ca1H2S13trZcDiYtpInOxVp3jyOEj+9ngIspQHLVGpfNEJ+jV3oy8koLicMoWe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Z3ECQ26cRBJ7TrX+8vyEH+jDaWTpMGMT9YIpgDQ+FKxFsmjD3DymqZEvCJlZ0N7v1OWqN6h5C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6DILNd3qNYStBEeiVaj4vr3Jx7dEogNZVAylLOsEJlq5dCwZL40jxHDWO9KG6OL03roFSJE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mkZ9JT4iEFo4punB4VpS4Eyu68MtN7mxrob9o9ZwVQKmeEmjXRk+lbQHIxCc41NHp5mqiq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I8NosfoDCEmsCVf4hkXAodk5Bgf3q8lABq0h6KRidglC4hpqY7HF4VOGxj3vRadU7jIkZmZS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d7IhQFY/ixqTo8XE0aD6ESOh08MvELAsDYJtXv7ipkkL2WFgPSgl6xVvkGpS5bvKOXGBvBXyN</w:t>
      </w:r>
    </w:p>
    <w:p>
      <w:pPr>
        <w:pStyle w:val="PreformattedText"/>
        <w:bidi w:val="0"/>
        <w:spacing w:before="0" w:after="0"/>
        <w:jc w:val="left"/>
        <w:rPr/>
      </w:pPr>
      <w:r>
        <w:rPr/>
        <w:t>Y3YzRAUatFYq4YduoIAOf8M0tIcAHKC1mXMizg6csxghoT98xyFaSTmLYZAzp+cGQcKXzEU+lrU5</w:t>
      </w:r>
    </w:p>
    <w:p>
      <w:pPr>
        <w:pStyle w:val="PreformattedText"/>
        <w:bidi w:val="0"/>
        <w:spacing w:before="0" w:after="0"/>
        <w:jc w:val="left"/>
        <w:rPr/>
      </w:pPr>
      <w:r>
        <w:rPr/>
        <w:t>Uz+ACqNwdX0UKaKwkOC2qoCJoTJLBoMFdULJC/Lc15Y4k9rc+LoO8hb0cTkmBrkuxgFBivh7H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bvez9EyZdYDpE12Xjl4Imyp+7qWKwdGSbGCBmR9MUFaaR1cEQZud9pkKiRRRCbdGFrf6ih+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3Np9zMJue8b/o9DVaIScOHQjyEByjOZH4KHg4SIwhKvlWfrqpUCux2hThvILRammikaVN/Lq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sv7RQ4yZvpmPe5iBkBbPV8vhZMsdbcbJp0pMtv9XA5oUKaO6ubKnJONFRFs5/qT8I4BblAO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BtDUewGEZbkqwLGEpTSRA6wGrdDb75qwQNgzIbAuqTT9rm1lpguUXEoZAuBYrrYncWzHpXB9U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YCFErsLL8v3KOulR+UfOOgUoCG8knuUBmiIFQy51uAD51Zdn9YaSSgp4UWPPojjbbiEajp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JPpeIiHj44RIam40IWiyEBuqvtUCHHrciklbUbUHkVTplKGxLDHeWmY5FmvIxj9oNcmQ+9OsO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5MnpAOXFmfmV5hrtOV67wyR3YlwPz6ZErtbW00H8WIxPm7jmX28lihSpvcQ7FYSlFradEdp6/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n2Uav4m74xOlKY+iJy13p5LDxyTyUvElxVohJXW6Crq6VB8/A4Y481EW+SFjZT0YfORKBu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uR4+yKrlaAeqYAjOkMb128JiE7jOHN29+c2WSqPZcoSaQm6HtA9EIwvF5TiWxi99aC4trinD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pYX1Y3XIT1nTnqRL3RnV0YAUDXEXxXmOq0oVOT5nhHnwWiCQHJN88OROT4qweM5bFcvLTD8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Q1GD7+vpgY7NRCvjRFd3MLFDREeGnnvmnG1CodSWi8Q92EvoBa6SPHc0OmaUV2q1tuFOKz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g1T/gzT7izpjiAHBkBiKMfMHzZ9d8xPVFPLJblZeraZTLJI3Uvo/YjbXr5THf+G0K59x4k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52y9KhJRORffTQq3HQtyEMSZqR+xEatN+wFkbo5fvN+Ci+DVUu5Va2Korqo3lQY6c3ZBWDYn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oahHbT+lvYBdE1TmCVF89fCpaU9nLdkeD2NZXawNBuSiwUQeVQQXBha6EtM7tYBsp1PGQRq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XkyqqAiWLqDFksCtQh+90rvIeUZWXDSorvx4jxCpjPQ2YIhNJCS7XgFKCg1k5Wg1gxfaGO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CVfc4uaKa07NBJW5zsvKUxeKRaanRwwqbY1APUP6OLo68oXnpR3KjHxF0MajzZQEUbTe8+Q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JND2w5JJRm/LktWIVEsFy2fMUPajkzGITlD0k5K7ZEGIT1D0DsvZfJ8iFApBPZKu/VsgER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5QCIUgj8iCZBv/7KQVykLmJsfMnsfvcSWf/VqhGMwkWxybqRnMTi4ZrRuDrEmuKCpD2QNJH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6cI0sVqVuBHJKtTNYDRL4rBpAKxiQvzMn/mSkbDEm+KwoQgYxA3pEdjt0EITf8CpALxpAVj8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RFY/RDUaOyon/3CNITvIFoBksSy6ajU7ao0wenINOJBSJnJWDTiyUgQwquy22EaubjewiSy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90fQygSjCDLmtMfSygWLE5On/0lrpNAKBG5QDb7i05cJ4lQJfJXWeWcL9GdhH4qwSDk4rLoO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4Sf0UIcOQ1SFRkdylg4lksWM3xchbf2z+QH6L3rQjfyXoMZJ1p+ghlXWn6lnLuf8SDJdzz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l8NK1uMm+ywR3CZ6UYp89uUCjXw1dpOafDV6c0z2+WswSzYrfg9ejrNG8Fz2vS9ymeiFG7knaQ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Vj1XOfRgy7dcLM3LN6E0l2Wb8nitZTtKeKllOoh7aHGfVYK0vF3bkniQ9crKc5D2e5Kk/Nm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ZchxIzd1yHF/bvKR4/7Y9CQ/jdLlDXbLqRcJbsqpFwv2kBXM2Y8jJOxJkV0m6DmRXSbp0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jfBJYJe0Zklz/3hMk+CwZjZd9XIM+JVYgEH2XXKwbjfbUJQ1YSs4lBfh9ENpgyu149eCi7Xj5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+AxlNzCYSGU3Uxgd5T8wmFXlPdIK0By57nriHTTaZukdFtl8PLq4PlyaCSx3XrZ7z1trle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nImDoX1fg/uRP9arnfLN2ed24fO7aeQgYuoKL28OjGeNR/79Y8Tfd1V07JgFDU7BxeTg0Uh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71nCfWLou/KihvP/nI2TE61UIZ7RqXAtuD7UhG7I5+OElfNhHME7ZD4lsirwvbR84sEVTLZ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Q0nXzJQQ5JJHzVVnkQkMJRWx2/3WGMgexN6fk5IfZqxnL4iy/zkTX4ZSBkrGzl6QmIy3g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4YoMiLfxxh4wrWwLtzWLGgWvoSkkLSQiD3SGCUyzphYhnoCMnNHcCgwFpGaQFW8OtCYYOJbv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Ec77dx3z/fPZDdYjCYHY0H4ogisBd2QXswj0CijzXqiBJ/EShVIYgQ+mbA0EDwanAXESJjF4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MRRJECXxMqbAYxBjpFhtBvaDgoF54FIQwEkwhCTREFOmkB0HLzMhpe9xI/ht1wQZBNkGiw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j4nSqzGHjW1lpMBl2DBxBE31xYlGCSrmEMLKE0K+CipmCFFXwCUGI+cOC+p/pBatifa4ni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jQzEHbQhzEfE+s2c2nndFP/3ch8oUkL+VGvSQvIbLHAvkDjMsBfFAHCkG9RBvaEPyELwmi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LgkVsETHwInqkxFgjdg3YpxW0ihpSi3aLsvXKXU4LXMVn5zXw+uyaElqG8OKzr5C5FjV0R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0EYrE1xZmWAz04r9PTP+auC+UqYXQwkszhsQl0msUlErwSDwxtX0JlZkWdWEkKIXA9bU6bf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ybQQCl+g1RAyX+DU8Bt5nV+99z8ynQLD+K83BFQF7lgkNwafMg510Y0YPmPw0Mn570gkcw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quP28CfvjuWdF0x3UzKSCY5JMrCBPfnvgiYigUtJFAXscJkfqmkuiTLP8Y9PMokBHJI2vK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CcQgaogZx0pQ8nxvjB2kIG3/sA2VeBY0SjdmRz4lcA2dqCO7Bp+A43PMaCeGEpTMEOQrjj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GsDen48iAM+t5qk4DUOwpJhwLW8MOU/irmQ6NgSwyDpOCXIOYEW7g/YIaCw7gFXgS8ikPz33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gL81JTYkWv9gjyvw4rEGskR5LLHD1zg/ifBEME+TOBMuEETwyGT/KN3qPxvF0JbmpG/ss9k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ifWFNU4O/hOQEI5yxCqPEso4Jo4T4GfFEdUp6z0S1TbrQduUPYz5GmD0g7jTbq0DTfmUcCQ4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JDnB5DAkOGHkEiaWPiVgSBWAjBJfwMUgj4bnrLylpvA0ACiD13yoyblzGJBOh+RriYe8BK+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6w6rQmeiFlTBiaRUTkgGJV5W5EetM1GYIoGjIVXE1KjIirPP9M3gdOLiCKnpxcYnF8xIZgVC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IkONOyFLD9nNxOKsX2bRHKFrsxjZQGJ4tqDKoMrPWIX0434KLjMh06YMoqS18DkIOYo40K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ggSyoXzT6SyrqJWMUwKf/VyD/yEvldNCfRjQJZEW4giZhaQQJ//ykERCVpK7F7/URG+j109J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vwPfQ98j3IbYRPW9Yx0TYPCPeHVXDYzlfcc5boF5QHJx8n77YPVqQ19auipg4tn54x7pHOw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ANME1BV7h1pV81oDbgDUrLO1bzFPWH6nvWWaZ58Rm+efKfNAyvAyoHVs+cMJxBlwa6bj1Lp4+</w:t>
      </w:r>
    </w:p>
    <w:p>
      <w:pPr>
        <w:pStyle w:val="PreformattedText"/>
        <w:bidi w:val="0"/>
        <w:spacing w:before="0" w:after="0"/>
        <w:jc w:val="left"/>
        <w:rPr/>
      </w:pPr>
      <w:r>
        <w:rPr/>
        <w:t>El9Pjbd5vzbcfJ4bK+abk5tVnIuaRZ3znPYAOuGC5QRzBsPrOSJq72oXCCJtwhWHbsD9cuy4k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O/eGu0xPOmmXwlH+Bez6Tlwf+42m1uc2KzsJh40rliEOSQZNZ2Y78nJSPmo+ad5JPkjcW9ZY6</w:t>
      </w:r>
    </w:p>
    <w:p>
      <w:pPr>
        <w:pStyle w:val="PreformattedText"/>
        <w:bidi w:val="0"/>
        <w:spacing w:before="0" w:after="0"/>
        <w:jc w:val="left"/>
        <w:rPr/>
      </w:pPr>
      <w:r>
        <w:rPr/>
        <w:t>z8e1D8/oDqXgZxXm9hrgHtTXEd5m6WXCakoZJSvGR6LzpR9owGmAaUBpPnoGuqJltYQMi6mjJcY1</w:t>
      </w:r>
    </w:p>
    <w:p>
      <w:pPr>
        <w:pStyle w:val="PreformattedText"/>
        <w:bidi w:val="0"/>
        <w:spacing w:before="0" w:after="0"/>
        <w:jc w:val="left"/>
        <w:rPr/>
      </w:pPr>
      <w:r>
        <w:rPr/>
        <w:t>0tDV1Y+yrO2zj7lXHVFZ+ByJWySYkdLapWysbHB5nMGemayerMrdWd6p1toNOe7d+i1JLbQ6P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DXTGfKZ6Ru9W51jm7tSTd3bqezSWPJDIZuRi6sJycXBy6Trp2ci1Kud6v4moudPXdWcMcV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2l7Nsn6xiXVaOV46HS3/OTsL4hANhohyYBA6Gt4Jmu6voy7XEr6h2M7AqaTX3/hWxa7r7bE+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psbK0aUFjdgl2y+zyYhCmqaXi6ySwwH722HLUbDak6DZ3rHFSQlt0lQrxpmBA2bLaQtlSY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Lc0dDrbapAfS0Wem3KuSG5ooWPXI1usYxpianeFLSub4AsQRh8H2WhL1cH8S1M9n91Dmvz6X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uLxlhL0vSQtS2llJNLjq5hzLW8GK0eKqSZniSxIg7reBCHzWsRHLUmXsrAgNPf1+WC0OIe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02wxH1/wgREmxSF3zK6dOMPtsz8Fp56E+uJRjPXYiRZwvw9PHpwDHki2EpStmCVt6KUlc8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upyduik4FxHZ9LSE06qw/1i4YKEWh9FS0a+yBDjG3kNytjZgZQ44S2qOuoaow5Yy+DTSMMlu9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g90KXeFWj9kGd6gsrSu9y7Lj6nlzeBhc3N/2ASWp1dbqrzSW+nwUjTwcrjV3OIHSVQlyVa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A3ryoy1XQ/yR5jShJ5Dl6vlpYTvaLTF5s7E9NfvSLxIHHJQAjUJb0Yk9S02pubcprqmdtx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qOYSzbRbZDvaTebYPiERTikg06lmL74epzsAipwrbsCq94eG6OGsEXnubHuuOg96FNh3Vl0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P2iHXWdcl9fmKIdhBZ2HNP/IDNzSTpIODgG80j7Aizb+yf7DCS9WOQLrJwigEl6ocWgQb5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g7vSP8x+KwWc/mvkwtZum4+YDS4IoftTUJpaGKv4QCzzkndOOqA0oh1CGoPqwC3zljZmOmQ9E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pTUMHfv5hp918HUQblQ4p/qM4+KC3Sbu8NiQdRjyIOAjJhy0f2XQQdPBQ0GAfAC8CHSY6KD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/3OpgwkIs3UL23Oj44+kdWH3N8qH4Qem/79o/ZHwt4IbXBzXnpf4Ao+wi2A8X7gLSDoH8ET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7KARl/ACObrZZfkHUrrMutg61Dn8utW63jtdu1J7XTtre177mE+EN5wPnfefj2+7WvubdB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B6+Mq2CrQKsgr9PMnZ2DWD88IzjjOMPfA5xTnbutO7ZTtQ+1WPmsfaD+2gWmCeII2/9p2w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fEZ0x70HP7daN2uXao9o91z+t26wD1mXWEdZ11gnW+dY/rnuuc2t/qEerB6/HqoeaBxf08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0/HEZdhnsGNQTchlyGWgZehlkGeIZpP7jPcCaqxy8HrYe9R7BGsaayRqlHKsesR6oHrseuh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ewBpgjWBNYP3Rmtsa15pmHPz5wzxoMnAyTHJP4u7xuvIb9lGa3otdsVf4zVjFK9ssT9/j3v9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h+CO224c+3PYKcOv/q+x/6eLuW9xTfsI2S9M7sSv2CK8Zq7j9LXwrvds4cyl8K+U455JKw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OrSCKw76iPjQ4/jw74rjOnpQyRqMTUa6kQrT0qSbpRIelQk3lO1evZ4fmq5Mn8XM/qgeH2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VTEWHgC94xDII9H6UvwoNH41CHnYN9CLYGs/o7WukGJiFCBg0+XDxbI2p5vcbPU/nc/hVrUi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LRLv0qBlMPIwyLtu9yKSIkA7b2sQSHbMF9tl2d3QvJDMDPkFDIjO9k2KBEYf0YtCykX4Lb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8m0N9Dd5APxW4pe9FUI0csUgGpEUPuLMhZgxLnbWVcvPMtVy3i0WqtRn6RYlr0MmDkl1Rb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D+gsDo/pGGwUpXY4VeO56p+AChREpQ6Nddq3eGvc1j896tmgbjfEv8Fcbso4YTckaQS42T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hS8UjtRNsHbC0RpgQw6FiDlwlXnzK8ewjqRNImE5eDJZgf31jEWAY37oWp3vHAE38ZtzH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QG3r/BeWLs/ecswkXRvkVI6NryXjdvAl5jw0iGg60NkR4YG2cQVbPKY4uDFWlYPO6gxU9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hdZ4prckvEJTnrs3B+ZA3esaycwWu9S+LBGtcpq9gt0iORKk9I4U/xWOT0q0M67Qt3qJPDOo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sDKDc55k8Oo0LKPVENnuY1nH/elbsteJu+5VaWVZ6FLGQJxD7Nvxx/HP4RsJA1b4LbR0wN13H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hRq0bm1eYW5LIzxFaqIk0nwDXx5SdXV6qRFOFd8uOj3bamNm2lVlVcA8qh0rFGM64h7f6a/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L3HJ4Q9s3lXdddj0ZVFtIoQ44RICaOQBcTaXT7DniUP9qSOs9YlGRUTTCN3dKsdzNx1Om3dZ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6YRy0LCzunbnnoo3OLe3DnNk4xWGN9gLrn86OANEqu58eO6IMccJcDM6vmV/+TrL3jKTHSl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ReO7dUDSHVn73G4gz1IrHGuaEUyewmk90LieRRUCtEUYyFFpfTJlU1USS7ptUmk/RqRJfqT5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icFiMeY1DShKTe4akeSowriOBw9E2VZDmNWaQhjHb6DXCvopW9OGpzE7bnbWFkW0si3bYB2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iko1EfZacz4XcB+NrN1+15PcXW+vlzeIbajm13HIWsicwoIEbElT0DHdHtGKSTadUZC1u7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sjbYnG1U4RIJYRNiwpkfnur0LFr4B0D2B61SOSX2zdE1mtb3snu7CJgUNnxkY3LTPUzyYW9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30dUUXs21MgfPjqsgZue5Gh6QEJFGEqxZln72QGGPGDonMGzotuKl8c2vZ6VS6Su/Tu/ED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+R/Q1u7aNY+kpuqu0zY4OPbj9utN8nbPJMl3XHnT7tZbAIM2T/yD76+1XpN4yyh8+NU0uP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t8OglUcc+K0V1kNpwQhDg+OvKJVJSEtHOZLPRfzWz2c5ms52iSiRiWo7O1TegKOitGFU0cP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buaqiXijtLL7VNzLVrSWfyJ/DQpJojKWlYUoMU02ZMOddd4JbsMKMSovnWnzYCVpMsu3TV0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Ot4bxBa+ZW+eqgme4Uo8ociepY80LyRdHk0mwrApCEzRtDBy7Bj//FFwx2QFM2J5T0R7XC1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siVAMcBsucJmJPchKbswGbPLwGdHEc7Y7PP1EPUIj+Ak+BEcYDfEZ9CxHGToPDm4F2Xdjf1l8</w:t>
      </w:r>
    </w:p>
    <w:p>
      <w:pPr>
        <w:pStyle w:val="PreformattedText"/>
        <w:bidi w:val="0"/>
        <w:spacing w:before="0" w:after="0"/>
        <w:jc w:val="left"/>
        <w:rPr/>
      </w:pPr>
      <w:r>
        <w:rPr/>
        <w:t>rLxvN19ALX9UX0S1VFj82GTRLPQWwUT3cvpYc4vnrHsCCYt2tdw+ry9+d3BYVhbRsnBeU0WTh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4DKT3IzEOZNVCY+RAht5oNFsejH62nsObDQrr2BMJVwEET/jXF94260StsQZYwQi+QVDDsD33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XpvLEmNT97OQgseE3UMEWi41Ff9/V9NPCXcbWHJEE7nyMi3w4Kvhhu2JLyCfSIAnc2Yc0w5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Ig4Qw+40sCdwt2iAtPb5kwX7d3ny5+rwk2s4UugnV+0Vx6g4reF7oEettLHJWtvGHrJFnjTHR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3svflQUDtD8bGK3Z29z4fV6kvxqWZSX77Q5cRQJTqy6lbG27M3G48xqiBWL4KEmOxND8oMq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/Y1hfvGvFNu+DZn2MAp9T96nQElRxiMbN/ajamkxXJNYna6xrt+ix8+UOGahuBXJiDhW2ZK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cwKx6SCE64ccPlW3bsFHRda5cwYkQwajb1+5owRaCidT7nutm3byeTarRIaw4gwr9sC5xL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RNSK3Tariipl00jFJ7NWo+bCwPpVJnMQUMDVhUVHDSoKu5Ni4yIS42PaIZLtQC/eMW/MFl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bLOqoLZTa3C9xaNrjOLvLTsDY2M7D2ycXiBOHC6ezGNjm34JzXS+aDnnhBxSMuWCvSFvl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SW6GMJhMxxmfOb5MHUqZnz38mDR8jO93SFUYI0KMlZ5OQHqwOVQjw+HMEptNOeCCQ5XuC5Wp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hSHjzXH9O78VtxsvOhT6/9DhFEar9aHnMUqy/A04ai+cZG1eaJfdc1fMUQuqRPUgaArgLV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z8STppmnrhjTIaNCcpV4r/JjO96EbbP7YkAZlQAmdOk+K0twHkibCv/UNCv/fA5o7I4ej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7jlXGv7oYWBaO2JcbZCXq7+EVF2mbjirYsdwnFAr2EWkmhJ+FIrahYZGMj/j9ez68hYaQhuktZZ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2LFbF7dlTdn+Tos7yHNGy+vKqvsh1QflLhNK2qfQcrPXPC3Nee7JtYeSec1aYmmwM+QtXz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jEQJzyvdEodFijeSsnb8Zso/Ffu2rWpwyySCTFbo8LiGpkfDTLromiJxJkvDTZCwsjwIc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UwpgxHUgm8oNRyoPrsCbGy3NhzSxIpHdK67RHNGFJZrrFKSTF5IkxGQ3MBgBKd3u8ll04qV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UWYZFxhCRHPuqdeJX+mtJl9GnSHa/sMJPfRo2xH0ftdW8f60zeARJjz2SbfhId3EQLUFAoE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H50Kt3eFTBWtU7l9pFuYqgzWKGbpKLvnrPyMrA8ik/t4tCl/VYs8hxm52FZbx4c5yhfy10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ftT/wO5YjRwzoW9ci1QLWos8GVlkxoH8DXWz6VSZwX87Yw3zN2on4Xkb65+nhiXPT15oS3F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0EHwCGPS8gzYQtRZ/DgqltwX5hqMjbNziXGGa+y7dMeoxZQu1JmZUuUjHubrvlJwTObRCr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98WyAn3I3aF4pPx++qzZf1qGjOJpWib4aZL1mQyjqHa5VHVxGtUjEGFhR2NxQjIJs6JUmZZD20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i2MY/4IZ3uUIMJ+RZklEo6ZHmdDoIguywzkdtmgxk5uwt+EwhYCYZ3cZ530V6eJ8mePEufL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euTBVxI3TXZDQNGnGlfEwrD8u/0rnfgo7p3a2tLZcKExA6ngALqLOWZfx1XvRC+DpSkPgw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sVJIeVpoxIY2npsu90m8RVoPbS7b/yQLTVZTbIfxe24LHUN2W+WkCKc3Vy+v4lfgw1EImL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6JbktLmEvPeEZcp0i3igw9yUpufFM+2vOmGK57lzasF+3IK0RV9OVTNyHJ43z2qPpEUdghQ5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1Q1v1t4hRVFdmze1vpnjdL2YzC7jcu2yxva7jbOYgr/ONUEVZ0Pl2LghUnsyqHr1C5yayS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OXfWN8D2y6i2HCpmlF3pumpm1q7BpdLux+14h7N9oqstBFS9AkmYqAmPszIsmV4tfh77/Y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xTTOZtZQxUqtb7CpvLG2c8fA2pTxE706EzmegyF/1JZzOn42ZKOJ/RtURyW7M0CGuTk2aj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psLqu8xzxIKd1f4kX4jKFTvLfdY9SXc0Znafu2nWJY58MnxfPqwU6LFJu6ItQi56CBWDWB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bgPrPHrfdFm5pqb7eAtgXG5dzYua5xar6vIY978r0eNi1Ik7mhnUQ4IkyKsZLaY08jPdxs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Mt0zf1RDlsD6FB5ngMz9FaAETFuru3uQzJU2/fAkloZsOPzeXu6u2cuV/K3WwsZeILmxBM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dNprpYV4rFMfmaRVXwb4OYG/iSOoSFTLKL2LYhgLn4BCNZrOwGAzWFjOrV1NB2If9zgyaK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RKy39yZGSO6elihz+ULrRA2cFctB3RLSqjGu+VugAxl8t5jS111qN95PDrT0jKIdqY4xkvT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7CRPY9hwCOj7RTED1PMSO4+0aqdLraJ1B3C1G6ULf7pj6KlRPu6/azo2+oCotui50dNIwLE1O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VHPCKWPuKjfwp+3X7zKpWZkfHCqoTNsTzqztXATHaAYioW7xj0kImUI7rmikjonrlQhbxl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5rBZttZ66YJBMHbydZOnR/OZ9250zodO9Sh3cNcUBHi9iJC68/n7Zkqujd0W47pQVCsdJdZwT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0/3EXLaKcl7xB1buse+feV8eUrCccnp3ahYLh8MC5nGbqzEiohCTrTo8mJ5UhhoTw+XPRYu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9IvD28bfm8jbRVsscIBN3VY5ovXjPlGszroZro9+YdbXShVUgw9gXspxvLfgJdPA6DWTiv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OIkub8qeQwQQ0GUbH3t7exlYP9Yo9p5zkbFBrpFATaCkdxcp61TdUES3j2KE0LgR8NEf2v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Bzcnj8JbU/pKpfLHxFYz/pKN8X/p9j3FTWBWyk8aUZXAeleC6FnRT832d1XHo6ID1UpOKCh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Q+PjXtghEcbuLnY73fQNmHiCO7XE3BiYfP8hUSTW+RkWdflA+wfx3ELTjVFSV6XoGISNtdGV+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9dTCxw1LaHd+qYRsuACwKdnF5Ympg9wPKUu14Q4RJaD0jlNZKqLyINLbeCfATuzGMan3VY9m4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OEzSRS18IEJLfPDpd5Lx2+QFjWFnVtomHGTymqupeS1clb4iNrT9Q0UbxXSrWndGZU08gb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UjoTE9v680erIqqbwtam1xMu28pDn3OLFgnnmLeVdWgflJbFbdyMl4eeV8+gUJX4vTvrck2f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yhRMrDXVMb2ERtJjXDTQJogyDrIht1GuDzgv8eeWc1ueNyjmoraj6mfXNzP/BqL0N/hVpg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a0Sn5jbTruWpdC+SN/Lzs2xxidAnHbBot3u7Z9zfle6mANyDnmcxhr+Q3ja5nu3UtyDek9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yjq/DRFFBScNSnDZEk6crJFwsGBK5I00/mLGql9M5ygU+I+2RpBQ6luOoUrMc3B0v6E0yRG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OvhGeirdnFZ6+ep0uDwzrx37QEfvgVz5Agp8u/UNIyIBBEFm0YoY8kzUwOuUDUCS+ZX5+YL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stfFXs6KaqfJoYiowcf7EDBCgru8XJJ8BTvTChy48d6PwQJN5t2+cb3cjLtx2Rqcte8MPH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uRdVbTkfms6hyVjvoWmcVZnBJfxaURTU513RR7Ys+/lk58ycz83LsUwhSPbvbDqm1eO1Puq/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d1poJNIs3ksE3KehA17seLRM1ORYokqw5qlwvEFc1VycE/C+Lhx7Ewhq4XZA4MbglWtwPSBb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ulVpHO3yvWxAHDunmIqQzQLy1hv/TqFEE3LIke7URa2G4dIoSMjUREaGTZyIDdOAxIDEwryFXl1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w4PZDX5EW2Xk6XhdJyEOor2FrFzzYOMI7i4C5UK56hEuXl2uKhtg4LltYOAyX1IA+GWeawF48z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lCalajoXSw91nzR6GEKNTLKfz9VMmt7lj2zNbN+zgvoJLFv1Hmi2rR3iG+82ohgqeiJ7Ni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lZZCkTRtsxtdl2J4T7GiVZMS3qAuZXeQkqii/x/XNBgahkAM7PFd56NSHoYeqeQ0OP9ux72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2fq2TN7V0EQ+5JheaFfhqbpEakVPxIkBCkDGZnJ9KL3ufUedbAEVxzIw09wffvOQPsNuRm1jx8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KZKq2RKGJpJLdSkP8nrTww+Z8/djlPancPVK8ukG6upG7uoG6ctjLMg/v5r66KX9Q1W6NjS8j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r2i0yLJ7K7HVWMN81w7qqqXtwLXpgH3BPuZjPiuAqpGLRUkoqo40vOxqZqxuZG9k9qvVfO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5nPH5SYE5Lz1PEKoV93o2qnLecaWFF9Vds2vXevG5XraZijnoRDePlWJQMEwXIcgwO9y5O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uYK7z+e28LzkHOhwnTROH45V9MR/2QbHhoHIs+KlzJy2qUfO1QeVyJy2pzeZhj2ZN67VhC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h+cq7lXBi8t7OIuuIOWPZ5WonrY9raOKrpBMSRu/Zz2mVIHkPagxdvx2PIUCFzEvNo5mMdo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yibuBm6pMyh2rV4H7rvtgDtnTssRKnZql3dqe51LlPMMIQ9el0hjkGObQ6Wexn122jAU0B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6QtAW5kKpUmWql+TEqQxhoqyal2WyplHszNGW0R3RkdEYhgvWBhfbpBaijwJTNxeVFTILp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9C1RZGZxL5hoCQd2itk1F0avRH6lXjeVXI1CuBlFyem5RnzAHN2JJyY3CJgdda34uNynYFl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IzyYY7CmIeR49hhDnCIkm+dPTa/aq1+jHG8g+O7sMBLdh3p0AxPgEgma4I2VjFokcVA+XC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2OCpZKFXVL8l7Zaqg0TWlRttRkj0bOBunrDdXzOmAM1PM+wRioNg+n6zskTjTgGQjGrWoIOyZ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3RcDSdNpX2U9Ws5EobOp2JHsy0FLshDzZ6relpjdWFTbYU76FxdXF1tRS3/HSt2b9hy0m/o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3WA1Ge4NReWm6pcU7v5QAJusCy4VOpqezG791ftAdT+UD9XWTBoPR5Nq+l05SmYVdMYmF6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pdme/BkrjwVQ08CzEtMSwxLidONck0kS/6KFusUoTZ7PZIxKY6z3dVUZpMrum22qd2Oq1x5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HqPU6Mon1zmMYDmA3uR6rNRuGj2QlY9fpq8/WIzmN5BZL3dkqCT9uXHfpXTlzWTZnReeYH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1XujzzVSWjl3UEXURCH91DzNWEkmP0MQyepkq5uPCDny5xciM20esM3Pd/Z0CiIDUUX2Rwu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xiqaRp5YnlaDJ2fK6eRGpGX1SlTh6yMphdzu40FA1ZGhWRWRXbPc4gsG2t8FWtUeVcHWdf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1kLxiFz6awnW306C2OzuMdPVzLyyRxWEV7Sp4Fy6ex+FVDYqE2tnVx4vvhH+pUxPqTPl+o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mcMw8zkUkl8XOclctYYk+BM1J/fmqJ42GRlO9rbsle+Ynn5ilBr3FwC5xj5gbFU7D9WsOV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7yfYFQgSty3OIQa0BUeyIxu1AJdcQDZVV1XPkTlKcGSVYWb96BTXl1tqwQpomG54G95I+d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ns60cxCS+15F5LLudwCb35G76l8Kq0Z6EPJkG99P+RbsC9CoBxY4cxCS0ULbqg9lorpI5AF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uLOOe9lW/+xKV74ODwGRu7hHXA4wdyR1ziH2i4fSNe2L1xuQyhlzQgks221vv6WF89UGma6+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3zGTWgNOmuDyV7RYrLKH6ARSar25w6bbVkT1k3VqxI4D5YQUc/y2F9UrR8YP8OzvCthCf+JeWC</w:t>
      </w:r>
    </w:p>
    <w:p>
      <w:pPr>
        <w:pStyle w:val="PreformattedText"/>
        <w:bidi w:val="0"/>
        <w:spacing w:before="0" w:after="0"/>
        <w:jc w:val="left"/>
        <w:rPr/>
      </w:pPr>
      <w:r>
        <w:rPr/>
        <w:t>7U3FrpXFyKUKx5Q0bPvFP4SBwNM86KlnGTnJS/dKbVlkV9CQt6vGBKZqS0gkYUu2Vz8Gg4nGZ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FFEaMEw2nGlpqopnjqO94uyJU2XxbGDcWV+ZbLTYCdqfvuqp6hnDkqjpPNK+Ouw+h5iYrqIeqo</w:t>
      </w:r>
    </w:p>
    <w:p>
      <w:pPr>
        <w:pStyle w:val="PreformattedText"/>
        <w:bidi w:val="0"/>
        <w:spacing w:before="0" w:after="0"/>
        <w:jc w:val="left"/>
        <w:rPr/>
      </w:pPr>
      <w:r>
        <w:rPr/>
        <w:t>+JeBehPexw3F2Xl2Q1yVKtW5Os6visRa6h40pRQDJ6oqtCW8FcWMs8xXlkU24A5OtaLMpehGoU2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nnA9oDEw5ErYciu36Wa0X3I63k+yLzsRMj7qliRcOVRODCeJQSqVRRzRqOFdblHohIS17r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neEkTl/qDXx7tEh79Tf17WWeMuzWnWZkRYZj0EiZNMF0jAMuM0V8GjC/8D+5Qu5KEs1ytD5l1</w:t>
      </w:r>
    </w:p>
    <w:p>
      <w:pPr>
        <w:pStyle w:val="PreformattedText"/>
        <w:bidi w:val="0"/>
        <w:spacing w:before="0" w:after="0"/>
        <w:jc w:val="left"/>
        <w:rPr/>
      </w:pPr>
      <w:r>
        <w:rPr/>
        <w:t>W+o7UbtVRyZlKyurlQGtHayOidr1us0hBok2w5ON16fLtMLmfkfLY+oxmCh6fiEllruP92/Kw0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bOLuiS/ndSsv+l12YvaJPayh21K8TOTo9ryw7ojmhk+Xhb0m6pcc8jfFNYXgqpfJ9y1mMFD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8tNjBTCq33Jr2eDcGqvYy1PNsS5VRVOXxcZp5lzt8ahUhH15vRia3YxkiqmADwlOFMT88A9Z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0jhIVVb3LVs0MwQ0cieanxaFc8jPlFHZe3e+5AUdAKZMTqQpME3qWOW5ajKe7e2yFL4DHI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MpQqKgmEUnQMzS9O1OZ4j9WF3NdBtpCgpbG7aYrllYV4CoGYvwWN52kS/RdzFOTUz75CQRj8Z</w:t>
      </w:r>
    </w:p>
    <w:p>
      <w:pPr>
        <w:pStyle w:val="PreformattedText"/>
        <w:bidi w:val="0"/>
        <w:spacing w:before="0" w:after="0"/>
        <w:jc w:val="left"/>
        <w:rPr/>
      </w:pPr>
      <w:r>
        <w:rPr/>
        <w:t>gXUl+4zpl6KmdWvaCzuSX7foLgK4M6kaecG+S+So8X9ZnA/dQJWLhPJHdRqLIAdMG/YKROhx4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4T5lWUVetDIlswuFYJIPPofRwf0r6SSk23bSNdig4IZhCtXyorlLy2MOrsyHKnfZtl0MihW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+OXWfDoY1dZffq+2tGM77jEFSwEqOSJzkJmZxQ4WX6F7ncIMPBrEwMJ9j10Y1D8QeWjPFRE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75q13YB+5/basQI4Y8yTEUeq0+ShYqtV1I1k941c7mf9C8sJGoN68JOmVVBAxFWFwKXXtVO6q</w:t>
      </w:r>
    </w:p>
    <w:p>
      <w:pPr>
        <w:pStyle w:val="PreformattedText"/>
        <w:bidi w:val="0"/>
        <w:spacing w:before="0" w:after="0"/>
        <w:jc w:val="left"/>
        <w:rPr/>
      </w:pPr>
      <w:r>
        <w:rPr/>
        <w:t>2pqbiuAxk76f5y8odZPMmenvssikOpZ3Q6+zkyKU8vzidAAHIPjfbYhDfYKYkBmETpTYqT2hAe1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oDIHr70L/eXdIteIDaidh//eeTurY/ixdck7YIW02fTkvFM5PRRvkzpipPkYbbMrAaUFqP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93+EJOQt5AGLqBtizi3m7rmudBF4O4E6mBHoefbapc06zz4drFL6ob+dWLuAnY8xc2VY84L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hRIScjpSkP/hJg/Slo79+JIb33jqXmuDKKOD8aS2LK3GvWo/EuKrEG8NpKgavZ77Cdou2Ys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0weMY/rq3JOqYwvUOvnzcxcXZERZvEpPexED9B9++n502E3vBvcxOoqEi78yolmPKSdNg2VP5Uz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/K6rmN6d1DZuiF4FwFOlPCtIwTNLgxvvO8LkdAuW81VLIul90oSZWh1eqtmum3J1g544E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HCJYaf1rU/bCgHKh1668t0F8yrrQAcWqTar1WJB1Am04bJNYfD9seKapeV3ixrXJN5ISCV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01FuktwcfRvCq8aaWalOEXzwKzhCb5Fm3w9qeb50ZQ3fsu++IpU8zh167roGXXbmt7ylTBIc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VRJRybmKQSvVAgNLDOIe0RF2EVmpclkU1UZjyxVgnBOPAc9WDStZ4y6r6gmVxP5cTnycvhbv6</w:t>
      </w:r>
    </w:p>
    <w:p>
      <w:pPr>
        <w:pStyle w:val="PreformattedText"/>
        <w:bidi w:val="0"/>
        <w:spacing w:before="0" w:after="0"/>
        <w:jc w:val="left"/>
        <w:rPr/>
      </w:pPr>
      <w:r>
        <w:rPr/>
        <w:t>6sMJdHqKm7FR/WaU1qQinoHvMwPTG7+b4qLalzHc3JHda6qk2VS5IX3qliG5IYySve4bU1Zu3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Vm4lDXtWWFEWOKV0W1afgRC3A5SnhYFAnSprOa4+47jBVWYh5QZDC+edi/7x1E2ewVL89bZj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WD+Ab8Nj+tAR44e0y95CQ6fDBG2mywUjSkKQbyNEdJi68yT740/3e9/42mlDsgumwmcOWa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2+UOe096mtXwrIgZDtFDlLJAm6PGnGiu7srgevZrNkqzxBQaUhhKyhgzfwpIE+ssK+fbfFq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OHwZTnJU4OoMj3x7wHM/VpVW4DJ4f7/HkI+BaB3rQNp7dd+UscwVMLNmkncuka+F0XsGyVmw4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NG/Zep/sq7Tdx5eG9PjZDG3cgxatX8nbwpxDsOVv3T5obL+zOKLNdZtVvsHssF68eq179Tx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tRBy4Cxf94SK33tG3W94ijpyVW5Evnx0k+TDWI1+Soee7zpkqjKUJrk5irFPNFKo13sNqyK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19gIjAhuuk9EZoo1qE3SiU71B/gKogSMSm1mxDIT7JVxK754xkWqtxJPcFdKvCgHwcxj6R8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eQ7D+4Q8JGPgMwPqG3r+Fp7CRJjL01KK5QgPVZAmoxFOZ+pHCvYL98RAYSAR6hO5aNGto0l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fL0+3wuicWffjB9rCThnQXpT/yggoRvBqQv4f03oTX9tyiE5NB13Q9owKxoHTUfSkGtK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Drot+YAHKxxW6ISsUkeEKPpSRn5FWEJiACBaWZvwW/FE+NF33AwpwPjqdiHlQedYOdag+u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bW/5u1SyuDopuDeAGBmkDgZDT4PCJNU32fhrWQ2myEwBIcKAP+xdk1RhUU8lgZmDUa/5Rr9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ez9UTP4NRxa6naDR8GKqScsOYAMDSHwbDqOLrNf8BCFnTpTra/dB7QN5rQr51jbxVLZ9C0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1yleEexQzXVk7DY7UVucYvI/UmgPvh6gXxmaHhUK3Y1dr9QboNQeD1XZm1PxTq2/qTQHoPit2MKk</w:t>
      </w:r>
    </w:p>
    <w:p>
      <w:pPr>
        <w:pStyle w:val="PreformattedText"/>
        <w:bidi w:val="0"/>
        <w:spacing w:before="0" w:after="0"/>
        <w:jc w:val="left"/>
        <w:rPr/>
      </w:pPr>
      <w:r>
        <w:rPr/>
        <w:t>2CIFg5Jvto7xss37mRb/Dar/DejyDfnBK/h5bsAr5YY24Z2e4X5egW43S46CqwBPKb9N/kGh7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dr8egD59hQ3W5eXrcWz+QCm90W9U3+pu3aXANShbyepahBhfkun08pdko1VUcRtu25ZbIO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9OxZQJj28Gl0K+DwbwSdfkoo7+mbkGqo+sEBVW8X2tBGb7sLXJUTUM+dfBTQoNl9Q1B9Da3Ek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eEfuYePfWtUyaSqdF1FnAiHASQ06HhOur1WEeD2ynw805JLomPoCC22pAXGI0OeppZ1UtU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p77TulbDfXegB19Str3jKfIzIUbAzDL23zxdvpxWCpTK2N4gzbdyTWplVkSvnlYs+Asnsl9w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4xuKklSWEyGUmNrY4WVV7XUz9j6xsFSiTkcwvSGDimr6WnhKQgPt7poqSySrdUMl0VXvWX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KFaWX6zwxOGRu+pt2HyGVS1/PSgAKb8AaRfIES7wurtQ3L+A937S2dA6sj/0UJxs9OqpSQL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55FUvX+9Fk0o0D9Dkc196p41ClAavj4I+dMONwj10f6hEsv/nQQXgC+epALEML6KBDByBYQy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V8qcc59ebQQQ71B9Ch9nZo/IDd2oBxRlr9VreBMw9x1kniDLcasNZueP+htt1Kh9IdAq/jT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qt/UyHY7sdbz3ieNaW7fQH8aDkPGjTxll5wJWbQUYl3K0ALra372WxLQRsV9wxfu55tW3bcN1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37jzUkzbPdsdHVogA/YwbOndyKKTEgcrvqOOIqnxmX3zkVQzdEDTBGctbqMcWmYeuauG0oZ5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vxWNtCiJokltZc0mihLLRsvABnRJXDnjDqUCcZwNkDV7fh45/YBdD2KaBO5vhYVHTPYLe/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14KU92VkEcpq1JWyBuKzqRBrAohT/+MBc7guM2PGJxtoX/Gf6J0bQTYfPAnb4luA2HIFLf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47wdVkw1X6OvG8412t8vyASDCcDyd6fZjyG+ybKCOdlg7RyHIDub20JsvzRqRN4mSVmq0s9a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OsB2olNp3pxyocl1otK3vBc/6DVVl8546rY4fZs9eJTb/QwUJc5xfUHfkvGyqxDEvLLWCtA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D8rTMXxhTsvys9PBv9KJyGLKJfPSMAf+1QMZdqTeqxnA4+DDs/KT70BrplOrgK86Dp7Bc6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yWK59Wq2Br31f6T5Yfk/Sxof+ltaujQ7E0iWNDtalA7IMVNdpQYdoGcCxLokOmqUDHepn0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fkCHS7+NsfNHrNFFekp9S+vUv8egikIZtFX+qHIOUvzdXBlUqtPUGTIVLJUluqZS0uWTpr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4z5NEGk7Mv26WEM9Sqv5P2eyaUtM7ljOcJnOSDIr0A1OZXck7gDtLma9GuXkQ3R9EWcPID2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SpxzJscPynuPYz6Mc73L9gzpbiHh0m35s6jD7+PeEN8NZH5LhVxYGM7wK+i2VhIviYWdFQ05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QYjLHBUCOD3qo/iY+YU2W4/aXW78pxbNfhzkXuq4rLPcHSurTWoe4p7zesfkBxaJMef1ux/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htiFpTJL8ifo7ZQZx9bfZH0AFnQZqRJTmY2Ijt4Rnc1eevtALmkYSncB2zEv9TLoVL/5m1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XC71UFk/KqRUeQEsNscC9VHfkd29Bdmk2L3b3UGltHx5NstJ2j+vixlzUOdov8PdgO3TuE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R1kaqUsKMONQQ9sIH2O1yqTKsOMcW+Kd3EnpyL1JXasJWak44z4d1txJ6ehlCTrDyQXEIux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j9P1aPjH6Gf4gPDouGAdb5OeoF2Y9meN32/+g4bfkiWPve2oNvPdocwxXXOmoODdfTLkMG2L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/ODzTfDgv7BYS0vh0G98s3knHkPyKp88D4U0k6UzYvRbVP7Tjsfp6vJ/tvmEwnsv82Og5a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ZdfMrmtIWyFkt1196Epw/nFn93kb4sX11sM/OgFLtcLYK4gicOE79P50zqOw5e3tyD3soj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7rzpQfTO41mEr9qY69fI/M3xOqrp1DccyvnNwBl79DmdsBaWe3MOzjY3Lbn/oSXqE6McZlV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uFGoELKQU7yaa1wTqJgYNSXtdsNIeXgg6PtJbBM45R2NVdqyYUQdX4dMKROTmt56Fn94ys17NI</w:t>
      </w:r>
    </w:p>
    <w:p>
      <w:pPr>
        <w:pStyle w:val="PreformattedText"/>
        <w:bidi w:val="0"/>
        <w:spacing w:before="0" w:after="0"/>
        <w:jc w:val="left"/>
        <w:rPr/>
      </w:pPr>
      <w:r>
        <w:rPr/>
        <w:t>9rOy8EBakdOAxrFkSq+VmnoRfAuVh8E8/QewTmt04ghl4SHg2AprtKbLoEuQppCtY5pwDtIh4F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ojjR/o3UVZ9jZ9qv2quQrIWUo2o6hc8hiXyUdrmYwrPXfBtetz50zNwNjbWjMg5x1PNEfn5J3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kIQzppwbtXUJzfX89utaqg47leyxTs9y6D+U0cIk1invqvhnWmrPb+7jHRb/fjEbSMbbB5z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YSRUPc7VBXoCUJGnOXnHQnfufMqeYRFINvZ2s9VCTOpz67SuXyBVHzqzSuF0ZvqhTIg1jz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VWBKfUsU/bzEOMztCpkQ3GP8w4vZCeUHXX+I/VAj2gKvYQ3Wj+C0oZ5CztaPxzzkE4yesmy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Y8TabA+UaF4Gc7QarinjPHeC1azbA4C5Hx0xwd2vy8KhC4l9TQ+MyLnIc0l7DrvPzGYG1o6Ka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ONztSuC+Mnlf0lagXFMTOgg80AC2UuU4916XxqyhboXBG7qxbXRh4o/fWvQEM3MkXG/+JC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0H4CB2waLwlmmIwTt6R3wnqizupkE0ySvDy7W1NJCeKTueP0U88fxUFQz+N/uy7p5uopen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63Zjynv4iE2f8JzjP90Zia8zeEYGhNnWW6QjA1/yMREQ7T5D9CF+XxNj81QlPQPTGh5pfuAcH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0IHnGxTDupolcCIvgcQIMmJ8Nj5AXZySvK91tSfdOSF4IF2gI/wUTEYSPMoI8wfsiCC9km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BnsgARfdLX8rdJlWblh3L3fqBdb3UpA7sO7JhkMXcPlKs3UaDYQzK7Y9zshiOXL9Owu/vqD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9z8TdSHSY6lsZ4LI3hMJpdYTS7rJCGiZ7lfV1Le8Af4hCaXSG0q8wQl4me5n1dTXsAbWM8W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JdTj1DuCSPOYwtvl7nHwBcQZYtthZKpQh6R9/QFXw9lv55mHf2WiPvjN1j7qBJcs3hsXTKK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D8XrcRXkQx5pd/yIa9O0BlhIMQEewpGd93Ql85t9IIu13tjodXXRbvhLB/pZrMGVbMQ9Xytbtlq</w:t>
      </w:r>
    </w:p>
    <w:p>
      <w:pPr>
        <w:pStyle w:val="PreformattedText"/>
        <w:bidi w:val="0"/>
        <w:spacing w:before="0" w:after="0"/>
        <w:jc w:val="left"/>
        <w:rPr/>
      </w:pPr>
      <w:r>
        <w:rPr/>
        <w:t>+3jSkQHFau9DZhdIH/B/FbrDBH+GsTydG6b1kC5ujHETOv9AOKcmwuf/XBSY7fAclzDbS8sgeJl4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6etLV5OFcB3d2u7HCnTlIUmj+fxUMsaWY+y7wM+/pX9eST9PnysaPTjqFmgMC7+ArcAlLY7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KWIY4RbLIJcgYE7sFfYCMyDwG5a5C11VD9NKIu6g/ZM8jZUdiKcxydVVMcCJR2flG03wsPJI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Yu0s8wqLFWTs28xVSxVLF6PkPqP6MqGzpTP7bSeKe59ppxXHZeTPvvJstX8JzQUxsI5x3Qz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0UJ6gVTqww34udHio7fzKIAnl6LH9Z8POhwcHJkP0GISxDLEOl81+pFyAHvo48zRwKNakr9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7DdfodSOWIikGxsTOXekMhy3WKqdXNILRdlOV8nsLuaQ1Ul+lioJSfvWGO170Frb9BLa/7f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AeM/qjD9SZ6BU+yN/8WMeV1TM1CHG/DvIMSsfdoLxSdIhg/bdoAOy9FHbYEb/VNeFY00a+m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V91uADjsnEHf8x4hOcWdow44ybeZhnwY6uN0uIGWIEHwk1C7Eh4Tyn2yk0heU8pwGKrRFAz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cBUgY9fA9fmSw01vekTp5yjaExawIp4HptsgxWcV0CIrxEJTi31FIOiGRdPyC0j2Rb7Ly8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5FZHiCH2WmIzL/bdGRTBvu30OqAk0nBZpOTEj5oJDyDmGxLYJiA0SROohDVj6W0ArZobAMS3C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YpiXyvyGi30X9udKrrO6fOzRwqkD4qUYqyxHDNA2tamI+oteTviWZ4y7jxqSa20Klc8/gE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89bHjuN5xvaN2v94HzcMuraf5ww/jYh/5fJAaegHW7LkOAi7IZiRfx7LzdR8SD+3DRHyHiyXm5</w:t>
      </w:r>
    </w:p>
    <w:p>
      <w:pPr>
        <w:pStyle w:val="PreformattedText"/>
        <w:bidi w:val="0"/>
        <w:spacing w:before="0" w:after="0"/>
        <w:jc w:val="left"/>
        <w:rPr/>
      </w:pPr>
      <w:r>
        <w:rPr/>
        <w:t>9R+K2MNE8i72GXFTerOmnO0xIyS3JkyEA3shJtAJMIkE9b4bh8KHIWQC+Bn/qZDzdqsCL+LF+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36WI+os+Tk6Z7i/8/AWRubOhNbXjwto6zlHpn3D1R61Oz5KLuBtHf8Oy09ea4PGUtVcXZ17Bn</w:t>
      </w:r>
    </w:p>
    <w:p>
      <w:pPr>
        <w:pStyle w:val="PreformattedText"/>
        <w:bidi w:val="0"/>
        <w:spacing w:before="0" w:after="0"/>
        <w:jc w:val="left"/>
        <w:rPr/>
      </w:pPr>
      <w:r>
        <w:rPr/>
        <w:t>8yj0wIFN1ddh+wcUt3eYXm6X1SsHh+TU529k+odg0pj+wfCpQ2/qwqP51qN39+DTgNkAAv9tU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/A5PWX7uIYeIY/8ZQ9OTI/ieA4mFD/k0MwY6xVz2/x89UPb/XBwIWfUxiJl8trPFvgDAdlm4J</w:t>
      </w:r>
    </w:p>
    <w:p>
      <w:pPr>
        <w:pStyle w:val="PreformattedText"/>
        <w:bidi w:val="0"/>
        <w:spacing w:before="0" w:after="0"/>
        <w:jc w:val="left"/>
        <w:rPr/>
      </w:pPr>
      <w:r>
        <w:rPr/>
        <w:t>4kCUj8W3AnEoLM3y7d8WFQinmP4DTPgmbAAxdIEKt/W6nlZziiCbBXYec53NdYHNPs2p1C1VF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/5NdShs8aNbBWCPg34JNhGoakSNb1+IJvTAZeEPk7xigOsJ889NvmxC8d3j63BzOIRdDvW1jt7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0R/ykgT0tLC/DBgDL9FyMsED8Bb8j4HQNG539iN/AAmJ2syL0ZdLB+NmShAjrYkFvS6AH/s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3mQYvAqpMSpozRECtsgSTwFnMRC9PMuDijwr8X83/HYAFMu/MRsoRDMf/PTOJQvx9oOTzqx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yuwrPh3iCqVQGEdfvbEyXab0Qbnd+xzIu9AbVDRgWzMJL5MKqYsKJctksw2RQymFxHbapQ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9FPRNwU1ZoSMUinuqpjfCGxCQc8yLTAqRKwr6TigLGkKOSu/sm1iVBMqCktCtQqSHgr7Wf7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5CvVOiyDm3zJx105BMnjTBYmtBQcZJAbUu90o+XijGZpwL0euCQI/+4yz6o160ly44YxBll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7Q1zBhAaAvuY/HPwjf7jTN9LCexHBOY4/2MgyqPoL4C0LfyWXIj/N5b3Dr4xYJzr+ymBPVyGG8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u/78lssWwofH2K4eg1wFQRRLIbVltERFQJKq9kqmqOJZvLX/VPP2pEttiG7KDdYvR6D5xW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2c+TiekLEowjer93Vppj6ObGQB+X0vo2cygl8WwfbLc2xrkNSuJ1GRXtBIvcN5/Yy5YkV9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1Ue6j7Wv5wIWkaROo99AJ2t2UIjgz2/LiZwh+kChys+DF5b9yX1a6+z8In4C8bwhgyAf30d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bBHdZ7dgbryh9C/TrqcDDn05zsONs1GGPM1YW2oMPPHHRY07RGl4h9+KflssuXICbhbDOh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JeIjaQHsKe7spT7NjcX0OJAA1XbE4g4Z0AbjQB77u+jc93Cv1Rp1bpkqnX1T9iUmPHIZ3Zr8/t</w:t>
      </w:r>
    </w:p>
    <w:p>
      <w:pPr>
        <w:pStyle w:val="PreformattedText"/>
        <w:bidi w:val="0"/>
        <w:spacing w:before="0" w:after="0"/>
        <w:jc w:val="left"/>
        <w:rPr/>
      </w:pPr>
      <w:r>
        <w:rPr/>
        <w:t>9w+GHzAufwRwtQR4uqT+rEnd22FJVdpwcJZSDAbYKIidkwcX9knXAClQSt8AFabyzejKc/kXr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6fiQjTxXwjmNHFfAO/oMdKRkZECAfFAbmYtwMRmdP/W590OQhoRIY2ABI1S/sTJKpWxjsqp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AZGz6X4u4Ai2Q00W8XDg39tFFvACcHnvkKRlREXKcHArpQrAc038C4T0xFHwFkNGTf7QzFR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YvhR5+CT6MNBxJm3MUOhuwUaQF2UERbW3zaF/91mMmuPEaofu0jyicHClUKI1vXGHqrJF2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2U6cmJFlq10nebUhN5oSr8g3W9lTCIV69dJXwLOTtqFj2Js82i11lVNrjsqy3TYuwcCwhy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Phby2Wa+5bKM2sHC9iDv121qlCIQbVzagXj9wrGaNLOEtZaAdyMWIAmbKJetrq62EnW9LLUC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Zc19Wpp7fCAj5XeiRzbnqYpObN508aSYW8Ep6tZWcVnHhE8A+KGPwdAkBGaFcxazGhNSyxqY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Ka2pKVhSLLJxqLMmqM9OBCMdDam++OUl3iwkJUsclbsKcW/Ys8vKDoZP4+HN82vDhxffh9d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MWDFKq5lT2St2eHUuM0o1St1zenhtbTu7u0qJGS6eWNMSe1JS0Fjs6pvPw7N7DSpflKMWfnC8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tqbreXuI8wqHaBJy5uQLKBmUih7DjAm6a9bjOlMcYZq9CmTj1YMqUuygdL4NTmnVJI/Z3E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NEijc+rXBmJJEW19kelSxLFimGPidlcfdG0V8ePLopttEmHA0pI99WmjG4WfavIjuaeQXcOhl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wS7EX4rywuIBBzzZhsz7noWkyckW8Y9fx02b1UzHeqKWjmwyZftHYw1qsDOykdPw3el22RtL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PVGFDThNy65h6NwqGqiCO+NdXBEQOJ3ecsL2NXyazixDM0q4glnYmru0qFfgwoQgIu7uXF9t/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suGf/8m6wJ72LUKFy1EK+vIVTdSryd1/IlnnrERvRXL2pPputsKaFAocFfZ2lV0RvW/Sh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zbLz+W4neSUtxS1zNXaVj+dvsgteRsgdt0ZlBiQ3V2oDuVmWVYOZCPF7pWOvJPdq0DkAx0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loC9OiGGZuTnBDiglFx1EC0gT76FkQGiWDxP/r7Tp7UUPdbkd5rSF97rqOOFRVlilugy9Lac1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HbQj3k1Dai+LLlOOjJ4dHW0rrWukqHo4BV7BZQ9JJXdWLo1ROdz4soFAg9JDuTtLujPFO8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pxK2pwZJl7mRTLOB+kqDWPpAaR1cM/O0UXo09tGaKtS4EBUdXKEB5QiZ2YksQ9zx9xmvlc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ay1hIqwdrY+WyzqDH6dzS+SfadTStA1df3aWO/MNgeXqzNwmjHopiwNLg22E96lF1w6oNM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k3XRsnUsL6AmnVZFeqMXG4+XJ/rkruKM/ga5cS38KWsOV47lTd37PDtfqUsCLjo5Lmd4Pv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n0ctayDK5TXkS8S/ybikwXWIXxWVbfKzoL+M8yUNqtOslaOezUNuzakgi37GQRFzPyLCRP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ErJPjnTglIdbEkvefPycfPyMnH96IXFScEwMuAwiHqIqYJwolqk2RXJ7muoc4kIya9qbux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C99aX6bgv2Pquzh+s/TRs+DbTml/560dH70d92uJTDAKW4+up2KlsiP2/E28enVUJ8Hs4k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+jcCxLcOZ7BIjufwZ1Kyv65h55xWutcVyT30aCKZ/1q0Rv/0Kru4GH5Ui1SGwmHD4LNPX1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MONVVspDXGVa5cH9cNZrWdQagTLZSSqHtCtvzQXJZF3xcV1SxdL+N2NhbcHHu8KBtYl7zg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S8Fp6aCqlnTxN03DD87IpgQ2RKSsBoxLKelKqZ4mIWaXkvd5dQTpZvKoq6gLiuHNXsW9ec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0TDFzpxsCr8LqgKtKmsDUHLvsouIZrvWFM6zT4WAX9MaZP3FwUo5f8W3RPANPG7pkk9Hhh2k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BiCiovJzlQRhAOQswSDJJhihktEoyAvteWYG7WlPPl1rzr4SvFC/Vk7b55JaCd2jN4dB/hP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yAQnvlrn/4RZx8RpgU/zKs5kIQYkpkY+Bd3hyHsRUJwRsWuwQVlNaMctUtwW7fNDy1Bnm+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+B8loZxo7eI7In4gznPZVP2Tf5nF4QTKc29dzsytG10tG3wuQM7SpDO6dBYIkHd9/dbxFcb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M13hKTW4aCvcYCdcwUmKeD/OqhUJb9AtzXOFZUlFa/Gp3HM9xEu90HC/hOADs+DVL45ziz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lrm30KeStwJo5QgvxJcn5JjTyWbNXVZVbJDaRlKR5e3HIWS7VbcjNKmAnc8824cgBYFY0z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2xaXVI5x7lglnrPtNK/hpCnGuZeoXxdK7PXk1SzOaJKtPZZcy/UPSk+BanKbnNgSZhHjCqeG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369lQ5qpfU6yKB9mkDPZKv9yFfl4Wwzy1pWFmdZnCl7qGJ62Cp24xbWz+N/Vri1W1XS+XWX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J3exkPtq62RWZ18ozq1F00qJtxC0ljfUbXh2PGB3nqDx7ovKk9eSp7UQlu//cqiuxFQ0vq7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vYsfdkS9GS3Aspcbeg1lIbmpu9LFFsnRksm70sqnk+tGgg68tbjd3YvSgw0q/Poe+zfQWke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gb/N7nlOspo+vwtBWXLsuZPjQusswWqGOJD10PRUvdhbeFKuOkWoiNyhVHRNGNiYYoFUcE7ZW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ZI4dhCW0JT9RHRrhHR9gHVYLK1LYrKV5GwRCapfSrklbOXiQYZB6IyjDS2jIHB8IQ6gIXl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3aIKYw3/EEmwHQyjnAzHXXrjJ1PTNn8OfZAo0dpEpxg9GEaxoJlMkDZ4J0nZBMM+BqJWtV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M+7YvD58CmSmXsi9Pyj4TJEkplPMtX54VPuZQMOubcTRaGGbJKGFkjoq+Sa1oSPE44YRBzX6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KtSpjCOoIoUBV/zgVPaNagSulglXOoZDfDCFvVUxhneyNo2dVjKr+Hsv8BYyjuy/OmnbfH2z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RHdrx7bcVzfKlo1/PVXOUo5NLw6bmBRqr2qGkme6kgq3MUm7K4xBugziUo+K0eRm543xyx+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vGlV9jaPlpTWzNbOWJlWlR8VH5mbsS4mjtUSNJ98szQAdquLlwI0lfSC4ayNDeeeX5M3uw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NNLi4stGmd76JdrmOmpBTDq10uc6akktmKGXbNloCW2YttrmO5Ie6aX3DkfIW72hwQZrqQH+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OtHgcNv7xSwp2rnTrk8oNc0rJ1RldLbSsk5xKIkIhK/IGmENVw8M6w6Yt6kMhMEbGGoaGToIF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8YWjq674ipkSJzwpiZIjxtKljyDowcYYZ5E9WYEkUT0xhCFbEWYeETUzRcJdNTYFwW41OGzFSz</w:t>
      </w:r>
    </w:p>
    <w:p>
      <w:pPr>
        <w:pStyle w:val="PreformattedText"/>
        <w:bidi w:val="0"/>
        <w:spacing w:before="0" w:after="0"/>
        <w:jc w:val="left"/>
        <w:rPr/>
      </w:pPr>
      <w:r>
        <w:rPr/>
        <w:t>+TeuR9NqLauHN7ViVjeuRXNLNC0zVT2wtfMZcxrmFQJjTdfNfGNY180+1I77HnGrTgcevqss++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+jtS+mTo1zAwMV4IjY9XRar0r5tjKwib+behacNpbQclAjBdw0vxb4res6qDtnIoF4qMY5b4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K12JOrlKvxyfPkdVs7tX2xEm6yyWxNsXvLtHIn5hQfjybPNum+AoJQG0+13s4OchY3/QVl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dBuvMeY/4dimjRGm54uLsxoN8TXBTDDOm/7vSAAgg99/woW7VAwLHqXbfzHF9Ik7IzY3p7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6F0fveTiguSv2TdkJLyiLW9oL7+h166QHCSev4Q0wF8zklMDWN8G7dUSXC6u3qCuuBuv+r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3MLMnGgiHcordiBL32oElgDefxdPwM9cVy4h0sJtZQPSympAK4awX7zDxaF94GhtE88Ad351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jMk1zr+MI29jLYylHPL9c0Lq+4noMO0dq7h05tGruvcVF5qGbhDtoAQaT95VD0aeWn9KIhB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6zgW/zS+Rmb35an/i0nSpn7p3Fvupei29pnoyilaimNGo3XLT1itpxw/MFJxCMyU4VOwDOL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ZRtw1pw5PVJMsUI6M63aoWMNA81QG2BWTDUW2TwKbUUoY2uaOg5vZSpn7ZnbrFwtnJ7SH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v35DZLhUbRinmXkS2WRWx+gJMdl8TXcpqBx1y9m0+F7FUuModTAVqZPannsfKWBk8kBCtm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nXVjoimbFg7CgSLQ8OShQvd/8NOiVcFwc7JYqXuhv/AMcZGhmnsuM+N+f50nNVeRqo05zoW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aRjijzEJ97CEzdCvXX8XTuukN4sQXiOUcce5Dy8MMFyT7nIacLeg1ksTniKccJo5WKjWww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ZXeqOZ4mbHAYsNeydWFZWqKscBsw17EWoqmomcCvEp4in7AdoNGRi1Fv7vuBGNumxNeUfMR8y</w:t>
      </w:r>
    </w:p>
    <w:p>
      <w:pPr>
        <w:pStyle w:val="PreformattedText"/>
        <w:bidi w:val="0"/>
        <w:spacing w:before="0" w:after="0"/>
        <w:jc w:val="left"/>
        <w:rPr/>
      </w:pPr>
      <w:r>
        <w:rPr/>
        <w:t>1X6TUu0gFZPJEa09E79G+8qNujiSPqNxEiQl5CGEziRl7+95KSPLcVQj9zxc08QKzDAay81nT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ykiflZzkXkjbY2GVnliWQgmK0ZnKbYrimkvhgUN0Zo7MAbrhqspuSozLHwaxNnjgOXcVQJ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1ut/lqjbc2jTvBPpUeq9tUHrm2GKuvaThOp8eAPMmE8aj9dhtBbx0qruEYt50hEdxjTJ6l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Gfal0/AmsVuOiw5SLguFKY+IiCLPsMaAvPydeNbggZz5eky4XTdkMrWdaFIDCo7E0KKlGl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wFNKbiszcd+TId2dMWTlWYqliYN1OvmW6pWpCkeJgb02iSY6hakKC45eLz0yRHV1fP1SfTO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xY0TSTSRRrBO+6WS5ixXW5oI7L1U3L6kykz8UJpsmCvjemt34ypQnO3f+FR2lfLnql4fkR6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1y3q8W8/o5H8cBlzjSl7Zg1bdJ17sK3qLbTBddLq0Xh1MTmbbH8Ek/R5kNRTbkq1DvIQ4nVo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TzHQSUlNNdmJSF0/8CRCpqSY6IamLx38DIo5OatGwTQxbKX2fxW48Q5+wnTljn7Bozb5D2O7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VamRiL3crgSipX7awGxkQxIuIFQ9yw3Qlj3KJhnRg2xkSBLDbG2NeQy/ruu6ytTPIJhY2Mfd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LmAvizARqoxlWUv6/I3Bx3Ralys8i4ut86VCc1rbbzbgKYhSdgbg7x1+WT/iE29e1Zunykbs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tUbr+qCxN3sLQeNla0tC6Xe06wjbRzUHcErU7tZ4bRvjibj63fvDqUbAha/UPOHaCDwGJb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YialW9JVjuXnMHP/P0MQs5xX0Pvujq39TZSt7ecgRxG0fQ+DTMthMCflrKSccpP0IoXpFdS5h9D</w:t>
      </w:r>
    </w:p>
    <w:p>
      <w:pPr>
        <w:pStyle w:val="PreformattedText"/>
        <w:bidi w:val="0"/>
        <w:spacing w:before="0" w:after="0"/>
        <w:jc w:val="left"/>
        <w:rPr/>
      </w:pPr>
      <w:r>
        <w:rPr/>
        <w:t>UjTp4sN2bRh/upOvbjKirA1wk81bN4eGgsvx38q7xxD265Nj8V6Ri+L3KOSmEi9wniT19zuIsr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hAvtub4gUb50d+MGRjUM/BhTE1sekOM9uZmKPWtXXAbH6lmXe1snE6eCmtlcCLiPLFR7Y4G5m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fU2U+H951z6803xqCGwtVMdX3zO1Fr+9TuBTHKDSt4inkjcJiIft37lbCQzRUkQDe6xDYn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V9ZMX4vWdkmvzsM2sbRPRhNL8sFtTv4Wo/CBkLqE8SYx/e9VcQw6KlMmfqPLJskoZ8YXK7EV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2Rxii2mBCon7ln0FNdJ+ctnCXQ56seXDbfZ2H7SK2guimCnlkKwipSo17KZ5RqEut7Je/O55Z</w:t>
      </w:r>
    </w:p>
    <w:p>
      <w:pPr>
        <w:pStyle w:val="PreformattedText"/>
        <w:bidi w:val="0"/>
        <w:spacing w:before="0" w:after="0"/>
        <w:jc w:val="left"/>
        <w:rPr/>
      </w:pPr>
      <w:r>
        <w:rPr/>
        <w:t>9TjO3Qb0FCBP5vODBWxYJ3sjdcCSO67jMMgZsaWeOJduxdmAlnbfXQBDQ0WcJ4s4jxJx7iGk2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btJJf7fAxUHopVkvYS+VHnPZ41OPBrfMNt0/FBxmdU7276OLXOTE2HRdGOVh4uxzapRhq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QmxDERpDEfRnP8ya47iG2zG9tGN5wVQNrANk2qNuFPbRxw+BlDD6s2C5gjXferY+a9Oi1/v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q1OSt56Km1NKRyROnh4wz7YtFn5h1ghtNX4yO5CPpqIgusmW3RD1G3SbzvJUJs2iVTGLYpLk+</w:t>
      </w:r>
    </w:p>
    <w:p>
      <w:pPr>
        <w:pStyle w:val="PreformattedText"/>
        <w:bidi w:val="0"/>
        <w:spacing w:before="0" w:after="0"/>
        <w:jc w:val="left"/>
        <w:rPr/>
      </w:pPr>
      <w:r>
        <w:rPr/>
        <w:t>z8jXt1Gbxi3svgftAEaO7AWCEdjbxas/kds7HVAb9zGPOTaO4t6uJFdGiAzsr+cDkWfLBFEgt7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sKolnwo0GgQnubRbSxUZE7GzpPdyTcXNHR8DtbAk83EtzczNilvgBdFh58EbHAq6uNp7dn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2uxZ4h3y16xmzrsLLhOG0fmpiYoFRG61WeACjah6K0rAWPVmcylOyLU7JPBY+GBq/ht5CGV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+yFrGPFoZTurFSUSYFi5yT4Xa9R3xbV1R8eB4dsJQeSWpHlTNsWx/VcC/2cA/eOafpRV958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DxoT3ZRU2+MY3utpnyo3Hy7JN3T2Bzu7LDB3lByk6KuishdbEes7Q7KXWxPvWrf7zve788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IMDJvgkQzTeIKrZyDn2f9EoJuqvv997e7hfskes7AbJcRb8TCQ2Elwzth6hFYdBh7tf/YC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RaP1D0LqixLJaB355fKgCyKVY8KPEe9CVk1rh9S31BTHpUcLCDjm/oAMMnXtiyYhaQ1G0e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hdM33lPp2XyPNgf9uyFkVPZZ+5gHanx8TPhZbyWDzS0Sm+Byg+o1N6hqLwCAfhZXVHZGz2j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91BLlQo7NwaV5AX+pvA6wZgzvCLABo4FkOKkGOC6ic1iouwpOs3jgkGgTnnboz+HZuROyL1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OHqHelXWonrNx7Hn+IqPcFAaGFqZC0b753VfJsyseDmP1RspDtQUeqiJOZGA6+Pc3BNuHy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SmTLsF0T0iFhjh/d9uo+sLe2cQd97Rg2FGyoc7Kwcztl4HDZAR/M36O1qHZhnwXgi0VvTP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9YhqQHLSQTz1fzD86xsj3ovM+T0AgBKhjYkL+qSP24d0j5Pa/e7CG+XlUJt60K2O2hlztRe7+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aFw0LLyUsoxobxX8KejWAfwBDqZDH2wJ+sJkeLZmvVBVys0HCPUo9Z7gYyp5ZxrHUL428k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FYRjyRGqPYE/FxrE5HyCReX2AyKQ/gEKm835EJvMGApVO/4sw0D3gnaSBLKJ5sYjHhT9Vy/x3</w:t>
      </w:r>
    </w:p>
    <w:p>
      <w:pPr>
        <w:pStyle w:val="PreformattedText"/>
        <w:bidi w:val="0"/>
        <w:spacing w:before="0" w:after="0"/>
        <w:jc w:val="left"/>
        <w:rPr/>
      </w:pPr>
      <w:r>
        <w:rPr/>
        <w:t>lkRUk+g3Ib24BWYRoAenaaP/3nJLeyDUA4664BFuVP9ME/blxuzKjDhUibCoEuAhuRgTjESJho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JCBIMmSbCjCOBv4VnzENNI5eWVc1LVH9h7eSfm/94DdjY1be51F/DdtaU/wUIHSFk3kBMu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Vuwigx7kKt1qPUNe9ytNcWiaeqHINfMAo8ZhC8xSB8gpbxqM7nVpXHoy6MQJ0Rmbp2SeSWm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USMs7uGL0SM0d+/9CGOdBhCntCGgNstpYcmbd1s9MFo+OCrKll5EkGRwQZEsgI0Xa+V8JV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4/45kimLzFcSmC4lNZxBrDLyC6A0clEOJZYRRhwZ1VVSo1DwlL7zkcdq2nfnQaZM0Pidpy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XcXhbRCTo+8SpS4uEuGtRe6ddm0C+50C9J19xnd9/oKOp6OjNcmE6TXvgf1wlyraVLWoWCDdp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oTVvB7vNWJKxFM4Wg9hg8wz9X1cxJlFVPFxexUVqorxg4N2qqo0FAOGRg0/FUY+9MyK3uJ7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s/8SKScLa2ELidnbFB4vQwURsVtAp72JT2cEqOs0UNpnOaNRUGgujjvRnYqgwEoUY6k+EU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8TShg1GtvKP4vYEAjg6sBS2O/F/dYCO62I/VHgsjQcJbBrpn+bvIwJ/9LnNLbzoyXy42W5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oAj9fzHiuKFn/ui/lbIByjrQ0ObL+pdk7UYQWdMbrX3fQuyrOSOfvO+DyJwdL+9t+ziwWT1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ZHBkUR4hOS+fFQRe+laCAjrYIsK9JwJ8A6WoOUnAZRoRgjkw4NJge2MH2wuuc73UFQGA7kRxf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ICUkR8W0wK/2SLP8XC7RjDfNXkhDFlgjKIrdhdOAS1pVH55eAziApzXknQrAio6towfCf/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1B5EU97T6s8V1yXiwLJnrLMBqhREcZWxh6vuhZSYvDbbZOHYPZFZrLamG6o11iWqzj6qzh9Bf8rB</w:t>
      </w:r>
    </w:p>
    <w:p>
      <w:pPr>
        <w:pStyle w:val="PreformattedText"/>
        <w:bidi w:val="0"/>
        <w:spacing w:before="0" w:after="0"/>
        <w:jc w:val="left"/>
        <w:rPr/>
      </w:pPr>
      <w:r>
        <w:rPr/>
        <w:t>0UrDzeWOhdGbbqo68BXTBM6AVjTiK6IxypEzTP9icxWFpSmJJtegTg4orQ3QS7gDp7qaa/Mmed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Cxlfs8XGLGSon8EU4ujUC4hv6ZMmhmISKAt0Ha41vt5N1kL3yUsJcCEWkujeCxamBBekT8tL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qGghy/FnkGaGLhIpq3aYhyhYIRdS6NULiBGHpP4SlvxCRZSMc3CyueofBH03pcs0wJpgm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aSotlFeQgTE9Cm5ow1kTLHO3NPLrUeGqWpCn9e2whpYjDTn4p9kxMVqOtvFL44aCMBtv/W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rtVmVUXuJ7a61xGPriVLaG6HR1HuxBgARuKgaF87YIavG9ostSl5P+FrKc7KaoMO3w6DJE6J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iBExWrx7ToICDaFoEG0afYOXnkGC1xVHPqC64oBH9kDrH4nc7bBzasxazKljm5beUSdUTl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Vuzkk664STCt2YUDe+h8KF94igmmf4ILPxvdLzxsqKbPKYl7wHxUX4LKSBl+pH/cq8YTSK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uoTLFhgIE176qI7bG1zO6E1yIxkc6M7lTVzA3i2DdSgVaB4VtpHbvnltmMrHTT+SuLiI6i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20onChxQpbBeSovj37WPlyqR3lmbwwlrzJLfwoV7NcSUebSS48/mkdrjk6NZTf/Y2OpwK+7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uarseJYiliyOorlPD9S0ntQkJq5OkJS3r7qur1P6LTEsbigIJasBBkKue7ABprD8eMWbXU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AiYoNSsqj+n1UxctAyloMB1qTW2VTH0ns7W3j0ycnLyHclL0gLK4L64MmHB6d6i39K7iBVS3y</w:t>
      </w:r>
    </w:p>
    <w:p>
      <w:pPr>
        <w:pStyle w:val="PreformattedText"/>
        <w:bidi w:val="0"/>
        <w:spacing w:before="0" w:after="0"/>
        <w:jc w:val="left"/>
        <w:rPr/>
      </w:pPr>
      <w:r>
        <w:rPr/>
        <w:t>t0Rx7s/Q5G8m0WResZKelM9qD006og+H+3I7TfrbrzJr3aSdckGgMoqxr98xnvmkzlC9MLgq5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5lYkvHXcswdvQPK8DpHTZ5JRLpqiSCFKtM7TzE5lVvy2Tom7EV8P0YKWT8oAsjhWAe063i8XC+</w:t>
      </w:r>
    </w:p>
    <w:p>
      <w:pPr>
        <w:pStyle w:val="PreformattedText"/>
        <w:bidi w:val="0"/>
        <w:spacing w:before="0" w:after="0"/>
        <w:jc w:val="left"/>
        <w:rPr/>
      </w:pPr>
      <w:r>
        <w:rPr/>
        <w:t>2/HL2dN4IuwKt3WXWVNadpVdYD2j/krse/xpA/z3Y8alFXETBxG/ZP6RmepLh2Fif/edgAtI5/l9</w:t>
      </w:r>
    </w:p>
    <w:p>
      <w:pPr>
        <w:pStyle w:val="PreformattedText"/>
        <w:bidi w:val="0"/>
        <w:spacing w:before="0" w:after="0"/>
        <w:jc w:val="left"/>
        <w:rPr/>
      </w:pPr>
      <w:r>
        <w:rPr/>
        <w:t>jtBhxRbZQndH79skYoXt2wJJDow6DysvPNZ1R1rrrAPA1mlzvqdCnuFa63H3KJY9FvdMp7CUQ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wd1sfOQMHdAweDnQsH1TQv4d0ie20ffK7XPMHom3rLqy+qvJwNy+NMd7T09rTe0JscmMhb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heXxwInp8YiF6/V1eV+sst/uVjmziyBUigJTSlYVUbiNkwP4LKaVb00+FFokB8S/ERW4sx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0pW9N9ynWBia/z2VvNcwFuUOOnCGZDhnNNzE4AzZO3cb7jQf7lB//jiWherVzdmMrEis1UsZH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0ganZh+WMZLVhQQVjFxXWr4MRqwd6qRwElDgeqqBjKSTlzBbz4U1C4ftDgWd4wDprcjDD+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9GP1Fo6OwiGfuI1lakFeM3Na9EP2MKkBdwFb6UjPVX5PiPPCjRIdHpT2Mbme1MvC0fuBpuyoHF2s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yc1C+wy2pHBRn3idlv5vG3k/hgHs/xNeaDhaKcipgCwI7KMta0VjUC5Ooc/naId47qB48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aAXlcAkneXEhJzWjgufyhX1fyLlDWRuWouJr/5PShulz7w15Kc+vdHAsg7S4OLizsNAX56S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nwEAIbJZGeB9JvWBq6S8qGWrjTc2z+DOOJS6/N6Pgu9CX1L4nlxT9NLP3YDP+aWNLVPWrxZ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cNrdQnds7f6hACYm+U9GHo3UEP7QMS7xy6gnhHbOkvqYdp6rc7VlsM5rElPOz8vh7nZ4J32A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A4fziKvP8GjwKO8U86PNhaYW+NuiW9q/FKqN6qKuvonHBh32Sy6qox9iyhrr9/u2xId2TJj8N</w:t>
      </w:r>
    </w:p>
    <w:p>
      <w:pPr>
        <w:pStyle w:val="PreformattedText"/>
        <w:bidi w:val="0"/>
        <w:spacing w:before="0" w:after="0"/>
        <w:jc w:val="left"/>
        <w:rPr/>
      </w:pPr>
      <w:r>
        <w:rPr/>
        <w:t>6nDv2yObIk/f4Z7yC3ZRmt6NXbFn+MxYxf8HQpsLtfrBV/3kM39HJrOmxBqNkcVSQwulAEmZd3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AmkkJ25nq2p1cE3k9KQufjXbyY6pU0URNSlRGxCHSqu3XdsrfyC38Cy3OWJ+Y1uu+yEvzo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JFRsGz4hXJJIrMvSY5iqHMSrgMCqk0CtI0CvAABRgEIoQFmfAKtjTNXDGU7mZkCfzYlojq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fgFI00kugqq19wGjG2wAvWFP/LhSdXJtytGBO5Z/EZFVzdRzlhawlouq6MuSyLBU9LknF+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7iInVkbmmg+HQyVV1Wm7z6tP8RQXsCEDW0NzhwaV8mDMCu5UDp7tOLDTXIheL3Q/7wd3m02oBM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f9XQnRU+rTXwN6pkQMveIbGz9pnvfvNiqRYiWMnDqlYMdnms329hIwx6jWR+oyQqoYGPXa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6YuRqQUi1e/PI4d5ztSJTAPAcbi26jcYit8Vder3QrFQSTKS/PT7Zh+1BN23ZubZIcz8HA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qDeKKtKKp94ZiLXLOyFZln5lElSJsbx8mjYKBV9y+AZC9QrT1rgFO7ssLP41/YNzerU7sq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okJaOjq24dftCVwRmhSOhlEVt2tULNMfF9KLrFlpiq0qZ1byNzPJsOACab4wY8Zk88PNtOfC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V3niTHvNMFJoh78F+/ch+FyuDgI0eMxrbD8uayLLTOLTjL+etLD7TBz7T2990/Zsu+Q7P+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A5P+HLW2vIzLDluqgepmEk0q372aDG4EDXzrlgC7iLNL4NtqO3jFhLdJKbLirnZS4sJ2FMMSv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p7OZ2JnaCKMXWAE4uusrOWfclgkFYnYvdvhMLQQMTeTdIagdIZAkLA2PCRiRjQZJGJUNZWV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Z6jlYlEWXBHJmYVb7JSTOCec9sr3XecHn5PXuv3An2RnMXcxdmRSwdbXMRvKrgKrhQIOcFt3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ir49SOPWezqPCBM4GZTLKV/tYNkpK9TC1EDBOrpwotpQFLkmb0hqBxrmIJgkJqU/QHst1nf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/R0+nUHrGO3QVParVzYcpPmppaKnth4LeMsbMgFZ52azusr0G0n3CE60Y4dXGd8ludXA5xX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6p7aTupU28xC2kYyazwfS8Y3aahrzSrkQhRUj1jpQjxuF4hLUdtoz92in+GsU5yEhQPcKgcD5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Y8UosBsauZM5wLekrFIa3YJX1gxxsLbhO+HvO07OqZtg2Myan3qcY2Qtcv3XDYXvus6id2K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Kniy8O0uKHcco9+pz2mGcTFWupJOTqqBXXqypZjN0o7x1zrREYkNSnHQoGShftoHmweGDR9M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iw1H3zMpRexNWd1Xztiz1KD3ftpiJlvRG3UKP5a9W9fTzEu8QdjVC0WN2kwBzEkEoE3zEZ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xcFatIIs66LaTh591Gyx4/AFZULquT43rLK6nqWq4USo8a34aundikWicvnsKzBHtqJkQEm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1OdX1OZWb1aQfhVI2H1GWY6wNkhzqu4vExNyy7i2cgRHnrgqxdprCeltUIkoIaB7UQvZm3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49zy4HFwNVDYM4su9NStbmgrUuMw5mLQexhCnMq2iLFUXKMANYW0S9WVQqmctJjKNtL7+c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+ORmP4b9+Se/jL1fE0esM8k0ppDoNRoiHNJM2QArxIH9b6Q2SW+nIXgrqSFfKbnHPkQOMZW3K0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qcBWtZ26zKmVRjWxpjFzYBX6JvUmOEmWPVWLZdGfi5hkChlbExQ36n0DqumK/cL/z102xX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93ihizuK/V9Tk/XqGjEy1EBaXYvSL+hlGMZ2wS6uGg6fma8vm6s7tqA9fOVcuf9cIqK7IuO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dmT0gIjWKk3Y7KkLINypiK8jYuodvwg+FOvwkXK2CCzOZHdRIT9lex5TVMzgtg7VVNGvRo91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ewsWkJBjVHCZJNE14mPkUA/wU03q99GMvTtPV8CQpfElGpBH0kYcYdb3CyVzm7FJhrdnX1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YozCNld3B2u2BjStVnNkm9oqkFDfOFinzeTxUUkr+uMZyDhUc9pWG+ZS9uFSPriaYUsb6n+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3h2UBCrcBBqbDq/oK0ZfmZU2xBcRuK2xf1DFnm2RoWwqnJYnMpI5tjieOuFMf6kjvDmqUH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8GRPtCZeSbXutibxM6aDRZxDWWUGJMDJIUXWsQq8sbpp0oKK6umaXuXNmdba98AMmy1XJnK73l</w:t>
      </w:r>
    </w:p>
    <w:p>
      <w:pPr>
        <w:pStyle w:val="PreformattedText"/>
        <w:bidi w:val="0"/>
        <w:spacing w:before="0" w:after="0"/>
        <w:jc w:val="left"/>
        <w:rPr/>
      </w:pPr>
      <w:r>
        <w:rPr/>
        <w:t>s1N9Lo0DU01Ibifzm/t3F1svnKVxkhA6bRXFM4s2qmaTi6f6Cv0xhgoWKVUTfBQ7zNRnLLkqPV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XzFthFiC0yDXmNNy0UKls3AxvzmzgtYssVX72ExFDeH0lClCjVFSkOb1OuKi/AR9sHb4Ye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0tbyOu8VtvO+yBeW8Bt2gGr3hLK9hvLLc0LVdai2yHUcd4CsRwTK1dmeKXECU4BwlZxv5wLh7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EXqyLNTs1XSM1OmXeSP+F+Dnx0ZZ1swnPk7EjUj3pJKSD4CXzj9R03fFquoiRL4w1v2gPcH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9i0hYSWh5W5Ugh8R/xMIP/jHnE+iMuWUl+NG4AjyyFDK8AiRhMq8guQU6fjp2h/d5/n4+NIyd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dziPBbDF/XEtyQkJAgPnG+vDjxcDjdDidUNhm12o0Onzag8JWBuCqMF/mE254jU9WVNKgnd83q</w:t>
      </w:r>
    </w:p>
    <w:p>
      <w:pPr>
        <w:pStyle w:val="PreformattedText"/>
        <w:bidi w:val="0"/>
        <w:spacing w:before="0" w:after="0"/>
        <w:jc w:val="left"/>
        <w:rPr/>
      </w:pPr>
      <w:r>
        <w:rPr/>
        <w:t>D4kKN7HKzrka8JKHEIVRpHsMrKuH0FOme2CfbPXXzA7xuxJjx/CVQaaapiuINPu/KNlGV0Jb1C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9hXM/k+O5Mz39FXr2kS3BXil1BM6jawlbKgiJj0a2JUs8HsGK6rDm4cxIloJNw2/tBEOFD5U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uIODqkD3XfrNBcW4umrVMnx7bE2mImgGzUM9R1HLpHJtQvwu5XgCRSpWt1CmDwanQLofCO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0yU5CG5uDLHKCrEcYyzFOCYnYmDUC3Q5KaGsaewgrMcwJydCYPwJP+l3mwscG1P+ehkBem0U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thLwim95Hswnl7ozW1mfVE1IohBKrXyFiOnIbuGCGbEdwAEK0yLeIJiMZ30mCwqG58pusZJ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2qNSm2B222GcGS/NAVCVL7MI5ZLdKFqCvHB9tBoFnFgOBF5a8TfeCBRaSvLlTfExVeGtyU9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XPxnL4+bP9kIZWAEXphwJVbJ8TGAHnqn0NpVomT7mqidysBEx3Qifvpy0TrU8XA//nK5wY6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Uqf0XhrYngrrJe8D2LfrTIu4zivtCnjP3elNeUv3yZ0byUwe9FK02KDHTRkoJxpXCcQtK3lA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zySpD5ZjdtJd9wuXY1TV5xXsNS6dBS6c3iFInRN3AkO8Kfe+1oHRWpn6XjeYJ70sIDtPec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6yYJ+xTf/OG7u3aiSJRLARlAw0Ck5+EK2JNp2aE6pSBfFppdhFvC1ijul2jn/+k0PVniRwOE9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WReZHxuOpA4UnEYyRjjOKooGpcYkmdHWW2x0gFbQeTj03/D9vtGGVZ04RtFrps27Zt27Zt27Z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tLtu2XTX9vDPfrPkx6+zIvCLuyNyKfXJleksBSzVNV/ZKo+uV5sY0Z2Nsc4rOHOci60rKt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19LXBnMGc/mF9mtFhQ5qZ0ppy6gSv4W5DZDeuXb/sfow70oo/27GMhpEvKF8Sy77Zo9Pa+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67VKN1ejYbTTmibAc17yRfjSqTeRJ3p6d1LNw9XntsRzjpIN1NfhM541x1tNUtfyu4A7cm2h9yL</w:t>
      </w:r>
    </w:p>
    <w:p>
      <w:pPr>
        <w:pStyle w:val="PreformattedText"/>
        <w:bidi w:val="0"/>
        <w:spacing w:before="0" w:after="0"/>
        <w:jc w:val="left"/>
        <w:rPr/>
      </w:pPr>
      <w:r>
        <w:rPr/>
        <w:t>3U4UnKHa/dgbUjUU3qhYQ603tF/q817Se1Y1mV/WnBHc49w7IWsm3b7VGpU30e70zsnmmytr0O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qXNx/f+Ik9UbgPdTv8FVKBcPIMUgRhhg+Nogjlp24yAsYVmIKEsmmUsIpCDA0CizBNq/ISgs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0Mke0gN/LMIcKsiM2LMuuWCMrORlQiUA6gWnWZkqnURu1T2CGuE0zCHdZM50UYjzYGjA8sm6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jrtgoqz0XphV3tc0hnRhz3FR4SvdoSCITPcsDNDTtgI1wEOLgLTiHTtyOcBEi7KbuQIt0w1a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Yuu7YY8+fnTWpZ8uHVF2oOpC+wct9mAM1T6Fut3ebHa8dbN7Jz9HPWL7b77OaY6QemNz92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m+l5a6dzbfxLzpvme0N75HvC+97xTviL5RvaG098svF++OvoHdcbW3rO9r75S+od2B1c+u7x7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7d3Tm2T7DvIO8oP/WPL7cKY6BdoiRjxLnUiUZmNkYZVXhB1UQYEfVcSjmUjMYIbj3leJtjl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FY5JjjoQcFhxpvaV5azkkDx/R2gdh4opGYB4z36HaJ2NTD4RnHwmzyzkkJx8QzUr1EugiuI+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nal2Xi8cF3H2q+6Mzq+pLyosCPvDnluQrQpEsNibcq0yLJjxw5BbqLVKRnD5i8hXEQjFApaX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Kyk5LYl6VsipUwwDLCs1Ikgtrl943DZ3iH5LUKqnlEsOYTm0dWl8ltUqqEc1lWRfky6WYy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VtsiaC9dlKWulHhU+B3WeclB3bZ5KUI9czELc12LM0lH3AE9ZnlOSKgfL7LTC0SoI3crM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Vmlk2qKl6Fx57MC7CWcS6R70JX97JKnQv/AAMg/N9VURzF0S7uclzl11pYS1Ayj9U/ZGBl7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iOy4D5wJKdUbz3Ob7OnjN0JqebKBof9A8coKigqJ6aAf6Alt3aAZMBlB2bAZYBlh02/ZG8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N7Nvc5Oa5zq6foT9AfXo+A8GCAnTr9OXv0l/579zply7RoKFCPeBAiYISdvz1lelXsNC7E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QRa7CQae9Dtf3euJ1s5hYFzBunrIgnwGeO3UwftPYeA8COawMBQL6l+VxcMmPYuEzguc7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D2TiSUSYfdGH0UG1PZSDcIN0edqDdYN1ediB3EXuXvbi8vd5cb7ft2+5wdqLvdPa7ul8HeYZ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6HeoZ6ejT2efd/dq7u8u+sdrbuxPbpulv2Q/b1emr2j/dbdnLvfsRD03AqEDFuzERERXXv8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6fvx8R6o67u9BYky971zjc+tP0yejV3D24X2y67jMXdVnmMC28qvCaMt7VeU0tc8L7DqYvALs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w6YwPYt9NVeWip6ENbT6yvWSY56NvzOtC/VWb8dTPUtzaeYW8S7gTKx41OZS0C7jntEaY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nr5vnO845aPBN0CbnOSjxDrorVzq8fTHuUbpN4ngF9xF8W1hUSv4u4J4/7y9FSHgrM4WMmx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dzZlpMknzIk2Fp6bKilAKVY7PzJ/NXTh4N/g29GTDYcN5CclEwcTy4ulExITzEhcL54TFJs4X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mJtkKjYqMjrMWTovoxtsKkwrrxjMguAkEfOPjs+VVZ+XI0+Ip+qTWsuz5f8S5ob9zxPNU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cA1mZpqoZLstz1/3f6EIcjbMaTlyuNqfhs3UMN4jmuIdZhxfZ0mXA1UbmXpDH7ZTYMnTWfq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akMYWRVpfAbHxToqoxWBMrGnEtvQ9Am7NnOAdYhK+NCMPvGV+WE+0ZQhcfG1UM2tOsJLrMdW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ZcYdQ85cU7v/6MWlNczex+rYW8V9nOVAzUU0DNc1pCxNsdSWVK+Y+XRVSMnXdX7kWBPNpx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CkfiR6RDDHbpm9pW31HapbpRZGH7M/F5iplDHBV50p8rHsZorE443DXr0MXuZZ6jIf3nOhj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VnQeo536mOz2H21DEc216m64IBfIy6RXguMO+3BzPpUx9uiC0BeqXIZK0ryU5TKomf8vEW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RLKboNV6g91805mSPX0Lx2PuUxyt2LJ2kTVzhHXx/9CYEn2srWRz2ZqJbt/WeXhEWrpl21n0NnU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g4WJvoV92+HSaaoh6+g5g6ILDczvwrt0ULEfs+U90Wng1v12mbyTy/nBRYqiYQRVRcIVvtDI+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vFr4srFgCPuPh7kN7qw4f25HtaeSwUiV7PSjbAYaU+plpx3KPaEcFcQiuWJ1KyAkcMfVHo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BEVQO2beVO/QLPTSsqWmB8YVZw9X8uExN4LE+HRoOop3KNVy5OnXxXM01KsO6lLoUujG/v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9vvmv+y4oinUY5w2fYlBgPj82P4AB1U5ekxLPvCK+40Sq9Lhp7McknIW4+F/53LfDZNiv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EMpqhNfoufNTTE450Ml5sIjlCHfEc+DzcspqB7c/98SJL2W/ZwjyRH/j5Mi/sCZpvmkdOCK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PdfyhDe5jLafD4Eud9B79jPX5OvanxfvHEkvMCt86XQalJn0+yXAg88kq/T8OdfVXYeLLnpg6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8pZ1abwy0kyCM8cGSvia8xbzvfSaGTpQDcwoJwHomhKzamJ0xiN86ZYFf2rBN5YLaq+XTeA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SlqXMFSZRtSbZaqRt4Kif3aWhjYelRc17Z7y+GLeiT4M4uoLeL7Te0I97GG9gmIOsN1NMax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Xux7mZLwjsHMJq6xF+n8GvnaC4CmpjIxiEd2u6pxvJkLmwBPzbOrONK7ZEjr6OeHL6EOzm3L7</w:t>
      </w:r>
    </w:p>
    <w:p>
      <w:pPr>
        <w:pStyle w:val="PreformattedText"/>
        <w:bidi w:val="0"/>
        <w:spacing w:before="0" w:after="0"/>
        <w:jc w:val="left"/>
        <w:rPr/>
      </w:pPr>
      <w:r>
        <w:rPr/>
        <w:t>l+1BiCOsN6VvXO/cy6K4AK9GRgyqWkZMaonkQlHT1IZTEzDrhlLT4h/Y2HBu6P8z439m/c/sb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Ve2YnUnYjSleUqGKj/Kanm/+xfryopo5ikEdlyrm5htdhwUX/uWt9ZfwJthRXeb3YdhA/e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x/GaQoAHmJnQw72UgrICqfu42qDN6o3pYvKR+zjZKNkD1xE7DsitSFtrKuvwK1sn5Y3dbSt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oUy0z/CGKGw5tBlxdMiR6SZwzanq5+mR1pdQjamf2WF0zgKquFfRtbQPzUtXCsgZpZVWfsr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PYNXUCrJpawX9HNrAtE77JwpYidULrcTqh9XgDHgIkhMMqgieBzdyZ9fT7QO0WUFG5QzTkz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zJBoo6Ye8Iy8qSSBj0guorQLSpHKy7iy/2dSArm9vHXfSUoprwqpoSuyIT7SHtCEjEncIWl0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H2gbKxzKgZw9sKyqgWsbKId3bPVa9WmtOcVjnPe6ViwYdTapkME0F9TMy4KFFsj1iRI2wpb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Nn7YxYcJ45IiRsj/17ii5T/VGSTml9ricPLrKrzvF5UFzesQyM2FlQVaHIaur1L4fqvhnyU8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xeK2c2ViNIDZM7pzwD4esi6M2rKM3jQoaDv4MC/5MDnwfLqPO0IQzqbEnBoNdR1tqe9uslt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T2bkvC2mU0RlO7tHVzJpxfPsPJCN/S/ejMSfiRk3xmyH0w5T2ac53PBT3kyFRfYLrAiSx0X2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wvB9DIvnNqjUCHeo60pItCjbk8r+CfBWBvo4QD7qRO4iOPSSGZvzklbWCeRL8eRZyKUstl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dLLsoyLsJ0lMeeChSrUeieC9fjyyrbILldKm7yNwqv8Go8Sz3lJWUXEYm3QnJR+WU8/to+ynjz</w:t>
      </w:r>
    </w:p>
    <w:p>
      <w:pPr>
        <w:pStyle w:val="PreformattedText"/>
        <w:bidi w:val="0"/>
        <w:spacing w:before="0" w:after="0"/>
        <w:jc w:val="left"/>
        <w:rPr/>
      </w:pPr>
      <w:r>
        <w:rPr/>
        <w:t>n5W9e7dhvWguPnHr78h30KpxBTsEFw7FsEpD/Bi1oUSr4CxA3HIVCvnRqkULiQyW0ORnecit30jH</w:t>
      </w:r>
    </w:p>
    <w:p>
      <w:pPr>
        <w:pStyle w:val="PreformattedText"/>
        <w:bidi w:val="0"/>
        <w:spacing w:before="0" w:after="0"/>
        <w:jc w:val="left"/>
        <w:rPr/>
      </w:pPr>
      <w:r>
        <w:rPr/>
        <w:t>0WqHCVaBmQAfxCwQx9KqSQMcMjLAxywsOB56anWHvN0FOwM5Hmo9ca6zik32cqZV6+bLZJa4m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GMfvLx0i3yAqTLhi3IJd+FqvKpmhUre7lfpaz5tTGWSCqqWcuoWxO7y6qVla0VNuUOXRsBr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0dWteiF7gtYE89lnSajXLXYu9gS4DJ3vI4whNhSwSSCmHLBku5NY0Jq+RGv3osdxSLhRCC+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+BH5wUNDAME1pvBlDSPoI8t/+ZF7wz9BPpUQRVET+VJFioigiKXLMd47GoETqyfh6cqFz/g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EK/xT6FSt2qVUXlusXL8mjdulUil6AdfgvPoh3x42fSb64DrWfVO7vFzf4mHTuwOdkepHsdT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5POPeXC589jnw4/Od8XmGEnBqYEpEaixzDe6gCtGf4DwWJCf4G/0lRoQX6lFjRQgT7C/PkS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6JmNQC6ChbZdCz1IB67WZud0phKkVLZqrMEEdKESoiXRJNkC+VIhUEsJcA2Cvg4/cz9yVGAk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3wXv9EMhGyoum0wjp5i6hQYmpMxUQRIUkgwx4MsaH9tRAhITxzdtD7hn6BfXt5IBA9IW/On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n8BmQBg+wa++fn6BR/8gIPZ2+PAO8DfKrS+fPXt5dmzqa/v66KGB+qGBRliwRWzYUi7saXv2cg1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yq7ENgqvJToLuJBextaBnfvZgmAJy+QfFA1gSIf6JWXAaSVFsyVBsSVJ2aeljrTdUymN7+vV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+aTilQqF+4n2IuMQAH8ADA4RSxcIcc7FjEa9X0qyRXukwH5QRlwPOea7Otk1qWFNO7GpyW3g2</w:t>
      </w:r>
    </w:p>
    <w:p>
      <w:pPr>
        <w:pStyle w:val="PreformattedText"/>
        <w:bidi w:val="0"/>
        <w:spacing w:before="0" w:after="0"/>
        <w:jc w:val="left"/>
        <w:rPr/>
      </w:pPr>
      <w:r>
        <w:rPr/>
        <w:t>xQ5tbG05IPD2KCD9XQJIrqUp+3K10dmNQr9WxZp5rzlFswR7dLTyxwAHXPpalgPU7WAhtvN5G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BhjPSJZMLxuC0Kqp+C4ZZpzPV0QKttQIt0PkaJAuXoE7A/ZgL0bvdYlvBNREXAfMEWntxt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l4GSvAOe/Btr5N2qvRHZ2y1hfHOKrePfoozDKcAS2/+WRYf8NWZZnQe7IlZcLNFSgsy8vO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U4z5s22ot1dPN1SQa19+WnEa4EkY64m0LDysJ08HsKCrTBe4e5Bvz56eAAYWMjQAwM4OdY/+4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/qF9MwjGOUDWG9HcYD6LMm1RHUoT3clX1ct1MMc5nkO+8yIfWHRonQtTBvlY4L9UsJxNRVut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22PXgaMSo/I0Az5CrkrV3AHvA8G/wLzWiLezldPgYgLjwswSbQvRn5kHykmKppLcgNPpvILWy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+8MJ/nqjmSCQIoy3oTu4PPJV/JPqXFRnpY0BQqKgkAEP5IIBKxYIk5sMZBAIkIbeCIiDRYNFG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CtDnpGcrhmgIEifqVuOtawlF9UfJQrLH+2CO5k6AzkKNMpCzQr3G+aKMQjGz3gCvX44bx9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nh7jnzy9e1ro+6waRb2sjfdfU7GN7R+9B6ndWzr5j6qvYzVdaNqfOm8/Wx5bhtZxZFC1L1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nyGoWk5DZDaUvlNyVqebQQ3OfWHMP1NEagNTnY+Lc1FFq03Gd2Qkc2uh5PYrb/mwtq5bD0e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Ow0uORLmQtifEpzyQhap7BdEPtbylN9mZm97Nl5+gCKxprlz4rSnYWE9c05SOTImS1YLLzV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J/pp5x25eM0Wv41IVvvsbjcejU5e5VHYeugmn3kNMt6954vXMf6Hd2VwWnYNPLwyZiHI/HUy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Z8PF+8zE2QXf3DV1ukZq2CEEG57x6aRa+5qduYxucOTurpFPr+2Kp8uC98guvoXHJIvXN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JV2Gkd23K35peLvWGtfxxzekOkojtiJFCSFHctyMLQqe6xiXO8ycVgNqhxOKWonIFasB8z921hk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anYrH5w7Did/UNIPd8CqY4swfpjGF1bUFntszHcJvA4h6h5JFvBWu7eGCDJykackv2SgnG5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72D9DAfn58MqzDj82Qmtk+K0cD3EzDsQ/6ecWp6PY4POQaawRpzPaWvVFTz91FvM1toFruTgi1T</w:t>
      </w:r>
    </w:p>
    <w:p>
      <w:pPr>
        <w:pStyle w:val="PreformattedText"/>
        <w:bidi w:val="0"/>
        <w:spacing w:before="0" w:after="0"/>
        <w:jc w:val="left"/>
        <w:rPr/>
      </w:pPr>
      <w:r>
        <w:rPr/>
        <w:t>0gzbEwauKbvOU8WsgJfcazcQNZyJ2g5UbahtY97BFmoeBx4WMdwrdtA/UwtQp0rePqx2WP5THV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El4Yl9HAo21OehXcgufURXnk4BS7gni97dDbsm6Nsr6hAUAj5QNUtcPlPbZFhDb62Mvqvwm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etyQK4+ioJZ4gk1uRvnde3i4SAByOqjkvo4pxft6fTjicv54msamGLnRstr+hPlaA204hi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nM2ToXZCbP4FmUJDFeB9UJLJ9XfacKGY4PWtZHR3pGIa36tCsce27NrCAO61ghnWZGA3pU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ueZLlLnyTm21onPPgnXfdNcjPKjbdgM80O2Pyy+Wtl/BHYNO5Y869V7LLDK3OIkMnvHR6r0z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zB0/eZ/rS91qXDwVpmXlOc47WaSqsqUZqo8wOYeaPNd7DOwgRr3k4sAlc6VJb69qNVR5u+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m0KOdnwclRx5tIG76rec6gSu6dh+ZaDJswz9Rut+F5wd3+xDRonQHvHMsh9M06Fpt6yz8b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MDKpO3kvj9L/fUhmXM4TqKQ25Xpa21LVumd8Nh2ssJ94mt47fPK81+V9FyVhlTjR6Ze+1z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Rz6HB0dfdtVfOlo/KtqvoIu3Im3DOgoBr3U/sTR9JFa3lMbuZgpv57mzEE3OUU3Hy3zzWNUpLeh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ns8dbzl/XLHNZvCcGTBsjfUHdffq7yRFxQgw+Dm0eYGPZh1VjKcp0L6RTDikNo9VD4mejY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D2jlcL0szrmfYm1CLAFE6ahDON9wdfZE8Ks0jB3ts900o9z9Ids98i3lQm9MzJ6SPARkCW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wBKzmGmAEZFi/71uUdm9m2lQBiWBmf0zVjCmrSftOctS+jDBSmiye9dm+CP0tIHRkTZPnQVD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w3639i27nVTNxfrGDv1ehK1+BvKcn3ARDK4rTLcqGmbSKfGMOwW4qvzcw1z6MdnMhviyXe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PrbiqbpE955Y3Aa5PSJ561Da1UH4Mt1kvJwzDoRl6Rs2IK8/v921t6Sw3k5+5q7/bNGpj2w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oL7WfEVuGGwRPty3oz7L90SIKt+R4LLcMkske2zPXdrQeMh6tT0iKkww28yGxWk4sRLLCU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O87ZxXro/f3hKCi01gGde/LaUZLdAa8xWIbqYJsYWYpEWdn9Hn8MTxYmecpcbsu/puBxPR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3cVkecRx22CL1bnd7Uo6wwoFMsB1Yjsg9tqx7cigiNQYbMHK2WvbuFq6M2NqyZLfFUft00/r+</w:t>
      </w:r>
    </w:p>
    <w:p>
      <w:pPr>
        <w:pStyle w:val="PreformattedText"/>
        <w:bidi w:val="0"/>
        <w:spacing w:before="0" w:after="0"/>
        <w:jc w:val="left"/>
        <w:rPr/>
      </w:pPr>
      <w:r>
        <w:rPr/>
        <w:t>6HlkPNtevT1qNWZzdBi1XBM6+95bfYu1MZLMqH+lkDXasay5nGtP7Uy77t/2nxKqEf3U2cx/uuG9</w:t>
      </w:r>
    </w:p>
    <w:p>
      <w:pPr>
        <w:pStyle w:val="PreformattedText"/>
        <w:bidi w:val="0"/>
        <w:spacing w:before="0" w:after="0"/>
        <w:jc w:val="left"/>
        <w:rPr/>
      </w:pPr>
      <w:r>
        <w:rPr/>
        <w:t>Z0Vwe3/+vNpwtF6vwTcWF3kW7EqiaKR5Be3N2YFtR4rUGodAzSQPWZ1WTip5PXX46U/VdY3JA6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fqhr+BLzzPo5BUFuhjJglQ30flKd+Tk7U5vupiVsqmGzelqseH01HdGD8qDhIyubMaOv4W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4pWYson72qAaortc1XmyqZCaqX5tme6xPT37DUuM2YQp4yz52bbku0c3vpEXp6fV+kbgrj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L0TvO43QII7CaPdf91g9a7xSm4EeyToSWc42SzMhFzDAO5uVJ66kFnDI4r1etEIEmYZW+9Z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t8xUNdu6XZbiBzvRl8q35fWCDwpTl+7LP78/4x9LUX66CMynk++mb5d1I9z7XRVeteS3PYZV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9sjSpY67bcJSrD7Dj9il95aTGMPXrfLeIYZMVtwM3SWet0tFa5J6umS9Sd4Ti/GQnIYKoaR3Q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sqYjE9DxP3LjV33Q1Wo5JrfOxjQAwShqMaS43q+PE4jEjh8HNQu6YyksDtkedxtKqMwPwp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0oAqKv9bco08RyWAx3MxgZVVHeKYajbaicibsPVtRd62clqtkdaTSyqJ44d1/P58cVDnQ6iww7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K8dOp94RO1SuPRUm/igeN73NlmWd2/6vtBndteZVtmvaxwSjcpwXPbwifdqQMtW/Fz/Izz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5VhSMcRcvtp6w1sVppX+JX1sMUx5GHGHtqLUnw5TtnSrubmyXwOuP4oTZkpWElhvS4vEAjH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cS0gwPnuwTKAglr9dCV0tNsupQSi8+PqldxgOI1ykLM75p8dX+nhr6HYXbEDF+GahFBzMqJqS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37UKiILtZJhskpJMJvXb+Xvq+zjcQ6bjuYwUJly7dGhmV7XGPTAcfHtejOtUeflCA70Yt3a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6nRvXQu63dLE84BFJaabkqOfF/iWONLFnNSYZL31zZtMVmul7Wog1VDHsqIr1BXbtmsTcTs2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X1g0Rf2V5/0TItvgHcM7Rx/VK6iNjlkp89uSmuoNMd5RhzT1kpafBPBfIo7WdDag6d694Q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Vu5G3stfIiUTRqTl3MZDwa60l6rMBSxyNcVZSyew0pzbtUZZtzaMMa3CjAZY5e3vStqQsR6/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HGjzGQGjdPNO2Z3GB+jIn1lTr1vkp4FlWDK8xbt2NOW318PlcayecrfS2xo1Ts3/uyOyv3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R2sNKc7rb6eu84k7Urlzfw/4XheYs2eNEc2bfYNkiJm/QXPHMl88P7/cs356TOdVv8lwR35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rg91bW3OU35xfPo83oB7/5xthb/gLFE2hMz9xhDGnMc90ggPuybhH+qOIikIKxakBrb3uM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04WyVduAjZdpR9yQJl58jRWGO+ZziiEshEZVRX4qRxcol1lS97u7axI60HayVWU9vA1Z1G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vPTqO1L0pdidVTeRVmTVk0fm2vZb1Vf5HPzz4463uVtzHPLP+D7Bzzm3z0NYt/bPwKs4x/u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Wzc/3o6Tq/6DwP9D6B5n/4OS/SO0/6E3DOSqybni+Gc34ZzyX2zGfK11Yav8M7kiYI4JMvc+W</w:t>
      </w:r>
    </w:p>
    <w:p>
      <w:pPr>
        <w:pStyle w:val="PreformattedText"/>
        <w:bidi w:val="0"/>
        <w:spacing w:before="0" w:after="0"/>
        <w:jc w:val="left"/>
        <w:rPr/>
      </w:pPr>
      <w:r>
        <w:rPr/>
        <w:t>e/3D5ZBipQ6Lzu67857yH9QRnE6RdKc+n43KteFuuyt16NqezNSIse1Mejof2lSLsflG/NPsm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fPtl36PYAT7+BMch/9OEhCL3149GJ78MCl/BT+BCLQc6/FvCZxo+CgiQFTH7Sn9tH8dpwV9/k</w:t>
      </w:r>
    </w:p>
    <w:p>
      <w:pPr>
        <w:pStyle w:val="PreformattedText"/>
        <w:bidi w:val="0"/>
        <w:spacing w:before="0" w:after="0"/>
        <w:jc w:val="left"/>
        <w:rPr/>
      </w:pPr>
      <w:r>
        <w:rPr/>
        <w:t>Lx1i4KAuwJ7fwS/dYuKafVfflFZuMf1IzTGaD4pqdll+qp+7Rsc0+qy+PP4lyNX/S4gamBFA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DmkA+EJxP1SufSJkWvYWX1T/g+gcKFwDxeDCgbkfzzpqdFnd+v/KVorn5h+m556h7dat1ber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9GF+8N7I1Ht6f6ICR75W90730Hq51VGrT6sCYwZke0c8TQ69atRYe+noCUZfteqsv+KfJ0fh/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hFOGlDyMkioLJgkxCFmUu50ZyNEt4S3zKUFmYHMpGQRnBGeES+ah5jULPs+x5jkLZs+55k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5KwW6JdIlVWZwHZROzWzMTqIlHWYIs5CqyJOVrixzk56uCKiaNlaHhOcV0pvGnY3h7xWtLHT9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IMcI0MVvkxSs1L8PWfyLvgiRZZF1NHmuDfNtqW/j1ilzWeKvvBvfch8Vj8vPiScg/ic7wu9mj</w:t>
      </w:r>
    </w:p>
    <w:p>
      <w:pPr>
        <w:pStyle w:val="PreformattedText"/>
        <w:bidi w:val="0"/>
        <w:spacing w:before="0" w:after="0"/>
        <w:jc w:val="left"/>
        <w:rPr/>
      </w:pPr>
      <w:r>
        <w:rPr/>
        <w:t>5B/Udf+LmGjy2eim/oPllaRn5rrYf8TS6LvRXfpvqFvpP6+l+Z+n+p9X8M/T+W9w2r8xO8eeK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26K91WNWksdUHPjSfb+j3VHm3qdFY71ytTmas0AWR/dnAgOAkGutgIOAiWL014qjzgiK9k1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FT57JZlWBnxH170kUERkoQ3TkGUcN4v7Su36iL1cF6OJ0FWKigwBXAidDA8JlJYDibvx6s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KTP8JS4/gn6ZKuKS8KvHPwpE/cHEmaime7Z9X7Z+/mce+GfBFfc7XVc68GdMN9VTiW9rCA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Oni2kDmDcQhs8Vkekb6OlbwMlZ9GQqRyzbEjir5uxJNIFU8++qW/nrW+nGZTyHz/l9Cs4r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YOgaFTcMCSvv030mDKRS1pseKZsQDVkwDVoQrGrVm9wrNrFfgv/6AbbnkWqq9le/ClfeCP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H72336kx/Ue5S0yvXJ6QWEx0wOe0WJnPuV/FAWXAymVCjuXgF3sGHoiDjuvgF2cc033jRx6W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rlSuI9KbMk8zwxvyFUzlYDHhIwZlUcyXPA0n+BdgP6/+AhL2s4qye+7PiF3Snhe+LCv/rFcwH</w:t>
      </w:r>
    </w:p>
    <w:p>
      <w:pPr>
        <w:pStyle w:val="PreformattedText"/>
        <w:bidi w:val="0"/>
        <w:spacing w:before="0" w:after="0"/>
        <w:jc w:val="left"/>
        <w:rPr/>
      </w:pPr>
      <w:r>
        <w:rPr/>
        <w:t>8ErFvlW3Z98Haa+nxIIA8qHmdqa3WOAHk++HmUP8V4RzGRWDMGi2gQjwAB2iHFU0EBPcKlJz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tHqAjM7IUPCvCVNyGQBOfWygbEDcaBpyB1d+wr4V318fKJ+Cz98P71ecZ5Cbr4pFe9qmMq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YXhO6TNgumC1S9lXUy4h8xGsFS06mB2IHSnnFa+ETrsRrsceNAphoUtpSvydCkYirVt6Jqza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ykJgvQvO95EtReTeWdgmgaEqO+CvkR3DyAe09inxB74qOdE7v4FeaVzRHT0DjhA7YpKMvO7l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8goO+vnkTJt8oPZeQaQ0ShqzTQKagfcMoD2wcWBQbRoqnhD+qv21L78q4oxY+rH1dKixGK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zX1xfmOab13eP+SavH95G0+5u3BvgL8AB2HeQc6jfGl90YhNJGTJFsZiZuN7HMP0gxaA+A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0UmH0ODhERUkpM0aKgiUBkjGQOz3khp9LGsV4FqUUkV2mNJhfKLXYRGP3tPAEijFII648F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RMGUj5FvVZOVeHalVYF9qtYjJscQD8bzV1MbRBGcjLMl454Nxsl8kN4jH5YQneU1vNVwua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yjMQmApoLS4IMP58MK4gZ0zo0CXMazURazVHHHrdcrphkLt2cWNbmpJSDzm+qWv4XbCOSZZ/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+mbTJbUTbtg6slRdckV0VKt9QLf8zrZK5zarccEM/RdyNbSgLcONj8Bm8jXm1Jnzf8MXQ8sP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8CTcxXmG4tzpvtCZuQpz/qcI7uWUAKP9xNSj/cz5gdL6oYzG2BEwNLv/5PLAokUs0thDGg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Rsbol7diEQ/sm0rFwMN04WkXAMyCU7xkkuUFmdugdCwRFyuKx85GPTq/A6STbcRb5O807q6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4l9Lsn28eDqjspmOwvWwqPsGLsYe+JXTMUbN8P1q+sqQCs2mw37QHKfneRL2AR6t3HPa+tN0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5xvIEmflp+KL9EqIUTEUeE5ZSoY0NLwrRxknEoHJCO1Kljco8Q7QDty2PP5FYBW6Bf0w6ML7/x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1otc926sUr4VWnwf4Ei2eUEzBuAjC3HxJBaKUasXybEkVk4oGSaXjiohJZQ1lPE1ZGMtay0p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JOieVS08rYSmBJHRfIFvlnZZ5keb1lMDPgZQBuGBWhYlbFepwCrBzZssrSSooLy9LMgL4Oy9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EqQi0ZekPTljPKA5Qx4QTNB8BwIAmfS4Pn/jzNZz4mU0sSJJHgmrbx6IR0uZFZ4ompW6HxZ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SEw+ViUQ+n90PPANBwExmac1CZgk0A5HKP09yJkiTz7ctETGgM7C9F4Aa0j1fyB+GCjILF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vD3AAHBSQL1Qk6JWvEOCnTh+NCTIUtD8O0hOJKViHCTJ5BqCIFg0xSvgjeQd54cninkLbn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9Mbs1CEzzfDC+4KAguA7U/ugfHybSGcMVPwxWUQw6mibbcpIl2QEr/0tcmKHwaqh6u0LncX47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9CDw7ibAmOtQwVImQw7EIOaGAIfmhHTpEsHCNUIjiRXxysWO5BzpIsCSNUIlRSIVIuXU59dl7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8CW4ivy3fIc8xPBU2WZQ6LU+qSBVM6Q+0Detw5moO4cwVPH8NL9gmBL4NS/D/6xTVL1+fSZ+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ovj3cHRMPqQXX8X9N3qWE66H0Qt5XDV2TL1v65kNDypHi+lJ8YR7M/8KH/YDhnvntreMZDB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qYadHEy0a929Zr4jtUgRAGowADIPzfhtf32MplfGj60Jicw3YCp/xdPb8sL7wp51JE2ZZwK5z8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hgfAJ6oW4z3qe2bst7PI/RfWBcrddbSPaUXErqvyA9QFzv1lyCyjruold8nKGqwSYeeCd9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qE14TexVYU3steujs842nPAf0xGfH+wsX8GjwDW6JXY0HZlLui0giBCZCQ/QsHix3XjbAJ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2xkB+qvGNfWD0rH4Xt3gI76fLF8c4dnkvnpNPJg/DoyBXrKnqVJI5r02mZPOd6Bsxu0B3S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6w0wCQjJ3Rx+eESbHfGVhHrK9UXstT2zPUb11IXYHnIvfhtShxDqv6FjiRITxAMLwhe8q+hIA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QgSIY/UIwMhk+cjw7+QRCM9k3ACWscdsFZXXXRGVu9/AeXLj2wLjr/3LopB47hZ8U6oYqpTl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di2eX7qPeXaqQdp5T11ue09zb7jjevscZcSbPZ5+5oQwPaK1fBZds5EpeeRn+k7BKPEHQN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O53+vHLZJDJlPpWcAAY+pRyS98q8Kl9YormK2YEu6UpfiAyKZWZspDV67N/EC8Q9vipT/WmT5b7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KKvvsOOWm+d+YC7ZiaPUHu31zNRW1iaRkqiTrvUmCxBR02ej4reEE4XbJ/iy2hMLhNsR9T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MaS+3DeX8e6k9hDunLeYYbt4zskyAmDvTGQFXpm/5Hmk1MeL/v1lgAFyScyTZRIU9F2YR4v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Uaxn8Zdr4ojEq/2CHeHRDfIZuJjUdhxqOxEjDKCJlsBU2zY6ffCIxHMcaj8Xrn+sQCfni4P17J</w:t>
      </w:r>
    </w:p>
    <w:p>
      <w:pPr>
        <w:pStyle w:val="PreformattedText"/>
        <w:bidi w:val="0"/>
        <w:spacing w:before="0" w:after="0"/>
        <w:jc w:val="left"/>
        <w:rPr/>
      </w:pPr>
      <w:r>
        <w:rPr/>
        <w:t>5/9HEGe7Rfy/uCAfr8SFfnFA317I/wvkGj/dKuT7yTH+L/FU6mz3EfLjtVrgN1dtoa8M49tLV+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/XpduJPaS+kuxNhUjj2t8EDdtKEMVBYqXQPUPqHVTFix9vlNNa0Gr5cxxsaBk8RWOi1oba/7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zpY9JeH/lHWOOfegZ3Ar82JDbocxvtj//guCUv/iFsiWkAIHsgX4COw4hS2kS+0FgWUH5LGm9T4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8SB0Yqq6g8figyeu9HcbdbVq8nx/E2yvV+GDFUDw2Tqhq0dC8pTO6J/w/JBL7ZXR8oqu3a8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F5IbNxKJX1eF+8el2/TSpbO+yfwhMT/fnD+EC2rlffB/Aj0/FmdMXMBfOuB/jrC60ThWvgN+P7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L7coOoCJIAaGzE6Xx8apP8OT16hawok2LlRPruOF3lpY/7wPruOl3YCeQ14WDUp/P9FYgzx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5K2KS/e2pl7MoWBEfVj6ZVcrzSeIl9uO85x4ZtcrlWyFZJxov8nKuE1jfCWTmhnl1KLaiqQ2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s4NtPNxXuqg993S+iWl4V/JtQA2GPqdFsoin/T26Yb0h1oLfsC8g88Eg5WG6CSgAueWoPv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zPwNlAJs8RHMRojtwCj+Xpb+n/u+mOOLdjw4xCoYfKONPy/gb1dGY/70fAvovRqPsD9M7c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5bHlkSEE9G4kKSBYwnY0s+orkwyR3hB1NPoGc+4lN/WLAQTL7yFyYzQBgmfwQmPsR6H+K6X6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c9W/mwWt8QXee0OgvPOOPqPFXxfgbU/w9X7W6IjWgoqxeXLZuRDYvCocPj6Nn6qH/IlXCz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q6B/e9EzHDk5LxOSwhZ5WITo2Qbo5fVxdOG9uZTg06OluINjdSu5t3dnCqnRFdbzZlyH1y5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9DdGjFbHDBdjxUvRopWK8Jiteq4yozRe8wwXU8TIsgYdvOsaxqJ+ib9YHZ43YZC5lPL2q3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p9Aub8QStQ2eLdi8hmSrNycufSo1ATTdK2wOnLY4LgPvHqz9xlVDKF+f9nvOG3A35pZC6A1vj</w:t>
      </w:r>
    </w:p>
    <w:p>
      <w:pPr>
        <w:pStyle w:val="PreformattedText"/>
        <w:bidi w:val="0"/>
        <w:spacing w:before="0" w:after="0"/>
        <w:jc w:val="left"/>
        <w:rPr/>
      </w:pPr>
      <w:r>
        <w:rPr/>
        <w:t>4bI/MW6oFw/gv8wOoI4HzpuyLQz2wbn2vAH3yZSpBJI6kVTtAGoPnMYjTltMdUeUxiO0BJI0I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OUI0HT+OJOQc8B7wB1ck4o+k3jhvSNnCMyTiqeDw1Qj7fHK2T1IACRVPtkGl3HPrDsHw5D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0lDiKPPyW8ejLeIy+iOk3kqMBOkI4XyQPe5yHvZbJ05Q5YEXQblwM+5wHkGMoe+kL8tRoX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J0QpUbQGY2cEpfwodaDOcJaiqHQgnWHkSVUTqm6uZ0Sl/DR1xs7wnkBaQ6t5kWoQnWHGBRFqpH8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Sl/GgMIJ3hJEVRa5mf2sOJ/wRAneHE/1dPjaY1jPzU/j8I6YygFURrmPG/gf+dcqp7TkQ6gNZ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w5d/8kE9wSluneKX8v/XCT3BSor/0IB9hLf9PxPifmO+nzvgRRjHPJx3wYzBx9r84XYHf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o95CuyG+96ROcF8z3kOY8HzXS9xDyGd4L5EcYS5Gf+pTPj8G/E0wJ/5vVPJ2lGBF5CulIZ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SvpKykfBvINaO9D7lEuCbI3/Bf7LMawF/2BxFtCuy35seSryZinMs2xN7sOoBizNPaX8FeEH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b55dRH/gXErsmwg9llPlx5ojjh0We8fINtRcFeTDrK6s+5SIDU3emav/R3IPmCsXJsBiyDBY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ijKbeGd0c58ddgfQq8MdzSMCbw8Mn2n6c5+6fLZC2KYJNQdrSmFf+d7oCx1/meNS4VT5fv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U/RykW0gznF+eHK94jzg9uJ6cyh1OZy+7BbwzPv6f8RGOsb64Pzqh3Dg/0C0yet+pN48fN/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wzFMjdN4XHpQeoLETvDMlfyx+jHiJ2r0kO14MQDh2UuqtyjUv46uWijQrhF6YefkDybUp69S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TmZ2uYFADDpIMR3leCM64fzxMYF85v1UjyrMU9Wk66Y42JN9MNSCXApjaLx/RHsc8XaXcQ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MmvjJNpVxXtcDTA2NJSku7Qb6mEdBZHIwydTZYdvyJ+Cn+4o9SIIS8NDwgDQQqv1UgynzG3p9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qhShbFs8FnnBdZ7hCtG3Lp0KtmEmx0I2TqaqV2kkSPfXl9oupYs8U25S05gKlHOzlWGzk2c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vJQD0yWaaVK3Xn6uIoPZVL9C+U27tDIYwt56u/5tkrrfOwtSjbjclUPbZZizMDp+kk4ypCLJ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6YjyOKebIsgkfW8uQy+RLuig+s5d1+90q5XFUfpRaY1l6ojyOJebLdwCIFn4c/F0npjB7YK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Vt0C9ZZ5w8ZRJjMqkNZV9wCYP0ORJQfF+ei7hyfmMHqApE03l0pP8GV/AxrGVvvy8ZZyln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+AB6Vcrx1nIAfxeouii6IrbmAJoqBmcXQLBJVF90XaPX/goAPyhncVR/yzwTRxZnF0s9Wy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miWYCSd5/xLJATBJjJouFWcoyg15LPoqRnydOVfqUAMeE3PoJn4holLflt4OhXSCnVWjKU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eF+jo0b6Boub/1+GJ8P21Xvar+IGK9wRDreBVAAQWBhvgxj/pB1gQu1N4Ip0RZRsQm89ix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xQqgfvkYBCSkJMIpD7BnlEWiWuDYB2waDmTxsQQ2JCZDKgesakFqwb8H7CpOavG+ge3hrWX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ccKBH+9chykSQPqBTNpDxR4AoRAjwENtKb4FD2iCV15HJ+/BEdVahOK+yFfTROHBRCDw/W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Ml82GvJ9pv4FzoqEWOBkAcqKdFDkVZNNb2ZmA+H9VGmdN2IEvOPOb4z/BEwbjDDY9TKrD9V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Yg2aAbYAxJBvGDf+GD8OPFZTmzw5kh2KAYIBhAGaQWuv3gC7MGNMHVoJPy/cDNkQ4YB3mE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lhCCEIUQiJHvB6Hz8hasTaTBySRsNulECVIjZFHfDETa6ejzg9TI8XdsGWoBdwJga01vvR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UQ/QH+qqz0ydMAxJNjp+9OAfLsbIxI/HBQkL1AsaMxvPDYK+mjPfb4iiG60WrHZ6DhjZATlgH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OAAS/8MYRPbpDp47It0oDv0ngOtJ2G2NHFyeGcrTndVV66gR08DTZMTz7jj4MEb4If4pPy68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7NAOZA8+P52LsqN7Yb2I7k14O9ezvrs5kGsTBJgIiviP+XoJHXq2Q3jxWtcO/3IwVmxfdFZ8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s7/J3dfzrsf9jB9sLr7pqeo3de/ezCLrwoWk1xWg4dgoUC18PWAGvjm+t1ObjSmUTskGgt9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duyTiCUkYVgGkvYMPxb6bD9hey491b/aHu5/nO2RIyZnOr8zUzy9Cb9NlZovRu+KytMPnLf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o/DcFny19zv+g6lc9nuqtPkBru3MuPMDr0X83LsPlaDy1vHqbIPowHmjvplztCvsQ/YvlMPm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7Gi2sbrHnC5Wf6CltJnUfZMa7D+dOtA/MvkEPUzffo0+Jho0rLI257ZPI//WD7bPn4k+T25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yZfbDuMAxn+rg5Y+lIfGH2NH5++6S9Bf/ZP0ZDbue4Pv5vvb3CzUo4hrLi9yaechHCObawkt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Jborydsm3GSDVBxkJysybmNE7+0lmm3jFBdCjK0VRV6efJ8jlh1kxdOarXYRRg0da8vb2Gl8U</w:t>
      </w:r>
    </w:p>
    <w:p>
      <w:pPr>
        <w:pStyle w:val="PreformattedText"/>
        <w:bidi w:val="0"/>
        <w:spacing w:before="0" w:after="0"/>
        <w:jc w:val="left"/>
        <w:rPr/>
      </w:pPr>
      <w:r>
        <w:rPr/>
        <w:t>O9xa4PfLD5Z/zneU/8bPpv/ojxeVeUPjz/W2LNXtbgkt023KQ2fPCjEFXJwq+tyfaos8wpm310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ixJtyFiSG00XemU+4cqvpsJKHGwWrXmXZz5+hC0wrhKfLmbHiyhuaFcXhyJQfVyuWPVorn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I9QCuoPQMrrheuEsrOut/0zglvwUqVtkw5KZjtseoNFG6D5Q8557xWzBLQZ9BHjgqNbZNe/7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t87wmz/2ks2m0ktYbqJV+SN1m0RLWlglvjYszLhZ0/mjCWKBcnC0gdo52HHtPe7S96T3d/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WwbavhTTY+d3fi/NbMU+KYDZte0vNPW2hcYG1s7gDxzzYwOSnPThfiypcMO0nt3Z4BJ0Qzwxk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jctgMO4nCCLxuf3cEeohPiTU5rG7odA52sHQmdxh6v7tS4r89oq0AOwE/pI+NxmwoMDtA1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M4BiZeOu1uE3jJHEVG1INs1n0jVI9y4n4EqWidpAiSsif5/40O9T9rna0+mVtAPKXNKDMn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sjavG96qx2PK38nophKRlbaKR5W5aisUzyEEeFz6pzhZbR88rwKDdMn/ZZ6KxY48P3ecTS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BqOJLlkFOwuIWM92frtwB6Ixg7ctxTxrxls7l0JLlQ/NntI+3V0qfZ067Du/FfB3NewgLhPt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HuU5WK+U0I0u+Sxd3aojK7s3DDjKcdnD80cj/To9zPGNIZTgvOS90YTnslvlk4nXk89pVJ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/WAlUBs4HWYZz7iYnRU5zYuiZdJr+5NAnvG1T3ZecoB7TzkAnYf8sC1X+UkykI43pL0/7lFO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W9ZlQpMtR0WtglkgSjHy90NPvfO1krui1tEgpXV6lwSrGIJjq8m9v/jv3vJNiugSVSmuhS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OPSzRdEESJZt522uNI/LvRYd9W61c+7PVdAHYabwC7TTgAmi34qae/PtSFjU7ntN/sz9qR4i3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jVDSXSNXlAErxS4lMNeSkopyrfgNDm9pLNjFnPWMJr62catC+JDBTRsi2F1HV6Qh1f6J8G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c9Yer/eiLVj3pKdYq9PugtFWsK+qomGawfnbY8r3D5y6yY9KtmYdsH0QzMWTXSGP0Q26AVz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VPNFk/l1nItDoPUw9r+2WSzqkC+FTVoM/bUAE/rVNa4I7OWQi1Yo5bNy5/1llA0nB9ZWww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V8SkpGa7TyCg97S7d1Nvc7f5N1noZeNtupWUX7JARQ2B0avDGrqIG++bI1JxCeLP+tCbtD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ZtZ2T2E/PaOgldRvrMBJ1y8Ot9KZ4JQ9ccYGqV8T+1MfJXaq3xT7PmAqhbcwXWbbl+pLOq24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PTvohlGm9BtevOYbWbzrm9p4F2XToJ4lMz1hs1ij9Ktnoak3yi2XGA1i35Dqcu923PgWmy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TiZtkPa7L/+bvLB0CxYgZdQSZowpV47t+Ld6oBTZdQwVospHy92jt8g9xBVI3PN3bOu91+1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4tos3ar6vPyZsqfgEqL8p+OaO2GndsltypJH5ScjUuUCJeo5Csa03fNJgTjqu7O4vWc8DWQ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WVyQB1JMSQB08nl4cd0h7oAGBuAu6LN49Y7Z1IE9rWIZU7vnptUEBjbgTO9Qmr8JXNoqsO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Z1zjOKo1WAAY1EEtP0ZvPih5zrF3gl1BfukDPPFzXrha5Kzb5FWZx20Tbl+t2aQBw60QNm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/Z6gtOy32a+PQW9fHAgi/hzy4y6u2KVod7kehdS8uuvADmNl4/texHOkiTYSr0nwuYfmUKH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yC6D7Pwqu3r68o2YdidyCSwu4LeI+3uQJ8HPMUkNWChA5T6FTgAelEVOgsEIr9V/OMCtTT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1Jr8OAOnMtPhf8K8xGeRHqX6Y35EC2eB5fmobUPG3XyMLqXqg3yoB50ZmAjWw3zYALcr1e3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6ENAX719G+lV1Er9f7gI7J3zlKpdLONb6YXVKg+CuVO3siSVmOrHFNPXzOvsTMNjLaV2PxNc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6f7NrxxWQ2QupXJJBY8feQmsHFRDYK6pcleHkFEQR2IuqnJZAZi8xcWKetOybvTsbLzWxr8N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/v1kudc2Bt9hJlL+lBa8+iYaX2KmcP7EFrL7Nh7fQFTl3+AEkxyG7OcBb2HxhyQ2pE0u6hg9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guVgDYrtYg6GKWR3atq0Alm8erGERd17HAgvItk05sJf/vS4hWnYca9gn2QYci9C3jO6wcO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7h+WaHbDD5qi8ST8cvHu+kR4b2e/qRIqdursRHcPWDluMtfI/xWYr4d4GGaPZ0wfDdtt71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1nQQ2ytyc/cP+k81Ekl7QdSINJ71ABT+9su1sOmLJlV7WdTwdcrjlgCp+3Gli5lBfr3ZDDZU6</w:t>
      </w:r>
    </w:p>
    <w:p>
      <w:pPr>
        <w:pStyle w:val="PreformattedText"/>
        <w:bidi w:val="0"/>
        <w:spacing w:before="0" w:after="0"/>
        <w:jc w:val="left"/>
        <w:rPr/>
      </w:pPr>
      <w:r>
        <w:rPr/>
        <w:t>jG5qF9jEqL6TdVANobqwK1LfyratAUeN0+5ZTxDaozFbig4Mx7obZhOO80aLKexjV9vk8uZpF+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o19Bk5R7BeJG/pnWyNPLpKgz37QNS8pbyhxc7Gt+2NI+SfUfrnBlkzMhn2KaHRbYqeUPr1h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QVe2t98+hphN3efs6nHS+9Umny0sYlFIBNvriaxZ08tEdnVoahFJN7o8opVoKkh/RUlX9ca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8GoJiBzjp5dwO95QCnczGjt0vUGlBYympl9/dLpBvgEopuZfRvLETc504uNIw5AM2cswEnXP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fWgb6SyzH3B+zlo7Zx7vLUiYnxVvVU+Tq3I5Zqfnd/W7E7FVjrrq/KAMePO5Fbm1OA35Vb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1rXvMebO5dr+FRf26fcd0cCFh52w6vas7tKwS9byXUKKdHcdVEySlYkV5yHUzC/nrOdT0IZ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Iy96SqBmQ840CNpOqQVSDtE8+6RY8ulrH3PRcUMKhPOu6qYRIeqGdWW52HVWGqMCZ1siHuE4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ee9Vj1oFeu2LqwfDI9Dy+jTkbXTX1q4/wQ85z+lafd/yv16JkiVWzVOUW7vVjWyf3D7BMqF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5/zwF4pTPu8kC+869yuqnKRdhdVpGFdI730KmXEbncB02B6pNmF5J54YDKb3QBMVyUaUtZsR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vYu8ICOGZhnxOoArCyJR/Vu+5IvCS7WiFf1jvjwlq87NZOKiTaM8qC0zh/iep44NDt2WNFijw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xz04fFlbI0CrEMI8yJKcRM4KDWYI+FdyKb1uWR9AM5VC3c5P52uQZdxmatyqVHCNvinj2V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32s2/Hq0apADYeQUGZ97OdTv2PnJ+n31Q44/m82GtV72uPt7cpb9vVtbz6Zlbp4c+cj+V4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YEAypgniWI0GbL55bFD+G3rxvpHoGbrPVI2CFAqOxZXOejUZX3WbPvoM4R3XKeYxqQIC6j2T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v8w1vN/9qxbzI8HV42nPSjaV6lwEI3Mx52bZLveIQJ25naZ4D2wfWc9MNar+HG1e14cyNrB+X</w:t>
      </w:r>
    </w:p>
    <w:p>
      <w:pPr>
        <w:pStyle w:val="PreformattedText"/>
        <w:bidi w:val="0"/>
        <w:spacing w:before="0" w:after="0"/>
        <w:jc w:val="left"/>
        <w:rPr/>
      </w:pPr>
      <w:r>
        <w:rPr/>
        <w:t>7mNWeNuB2kmo1mXdPF1nzA/nt03byG5h36mr5CPoyjXMNoKzEMzCnwHmJWwL1GohG/+bAlgL7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+IeeMy/Utn1FuLRpf3oXNY4WA/CiyE1QojW2wzIEaYQXWGsYk4hPkKH+aGucDZJrFBgYa6i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iifbG5n7N6uy8zuSapNnYnJg1wShOghtE2RicKDvE2XicWDUIpaGkRc8MLvm8fMw0MuBpo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otwnmVfYu5qydAu28zHCcNx/zMSi4vfTN6NeIqaG2Qr838z13CAlva+WyR97eS8SV3hIKV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dI9B6pktkpp+OhQXpQCwsHw8CTiPJsJaQDHNqyNvISh6GBMZXhhF1yMxo1c8LDIu6eiLO0uR3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tkce9nWewDZOr6CwZkWfiz+l1Ig/hLb0vZzfpsxdcx5dfynOjzKVr/p2NC84xlLx5rsfbc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pw6Z5IMhK0ofUQaPcJK0wNKBV0su8ZNh9Q6cxN0gsvQBn1O1AC0GFO2gxTik0hWdYKS/hr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Pb61iceGJdmpP7tJwkQi7O2cSDk23/E/QxxwLjwftt/TmlvIrCxTDUgesuwzqLPwCQ56A6D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GZnJ4pvVJPntAjOb1I9qJe/E7rI9+9i4lhF7tnge7jbrQ7eoLdUu9/RRH7EvN12RwdguVaF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XWyiOfEZRGIHZFLLLcJ90wlqjM12IwDjR2taUbbKd74R6lT71X9yJlPmyBZJWKMZn+/WkeRN+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ZUiOb+bgVFx1022HAP8R3MFDHWUzHkLwacJg4YFXBWxmR08KS+Tv++W5vEOjmyQbiRFA+GjW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vZLYxDWsCeN/XthjNZtaGvy7cnRplHYZ9XrN3cB7IZtUmlUlnCqMqkXCatYeJnsarTeOE7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xS99r9EmNXJ14CWuDFXtxV3igtFYs72kqJfjj/fkV2Ffa21jyQII3x6DV2Eeb8B3qfuH6JSP+J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J7pQLhoJGqUfDW3QOtXw9t28omPWh1TY1d9YDV8PU3EIbYgmV5vQj3GFo7qIDQzu3xqgVs/4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0wyxU9qnZvpzvsgttN5/cZfd+Ci36mmOfNnCgC3sJL+OcC611uAFJf8XKDnZkoCdthtEND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fj7hjHA5bHDYGXQSssV8TSgPc4b8JBjnIdZaNsRPTPldvlc/uDV8/PYf5AqscGocOC70UH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0H/Bx5zDUEFB6JzEUEbByhzF0HgCz/xjqBKwzQJkt4jEUAphTzKaNTR9SBp0GVr0vFdoB6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9934JvQoq+GM5NBMg83dhDVKEwVuFaMAS/DugIZ5tdMtTCbQ1tA7LFuYKnM58vP/mLnF/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ooX9gvrHAfE+cfZUcjx2XlpUUOjsa3miyPwPcTBqPHU8Bowm0tNjBqNbLi/j5pwgDCpRWh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NcH20MaAqgdvouP9ZvKDBVJ9A0bAaTz0yGSsL9Ea0MroGF7GCxfbOPgHUKE0MxYL1grvCn1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lVlWuldnO2euB0EY0r4wemzGUmyQB9pBUzkPYCPtRWeRptCZ3I9x8a98ifC2mi2cGAe7bl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UKQIdznODMCtGAzf9MUaMO3Pc/aqLCff1jGgzmozHUH/afdQo7oo599UdoIxb0TjuHvGqc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judTizn+QUffZGrj7Zh2Dw1j77ioCm4XW4wV4B6c8WvoJYa5gzxrvlIPSwYdyTvhIWa/yV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0tJr4xcSLlCjJxyP3fNxZr8CMlHFRzTADUvU5xct0KMVHJfd9nDq6G5DIiicq4X2t64nF3VbM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F6wak9GMDdH28MJQJVbztkxP0fdxGZlk/ka9MjikdtWO1DG8a2+BzeCAboXfO9inmLrNVQD3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IhKj/GFTq+9rnr/6IuKaecb0ncZPdo/62uOzum/6heG+Bcz1Ju7hDMXnpx2crTGtc8ss19h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6VSXFmY3IC54dacsLoGh3sbyAD5q/USN4vp+zor6q/Hwa6xfkmUzkM2vyzT3GO5V2CrGYM0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9b/ti224PTmycdPXtfP6C30I8n/m9XvTvM+hv7V+3JUMcBkxbGE4xaoblXTaGMxyHv7ec85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N419gBNN56ZvBJjeMeEgcjxBT8LEq9dge/jojleOUrCE6MojrYOvOidOmjVYTlqxpPtnVB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BV23rdklhxjCNdAnQIj0HJokV9VTYxFL3SCNy4q6IzA/mirJ/q4jJKkgqkpjJKpJEx9WSdiQ+</w:t>
      </w:r>
    </w:p>
    <w:p>
      <w:pPr>
        <w:pStyle w:val="PreformattedText"/>
        <w:bidi w:val="0"/>
        <w:spacing w:before="0" w:after="0"/>
        <w:jc w:val="left"/>
        <w:rPr/>
      </w:pPr>
      <w:r>
        <w:rPr/>
        <w:t>GCBIcqQ6JX54LQjOWTv+5J1MCcf+fgogSpDCxS8Xx1QTXgtL6RJxPrCeE+uRGRELjk6EEUv6i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tMkAc5WGgJInzGiRmgGGEFsyx3z/1SpwQlAYx0GtI4yGZQGbITKuWBqzPemd5BL0DPkqdV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y2XYo3RiCHgF6hGMk2yX2zbwd3Y7vGgA9uB3vGgY+/GMjwgehh6FprQejB7h0hfe4Yz7T0WO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sD7C8sS3KvFS/8W6qvJQ5ht1EvaRfrCalH7B3vPTtB76J36R32p6o2PUq9SL1oa+aA6ERxqY8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PaZEbiRsJ0wivSCrTn2GeORVGvEUy7nS59rR2TtXZZae6RuxXzNUJUoft7NiZg6fsnJl97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ivKCyjvNPRjpwrzhuuLd7WBF6OgVbHsHa9+jontHao6pisA1N1LreQrkFYB6ct7MtD37lt/b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Xr+E+itmHRjs0txi4JieSIK65J5eOgK7dkOAo8s12lE6o8IzgqPeXIK4oSoY6Qnoqv0ocsxp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ZjcIHr0mhRpanX5UUnuIvsWMHjVRHwXckDdYePPHUuq8UR1HV0u7qbtIq+Z+sBz6Ty3fvn/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9D4LgJ36wnh78ACCD332OOH93Z4qyAleKsPhvtL/bc7uGEiXSWWDfho52hdDqVVAg0hUpPr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aZK3RUWPDSAfnnRD32e4C3eS6qKfDVjIQMh0H5klaW429Dj0KW7Q3iK+RYMNDMh2Xl/mVR/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HfoTQjxCPEAYFhUrh0K08gW6FiC9eV6/gQ71zvXCbsE1+csZXcWt4CCA7EZMNfcZ+Eu7ei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0IvhBL9XvIq7q8WhJ9aL23EELdcMqa//T+AvjhPs3+VMYiMVH9W9UOiic7fjtRDqXVSZXFTT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l3KDpVVfGp8OP2lAzWGyk1UCYGzPpxk5bHdYk73pSlcXea7v94+6IkRarFEiLMwufZi7LTS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Nqux31uNTQ7iJEFJHZJcjKo1AR1szyFEjow4jNmhXI1qNgDZoWCNxCceUo4ks0HoKS0SHZ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S1K20FNehxE+OikA0rHWg4KGajmt3Ynbg6qGaj2YVHUV23us9NZ75/aiZyzGRbzAZY/+S1y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wpmVSDXvlsTq1dMxugYtrRWlQ0WbG0K8YrmTmmNZx6Mdmiu2nv5/QnFyf6Jz02P9MAxt6r+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NWiUCyog25k9I8HokkosjMJO8czPnKgt6+SsLSOEvz6smcDbi3tL6gZjifGyZML5DnuNTF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zcTaGoheUIIA5HCCl6Xqv/I1zSw6TIJ0Wu41vOdIxj4v/BaTJ+pJrjOOW7AW7ZnAE16R9B9g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bfxiPy+cR8JWc7T/lgqsB+GW7KhuHfmehIMYToCLsC3rhePAyHzlCfSfyfuE68kswG2dsN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kJAU86ZXs9vuKon8tiafs9uvOnDDFJaKjj2OKS0q785jjTIfRuouYhVWc845ZiE/DoCkiqd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J5cz6tih4PL844N/uYsIqOckhCNU2HSFBN5yoyBp7OtUuoo7djKjqqmmZnku0NlXNzHZD2zC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NfKIvS8+Dx3FKfedYYPod/kJiYOzTJ5XAW6kDaOIHRHgX7I1/Otz2UP3B6E1eu4vlBtObU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tRQ0LjlTga/bwFdYfZlQF9x+0Ngx5w84rZGt2gK5tFLC2CR4Ivw58VlB414sRlgm86klkMPk8+</w:t>
      </w:r>
    </w:p>
    <w:p>
      <w:pPr>
        <w:pStyle w:val="PreformattedText"/>
        <w:bidi w:val="0"/>
        <w:spacing w:before="0" w:after="0"/>
        <w:jc w:val="left"/>
        <w:rPr/>
      </w:pPr>
      <w:r>
        <w:rPr/>
        <w:t>r7b4y2yTyTCTeSLDJh1Vuun/+kd1r4AEwkKwNJ7oCEpEsEKeQBnKRbBonrAZKidQlR4SdYDCP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0hGbQ1SCtHm0DcL/eXpqdIBt1FgItOGrQxEC2nXQL2RbCLdjEIYkcDWkYmUFnGtFpBKhBn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T/NkwaY3S1n+F5EI4yRxlu1AOWgALqS2S6+wXv3Ke8kMf4UtTEe2Dqvr3V3W3TlBqlFJug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XtIobpupLoPrBufoBuvpBuvqhRf1YQ/14Xf04zjDlVD/l1DCFL1YlN0zl54+qB6/qe5L6s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I+qWcUQ2aQQ2aUY0frlXPH6tvjOpns4aVvCBNMwmOlddH9V09fVyDxoIbCxM1A5O6ocna0VMi</w:t>
      </w:r>
    </w:p>
    <w:p>
      <w:pPr>
        <w:pStyle w:val="PreformattedText"/>
        <w:bidi w:val="0"/>
        <w:spacing w:before="0" w:after="0"/>
        <w:jc w:val="left"/>
        <w:rPr/>
      </w:pPr>
      <w:r>
        <w:rPr/>
        <w:t>3X7L2gFLX4SqDtSqd5LyE4M3mDcMvi/QMyVEOiMWNn0WNsZd/V7APjDNRZk37+Eq9ZkZ9Rmaa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ngA5+3dPdvV18G2+wXYGdvc833o9uV0l8EyZvOcr2lypwo8vATqqQcv/y0PKoU0wCTfwNAk4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NZVMqtNJfz710jE8RpZKaSWWjKhTTX27zWWU7K/gTAts1ukV6lvXMkJE+XOfoiuUV0w39S3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9Sn3VLaLNF2s8Xwap/Z4qZzkZ86sFiJRj2mDOvCdFMkGdUsnCGbx/AMeA5XqJfHa7YRwk+ap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WcPUPjb0+qis36SzrrJGLX9KLqynDIiFbzKYYI+sWG6br+mtkLUOBz6et4Zc5oDmXNpu4N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2Gl/WXqI1f3jP2RYFNgkWEzV/TW6/8ws7antvpLYyIhYgG5BR4qXKGPwvozanyVSuIw+9lD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QTrc5fPRD9L/MK4gtw4pWNB/RLaPoeXOakjEtK/Ik5tVz5cf35ZpFo5i4eA2hlCS8zwiXZ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7c7AwgTkTq3nysfK5arGp9ubZ83TbfvTXO8n9iNpF6SPG6JdnYePlu2hO+wyXjUMFuku/sPRK+C</w:t>
      </w:r>
    </w:p>
    <w:p>
      <w:pPr>
        <w:pStyle w:val="PreformattedText"/>
        <w:bidi w:val="0"/>
        <w:spacing w:before="0" w:after="0"/>
        <w:jc w:val="left"/>
        <w:rPr/>
      </w:pPr>
      <w:r>
        <w:rPr/>
        <w:t>A+8NMb2jD6S79w9JPn/PH5qkBShaQybceruPc8trvgLrer7+6ixp+IZQnEHVvejQ3XaiQYIab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xpIAT8IwjSxpCjhpyvWmghq+ksguNkAALniQOFBztIGsjbuowMid/aCBr425CYQ0JnecjF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ccZlbk5/SZsJP9gSRhpJuM8nAHKchh1K7JRAxNxm7ms/qMNMpO4M59N0GSBLt/5BIjispYkI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VOju4y5//tYd8EiwY51konD9IjJz/2xV+XYOviSJLVQFd045GqYM1S66BobkstFzQwjN8y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WuIuKq6SJhavXyNsMeH0tUtI16LHHFsLqh5qyElKWzBoMdVPfwNJ8DVsJsbwjov0qv6bay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9aTujpo7s9/h03KqZCFXXlvMu2SPhgONQ8mByOmKxhKSiVTxpOzuy91KNnrgXn0V4XA6qCgHb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XgoHpdHPGvlrXtg5MyAfYWxGWtP3SATTqKCrGR+DaZWxYDfLqvTp66GJVSxxja+G6QV3joGO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6U+4Tjq+fJ0l38JOruYeHWPkkXqvb4c3CLpzvmeJPlJ+9exEfSHXJYxUfTnXNYzEfUPZSHs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5e8n7U435vqU8bXNx+uNj5v37bE/9EOxL3rT1ofvnT02aAeVd7I2wSrQNHj67TRk8/O+79qHf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PXAn40dNePdmCHfQUMzwRFfgo7g59zVl8bswuq4n4qoqJm0NfLsiAvrGJgr62LvYtEo6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ojF3ELskW6g/WtRSi00HqdsH/vEco75pvpdTXVfFpgx0VIpH6yK+PlnivZrff4tiPA6qJ38g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D1ov2iCT8E9T7vGF0T0P4u/MASbpjdPhpmf0FNlmV4fkivsPU0sPgUNdtFLf0MsH+DrfIK+4U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3IuRn5MGD9JX62gFM+TxMTfh7L46aW0Zk9H1KhIRf9rZvFyX91CZW+sFFFPJziQB21B3qQb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Zvpr0a2rsyh8+faiOTC+SrY5275I/IvKGur7PjobO3yChRZROF6mlzYcLfKup1bOiIucd0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8FDR1Lzn0aUJDwN/ejWu6Shp4bETI6nPrAFayRECWgIUFy2P4G7pmAnqCRkZ5BMcYzD8Wv2R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NKBu3dUjfjM3EZUz2vkMPfHHjt2scznUunAIl/ei1Owq12OZ4lLlnRUMjbuHj0DHUkCzVU9b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pmM3AdsPQQE+DKOmsjXtvwip2OE5YtKHqnvESNjc2F86cXmBMw2PA5LjAMMMkV+CYkc04BX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oLQgl4fN9Nr4750ps+ugn3ykM9uXsGKdHHGzrSC3YphEbMBhRW2AOVMjec0jp3kwI8GRIS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YKpw6OzZHBiqdQpoTE42d4CzSnMJaqmnQbgqcLnvgIUlbFVlb1KnBqt2Yvjx32IIjXOvIu/r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hG9m0ynB47qy7exxLeV9Yo1GXwhyqv4f6fcXa76KRUsh2BHicBmteuoGaH65zVZ/hTQ4eLn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ex6YH6hReJrbDLSqG34Nsqlw3kiP1LdUlExwb6RtNreYfoEfCy1tNtdnxUvdYFHlCLeCSB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efvLGpG/OevJGsB/kOODqIavYL7i5lASigAtxpLfnhKQAmYQm6YhLmnqWv4MMhPJIHQC/W0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4Qsjlcc4B43gZ9bActjgRF/fWkaQjq/h1Ef3r5o75JJkbTT/soDrhpUQr2pGx0NoRpmCdhRzd</w:t>
      </w:r>
    </w:p>
    <w:p>
      <w:pPr>
        <w:pStyle w:val="PreformattedText"/>
        <w:bidi w:val="0"/>
        <w:spacing w:before="0" w:after="0"/>
        <w:jc w:val="left"/>
        <w:rPr/>
      </w:pPr>
      <w:r>
        <w:rPr/>
        <w:t>r8MRn1Nm1NV8F057qsxt0ng5fzaR+SYTC9/Pykr1TGM1JxOLmKYUi5wm/xaJYEdNiopGTTUW5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Ts2Huf8N54Y+RTUJMkoqgpR2LpTly0zYJq+1NC3oZrE+fVTZyLLSYiCzAcOuajCzMmOSes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sUdrlnT6KKXar3WVs0F1iLPMmvV54xzAJy/IwZOa1vmDuth55RwK8f+oT6dFk7PWHHea23m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DwRfmqs15qDGaLPGGnoPFHusAjb9Y8WmLONPTQaMTRUc6z0XSlby693qEtqWFHXXBlSF1UTpW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GjrVdiVpzH6C/9nGljs3lo2cN/sBf4VGBw0auB1I0aAw0r23h/hZgZz/G6Yta+9IzkYKMD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WzGwsfOiQp+MGKbzaZINUDSQDASuPeTTqC4fVt078XvHEfKyU7VmugQ6GV2qk56B5HiEdGjC/9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cV9eU7g6vZ/eLwXyBKHitz6OBSmE1xONZyW7SSn06hepDuY3eIXyhGZc8So03hnqdqHvljJ6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jPFB61HQL7FDbJVkd6zSpTbk4Dl0BPxC8p29RZ7U0ojpL8pKRWZWo9JK7jasdYzm2EVJ+p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WGpNnTKKbdCeWSStAGvt0x4fKZJRMq5xMSVgqEI+U/ZGgC0V1jFJP2r1/PYPynuOrT/X2+vhN</w:t>
      </w:r>
    </w:p>
    <w:p>
      <w:pPr>
        <w:pStyle w:val="PreformattedText"/>
        <w:bidi w:val="0"/>
        <w:spacing w:before="0" w:after="0"/>
        <w:jc w:val="left"/>
        <w:rPr/>
      </w:pPr>
      <w:r>
        <w:rPr/>
        <w:t>8ZLnqonBUMYd5jnT3wryhX3NzxvjMY/cQ/AehC9IlqS0FcIbtDkbaof5BrIVWnTA+gC3FeoL35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xQW4riNtnZUb61x2yMkO1FRTZY2XKWNVKoBMxK3kgthVwtMPghG3O0+2zOgfeBdyZ7U8Nml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9Q94I90VyLUy0I+UEci3U7cs+XXbud+4L8t4I543mmAPeCJftyzbDuxUuOpBZDuSUo7gVsm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Bwm4zbjPuY2xFzA7mnLHZk31Q2wqdzkv+xtxl2+bZ5tHDuRXuDuectdmTdfJrU/zw2x+kg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BzwChS6+AjLD7vezwWGrdihxZTIqhMrb72ooD2vuWy47CyfWLq5KHbcdEoA2yWCigeVFPy1R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8S1gRKFnSrFiZuiKVVVyjGNOMZBKcTBKTQiqOpFAKBEUCtm9tkXt0NOhbhCfiy6T5mDXwx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yxvCA+4KSMMoX1h3mM/JH71ws94H5HX43Y1dshyHOO/z70PdtDGArCa7YNyWerIENmlBPX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c+vVuf6x3Ji7/xjooyLwysuB84dP4Lj7Tv+PPOgPn0NjHsvpovWENuCOdtiPkxLXg//dB5Gz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+CyN9lc5QVOwM9Sx7sCh9YcxcNEiwlFaUKTNE60ahU4U5aj19ZCF9hKF90VfwFWtb16A6Xy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pnBgLdxGExHoyeqWV3zAvMyE57ur/iqcI30tU4xSq1gmhDNX8pV61VrCxoJTxSLoOZ1lrjIp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1QswoqZDrFGquFbZENEKgobRTNCuUo5VPNc00KFnjVXZ1iodrnWhkeE6pLyxJRKi4vtFvZW9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fbnI1bbAWx2K3+5WuzIPdB1znnOLGFOKeSO6d5WNOqZC+1cGRJIqMcw9AFvmj2a6arlh3SP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jnbSlA56Dzn+/GoKrzi73rHK/Ns9Iob+vycQtTwyKY8WmE9Qkr8lKipSTHZtECHSKVcm0M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iFF1q5/idlMf5R4odBRNdJgn2inJx2LWQHX3Jfm4JYBKoHCKZFDP7hGUSIpYJTMUAEpElh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1i0pHDLVSiWVlf4rFu8uLbi0LMAh+Ux/3ukIekDv8faRb78XHm9b4jjqGZ8TsmkwkXgpEeJ9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zHRGblo54Lm0C2LT7z/QGxd3GBTS5jCy+SNtJJxnUYrqDRdep6cpeVCaqJtJyHjgfXkUeR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7Aj0amlrE9ukOp62l4/IUoq7hHZobl22E+HGw45FLRk+/Vq8sXuc/0bjOKlMlkkMEeSlbY6j1mk+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eaO6v1zjPpG5WfOcsnV4S60l4Ipkv1yTbIbKp5taB10ZESmDkQ6uGUg6lIKhPNS0XGlMYe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HKJdShjRrSi2jVLEnr79h+khknFYqZ3eTojRKZ5ZIimsUK5On1D5PStp830NWK1SmKD6wM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UplEr1jZKSKq0UrJMylaIrws9SjWR1KlepARNImB2WFPkbTTrWqpmJicV+6RKRiUXLQ0Bd6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60UCeIOFRVr43cSHy9i1qp2iuMq2HY8S0ZxTcjsupJ1KW2f3yTcWGNa5XGFfW/nXOYezbppb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YM5zecDiSemjVdolTuKAp3bcD/yWmfaI9mHWgK8VVL+Z4Mq1QPtId8JVUv9I91r3c2dupj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9JxXJXEfaV9GAN4ndE5tc23Q00KE23326Gq5dmhjRNO2M9/RZ2Rg3omy/sq2Sh7JVFALr/Po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p4vKeqC2o/TgQfZXWq6TLWWV5h45JtSum20wrWnpz9EkaF+JwdFZgPlyouF/xulSBUWs5b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boDgITUophPBowviyeO9C8zTrfOM865CQ8l6jL3XAaURPewnVLqFtzkZ91OnV/8MbV60cTQF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rQEtYzrnkOec517rQEnC4CcS89K7ytrpn+Ui0C7pMtGMSYxqk6p3ptenV3KWVi4wj7OwSj9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YkeoF3aWsGHcL1zrgFX4c7lU64j2xNf1ViOrO3PAZ9ok0SvzEnnGoYk4yPSV8V2EdCbJ2A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Zn1VsUj8DO3aPL4Lx43kqoXKFchNPhg9EJXDnNljfciiqhXJhZYrNYs26yabYxKhVNV039LxK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xg76TzIOM6o0r6bLltuSgSKloOcf9Uy9+s+yxCkWpNmqErf+cPDMIdIsdy0pXSsca1xWhmfy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9qUPGw8XdxeNF0nQKoMHiBeuFqWM24Rh1yt4yIW3Dcc1xa/HY7MXJs1oRI2PMNeESwmznCVI3</w:t>
      </w:r>
    </w:p>
    <w:p>
      <w:pPr>
        <w:pStyle w:val="PreformattedText"/>
        <w:bidi w:val="0"/>
        <w:spacing w:before="0" w:after="0"/>
        <w:jc w:val="left"/>
        <w:rPr/>
      </w:pPr>
      <w:r>
        <w:rPr/>
        <w:t>0fKXy79wRl9TCvYhq0CZLMubZJUr+6ttiGuwZTHp/Mbebbxqu6YW9biYbYprhStwVOA2Zy/nL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QOqB/bW+pa7brHKHYoEikcqhdZuvCu8mYq7antmR/JWkuKg5qX21fbB9rn6ZWUcsbFi4Zfd4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55HEP5XRQjyd9c4myXwxqMn/mpLtCR1kpbSRRkzG+axnB2OA46GvWuv+hE9xdSMybisPLtos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1Cvqcjx4krB0e5lvMduoqNa5rpDCvIvhDBvnDhkNqIf5bqgNpomGI0OLsNT5ZBgn1kKyxp6p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5p/1kp09hPAcUeAvYk7fHHy9M82voU8gM+gn9sZNt1ZNqvnyYJT6pv+vqvZQE/8iOAcjnAXX8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FYsVdP89fg8JR3rN2yVRwHrldLI3Uv4/dojaYLVXMPSI+mqzwNqS9SWcf28YVJaczc6RSO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MjAgw7UnzbbrMPvZ0mB9s8/+u0kdeFc81Y/SlEOJVFBbz9RwpotQXEqXyiL3mr/MYz1/rQ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SsJlN5+OdcQEnrh7lonjRKGXH5io5LyoeOUQVeJUdGdiHgHMqvizsVRasZcwaso2lqNYXAZY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Ndfq/wi8/8IGGxj/xSXeeHnXHHhFyzHHU8H8SeJmd4neUn2i0iHcLOv2A5y9aui02XO+OUfx9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P7JTiZvGvMwSTRW8Tbf2oEqoxNl5n8mRWpAsZ3FbaiF8Ll3jDL2PLzDh5HptPk3s3Hy2MM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8GO4Y9fBJJuiK0EBL9ko9vu3StGGKpm1pH0qpuy3Ubj2vOIZ6tYd3iMmNkMrE9310tz0xPRgQ+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W0us2GfXxH53V5t0t62ySFeQvzMYnc/RpoFY63yC4dCylZejk9esllNVcRbJRfAS5RaXp3l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JY0Q4+ZUNxaru5Z/NF8tD/lZOXQbZeA3S96bFbWb/65pVMCotm7WxtSx5mqjfRp7w1lJoZs1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Nin6G2Piv1O48LlnFer4kv3GrVHgV2dRvsG7OB3+wLffu7Xa19MT92GDVTrgSz+/wlr/2e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U95FeNfAsZfD3vKzmfj/4NcrBuu10oJly2N0GQHzqyE0TNsos5zbbrWNvYBa9GRTxTIh6x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VTljAPP4EuGjl15JhXTO1xmNGWUc1uxTUBLlrG+8acmGfwucdWBVLxmhp95GBvuj+t4Pk7n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s+U7ZyK7r1sH7aN6xbmZbX6m6bl3INT7kKReJktgC2wiy5mr5t2kM8hy773U+sLkhwn3tlu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85KXKLd2VcBuZGFbPSIInQjogcF5kydF2gWYXncP/zUgoQTxl5d7NXpxGr5oYV7t6H3bCX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0jGWu9sZhd14gzyqVKMMXPF9cKloyFLVygfYdz5XbVyiP2OeznDMLYDXW9S8jKL353G92Ianz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3lowEDR/Ioem8rRtEWdyxJsOyS3tmCdH5Vk0S3U6Tm0r0PfShoaPqR/TbK553qowFiGeFaz/M7I</w:t>
      </w:r>
    </w:p>
    <w:p>
      <w:pPr>
        <w:pStyle w:val="PreformattedText"/>
        <w:bidi w:val="0"/>
        <w:spacing w:before="0" w:after="0"/>
        <w:jc w:val="left"/>
        <w:rPr/>
      </w:pPr>
      <w:r>
        <w:rPr/>
        <w:t>j0VzpL3YjH7OtDYEQnn5b8tnhlccY3XbXRtGiVjupos2t/BD1rGOe5rzvipwet1NxTDmaOly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R+Gxm5bjTUmtNlsPDkRqz6hKFGeV5sAyyXGeTxuwXOaVRJvXI56uo3WB1OStrNW2rSuHQs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G4gp/K9yNsYxx06nlujECsZHmTNp+Yl29kD6iGzZlHXNCet7ldslldUy8Z1vfBiSBjX+ToMcV+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208TDj7xgrcR3FdXia/nhyrm4rgZfQ6h5KUzdaIdfyJTtg6VQ0/nLQCCrKKu/K6JcNmrkFX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o22AYeAQ2S5MnqJvMDxnK3fVx6b1CO03La4Y9AnsFRz4o/9e9iwLuDlX9QnaQ33Cf3eahTPeQM7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jUZnHwbjkcOThbGx5O2rOOlrVsCXAURj0IAQ2hjs5hp0cxkFe5yjPexy/dO/y9u/Vfbv9a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DOxaEnQzAbhZjV919wYvdzoZjJ0dzlKc9WiucaEm/zPfubxBqmbscFjA6ysfud8AfUDs89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+rK88NFc2+dIzguZmvrv2+1pF95NzMzFMdU//Lay0Q/alAP/+GyGKaIL076NHlJF0P0HSC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GgJKQkfYAHCScUjopIRazB1xRpTjUHXjAttBFuwbwmrCSyxOcUdo4uzzj79xAKVQujNti4eI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Rat3acAlCinlLuSYxa20wl6KeYlL4EsQTMofcs1IF9BbaiQO7V45KOLMIRUAE2Rakpilv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+CyeSviKARBhWbheTCE9FVIarItUQbYg3h5hzLcBed3DtY6zuSjnze9kuXOCIu/ullyecsS9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K27TlcfNKXAvn+A0x8aKuLjt8aUE4xYszqRh+ptepyrT1oG0r/7Y93pt1+27d+JAWAm54J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lvcKQYNJ+/dU0d1E30zrVyFEFUbaE0UDToKpOWUlZsbz0vCS9VLWKcSlziWvZ8Zz3HN4w5pE4</w:t>
      </w:r>
    </w:p>
    <w:p>
      <w:pPr>
        <w:pStyle w:val="PreformattedText"/>
        <w:bidi w:val="0"/>
        <w:spacing w:before="0" w:after="0"/>
        <w:jc w:val="left"/>
        <w:rPr/>
      </w:pPr>
      <w:r>
        <w:rPr/>
        <w:t>rm4Z8RzwnPAc2TDpMVncTLQ21WqkQUm2xYrwM1OaaPj3GBuPN6lbM1o5Viy1ElpGVa0f14Dyw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sQmxSbGpsgmyabLJqVlqjfnTMrOpxGnGaWDZl12fXNW3QbHBaq1qxWm27zG/t8IzlGsrWma4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e7l+4P5G9ArZHbyV4p3hXeXdp131e8nlM9Qz1YCsb61rrLpNYN9rW2rSkrrmaG7Mk9b50K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5jhvFWJy0+PeSxUlwpc14uX7JgBwyAYOyhS3kM1PP62vHN+9rjg/W0z+L0tNH99bTpD9HQQ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+8T4KiuJtJITgrSbE4MT5MWlQ6MThxNuged3kBTxppuTEcd/CafgrUJ9FLV0POZdBLVMPs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XyX2le9ebX92S17SXmnqsjs7697fdhHNbXwf+t0eS53f3iMmRuXA8kUGiyDuGGoIbqSYzm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EU686QYwoshMD2YWJ/MJUfmlGveC89u+TRivr/i5W86lpTCuJd5Pq5yutQXJJwqTDlMWUh9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9PPKkmadJmSqdJn0QArH/lrjmONY4ljiyPwlzoRri22Rba+WYNMs+xv5nBls3aZy3k9p0Utbj+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bDAyPr9GQ/izDKXjhu4VTgD6zHNtmiO9bTwzgCciJYSZYXYew+xo2Y1iI86Pho1sw9KPjo1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oU1C8he/UV+pde8fQFoHxN19r7eVP6ZvLoMcRTufN58Ar2C/xG9lAHBIUxBgWUTya0I/RXRW4</w:t>
      </w:r>
    </w:p>
    <w:p>
      <w:pPr>
        <w:pStyle w:val="PreformattedText"/>
        <w:bidi w:val="0"/>
        <w:spacing w:before="0" w:after="0"/>
        <w:jc w:val="left"/>
        <w:rPr/>
      </w:pPr>
      <w:r>
        <w:rPr/>
        <w:t>U3QfkB64bs0n8VtG+eefffTxsSjAtf1Ojno94lgjZt+k302yQ8ODpJGK6FHyfduz7tHdb/Svsc+F</w:t>
      </w:r>
    </w:p>
    <w:p>
      <w:pPr>
        <w:pStyle w:val="PreformattedText"/>
        <w:bidi w:val="0"/>
        <w:spacing w:before="0" w:after="0"/>
        <w:jc w:val="left"/>
        <w:rPr/>
      </w:pPr>
      <w:r>
        <w:rPr/>
        <w:t>0OP4NH88MF/st3tLKxZtaOow2PWvN7+IInCtFtyYwU27QpWzijfkj2ORKZ5prNlAuUEtwBZf2Ag8</w:t>
      </w:r>
    </w:p>
    <w:p>
      <w:pPr>
        <w:pStyle w:val="PreformattedText"/>
        <w:bidi w:val="0"/>
        <w:spacing w:before="0" w:after="0"/>
        <w:jc w:val="left"/>
        <w:rPr/>
      </w:pPr>
      <w:r>
        <w:rPr/>
        <w:t>l5p4bgBfxgva4Baw+cQJfiJnUn4xAmwoX+o3bAY4R7w3iHoADnvsnZO967SROnpMqflEbnNGv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4L9urAFlD1ww53weoA7RHtPeoz8XoNsCxmzA+zt6iPBVGyfSlRze0P9LeJ/qZReAOQy7On/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LENEgoJm0GNrB6/p3fClns/RVnaFNlnk/zA8+oDxoq1X/mvk+ih+uieeDzeCmYaUvlBMXP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wssbY+ZHyJoBfyK05c3p+J84r7qmPzleDAtCvS3cumI88fj6oL5E9gj2s+T7q1ITSmTe74V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WsaDuE3RlHnYaGhHoZYrn5ssZY+/X26Ls+DBc0FogCAjBXxQCLcirgVYCw8Ly968fh31wFP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4Dv2O5OG8NNxZwx1sGoQVUAujE+YErsYNTP4TLqMNzblyAE5UNilelR1kKNOoXwPdDs3AUfUR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vLHWW4DnP+Eqz+NP87mtAI0AiKHcmtU/X3RqXZgenBbtRKWASr9svq8z8f5DZC6RwbDq3MAdQ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X/i39lPha6kELbwiX6KwAfsGsesCtg7JUbRpu62vC7jju62+U9ODaAMFk6Fzjg/DTqzDmr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3QvPbhPsCJtupnoSH/NWrN+zZYxDaZxbnz/r3chtzQeRZAoAFQ/mTo+xA1lXEMcrmjK7L+f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BxB/cMBUABSD633QfRVclH8zif/Elhi5kjaaC7YAv9zO4yuOiVH6Djy33MGto66LovX3Bf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7XqgIL6QfrbAnD4Wz1wXeaMmGOHNhzu6IL8ZIRwe0SbHzN8rW3yIyvLAnZrC+9lpq3hH8ft6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o4+ojtygBETkXGUsFfbGZvLATt9WJiALOwwXlCHt7jCeJvREe4OCjaoP0prjCb+TCLYCX3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39E2fZP4WcoA4ToMbkKkmJa7mDfzPxZNKGLv0XAPj98o0uRuD9L8e7M0RGkRMjiIizoHkutT2C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x3yRgu9sgWl4w3Zx0HMg0R+x8LLnZHI6wR8StHpFXliiqiXRx4gL1gtr8/n6gi3ohL32DP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GM7Q+vtErVpsqn1o1R7yI+UB/AA/ghfqGoPJYIoBVurv1Yyrj+2G84d8peB9D3yX5hnBnf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9WOSaaHZMk1mNs/YVjxzNDMOFyOX6E+O4zz7Bz9EdXFvdnZ7Ct73aI7PkBsvhmskYkXrTR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NTWDPuchcUJY2MV6Dp6clcQ8ig13sGz2rp1D2xjwrwnljcYGPXSjXSh2+o1rSDEFqgvId1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ef63Q68RQEh5TdoY1jJYVruguioXDVedN1ZDImU6I6J4f7d/ezQamnprfm2Ewv1Nt+lv5h0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9EKjeQO+Y1DvOHdoEhV5Amvi2WiDvuPL/DXh5BJejz9lTD1vpnewquOGrJystbMET+qGKfh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xIY51NfmISad2lzoTY5PBagjMqftcMLR9sakXw2Zq2mrkjfhkYw4A5J5R46gs6Vsv3gEn9R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8wD/ZThfgi2Xg9kBUMP0dmjA8xjekFjr9P/1BuQNhkQbOr8dcQV8Rh8DPe92qdK6NFG9DkD+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l0vQF2t2As6rYUrqH48YUjY54QzhhG/3sIgipwdgx0P2CfAN6akPqeQNvOCCqHlZuRlrQ3e2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4W271d1JyimQDIo1G8qeSK1P0VLbaWZwOx4QrtvHP1yVWftMJuMXWCrc6zeYPa57y3aOSGe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7je66D94Nc4Z2Pr+kB5dILnMFWIPbOS+i+MQhoYsQEFOKLHpqTp/pTHQrXHMXtyWVAgPRmt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4W2eYXVYYx7v0AeCOe3aMUEQd5dWQ3aR6cGtU1497FNZi2OzEepUefckBZL4z3uOFdN1hg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3qDdaO9wCdH2IUmOnUWOpLTT/nDvoJ/ghiiQrJReYvZnBKfoUdksMnqBfQO4joA58YEc++VJ3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lJfgGa893hLGn4ZefuX5A9akijMuC41rqpPPdtJen4tEq9N/Ee0PxxQN+8Xb9J5/1rjjqwN44</w:t>
      </w:r>
    </w:p>
    <w:p>
      <w:pPr>
        <w:pStyle w:val="PreformattedText"/>
        <w:bidi w:val="0"/>
        <w:spacing w:before="0" w:after="0"/>
        <w:jc w:val="left"/>
        <w:rPr/>
      </w:pPr>
      <w:r>
        <w:rPr/>
        <w:t>7UJHOPaY1rJBMxb1HDCsZQMnzNF/mVutxw1lhFBF9+CpsYF+Qd/Y2tGYK7MWfEf1qr5NcjdaM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1ZY1PUlaDfeE0Jj1DW2QjVGyeo1PVxTI7JtcJdkwb5S2kYW1ZvYcepL800f0OI34YYo8uHfu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1+hf7ccq50NT9O70IfgHWiBPTMhnb9Uo1RRfGOA2bHPBqnL2nkBkfeFWCGyAN//xA+jDF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n5INL/8+Try0W9xleUIWucAyuMO0uAKSgjwe6AsQkCfYDLBFmyHMCPkYQ4TevzzJuntU3hhlx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zSs3y+NgZ8H+/0agAdo5S8WP7GaTntARf0efBpykvYehWlYO3CrwhNGcgSBOp0PwiR7al7w9w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40z+pUp82zr4/7Wg8T3y4topnEfxVgyhpv0QKn7NpzxMVQP8BfjAXN2bHgVHqVAroPhVESPX4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/Cd1LutAIfYvaDYezNyDhwZ2cFufaE0e44sX+AOyejvIFqAP2Vdx4OngHWhcTQHIF/Meu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4tL+dssAvjftSV/SozTwGWJ24iczQK0OTH+Dt0ObYvSt5Nwke6lLTBaw+QS8LhsaA1Rogl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K0RWIWgNXe0ziH4KVkozbi4mhHcRuSXPQQxHUHVeXAOcL9Sv5v/7eAsiD6TPcFLqVvD3I0J8w+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g9XqEV2kv+rcMPaawg6mvt6Cqg1X+Lk+8UGd0hSfSvszksAK/JB5ngs3AoUqFBXuj/Fqg3F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sagLjCelU9NMhqsj4S9o/mgECxqEER3kg7EmEQShig347w235FuUH6pSCguM95mHHYizVw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7GM2/seRIydgNmsZhK5Svf9a0gZ0AH3pSkRbd0/nWL9bDqUNWDWjerUNyqB74nnzzWHxD2t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CuHjZCNBc7tjQSQnPNAt3Kvrw7QDgegfTM0t4jz805qj21sy8ltySX2Gju4g/fx4WMf9b9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8/T9hjaJ4rEDjj6zLzF9J6iUX3GO/g4F6IHQCttmxDrNK43rNCWg1IWK0QSP1Z5wy+sBTPWB/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Nt77i+8Vdh6s294WQHAhh9kJCA6EBePjwjNYg9vWbqS/OKeedohT0AVi9ArfhC6lHuiRHf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B2O0u/98X+MbqbM49IvZGNbr70ENIcHklVOOzl8QApINe4jSqWR2y/6Uqkq1O9xChYm0W4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wN/EvgjuBLKOgXcc9oKiDC2/OTK1fHjHmFMnOg2BzDowrQB0ezG9ZmiZzzp3s3XZr8zhsj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dqKiauP2kXuDd/RDGWGya8xCq/CfGDbyzyE2pl4Tu8vCO8H2ugbwIh/SvSEgPOUDe2n1S2L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qsRWHv8u1LikzbFyvYFNjor+/LHTFgWQ3eEOON9EfFws+uQ2fFIGRPMMoTqOpYmj87DpZuW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+r3ALpv4p2xYrwqsyoewwM1p32CQ7VFgGGVROv5L66n9Nzb/G/Lou4pegtx2tyDnKCWCIK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44U0L2HED0QUHaadg4E5U/XON0ylG/QLa94PxsUvPEV3BDEprCig4s/DrmAfyhu1fVRFV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5/qPSS7YvXIAcYGxQi9a8Xhjr6+m2APb0q/IB0qjyG9yjp21WQ5CZHnZ0S5Mwj90gnit6X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3HpfSY4wJzSy7nIGO3CFPoR7ByQ3O9JJaOtszG2xxG1u92fUhEoMH3Viwt+9mHTzXFKquD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dEe0ysAdcyx6uBfIRTXwb/w/BERq+H9oDoboXnJ6CnK5UPVMu0M3hLaZWhxjp1him6+FwD4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K6i9WXh3FJE0/uF8wq5O2Z+TcRmmA+nOO+jYYugVxFrxZLr8Uetb9i++RyKvTidD9nVF1i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5sNSL1kFK72JfTBqJb3DWlOTLyd8CdCnTQd4r+75aPhFX6jizbkHPVD8/wQm5aF5pyzyKTG+FfJ</w:t>
      </w:r>
    </w:p>
    <w:p>
      <w:pPr>
        <w:pStyle w:val="PreformattedText"/>
        <w:bidi w:val="0"/>
        <w:spacing w:before="0" w:after="0"/>
        <w:jc w:val="left"/>
        <w:rPr/>
      </w:pPr>
      <w:r>
        <w:rPr/>
        <w:t>t+1xB0Heoqx7quv5uRuzB0uu0Azvm+hhzNOf5tlTvkB2GJbF6saSgjVx8QRfiXOHonniZFAOL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7A5V2Q3jB+Ur8m3g3ojw+Yst+Ink882fZyBiLh8V/xcscH5M2PWfN9gXSFKqOSd1Jv1rbkw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GQHda2XQKO+NVjnnswa8gzXfAbx2emT+Y3AaYHz/BBQEfLHHX6YT9I9EHqPcuwrK6CHpmO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1B/fZMDjPtzifCDPRXyvwJzrT5UE5Aui/Pub7cu9bNuxgP0K8NVi5f/hi5C5D9fLp4Oylo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O6BOtRT/TMHmJvRf4c/F1D/oe0n9QOPYfvTXLdhy8cA+YugxIrENZjhiwwb1j585Hffr9D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cdmUo0AGhZvdsyo+PnDr3H/fg9q5dmk/nzPdtx3+h/KbETxMYTA4uk/yh5ncV9/7QtB3pu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P6PyC8XZg9YbdY4R+Dqk233nkgzQ9+kwXpZjFdKfJ/3ISW5ifimYbrgCQVXHLklvVr6zsF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8pcoSjo7FK+AFn7gF2KHrCXIb70A3V4JDqarXDw4ym7seVLNFkhyQi8/yNyoUY6wW1Pr+s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t93jHYg/hCXnclnurFs7l//CEY94dQVOK94sNbVnQVpsG65MWEU9tYBn8jjcDwBudlSUy4g7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mRMFkHThRqq97sUW82/R+KX4pQqvngGQVKyjLObMgi0t5w9ZiPcaSA+qb0v0D1aU8/IYcRD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26Tq8azWTvyzd26nYREnPbO4z0VgtDdRZXbw+zYt2t5VBF/kDfS8grya6nLfsgEl7OTrf4n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5cOOkHckPiWP26DBQNxUPNGf3JA1/9ryMzMiJmFMbLQb6K9yg6q985tLQt2Atg2oJnCqVp/R0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FND+HULergBtADDb6CDrrQ9Je8sq0Oxesc+vha+UNTbQFPuN9x/j4HdvYQgxmRjpqmw2WJ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+Qn1qpMsaIBcaEjH/DrILh57N/WNIaWqA5n2IsDMCjdbhFro6AAekB5iDume+NAlAasSq1F7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X7oB1dJj/zjT98Jqx+guSWCaN5H+5tpvPEW2W9HVEMsw/eljfAfxVZO7EOHq3SU02g2V+D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Xyk5QHxTlwN3Hb3zfrNwV64v3AdBcHXPVWd7SxmQfcJujH4I4SBrTKX7uyDeFLVn0N0As24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29GHGu4+1sNCf5s+wZ7ynoQ9SJDtHrh1GDEZOj4l8RwfcBoy35P5TNYCx1AM6gbm3WP5MdDf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nZDQHRW5gHMhG2p/KJdP9Mu9fl/qm256vOxG/GeacxvrvqbisEQ1wnxAjzRVaeAvJDeAd/B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7RvwtgB7QLgw1pfTl7MA1/HdB7t0vNUE6UBCptEgHbs8ID9sVzdDrABhAnJIbTY9bZJ4o6Wu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O3LaM9kH8UJtefkD3RnsvdiOysLV3k4h7hNF7B698Kn7xG0wXUntJQQJsvmjKvwCSRBpemC8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n1JdYfmO4pDOICHhY5IWQybEN+2RIpNmLULMd3spQG3CEecdIHEcPSZkHKg2i248mBrQYI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+mDKcN9SPXv3RTEdw04AfLpFXxQTz1zDVg5vZ4/olz5xE/RPX0jS5zx7woKOqAR+09TaT/w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tpyZ2kqT2Vhcz/xtwgVXfimrzBs7pN6LOM1SVuLIk/8Zn1MI5had3jBKWO8q8BLwIEQZABk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0QqkueDjxADTu5B8Yet5N5++nIbTirN88Z06UF6uxBm38c/47tJMWJqZg7ZNXu8iTIj2Hj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qKs9QTUgIVEhNKPhHhNVEDzocHhUBEFCDsDFqHLZxohSfsjECHDBBxhgswUdPiB964qjmw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Sbd/fZ9/XntUcu93S1TC6H0+dCrUx2bulJOjpXrIgFpocSX5BuaJGe8M4O58H0D1HO/jHTU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qq9fykL3JLaDRzkdMiDbAtLX/d6g4SxMVSAfa11Mw9wy+EYoTjvGezR0rak26zKXAGR0mb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A1ztDIXk9MkP542TSDPpAyjPB/NSQKu9owa3zG8ML174TmyYfWKBcZ6iCHoAssO3cZAkDkhG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0Q1D8Ib0VDP4t/9HpfObceKch9Xympfk1YHb0yrk+wPqsCb4XFU+fgXRy8I4WAh9gWb8Tl7s5</w:t>
      </w:r>
    </w:p>
    <w:p>
      <w:pPr>
        <w:pStyle w:val="PreformattedText"/>
        <w:bidi w:val="0"/>
        <w:spacing w:before="0" w:after="0"/>
        <w:jc w:val="left"/>
        <w:rPr/>
      </w:pPr>
      <w:r>
        <w:rPr/>
        <w:t>2Nynd2r0lUqrjfoqVoPmnCGqvAo11jQfCJ8uyRYgd57KLD2ER5UasEEG9NSgLsywim8AbtUcb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8YDnkaLc/aOjzFr5YzuUMo38tFpQR8Qnx+/KAnyQr+Yf0g3C1TWTL/d94WyANEN8grqWvWdK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80gJSKQRPY2TLMUU2/j0BT5a4S/UovC94aztlyJGK/nD9PgVygNvAaBsYb7FPe5ytQ0lyQ9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3jZX5hAui3Dzyw1F+gzA2xwUNtQWhDawME9bqkFvI34daGnRLa1dL36QxCXl0Uv/h/456hG95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1docJYfAPsXcsIC0g7ctqnRtN0ntWwntbPSEmsJVAH6AjyVofnF37rXqW/TO4I7CbKFRK9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00jSKML1LI73tHIPFvA1bLKtK8+ASMlKDs6CmidHBDI/kyVeAzC9aqG0oyZ9F08yjv84bJ5C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SvEQqgNYgI44Le3CD+2uFel/tKEGbjEk5kAxKvRqIyjHqk8Fd/YqYkhdGqos3My5qvktEnE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gEPuwxYUitmYbYJ/oLuiakfQQri/gFTMquHcJjdDPIsvJebKkOykZktcUyYxS7IpskCEB7+92</w:t>
      </w:r>
    </w:p>
    <w:p>
      <w:pPr>
        <w:pStyle w:val="PreformattedText"/>
        <w:bidi w:val="0"/>
        <w:spacing w:before="0" w:after="0"/>
        <w:jc w:val="left"/>
        <w:rPr/>
      </w:pPr>
      <w:r>
        <w:rPr/>
        <w:t>8GvuWkGj7ObJRPazu1ionJbwjL+VKifvwLqB8T3wkfInwE7VARPd40d2ZqShqe507J+0Rq6Mqs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0UVS1q0tSLBjHSp646Z/E1mIi0JrYM5XN/CZ4L0xAfYuuPI2su/r+lTqvDg5u4/QVfqInSY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ItgAFV1+mw69ag2g2TCyiqIATLFrCBXy3w6K7UhqLKIGq+FWozG3QaynQZ3Lo2ZO4afK9st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KXLxmVoYz6MCwzf6ifuM9R9ZPjhLoSBbrne2xjNfnA1ZmjpzS8EVuEVRGzA0bY05D+U0sj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8p+OWzPkSYP3zp0OcamuSaETcOmshjdqYCUAgqDqxyXM5fJuOFm1gBTzleWZdCPSt7M03Dr3U3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Dz9HxFYbhoUHGs+IMvZ4A6mB6TCsczRmk8eNqJHfDFe7lFX5iK+/pq85wFsPmik7D9Ajta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DcvTKhj76PFsoI7sYEFL0IzaDx4b+pljD6NExj+BRk3i84/e7IpNLUOoFNe6w3iKC08A2L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HZ+eEqWoTg8bCiPEodiPpHyjvSTogTSWdI3orDWQ2q/U1recAGJi/MkHTd/JYO5hR3qWmkTl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aB8UdVvy60FOed/ACu2H4eYA/+hihavihUKoGNhobjFzZnbSWMqEmvCazzX+ne/iHszopQQ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6nGtFqjEhxg1RdEsbMhyWdThtls7xo6wHqmwWuZYhygrlB0xc5IaeKTEuEeA2fWdyQ3rYsZ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itb8RIETmh4NhkiAmDxrlDbPWY0MNDvLEd0eXKuuLz/H+gzJvxvFT5P5uzgKyA6DCOnPpJQ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AQ2C+wDMR6y0M6OvxUkv8n+c1wR2txmX0PUAxz66Ngxrxjw7Mv3HTQWFqB/mEbME88OsBmY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1w1WVRS7l4uMIcgGsR4HQCl2Qjkzi6YD1gHpBeUSHM84uPTZBsaGv/mxBTT3EM9D2BlH1w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DdQPMmN2toPZQDjhSPcEJ6UJ6YLJrQHSw2YPWE3vOJH7cILn3Z+EQbab5a+xgY6xDCCQBd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HP5pOjm8BrWGuwexoej6G6P7NYhnfI7ZfzmJZowPMFbAi+He1zLtErWMGHIhr64dgan6oC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yYPnLMjWPo7q1mwFV7kfqbnbGq9BQr/cCNsxkA0gHf0nu2e1H80RsvjDaYB1dwn4V3ALM4I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ojnSYL2X6TeAPTPVPjtWg8hjRmsYfosei2dBZmnd3NPSoH2D0F4j6plRXfKJUK+E9YD2Re5p7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ul7DYN2J69lZkwFFDc2r1EWF+dxSVRbeQZw2T2HRqXAeaO5LUZ8e4X9Zh0FIMQD20g6bc81Pw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bPdKjLnigalIwmqsFGYFWHh7qgG/I9QQfN4HasLiTQHNAv8G+5LXLoA9Td0EOHO2dSgipR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0dPJ4Vxz9uv2j9fe1b1TzU/HL5j5I4R773u0HWvz0dAUNdnuRPgWvlpgr+dc1ttXaZGDMH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NHV+u5IuiWCKgir+nG9roh3TntAZz0b4Blugv+WBwVtHI8RdS5ClJ54l9i2zG6EmhAZ+Belgv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niP4v/uHp8oyA/btzkZDqejjghlLro9CQcWDg+UudtTKhUcnmT0A4/jgOk7tb5jBclknR5c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VbVs4bZBP5qNp/qM4tTpUIIUo7GoiXOgYNY66/Dq2snS3UWmQeKkt6PCWUSP/cd2OIX3kx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BVrD+1uE1YPMWg7lyhS/iOxInF8JH3OFcFIY8VBaQlT+6jOOn/lLQnARnTNCQWG8IzCT6i4P6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UoCXBS3wRyvxWf0P0MzzmxOgJgLjIwsfPPQwmNohfqFbsA/8+sDmoICf6M3wNeWRK3n4e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vRILTCl6TjU/h6oL1/vGE8o8OZFlYfW2HY0dcg2tFSjwmMtL3B1LyxHkSHm+DcATPn9mpoP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1XP8EK7kR+Y7RsRHe32oPUlnnwAfJr0lWAe2Jtdg7YQPSGG1YHUAuKKXIjrme40njTjLlH5g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4sNRBfBgsLzk1GQgbQH0YPmf/6ENemQG5Aev98UTwZLqJqeKrJ+fWv4oNlJsuIg/FDg/9p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Cpu7pqAUUriNv/v/WZw2ekKjphpe+0p/cAWgi3x/Imvs7YFNhlzM1/rgrl27sM3A73VCvjk4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whHlt4Ut3fFMxf7Ab2Gwgux1uVQBeEOvwFZ34qQI1jT2Nvbx5uJA51ni9UDzhmz1KWRH12M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BlP7JxlMAL0CsodGugzp+O1m1omcZ/PSj/5VePdn/Kb1KwMbVlxUQx50JQBlZ/BVkI1yMn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QbcEZa1orqcP1/Y7QCedZX8Jznz1qHeyGpipPSM2sWFaA/D9447WAuaa38M+FAw7UxXBfIAp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tkdBh83SV090+6eGr+kevtMK56QF6dkJ8OI2rcbrw7gCe0pVAf2Wdzho6bYwD+UmaN4HVBk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SjiCN7Urps6B/gMfhbUGFZx/R8R3lbvh/jGpxlpzAOjABwhCJIPOXQ3mKeO+SQM/r2cVN1Y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Oro3uyGsqYl63r2dsgedGZQVxmmXZdmOO2R+9MeUGdSPpMR1wPxRE7XDr8R9toIosbOfXb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wP1yFLjmCAm7iN4GthjZR5hBXbQ5uTZEJmsQMdrBkw06A/caKmHu1zFwVLgx/iXE+CRrWs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EX1a4CS3k0yQRR7+xB1qDaAYzgMJCBB/iJmoQIFeutFHAdPX5WnlhYk0O+I7V/fiJEOW2ts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kvx1WRqEFNfNq7VflGvmDm9jqEdxxw2vwsyjo6cYP5VhGl3TN6A6IjzsqFwx1j1hHZWaV4K7UR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V+CsEE6GDX9hOug5o+eugWcCA13zvkgs7LPUOCsY1Z8cAtZ+I6cm30h4UTy86B8RMZL5jH9t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AibTAetDnN8bGE4KrtTiRIgWash8suP94dCZwgO1MmWEcVfYrm/8lkAs8vgXN2Qa1gfIE1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9SxTyi6ndfQ7IWBZQCDMtvQTNMB+hgOQJpPxBZewrpBqmJuEMK/oXp5/A9Ik2cna8ONoWhxw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ppjQHFVU97KvHmrskNCWjh83t+mBA/0ZgEtNexscR2C3pZ7gLxYFzgMwUHR2lRWWYq+QJW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kUpa7NNJXGjUfZqEzdc+1MQTnBp/RJNIyypcLp2Z6t7i6jjHfNtN8Xpu5Ct7jAPzovuPAv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6k9xA42tyNsFSpNW4Qx4gD+ljbW8Vucqgy3eg7RBvc9IMJ4+0MwdAchzVquJ4PBDSoDuJYdkL2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VPmm0omhfw3u3hYuAy4ReP2ADQSfUiJlVzcRKWLaQvru7gIJYNR3LYARxFPKNQcQ1N0T6R0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AFVCb5I+pI+ZodQG6S1L4epaMcDAUPhhRXSZ2VPr2rHb/R7sn5Jo7rKOVkUVJgRr3kVa9dE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yYYB+ctXVQLzoz2zwnaqbQHStqppm+x3J+LXs6HR0cgh9P9DG7IXuo9B2jRyBGiy+aPTK1wU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SRX1cv5CFdhWj5mEC31h+nbH8qhsTnYs3VlBZPHDXvkfaWN9caEQ36agjtPZxAC+0NdCU8G8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axniPsnGgmYU7lblxzmbFuLHRIiI7aKaaQQbe6iTcFM5ZClDWRH+Kec1t3W6jJzXgcDeQ0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+Dea3hZkVnEveuzqA21C6rBKiYGyp1GTkw1KFYoRhURt5wwjjrYC+vbKqPvpGHpg3sKZE9t/i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89X29dsB0NItjPvwxf2nNaHTWW5kn1YYe0aiW07QCwh5W+F2i3v3Dvq5RbeOMXlOS82Xaj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Ldnj5ZGGamlrM/8Wtewc14QXhoiIKKggiAtJVpCNVOgSld6T3Jr33ToKKglKl94Tee++hdw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HDiG0JATu79733rx5f7yZ+/edOTNnd8/smT07O99838xBvP3H3CntEqfvMi4pWZaTbP553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MHQYf27zHzVFJMKH0rofHXC0ENZMn42W6Pdllfz/o4CDr+KuFYi+J6IJ8jSJJX+R3J8DjmoW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9qYvqDFWwtT+IBOy92dRPqI0NqsahZpWU36LhMn/5mSK4GnID4683sL7/l/snESGrkTOhAVyC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N8WmbNr0n1UzscWJ/fSjxpAONr4aWVrL31YBkdzIzzbpTP7SduS5u3EyNC0//YZt7WgY1xj5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q/vHF3+qy5+jH+8h3pwD/1LJ3Adbk1bT6pmXBqi5Vr5MS/R5iEqy0OPcvZCLKvvrZx55+xt26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Z+E8VMkvyUrH33M/yhzhfs2CmsPFkg5TVM9iZLuHb82vs2Sz701U+A/YWsPLmDLbg25qOgR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v4gtP6iGbNykCMAeFkQy7/YZO2guit1BXMKOAxq5TAPk2518e6sXgSIVrUxvQDgHmfNfh0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jhwUEt43+jJJ8+A4lea1YjhZSeD8fzPi+VuKvPWhHvtMNtDMwlOYUTUf96rXLfwEzgTv8I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+ktPfndNvifyUzwro8q50fOzuBrgf6kgPGIkXPnh7ZyVwFmn4ac5ik+g4YyC4Pm0oiMOv3D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F+v4Rl9O6UUo2/BnEJqeE2FZCTcwooxtArb/yLHn6O7775UF18CNgtI3Etv+QDb5xNvQ5m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/Ypjzr4o06DnoijYq/i9SBaCpae9CMP7EHztxS0AiIYFH+l8DvptMBJubLd8/FCXlFQ6UD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AByD43zufuuPwel+t/l1jl4S9GaHrw8KcS1B07CjPm5CnkMM3sT/H9buQk1Xf2mnPn5Pno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Gez1vTMACdW9ChVFKgfmquwHkGiy7PcHnlYIlhYJeFZbTM7IED7a+7T0mteEX7nkJFOA7GHP4</w:t>
      </w:r>
    </w:p>
    <w:p>
      <w:pPr>
        <w:pStyle w:val="PreformattedText"/>
        <w:bidi w:val="0"/>
        <w:spacing w:before="0" w:after="0"/>
        <w:jc w:val="left"/>
        <w:rPr/>
      </w:pPr>
      <w:r>
        <w:rPr/>
        <w:t>q9GNiP17/bnzh561zu5n+4me2ICH4Wz2z2NbP63sZp38ebWcE9QmXBLytSy/sj7zQhyaQu7YF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Sa2GXxeP49IudNanw2cV73bzWC46GSQDNdNsFoCFH/YLyMt+yE5j6XlJRjo1KUp2iIeXg4q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m9OlsLMH+yFRaqyYPTcw9396l5qsCJ3nNiAL/wB/gXJpWMah8VUJ2yr4kjerxnlpgRuDMk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6LPoUs6whsFVFvFPnk/qTbtX7avxMKJgYoLu1+XrKhLpWFaHwLj0qdp+3QiaDRDaKSP2eNatRmV</w:t>
      </w:r>
    </w:p>
    <w:p>
      <w:pPr>
        <w:pStyle w:val="PreformattedText"/>
        <w:bidi w:val="0"/>
        <w:spacing w:before="0" w:after="0"/>
        <w:jc w:val="left"/>
        <w:rPr/>
      </w:pPr>
      <w:r>
        <w:rPr/>
        <w:t>5SH2EXmb1ifeGtpqpRqxk+GTiILX4729iRBle+hO8UvdAkSxUIfseHFSDFbTURV/D//gk2kxY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+7JCVPKsyl8Ha0gNg3YJEonnOaLl6MaiaR81eQnGmX6Ek5mTXOUcaHLyJV9b9UD44fL+G0Pg/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JqX0y362+JXz3+qbynXO5/mAqRvhB0wO/B9cPSPFiGxxmCmgheIXU9Y95CQxe3LBVey73q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5ffnvq0tY51+/60PmpM9ER8RHB0eOjhc6gMqGrN+uK67LrquvS68/WxY6bkzoeN+M3E/qz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/41qnXmS04zoR4v07WkMMdE/Yefefrau/60VrTpv3I4Nlr0vIn5Q/L8cpxyUhtxn9P/r26I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7h6s4cWkTA37DfZdppQbyuxO7v3PncBdyx3N3IJVUmHi2zrFOsE65TrLeyZDV2ugX80DjAQyv</w:t>
      </w:r>
    </w:p>
    <w:p>
      <w:pPr>
        <w:pStyle w:val="PreformattedText"/>
        <w:bidi w:val="0"/>
        <w:spacing w:before="0" w:after="0"/>
        <w:jc w:val="left"/>
        <w:rPr/>
      </w:pPr>
      <w:r>
        <w:rPr/>
        <w:t>6sHMt33J1vp9yjcWL14TcT3hwuNazlMITvtEYaFmIWnBZOFlYRxtg/+n672F1PqL/wp/FL3zUPu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+5/zm9I1WMJnUGf+EgOEBw2PwQ7O9qTqf2C7B9Q8WYZ/Zv2l+msuza2Lgp0xlfE3IRRD8y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dE6/sP8V5+JD2gTleuv6W9AL4X8jGUGCW1KfHd5D3RFJ0mBAFBX1iBX1NJc37GgFaO7Dzfm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8IueGCKBW05fZUMblyLSRa9F7o2djvSbNxat+gMVx3u/Ltsj8cPkB4Tzhw6xIlkx+V50OVT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3/yhBecv5lLUSzlTF+8rpI+n66hpcCnRIjV/IP6l5/kXUB2ZJC9E37nYXEiN5RJk9VCcVfm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+hqI+7mmRXrnPmnOf4mtTkaBRd3qgXL9iXbjFeo2dAWyE5z86p9i83u5gVE2HNZ8j1qqxPz0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MU+3fatSQSnl6nrSFYLDyvK2qx4IbtFLzGlzkRqOeDQGcFUlxXbergyMc8wOXr7QOmwEmWBD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J0eV7muHko17ncgWvbN7lus6rKoRm3NxZcDUM6IxYEE7GQHIkDZWtzt73E7rANJlRrghg11O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3oqb9sg4v9T8CjLFvMolMGT0DmbjWusSTz+RdDzNH85x0+czbRqUYzmOLbrcaoLXcDStSl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9juP6w5NidwT+h2mshPJkODJjqtYxpbr9rHGINgoKOE4eKcDsUNjIx7CvBzQ5IxYrcvSaOccrf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I0r1e0h8TUrnPAyo0okwXJ/zg4pEaJ5PFHwVcymNLOgQp5hob7pg6tFj/7vSJXG+YxSU8z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xdtE5nCOoeGqQUjG6dJLuE83FOafMbLla7/qy7KBUbPHA8LK80y09+MUt3YLQArmonGsFH/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DySG44DKAAeeaL65W8EpMfl+vPOatsgIFraPiOx3xxOwa9T2baB+fC75WlsF9PyIkRlKDwi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vdWIrNfdC/EOcMcS8j0/umCkHRmKvqhn+0XXKSpA6HfKsxEps/rL1UiSG/eAnwHUSweqh2jJ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WsNQksWUMvvxwT3ZK9LuJYRNIhrzLKwAYmUmrhLYZz+rJNj8nO/n0895+8Vfyqv1iKOVnrT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TS/BKDBlf+txKui6JJGNpgaF51bz2p8H6zwL9Sz3BNPurl5fT0zhjy84nAjaG+3qt4AYuTpW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4VkIQ/c3zrqpXaDlQxMtfsm8jKJllnz7zdJHMqJxZclB7W1Qxk9yjHlQkyV6UNxPnKbKad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okjdkZnRfTlQ3MyLPpPQvR/6gjixFzkppKod8gM7TAjiqRKv01Y5ubKkCO4SjQlkbRFG1i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2Sn+VprNMRl68PTyEYWORinr/tvLxMCIzdmZA4dAA8k88FSd1XkF73nF79ICR03NOemG7K+l0Y4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iczHKxSSl+Ek6fzjilEsqS8u4X63qCAfqMJe8D1S91Ooorj/Iw0xulUIPNJCO2TSKNrMvBH+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6vk7SZpp9wlElXxqn8zlaK684l6ZsYJrcsZ1GI2l28MAqUAuYC8gZOdC+ZJcsKCxmF5MqK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Psf2iK6gynms3a3cgUFq4W9qiYzqujyoJw5gA1WGlco5kczoqsy8D1YElnfmIOc+GTMcSC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wYrfiGKMSPS3TBuWKXKpZo4bkA8tO877ghYWW2jiz6ZZ46eezlFkfns/pZZk+dcyYqEyZI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lztKNnnPN0q0qlhQrM9PFXtA45JLsCZ6ni+UvKGr76NAX2N6oHe0elLYqf5j18ckyKqU9I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NsAYhgv6aMYZ6s+xUe04+4IRevnneFyJP/1WwIX2GUC937lfYFjSHxdjNWOkiJ8mZecbeKf6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qm0njBIdNntFVuq0J8nj7dIoIYyPXw3SdyOcWfe+QekOZYlj8S70iBHAwvSCetNQ1eFbLn5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123+akY3fUzqUdZvKmD9cIAPuEyLBexq0fS/4fgpFWH597fKSvO+RMhnkt4Z9XSrT1Qwl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unRUKumWAhn6uy14ere8Y/vd83XnK0NktInbasfGbCwS7JS0yEvvxcnbUoQbd7f+OimkNMM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67uVtSkO4wW5F0J5L/xrE7yERQZayhXZGO5yPRnneX6aBpM5kp7wuX6k/CnQoQ3s84rhZLwud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9X6LyFLpyaICuCQUiszSfY7hllumALEY3tmRQpCnQRHIiQIdaN+xUf0c3YKKMozQiU0NXK0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OgcIvjSjteayjq5vEqDOnI8hd7FhMc/u3tMTRM7O0whHV+9+MDv8akyra7SntcITJ6SjMx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SUWm7lTQ1Nwcad4wz62jMJaiUrpUKp2idFvvdkAl+er6uMIc9AIJUgdmA9WnHZpqJ2DLrp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lWYpm3pw9d9lAiYeJutoX8ub29GIWz8eCSmqbEY616WMaxSWOHPpaM3PeIK1xHYGW2vQKW5S2</w:t>
      </w:r>
    </w:p>
    <w:p>
      <w:pPr>
        <w:pStyle w:val="PreformattedText"/>
        <w:bidi w:val="0"/>
        <w:spacing w:before="0" w:after="0"/>
        <w:jc w:val="left"/>
        <w:rPr/>
      </w:pPr>
      <w:r>
        <w:rPr/>
        <w:t>Y0x6r+6shGAsRI9o9mFlKWXpr9soo3JKL8EGnQ87B45pRgOCs/oHnCA9YEXnbvqB8eUHqaJObT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gNN4wK9YQ41TGOEtqooArBm23OiYs9fEUjzsKLGhLlUBu5C7rMGmHZceO4tB839KslU+4X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H+JSdrcYcjD7T8qgy3okivQ9hSI1ZOguI88LsUh5Zyl42uyJpqL9wIJpVqtZQoazusqK5qh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ckBuxoMzQ05qvbDTpaNkwe+OqJ1x65HbspPeLHT+vT1M0rPZhDQUoGxLzum2juQ8yi78Wx50xY</w:t>
      </w:r>
    </w:p>
    <w:p>
      <w:pPr>
        <w:pStyle w:val="PreformattedText"/>
        <w:bidi w:val="0"/>
        <w:spacing w:before="0" w:after="0"/>
        <w:jc w:val="left"/>
        <w:rPr/>
      </w:pPr>
      <w:r>
        <w:rPr/>
        <w:t>5TR9Y72iro378Zr/ub7EGKrb4QIBAxzvR1AoX3KOT0klBHMFjxxL4Tze81Vw7MEC/vDHGJYZZ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Kl+yK+gySqaetn0owSZKGeJyvVsNFWhW8tS7ERa6iTiKtqvb8PI7ocWAAi0OJVIzSFL77E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i0GzqdOtf+KB1YCrWV8Zd9WIuweD4CkZjyMKSeLBtSmmi5qURpUBPnaMDF2QfGxfjf6FgshVD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D6mu6hNzBzX8CgXQxHbmD/93Syvh0VUzRCra3QRMkFzv9Dwu32LaKale4kIWkaQTbsqDHgg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bCNgQzqQOAcAk0CwvC0mauycOu1Y4DwNNmQCiQsAMKGA8pQ3UcEnArVDdtY1sKGXkLgCA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q5NYpmSR91BgeE9G9mnwyOorrmho9Ymf9Cza0AGCCY6LKL7x2xCFpugCBMqDt/M1Y+WWaI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2RApgog2WB11QL+4J1A7bWdfBhighcZBg+UZM1O2RwDnzazRBWi1DVP5tRpTzNfXihkDtjJ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IB8AExUQdIakXDwVqYXbWUNjQZ0icDIApHGciuimAyoCNaULS4EDbGPQY3TW16L6A54jddj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SVwdgWu4acuX1fJDmuQm33m6HDT2GxEUCmFKC5bmxUSaX1C27Ap6rdu/n7LbDYENqkDhjA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TKFTV6xm47BqYYBlMshCn2wZK4YtPeBIw9+hCbln2W+rQWNibK6/k4Kv97nHcC++79x/Tmmoz5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Gbf3ElYM8HkEnXVlotZNuyRZhaO8p0p2he/j2bex27EVQCnlwvAbSAdBrh6aDIIiC43iQNp0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gac4ROZ7dDsIDJ1C0js1NKg4q5RSvalxvaxfN3HWMCSV32FK9tYfLLfeCHOHnVr5QpO7USG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DYTNqyEovV/I1FWTxDvQJLt/hTuBX9c//l/viIf7so23QSNBRTx9hItPjr+J2vZluq6UqUqo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h5U6Hk9sm2REhMw3Ral2zm+Y6d6TCqeOMqmduI4v4vBD0sV4P9+fKkFUD8aaswU74hBOiD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75yhvAeafpZjC8+ambAR9+1K9k2kdyF0WSBZtDReFD16vXzktxjojO/9pDC2GtJYpjVU6arPW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GHiTy5wvppg0gLzqzXeuRQurdpTUhr6BfV46SkSbgMskJYbjTrly7Iqoj0Yd+bgxXXOX3g+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rYe7damuEPorGbPTwJsgMJnVGcIes2n29hkBKHAPxeHg1rM+/HuOI5ucMFZpNg4S3eNdUt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RHt/qyAF2hXD4GPeFwGI2VtS0/xmNqswePo1yr71I9OQhRobmzz23WPrApEHHyODMI0wqy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+AOSfQM7UCh49ZtpOq6QWcXXYfw3enJdI1iPa8TEkpp74aSavsE2Hik/cPzigqsqv2aTHJet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lhYL1yfNT1/Vg0GTSlsKSYgbbL6EZSozSQhzEgdaliL4+wXeKp7X0VjnInuc4D+f9jeSAxi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NOxFUZOVtop+Z4B2hPkMtpoLYa6+Uotp/aVrI6Z1UOeVjGu36hWY13/iCcLVQij3r5AuBjdb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p49wcxRc8kfK5Nf5y7RzpvxdktadUP1J9kFVBtvrL1L+skKOd0qsnP5YjnNL0fpnVn/FO05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84N8PfeOwVYd9nD0U6SoU+t83iG1M68sH+px5amS+L+qk99DLJEf2PPTRNNrObuSqrOSsjn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EZdOb2V3/SPW5IIsUqfxkw4ZekcUVqPwNWAIv2objc4lG5LW8ZT0bXfmd4UUECjX2oAJlhJ8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GI/3vEovOU9qjoJsU7fHQLfr2BD8kT3tGyI5ke8o1EgToIkS/YNxluqVl3IGjXzM2QWrLUu+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9rrpewR7grPGw2cAjgzFgTUhe7BF0ePNq6eorNB44AXCA1sCXEEerqMTYXONzpbF5TtbRwd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Vr3NbajqSOlq+gvi2AgcnqgWOf2ft/MzKrG0tfwtJEtzxOg8wVJlP9rE2Rf8oZzVPvNxRqf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+PVob58xlHlc1wnIuuKgjlDBuQ7So1ckN/1th7bQof98wE0J/Yc66aNjJTm5Dtajbydw23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jDMgyuTTn6gB3yszbHLWh0smJH8Tyzg81J4kN3XqC/03GED294/lRNZhyJO2cSVY5Jtto2E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fHvTMvZVVj4eMDHtGZHIUDe97hmWy2w0vnguIKnDHR+68bNEBvYUmjm57opNM3kKT4an3O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2Y4t8ZdLh9rVnx+1n179SI9GeCapxGTuU6IQVjpDk5W3fFpmTxLZtHs+mW92TuKAdQIs5w1/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BBgxx0OG8c78AVYYU1m2lAGVwst22YYA6OIVqWy5AySxZf1s3QM0speS88Va7cFScX8Z25P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6bykQSaju45ROIm2qEll9tLbFpm7Eb0O33Axh6SoB9DCe6IiV5QkLcyUj3io6O7uXtG5FZ4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x5UfYjL96vfr5xMLvt/gs/S6Jn0Lz8En4ieI1k1+i+BL9lrpvUbP2qsOJt1+Y+EzWzoSvl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Ws14CTY7zu2pW3SdJvbI6XVvNm8dXRl50T/5Nm103WQXwc2tK0bN7W65+qpvVJxAjvx9Qtvm1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88Q3xuW4OWgWe4P23TUseg31gbVSrZSc+12EZu2vebi0hzU2rUqve1zEZG/Ir5S9+lf994j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zac96T2fPe091z3nPZC94T3rv657Wnuee8p7jntFeIJugN1MiZSt1KwWGyVv8wo5N0ps1k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7a0PKZsSXZbjW9b8/3amKFX3m93dW0JL96LSkmyGKewqkmqCcoYp4jSBBP4YwTtBNUE4ygN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2aLW5y3E1uNtxz3Dfc49yn3GvOEs9mz+rPLs6izsbOys+Ozuw2RDdaNgI20BuPby6oxWv/Ud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X1i+rkGLhp5eIDFmoE04fBrL21XecIWZqh6uAcpLrrNQ1is9NT/dOZUImZwSgncl7D36uSoy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dN1xpmtjo9AFDN9z2H568SDliPR6htITriHxmte8X51OP0iUQz7PBH8S3K/fiN0tuqrRIuZB3</w:t>
      </w:r>
    </w:p>
    <w:p>
      <w:pPr>
        <w:pStyle w:val="PreformattedText"/>
        <w:bidi w:val="0"/>
        <w:spacing w:before="0" w:after="0"/>
        <w:jc w:val="left"/>
        <w:rPr/>
      </w:pPr>
      <w:r>
        <w:rPr/>
        <w:t>N3CPeNHd0n3aj+uG/GiSMzxKahzg3pcANmkU3DueinflKrY2lAUWhue0OXiSxMvyC3yTlYvLzn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Kw9seT37+fUnwZi8Ajj4xIJbe11H0Ulf3a73kqb7nTBBlFc5GKzorP/ep9mx8Ud3ofPG+Vd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RVXoN1PDTaHpXjK+9fvvpy6eArgeED7I2NKoXf2+WKToJODxdsNf5S8lvEdt9Ltf48oCm8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lCszsp97j+B/Jk5/lsx+US5lKfnX6eXlEUaxRvZANGJ6XBqYDuYITFl5dDTk9Ddpu+CUZD5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1yuc9UVHwJziwksCOU9rUyv1y1sTZRpIs5qo07sV9eKX1s3j4ja9r4lnje40Rcs1EqZ1YW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X2p91XuSmPR57+N4yIu1rfpeEFbj7ji1Q0ufKbfOfG/XVvRsId81b3pUTkiR8rz6ho/1b77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1xekteKFupS62OVP8db8QXG30os0opoWQxqrLxGURny4TRuzq6dm1/5n3HiC9ml3C/8OyNax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znYhYywY8OkYqBTxpZXqdqGCacHLzoDSPlC1mR9ar/EE/kkHehed1SehPD3SaeIkl/Jyl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TrKjbwdMoU6iod98zMBNg10XtKW9CNJEqsKEqKjCR6TRs6F4hojIRUXfHvWwbAnELkANvL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CYG3t/FU9ZXcxwNiaJGeKjfWD09ozufUNmqtnQdEVuLHBdsoqNRE0krHWE3cakLaw4RPQE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phW3kH75r4ntqT/nfkwFIl/3uoBxs/k77yB+QnulDnMwuJ16IbInThmcgvEsQNA0r+XJ69+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sD/KlpfvttzbDFK+doTflzRNPE8hf/0WFJl1fLLcxNm/V2FEpX2fmCmpL2HPdib/j9sJ5V9M6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LhlOW5t3zer185lr5Q9nGd4T15u+p0LmePTdS5ANSGrVNRJvSSIeLb3oFujUkuDBQqM++34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QK0CG4FfOpNJfRXNWVsICyebvihM4chm+EPY6Xz96PV0da/rJl8/zonH/WA4yXj8/7pa7GLh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yr3+PpxmmkFD0VNOKZPpMO7v1WonJPpTrMdVjDZPcSb0cesCbhnijrWclFbN4jPEjBZ7Bq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qTtPxKxCtfVkI2tqavpq9uftaH1uNXJmNUcEglBzsHu2DlJd0lCkhymLIMktoh9SMxJOkq6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+ar3nD6pD5kcRc62c94wJvnOqrzrE+XpkzXRawUr9w6keW51KPwDg8qYfgD71V3+3gGwTJX7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44e+HJRdFesu2qSJ9ly7miGA1bhDxftyVo2+R8MClUszjg/l2dQnM6X5Po0I9J7JfjlZ+sTnW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78KpgsLtAxaCeSaRwcIlruKawavPvm5/nt+tUjm98hz/0fbGz6zHyl/25w5NB9VKBzOENS/d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52IF9KFMob30+uf7wa0ZhfYe+0FNZYcGwftPQ9ecpzKc63R2oDggwIxjPvS3F/3hlVtV52Q9MZ</w:t>
      </w:r>
    </w:p>
    <w:p>
      <w:pPr>
        <w:pStyle w:val="PreformattedText"/>
        <w:bidi w:val="0"/>
        <w:spacing w:before="0" w:after="0"/>
        <w:jc w:val="left"/>
        <w:rPr/>
      </w:pPr>
      <w:r>
        <w:rPr/>
        <w:t>44R8HkwO72lC8tyQ3FHA+6/PgLcPpPpi+97VGFzIX+hdqOuwBvJg3mDYSqkEf9Pcix/2rUekv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eeFa67ZhM8oqM/9u7MLDTY/DSu43Oj4RsWnu6pJN/XLJ5h4ieRQbHMW5+oWKTeBaaG4XJ7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WlJn6Mjv1go3G/pGyXLo9MU1k/ZQsWyuvOHt+eFLNs+lw0dJw4hoyIWn5bXAYJa95aBzf2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+TOUFmgTli1vVH1uonnvZ/FDY/Wn8f3ELyFhVt7Q89g/XV/RUERyLeGad2BwyR2J65WseOejz2</w:t>
      </w:r>
    </w:p>
    <w:p>
      <w:pPr>
        <w:pStyle w:val="PreformattedText"/>
        <w:bidi w:val="0"/>
        <w:spacing w:before="0" w:after="0"/>
        <w:jc w:val="left"/>
        <w:rPr/>
      </w:pPr>
      <w:r>
        <w:rPr/>
        <w:t>7FJA8r0fnGumEY1DqU1Y77a8UKP/NCH2/L1dVs9wC2+HLaLnaGhVB6wTsscno6w+/Fm09Qt3j1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/l58ef/M8+nz5YOe1/K+3NBcaxPHfzqmfjXjQCOArpRmOmfTxO6X5KP5a7HKWdxx7vPtu+q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eImNa2ihuh3rG3KLuOEhE4sn1o+Ja14uPvGPoXsA43kjmn0jOEvzt52y5UEyXL7yG8LvL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cuAUGuI3XfPci4GGjVJgBbp4qaFPFjoMhmA8zQOU3Qt/4hOFPscWQQ18fU7r/e7ysBSr2F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M0wJrlNKplbrXegEjLox9R3trT+9aGLoRd/Ygf6FLR3ub0YDXlJ04rWU9ZLJJE66hI+b8GteKS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Us6a1pj38vgPoOY7o03L5QWRQFDn0BmAIpQDuv1SQ8XwS/AteHS6QHe9tjopjH1lr8p1J8Xq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qOH0iBdRPfqDPW52TDFTV+Kzk7TDO+nGZ8li+Vny/16vM1ySfifYpk2QwmYF7fhSXmDQM/6q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0V+gXKZJfQ+oHoPwbriURem6HH/DVFQ5EBE+0yfNlvC3Mtsyl3c2uySYTyuNbvVu3fugOfG8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+esfEe6NWnyILYvxzC3qJ1nqJxn9/bvP+fKfrSEPzcTXWy/vF604G+oeAlGztbA/vyceTgix7</w:t>
      </w:r>
    </w:p>
    <w:p>
      <w:pPr>
        <w:pStyle w:val="PreformattedText"/>
        <w:bidi w:val="0"/>
        <w:spacing w:before="0" w:after="0"/>
        <w:jc w:val="left"/>
        <w:rPr/>
      </w:pPr>
      <w:r>
        <w:rPr/>
        <w:t>YvbUThecxS8pJfF8ciLA+IOHnwkeKD6hnnb/+ZP4pc+LCf7sk55VIbaf9IPoHO0zepn2C56QG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MRQry2zslHRvrMUJhWtLaqi28X++qeA7ZtjUqV52C0XS/ZFUBdTR3tqLaT63aYyhsScqZDe+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Dr5xEhuBDR7g2V/xZIsHaydYvH1n8PspZcQTyoinlNOPiJgfEVE8oVR+Ssnxksv6CWXtI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78kuqVtfvzieEQ094SylJxr9o1BsVL1lwyLnLPl3dB1PAWfl8dyx/cXRi9+UZcTKDhEVNQwX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4wVOg+rPlwa+Oj0v8VbQhKkJ154hnFim8Rd/8iLErHOkRTIDZ5bjolbx9BO05/f7t/SuFEk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bdUMZxjYLp7O1l5iemH+dXV0/6L+t/qH/Lfmb/qfkn+eDLr+ju1z+RPeZ9clv+PbJb131DVi4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q4anx+Af598jCp5tl481XlL1Ld8T1pFgf5Uzrjx0pRcPu6QMt9er4OS3mryoFEjWE+SN98yq6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+lr5cZtMl52Jj8/m6zG517rdZQ5Edx2///Fmyc84JUYTMJM83pXXmKNkzTRIfEd+fYg/FP9P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6za0iJ2aA+8ughX6xlQfhxh35Ef7llyNCn4f2lM/aDx758J8QX7rTPfB5dvLMh+GEwAdA8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vuV7FMttf7361E/rqIT64p5hAqv9LivJn1LfYlxsxHCUPZ59rsc9Ga8nJfnfL7so//ksxV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adblvz5/+y1MTYBQtlGdqLyUWVToF2+PAPJZ8GOzQWviESYlwoFU0ipnat9vF4qNPz3eRV4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3KXbQ5TefZ4UJk4g/cWHzfrEkfvTGRdRZZU3Z+n91mkXfm+5XpjORrHlL9q9UZ91ergrAfjxmj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ZNb5p1HFUPcIreVpzqaX9lTbftk9IefwxEUPT+0Z6M/XNph+yld9kXZn/mLz9s8Lxsm7uva2T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F+KEKpjhjjXdNn3+H64ReNLPse3yY3lrKH/RRjD2MZ1hgkqzUCFz5diEi/9VG9oSLiqz8k3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G3buemZ/4w0Bc8lDc3gNPIWKnuJpCtYHfMWdNvzosVnkq3vYovqymOrMmo+bMp6yctqT4x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8G1Vz6M/bD94HlYdZO83s5L0At3dVohILQPx8a9w3q7pNEpq2YWaRHIBuc9z6W8VOsFu67R4Nil8</w:t>
      </w:r>
    </w:p>
    <w:p>
      <w:pPr>
        <w:pStyle w:val="PreformattedText"/>
        <w:bidi w:val="0"/>
        <w:spacing w:before="0" w:after="0"/>
        <w:jc w:val="left"/>
        <w:rPr/>
      </w:pPr>
      <w:r>
        <w:rPr/>
        <w:t>o2kUqnh18ezWenxleB6cqaFjb3d5vX6KjtBZcaCbJPoj/fk0UC/Nvqfw+4wF7eKj4krsaFLlKS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n7KiqW46kfcnaUk17uG2uq/udn2KZ2lJWB0/sVBbxj2yuOIKyOrrXvoZYhtic1pD+Uzgiv6L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Bez898N+jONeihTAdj9xLK/GA3uOhFkhmV4BXzn+Iea9g1EdGfiPZCSIhoVD5fSEZtLnkci7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iN60Z4giUFOpETVQBmK5la8MyYEdogiaHenn/1hDf5tnfGxuJK7ywGp85AtXGeIQ9RRwjpJe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9d+S9gM5bRIiu3LLccly6dZk1rVbKK5WIuMLtiu0P9vJDKX8b//J8b2ydWPmsJz3/SNmRZ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jfj5DUl4iNkHHoxumL/hCmKttVVurRS9wL2QsZ3inS1T+gvc8XMk+mSHNkpS7eY3Kopkgt/7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+JXmzofPog+7KBF1z8i9iMfLbn/ZkXzwFW/x2mSu7M7c8M4glfvjDZvprcdKxjPuOlklQ6Oe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4K7D3XSh/qSm9ADsIF8DFh+U4//1921BZ/fEXAXIh5x7y8BohGvJtTl13pBzf7upeXTP6wam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SmyXKmyXymyXqmyWfN0uUNkvkNkvUNktkNktUNksIPWbkMWoKsOngujzEZ5TQuIHlRIJHx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WmlnVmRHrn6NTIeGcZfuk20bNg8P4j0SGuN0xpLEyG36Os94tUaaQG3c7CWQSzlR00MYnUNs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TfBcWYjEMn2PzFZAs7dTweLd+Y6RQO/1p12iA3dovvy3JG6F2Kjj4tAt7nnXzPfgj4yjpR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6dYd9F4qgrFXY1sA7QyikQqFjCPOUGgTEBn0J2wLhd75j/sMVe0unB+io29tO3/DJ063/VD9t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H5t2Mm7Fngzccd49C4qXGITshmzAUFZrm7pn5qNQu5D96pH+bcX87vSV1DbyLxU3LPP4Yw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gwu065cQpPO33FrN+xuovLoqTabRnLOx+A5DF43fTBShunO2ytRP7KWj64HtnJk9X1aTx5F4F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NT9JyotxW7Y5igE4IB001B/UXt3Z30+Mguebk+fYus84PrlCenqSmXblm9evVTVTGJo9JP7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zif5FOtXZDumzs27hx8F3jRdoM7y7m8JPPEBjgvhzH1GMsA1v4o0U2zCc07m36bHB4XIuN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h/HQGGS95i7gdYsxk7N4TO7OjXceoZ9fKDNcZAKS+y/nTjBJ/pPrw46joRYWC3N/7I7mdPT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4hJ5j0p6pa12xDjNpyKzyRUK+Saa6jI6z1dqpz0Wmj7L5MHzeqR1qQ9PpRRFW9iC78dU0kHkZ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b+IfeeA61s7XTSlGApSMhMp3nP9rDtwRB+MdNzTHuu4T2IX3PJ13zfzZlf0l8PUCnppRd8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N+xCUnflcnYzimaezcvT0t0aWgscuLhv0b7vKMJNC2arZLsqfd+XTiNwY8WIafjQK2jx3o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M/PByrfQroUuQsj/tJOks6eRE0XlOR5QRwfFObsy2Um1WnOKrT2VEsNK8bnOj2CtycKWin+y7</w:t>
      </w:r>
    </w:p>
    <w:p>
      <w:pPr>
        <w:pStyle w:val="PreformattedText"/>
        <w:bidi w:val="0"/>
        <w:spacing w:before="0" w:after="0"/>
        <w:jc w:val="left"/>
        <w:rPr/>
      </w:pPr>
      <w:r>
        <w:rPr/>
        <w:t>VnL6txKcmTGhvu1ntl/XDzQnGT5INERMFNblSP7iVugxTubMBn55NsRV8CYyP58yQoZMT/XLo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H/B5l2qQ3h7pL+Tp4x6HKCtnAV4kcu9Gf7H5/UhOKJyb9YpimJYS+EHd6Sf1MTggndlNG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72b3OvOZr7mfeqTep9i9UPz5hgUr+Xwf/b4TmEfnz8/0n7LmyvJrvUtnIVBOfsCg/Imf+8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+wfi/9TwudoamZzsEGu1MNyAsPIi/CR2gtClVcVRd7p53pPOb88NsR0WOqy/arJTGJXtqc1k9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8a+n83iCqzoSdi/tJnE/KopCx1Rf7RMtP3OwNnz+zvYz+pPQgl4+N4o4oJbXdmmXcl2Xev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i4YPUCS189cRYuwA2/XvQrfKMyapTMrJdgo3lKJPuq8AEdx+SYkEthCfgykPyyuLFDdX807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tirwtM9nlq7qDQoDSsJXWJgGpkmBjVC1/cltbG41fZKSyEk3cqwzHo4TEeGce4XjqYEz1b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7ra34lzsstZQ9vnGtEwvHkvHxWtEdCoUkSsp/VOiZBKb1PP2Shnf408qI7y7n9DwTh+mzt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77vIbCxndlfftZdwEFk8nhfQoRywx9c1irstQ0R+Ao5SRCqQJkqyrfC27WT7PSdqq+RwNdCzP0pa</w:t>
      </w:r>
    </w:p>
    <w:p>
      <w:pPr>
        <w:pStyle w:val="PreformattedText"/>
        <w:bidi w:val="0"/>
        <w:spacing w:before="0" w:after="0"/>
        <w:jc w:val="left"/>
        <w:rPr/>
      </w:pPr>
      <w:r>
        <w:rPr/>
        <w:t>6zgL78l0H8yxE5eNDagVreC4OI8MR2sTe+qpxqwGWO/9U6wjCnOp5NxCX1PSc9dFjo/Sfq25i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oW5qa5L7dW86MOoSd0ygcn0ZK6Zx4B5Ue97Z/hNMllE3rR+2HH0QGLJfaQ9rt8BvmTWx6g9rQzl7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a3isztQvT1/VMNgzONh2Cd7UULkM4DvebvALl0wbzJle6cjE+VuEFBK5zJWb59g4/enbDB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LJwv1raCkZVbU+0teaR094BMkXXGSqHIwevx7btSv58vq6u3V6jwFIRlbWIiSftqIr3JtmS9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sskCW90zfpjLFpjLOhlLajearhy2Yy8sjTBkqMKyxpZWc4QPJrslbzhwg59S+wyFHMQl83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Np8xGAOwO1+z5mNVqtEFmqU82HDxSoMJ8FkuQm205Pxmbru/rvpxYxuRmJ48AOdfszRTd0qQM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8Li0VNiuaqRq2azLNiaeDVn3+oMhaebtFDVkuBUaHMsjGLLdqNk0PNBSsfk9NchQw4lCoC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/GKn5fMZZRM7/gcQ8+zScOn0hFj9y8Fd4UVArFWBH+kogGaUooiau3760HftrxFKYivMXh+qv1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5Zz+4XGEPbPpOpWGghQqs5MWSyAWoHZ67SqmBljP6iFc8yPrjpu8xYTPw3K3hsmLrcquqv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0m5RK0OdKp7vpnlTjxXWRaj6FUFqkLImQ6G7G0zenIoE0VZVJzYoKXLd3MpTJ7Sc7Be5WhU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um3srUPj6TtviAWptnOwO76HIw9dD9JY1l3a8r2VevPJ9p1kUGDY0Z1Pa80Mn62nka7733B7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UFNQ85Tpf9PfIyCW52PkwqO98Id4WtvwJGoSFC8FB3lEeiivrsv/KPKpjryG50shUJBXB0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m7Iail0uZwIm9Eqt4ANOZ2M1N3dw0C+9jbLzDEVSVrhbeaHmSuW5xQaPuOlKce60h4bAtCp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/ikoV4np1wpDWIHLrcATz3HUyhgkQPjbgkW2a6L758Mw3Uii6MQ3D5UVw7FehVfZU8rrayk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/JjXS9BM16d/E5P1V2AvvHyvMp04VH21M/yNabNrFh1dFwXXKSdvZqbam1MIyyUUHc3tzu9t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6dkGb7dP1aBV5NnUFjGbZypbjKGztgpZ1RUeFzPAWh6LODv33xMl/06shFzTjBZHneT0zuplA4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2CyS/LnM/L29MW08UacnbPjoXwNMu7mO390HPLv1l0fHnGQ3m1Kb6lFOQmsD3kv0FjRrnb9l7</w:t>
      </w:r>
    </w:p>
    <w:p>
      <w:pPr>
        <w:pStyle w:val="PreformattedText"/>
        <w:bidi w:val="0"/>
        <w:spacing w:before="0" w:after="0"/>
        <w:jc w:val="left"/>
        <w:rPr/>
      </w:pPr>
      <w:r>
        <w:rPr/>
        <w:t>8WxpQxF5n42GhHrVR/K2bOXr/UZfox17tR3YWuDziBRSwl2f6wbzHdpL1YFnGUn9X1PltdPV6H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RqD2p9vdwDLFwtDzVK5ln8lMvgc8K+n088L2/kckq81C46blISYRNbWmXwX/pMJpoLnHuG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fWGvarAWEvvT9Val10j8qb1w+IAVs9+3bzTw88Vri/gM/FTpaqa+wvWy45uljn8jQW3InP/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61OXGwSD7BvvP4TnJvZGrnq5sbLrPX3vWfuwNsj/CAPuxuyKMIW+1lBixmJVokoYtGte1lZW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26YltIpQb4bEHp2oTtuWYwk5oOskojtpNCKd2X5zpArxuMSeGzHnVgmecYMyPDU02stPEXSL1</w:t>
      </w:r>
    </w:p>
    <w:p>
      <w:pPr>
        <w:pStyle w:val="PreformattedText"/>
        <w:bidi w:val="0"/>
        <w:spacing w:before="0" w:after="0"/>
        <w:jc w:val="left"/>
        <w:rPr/>
      </w:pPr>
      <w:r>
        <w:rPr/>
        <w:t>K0Vr9muRYP4018aasPjLO4aqdjfixFWwG7Vwwzv0/KhPhrqNt6LSFp7VJp5V4EdL1Z/ne66yb/+k</w:t>
      </w:r>
    </w:p>
    <w:p>
      <w:pPr>
        <w:pStyle w:val="PreformattedText"/>
        <w:bidi w:val="0"/>
        <w:spacing w:before="0" w:after="0"/>
        <w:jc w:val="left"/>
        <w:rPr/>
      </w:pPr>
      <w:r>
        <w:rPr/>
        <w:t>w5ho3HcZM+cgeINKLPh9Hg+74lpG6X7JsVpqJmOa6IxmfKcYne+1y9nbe8YAwOpcFCmrcKCIG9+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yDx75zObKCKGcjQLMmM5bJ6vl/vzBMil3R9RHlwjPxEqHcuX6IzHNsqzr3cXjJqyGdunw2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LmHDFfSiCEW1Mrq0vmqXYgbrw7Rt5mvsVOoAyc0Q00TMWe9uuRH71KYjdQCYvMtlRuC1Cg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v4VQ1XsiT+5UaHyL58+FgFNRMJetVMBKhzQ+rXFFXqnnWcv5ENYq4tVXSTmYzvNgYJ+aY8h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9X5BFUJf7Q7qA/mdpFssiIu2WE+Idja0icwi4Xnv5L9PKYeF81pTqoUuanKiTufdjf/O8Yr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0nOljD75NkiEPrHp4XyPQl9ZHfUngQ91Tp7VhfvOETmEdSlsuVWmlgLqn2Ol8XObFyal0G1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PFC/g4uZxip18v/4zJ81AoTAJiXM44QzO/tVcMaa9a7ZuNBkYMfN3dtaalDC8OPER1hJiZc+Y</w:t>
      </w:r>
    </w:p>
    <w:p>
      <w:pPr>
        <w:pStyle w:val="PreformattedText"/>
        <w:bidi w:val="0"/>
        <w:spacing w:before="0" w:after="0"/>
        <w:jc w:val="left"/>
        <w:rPr/>
      </w:pPr>
      <w:r>
        <w:rPr/>
        <w:t>9HHsbYB9ZvX8W1Fm9kBrnYMnhJAXr+2vqpXn91GQR/TT8rtvvbDtXHmF/4SO3WeLNeHLlqrKd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7YPyeodGJNf8fu3IN/bjd2XrhaMJ4en8LMCNGkSxDjsPRSyUhQFXHuShlp+XYbq795/dbjsR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+2wafwu2u+8pgfZZZXAq5BQaAErEPhrIrK8o0z2hUaoxV5xtvP3QLLnwtqYwa0zSmN116qJ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5qHChJQwBaTsv9baS/TgcXDnocVmYJiy2ptzTVBn7rv8O5uF4s8/1ZXV56Y19rPjgAbOHEs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4O/zrEzx8WGbuPAxDdfrkQlsW5v5M0OPDMyvpmo42wKW3bNF/K4zPwWZc4qbVnjM9W1YuhU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o1DetJruNO+jFu9alkR23WLty3bgD0wwnX7/lkUoz0sYSo6hdTucQE8kLA3XaTxk234QWI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rH0IXUuFCOR69X+Xz5YlVXGOEuPn9WiJV11obmOKEPWv32MgpbdKc7pOtnJid0H/Yol8CN+PD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fY8NuqLG/HgUO2XS6+lasZpoeB4vdtAHvshVX90gzn/xRUoqMjEBrfwusTokpLafW/ri44DQ+</w:t>
      </w:r>
    </w:p>
    <w:p>
      <w:pPr>
        <w:pStyle w:val="PreformattedText"/>
        <w:bidi w:val="0"/>
        <w:spacing w:before="0" w:after="0"/>
        <w:jc w:val="left"/>
        <w:rPr/>
      </w:pPr>
      <w:r>
        <w:rPr/>
        <w:t>0Rvbxi1c5aMhoNW+/noy6EI0I13wmRdkzQWbM/sOOBcuvsUqAq50EJ9ZvexvUwFPGEnBYJj1W3t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iziej4SmHlWnMxPh05y6Xf86aEEjyd1Lxr1e/9LpLk85zHSe56NdScKQp9fbX+IvavF+BjwS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4AQyVz1IN+UuTQXs8GGEHevwDTpybVZj+sWcXpGZ2V/EMi98CJrHok8wMqvaB1hAOe9Ww+vJ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TyOTjOnj4chImgnz3PcvsSmSa1zLR9bAdPNK613X9EY/rJWx3f3xickvoQXsd4oJx8UZu116r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eFk4s2rVdfda4zuCoM9tT66CnWenxSgtW8fqGeaZIrgVebDq08cnbWX7LfGOVkkGuDr/CE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xuNL7NQxVya3teIaT+He0fe12MhRAFaSm8V5C7jbWAISQLQKSfC6AyG6cPdFb+ccmpHx5dz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OiMWOZ/4bmV7G7GiwoND9xgS/iOtLg0zIaKpBt8aXAuXypk1U2h81N4+VwpJBh86r9FXMO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/zTKw6H9tWW2/tm4S5k2gAQRLtyTrs9DRgBzS/b9at3j2eqI9k4MrRvXv3io1HhGkRRDJjfs6Q</w:t>
      </w:r>
    </w:p>
    <w:p>
      <w:pPr>
        <w:pStyle w:val="PreformattedText"/>
        <w:bidi w:val="0"/>
        <w:spacing w:before="0" w:after="0"/>
        <w:jc w:val="left"/>
        <w:rPr/>
      </w:pPr>
      <w:r>
        <w:rPr/>
        <w:t>/c629VQsA5QgzYpJO2yUkOi9VxxdbqX20KNxq48FCDSMXzDao0pdj6c0zWyVfJzy6hCv5Dlcq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qF/oGXLwA3KCLdrP2S2uENlBbGBpSsiYNx82WmlJdQZcu8z1HI83kGZckqtotjtugXNDVG4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GovNSt4+UBkYPCUzYHY8sp9kkdP4dNLsN+VAD8YaKyRNvHYrqGlfzA/iq505pQohAi7XvV87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vx2dvp4WSuWSEbFThBhZkiYsL4puZRzxdELXpOicx3Wqr/n1xkfr5bETrSJDjRF92tStNXs0M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ct/on4PZri5Q68n0/DQWG1ABnHDq3efvfVMXX02N2UDpua5iV9nBOrw6oWkGn3lS1zzyvs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waS/JCVaVUpHqzZXn+1V/RPDaB+3pwJP3ll5jPrHo0u81tKjAX78KhCTQjKbedwFnUjUd7QI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7uu9SCpuXYso3GV+3cBYWCXKpKNIFbcXpT2zu9KI/z38Wi9uIGYWpPavnO5bqc9v1CR/m6BY/</w:t>
      </w:r>
    </w:p>
    <w:p>
      <w:pPr>
        <w:pStyle w:val="PreformattedText"/>
        <w:bidi w:val="0"/>
        <w:spacing w:before="0" w:after="0"/>
        <w:jc w:val="left"/>
        <w:rPr/>
      </w:pPr>
      <w:r>
        <w:rPr/>
        <w:t>8D0cV/efPie89GPV4bZFVdVOyzfTmYo0VouZnP9eE+ovuTF1hQ6vJQTZIVhcnSyXS8TY4Qj5244/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hoJ4MLuenkl/vcNQY6DucVhybUNaDuT5p9V/pOQi/bs3rUaqPbHx2fdkvPr6Ue8e4jXNxv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/kLSspgvilfSHHGQmkT1LhSQdCWP3f09O+0bUm1opXf91Dh08QUXoX36tgi1tlYRc9e766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ssSptsRBTUKRjpNT/CXKt1vfdFw3z2HEyfknd0EK69+C28UCcu5AygI+LOnqc/zBhP7Y0gg6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Kzlqm1Imx2DgsSKJ8D2INXPmPpytNHXPqzHYYo54O1dUPkUJyjgJUJW29i4BFTarnT5YoF7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dAv97lGXMTX1i5tnAaRRYZMxlPYJwCWiQKBWlsiiv9U0LUDDJMbLVgzRrS5WlzpI5b22/x7Sz9</w:t>
      </w:r>
    </w:p>
    <w:p>
      <w:pPr>
        <w:pStyle w:val="PreformattedText"/>
        <w:bidi w:val="0"/>
        <w:spacing w:before="0" w:after="0"/>
        <w:jc w:val="left"/>
        <w:rPr/>
      </w:pPr>
      <w:r>
        <w:rPr/>
        <w:t>Q2vD61O3PfRuMF78ODas/sMqLw7TYbCwWKVKtaPvRkuxtLolHXFKUid8zoXUe1Ci9mqgdqzk3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3y5pLO7/OuTdpAir/x15Yfv1n8eIjystlTI96JLtzWi9GNLzDrTYymu80lpgFxuQYkVkcu6t+k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CFvxUUD+a1HjKmojTm4wpV484M9tTuOq7xHpf+sh4sD0ryH7vaQugLHhn9SpiINvagIb4k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8FG0oUOc5V34RboYi6iDu7Ls+V++Aeh3YQ9K+QEbaPLFlBwDTUDgTGtWYIu78d2Pq1+k/kW8S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GKVceI8xF2NHVT+oqxs6X0UHAzpDVw1kbaufNiVE5klxZj3P8qV/CSzPHI6w83qZeS07n33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Mqyo2l+oCKearDiYGR/dng085Gdw+XIthssearsqv7/yuBb3tvAM6H2CzGLb7xjMNPjolwY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HaxrvMoqxu8159VWebQZsNukqO8hlyVNpBlAPRu6KthnQ4QTTOVNldJ878XXaS1fNh4do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03pmes8BNm9CgW6fg6xH37+vEei3JCwh4Ps9MmfYRft9wRxLUcbHlOh6Q5+1rNkX6v3Mwzt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YKUHOrQ87Y2Bnbl4/lGg3VsuGq+OKH6thI9JTuj2UumqIu1H7kTH6UJSIY8k6Plb061H1DH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qJNY5ZEkRfTgl1irecIJt+64omI5qCHpnS1rN+D5jt+g68DBa4RQUatjzosQ0mO2To76xV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nYEAyIuvr2r/vYseo8nrPAo+lXGOsG3dq3vxd8i+fjaUAASbb/VldYzfS+QyM60o74VuFJ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bROLp7V6f2cYH8erBwi/UaxqqKTHimyJCN0o99eZrbfZQgJgXKN/Sfg3mNzunZ2agd9HINy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7xDs3aYDwQGkJ7wV998clBrXOWxZE5CCcmRxLo1qZsGntWrXQ4dqthFUWdJOESGrHVnJRQS+l5U</w:t>
      </w:r>
    </w:p>
    <w:p>
      <w:pPr>
        <w:pStyle w:val="PreformattedText"/>
        <w:bidi w:val="0"/>
        <w:spacing w:before="0" w:after="0"/>
        <w:jc w:val="left"/>
        <w:rPr/>
      </w:pPr>
      <w:r>
        <w:rPr/>
        <w:t>p736utncudFd41vioBMwNZD4F49ZJkbNn81N/H2V7sCoabyLXwiHZsO4WMqXxgbfm5ighHcLp90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B2L/0uL0UN78W2Zm3LOkChFjW0j7Sw7w1Jo+UlxgeVif19ufPbFytvbw9bSxd/pfp9tXx+TM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3vG/+lykhwSPv4Oxt48kj72zpbSNrY+VmbcOjauNq523/ho9XQBQAeP7s/8n3zwQmL7sui7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9aj0ye7WbRtfF+0nr/d9ISYs67IOYCuvnH2tzRKgCsJ6gRsN/n+izKQBOIijYZ6YKVO8NLy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qpz4kk7sX5QHgmlneBy5q9M5ceGbqj5CGb92dh57d3/n4mVUsbwzGNo1eYHilIHoZ49V3b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MvSn+IpJq0Ir5EO5wB9EJnt6UEJTV1uA1Cr18ITae8rm8cXmDV1JYAXo6EXJkVmQZbWXOSHJ8</w:t>
      </w:r>
    </w:p>
    <w:p>
      <w:pPr>
        <w:pStyle w:val="PreformattedText"/>
        <w:bidi w:val="0"/>
        <w:spacing w:before="0" w:after="0"/>
        <w:jc w:val="left"/>
        <w:rPr/>
      </w:pPr>
      <w:r>
        <w:rPr/>
        <w:t>hzxHNmSh4ZuQWNRHtuqjr1dFvRe+a8dFNsJQ1bJo+5BlS+1luK/geHgGthUSGHjnwN3gtnust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4azV/w5fhOyWteKf5fam/B/rk7H5mpmgLF9L2eD4nwyaTnl5RniXPMJddzcHvu8C5XvpUHD5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P+7Ni14c0ThaFxNL//rGvkW4EPlmQ2Tt8Ee9q5f8j623fGS5RKbv8U/4nK33ynAHl5xw02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fht5ESi8afO784dn03kCM/fPjY/cYmGGOxwS5X7+ynfgvdbzEp7JfjlWaVKuJOX44Hn30l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8P9YHs/waE6v5kCc4nka+QvLV9WFgX7KQ2cmBh/ow7MfOCxJ0+g+dvTpoPrLYaQo6HN4SLmU8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62PJVDvnBK5vHFLMADusqztrYdKxDNK9fv+y4nGPKdMXgYcDLJkfi2ddPBfN+0VRl26oqD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sW2xX7A5xkeYbyNARzvrzyP88f27N/d1KsIykt/6hEot261yxfaajpZyAPq8PZShNRuvaQyY43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QHq9Q2Y9INno+0Q0xXaKRFfN9y33rJuKY0ePEXU+VeGodfkXUA/EPT2Qfbz97Eps14+2n/F6X</w:t>
      </w:r>
    </w:p>
    <w:p>
      <w:pPr>
        <w:pStyle w:val="PreformattedText"/>
        <w:bidi w:val="0"/>
        <w:spacing w:before="0" w:after="0"/>
        <w:jc w:val="left"/>
        <w:rPr/>
      </w:pPr>
      <w:r>
        <w:rPr/>
        <w:t>5Gpr07uTQSUoQ67vpU+gbI7WI0PSkZeG/35w1XpmH3yyb/d6uCR/JIr4tSeb9bffPrtPxVqKBf8Z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cB6u1+Vl2W7a47g1xGpDDoaWDm/2pMtmrd8WIdJGF6On48NGdl58MTF37DrRYeu3e3hDH+Q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pv1Z240vkQBPzl8vZFF+RlOpOlfcTtn/Q6be9zM8pSH6kTKdBRFzHSlxH+e8UEAHi2TS5C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27VGpRb9EmsKTG/rQpt7l6s4me4uixuzpbTH6vTS34RHxQ/yiz0Wm9gMMfafDtswXewRtDl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MZz/jyf+sJqn92VT6k6l3N+Y53qH+Qp/P01fvi2m+7KZT/0oif6kXo/nsWqu/Yy1vMsiay2w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6A4iHzgY4YcrZBv/mBpW+0dpYja7n3S4P9ASufl27EX44ffTCZlz+u6E7MiXLWT64hGyKzJ6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9wDe664jg6Vb9IeaixUAXfLbSoZ7OoVy15Qnau++SudSO2GqZRhMPW1lexBJdseP2RSoxBX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Z6Ff3WBLSCL+S/x9sEfnfwpaPQnxCgv+3w/dGgJeX/yPv/xdrxrKMy22HfRag6WkABPbqz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j/ZFxCQlBQAt/EIdG5hBWvUnK3IxP+Fbvm/l0C+p6YTl7b/KftXOvfFG6337/8WvDH78okM732+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txNmT13g8bDxvzH6s9/fqn1zC7o7vDS+zGHrxP+iedjjpVzQ4rjrOlS7B0xKHrWub0Kffh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N8Dv/c6nTDImzJjOw6sgoBHdb54ZbgeIunTKw8MV6zNKCecD+XOz9SXhIiBYIhRzeXqoC4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AHvf3qYnwuxNrTzjj3UoZPHhHG36fEfKRPQQLcV7i6URP83SItQimqZ1Ar1KEYIduoMMgq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fDbeuDi9+9NzOKNx/3+5+y+l+d4LgLnocS2W2prMijJ5G76KJMhDLPNDzJT9zdGjTHXYcdZ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fNYbfYVRO0RVzrCzXkjd/hrel7mf0zTAnZdAz+Cl2YBdHcL+9iTAP3KG9vwy5LzLPWLke2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BsClmQVtQtV3aW/OSU3Ncv1t74DEhBLdAi7nb2UVfQ+u69e9GUzprA+4PKeB+Qjd3FtO4k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sZDqW0M96wCscen4bsxXa2Bp4yamCM+NJu6+DoycNLTNVdvwLgbIAUfkOascTozIBIwLL43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vESYs25wPkIZcGLDkhYTsAht25yDg2/Mw8QPk0faf8XGVHdIQHa/77ctzYZYFlpnhw4QIF/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/QPOG72LaivkBdOkKCb/VhGRh4Br3i7Eg//Pvw/20CD+H1NnzT1/OlrYZddVVRyAvLjCQR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2bUZtE/u1gqHrSGTG9GAb4KBwyvWKKd0MsrKS2F9YnutKcXm4pz3qlXHeWKx9v1S0nIgV2v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kb8uoJV8wCqFx98sdB2oaCD+XOEB9qicrX7qqyPB80cwYVcMoB83KDqL4yJ03e7cgvMPrn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vYPX14EeLiu9V39woEEQZ52vZOctDG97agDZ2qQZ2UpeRrYxzhPAO9ZlLdC1jwWaG29IqC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l4vOG0LBwB33CpO0DaHiNkHOmqvtbEz/ku8dhkR37xLUwu4LrwdK2wXPHEbxIVvtsTsZGWcS0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2g4jxgL7ajPAv2173S6blcKg0VvkH/U0JuFt7/U0LOFwcHagBZ2CEkrgMrFER7rOkKVe4LTN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76BxGL8CMF2VnQL+LYFiGF780GsvQSUcw/49qydc+DaelaK2oahYH71t29SWEIXzxKA3qrMCh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5BoZtOI6JQqUIr+UIjuWIj81i/IIfo9ZeZoOZ+QN4fe/kK4vqc10HfmvMYyuI0wZ51lq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I2UtuGaM8aduHRVcMNu4fyc+G9agHO2hi2hpM3Nz7t7LopsUI7Th64g0IJqlt/rptgJgtz2V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KNinq2wCWkabNUpCwRwgTBoX2PQum3Ooo9b6PHV34capbCHnWGfJ2QHeUKhRxrVVqnipbUht4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GhgZ12rUJo9Yim+7vK1ZitC5rDy4u2ajYRtlg4aqOUvtaSauEwjunCqvmpKK3q9+wfpuYlDxg</w:t>
      </w:r>
    </w:p>
    <w:p>
      <w:pPr>
        <w:pStyle w:val="PreformattedText"/>
        <w:bidi w:val="0"/>
        <w:spacing w:before="0" w:after="0"/>
        <w:jc w:val="left"/>
        <w:rPr/>
      </w:pPr>
      <w:r>
        <w:rPr/>
        <w:t>w5+QLydLuOtcjQZY6fIcZZmantQZ2B/EsrbQSSofYHdx772ifzMHLqXXh158NeGMOoC6uoyIu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Sui4tukqvzkxMYJurFXv3zuvN5O2iXKEu9ARw7oe7hvVt1DhYrkksBsV2GiPkY0LaL7L2k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oxsqad1f/8a1epp/9b+5CPIwLf80Y2S7JblvoU8o4jvyPQ9tfW653k7SHGk8ansT9SmvDhH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BKiZdboBriTm/q08PLjnW7Y2OfzYyM86RslduyY0ae0DXJ11u4T1Ho/a46Km96hQDigs077y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vYx/Vs3Uyma00OTi5KugoCNUE2eAElGl4IMXT2Nn1EQ4nS3R/QactAmmTsf7nvrWcbNAAcg+N9V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r0H+Zr08dok65LKCSJ/2nM1362A664DLcyfAghzxxYLsE3UIk/z/9D6T9bRyDVQPNUq9uQ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Ip1nHju/fOLMlAu5pxnAFf0A3Z+yEiaBiwkBoVdfakCnnWMKIqVn+u0Yz3Pyg6WxEeztR2vJ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1ErvXOKOKQu/gbH7HJ3HZLZhmOBEGQGNVcmWAWOLp9+eQAgn56+zgtM7W8ZF3CVN3nGzThx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y6AdGQipXLcNivTMjzJU56Xao7kxbarc6X9RKvrEqFdIH9n6mdN3xNOKFlLneeXbrt595du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2UTqOkAqiejAppyLtnGw3b9Mqh+RNPk3rSlbFT4axTXf/eVud4neS4QQvVOBmjcngN002ZT6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urS47SdOOkttQg+8O5qfu3oE5nwveYSI9pPjEmvoNDu6tVzjV51fedmYpmHbc9792ihYAg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zNYEVoNyBSl2psrVg0SWHrC8+N0WbpQhHKkikVsBV3N59JX9flBtR4LZ5KWlwyNml/o/wi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FJcMHTlEtgkQ/LfQI6rfn1e3nDsWk4lfOnW/t3HRZh6fuV6UAzZ3ebUKwxqbgH3iSHxuhajsT7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yTpbJ5Jym9VlCIzi9SjkcF6b2CYJjIPAVrM2gzVGyskbqhX7HYVfGU/svMZZkt81PJBpAW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txQi5IUcea2FSoHlOxxpsa0nBGPrMFwh4UC5oMdxYz20kDz8oAr07gTylDxDBjJBwnhxgS8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lbbGJlvR1D7KmZ2Ifn4Q2X+FZkflI2gcVEx9qIxGvt16MrS3Nth6EAOiOEVMgip3A9fKroN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0In3WwHPxwHSeB+VtV9nqL3z+Hby9r6cMDuz9I9VA46eNM4MXpG55hR5JgGj+qM8MhcqSH7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AoAEBfW5IFp66nUhgYkCUkhgrzcRoNmRzkAtcZDOJYLikx4zCy+B0x49ScLIqdvrTPLQB5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Ah2X4rpeIjl2yHjupxSUJdsBdZ9Sg4ajrukESn9TigsMmanYpoFyMxwr0MiwWKid+aKenI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tnFcD+8LmhdaY7kPaWA3f7AQyYyj3ZqhBg718ZIh2k8JBH19L3v5DXerYP7zs9zbUMw1d4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FtOrCO2o3F20ksa3iTYBZsk3fZmrupucxkHNL3JhFY/CPGfB+x3LGcszoBJbMbR7Cf/pcy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NSTo24g9Aghb9V/3iEJH5E5HYsc4pIdqgMpDtNXfKGMQGNIqeqz1cc7f5qBK731b4beejqEY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oe4YQRhTatP899g/KcHTQrKDsA42sFwthEQ/taO7U/PE3q932FPQiJUzRTj7jUL6wqI4AT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Z9ztXEAgVfXaG/19KE5NTo1uPVfto6Mb12siv56F8vfFDtqkYtVHRXznA8MPGXbeUkhxgs0Gx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7juRfuWxn8JcAtJ0sKWPx6KbatBp1YZAnEfm/0hVUk1EetoB1kipKKCIreoLQOIoONfdClc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ys0Q8TlCYE/NWPOGwA7U/aMZ5PLzng+W8WuE8cl2IriVvSmdcECs1TPIg3+MmjOaPkfFRebV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6B+kO8J8LfiTykUfVDEAH2lrNtEDFB6cybxMiu4KMwtpb51/74NBlNpM+yCkrKnMYu7xXC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3lQx7c8LPr+KaBLZCqO1VzREpQWIZXDPZDbD9nJrkTUwBbiB/lJcLmjD5+7t1aWdVBLbrCj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7TMLhoAq8IAkNmQnOUB7ztx1ZDxtvPpi+XaFeU6raS5Fs9IMedkY29qCdDQfOzWnGJLtWKU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/Nh+RBciQYdJPhbZRk/g1sH+Ge7dcI01tklu1NhPgS+roUAxljdplQsDnlFJzRfj4pwM3Ef9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2bii/DQaTIdj2q6xHWyqS/fJOuJZWiA2z+i9F/L2jWg8SJrqxKH/EQuiePhr4u6ejS2Zo/f0Z</w:t>
      </w:r>
    </w:p>
    <w:p>
      <w:pPr>
        <w:pStyle w:val="PreformattedText"/>
        <w:bidi w:val="0"/>
        <w:spacing w:before="0" w:after="0"/>
        <w:jc w:val="left"/>
        <w:rPr/>
      </w:pPr>
      <w:r>
        <w:rPr/>
        <w:t>Y944qF4zJurqU0fK2A5iTs/TSv2PR+5Nn4RWBZZyXQd663tRgQJmuZ32eRVUTNSENKyMty2AYhO7</w:t>
      </w:r>
    </w:p>
    <w:p>
      <w:pPr>
        <w:pStyle w:val="PreformattedText"/>
        <w:bidi w:val="0"/>
        <w:spacing w:before="0" w:after="0"/>
        <w:jc w:val="left"/>
        <w:rPr/>
      </w:pPr>
      <w:r>
        <w:rPr/>
        <w:t>B3UwjI/WMmzO/gD0HdZOH1ZdKAbuoxi9TDrvDkf/wdDpSYAJVFRfrwTbFt8O04K/GW05yemC3k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xYXNuqCdV1a5/UeCE23R0L/+NADLZ44d90r1ob/PTSMxlMDW22CdKJmhSGL/K2ZrhXAr/m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vkf3v6CNGT1KLi5P2y1GQVhgOAcDodazwhN4NQ2YbBe/EI7SWJShwcr1mkznNX9rFSNJjc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YvUeTKZh+33kN3b1f+n39g7Wdderqhcgu8u59pUbyWymNIIsjnpAcvg95GrHI0ab9O17/w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soH+t7Vbh8WRrOJzt2C/M3yKoLf4uAO1POsEd0fzUcIwUndVCNVHFLcnSX2VZ/5E3kooFdb6F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c9Z9nDhf9s57uhUsdmqKT3+qcx3i/anFoxWwWxLFaMvYvdVBxgsIs36wwnDZAKZGeg2s+xFPj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IcInfLz63i4Q6NwvF3dbvGudAN7UrU6xJ00mvv6vwr5BmEtq0a/g9EVFZ/3LECf7zX1nJd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3fKX6jfbed5VyN/qU83coTyHk3ePXGbNb8khJF+afjrbsHJ2zYCy/d+vrgdrI6WerMUJ93Ca1Z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/TjePmdIPZDXWklpMmMdto0ci1tpg2ccOUdNy+7W3ubvKi5VrsJGdGrqcmCsFSJv5AEA7k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AISQFrJ+tS83TC34/aVi/fT1Hi7hsEs/kbyRR7E22jtq0NfeUauLElpWkzgtXl63sFlexQuc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VM3KpxLy06zTPtagohndwtjgrQCGxgVG/Zo0cJZpJTh5eoX0adZipEYAWlGJeC0BdMEjwVj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WQcObZxBg6+/uah/h+1wpo6VTRY5aIBF301xZSXEKJNckEX9WiniJTkZ/RcboT41YygJT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+NnoEU4VTbsaeTfGy14mLXj3WYSzZmj8BbsI5hjKqqCE3cV+i3q+MFW++H9WwIrbbHzAXZogw5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TcH9efPhWuYuTSXldYtNm5wS12Kg/K5gxptXxnkrTTwBzeLfBnzkO1Q3LXHu8bkIqQuURUk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/P4Wm99XhhfeEoP8fGPzMWBIa9b9ml0vv2HkNUD1zBi12+x0wL9tIG2MbJOzBX0qayZy+IVF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HzckoydB5cVhH9RqQ8BpqYwde1pLaLQvOUqORIJQXe5zh5ANPWNSrbWd3iHdup1+YNnLDg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S22LLXnlgq3X/WglOrOjzetMKS0mEfGZrZXlMe165qDwsvDSk0Olo68x0ANgioQ6jemkLW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/a9K3MgFYalubYdC3UZW6DL11m1JIrSR1JZpV23VYMW+mdxoDmWWrnGHbkiW1EKuMSjD+t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DpduXGrNmLfr9xZuP0cMr0MOsZTKfMWDSLQNusecglWk0OLZylH9+OPm/58Iel0rBokp4r4/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NjWhhv1qhuVxsp3LUo5PLra5k4HmBtuEb8fq4dorwrH9Bu8XWhE71KTFPwvxL73y4AV11wQ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WPToKVygGKyaL5rGt1yL7g4JrxDfsQVP9wUJezeUIGnFUxqzC7kXJDA18ZH16YYpUiXXvV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/tVuSZmHVuTI+uHnhU3sasATc4tG0OgZvOb3yrcvPOqsoh7VGHfcDnyLd184E1Jy3gn6nq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GehHv/ABh0hgH++ajw/cKypISjlrZ6A4YDxkR6AtZB3AkpowKRnHtet1kHWerhiMauO9OW8q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4sSFvQRMDJ9qgcVxAQn/zduRrjCqCPUXVvLaRJqVKTswJEh3Ka316HnKeRqdCyWjDD7N3X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sWfOTSXbyQLphu55TIb/FlgxHNUroEvlwhuIHNf5HZ4uuRgMAVtoE97iT+dRafpfZmtgLGM7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tmj957ExlImujiHG37pYOC3tOAttpaQdyI1GFs147PSvXLXdjo/7l+QsIEERbMRJm2FCJ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2zZ/M5iM96XAFID39jkCYhHHCYzI0KX+E4QRsHfAfU4nx/maB60bHRCgNQuXn145d3YlIrQk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Xqm8wAXYwlU2MacAhiXsS6e6iwokA+8ScKHFFQmKZjrqMb1+HwX7opt2OVQtVvuSjfusVt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/PqKtWu6hxnOSOkc1CbkYQvvCIBf7S6NxNA2G3gW6NOKwdeYuHq3WWaZQTnTmZGMk2HhklYvH6</w:t>
      </w:r>
    </w:p>
    <w:p>
      <w:pPr>
        <w:pStyle w:val="PreformattedText"/>
        <w:bidi w:val="0"/>
        <w:spacing w:before="0" w:after="0"/>
        <w:jc w:val="left"/>
        <w:rPr/>
      </w:pPr>
      <w:r>
        <w:rPr/>
        <w:t>HJtUM94KyY85y2De54UxeUV/Wp7YDTjGOba7IsAq+WoR12PkU1A2lpxo/rXh3fexy/Qx7jZeb60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GkFKvPNeNlDC5SG2/Zil/zTA4ZAPknDT1vH7hOomoi/xI0OJc4iKLf6ylwXycWcrR+29Y6K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87Z8KDHhGHmXrcM6yWujzNHthY6fmU8NekGpyBvnl5/yA75HgiKHfaiGFOR0hro1K//4ydR9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zaDPGOcEZbt8rQJKvYff7AOXSG/QNUbBBATdRF6tigeYj18KIi6kOEN5Kvp0Lq1tZBzwjq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8+M0x8D0d80fumZjjM8xuwH3bQb9VdceWXR+z1a8kTUtko+dmUNDieCPFxasJLYpvMRdZqk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cf1W3QjAk0y2Od4u506M+wpYTi/GYAh5l4viTHczDRL9fBRLBQGsw7AyDdeR27E0h8FN0B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AIoI8+RtrGxLFu6Sw2+5pRrDcbEbQ4Xm//IsOwtGbrnQxBF1ADI7eBK/2Iu9ap8YzTRrqx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BwsV2dX/1O0IIbtu1w0TTaghg34fsnjROiNLlVt346A0EFU0jBz14FtceBo+Ts9r8q0oe55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4FDwQkx5eoB2xmt8bgaP89iG1VmZXvaVpQkC0AfqVvGOBmnqqV4Bss+RELtT7qJttTI6o0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BI+1zPljHX672UYGXZNi/6J/c6euEDw/0j1PxbTLrPrVxXfOkqqxg06OxQlH61Jzou7CqG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dYqu35rYEoXYatT7sg9KQmTxA3jDy2TUdbt5GVfyap59z96yAaSwDCzC3O90d7sCohKDNtqo6</w:t>
      </w:r>
    </w:p>
    <w:p>
      <w:pPr>
        <w:pStyle w:val="PreformattedText"/>
        <w:bidi w:val="0"/>
        <w:spacing w:before="0" w:after="0"/>
        <w:jc w:val="left"/>
        <w:rPr/>
      </w:pPr>
      <w:r>
        <w:rPr/>
        <w:t>1fiSvhKid70mc2sqkGOvDbymnokUYKPoP7ISUW54kSwELb669H9GFzXYUDklgDoRkICkdBdO4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KVNLLQsFu3/XmxdUXTifWwcl8FfQY7XvFe65uSZ6UwaNDJrO0wbGD4IqSS+ZldxOiCw/zn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7+cmCZCfjR0SaJ7r6YNl7K8HWLEBr6nQxJjNwzse094mt30D+sn3gKjiFq3zfj/Pc7U61S8f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31CB3Tvitiov96RuuK5rCBfyynXnhi9ce4gRxwBXL8kBDY4cllcl8H9mR9vnLqicFJDgo+/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aguh7zenr/x9gVrD78snvmG0X+X6TCRySYFioqpccbm+6i+hPNR9awoL5UHwVoqZAwTBm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6JPYC5UauktvqhsKJiUE7NvM9aN+laUXlxbPRM6PS63GsunSBp8a1f0mBKvYdWwz/6u16V5j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fuu28iIbqvzN+WTEbhIyE/4xnmMr2lUAVg2a10QCkp/BBft6scf+sgj/CTkRW4HjIptE4z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P7sMqx2kT0UPKxnY3ceGrRXxE/YabhyutkSC2rrUgAogZ26vLFwwcwfOc1xEoYbWduyhp53l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/DvK2/Bx2QXmuT4Jk7CVWYAkGba7EWf+C1jBvTgTb/AWuSUG5rUncRNJF+aOCxTKCG6asQ/Z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tggwFv99iMTltCYHECQ1kxjHvk1fV2LzdGJHiKg3YrXRtUzrPFp/ZcClmrGI4285yhO/tCX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7RSl62h85xu2dBBEMNCpcqiQ5iW5f6cl9r5V9L55rBm8HuxFfFufkjYXMMYu7t8eBSyd5zCJR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q+dvMwyW2gwAaYqIqfXYogqg3zIDC5uzGxzXftXCBr1bet9vcxy0D07IFYmRUj3K+QBG2w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WrhXT6bueZjEwYBg1I7jUCk+lJa58fBNTj2XQG43hB30xMyF3JDF8DRoRrTM/jxBr4rCiH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lG9dUefG9q44PglUZteV2OYFuf2iX13kVnTprq0Bh/s+J57mljHBWv+4OWSR5P/af2cGDgcKSi/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0Rhl9HcZK63a4NBLtjPKqQCYIG7q+yYu8EYD+E16zkxgOpgUqREI+rHqsNXq3PW5jbhtzS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HEkDuOphRXAq7t16Gre2V50+v3127XE3T4Pt0X76jjTwp8tW952INSGovUmpDU1xPlAHYg1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jml2tfQ/rrUFJuLqapmD7lC6XcarMa735xh2NzBi56YGAT2acsVtXf5EsM6iSyx2TN4H8g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D0fyhyV39YpQ+jThW7bhj+bEVC+wpQ7bkdTyQTtCuUlQN8TN1FIkCrYTngpsrvkDS/MpdJk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pzY0BE1aO/bYnC/Ua0vSXvokV7u4a2lvndOJIXxs6Ba9Vfs5esIp+2ErWgQAwoTw1dvRIG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1he561IClsoyG1UU8kr553qcNBUgjHQp+u0B5aeQjDY08k57UgY1J0rvcHAvsBDwTEWtCW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PCtwPe7PxJSinziX2UhWnE/cn+zJt/HSsHCeTeGObf5nFqYThWH3Un+QnPt+f5i3E3GoAPc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s/UavpoKfu1doo4NRPEH81S6DfUz3c1/7xSdbnkEuq+oiycsNk9CdlqRigW4Hm7wB2tzt/pPy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PvqYJVvJf9IrhwehV4ERPdkisEU3WHIhxII6nyKpRLI9mCd/ub1SxFYtzjYam+kWuqNiARRmR2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S7aiSVYb98LShD9ORpEacVYLhRkNCkyeOEOiYwxIjAvM9PQqDfb2XQOGXU+ymVjwqmPhwkA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8sXoMRzNdJubH7obRqtcHaU2jyrOjSa1hyW9ClGGxYAO92PgYgkVH2kXCmyhPcrEsQosb4j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+KCyGCDMP+zF1EBGPOudYs7n6gFWK7JQi229LmyPXdcEB1t35CwwnZ/v2R3dfmVB4x72Iloew3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isYGWkIAt8PneseFtoXOJeCdjjod2kYQQqylRUHKmpO+0z5S9OKGEOZO1BAuuowF50+8Dh6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pCbQBMB+YldVIMY+VqDgjDlDHWhVSB9RlZdyEU4neG4gU/mqwmhh16b30sF0YG5AwP7xhu+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gwZGiN30RVkXjX2IqTJJO3c5ExQkTFrMOSyDX/wqJOhnBG7vNe0WZMHXtxl1rD9r8TAGcSfJo</w:t>
      </w:r>
    </w:p>
    <w:p>
      <w:pPr>
        <w:pStyle w:val="PreformattedText"/>
        <w:bidi w:val="0"/>
        <w:spacing w:before="0" w:after="0"/>
        <w:jc w:val="left"/>
        <w:rPr/>
      </w:pPr>
      <w:r>
        <w:rPr/>
        <w:t>u5+p7338/g+sE2OefREpSkDNcevO3xKWpn5zA7ybNllKGfV0GLdxHfQKPRWTNhHoTUFvSEqQp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wkZLEcLMxa1Jrv2gWboQQ/XH6rDo7JdSvzwe7UwgoY0HdpqPktSJRC5QwdLbAABswPBfSjt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mtNmUwwEpYq4HMSHwHdCMZfP9RSp7ZJkIoS2fkdsNEJLGCwTrZcHkXDMq2ml9/I1B45Gjn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Bczc/YZaaMAHzzB1qgUBck4b//J6ZZyR18KUNd+Rdk4B/VretK1/e90uvybEVJ9/C8NZ9T2t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GWecEf4mrpcvvBMR7tkjVkGJaCeNkZBjq1aVCc0mTOmzsgJJgGTW3HYriWL6GDSzGy5kvtX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jHFgUBiUFMwG7qkJr16VIW6tLsXCBD1sopWXrHCw9LWKCMtjM72fgwB0HQhPmpRsh6cS4w79y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eGLtZoK5kx9gGmGdpjOySLL3BrdRH4Vhx4gFidYHTrIEfeT7w2u7sADtNkhpJbel8dQZQM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yM6zXRUkFcx6eSAJ00Y9oUTSfut+0uqKdQ1Po/iZNcukTsdMepzxcpoxay822Sbd/XMEzlG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p/SpjHhMeSCVyXJP66MvyAyXjoQvrY7+juj+d1UK/Ct1Eri9gSkfuGgY3bM+QwZcrOeXNZlP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NuVffXcVkOzHaeYkCWmZgaBlcJtbNVPFjKmX0kAeZiSsJX9KwONHiBfJ4OtzoMRdBr6aES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3XX0SLd8mIBLOsXjh4tWnBE0d3mmjSNC58Ytx5Wd8a26mnBCMlX+w/gsohBVJ/VJ328jPcA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g2vOzH3a3TapmY0Sfgc2zco5zowb5w1eCJASo2qTpB3vRYRK7BsBMLqPeD5PhnhegeOZBVY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brqixWccXGJv5dJ9YZUOdRBR8xtUbVuN+4r6sH4IxjzH1/bTsCZpWXwmZkRI5TmP0uisnL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KiTLnJMY0US+7tptSHTYjGxxofJ0/H/1Mt2lt/DgUsJ4uwN0pto0IzXuezAeKcVnc2ZxKVVmPv</w:t>
      </w:r>
    </w:p>
    <w:p>
      <w:pPr>
        <w:pStyle w:val="PreformattedText"/>
        <w:bidi w:val="0"/>
        <w:spacing w:before="0" w:after="0"/>
        <w:jc w:val="left"/>
        <w:rPr/>
      </w:pPr>
      <w:r>
        <w:rPr/>
        <w:t>0V8qL3rrc9bOrsJixXp9T4r05rkjKXD0l39r3iH8wERDFsg1lEkZ/y4rckT9SbgVU1Vak92yab2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k8DD1DKqpGV2cPe7b1rofl+UnGajLVMHBU2I8gtlGMM+Uy2d2BdJPoUlHoxOkRom7eS2VFJ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hIOTkm3ZNO+q3xwMEPsagyaqJbyfwAKVOffjh+n6VB9uuHBAvTKehP+Aku+BWwUm1Tovj8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qvDTI2lplt1qO1yhw1s9O+BihceEEcOM98RNPbB/GX5pr4J+Ppo/Svh4bPZZnBMlwMhw9hJ6/</w:t>
      </w:r>
    </w:p>
    <w:p>
      <w:pPr>
        <w:pStyle w:val="PreformattedText"/>
        <w:bidi w:val="0"/>
        <w:spacing w:before="0" w:after="0"/>
        <w:jc w:val="left"/>
        <w:rPr/>
      </w:pPr>
      <w:r>
        <w:rPr/>
        <w:t>6WTRpF36CG8AGx9WTbjbHjKOzGNtz25px+gvsmgnuL8fVrMLxBpLnIx7qhgSb3r8qOz0m/i3S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lGWIugwnebrdwzuiv/7kf1EHHA5yQcFigDT5XFBoPWPT4y21ONBUroo7hiSWT4LZ2zm6NkqI+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1s4TV+yHMU2Zb1kR52l1pTzPVGeEjZ2g6FYAPgQIgjq+iiYx7gWohCBE32NmQiQe5uA+k9p7d</w:t>
      </w:r>
    </w:p>
    <w:p>
      <w:pPr>
        <w:pStyle w:val="PreformattedText"/>
        <w:bidi w:val="0"/>
        <w:spacing w:before="0" w:after="0"/>
        <w:jc w:val="left"/>
        <w:rPr/>
      </w:pPr>
      <w:r>
        <w:rPr/>
        <w:t>2l7lZwj/6lThImjuDk7gIcu6ddVBcXlhxW2cmza/T7CfO1eFwEvLQrCBFSZXwzQL9cSidBgtT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r81hXgZku9tvbmACetT8EWQKXK6JYRSn0cWXnMgUAmMe99FRlaxrOPkPX/qnDuk8ywnR9L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maV/lv1t9htRorX1EnKVwUv4B8XAqWzInkn/eZcSOQNTjLoXEE15A6DyRMFZ37ZuFx7KMBei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AMPwxgtaDUfCboLyomSHGK0jyRnmgkHmE/kEZXIGpSlHY5a+XqpNGON8TRPB0QXuxcz2R2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MMXLAEr9NMhsuoz4YO2ZeDCQshU93QFwV1MzKyOa3RGulsaELMj4VUZ8C91caqfC7nmoiA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8ONX1TbL30WsJ+PKCv+2eDIT19a3pN/pQGNIGFNmqBtYeKD+kvezRHwxqIwb9QAEWpnTNGT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orN0E0K3r6Zdrn7xs0npqyn+/r2VRd8WavXNjeUbyIdPtpxlUMHH3GByd8C9jNvTrz5WfJIf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8srmKOUUX6W505dyZ0zg3x6uSHvYh8rQNXyLiuuZAOdDvmRQZu+1BMvV8ql1C3cXXY7U1DPD9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tPMGGw96VGme2wFpRvjrdxdRYzq2UJTphd7c8bGn8cHzwtSjEKo/LuHG/3R3rtTYZEhA8G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Q6qWuAqCONW7PSB796Bm1yLAvZLiHfdvPYUKuBN3W103Zabb71u3zmOgy7lBxHJ32vEzSZ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8Smlb4J/5XX7dXXrG6uCkHVpMc4uZrlJTjtxF57hZYwOUdV2R+eMwZ1c45fn1ZzapE90PF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94qLDH4ePl59xBxy2s5ouLv27/ME/+Q/dFsoZ2sG9VWMt9ne8tx6WzOMBPaplAUjlHYryd1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WW+h5O61pYyCBiKttq2vRDyjNNMaMZA/1nx9tJMZv6xBfgkHXgjELNr7SWb6GYrdBU+IhC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lY1EF51LEyPGcaNiuECTN1CrzvTMMJXnvb3OAENySljScYLw7FTj+tnTUFzZl1Jt3o2wT7w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vdbLP+iS8VLLGFVcE0fgCApLeyswtaMCZJszB4wUJabAJ/cEYgnYv31VY9MZxtjaP3NJUe71SJ</w:t>
      </w:r>
    </w:p>
    <w:p>
      <w:pPr>
        <w:pStyle w:val="PreformattedText"/>
        <w:bidi w:val="0"/>
        <w:spacing w:before="0" w:after="0"/>
        <w:jc w:val="left"/>
        <w:rPr/>
      </w:pPr>
      <w:r>
        <w:rPr/>
        <w:t>+h7og/wC/1K6d2pIh7c7nm0IJStHcSdVDj5svLAlBaIz+i8qMI2pUDfuzhJIJ3ROeIMmtnMU8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k25N6sfs+kyjsRKsljlKiBlKTff4Q4dwZAWIH84gfkqR/MDxs/tK0vsUbyrVChV6TFPbGa97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nvGENHYPlaSEu/UFjCVc2mcIWDKPXGRJhmTmSASprCX6dA36pdflq8/MLNGCF3DFFGciF3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Dc4zLReP2XvBlZ76Xqzt/lg09UtPutsMb+CcIneF4CEveOA3UgZQYKN1VYcLEP5tfRmOMR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EImxsSU2jQG8YWjlDSMp9zvoXRGz+KbfMqwpUZfwBnaMgM3RvIANwxW31a3m5v6/SSe/mw5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8wOmaKwZsSH9t4M/yO8hfQqoLiD+s4dU1jelgtc5Gq55nEN6r/4CYrpTRJW2c+uuA1oj/I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m9QJI+2kcixr/88wFB8EDOMML0eetl9d2F37alF0N0lLRSrz5IYFVfrka0GP3KF/MsdEla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7d39jFSeKr7Wx7UqC+8MOLkTaL/qLbGJfCHp4ECW20G/rrOVCZ3Mw38w7o2fUjK5ovTnxq8f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7uEzGPDjrK/5cpBThAH7DooAY2pjNjsBcZMe4uCgwxNndm8JckHv45vX1j344Y1zWWZPUU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hDdWQhIcMdZfht5lehfmRuHJIshDy9JglU12cVMsAkYZ4NTchp7vPizBxtGoct3h46fYS4i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0Uvo/MijwsbynazSkPnHhsxAivGmLEnIbbYY5MJu3dKI8HAH249cMp/OHZvgxu8+Lwuuv5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lsEFmxxx3vHoXwKtyt0Zfv0D/K5ZQROAGhrcJa+gQm7IFTkIushyocwK8xA8AASD+38oZF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GXFY92Ae3RETUGf/jom3jdgijZkq3Hdy/+dOODoSZ7+jObTWq65q7hftNxYeMojEKbT5Cy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3xun+9byJupyzINTKk/8d6ZPeuH4Ao/dZlC2vQiugmu70nDi8ChRn58QNU1OqwRsrMs7rQ8g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DSX1v4y/KpX1LYhQqmhdYAaln/LtzYnpaix7wCbvq9fBgyGN8xwXKOGg2uCLWV3H7zUSrr6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b6DoOBbmGAb5mcJvZkHeab/jqQBqEVthFzYNJxrxjhcZ9srHA04T9ahT74dZVV41Hu9hyt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tHBjxB+dmfy78DDZy0/T0UpwF+60XTq8jviMtHqqQWvvhrnKNYWn/VOkEn/GeJW/TpX/N6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smpEoDdq4yFiIGEVFAYgmvme/GcNxzXiFJduQC1GX0aAXa1JwYsQ2x0ZZYNPHJNTtpXzsZL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6nn48gPqQYdkmKPau7U/gaYsrpK0tH4JR9KN8ejIBvh6xAaCCT9ujFoYi+cGkmayLfuyVh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HnoZFtT0e7vR7/v/C4B8CTtixesUqB7vzULcLc2PGxiSNdfFuA8Ms53Zh0eKjpNHgAjdWO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SncEGrTouo0QDXyditnkyiF0OEKExo/kx6dd9mRcnj50sUBXqlyMOgzOl3ZjkCrYITN6qaFD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vhjpvYYg+l6KjiBBb12xEkNaazAj7CpZPvTwFPoAkcgXfjVVKb5oTxOCFPslQjBPh2grtQIPq1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+mo9okdDzfn3BmPsWddlA92BiZamaHoE/N+NrbNXK4dpR2jlX2NTqgv7hk6dGUCVIcv7Z7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0/zlo3vK97BuxV0TbbuacNifSnz69T0x/HbnrC6RAMsFko+nhubnqqLGB3uNPgoqQhOnov81Q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1oZO4EPe6rEsGhW5b9+yNWzA4D6J+7oN8Rst0TNAzg8rrp2+Ag9qiesGNAzpl2z4uBjFsa0w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zs7aXx79ODCR3lpZCfNBndNiYVQjrR6dgcT34liHukj7h/rkqqKjOCud/suYTKyYHPPqCw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tlYzHBQxpx5+m3efesgkcMA72C5kOX35dOEC7OJkPtJfYMLqURK4UUR09Xsp8f8YcTnEif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ftrGiZvFsvmetruNuYKfVZPePBWzKb2FJs9KV6rZRxWrmxpQknEUYE3RtfOEhaaEx6k6gh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wnDVdtCTvtvYt6HAGwVLdXU6B47ISJoRc5CZcTl1nDdO1UYipx0teWZ/bO10Pn5/0LPkyI34N</w:t>
      </w:r>
    </w:p>
    <w:p>
      <w:pPr>
        <w:pStyle w:val="PreformattedText"/>
        <w:bidi w:val="0"/>
        <w:spacing w:before="0" w:after="0"/>
        <w:jc w:val="left"/>
        <w:rPr/>
      </w:pPr>
      <w:r>
        <w:rPr/>
        <w:t>/jAbfO3pCJQjH+wPgG8pDo4j/zZFIVKic2+qZYwHmE0EyjqO0lBssLFAieFLr+OmWLHOayhF9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dnWMMWjPqj+iDHeUbP/bkKbNg7bvNGv4x8rH+vduc4FmGA8cM1Defl7yOJ1gx/4J/pQApr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UQRKyhfByyy874vOQwq74a0IPnkzkj21lkcQ4a4ST9tToP1dLfcy7+zs3V+BlFi2Ca+cFKX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Zc07fnFpx124N+ALJCeKN5wJt9xLjFAr1rxP7qJYHxd5UhHQwWsnMcnmn3KjSNE5wVWAiV97cy6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d8AUiw9sjJyJzlcC3kmNbigrA1ZGGZ4eU37qFGAibvlpXVokUPSlEVFemjIpu6e0/4EGZX9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Gs9pmgOdtG4e0plRI/Wks2vjJi+oumEA7r68JJnfPDYFPSYtIjL3uXdkVYQSxVM1X7//wd2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ftOOUGdseX/gs0kl6yTxsq2uthZ7varqFo3K1ld9MWCB8tZZvgDmtXBHVc8ZHcNFQOpr68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QPevsUgpBHp6A7IPbbLGekG9dNpZhe4gHG2tdondaU1dnEGLEDcYbpgNbqpCrlxLUHdSxTcg1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KVghWf9ujK6ErDo4+b9E+lvAlq1gJYYKm2lnQX5p4mFdADcNQCbmfUQvLoy+sZkF2Nu1gZ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fjGil9oMPBPUnGC0IaBh48CLm8rIg+xZROQGWDrjmEJmWGwZ5O5c+jX76Mau4hZPwJ6NbK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KmRfONGhjP21mmWJfaFte4eockhNCOi81vMqqu7ob04Mb5dBNy/sIX9CtUNhJQLqs0tFGs0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WCSswsP360h+yjgS+7w+svM9HvQIuhAnUUQNnwP1aQOqqDGaVSuNh0so6yatX5qsxv3ki75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Sw45d3ozVTjXvLP8Mjfrbqm2HCpXSUdtcDkAZaGVFKvOHy100/t24hLm0pLk4KTuouO6ikN+</w:t>
      </w:r>
    </w:p>
    <w:p>
      <w:pPr>
        <w:pStyle w:val="PreformattedText"/>
        <w:bidi w:val="0"/>
        <w:spacing w:before="0" w:after="0"/>
        <w:jc w:val="left"/>
        <w:rPr/>
      </w:pPr>
      <w:r>
        <w:rPr/>
        <w:t>G26gr+R1EKxlkvG3ea45Gu8OpxzzSyxpSoEOzBO/oh4dAqh0rgqJ67JyLRoU8BJxZvpnct14LjX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/PZH6Wc4lqgQuc8XVR2MB5FKljED6f4hUYFnr3BxTlfb1z/nqXINyllX/b56O+F0lhsMaUPh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IlD5GMUAc6sC6vL0QeMX3B4op7MaNCkmY4mvIt23tCOt5hQo3dS7iVs5aK235bbABW1nL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h3uO4DuwfTHBql1uSYYszPnALcMhjjDwd6ABGkhy4DkAm1tCZKqbMEz4Oo+dPcLqQRTYPZ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X922twM4PgQCB5HFvJf7jI9MBBcjMie6d4T65BIAHa/YCoQeB9ZfNZ9bWAzidEMhQ2GXug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R33axzf8b99uEDwyAZ/snv671BUyyD5BfksMlnDfs4OEOZkMJXV/xHEMogImW6F7pgSZARPYJqh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/PK9vHKu+q6BSZmZ6Oo4BxtrVYNCAj+YvtDmGOyZpq63U31lFjP8GtX3gUVb12bimnMrcz7a+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dZmyhe9rUPGEEUctoWXLmNtxWBWYFZvoBCGDjgTG/TwPbUadnwaunotVcwhPBGTe9qGuTNl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duDcqqgDxQLIq9XjD30Tm7iwNyzzR1rLhFWTlnDE1TSvB41X/lnhXZHEA+4LSZ9jmJDBbgI2o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MWCQ1qsnBYqv6t/+rYQj60XTzJ9pdjZX/pIAEy/BiwH5QzUqTftYtxHvi8ruLpHAWMt3jCe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GIf5UMbyEBJKhdIC8OJbWfAxlzZkZRgOtSYtOSTE4dpNLMirk0YQE5ApnU0B1oWhAs+JWDmX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rCgYwtJ/N3XAlh3mUsl41YmO8Oii+ob+WjFHuKIDPmNFhpxX4qyDDv4MR1BxTBV46lSnXW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n5PnLlzL60Up2amx+uM6k+xOHyF2Blap4obHx6d1XCs9ALn7QYWNcw+Ah6E8txa1MvWFKT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XFMLifMyFs04OUtax5iOOZWgz44kHUcOp/VYjT8aerwmJrRbZ3BXZVKmjdC+aY/PHRG0hs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p66gajP/qgggcsXPefD1qI0YVtrD1cHAhXkbFNq1dgMGm3dZ5i29aF5OwYeocABnv5za/Pt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mVt15LRa6JXZ4fi7yy5PCRMq8Rq3IWGhtWgBhZ8uUBrblrfX7EPTf3KZxg4xn/2PziyIh4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0a44yG7eMizk9vMkd/a8Obz1Yuy4nRct0Lbnzj3yB2XQ0pH3C65gfGLmVwDu0xGSxZuVxLc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2wD+pzjIqG7XC3qSZvV2CJlmZL8WSgz0teA22rV/StO0NhhFdcr5tocAIh/xbF95+hN10Q0Zj5</w:t>
      </w:r>
    </w:p>
    <w:p>
      <w:pPr>
        <w:pStyle w:val="PreformattedText"/>
        <w:bidi w:val="0"/>
        <w:spacing w:before="0" w:after="0"/>
        <w:jc w:val="left"/>
        <w:rPr/>
      </w:pPr>
      <w:r>
        <w:rPr/>
        <w:t>1++97nYd3ES2BegKZ1jo37gcCTdccWCvjlABZeYDCUFJM0L+iyL7xlUHTTd8cA8u/eiaOr9F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myzN+CHkx43grqewD21/kNR0jGOlm6kQYZ2ybrxbvLyQbVtF6LaTq/J6RTzSBia5GEuf4cSb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OsdGw4jVvSESFbXcxtYmulduWvjlZ1W9vHuY1al2qzhCPD69t4DNYNf6GFL6eaXuR/ho6n7h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0hiQh8w2hkuXc6WO/sbst7Sf/S6wEDQvPuYmrsrdPJK+LdUBHhsQRfEGWsEGyFFEh4vb63ELw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8tZhScyIg3I0TrVT4lXK+wyAb23hR56qQJpEcFu7xC9xyikA6FsokUmP5bc+bh4i8AvPZI0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kUrorccqDLDWI9Vx0Po6NrNxfFdgRIvifAgzGZbyATNTNuM2B2KlAbWyfn4IGvivgLt5LQ+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Yun8QDPg4tFqH0btjBed6IE99bhluc/vBymUQqlZ8auUtpAyX9p1Khh+OjbjPy0lICYhmyu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EsuHvNzN9Hq3ZeaXO08xWOFDPf3H0I5YwPfsOV/hDUhFEgowRYzaqX9sQHhuZmfhShJbmK5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+iePfPa7HUzml7FbBeA982P4zwNEpZUJAP+8mOnxSv5sL4gPkrg7L7933N83wTxAeqn7+1X8q</w:t>
      </w:r>
    </w:p>
    <w:p>
      <w:pPr>
        <w:pStyle w:val="PreformattedText"/>
        <w:bidi w:val="0"/>
        <w:spacing w:before="0" w:after="0"/>
        <w:jc w:val="left"/>
        <w:rPr/>
      </w:pPr>
      <w:r>
        <w:rPr/>
        <w:t>+B4eMLylO+dEN9Zgi5bAGJ8s/oGlubhrZN1Fwne1iuYmoFW2dANucXWnPUDiOs6DDnMiO06Sgvuh</w:t>
      </w:r>
    </w:p>
    <w:p>
      <w:pPr>
        <w:pStyle w:val="PreformattedText"/>
        <w:bidi w:val="0"/>
        <w:spacing w:before="0" w:after="0"/>
        <w:jc w:val="left"/>
        <w:rPr/>
      </w:pPr>
      <w:r>
        <w:rPr/>
        <w:t>9Zaqi+bGOXXPAp4E1xvR32MIJNB3/lsNHjZgZTNIJkI8+Pmu2AweBBb9Yws7Y0iiDg/XPuW/1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4mljCBg4ubLVOXwe1Z3eqhPb6dyPemJn69qUtxkOYzjq3hS9/XmDoVOiT17T8SEZTQcgw6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ZY1UVKlKS9W1+3tPmxR8kpUWvUrhLtLtTWppwxkWhDk0okJF7/vKkUNt9/QbVUNTygCq4Pfn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/74W3shK355r9SkMOV869TAP+ovRfeU22frU/41k8d+xsPz6Ao/NwK7yEHT6QFkTUzNywU20+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Kj8nYBv+scYXb5YaoU4m1DObTPXFKm8nnE5H5oU7EaK7Y8bo6hyjS1AXbidUFh4uq8i0zK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8gRSDJqAy6jh3qt030CHWVLOhTczl+ZtZCYQ1tPJqakEqQGW5z8RaVsxXa83N14Ed82jg2ga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5gkYpO24ykYAakqEgknkPvYjBAQOQD/duONEY3dGcyPPt4co3+VOh+RtDC7i4K6ZUsMPnad2S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s/U66/ujBruvDGeSJkeXtsY3RANQpCe3Qk0XDNd0D0kjsBh/SqEM/9Ph/Qopu6e7OU3tNmh/Q</w:t>
      </w:r>
    </w:p>
    <w:p>
      <w:pPr>
        <w:pStyle w:val="PreformattedText"/>
        <w:bidi w:val="0"/>
        <w:spacing w:before="0" w:after="0"/>
        <w:jc w:val="left"/>
        <w:rPr/>
      </w:pPr>
      <w:r>
        <w:rPr/>
        <w:t>u5RsdlAfX2Z004h7xWOCmEau5+4wjT9Rz1ykb6ydLmjtimdAybfloCJZibnbgkDModHEqIHb/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X0ee/guwVlsndalcWy6NgxQILn+Gd1X4m15PyqQsvYp4pBFggF6DUySspXRt338VA5O0i0s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dotWIFtNVNz7wDvURtfs8CMMQUVODsY+ZbxVALYBPLxpLtyTGW+LQT6YH6Bq2zgQ0AVW8v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YxSH/0kNliRC+08o4H8bR687YiUtqGKU/yQwis3ztUIeuqIn1vrlpMgnp5qKMEIWcX8+/t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61DokZRMCcudeugnUdxk+3BxtTrWjva0WbdY1cXgvfGHaUbWNDZhob1tr16SY40SxrCdeLr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BV6Bl8EmsgBBSzkuhLHoNfSrhaTa8BFexNMaMJTXs01zOPKK0xKSxToXwdDIntMwEUZxmNS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s7zIOsQ68ylrFrsgCMKntPFgRt9u1BYDhWDyyByWmwNxEFcvMb9baYXP4YHrfium4IvgF1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VfT4ysrXlrEoNbZl/T7+isVi4UCFqaXlsSwADZi/nQ63WxA8XjIKa7NfbkqveaZhWPRncaRv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T1ygsM/QwDarjDVYfPuJog1JJzWzK2EqlVY0fLXs07nU6jhl2zFxsjR12XBYA3J8v9iyPFD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+ZcuojbdGz8R5CCJsgxzU3M+6ZqfRYk7WxyIud2hNU+uLXUX2Pu5HbX9ihZFDTbeShhxPDy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sMG5K3T8N4hY9FbAlspjs1Jx26UE9nnBd4aFFCDRLpT2iZDS6Oxpkz4chvumZ/G2AXfxCw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5UGY1E2tW92aU2goLHBEwM0FJHQKd6E9209TWftVOvg9ktnbkOH8akFYUnLSkSzfLv2GfZy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4j3K4Hxy7l799lsuXtCPim+xcy/pHabmVqfLdClXnaL5Xj7JXq0nP5JPY1mVN7KTDqfOkbPjr9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xWh0OxiKz6g7zXbP1YenoKSBM0ucqKAS7DHcKCVoowfz9eAn+AvbX4NhPKPB0XNxZ8q+4M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82xC0aCtRqMqgv3MByUbVW8u10bn0pJhT5krWGeoKxXCZ3W3fkPBdKO/+Qs1Fwk44XoHiYMSlf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wuOtUZ/MPUkYHhBvX1sGyA7S1p5QUCG8jfjdZpUF/lX0vnV2788VkB1OjW8qP85qH0cPeD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JVd3pamDUQiIgXdmscOWJQltiTMCN+nGYlq1qT9iW2/Bt8jTgKhwqHuNiwVDYsP/GzEi5E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+4q7YzZp/5siTzuk6L5uo7ztJMO+b54CxXEvt9clv6fH7oDUdRiUg3PLMXfsywq6ADc/7ae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n6hCvGGI4imEYw6pf3ZYcOcwhT/SUZkdlr05LGt2Bsr0CsCMGlpHrNy2sHj3l66Nav402/n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b6rdwmMalJGFNeSj0V4zIH5sMEQjJhzVGR47jLeqR35R2kgf1/rHAwq5w5Dm2PL1epM1Md8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1l2Ull5a3L+nWTiWGVUiTw4VFeYWIvPMPa5uzozcmHDbehrbWn578UCOEFFZixUbspXUZpd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8bZoJ9bldvtOwKbN5Kv1OCEZuV9BSUGCtkX3ZUJBWJSSVZYik6ZypuzB/Rty96pJyx9le8M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M11/3jkh5Rzc1fDHVBsvgEVWfP/LAR614JKKWvnJiytPqiwdjylK30CRh+YlUyekd55aLa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netNEvkmHZL8+SrghKpA7qyDH9YvLxLmf4YiQ1LRIz0+sy+LfgP6rkRvOKtbkyK3VbFaY5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79JXf/3r3RrupUv/GJrlbjipdOcXIMH836tRJ7t86G+S8+TWe9eZ7tNtC+B2kuvT+42/gNEgrx0v</w:t>
      </w:r>
    </w:p>
    <w:p>
      <w:pPr>
        <w:pStyle w:val="PreformattedText"/>
        <w:bidi w:val="0"/>
        <w:spacing w:before="0" w:after="0"/>
        <w:jc w:val="left"/>
        <w:rPr/>
      </w:pPr>
      <w:r>
        <w:rPr/>
        <w:t>pt75/oPbktMH+h6V5yZeijQ92oVz553WacIjYqZzbb17GzoedbNgscZzU8CoPrf+bmxtO/eCJ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YYzTfEn1A9zyhbRRtb35acbBBI0kdZimWH5Wwszm6carTKZrke19yiFsgWva8ru4QSko2d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NJexYBaz02geKSpDk5ezYj2pizFy5NeZCWszpghb9PpbDtTfsUzv7Tgur0cLKwkvgm6CgV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JlOkil1oQRi/OIqLCK8Ii9MxHsyMD7RaXl8abBiF0DXUG5XmnZ6HI2a69dMsbAlWtHIk+na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5CwXQK1FL3NqpcxptkCJuPI8O5NMdWSwqLupJn95o/kyjvdHdbq/YtiMUtqHgMqh9xscF5+jW</w:t>
      </w:r>
    </w:p>
    <w:p>
      <w:pPr>
        <w:pStyle w:val="PreformattedText"/>
        <w:bidi w:val="0"/>
        <w:spacing w:before="0" w:after="0"/>
        <w:jc w:val="left"/>
        <w:rPr/>
      </w:pPr>
      <w:r>
        <w:rPr/>
        <w:t>O1GZuy5/fhkkw8Y0e8paLFE+oiwoWRh6mmDl1zFbyRE+NcFTxTpypZ02aAhKIOnJATFq7njND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wHHT+TrdNWvriE5petNmwQjDxnWagliOqdw/4L7OGtS7WfTXi0EeXZZOGbCb0rTCGYFYwJ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/Q0Ba5Ay+nzsCAGY0aV/9R82C/xowlr8R1BvnjwaWcgiTqQ1FU0xmfkdEsO8jz0XgdgeGHHD1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PWHopb5I3qCz1xAodRTdRolynhsFcXlZLZltiqELgJIfFvoZp4FmfAV76qnNFk5EmFZsRB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5YXzRdAsnQqYgqG72rsQ51jIo5cBgTmh058D7r1SK8XWi25H5L90spwa6RvMwP4PXW2oFM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/lGLOwxrKegySXXYakdxV4sm9Ci3Rlh/NGVCeKN3C55cO4Ny1EoxnCrs4F6DctOH57NxvWO3q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SDvILyDyXZoBvy2+yQgvQ2LCSycXKY1YWpTtSl8h6ZXiyXMC6/Hjir9AIvIBjJnEpxlGh+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ylO7iR2ewOrPAiCe1m09WeaOxGZYkVG6ccR7Bm87Z65gyHVaBzny78wWKvZg9I87Dy2S6Bb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rpxtz5E13sX24FRn+C5As6DwglRapiZHTuFoQUTa8BVNhfupCqDATc3XLinYHnZ0YY6JOL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2JGZx4YPREXk2ST/Sey8bTotTIflwa/kk4wAq1/YY0XgLsNZX0kZ8wU08OClbD8bU/yPXX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AB2MdSb+GFGrpXY6/ZdCFOC4iolwsIDbU4b5ahpVbmQv7b7KIxSNzMM+QQVT2o7nR4c09l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Ey1o4jE3noEduCI2lcqKQzq2BssEOU3BRqHFp3t2EH9pEqif65nOntkfxBOv5s6UsEfVg1q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/0d6dKfZNz132tCYkk6Z/IlFn4HXWTk4Uorn06RCDsgM2wNFAr4Mu+/kUyXBfrSbIy/MikOEi6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F/tklZ+mymjXhkqb8h3ZIL8ns2GIVsjY+5lC7A1a6G3nwBbjaHHyQv9Z+XHo3tDdcO5Pz6k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PGZql7JV/QqNkY5u0eZZNWNf19RIo4jPoP0Qqiz6/1fX02c6IhA30w5Nyz/csaPk+VbtzVXL1n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KqGpsae24PubDKW3yzIhHkp6MGBtP+H5A4rDNqttMz522pQ5CHyc5anmjBdzb8XikbG5D+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52sA7utMN1xPbydTDDSPeEJx1VctKN4TBZploc/3yVRIIhjBvMkORb1mg2XPDnBRtL6EE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5AFp46PB6h/0gVEdJH/nLq3J+UCKpUDckQsxvx5OtauRj+Xm1coJNR31mtMTRwHlxE+6tz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K8JEAcpQ5cxjAmqAAQtljVu8ewQ9D7OZTydHzwo15lSeIgLbzoV2Om8Lb8qsXMj7AvycVXKY7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DRRc11i1oaGGSjmdrEqeTmeFm1pw9c5vAWRY1r2l8HkAfFDHnnCxPYaTTGev/lCLjBwUk+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39N/z8HM/zygdFdS7rR+6PiOGJdLD6H/qJVPYqb6I/7r2BlR1+C+OXqvmZMu6SsdI9M7gt+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/c6ccgiyKxX0I5c5lS1sVvjXcv/5Lke/95Dnt6/gJN0AKRIFgAeAqXxBGg9V/cE/QxvAsZm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Ypz8g/UbuEPqKHxaW6dNJIHSEs3P5Bmm3pTFb+6HfjbVAagePJO+O91gsqw0DmgNvyWAP0Ar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JJqIu/bDSRDs7U8ldbvQWAfjHxrfv89+Sv/M0mR94+bDR2fWZJKAyRkfg+6E/7dRL4i7CGpc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qez36PGDsV3BG0/awd7jBi7oAh8gF75t+LRPwwXn147fJCNSryJRq/4hBHuI6ytX2TM6g+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rIyKSzJLqMFN/zV+V2CGBaAK2vWYykWgF9xutaHc3lZA+8li7lrJRXTJfDv+lKuhhjStPD8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jMVo+MbgSudKKmfnyNZs7KMp/bOu46GVsOTy16OmRP5158tHi5o1AAGPMkfG64lhz3vrsxj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0mZ0Zvz1L559/dDMOzv2VOpdMfB/h8Y/nljg+QAYnX7ig1B6+/NW6k20598aor+2tehD+P0Jd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qJGXou7jErzLY5+pt5VKUldJw9nozxIZYbE0GUrnrrW0zUlS2XDYBRUmrMIZMObsr+5I7M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yXUP9+lcRzGpOIsX06U/yITtYqteuCCKMkidF8bXsH7HwH93UMvBy+REUPluWe+ac/75OY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48YuqYi5feG3DPMbyksBs0gkT2+WYgXqXHCRiEj4Lc9u6st/ytZtT8MTu9PPfA1iRt+WnM+b/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C5ngfmsoKgSUxSUmy8wWLNpkBIOrqWY3EfzTyVQmik1IU8zPJZuMVMd4ix++Abe08GVuAsR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0ECoiHvmAPiE0zY0s6oqfjCF3yaH0WJVPByXzDLhZ1HvM8EgVroXmrErO0Ec8nbK8V4Bojyk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MtFE3G9n5yLDtIwF2Q758y0hltvaJ/vI8SUNjgnjXgo1Bq+qbII0iz66qxXwC8isLPbsH3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3MooJ0TtR0M65Q5KhBhlVytQwb3RTUhUzcQygI2Qx4cDdaJGLvFRXmP46hO7b4Y92aIyKH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y/keRvInHzttnLT9m45LktfYk5Ydu9bNSC1Ed9Fw8jIOHVikmUkRS4DjjjDJeYuxceq1xsMA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Rj4JKYsNz5SQkfpOSv1cT2vo/Z8gbzUXv0ty3R3RRYickF8zmTOj7ZKft6AxOJQt8+z/rNw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YJN/88w/k0Zygvpt0f8oxh/DY+u+dl80NmbszMzYScW2M2Pbtm3b1oxt25ixbdvmeda79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8n6+xP5zq9rqrRxj3a6L39xtWr7t7rnc/8eKFDJ/gGOyWD7TN0DAVCLkQQX9IteSSOcT21w3K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3vpWv0LoIq2aVvjFT+dLVDOGeN4atlbIpk4KwbhipfGpfilwCCE0GpiFjCbwmSRItfRyKJuF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5csmLsS0NbEstyEeA4baxtacCq4MD5LGpQmB1pKpxuxcutkwRzWnx7IZ1TbW+hPialmkB+0J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K4rS0NeGqxCrKzUBLe7ZuaGmUd3LXSY6wrT5gT5h20hGNh1uO0kAYyXTN6Ah5wBRsQaRoq8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zlmqGUtXPgXX6D12xirfWC+MjRpJVerS/ZDygWGW3j1KbIRR0kqMkxj+DM/2RuqPnacmxrIy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aMkLC3a5vuWQk2GUmjdSsS9PnU14E8F/jNzVX4qkeGCQkCpBz/tDWOmTtIDfAw4pt+HEVF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+q+6ZZhHYwblaMSWZdtLl9Et/uhiaKrTpK3RlTRvvJPNjVD8XViHlxGDs4TMc8QosyiWtGoqF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XoaHjz/GRKV1rVMCr87gr3s4/3VJDgkmy0HIpeoG8/+5/Le2wkXTYVgMTX0BpxaQnFcw1sZt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uL2AuPwRVrqQ6VFHIYdNOe7ZXrAq62JKluccMYs1YBEqyQLWTEx2/e9dl/j6XZGQur/1rS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MUNbfPT4H9mzmL0VnRfEFMF70M6Ujw25Npv3tQaKEu/wmKgABIP7fU8jd5VFs/oLpnRoNt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n+0Hcm5PaxiJMuopJv9w57dP6UDDlfd2slJpMBhkzWlNNiD0FNSDDYOlQV6caI1n15e2mD1U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95kl2H7IOMyM3nDaHRErL3wXHLVe88WuF+lFv0mvBPbrFhi47Kz3STsOvMC5vCqFMQF1J1Qg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5zyvO2ueHrd1LWGtpx/GY3zLUc2+cyQ3IK8nckb+HefqckaEDVgZjE66/6q7BSnObQRURSO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35w3kL6ylxO3vxq7JtbXJyBJFU8B8Amf9bfPWw+/e3kXFhLzlJPhu5Sk6k2ZnU/BhCs4IJit6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JRUaYv2cP+kM8PK9LAG5CF8vwszZwepvyT41WJm5E0IG/apT9hB9VrkBKK4OoqxTMWtG01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srRjF3tF9nnmLvVbkittbqFQvb+5+Ff3RsOxrA8wbCK8goachS7MmHslSMirGAUDGfUrRg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ZpQimdP/QEfOvs22nkjVwI4HAofgoWjxJrPpg0iy/rAn/2cgvOBMKig7/kQy/DqKwn78VK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4wGOoSnix6gqmYF/Zt+7G6qWGdiOG0utNoXatpJ3s5iQbVKhFPc7IhlP0Ko0zoGmZdDlUXZI5K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r69HytyMalcXGlnWJdpS52heQIS3tirUHNarwKWtXcsI4CkyKsHf5e3pSbp5rwra2Ysg+c+M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oCX6uxDLtjjURmn20FVxj1rVBLD20JZ4G7/+gNjpKRapMk+9vWe9qInZidthKm/jQANZRG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+MlO5iiNw354p7BRuO7tLSnEo06v/r3Htd/odDRxyrISLFon+0MCY/sW8mPyvsF9VwCcUZNj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JGjCtx3XFDVr+9Vbu1d/E2ZQFlm1kKtYG+SD8u/102sSzT4HmtnWFdLvukmtklsKraiLuM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b21SNGKUTCmrP7r4n9QMaxVZwytXa1gf1ELeKvx2B/ZSjMFumSotoO+n3vwZk0/nVE5roX8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SCsvXGarGEhMVBKM0qsLue0lnLWJt2x4LAukd1KIe0dR/KfNY8OhskdjzTFtTGIqP5CpYKY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r6iHBz0JXjcNEwBfGJ4zB6/WDuUHzT9jh0xFnUJ7APFuerDgWgBNUzPYNPSZ6K1Ktjb0hM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oQ5Ko1No/FEwJNEZHaEGyIoaws5z7dWm/UVYHzSxqVHFVUc7XYtz+mQ6h0BkGkweFjrqQs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nK5bht4i+P14qZNWSNe2zktaR1x53Mht/mSRpWYSGcgdWDEOSrGAyfEm9UqP3ERv9FVPQE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owvGXO1oJQUHpFa+fiyxukXhORYlH9NcR2LiMG41KslToNaVyqzeCG3zKWQBlcVBof8wsc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fBZcPwwSFizanTkIM5sDIa4Rk+Kh04JEVjTWSs49bsufvWBgxQBMcYZb1xybL8dqqQH8TbVsa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uaohZWXN8cTYmZbEJeocqjCVQ3hT3AHc6yNRvFBdAehC9y+VtsB5LyUV6pa7CpVjguf9Wmd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ZYilUcF5rwvZPIvM0ZBXoxvqnZGGRHVui/lQ9jUo4obHdaN3+weEvqqnmRE+d1cOW9rAUK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evdaKQ9QcOv5cBc1XxlNVYWNiMuH1Zlz7l8sAaVkXZlk6jKZOSgMlTglVF6mV7liuljZZLz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ZXkrxAM6x3IVaknZZEPkhkopIy6myRS4aU7oksWhvlXkOGnJDza3sJrxAoDLl6lntuJKZ5w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1wkXFDZIazBR3hTe6fY+Ukq6GXsmHavjV/aZ9x0ML2EIm4ZjmVG7csKTmPbEt0GBw8F2u8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SbIQMVO0OsAYPgkJpAiNV8hzgLROogvvIA3w9cisynUvh0EaOBHsAYq1aDBteBJpcn5Flz9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UnSCtnhePqL/OD4iht77Ru4NPOYIlVUAKAOkoii8uqiUkQSxVmCuOE1bgjLTDeXQ4Xqz0X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DcBHWsP241TAX4qaAFLkLJhdj8NgAH8VDq3a9FbpVukerBOJn2jJv2a0m77AzsSB0yOxRsnG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+2zwFaZQInUfJG1XjBuENt9Nqfl3/jVF5chXFoEUs9ynhSoEpgOzL1cdnNU2JEXeO9qsLsR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4OzvOG+1IsghUliOWocGsSIKqJ6ZhNFXbSl3fQ/a7DE59Ig2I8Upu5RiVhN2VuTaJK6ipIX9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oHkpjUdcvOm13E+WDSthEbbn32kD9DdPnQS2clGyWCwB6gLw/Ka8KdjAU3oSpT8Wq9ke8uqLy6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nXbVkTlMSvKYDKJIJyZTEx6pSp+CzC36w8EnI9qHTw482+pwfUOaU6GTijg0eIJkA4Uhrw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icjhITD0qXbEf+8/XrKDAv3N2Xy61UOlXQo5mC5jRTWH5vySF45B7UDPcGs1RqvUXiweoFH4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VtR9GGVN/iUKPzvCooDlwkE2An4ycVnPyX8wuVKWUvoSWZYfpjDnu5Pf4Gze9l1D456t0G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+mLTZ9R9li8IWDVHjMJlSmYJ1cPlaTBlG96TX2E2undXKM6xH6hc1cgJeLOsqWKhlpDstZ8E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3qGanRRfwvhJvLkNKjYOfkJO8sSPGzmzU3DqUt5gFvFL9dXEH1ESUNyUcqhjLzCEjhnu1lfOO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igR9CkKeXUeRYUJRHzTspEqNKDyad8tEa4mlSCWcyLrmTkdhmmlMPRWcy67ia0gVSC5/2cH3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Pe+CVEILAKUJBLi65dNoONoQHdYmi7U/OqcVDlYgtmtCYkYggDQbRxD6UNqtLxDFXiYgQnNu/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iF/tkocMEVnCzy0FWTcGZZTgdYGB5W0ib+qRvpnau6esyq7s5zN7YNao+BWAyhKhUwHQpw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qkt+9I+Z2yq8lVmg8RsgNT2G4dmtQy5EXrR0g3xUQydEPrR5kSHlRJ6HWINRCzKX7o0rUyT+7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MmeEyTTDXlKZTisQQ2Xd4mnh74WkPfqsEu1zHY7iMR16JxMoIwE3hB4PS0WxXymPs5ddzO6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oYlA0rQgYHr9dKRGmoNC7PNd9Br1AA7YpGQjI3+bnJoMu7SXyaRZl2fCdguiUy1rKA4moXd8N</w:t>
      </w:r>
    </w:p>
    <w:p>
      <w:pPr>
        <w:pStyle w:val="PreformattedText"/>
        <w:bidi w:val="0"/>
        <w:spacing w:before="0" w:after="0"/>
        <w:jc w:val="left"/>
        <w:rPr/>
      </w:pPr>
      <w:r>
        <w:rPr/>
        <w:t>X6L1JKFzOg77NyMSsgIYBikmpIDJFs3H7pSDEOlBqLdPMnth5+CxRDU93Krc64rJzTLnkS91M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8hrIryjYhWP8jYW2AmThuyEcMjucIhwSp6F275PoniLlOEOZyVeBePh1SFfVjq1opX+gcRaxp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lgtla3KbvYiOgeFyPmHk0L1dnBW0DrQxjNk7PLOo0oGTTGW0pl6WbDEhQqaJjBtY2lVUgpnP2F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XLYsEdsBp8o1MKCnYjBlDsDoRXYN74hz1fjjZ1G5DJTgUs1H0vPdD9CZAshw9hqJuGdKzZ1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1iI3htTeuJRyk/EGzgm1pD8WnTDMgCag5hacoto84dGQtbeF7uMhvO+AxY0TdtV1WIgB4WBa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jNa6IpQha56fL36YQ3KEx0MUFZ82wb7BGUAEulDpfr6ae/I3KUpMSQ0jR62sg7O6C5mZCQ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8+EkZeGsSZUottGabYasy8JMH8pNAbg4+QenO8zFNcU69szcS5sAmfLznyLzlCFpNlCV2d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/tS2X6TE3pFerLbNzaC1vuJZJ87lb1izY83y4uvtrlXioWvZXP7pBHWFaKPnjF/oiKY11KZh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o26Vvq/VIp+eTEkMTxGd/I/D4lbYH5A09HbyuXdT4r7s9qRvsikBTvEsc3j6IPfwL0AtBa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guZrdhacRzsqhlUat1UJTfZPVhvNmE53l22pTjpXP0uNY09XK59va11y01JGO16fTkc/LO+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dCq2p9nUV7OXWyrLbzOTVxfvOZPfmS0IW3dX7T4xTjGAM0qtstycTOreD2a22+2afPaoUk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8pj6tOrrbdIapsTx3Hg76krwfKozKcqtc+pZDqTaeHCJWv0/RrdftKh4vlxpyOx6eqNccNl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+0s5yXbclut014D5vNj500xO67RRnvxEvvvcthl277DJc1q2aZja7Xx8pmnxOD5q+znxdm5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73e/PvJ4Cb/OcvE4bxbyfJ4I5Xi/11Z+Tbk/vGR74nUcyV+yeU1QeGTlfvUc5rc1OV+Xdb4N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da5dv+14+Tn3sOzmmOWzAmLghatoKfeNK+xw94/D7xtFpVIcUukMHqW57ZwPjKiTG3n90S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0+gQescZv3To6zMMhtBT2W/ql1p47O5tvl49EKe+HFobrmokR9N9XnBum22MH9wwNOsOKrPC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7ZrdKnUytIGJmKftmuwEXtzxUDu+FwgWIhUnBi9M51fzSl4d0TcNsdXcXOeFnk9nq5RGq7x6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bGogymcFOaIzuJqOof3Qn5HAr6wpGcpDQ19QTdxvDRSmiEBGL+xsnp0b+PmL7PPgKufh5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79qLM+xXKMAHtIrJ+SMeozILhusy0EcXYoWDY0gzGW9GdQg/5+Jcs+42kPRImlg2BD8LFw1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bSVL7+wGHP+Nb4MpzmN3dQOzNwIG/bWL6F4LxpcxcRAJXIE18I90x3KAkmv82hfQdSZnziE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dxSw8GckYhtQfMXLDdqkVLlD1ae1sXn/KIvYf4Z3iFth4GrY3CXqozTW0Du5F4ByhI9Lwu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pq7+3Mx5ikBazVPA6bKyKdBpLL3ngLGLMTBRZ/fMlsxyjp9nI44J40tBsrv+xHG0BDgukl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2lV1zZSfzgDdt3SixAd8YcA+P2BxPTWBM73J/8nzsIPr3UEqUNQsgg4ExWZQXE5qugIOeuL1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9eqqYrPiFvlaF3a1Ksz1N61qQMIBBpZD3MbWybvN7r8aJ6QX/C8arOkYrS1Pcq+IyrzVnmP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5v/GvKeop5w796Klop0llGdkGMi5PrJ6dnZuE09ugodTfc5nSB9Zb6UVe5oqe40BE3E/wY6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LLaGejjDozzbjGQtAVOKwgocwu9e4GFhiIis9cVg5rIi/oHfG8ojyCrYep+FpXl5nczG9/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72tRCFc5SeQWCX4Dm+ZTUwISU5IeUSATksPXVKc89SsffEEbH1gN/tMRfb5hB1aGo2Ydq4U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rFDr5NDKmez7yaVso42YWA/k+PzrVoWe1yAGJaIrDOweHnLkg09oNR8VvdFhOIbWmjCDF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twVTJjBqquyMo9cwosn1VapnL6Wxs3MASHWNlOMR282fCwS3D5oq1W/Ol7sX0QO6udFShyK1t</w:t>
      </w:r>
    </w:p>
    <w:p>
      <w:pPr>
        <w:pStyle w:val="PreformattedText"/>
        <w:bidi w:val="0"/>
        <w:spacing w:before="0" w:after="0"/>
        <w:jc w:val="left"/>
        <w:rPr/>
      </w:pPr>
      <w:r>
        <w:rPr/>
        <w:t>kZHF7Ax+wx2uLe8e3msLn+geMzdFkPuD4KHbK1+U+89gfgTrBvUrSYSjHeOFwFERsxeLI8/BjTc8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FfqedpafB2Mgk7hltTRdKyxHb1T0CLksOK1UPHHU/m+2y22YpW8wsYxhLc4OYbx8ktOe6I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G8kVqMjwNO1k06MU7eAXT6se2lS7fFgy/quQPjqf7mXxD6+gJMQf3XCyNJdXSzwqEhsN+L9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WPjqbuz7OhgEVg9x42U27xHCZv3Y8ehyZ3jbnKCdi5dkqXk5y6bpGLB8dOu2Sn5OYga0CTOjr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WqbzEb9dXVOWsxKzbOVNXXZ5VJCVCvmmHYT2ojBRMoIgI2ATS8Ym2RhMQZ2qj3x/0Uv3kYX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rmHhe1w1oCuXKUpVsF37M5UVHS+OTk4DMqD6YB+y6n8RjGfgnzIssTUwNQr5ArYk0UL8s5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ilhfcfFJ0bvhVcdVBVrVWG16gQgyAddki/DOB+DaFlmSyRNRM9crPWjTwlgCRZXuir59vg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Ma8YfkNNftD3LcK3NvHfyAjIRKgVLKjzKL78Pnqh8dD3ZP5uTbIi3JPBLP9xuWf/eiSdKS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88j4HVOlOI50OOTI41zhTXKzPz0/W517MjzKyeM+eyTgaGBmgjXv8LMs2ccggzVq6N0FrMZ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edjc9Zc4maHi8DCl43N/FQOBGjneLokRZf/qkDy6XjOz2vZbii9LrNhTrLsGUDkK0TJ5asW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6pHGvDWwv0I3SC2cP88TnVO3lP57TBjWiTuacIMrzm3CN9fdxZVcWqyKTYF1z8HYkIs1eYbF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N7uu/wUSozLTPPw+3+jzvF8DB9We6J4ngrvx2Yu0R1Hd7ftCIW/TzflH9RXVLf4hCr72LMn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+I/MDSNYIfTwNt+eurGwl6Vh+ZShQDCpzFf0rvrV/lmSmyz/Sn/JnPchI0BIgZj33yRw2YQ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7IzU+jncG9UP/euKOBxTUCfMGZucJ2EfWFpsqMYHz2BfPVqkI5y8E2BJA/WfN15NYDFnMz6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JxiDqZfBUUn1tRmttxkBZQmZUkafBG+h1miFoq80tKtnUJfOLazU1VQgCtqvqzTsMa/ab5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1tWdJ1N1FSY4G8Fn3P0zSHaFduU0AxVaQ+87xnxRReto8EUBeiODGTnyQf2gdvm4jGWZDH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s+KkAZ/D2eM4Aupkt+EhGKpNJy9LzCk0lgHIc5bT8m++VSv3lPTuCLhfoukUmAzwDf753j2n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4jXr4BPtjli7EjHKYrWv6g6NDZ3QOeUyVPc4vj8fFuhChGCqYM7PzPlH1IH7iP0CtxBXIht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6uIdSw7lmDy2m05H6vKYoh6gfD391GB+Kc6/46+tG2EizYtQ6XuNl8fn9+mM+nzReor34daRl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Es2yE7bonnJzHrWj5/buaOC8V01LRWVDW01lrq2trtc27mxhFQRLxuOieXskAnEyZjsjDw5m4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QVwvENX5fPhLxhnJyciQZ4LljPtdCgF5BGqweqBulNKmsDUvFZLR28M5yxAPf4K10nIQN7o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+ywYeUDDuYE5Zqn4U6S48K0l2D405T5nJd23esXIzP4bLJGy+aKF7HRrJxIKivTNFvL0swfE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5JLrEpcliHlVoI7c0WpufGkeX3BFV8C+9um8/NuuTclQ6bgw7OFImFw6HrvBZE66mxfsC9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ulLsb8wsb1R3BQ0+A4p1ICXtrNKB3oOtACgxBhC+8481PasU5eN0sbwcKWNjPmvUen6bi0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iTFzG8bMXEKZmO+vfCO5HK3g4IcldnRQ6GiggDC25mJrBXq9+QKm0sNN11dyXTQfD4iwCf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3IjZb64LFOSudrAjkIHQi0mOicYDkv4MxEyaVQsLnMT6/JbTB1WPjSOe3xO9QhC7d5N52lm5xk</w:t>
      </w:r>
    </w:p>
    <w:p>
      <w:pPr>
        <w:pStyle w:val="PreformattedText"/>
        <w:bidi w:val="0"/>
        <w:spacing w:before="0" w:after="0"/>
        <w:jc w:val="left"/>
        <w:rPr/>
      </w:pPr>
      <w:r>
        <w:rPr/>
        <w:t>+2RXkS2MNpSePfkCC0Pj7Dr51pKqPSeLpPrqgT6Kg+XGnr4xbwXHPWQlCt2dVDXET9Lg+8nhr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9yNj0gDZdA7r4ikidlqKohjmbq7PoNqG0k50mNSM/rXhn7I4dvXxps2MONx9OflsAHTZWx+27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TzcnrpeG7d6wTLDPJmfoq/z52k7Or8/pq6VpFjYIZvWmvuT1JgvPYkh+o7KR2muNutLvDuT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Q4akKi4yoe7mgGw6d76zvxNxQKTvM2hAqMfDJai/g2Be1pTSASZ8wa+L4RKMjkMZADEwghNAm8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3biJqJ1xLSsMqVyt89LsMn6BZ1WfeK5E8am/IAFOYc6/uLHti+2MZ3On4nltUaMH3Y0XQz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ElEDVNYO19q+1dQEfXDUtCLaOamTMpudcHlw99Vhoym4h2WV0yvnzUpIUeY6SmunDZOolvNy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6yu95F+A+GdB5FdKJ2vBcC62oCV8eDnUsnBA+pfE+Mp6vVs7bF/qrNlgQesvDqS4040Jh5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yXKM+2t8G4asccvJe3yWqRijWO5qgPjjnlvmWEH/KNQwkOmrSIYfqikf5QJTqbbIsluBayzzk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Bi9dRw8BhVGlJtT9RS7dRfUJ8lpcQ3hyruxEFqp/bchxGyyOVrNvcxOOxDRJIwmL1mqAwkuc0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O00CEmWxqazNMGjnyayZNix5kWWk9HQCXyqvj4+b5yaeva2kI+p+fa3rvKASCn7k+rxgq3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9kfDZb2c8R0GdvKF8b5RUFVGSbZVolnTpva2E5Mqo6dwhuoh0YXBsGkcimW7Y/nb+y3oieT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nmJt8b0jJsBa56C4moxnuiiT/enOWAsrsxCUeRLkmFpzIUvUJG040J0uuMZuzZWqmUIA0k+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3Rfp5PtVH06xJBIHNnmoUwuos2sa5B7qgwEOH0/BLcnZOMbIPK78FNuY6j9397IHx3sBqQA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rFQyztOpXT8lv8VYgOleGm8BNAyJlXbINM7C2bNqcCTVfmJ+LareIGuV0nOh4Xgc5aKwvM4u3</w:t>
      </w:r>
    </w:p>
    <w:p>
      <w:pPr>
        <w:pStyle w:val="PreformattedText"/>
        <w:bidi w:val="0"/>
        <w:spacing w:before="0" w:after="0"/>
        <w:jc w:val="left"/>
        <w:rPr/>
      </w:pPr>
      <w:r>
        <w:rPr/>
        <w:t>xyKgztMAXuveyHn/fdF1+lMlZmWqjW6NrmUR/YzwLHg1ezVhsX5lqrJ76hyQkFsp3CiKIHofH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nUF5WQGuogy7g5lPwgtf8C9xxckT1d8ygIw8Puor+9G5vv1zAEPwqUAeU0T0Y9VQqRYMri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66HfWkKoNglBSF0RYlt3orVi/2omGVxxkQb1OJ+C5GSjTDUSKL1IsWnKnnuLgXMck58Nwzp4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G/tIsWUWI0dvC1NYLupJTydXzU+BHmVT2EOuIVEWgfE21dZgq+y/hOTL7JIYhZWBBdnpx4F+R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UBMu9GcIU8bR5+kdLTeOQdXHcjAey9J7HeHOhX4VSyeH2t+yl7AQggfy8gaW/qWYA3YdaJt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N7ldutO7qMLUeofEUB08gLcmK1TYeYKlgJ6SbJSu7iJuX1r1vMmmhf0ou9TAeFNu00CCaq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XTVIdir6e/iJ6CvEROPEFZyAeZmheyhVQ3J5HuOz7j3w2fVR8eFvlbnTsbJyonmwvsv140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av2dOcQXIAD9K6SlV5dn8sgHQBPx1S2rYb9lic/G0WVw+ObbFoeNWxS2qNb9TydA876At7+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6bn+4+cl4lhgyLXNLHWtB2/KW4FAzKpTzQm6PyGbDCljenThcNjU248N4f8tIUJacZbSvycq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oWwPWkRg1+5N+7lfTytn0Q8ZVAsaGeJzL8YJU32m2hbcdxk/Al5HO3URSVMWacfn+Cpasv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05fPxjDAtUMxP/fExy8AgvaIdckaU0wCRu7a5Nbv44yKExdwj0XJlLPcmtEMLy/NJ941mt2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6KyxfExsADtIZa1ArwHqDQyn+WnYZy7KG8D0T0MKvgil6cA8HutP1Op9DNXfm0ZODgz5AkGW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V7a3tneVO3aB1ZZANHDAN6VFGTKMsJmv1Bmld3O2AtQQv5jlGg2zoBrCS9S2blkRoJl4W060/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yAHvAo8A7bvGOCkYaFKgUjLOh055ddNSsv6NWlkeqdJ2orze4u2VABIVM80N4grscHFgHzC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Qe1Jm89MmrcHaC4hRS6Eqma1U3eF+kO6dvTnmvv7UvfdeOHaYe4kjco4VvfOflxyXPE/RTz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W7hFK8dSLISRvq+UNwgct3T5x+nm48eF1wXZasjaVLOOmcYF5n3Ilgu2O8PW8kKJbwkHDJHP60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wjG8JiLqWLIR6pG1Am/VyCY7TUhjN9MeDyzz8BoslZr2VDnz+4j1i6I3nAoNr3eBhO/heK/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/taczlXM404tnU2SvtB4JXtXd31dSZl1eId1DV2YMDl8j4+WD8uuVjqqv/DPC23UZGjItdXD8Q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fiIt+LgCJ7YFjJSofS7MdSu2NlNaXey7pgETQzI71n37e0xBL7ofFoehXGROf2llFirhfb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905DcLDCT4HJ8yeQPhxhrBoImqTigFQktO8hryu4PpxsoNRWfK5V5+mc3Pfle/SOoaL0P4ohl8</w:t>
      </w:r>
    </w:p>
    <w:p>
      <w:pPr>
        <w:pStyle w:val="PreformattedText"/>
        <w:bidi w:val="0"/>
        <w:spacing w:before="0" w:after="0"/>
        <w:jc w:val="left"/>
        <w:rPr/>
      </w:pPr>
      <w:r>
        <w:rPr/>
        <w:t>5i8/29Ysmpkom0+bV9s3NPrWDPaEXyWvgrZ5yb5ouDeZqqs1EdWPPi5jTnyuo8F8Et61XjXnKu+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NIwNlgEuYjkO87FMVD/8iyE5h36RhbljP2iWk+4aS9PiqjtXJ9ccb9fjpUpSvIDrhEFBnr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CLn8ktL8+np45jUykzrVVKL1462ibzwtVzSVade8gM8UbrRDLP2hOq+jUCEcIzuAOtwWznkpo5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dQbYun7OIj6oVr1lMuDw5U2nx+2Vk0xoexU0M51RZ417zgvbAnhom4mmcLbZKbT3APeej9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7zenpBxxKruBl3PTHcdaa8aG+KKi1qLWgtPGkpMc5xb3A/5bYyhRjHMrX9gOvjiAMZIIklw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TtLBQiV5uxOho1+vx7QHBiaQfqOIj6NAjbNE36NUsNwJ2GLD+Uf81VnZ5MjPi+HtpI+nrw2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BOIQIreRXfi7/pCsPkyvBklCM/2YPc7FisF6hApxxO+h7XQl3Z9cZ6/ESyTgSDZqs5uxSB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3re2OpqfUznofa1E34K3/5OdkeEyazFIO4Evj4+e4zWK3yWfBZN6Lo0h1alO+QDqVQsXdq4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4qIZBGaRy7M38+HtBsshnAYNfTQcc3tR0wvSH5wMfUx5/bpeGR/mj9Tab8aWS1WP23dQ7+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5Pl16DA+9g5W7HC0Nt52VKcpUV57ivCc4zomDfdxpvfQpi17fUfcsbzR43M00/uvqVPd1I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QgbbEuVRGzuiCeegfRAlCfnsMG5S2k5MCD4MFfgUWdkMArmpJXwwI4MQLt2Rh9sXWKtiakh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guvUabS+Va8PrlN4tiCnwLXhv7Gk1jwUecx2LLetu8dQ0WNOdfLNdLwgKHkGCUGpDz3e2axZs</w:t>
      </w:r>
    </w:p>
    <w:p>
      <w:pPr>
        <w:pStyle w:val="PreformattedText"/>
        <w:bidi w:val="0"/>
        <w:spacing w:before="0" w:after="0"/>
        <w:jc w:val="left"/>
        <w:rPr/>
      </w:pPr>
      <w:r>
        <w:rPr/>
        <w:t>3ihMsLjgAVFN9rdzm9xBb6phP4sphAwq7GiDYCgCm3zYTubEqRxl6jHk5R4gyHVKFFqRw+XlU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CqKeMqmEOtwP/PYEDd1CCLtGlubRT9QvXAAMg/N+LoVWM4q+3+6ciM+U0R9I1S0eVxPZGeP1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cXezPppJ1GKxSnmepP+bCshGz2NtaLhPcl95LCzHtLq02djmOTi4Ser1yqF8LIWclPB6fH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6bsDDHftKbvOQ1OSlksmUewk+YfW2aC2PZ6788F0il5vxvIWesVIEuCE/ccBAFsOItbCHPmo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8ISoXkCLcQ8AYCyusIrFFPesZ4gLa1fbzyxv3u68HpUP6m+NQW+cMbfNaj+3f47wjPCmck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x3GHnQ0ZArh6FVxcMQTuC7CFYaeTnZznHPFZ8Hnu3bXEw2uP4KN0o5VdTsV1FbeV0dAs3m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ZfDh+LL52PsiAKLSp1mtWFj0EgPaubAtcb2DTdJCZXAzKqJrtcMfimj8Z3ETalX9kI8hP7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kAxJlUH+Hnnrm9cwL7exxjanW/rkUTAoqcFeF8mhvZeU0yx63nric2DTr4n5DuaOb6Gbxsfj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fb9q1SbxC/pMRXpFRmNCW0jJncQVXw4RsWepc61zcOQ4Q80u5/JcPwkbgpj9U3eF5+4XL2k8I</w:t>
      </w:r>
    </w:p>
    <w:p>
      <w:pPr>
        <w:pStyle w:val="PreformattedText"/>
        <w:bidi w:val="0"/>
        <w:spacing w:before="0" w:after="0"/>
        <w:jc w:val="left"/>
        <w:rPr/>
      </w:pPr>
      <w:r>
        <w:rPr/>
        <w:t>2hO6Gydv/60B3kn4OPTwa+uLyVQzj56fOAqqVg0wPxfMY/efDdDzwXoC4ujSlRUV5DWvuNI/Fl9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468ty32o7em5Wyt/KzW47edUeu4R6UtUeqvd+wIbpdg+omMmLfYTC2GDFlDx3AMRo5Ghbk8k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4qD0d9Sts74gbJsBJh0CRZy0wh7cIjaouMitAxPC8TnrcAwxVgvQam2bPdHHhJ74R2Wwlene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5eIsLufeRu3TL+gXNW9RCsWZQg4NDbA0dI+WpJSGU3RlOIC3Blt5QZZDdV2sVc2z+hwBSQ9n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+xK7ztqY1zfUBB5p1mNtmuLYjS679ZivFyenKjI3xB8z1w5LiABss9U7YqfUTdBS7buVnBEBa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C/9F4W9czltu7L1xYFVX5uuERAGCOApqnrtg/039+H9lyMc0vlKFNuowHwFejP3p0mr6GrYBH8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jGQM8wgLilUakV6Xsc7e9NaD1tH+dEzWGJh3BFtk64kcNBjnXBtdxzFPHQD7EjTxW/3gVkR/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WzXv4AR6EmTaCjxRMjO8cnlkYxaplxuKlIE/3xTIlF8s8+RKSrkS7D+qxWqgS+uTaiF1dd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9xRNBfZypzKNCoQkEwlbzeZ2u351n8SxG1lUOrhD2WFXL+ihG+VXWHaqe5g0zCMdX5Aab9g33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j5RYgt1J0rVsLJN1y2QeRfiKFThu7si0Lbcwz9QSlylnW4X5LV1VSdWoOTbPOUv7A765IeKG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tBs11hxzdzpI+GbnoGWoEn5fRNh91huQ8W9dgXmhRFXsZLEYXg2Zm4U7NH00XO4aXz5Ajn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xSnXQbsj5kHYNIdaMyckGWCtXvcisjj0auTAbrzE6ydZhM9lrr4rd5m3ZHBcSqBhV/EXR/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JDwDqYsqTsujkFzKoAZ+PUoIzzkVQRjdzIei4G9lMFEwTh74NGeSrll6MIoAl8bu+p94Ux8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3rG2AIaHM6wfdUa6AP6lamKMW0qNgjmSCltIacIp4TosRrh2R4oVKox5CvOikwHB3cRQ3L0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1Rvlz4DhVx097UKbQUFkpkhtWYkCKYiDGrRwKAzX7JYu60PZUZzlCJxLgCh4xCEZ739ESOACu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+qWK5kiZB4GtvlRG9E901XqhcARVsb0A+d6WO5WqlONsWyvRHPUkduqelIl0lH/ibzDG7WgV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LclJ+AYjwwxRSydy91F9ENDYB++b81LWXfPIKf+SL6iK2CWSc7+whQ9BhdzNvEquXkF7tHJ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hg6oolQpdrvvZp9Fr1e06jQMBrHJWBM+a7tYLFaI2xJ+poWJEPbQVz54mx3G94gP3R3Spfm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r8yxn5S4VJ96rkfGs7CNNH4WOmOiOoe+SC5G7vGUfERiGnxGMdzpbrrGQXsZX3mIP/hd2ex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SCtjos7afsW+njU6xUgEsM/5kzWbR8GSmOFLbnaNSVqnjFLapjgpMZ78GQJH/uMm0Hg/NxyR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Khs+fj/pHncaLVWmlHFOb0gRaZwfg4D6g++ILBEUlV5nGmUBBvrMrp6ZNNcEbfZdJ4RG8HAi5</w:t>
      </w:r>
    </w:p>
    <w:p>
      <w:pPr>
        <w:pStyle w:val="PreformattedText"/>
        <w:bidi w:val="0"/>
        <w:spacing w:before="0" w:after="0"/>
        <w:jc w:val="left"/>
        <w:rPr/>
      </w:pPr>
      <w:r>
        <w:rPr/>
        <w:t>7u2hYtLUKRRNOjCFUKZSEsGV3npXmB3FZiwMKaDqyXmNnwaNSxCWybas2Y0Fbj4jeAROI61kTl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97JAyNl67RV4rnN5GOym319QSNTjc5PdY6S9Ql9uplmOKif9Me+QuYWIBDXP7E8vXd64TI+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xK+UHjiZJU5ftzYy2Lz8Qz6h8XH9c+LGTku0LwMbLwP2/tlWSkkOuukj6JHLtR1UrdQeW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xbaC3VXz7Q6N/bx/9rPBlDF29raa/XAJ9ZqrGVwG7lQ8MOSInwUPD1RFHBwIni3Uwcl/u487u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Bb1ZCmON8VflP+Qd7uLUG53F8n5JDYDPCgJ78VHP37i4dQXY2eGk6DsPMxJ9WVPaMlObE+B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6+RKJtsuzyUt459WNvjteLt3ePwhhynPP3KZYc9LWlH1cGFX30u5SWxP9C6p7sghkstcYuD+Z6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y2b3lSicRVZoJqMG+vFWdGyyJg/di5ebp/Vk6xSL6aDlJ5SqGPEpFMsUo7HgKthuq6o1N30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ZSgOSMwvaY9Ul1Q2RasFomcUmOs/xzSVQhS+4mwZrmlWTwLU1Z6xnFRDvvki+xjKKr/Lmbrz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5eNcvf6sXx/ezu+13SyjpU2HkSdF4cenkoE8wETdol5IoSP0BUtX4UR78GH/aVUXpfOsKj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TfbDOgh/qXGY2iONxLCU3Vk/7iet+CqzWq7SwjKBFRI118Z6CsGcR1BRW6XX9beacNRI90H5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seLhErERgvz+34eSBk+51DOe1v1jkReO7T+e0b136tOErSrEpmxB3lcecFeZg+AGIV2bS5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lkOLU2UTaBHUgbHGuhr9/+Pxe6mxQFJMYMlz/Fai+aDq20B93iptOnWQM+XzjEfs2BRpUZ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/ohXA8zWL+Xh3CPP1JCrAUKXV6SwBmMQDXWw833YfqKVwqqRhNl5JipMYZZrtl/x9C2ihsml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iGBQ4wnQwHZEqWJQeJ1kOS5VKL28Z7O8sQOhl0PoG0ILwNnt0pisQvpp0Fnqf1O+fEd14d6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h5yq7Eirjy9FUVNuagE87MpTIv2dgLP5Y72hNxJnUEoYlfxRXNaB4KjE0RSwlWFL16UTpl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Hqu0Hxw+ck75HsH3C2kErq7YCb2n72bMZOjzxtmezR4y8UIQSBxUD7JqZHj80ytIyNhxj3u/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yuxE3w3p+VzJeO7nyniHg0P0dx+nQNjO2oUB0PY/M0HUiES6GevSabjsNaDye3X2A63La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Tlrg3ykkHuzZRTyb4jiGSMGVhDmcMSbrdoIpe45cKpyROWVGZmTluqwpnwt6MtgsgL2JDU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VYDDEyAozpnIMW5C1uinltT8YQVBnfU0EOUp8P/LXWAZVy6uhViQJG55eH0nXHyg+fHsOm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5MyRNZokNMjxU4gGbZQD5EQ898EINl5+kPKYzTRL+bK1VkqGQk/YPaXCMc3rG39UoNTA70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8QbDvmFLvS4rymZdXYvkHtR1DnjpvWI4r+PeeldVlqjaqKrMtle5BDJ5wMaWo67IkSw2Vh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+h4Stvlms8xRXrqSocZeEM4wlOWKXFXUOr21wW/okp8Mwza5G/pb0MxOBwYuF7MUV+JKc+gU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+x7GmKXN1Ce9HwNCV2bWpwcO5JNmf50eV35fox887QfR+oGnGxO2TDB+UZSNb4oVb5mKmHWuL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w76/dvzjnyaxhf7jVr77+ObUM/kRuKc9Yaj8UqY2Y47dRsZ7qfNNn7coSik5F6s3gCxKcS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6VSrbqxq0quMj0FYnKTEBIdwZ6266QVpQNpxOMwiAk4PI0ND7EXCfvr56i0ZtUC8biKGJ1u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+keDPcb6GKVOYLwS55V95aSTFTOrb2WFiROokQyvtRo9V2gKE7UuN+ZOUG6+yvO6HVglLiC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1R7gOX/EI3gjf5DAis9eUdufpf2iMET8Rg6lVhQqSWukWBncIwKuAq3QtxBUT5BsZwI52szw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GJPXAioH4nVZOzq/kwOT3JypHTwofygFo/JAUDLNTqkzn4y+e08ENpByMDIBLcptrm0XC7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2lrn1qIRG/dcJvv8vIYKXTiBKAfvmEVDLk/cgspD/oY4a/29zuV71rqlTRWLTTNOY+pfPIWq7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AohEuHXRm/6ObovsHPtgZTeaGswinqxIpZaT1iWEUyFtgONyRLF4O+ZhQemRKTOEctJ/iv3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AWw9tu8Rwct5qZxdHM6FSMQXiD+Q8yayqXZqy4kePjGkzgtOjA5RUyUvQWbe+8Pd9a8sOpN0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+SAGpzRHcUbs++jbhYB33gTD8xgveqkDfkniQfeAyY2djzsPaQNf5nsBo51Smo4hkswAyGU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T+j0CWD3fM8iE0KJmOlofLxzj3u5vbiqL5XJaESkOK6RdOErxFy8ekJJStX1gLtXIy3oRJmu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2DQhrV8pEFg3aed1glzj1CVATVuRrG82GygUfDcg7IkGXLWRDL1yv0TWMznZgnrLuMgxJYz8p+</w:t>
      </w:r>
    </w:p>
    <w:p>
      <w:pPr>
        <w:pStyle w:val="PreformattedText"/>
        <w:bidi w:val="0"/>
        <w:spacing w:before="0" w:after="0"/>
        <w:jc w:val="left"/>
        <w:rPr/>
      </w:pPr>
      <w:r>
        <w:rPr/>
        <w:t>G27X284n6bfpQDsCyKi1GmzdPurHk/vWa78HUyOxUkiFlD52ZRq+cr3UHk4+6c1CnNi6QUnxlQ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HXa3BE8xt4UR9qv8hGCcDycfcPk/Oj6rZ696gzAi1rcRm9+rQb0XJdIcVoTHEdnlFpFw4qmbmz4</w:t>
      </w:r>
    </w:p>
    <w:p>
      <w:pPr>
        <w:pStyle w:val="PreformattedText"/>
        <w:bidi w:val="0"/>
        <w:spacing w:before="0" w:after="0"/>
        <w:jc w:val="left"/>
        <w:rPr/>
      </w:pPr>
      <w:r>
        <w:rPr/>
        <w:t>2dyVFweZlLOR88t88qi6wNBPAsdK4BmBNsBL7PecCMrX9f66bcEFCr8vRHUFrTO+Cu7x/N3mvE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xiJmDxkUjSk6l6rCOtEdEDF6+gbhL9AQNq+7mp6MCjbtKvB5eA+Vk0LADUWKJnmdLvHIp0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+2iSZh7YLprezWS/ea3z0AfWjrWDpVTijC6FB/vmCzFdU489S9K/q1YF3Nya+L1m5hhWS2U2I</w:t>
      </w:r>
    </w:p>
    <w:p>
      <w:pPr>
        <w:pStyle w:val="PreformattedText"/>
        <w:bidi w:val="0"/>
        <w:spacing w:before="0" w:after="0"/>
        <w:jc w:val="left"/>
        <w:rPr/>
      </w:pPr>
      <w:r>
        <w:rPr/>
        <w:t>l5FqlEJTNKeENcOWjFqAb4wyByC62PggUc9YCBnBi3bClPhC9IcEpjlls6FpAa6XQHDQtP3E5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1Dl9EwdDXEYOB808LIXiURyaT06yYoUZ++j5Ihz8IvoIViPLwR8aAl6HXpP6C/QV/ZMp+e+N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gguLh659Y96Xc8Wq8LykwtGAeacareVlZn+q2jprw/1lRqbmKrCIK3IlcKvYKCCvSuB1/h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U8qZ0y/BTtS/MwyJ8xY4puoQCqWA62t7/aCZ1jnspFlHTW8WuVgLSzukm98ki65jRe4chgK9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ApUCtELE7q/x+cjuG1WJmBLnJl+SqyKEGEvi7kX/IhJd+RYKavrlf6wOzMjgD5pJW1U6LL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8MRBwTNyTGJ+HfOArIPj2N5twVuM6q+whymSxkKR+U3YlxJOpHCma3u3C1YSDeed4lNj4iX+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t1Yt1pqmbo88f90CEwwjNvHJ2DTy0I10McGD/Rpy0Kf3KUvMJT9ahtB/Hj6tNEcAVW+oMkp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CagAMq9svk1Z1SWv7VvYJlChMapha/ApnptCKnsNby8BbIygx2Z15/J4TJkxt1PRCijlC8n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yrOWvSu6YM2SFm4WFEjDXSM+OoF2BdME5rUC13AO9j1N1THwosRVRLRAokH/wtBM2Uw2Vk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LVkzbYEWYepD7gSYRaWNCLRMVwMBleYcKgRRNjJ2d1HOWvPpFrRQ1lmADCzhvAQgc7vRh6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hFs4YOWJjUA+3/Eya59qqPH1DwVhznWmnELO4H2RFZslj8pG1/8prOSzOSgY0mIdopdyDV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QN0gfDhvRvknngOSnaY9MMTTvEfQdXvvj8F58E8O4eR+1DZVDe9FpyBj4Bla684QkhNbh8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GExVqjlttimmBmN3vE8jmxuch0t+GDt8dIxSwwxTpBiC28z4yWcE62A1Y7QcDdicB56kmB5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B3xR2ziqH2MmMnapUx00CUE06O4vm4TaUEp6Nm/MNLab2mn11ToTflpxvYPzIx/y/CANtt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26qH4cOwwGqw/iRfi80I9c1eEDgNca1DkM86csFJO52uD0v9PDMWzfJBWP3UfCO0rXkBjsBPf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cqMsKw5hVqiFei3FZIOlQ/0Q9/VXCJrUa/ApMDurFNYMIGJi84B9SmmhVwZA4xg1i/OuH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+kcouSsLLxKTfSU4kGBQ0eVZEY7ko52r9vR01tYq0Hmjpk0xg1wZxT0Dw1EMQ7vT0rzVyT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iQSkYjCCbhGEuSV4kaH2EvoAijjaQhaMNNXc2uTHIjz/LqwWBcgyKkYSl65jY+34XSkrDzhS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2bxARcTZq8XZPG3ee3SUfaEgQfbqTxWqysCBYQxd4bg/s17hWoN3783uLD468G3XrNNCHL9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gYcbpYcXeBLxSGfnvhTSeR2PiFD10B6d+cu0lSa5K+UCyjmfzkj17IiIZDOhaYVSFIZL+W2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nrDn18EDasbTdcMlbk1rD0ZnZbIvCsxrzTLCnZ2ypgtt6NfytI5VeuI584S8OPHKGyNfe+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DLHnwEAbcRSemXZJvhxknapeWZdPbQxygyb936F3azK+jZElcTXSVs4pKNNacKx3tBMulUa75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79wAsstVLL4+X4g7LpXhD4celYhSTyErzre/U41z1ldLCHeA4zUMpHusZuyM35kSfG1u1+h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YnGqFSWPVwupYbXAm7jcptF7F2sMICm1ffiiYbn9GoL68hPGvdcx5o+HYNPdlcso95uFmNx4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d1i/QZwEvyNlx372OEsiC/qKiW6N8UzjoSZM4j3Lsuq5MTpsW5l0EYlPwqKJz9xIxza3Jl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7hjUvd3X46ihT7HXa+8HBZho3RZcg6zseh/ue3t/BRE0ZU+w+sUdj/k1SGnJYVtrYuQI9W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Dh44ER9q08pOK8V9RaMOTj8p/2jl3Kwy1QaED1+t7utVNG674Nn5zZyqqDqx4OzfuFMf5vJ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16jP7kAjTxXP0PEMvKaDMzV+sNF02GqojxRWGKMQZqCabJO82PKYfHGg+5phuBY1yAs6b+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Wjt8QWb5oVcZ/LF8Z1ENP+05crp+06QlGWlYManVz4F/WeL9OCxIWh5nm+gXxdFtKbE9y2Eh1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yMS/RXxIwnQ8r9KhfMfz9jscsgzHvHBF9VTSjREWljq/HC9R0T00fi/SwgX1CeUluN9vEr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iXAgSSV8Ix/9jfF3eUskkR0M2ndnIV61EZEucTdbDuZSW/5uzZB5KKTyg+ZNRSp9xhhlQAw5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uf+0+uShin/jJtV52hCYHroq/llFAmuNBbc3XiwG5P9bsd3gMTTJRwBd2TSubswNijj2yU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jt/TA7SwX80HnHOydx7WFn+M9GYtFS/ItZV9Egya3oKn2QJEeQdj9HD6Th1SG2FAKQkl+wae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gbb9l1F9USY2h1lVMujJsFa8emOOwB7m7LGwWWN4MTGs2ZvsF8kPUddCPUPO8JQyKuwpJG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rvsylfjYXMmz8xExPnu4ginmsi8CNqyCsr9sXap6kFNFQY5ez5q+pXmobcptmJzPJWRAy50Q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2DoIqjkf/hDYEv9210yg1N0E+ZozoekaI7YwUioLqFEPiiI28CqqKWDaTKe8chePv8U7jRhD</w:t>
      </w:r>
    </w:p>
    <w:p>
      <w:pPr>
        <w:pStyle w:val="PreformattedText"/>
        <w:bidi w:val="0"/>
        <w:spacing w:before="0" w:after="0"/>
        <w:jc w:val="left"/>
        <w:rPr/>
      </w:pPr>
      <w:r>
        <w:rPr/>
        <w:t>O/oyp/PtaPIZRJ4gjEi/R2rwbzhJSaULFfDzLTCo3X8F9un+IJb++9T6J/dIaM98nLeKad7v7J1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78o+jOu+t51r+of+fPKh9CXx6jkMENuDBJ1jFaPYMi0ZzBW+EHqv3PX3MFBHFv9E4ne5yZWV+l</w:t>
      </w:r>
    </w:p>
    <w:p>
      <w:pPr>
        <w:pStyle w:val="PreformattedText"/>
        <w:bidi w:val="0"/>
        <w:spacing w:before="0" w:after="0"/>
        <w:jc w:val="left"/>
        <w:rPr/>
      </w:pPr>
      <w:r>
        <w:rPr/>
        <w:t>5DTo7HJqExKj+4kHp561/OEJsKV9ry2gvKBglYd8U/zM2nOPVF1V9B3pOhTmrUFqCGf38ibTyu6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1xGzgZpdLRHOOQoyATtk3BQnpSt4xcqOD8aoLB7bKrLSGRLyQUboa1CIPQvsswsRiXpLNgf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9q5SBAHXe6lJChwQcIw9peVz6XAywsk1IPKBPIw8MWqcTVLdUJ5eToFjLT3l3PrR55mQkpxua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Bkqu3yW3dDuXCnHTKugqdXNwQBKPvPL5KwnWv40Zvzd3dPU718B/DyOBFHvxGwFPDC7HQMJ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KSJ6RTULmRdCV6s1gvzri4yHxVZukqvVh27rNW/mJV3um0uWraVA2vaHuTjfVNysVAz2Zt/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0fQ0/uN1vhtBWUu6FhENFt4cQcC+pEVooLmy9Pv2Zj2f1uCpmXb5tWbXypfknR1NagmcInb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syKMkcXR5ZK8a6y5xIPO3up/gOxIM9H1k4DqZYkZpsQ37Mb/4cYOb9Yfi5BYC6c40qO8K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p+MDcV95iVBpxMQpomtbIy/gjmGUzjUVg9ePNSTjakynh2j3D8OCM1CKUs1CeMdmh+K3Eo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+qxorUpxsfU9JJ/uJVDtt90LwhOz5MTqTiFRdXxQreB8zVf/9L8v421s9mfpZhNKuKS8qvH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zOamJ3xLFyH3ZJb7tLaHhj+muyYDGeItPJEpUu31BGm/YZ/xWRB4IFeXQU0j1yqQaPFtaeM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fRVNPIZcpqUvqWEu3IwFz/i1zWXNWAg4XEwo05a6vl9zHek9r3AMo6bCZ8GDrcTVlyH3cu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aI6qU/VwYl7dKT2n6Q57LIRm9bj5CHDxE3G2s2UfQhj8sFH5BWX8cmNc7lh4vJHp7hmAQP8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IPcLb7UyO7PGak58uAFZmpI8qNV6htugMeRpKI62qbUVGy3rB9flx2GEH5PeivptdEONy5kZ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99X6rWfAndDkejk3kocnB1eyaIc3gs+nPA7k7uW/6iOR8NOYvJzl+z5cenftmjamhFfXQ4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JmU4IfviUqVg499z/0b3n9/hRS/J3qO3sYvVuEZcdW5OGlBlYrmrjbAuVjSHH+Wr3bxd48BA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LgEYjC6Ps9cLkwcrNZQuf7MKtBs4dAD+qS0DK/xS+PJbGV40QC2nzGQFJrDLwEA14dNl1Ej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G7ZUb+KPi0DQXxnOCFnaWKU682+QiKW6/UYjkT0rS/xjKHpxnn0rLvMjIQKnZ3zWNkGCFf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r5nDHiUN81n1qRwomo0WTk+Cl88a8rG2Fe0txHSFKi0MbCqGuT67V/7BrWx+fvebn7Oynne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uxPZVNy2afCFsOiQpfaYHIGzzg+OY+z3C7vr3AwpNoTQkFyv9UK7PyNVvNVrJNmr+KX7QO0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b+9PVCF8uVrGpL7HXybAkcjyK6Hz+uCEu2MDiKCHXW1TeNPmVDDXC5+RBy2fbGbD9NbxN9D</w:t>
      </w:r>
    </w:p>
    <w:p>
      <w:pPr>
        <w:pStyle w:val="PreformattedText"/>
        <w:bidi w:val="0"/>
        <w:spacing w:before="0" w:after="0"/>
        <w:jc w:val="left"/>
        <w:rPr/>
      </w:pPr>
      <w:r>
        <w:rPr/>
        <w:t>3YEOziKBrSlgAfdmt9h0ksU2qQ/cHm1fMN5QfqreL01WQSqsMbKasWnDH02Rfdn7Z5rNBNsnk+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kw4z46JKFIskLYwfQAkFnhnzjmjrz8RKGtjpMvjFKQBDo3FhIiKWt0Dj6rgcRRiP73KutU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8d906cL5ne8FZm13SNbL7G7a3a4iEtNayYSIfO6eDUyIwDrUFc+8gb6NmfmFehujoLjy7UoduI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iUjOHlLa14WXD0Xjtm+wC3OHIia3AHId/EIXjpCTHmyrmvVMwpqm9S3YzjBOlMvygYJp0F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A+z6uK+USC09a/GGG9ef0gczOTdOVEcxPIwdwi7kRU/lrfa3+fPFcX0e50YwomLABYxKML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yN6NqT1s6tIOh/saSaKzdUXbbfkJ976olMN3Cy7CUCHaoKlwkzgFW2iIfsU5Jw13LNRw2m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04RDbdDvKQjwLbVe2w8MIInFOqKPaX5t/VqmwBT3hYM77mLlbL2RoEMt7pC3dbuLrgjSc4O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JeLXqFCbMjipa044oa5dHrhao1UpwO2yNBU2u0YkT9EZh7RZg7SaP8dmxz9Kzj9fPGtxCR8S7+</w:t>
      </w:r>
    </w:p>
    <w:p>
      <w:pPr>
        <w:pStyle w:val="PreformattedText"/>
        <w:bidi w:val="0"/>
        <w:spacing w:before="0" w:after="0"/>
        <w:jc w:val="left"/>
        <w:rPr/>
      </w:pPr>
      <w:r>
        <w:rPr/>
        <w:t>9gXk9fhMhgyhRqT1uDMaOOtBW8ZZvzvsU6u729CNlvZvsBHnYbxMgIHCwJoTy7AF7+STc36smk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ASC4KiiA/UCWRN15AIqXQ7tE4sLCE6SAYqvN2TrMFp3CSvaYpCnar1m81zcjh+Hg47d+wyACy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a8GQBzzUqXHLpkczFCYUxLOpU008Kqcu3tqqdiyHFkG0QfKWpcv90ZgE4JbkKxaLZJnBgk9+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ktPKzGgEY8/7IF2/+vRb2xfFDd7hw8h7bFyvWWbd35xSJDwk1fPLPpxZIPqh2JpV5mZZqX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3Tr21QJWVQt7WiBeZ6gMYcjA1g4sUmJIoOWV24eM9pjYtWnoTkATHiS43bQiCj0PwGPk4C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EWwYYSmqyik8Lpj2l5VKTpyabMfRf2N5fnbT+f2PbZ0th0uQ3StW4qPUWHd8U5qkXaWRipt5+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riYIcnnyCGD/8no4+MHMjeyv2jOAppxGA5y4mHQFlPZqpB+8XurfHBvyumRSRw1Ldt1+ya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MNDmBE5e//hIvQp8ovoHbl+h/dDF++ejcPOn0+Krx0yAfKhygJcKQaAQCLRhPtiaTPBRkc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VkTYwHUgjSozCK/5AZGMtfaJuR1SGzj46UBEZJOTlQX7cH7qq9ZUReROwACKSqvPchlwiOPw8ZM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x2UuCMz3HbXZV1yeFeMrgy/61gJYjBb9NUaJZpC/fNLEeH2plkpolSH7Tb5lSFW3szCS5W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6o3YPw2nXndF0QdZmP8x+OXyQAGIPnfuWSAoWTZHSXjVWca61L71mpK1WnZ5tMDzcbHo9fjwc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g8c1yY943hfD1x5DwHfENiynlpdVK0/PXAdWh8CSh0U0ViToaEfvQGU8HM1kSUB9c6PPgTv3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yLbhltBmbonbtqfUEt9vMK84jTrULBhM3J6R6kvHtKTOiE5/Nn4knS2dxfxS4VPd746G2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91L5vIQo6tiEj5cGDqv3VSeTPbUa7W3SNwBs/EydTaFOqUrLJ69hpRp0zpO6DNZgID0K2Yq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tOnR9VIR3/DcawPRVNIclmux1u0r6gqAgTXrP8T2xsGgIN+bI4ysY8iGatyV/eY3ZZw93bo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7/l9cnUchh0hIqNPN2V6kYQ/q54eVAfNxMU4bBtt6KDB3Ba2Xiqawct9e2FQXJqeMMCmZg1Z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PWqoYLqn7wNXH4Hv7XwKtiUfsLrdkJ6JFljzTaKjdwLlvuBfu2T7VBnj0hHcS0uFWeP8eV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ZENWo11vu40crjtwmz1HRP9zWgQDIg7C0Y0myANHFbrcrtECWP2VMHLp7Mty1XktjUr7LDl7/</w:t>
      </w:r>
    </w:p>
    <w:p>
      <w:pPr>
        <w:pStyle w:val="PreformattedText"/>
        <w:bidi w:val="0"/>
        <w:spacing w:before="0" w:after="0"/>
        <w:jc w:val="left"/>
        <w:rPr/>
      </w:pPr>
      <w:r>
        <w:rPr/>
        <w:t>TC/M3rNTrJQ6Ila9IBetYegO4dKq/rKIHDAaMhWaRzfWEuuaI9SEFvukZ+Ohc6fjJS+b0755YXh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utC1JwoociBEO5GQyW14qfEEykNIeVm2+m8i3/ztUcsrZt+eyFHzBWwUo8x3UjAgy3gUs7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Vh9oyqljrFjirRWD//FMq5uQCTqOUsBw36g8/bGehxYUnej3x922DzRaC3XBCC4u5g9hms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ankaEi/RgTgKkfoSHIqAFqQUZEthamS2Ica+dcMI1wk0VOGvUC9I1XOUpjEJh92AgedFY41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XJRBbm7wsdWWIQm/bVcoWQZ7lNlp6CFJcy9uzaGYOzI95gpw8ZYRUq3tO/s+2UYxjabgdJM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Nhfsq3l+vD5D4XvdeZDkcVqVr1cyjFdgakwm9YR/icvVmqMxnE2E8Bi55OhYr0Ru5RkyvX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dEMWTJa7sghfpm77MkmUM1wEWtrJMDPVN20smwG/rf8rIpx9kBsZlMdiGQkK3wnc7Ui4zO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UZqjF1d6IAFRlHtpmMFwn3SldWutLORiplk8PTpd2DH889n8YWkfi473nqxKXS7YH3HdwPz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S9vLx0rMcLn4BuO7uVIecQR0x4yGTykf0MGI5EXvVU6IchzVxYuHh4mErV/gojQSi5eSLUSHRB</w:t>
      </w:r>
    </w:p>
    <w:p>
      <w:pPr>
        <w:pStyle w:val="PreformattedText"/>
        <w:bidi w:val="0"/>
        <w:spacing w:before="0" w:after="0"/>
        <w:jc w:val="left"/>
        <w:rPr/>
      </w:pPr>
      <w:r>
        <w:rPr/>
        <w:t>4t3QWPTpaoVuddyIPioTQHrSEcEbLmHCFO4VJXuk2NgEIzZjX9u+Jp+bAKxh5ZUYCN/5KV0iI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KmeYw9Ml+ZQpidIH7Rj2g3Rm1mMSRzLJ6e4Ch/oEMc0NsKkSYgmBF32c6HmeR4PYIeZgXZc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/gC3XXMGB80Vb3VlaXzO/c7vLs1VXiRDe1D49peSB+IEEKmipTEpxIbbYReO6gpT9WxkxJrHS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TR9nuysBmisHiczdtHpYR1smU7JKeNZztjTwuV2o0t+k5jv1xD5k32bOyLR0G92M84ME97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1L+EX16deZswpn1BmR38boTMRFoOMbN9+rn3PDzUBxI+37T9+/unWr46ZyLaDsj0L4e0f3mzY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VFppPpP1dSz7HrE3MRvhqh3PHuzzbdtcESv2aL6HxDuyIDWzYNfsER5cxbJyOha5CGhXs34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GxQhgIidKtnE2hrHk7f0HHxDZxpXzRnUVqtzb2xJq7j+MMtAjAjJ6j5e+DUR5a36z4syfG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+eHwF8JtJOGHAzWUFrSrrs9y4oIzb5l5EHLEmzuyX1XGxl9uZcimjbF/0it3oGwe4B/nfw+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fm8X5oUxofFDuK4ieAv5ATnIT9AKbdWdy8jcNARNMKHkC8ry8BsylrQr1+dIONbTyIg5GNP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uN4m3hBNRT58i+6aX7qFJWz6QIchHtei4jNh7Cbn26Ck5Yx2Db280HXUhasWkJxWRZZTjx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Jz8FFN/q+ye//i49fVyNjghfGabyksLhxS/f9wWveKJ18UDf3KNtPY9YZrOeXLTO1TpQCv5K54m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5R37+I4q3Z+EzD73A+42Q+tLjKK2rTm6W5IJhR6zJd1jWov3RcDN0iLzvcWwEFqbVCuTU082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uD3N3NDby/ZATrSSXnNNp4g3odlPXc1jVRT0w1VudJiCiyWJIsfZl11PUYrZuxlfx5Tw98/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rwD9zXumwHosPRj3QofRQ/dzShpNRio5F22TKRHp+6mwBTMZGEgMz1nlNfMIBzCYQou+wP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PiqSPBxKTcdQeoXl1lGhwp2S214UWs2MyqGU2wHFsHpMPUohwlzXOkceJ6AH7ljiXLcLt7/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LyjY53zCpYr7qdrtDL34ALhTub+ePnAenZfkbUd07a+HN4V7GAAbrkbqH8V9fsPq5A0+F7f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ZlaRYv+9852XzjYuaZNurPJxc2s04kTLKjyoaPTph0mgqDlDpDaX77RX6pEOIlMzh3Jw3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IvkiPy6vR/hh/gRlurINxqIxEGssr50ifpK7+gpD/z0rgEvd10ayw3vsQGF0xXMey6/HMz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LFPEuRmw/icWmfe7O5lVVjgNtpjlRgKIkFGl0mrOWQtxdR7fh9IxBvHv3E8XNiOOTfEdmZ6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Jk/qSe9u27PyuGgPpztWz4cW8bLoIdQ3wS3blHP/1UlfgJbiZDMIbYW1WBwhVTukmDAvta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sNXoj8QCmavxvsN4bDS8x1l8gLk3HTA74VJwmKjZw7E1HzT1JxBZ4MIJx5naCvikZYIOTU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tINyWeXeGgxOUCyc+NU4aAk61QI+x9QWu0pAflMWLh0TIU9XNhXoc40Zw2fYQppVQZO9KM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wjvvRRBknI4kPF9AUds2xlsAKVPMY886tS6JsrsfFNsbZb+Hi3X/KKKI9fKHKgivdXhGI2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vdKgsqj18PPVB7cx0i7brvroZlNGFoiTGahxJvptOCLTmSookC0PddZ6znswwmlPDEXJ3HbFo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hZI1NTLJKzbmXUflbsaIot3jxJoArE5vCN8e/PLBN/9gtbmHD08I/2T9r/JzI9w2ZowO/e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GuNlq8lrIs1AP4l2Fyw2PJ701ujLHgMZXtgAqGc8J+7MazirVVp1Q3mTolPT8VvBuWYkTi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7frBIgtBTvhWYY1TIA4zWpk9gFCtj0tl/AzSyT7Cm1Qu2ERVwrkVdED2ZUEhXUpmGKj3In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msqDXW+z88anyK46wEb8Q1ai8JUNvJVZCpD3olkGYwij+kPkzLZVQMXlRKM56KexWWPPOF2h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5wUWGTSHz3Y7VYB/X+vbBMQZvzSTdeaAMsY9+zCNxjOfXx6Cx4rhr2BPOU7ZjxSdk9fQIBY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QGZznpN03snAIllZ+MFHYovyNuuDevauEFKCVdImvYdZsI45MidAz879rcYJYGmIi9FuZNC2KRV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CMSztiMpXN7cGMnER5mdWPR/NA5FvIPFws1xlNBc3g4uhJocujA9ZiVXiNNaqkuGHVGhIx1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5C1r3bOaOsWEvWHsoND+kOqoEC+ycPnbqXTcnt3jQzGqYbKjddRpd+0FTvgJ88AERUbQlc9yy+u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zmrtfWy3opQGhhd44h0mKGbfgTbtJKW7dr2EfcxP23M+lmSJIqflXGBCMRC08He6tqnUEF19+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+Ri06u9n+FrkBNeK0SS6TtInRsQJbDlBqCKUsUov1j/0oVRBW7dk+C6VHfcY1Qof8IqudeF+3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eshjgeGYU6HMGAyn0boIPl98vJmfB7+DlCfCUSM5CSdjXMthysq6ymPC7+rkV0nBypDPe3K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Elf9aHil6ufTqaOrojv8a1xDvzfARxAj+AJNQ2I4eDVWHhCAgzs1ALGbT0rQJtf7/F7Ygv6w1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3o/XFGy5kj29249T4ZzOCdmhL7Hk5Gnbb1nLw0gl7rRm7luxxZ5dWOrh1jdp4eHYaW20QKH4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6I7kO7u6CNQeqMBw4ckKqNaTY4Rj1thhiXlC0fblDj9/v0WPLbshxE/isSnhr9V9g7sPBq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KymM9PScCg3sHA79UX6PUi7xsCifC8CsUCxMqZ3UqLQ94Nv52W9n8zTbvG5vE6Et7G0NaK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uifc47Min6gN1AbN12cM4+MeMCHmByMioIPug9e2LOPZsB3bsEypF5HHhpW7M0tMaTlARbnl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1P8GurtHYzAQNycMzAbSc7RvC0mPHFuXZGzlsF8zU52/MXepkDHhLyu3Y6clJCmB3lDR7D4R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70GjnZR4fi/bbEgRXo/WPlGo+a0SDsxhG+Dx3nwFVJfgAPALyFKhLd4W/0SWn0pRsgfoTm+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yvwu+3hAGEhg4DPVPp2kmp5V+RdKnsetg5CvvbT/Ee1pR4NJM09WmdUXwt1kvAtv+IY03r0s8</w:t>
      </w:r>
    </w:p>
    <w:p>
      <w:pPr>
        <w:pStyle w:val="PreformattedText"/>
        <w:bidi w:val="0"/>
        <w:spacing w:before="0" w:after="0"/>
        <w:jc w:val="left"/>
        <w:rPr/>
      </w:pPr>
      <w:r>
        <w:rPr/>
        <w:t>LvGK+yOATqsK4RZgPTdQxxgGkw9QDJgn8YF9H5emgx+qn+239CTOZ8/MXsdmvjriNYifogTcS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i3zEFVU9Um3TxSp3modPu1lBl/QczORotvgXPucYL9bY6bZiuHZ2jXrIaUy0+JSkzjpZDt8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mbwyMTqA6gwiK1cWMA8bFrZ2iDhrkRVaIMv/Usmm3LRUXHnZ+ZBoVtBMe/gJWfiLps1BpG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pnWCLOKBgaxa7YjSZm8PfL0sBmifqxBF70mYbbFk3Dw3JKzMeRVS4TCuRF10Y2Cf3mUDY1r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9/iHyWj/I1GVJUSeMO843So4fuWdk2plUNjxJhJ+5Z9TXEwypkmJ4x3jr/fHDSt+kwpEbQj1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JvQDTOv9xb5iBKofA6287ljuScLD7TjnJlpdcexlv7DbTXuxYhJ5Mtgq7Od3zDlROPVHHWP3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5F+wCHDVwQtV8yQULSjKrXWKWqbDqdE8HnCQaKGP1bB5C6sGL/h+hjRQ93vEk98aNMLELQ8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p53eH1j/Vz7i6xZ2c51azGtWxt22mrMzV0gefKPDVL9eaScQaaLt0P86ByqOO4yMJeSmewu+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kBMGP7E9y2/d0fyF9HNCfw1Pjr3dSX4W02IPTo88uVW10EfnPwSOdwxk+l3EXNw20aivvF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J9pCP1amJLqOIH5EFIMww7DyxuJtEZ88iuklxI2OkZ7JFOEyHRriyeIt8c/U1IZSP+E9dO2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6KdTgMyUf0SBdIErZ0k3rhfHIRUdJv2aQdF6g1b8HUHyPbDe83jQ9utsx0/qKDafVoQ9Dq9m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NBA8PsUnSIa3d9W/RuZ0j6Dygc7E1Uq9yea3CaLwNMbyPBU9GjIvx4FdmTjkz2kLTIzdUzy+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ZUBTyix6zn2+vz0oHY1iguJaJKBEp6UqFxIftuhMHPnvu/PtyOKM4YGi20F7epK5pCliWSdU8</w:t>
      </w:r>
    </w:p>
    <w:p>
      <w:pPr>
        <w:pStyle w:val="PreformattedText"/>
        <w:bidi w:val="0"/>
        <w:spacing w:before="0" w:after="0"/>
        <w:jc w:val="left"/>
        <w:rPr/>
      </w:pPr>
      <w:r>
        <w:rPr/>
        <w:t>6BUB2jxxK7URiCd2eedjsxND0bGEqq9KJcx+AjmXyt5VzxjWfHlHKGj8HXym2fKAUM8KYliLl+3A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PDIzoaQZiBA5EnCVtqcCWM9qI0oczWuK70UbJVp7GyB7bO8hFUHu9pwprbnhPetCOzUf+aI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bJ86VmffJn/tUX353uIvSLbE2nHzgesjZZehcdnitHwpdG08q/IfqcD/4zGWApHlYdh9fzG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4Q+6wsxdVcO1hN4KANDhFVpUqQOSF9oLc+26KpKe3aJ2uNZ2sSrcprOHe9WjnoTDOI+beMo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+4eNkCN7TOa8JMJ9CDr+x3BwglgJLigrORx7N9K8Xidjqp6sijaHQqhVfh4XdhZLA1qAEG2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JmitabFUnHgWDFlV8ey5aPQLGUU16mPoLUYsI8WWNFt4kPJze1yqPOxfDffXtrWhQC4yM/2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plKAg7tBBSYb1gMiemiNo4AYWSh2QgjaSfsjqsenNvesOpW5voGsTqWDObOMDald87zo0L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YbrcsW2h7lPlCyX+GWodseEEEM8SLIaUBsKsTZ3JCfx3ZYSlaaJchfmfR8o0YNIyQEwGLp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ApeA/99Rd0wqgB9twyOG+imuOiRBU/lLQJC36xmT7/nb3YKvmgFDJZ9lZPLzBYQw/Gf3Uk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xRzFKiPAkPwSRd7ifM/mhnSU6RH16DAEzja1VkSfSn9HcrKlrCDkb6zYEe/yW01itoovTA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lAwXrVlCr460CFtFIMmE8GHJAK0hKzMCNl6o8RBjDCjxvu/q7rk7QFRsoHzptjUMwjY4LV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gBNIX+ZkBeejBD5ck81lBK6wAEnqcHlh80XV5PFqxSnBjtU4J7QqxehxbSlBacWlOQMW2g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DHiNK4m6NLSK2WllOaaBVLLCk6vQ4681ol7n5HA1kzMHUXfmqb7cj9IaIow2l6sGguX6kZV1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PeDmHTnVMk6QtKVbrU3SH7NXOiqS62Jjy8UxZnZVRjXoHxJZGYH6dmqDO7PMEexbVaHvbmT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kfJZbZlKzsMVy3imHsyy7qhlYUBweNDb3NzIa0KGk0kCqAg7lMFo3/LKJkvNjIFX2yt//6u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8p/igCzP1kNoVuBJ4itWo08q1jSJ5Xypg46v0VeSlAzfHhrl5ihsLWzQMMPeyr8VzIHOXI8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bqssr2n/rzPDBnZ60VWhhpUCFHs7xpISrOmM6VqmvKefGdZC3hOcEt6JKrUja9BxgXhxktB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rtWsLO4vDUjKgQu7NqLsmr6GR2/+MOpcJGfpJWv7E5S1DqKDWJf9QQGejLB95L6UjV/BT9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B7ooUplS0glRzer+816yBqoPnTmCV0qYSdieoFTyHGb9+f+zisTEPi+FN29q3+/2P0yW0B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wYhWzg39HkJmNd68G58VCHeOs9/ngnm9p4lzfqviHSk14IuNWjQtECPm5G5NQhNWJ43kH5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lukFY5vm3tWaFLYjavevE720/OXbZ+cjuVeJ50PpmYwxhfbku81wk50w38yeDorrfKxkZmA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yPEu0uR/qKpg2wENd8LqUxGqXqx5sA52nWaGUSy2THMlsLh9GfIUnKuVqysV9EaN4Qx/BK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x093dRJTNCM1xe9sbGZt7eHHlM0B2vLxTYOJy0lIw47Nq6/PZEsLYOZAnWRScipCS3vylBA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69YDJ85Fg2qt+5qLUOhoznofMWmwEdmy3BKt5Z0daU0mISHi3ZwtG7T3mYjq7ukavTgpqKzU8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ztbAlCULW7+V4HMseiA3brKxEGranJjbbzFzOF4o1vDjl7NAL+MdegxFHlKIPrDuFerAJJ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lgYf4ew+yOy6CIxtt/1uZJQX42Y4V7l16AAxNAsE/TUJPoNhFbGs6VcTVt8UUV22v9Su/StU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7XyCZsK+bRLG3AjgqK8A1s40cm7NcHHpYfEspdexLjX1O+I6ICFkBDGVIlGpHF8d36ws27U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v4iBk1T1g5XiN3XTDnzOijeKt14I14IdNppBtoTQGZ+dDfVrHfUS6ZH1dTBepeVaPlUZP4f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cJMPTMldMTImo7AWn8BQsA/IppusPXgdrfjeP3aRIuesM+BOcwhACvSql7L+fGyF3K+WRn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8Pp3i12LyyFKpTkIonfgDaMWuB7cD2XDtsSjPapcO5RBX5OCq70WDinIvBj7/Vu9vfzKMr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7lQzKr3ZniUlnNUOMzebS3tVIHvFXnHWqEXNHg7NRLUW99f2YKR7LbfAHuKQgltSfwZgcascD7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tpO2SxnT1KlI7N5jlO38SlHYsfpEsLrwqET0HGH2X3xAGBClluIUJm2UIILnXY/DNunm3ZU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+SZ6v+JXSZP5ZZVodiGDgbXmeZRIJzpFGpnSx58pKvwrueHICoLbY9HJDLiOgQy93X5j3+Zbu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3uqhiBSykWc13etBXqUcDRiz5RSIuCgEvgEzwEjAiOHboGqf66pbjb1w03Na05oz7n+SNB9tJp6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bDS7AMdoDiaWzRnqRAyh59m6O3b9GmEWfOV2hZzlF4FhHlyNbW20HibU9AJ9WCplsy13BU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PAwlkz9xoLCnd9zAncE1JCQZ1pIMxTviyLPpp5o6XpvfEgerO9ML92IO4seihAZEmyppXXKc3</w:t>
      </w:r>
    </w:p>
    <w:p>
      <w:pPr>
        <w:pStyle w:val="PreformattedText"/>
        <w:bidi w:val="0"/>
        <w:spacing w:before="0" w:after="0"/>
        <w:jc w:val="left"/>
        <w:rPr/>
      </w:pPr>
      <w:r>
        <w:rPr/>
        <w:t>Yx7bgfJvLxzola+oGIqbCBx89T6ip1IHf/SyiUUajpEmQzSQ28Ezi40mhpTy/G2p1pNtYmztv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+nm5RJDnbJml4AOT5z6ddrSLrKSmEtGZ2Lp5Qb+B0fvHD5tq5pHWXbdsKc8Y+ngI/usJ+F4Go5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ogEYK/G7XeiR93wgfReXI60SWTVPt/MwcazfyqATGAZNajD6do/buwWvE1CQie21/iNixTp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F0gFGnnmZaO8NEOzwnO8hLm1IjdorQOhvtI60TtyiTpQEh4asamzi3QUWO5xMMvXWGxRJm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7iDpa4Z3TMmBSh9Q1dNIBhUHDEbXXkpD4C/MIpxPk6/79jfHxNqLCDes2XRosa+V8yXO4e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4hfwqfku+7ZwylKg/4/azgY3fqceFNfrHhRiDs2vsMV38Inyz8zxxTmrNGqVy6AAurIxUHL1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Us5f58t9y1l9WOrWDEl6NN5Hhk0QNeXmSB2h7tDBLmgMeeVNBPsAqrc8G1EmHC1umOx2E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88rEnR7o6I+z2pZynpyPnjBMnAhKHWO4K8vLU2IWeJ5c1JdOCvknVuX5PHIcjJdviETPevk+ps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89+QO+N1iRSOAPU64ofg2QfWPXAtEZDRdKZkD3zZ79NcRIUp0TGSiG7PpUblQSMmWJdHR8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6QOyjGv7pxvgzuYn2ncKrbPsYWFohvfggczBeJCrmdzOIHRkHxdVW6AXM4kpLpqYNuh+kKo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CDbcvZvJV0MIvCQMhisqULRsxIpbCIHmNjNSISdlckQl7szLZuBkXmDFeQEAUlriEEUTzM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rBl30gSQ1ileZT045YaKC0I/z3HzgDzBkGrproFAk+Oa29UF9KFIFLIHT5EXQEqlnZ6+V1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iE4zicZpMcZCxVtgf0TZiURk1RV0zwgsEsrA49QM/79knit3oHbZtBRzQY6ni/mB0ijLsN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AsBDZOyIaKnCpl+C9j8NIbfaewk3zajzeW3GfexJ9qhoXJOUGwn3bDJvsY5P7ZxKh5HUT3T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yESk2uWmyehKnLZ/jE3kQcfyO2MDcvzJrVOf3wGJt8+5LpwqGw2/SNy8r/QWcUukVqE8nD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0BVVXNuaUH3w68sds16QRgg/2Lz2a95iDwdLd6ex5kY3akXHhaWenutWS+dXapFidctxl2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JG2WhrX82SxUxgn7nRfQm43qnq8gATyee62hQzmdUWXDS40TmWU3SSEa5PTaySxxEizapNz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helBlTc6Krsmct/yrGoBoPUSVo+PFHCTVUgYCWrV0p0IaZU1twNEcWkYqErXn6gNdYEwTdJ1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/SN8xKbufUxt+94AicPTnYK1IbO7H46cyiRrPypSqRGPp8/Vn5PT7VgbH++um/D7moex651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38GWCvdB2Qfji1hE0/7IdO2ABtabdDUq3qyiIxAec5xZ7YMgaYNTsRJ3kZvCXgOuUAXswK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8S+79eDWIHkxVOXfY57zQi8KR8bI5uuupYBh3G16MBRii5+WykR1YCyuABU9fTUpHczPkwex5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bQpb2CGSRJtNluoXfQiMj3xyM3/14QUULLMmL4JIanAPghqtdaXnCcTzB9PsSO91m5EGOQ2d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j3LvVTmGqr9FnYbL0XRZnIutUQ2braGn0w3KEgWwjF+9UXsO/grx68pYnm1t9sv0jYqs4MJc1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KMOWmx19UPYpX/SuJTX9UJvohglQPALClYx0+wa0seZ/s+GrYB9CW8ppF6nYWqUrl6mPemr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bZNTCRSQlqpap/EpKESwrXSE9Ow5gdszs2I8r/AEUBJdVrlx62GnxqLtlOTGFH/jGJry3CoC3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czIZpp5lURSsIhzw2iBvW6Pvwaer87WDMgC2Hgk4QwWVduxH8ZbHevUpSrrGfRf0ru78l/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rjz4gp669DHMDusg98slf9iGqSQLmTUWQHRP9y1lZSWEiM9/nkOI06poROsxsRp07XTV85g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KcVlnmOSWbc2MkGsxskpaVzgPuMZbqtuMDW8bUtzLBr+fTV9dllsO2nUFG73YbDcj5rLzt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3zPOG2X2YogSN2KWGRJaf6Br7M+RGgl0dZTI0SSbMWQcJGzxrOAh2PsvzoQ/mvN/WA9Enp7J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GN3FDy0K89Yc+ZtZ+9Rxa9CrLhz/E2Q3mRtzm/iCk3tduDQ9KnHEhT8CrGpQMWX4iouwGD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7mZ4mNO3A74ParQRkFYcVCDUjlX+YQDDeUQvNkfRqQKiFy6J9ueqDsbrwuW/PlwN7d0KuRitY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pnXJHGDZ88PWoQrS8p4W5FHdHt+4lgnLGAV4rL53aH27lSpWyhiWRhDIHCyEAapvC/YDi9+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Aq4gdxkjjLGi1ip40qoPO0goHWI3BoWfzsccz7BHrwqvHtuSvzq7CgBDr1OuY3neTCogPPY/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8VxhzXz5ejHTouG7vzeu3rq678/qVUV0mYanWQ6ls+N+oEuRVKGgI/w+wMOP2hgQS9VFE5D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49eypBxR2jP4mn/j5KaOgQTPbb++0PWKsHorFw/nep03kx4PLm6uBPBwfUd3f4dn6sz8gdi1rk4</w:t>
      </w:r>
    </w:p>
    <w:p>
      <w:pPr>
        <w:pStyle w:val="PreformattedText"/>
        <w:bidi w:val="0"/>
        <w:spacing w:before="0" w:after="0"/>
        <w:jc w:val="left"/>
        <w:rPr/>
      </w:pPr>
      <w:r>
        <w:rPr/>
        <w:t>uC0rA6aeGdJ307Kwcay0nUVQHAywrXF3CTY4wd19gATX4BAIBNfgThjcNXhwd3d39xDc3d1lZm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8t6+qq7u/Ol11Nt3rvv1dVbA0wCuDnx1C3Znv+O4RaAB9CZ22UGLfqHxlL6U5veAAQywvYEY7</w:t>
      </w:r>
    </w:p>
    <w:p>
      <w:pPr>
        <w:pStyle w:val="PreformattedText"/>
        <w:bidi w:val="0"/>
        <w:spacing w:before="0" w:after="0"/>
        <w:jc w:val="left"/>
        <w:rPr/>
      </w:pPr>
      <w:r>
        <w:rPr/>
        <w:t>6Knd059oxC7qogE5poEM8fAWlgDL0HWhSp+nUl1pzY0PZRtlRPtlkwQXFDuazoVjyZx/Tl+eUj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ygfbxoXzzCFSvk8Pn3be3lF/siw3samy1wYz1Wup+AeV7mGHfe7WJgxTwW46ZUSk6Nd2Jc6n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pVdq7sngP1ifmKmNgEC6BmyoVl/ZrpVCPaAUpJ65r8I1deEVEqWaZlCcHOooXEaxa5dooB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5irgr5nrcThWD/lCrYgOjIZFGN3rBxGJkeFFzAxnreShDi96h4ZicvMDV0nNBbJll0gU3Ab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XjR/AuLfCLUPA99KWNNtbzyo6TvZD276GsMX/M2X8YXiKsrS9MgE3blz/kJqX10eDJ0a06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RT2Cw1+xg5HDSUYONHqIkbeveH8pXb9Xdnk7ZI3HcviXVWbi3sPTHooviBZXD3ITfmUdC5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4VV7QgmLpckUoxl2R+xqJm8DmfAGttSBcv0yhgQeWa23RLLOiRhI26CRzaPmLoCMqbWlT3h+j</w:t>
      </w:r>
    </w:p>
    <w:p>
      <w:pPr>
        <w:pStyle w:val="PreformattedText"/>
        <w:bidi w:val="0"/>
        <w:spacing w:before="0" w:after="0"/>
        <w:jc w:val="left"/>
        <w:rPr/>
      </w:pPr>
      <w:r>
        <w:rPr/>
        <w:t>/LVntHvqj5Wk/Vtrk8vS7e59sne1AaxbKGU2fzW1DkKghcKAMHa9/C7o1D3z28hfbWVky9uly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6u75F8gIWwxpR/ClOjzoQy++864jaPCIQilnz4QBiy0Oi1s8pbWiauqeErQ3pTWRmo2ZFa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2c81FjXmI2/kH7Y4qI7D63qYub4QEacnp6zEATsfC8VYU6RqA8KBW3xmdA1O1DNb79NT6tD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UDTmV6G5PefW8iNYImPcEdzykgm7xDqEcufia++vQEDZIKB08ElaQItfH0qUlDFfcloRe0w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dkw7jy06s7Vo+FD4O3dErP0pFXu3PWxjqnWnIFBH9zNeXYbCOpGVwk7j8lZ4RUb18/nvo8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KO/z7R97co8nH6AHsO+UyhIkchuhdl4BbxFtQ4H5IPOrwnreMuvzUH73j30M6D7bYzD9/ar0o</w:t>
      </w:r>
    </w:p>
    <w:p>
      <w:pPr>
        <w:pStyle w:val="PreformattedText"/>
        <w:bidi w:val="0"/>
        <w:spacing w:before="0" w:after="0"/>
        <w:jc w:val="left"/>
        <w:rPr/>
      </w:pPr>
      <w:r>
        <w:rPr/>
        <w:t>+0h6Un2+4Czb/+Ik7XgTgkxljk7AfFdAki+LS22WXi+WLbewywBwNTBor+FeFaPwol/JWRQr7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+4zWn81XG6ZLY/TcZv3bF9DXs08sEtSIlqz5uD0/LLTssr8e8JzSxiXTYmU80pXBe9wcSb9T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UHGFM1HTjrhGVLzb+EouEZtLUe2lVqtyx3tDc/IkCwx+x6IsYsqxgZYLGybDX2dPxtMGYi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ZxJBbnBiJUQQ1sHgPMdx+EJ66uF2TkjJbZ+IbWSryG/PNCQTViY9ZAZjSjQkllimhR90xoVD5K</w:t>
      </w:r>
    </w:p>
    <w:p>
      <w:pPr>
        <w:pStyle w:val="PreformattedText"/>
        <w:bidi w:val="0"/>
        <w:spacing w:before="0" w:after="0"/>
        <w:jc w:val="left"/>
        <w:rPr/>
      </w:pPr>
      <w:r>
        <w:rPr/>
        <w:t>0Qfa9cNhSypDeApbT7dxBESWmu0EnA8EYnQoEdG38/TPywPgfzoJzEVMjS5a1DMlaSimihTSQ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OUQ3KLROmwop7Sc6DFBVuLhAAH9t8gB+bomxWVbtEz1OKpPRymbVnsEVmfdcXGqGVY7kVS4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weWkBm0nZsxk7rwlT1vABQ/vI9kJudPhw6Fl80/ymvl9RU8l++w8ChTGpv5uWRXzsi6snO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3moWE49/KVZGKFRtJximGos2pFZM1zaS6k8XXgVIgi0CptaN8qZAo0gVjyqbf3gN+Qyz1E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qf4dpp6vDcfuGiourntC2RJrtadXMrxTsDXyQ3DsCb5hRjeohDZoRLJ6Y06b92rQwpdmKV/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6R6+NswFzG3h3qaRwiu26IuWp0WmhfKOBwPGpPzrOrcdzgjkll5ToZnT2lukoUzzGYOkh5Kyz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23fr98sVCA4dskoT+9Dl56M9FpM8kgnPBctoOd0sZxWk7x7w8W3+DXkuF3fY5fcm9zrU6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7y9R7l1HByx6o05cSVQCMl7dlTKzTvo4iyzSKQC/PMa9TG/16KbB8EiLm1vNX+PR2eAM14g0NoN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EA/taXVGv29a3X1PbgxZ7bGc0nH9FiqVcJdL8/JU4v2orAPT61X/6WF349mOyFcaHA+bAT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+e+PpRFmDeJ7cTfpkaV8+8PBmS1oBQ88CQbr6MzDbu0eIguxS086hVdYc6i5oO+U0syBSJO54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PheUQKs924l6JiqnvO3dBKl5cngjcV1SQFIQEqyV1W75kCsnX/dg5SUzbUnyuw0ub6aEp8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YFvkCodLy8IhsjQYMf/pbMSrhpuEjSzWNfUzGmLdIJPgUq6pgxCzkHLwH+LoOJ5ssFNo2G8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YrgcepyXivDlE9ET4IDJFtv1tydn3oaIbrcRKHh5CwylLBamfEx/2fGlUkWPtHESlYmNkv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KBG4E2LWBGKEn6mVeNtoHYWOX14WfqGpqcQzyxkz+Niz5l2+E6lsx9k8N3U9M4fyZyVx4n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1/hp7AqhNyRd5XJS1JTj8wyiLXqCLdSI9vm7RDtb2ytT5WcUX+68G7KJcqXgi7QwPJnLOXFW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8JCaLKQUuQ5ILla42omVurtVxPyiXdWkvm9SA3Ag6EeWBwE7hANVONc15w//hFEsnQmihVZK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Z3AFD8tdb4lPnoc6GxJP0lK7bE6khvVPrF8Fvj5t4Nb8POX5YNrcdHbtVxL/CFkxQmTb3j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UxI4yRH5U0ZQnKlhwEFVWhY/g6LfZNNqWr5idqrDkuVChX4ITEdScatjIQWDb7CW7OJx80H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Os4UFDeQZL7u2v01WhUwtVERF4U8gqqGzlwwP32LEPmKgeOhHsUya3mVwH1WMjSm/l93fL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WRGH+Vu48n1IgoF4JSj6ZWpx+NZFkV2AHv5vycoDTzhxP0o2Uv2+S6eA12SiV0Ln7FR8Tl3y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zIE6+LGPmInsZSIkZIuT5quI1fnEauoN5IIo+cZehWBHNZ1/0UeTiGp3UY9l8ii6csKrk5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Z2waSQn7JOtPvCvSnTcuDL/EfrnkQfUqihHIBUaaxy56AO7rTWACeUcuO3iWbtVc+IY8F+s6l</w:t>
      </w:r>
    </w:p>
    <w:p>
      <w:pPr>
        <w:pStyle w:val="PreformattedText"/>
        <w:bidi w:val="0"/>
        <w:spacing w:before="0" w:after="0"/>
        <w:jc w:val="left"/>
        <w:rPr/>
      </w:pPr>
      <w:r>
        <w:rPr/>
        <w:t>e1WqbXDF0/ziB3LPy/KFCQD4NzPDPM46JlqKoj7XnykbVWBJF71mTmyNf0PmGpAjNdpC8e2mIb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oXMv391/xTebNeULSWJeqb2sljB9b1Fko09kpambLIj1Z+dcoNIEfTsjHrZKcYqZiJhqTqh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due9X/Gw81rq0OnUn674KTFMIROsX0hkygYzbdn3cVZetBdODmMP4ymKEdCNLmAXLD0jbe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q7/0zAl6BGA55GK4DmLYk87vDJodWY/ZLdNp1Za48uGp7PUT3l0fZ3YxjNQlurVl8c5kL8TxY4Q6</w:t>
      </w:r>
    </w:p>
    <w:p>
      <w:pPr>
        <w:pStyle w:val="PreformattedText"/>
        <w:bidi w:val="0"/>
        <w:spacing w:before="0" w:after="0"/>
        <w:jc w:val="left"/>
        <w:rPr/>
      </w:pPr>
      <w:r>
        <w:rPr/>
        <w:t>1Gl/bVKe01fy1hTXXeA6osCRd/9R6uIq/mFN0+sSBpSk2rVZ0bzLV7i+6kxebNMmCzGcHGru/b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a1lVZUZpspasm66RthG7MYSJgM8yxmB5pit33dd9btM9X9PLUo7SL5evANHF9MNDALq23uXl4</w:t>
      </w:r>
    </w:p>
    <w:p>
      <w:pPr>
        <w:pStyle w:val="PreformattedText"/>
        <w:bidi w:val="0"/>
        <w:spacing w:before="0" w:after="0"/>
        <w:jc w:val="left"/>
        <w:rPr/>
      </w:pPr>
      <w:r>
        <w:rPr/>
        <w:t>XKouaZfAnvnSyZaHPvbQr9HINK6k3ZbI8PYzUaPQ16KCkgXnvmkN8jGwVo7Y1UfMJa9aJCxsjulv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MLcHPySjr2m8+fQxxmJ8jcTGlI10OFDw+8M+9zSgye1lehOUCEHC6RsQU0RJJh4c6jMD3K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8xpJJ7iMat96D0sKE8df5tf4HjbRZDYcjHMp+GUv3QvuxQrmmb3jU3lVIDVegWJlQlXypyZlh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J5AA58NjXCMFcx6eEbcwRbygVEwdtffoWvz51o6ntOve992lRpUkroIue+j9z9INGPYzxWo1g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ZPn0cp2bS0M3jAEUdn3nIm/xjM6G7S5YXGhpqekYjx0dML/iMUW/LfOFyZ49A736yAWwpwL/w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o+sxxdWJgRNO3cWvgZC2aR/dTp1iJiD/eHA88+jLUtvy/YCav7ey+Zjr6BPWz22uD+04OFhX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00MbF1FGB0gPAiaSRsPkHc0nwoHh7xD/zqKj7Put3hCvIwkoCRMbYcJqs17DutP28KzbXt2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bzkr5NeYJF6bI2MgISSOqnif1YU8Pg+gBdOWktCfPm+34L/ilDuM3vJOP/VTzJLDuYQIiC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S3uOZDfnIIKRlp4gI/eSMELCXRhUBOli+aPga2stOIzPk7iWXaFw90AyuR6iA6hgaL65e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5fEczsSuRccPPUnG3JyVBcaONiLZ0omSH8PGk4bOHyntBKHBWEG07lsvwRp1C2fSJzmUt+DV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78gdcbPB931eiP5OZnTM73dRI4q/Y8hybximuh7CLP6Eco4dv6MzpYAmpdRytVs0ygcZTra9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OtQmVgpqKUlERFO6pcFTz6eZSXrIdx0NRlpzTa1b6fGXh2+wTF3wI1PoN3hF1JoyORsitaK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xv7AZ61mwt6GngtjPcgDG6auo2DjrQ6WR9h0sq7WEGIJBHSUiSun2l4HvC3xkPWwaNEB0v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1DacIjIqKcrZb+5YFWfJFv0ieoAQ0TCaebMky4tDga6BJDTWTBiuSZ4O+0RZSZcje9yXEu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1YPZG4fRC/P6VIVadRqZhY5bmma8CkeLRaKW4ssQvTfJ8KcKUjE7MbqamJm5lVsl3mj3TG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ZwsB4wZBGJjsCdy0D5rNRyekKVsccGyCnyEHjyTZT6GRQ9i1QUKjMmYg32SvdI2ecPVk/m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pO6tdBLFxzJ5Al0UgVRfoD0QRSe6ooNBbBE50V3RO9GbpKqTF+DuWb/dwdpt523jgHtP9AfO1</w:t>
      </w:r>
    </w:p>
    <w:p>
      <w:pPr>
        <w:pStyle w:val="PreformattedText"/>
        <w:bidi w:val="0"/>
        <w:spacing w:before="0" w:after="0"/>
        <w:jc w:val="left"/>
        <w:rPr/>
      </w:pPr>
      <w:r>
        <w:rPr/>
        <w:t>8nkH/EQFcdxrviY9a0IJXjQvaRbkScRbV8PcE6/qJYfaonxJaHitqrLYvn8ZZo6LDB/Et86u8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1j/9fcpizOK++XL2gvOC87z2cvaM84zzlPPm709K7dUSVxUbITvyhejZ6Nn8t9eXXZ93NGxTM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HQssHo7yYbiFRDP/0LP/s7R4pTDhvTDgYMbGuD7CwBUiwdyBEVigqjD80EuIy/Noz3e0DT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RIVmB4HPNQWvCT4C4PNsgaaitmrZ3jIO3mTlki8XYHKrKvwYt4OY/vLo0h86M6iNAyUTQw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ZOnIGHIEObmWBniAzR0810OybLRfols8zcOG6RxbKcGD0Ap0pgXnuyYGDvwN1DF9DD0j3Q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M7Sukc2XjZCTzTGltZLjvLgkqBzkrn3s/9+ZKSzA4mO7JXQNDE0rwW/ibqWFqwTO6ckGKEuE5</w:t>
      </w:r>
    </w:p>
    <w:p>
      <w:pPr>
        <w:pStyle w:val="PreformattedText"/>
        <w:bidi w:val="0"/>
        <w:spacing w:before="0" w:after="0"/>
        <w:jc w:val="left"/>
        <w:rPr/>
      </w:pPr>
      <w:r>
        <w:rPr/>
        <w:t>8mlZOTmGaQEhJL2Dk/Sj/Ry9g9McCDg4HywscXZfQDPPljC4PIqytD7CuIpisrTUtPBkn2jbt2QW</w:t>
      </w:r>
    </w:p>
    <w:p>
      <w:pPr>
        <w:pStyle w:val="PreformattedText"/>
        <w:bidi w:val="0"/>
        <w:spacing w:before="0" w:after="0"/>
        <w:jc w:val="left"/>
        <w:rPr/>
      </w:pPr>
      <w:r>
        <w:rPr/>
        <w:t>6WOLEaInMURFrzmh6U/V6ZN3U7el7UD/5h76F8HXc6m83M8ELwSgs8e+hNu8P2f4oTQBoXAFU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OzLcwif5rMB2+hLaZDc6LLjYGCCMyhB/Q6gjQY2HgXHeReNGP4Zt3b513Cb4I2oDUdMM+c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PEOhyD+7JMpSj8CRBwo1u9JfzTld3zmlQ7sZ2mzzCn5mRNRaRdfgl0OMwbz6D7wbkWIkSgw3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MCOCU+WC+8QXWS8WvGPDv5n2Oz5COKx3zr5NPRetAyrZYUQ1mIopqeLT0wYwdcfU8cpYDZ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x9GPp3vN7ubIfXyvpwn2dBXyVANehDO9jEV3wU1dtYl/uSRa8kaeVd+bkslF/YJsTZPtOy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9GnqdW7kwaTM4ITmevGY+7aA2ZljWBF5LxwicpV4HnBnzMy9lvxlKFotpjanm0h4BXjEtJMtN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+H7MXPdbqFDUK/p6la6OBS1ha12XuN+oAMjO4iIne+X4MTSdUggIgNUjGDMbfLSzM6DkhW7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hPF0oB2Zv77tDDOY1R0xE+kGPLcZk5Tn0j246hA8JXmSth1cGxv9lixR/71/n/QqyrVT6J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4rq6qFn3+i9ZZpB1hj+oJiJwcH3GkiaLjG0qq4Octb2/kkJemU5A/MsY/ov3mVMX2VMITKmL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TN5k3i25Ov4G+Z0zkPQFA9Jbjf8G8AEDpH/wc6Lv/bwAN9L1jIt8JACb/GyYEAKxbjrW+A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3/fF4xkc8EAJX/DWsCALt/8M/08b/hnw8EE/lNAHD+X+AQC+JH3bLyd+ANdeAdduAtduA9d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ddOBtdmh0EITZcoTp3oHxHYB9DoW/xkTeJsPqFQD4/5/g2/ADznfvyN/hHXAdkwPffePSK+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8A7v1LLRNBkT+/yxm5UDfWvZzzG96Focqz1mhP5Wnhiffax7YydDR50FfgVAeveUTPUjHM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CFh8e3MNX7HALeeJrKujKTi9KAIMuAqE1XRzz0BmBTqiLYoXl1TOwRRuqdA9a7LrmpKPr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FQaCqC3Njq2RC+O8z+ZAzVVhEWZZA6Ms6ROsZ+FYHJYBAYdUU4REIYGBgUGAKXLBUF6SoH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Kc5BhADDsMNy80hwTy/WD/5fYGgrmB3p222vGweyOZhZujswwsHFV7N7/O3TUmHuYFf//C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RUulBe+JBWNdhcu3/Tu+DTZPYFFLZUUrs//ftbLO9z78mXcTe9l9ZVCHrmvGq+NEV0m20c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5k7G0GbDi9Lw024iU4uRKMxaYx2raxVK5wCideqRSNgIDzKaNeqiYreM2djFd/3h7KH8j8e3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PIyiBficfm2NcTDJ1slqFHDCiHicbZhrEGGpmKiknn18YoqSRQC9prk5NTK2fiBCPtsz1Pj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w+FBk9zQU0yOARpVeIL7GeUoXSpDsXyfAafBT5n3/Y7U7O0Ll/Z8U+ulVhEkQpmzv4HVc8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QQr7kHzzAQRJH40kN6N5OaWJY10SNXYHZqd3VqZnf6XhKV1pU1YYRKC3u2ZW+ihADdNopO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6APfvwvd1UYmFIOM3N3NR3q3hLB3E7WmQvA86FgzG0I6wVm7kvp5HNcd6AW1+t7liaIGzN6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3/BqwEwVMiwuRpXkherqvL6ZPCZV6pFhFAEWMjY8pjEj19vXLjeQpXsuSubODPD3on5EFd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gzGtbiN7m3oQMn0Qsw3rMeB8LibSLibjcGnj5tfCIXnmaI/MSeLpue3QvKL0d6Y2fLZPr3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tDZSyjofsIHL0JjZ2DiYKHKY2lpcmkr3Tw/23RMkNUYlleWysSbLuLdU/1i2+RnK8XbZIO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JfPteyzZ84oVp8Om1SE90f+Py+9aQDft2rf2F9q++paMs57ywwm+F5XSzzBV6CNiq1OtXv84u</w:t>
      </w:r>
    </w:p>
    <w:p>
      <w:pPr>
        <w:pStyle w:val="PreformattedText"/>
        <w:bidi w:val="0"/>
        <w:spacing w:before="0" w:after="0"/>
        <w:jc w:val="left"/>
        <w:rPr/>
      </w:pPr>
      <w:r>
        <w:rPr/>
        <w:t>R+5KokJI3i8oHKqnpqqxjDhqns5yZoDPHaKGQHEKim9E7vfiRvx/sm17vmVjWeye3713i3/bp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Wt18e3yrdQK9CkauHvz8pXeCwHd3C1a929w8RKTbmwA4kHF574Ku7cvXiDpvesqkKXf+3Onn7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zAXsA2u1pr9Se7dp3vIwe+r1NPFufuVVv3B/3hVpo6woLmgjCJ6p+nAg8F6p0sUQGitY8d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gLXt+4t7E3xEFko9MNrrcKFBuIpjGmFlz1HxKP7kPW7qrW6Yv2saN8GO71hG1UJ9ZW1roG+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3GlcTMqImKVjHm3OvHhcGi4XQMavCTni3k4ExHo2s69KAP0cd+5pv12W0gs2w7mz249api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j+uIBHYAmRiIYO5lcz81PPLxN6P84Inv8E3AAS+7OkkRc0mQpPtyhd3DCQy+X4DViWV2M9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zy+DzQKMEYL972MIAo77LvOd5t/fE6rzV2LybkhJ4NQXyFPZmvRwU/mx0XJ9vqWchk755+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PiJpx6mXBbDlUiAxtBIbyA2BaMqSaVNVilMa9cBDDU2fOlh4d1o2FM8HeAK0ycBlKvrafPU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HzayP2qXvzjMZJoABipc3p6UnxiFmI6ofODfZrMo6MepHXSg2nzw3GRecxiOvoDcH5GdLy8y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QxP7y/B67rzOks9J8JUAyc/X1xEEcfp6HkCS/ObQqwY/EtURYJDi0l+xOmPb36lpdk/h1Hr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d4aqVivutirVBnW6srf4rbY9iIv2lV6QxWLDcNXjNA+SpmOkEWR32uKI+9mh/+LF/4RnPuWoQ7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XfAQmeT0Ka3IJFsPJvd1DL1GjpHkYE34wj2v20Ir13YwR9nooNpjY0s8Mu4olh9vpVS4vl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RPsqNczcWqAW16wSUc05s6xoO5W18RxSL3EGUSAJDq1q1zcfZoUvyI3ZG7JkasbESG+beAT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8Nah5SICKzZlJNfOMix8Dth8RHj76bg7SZt2Vl4hVXmJ3uzHTDF3gvmFiKDOGciTDFZPp9w9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vyD8R8La1hSkvv+tZW7xkddh0CAdt7A4eoMGIih9GFOPOoZ/1IFVK4t0LB3rpGyt7qSwPO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q3opLPP9/GKs7PQDRQY3oGYpIVx8G6/AvccBSXVxn4/gAd3J85SpBc7jo1PDLNvv3vHMM4P0DO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FTzeR6OeLaIBKB2t9rlK8VO+pz7N4R51r46L6I1D7gAXdDXFL8F38we/GdkDYjPJlqatLk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1kKf2ZMhem++8RbjZsd38s82resDPNDKJWo0+hNo2DDKh/D1WO/PEDSEjHBqYs6PhM3JUl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W9XyyevvcOPrsjz4Hu3Y8e8kHHyaj4l/bTeoGK8z6J9i+0lmd+FnwazP51z5W4gQZnsSi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cGhNuBZpQZGpVxF9ws4Lb+lACKDwpJckAqYQp6FJ7ZNNtHEtMAKbel9OXDkL7uGdw+PPhg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2A054NHMXTfL5vIgnTGRfXJrPb9NPJyBK/dETbnBRg8Pq6MsRlUkxJXLYEFkRF6OtOpmxb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7sHSbflm8FwvJJfYD3ar2cFhHpBM2zajcVdnD34P7kmVGBN2DoUFU28OTYXivJnBe7X0UrS8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sOrr3tb+8wwlWCUCASyZUmG8NjWPfMWiFUioYNZqZGe4TUdxQtL/PvovmF0X42lXp1x+eJ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qaiCMJ5igQXlbfGxrB7qszilAmn9PO9bCQxMvJB/JUxrtzwPCBWV/TFgvhmRy5P6aanzZ9t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/n6LrR4APRjXRnm6nfNoVVcbIdeilbFrfzdQ0WfT3TxPV9yI9YbLtpt3xLtxcDm4fbDV2Ij4L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O/PhP8Jn+t6QsfbObienPeEtkkzcAOANHaxUvaiD/+7nmTcvtqD5J3WjyhMHQ5szRDoAra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60KJ/TIdqnRkPpTO87vEyNnYFwyjfVna0KgqWTCmnJLnV+GGYsRD1cMhi8BZqcEo90JnOyQ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mxCiIvfCPG9CEDfOgxzo5IrKUtKRwausprBdsHRDlcQDN7QoA55LdCjwzVfSkZHpuLSbF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Izir1rLFyRitAokrNdyJe0+rG4z7RIWpu4qToGlx1JxGA62hmLPdV19LPk7UFi8aKHO6q8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ApyN/h2JcO2pK6/wgo0UVjRw5aTOMGppCwnbkJFeaP+5Fq9lXFpTSB4N5pfa/GYAF552rP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1z4Q8CB/qOoCrHVw6WZZi6uY2Ulrm+rU1cpqBX0jO1WIPJZWumo+XKcuFUvPfSWaPnbS0S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jEfDNDKWUApKG6dK6XUlzFiXdvvya5tWvsnSLn9Vt0xh4OZs6vrmcD0jRt2GL37aM5AIYK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TfPxdvv2VSV1VPm5Js386ZSe0hOYkANxsQ5fEj3MXLZ9pIPojA/XoUnSlHt2XQ8zNBrua4hG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207uRtlY2kVy1sWlWj0Rnp0624FdA6J4RUZNxEJ+eLuruD4fE+F+/GdItpRrUwCHVlbNSV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r01ZVei59Ro+MkUphQWe2KeCSsv8NG4glxm6bwfZxb9i3r7nNPWibcfIljrS2AL5mItXcg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sC6Q3t5YMzvPmPcGIa9PCd5ZOI8uH4zpL0YGsP2l1tm3eqHGvZLtXYzk/VbOQfVZfl+pIQS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4LqWYfsufhwW52/5CbU13zd9G+DBzhpc+smnojzCab53h+hASQvSjEyekhE8+PSTL/SjB8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RTiT22xAeL/fyFXuKgtjBR+qBxo9wf9/1ZdTvuV5On6lL9T0iSf8Affq2a24f5hRja4sIm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McslNckT9rL8bgZNjFX0CLPyjFAVfahy9fUUoFTFl9cTiSIrtSyNcwJ0SSbvSvYIfS2aWxMO1Z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VZ/fl8SY8UzPVZvnnCAB1SHgDO9OXYUFuvZbRipuMt+4u4yH7WFHojl4G4gzkg2VPvslO1Z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RS0uoF/RR0SEEruKLklIoUcdg8qicrJuerxh50CCG07VHdN7tLrMKbYt+aOXcuyr/d7J8w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TmjE1eekTFeE2NwfE53ydzIN0kSn997cm/uePk6OZUXl3ZA2zScr1cOhkAkJziEH7my/Fy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JejjCYIn0k9y1HLNsGlWyhzDdKum/YZWKDT7Z9W0uBLJA5An/XmaZelDTIEd9p7qGrK05S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wPM9DyimiFO+s2Xfb9SjnSdXBFJeIASl6LYC3uDB2LBI+mguzGNUOpz4JmaFBJhLBduF1MI+L</w:t>
      </w:r>
    </w:p>
    <w:p>
      <w:pPr>
        <w:pStyle w:val="PreformattedText"/>
        <w:bidi w:val="0"/>
        <w:spacing w:before="0" w:after="0"/>
        <w:jc w:val="left"/>
        <w:rPr/>
      </w:pPr>
      <w:r>
        <w:rPr/>
        <w:t>4ILJFCD4DBl/DRKIQv9ImjCCs0RwEEdbfGaQHeQBmNGpyVOrGl9KYK6KwJyALCTJE2EFZMvr0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xow/DWGaf9tS4PCLDu64a5D8WwVxRpXLvX7+s0zE3BaVo7fHLu9WccJ4udbTSje1il3Cyi4T4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5f9GLDLfyOeR7NcRfCpV5kqPPvCDH/09IlNRLK6hy/anOpg3w6ZxCzX1FSgjTjvRazPKbyUq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elXKQ9wFEHaUqpSUWR2yM4RVL5VNSQfxqwahIQK/0Oq5k99MgVRbBNlqTE+sBu6ioWkKPn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OSlM0olglv/631ZwGU7McMmigzf8ADyDw3/1PIDu5qgXixTpPbZxpc906ipIzkWkcVZnQR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eqGesq0r4cSkE3zYKItIpQ8DdvVp1szJ365cg4JspH5c+ozBr1jP60++vMVyTrDj9lVJ0u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3E74eXfL7La8+hEKa8PeXFev3V356Tt1S0qSBtcKTPb/mt5iaHq2CcuOA1BraVa5gqyhBCey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j23fuL5Hjm0AIS/knLrqJE/njNVRhIGdnhXE5gZil+XJxATbQEbzKZ8EJ9BztUwtl81qWBJ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w8H148fF0o1pM5xOPoo6C6DgMw11XO3gqwfbmkvPW36l5q1uKq8gjnnyMNc1k2WSEFCfQdKZ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ehkwxJNluoDyBuXKHAcaoVmYKfsXW7TFFrAnIBgzKvdVd+lmpGzL0Qms2jakE5oE7dmrrJO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kl0FS12OUDpa/2+E5el9AFI3MN83pwOM9rW4SwxLOxTCNhxwC2N1ONk9o64aIuT9ngN3k+7w7</w:t>
      </w:r>
    </w:p>
    <w:p>
      <w:pPr>
        <w:pStyle w:val="PreformattedText"/>
        <w:bidi w:val="0"/>
        <w:spacing w:before="0" w:after="0"/>
        <w:jc w:val="left"/>
        <w:rPr/>
      </w:pPr>
      <w:r>
        <w:rPr/>
        <w:t>6LzITl6KP0hOljQBdLWhdg0zQzGB2rwiZL+Z9vk2RpEZuIbEfkX7zShH+FS1bfhglpNRwfvvu/+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YsU0UZXL/VTIOAunVyZE92Bncm+VGK2qPpYfRZbmjdFO657qd5QYras8FvCjfhxnH6M0ot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y8NXA7NW0p14MUOg0f7yGoc88mrqfQV1oMEqFc/2nSWd7Jj3WxefJ1iaeI7Z6FCF0Tt+G7I4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0thYjrHjBU8xs7+iRSv/R5MWojyt9fMAXZ35x2Ra3fjSXF4U3s93OVP2SUV64HaufEtWLok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3TvxmimhVABo4hwpPN1lLgGbVthq0EFA0Gg8KCYeNiEmnFCPNI+/aeSf8YvuRH3OuzOpXYM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mh531FlBhcI7dSM0GrXjunzPnyR8DYidDqy63ZBCli0h0WM0K/0hmYdfOMY7cSZ6UscKUxs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yTXZOEQMpc2a5XDOVYzsiKynlj7rAzm6dab/QP4zcnoZsei4Ylc2yC2tAZSf+/nvdeOXbz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nW3i96Ms8eHeXlvxyn4qAGkvxnpnS4jTUmCiZlMGoLIR2KmsyTSIGm1WmWXNYEAGbeLyQK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jMFw4osL0QVyNLMILQ1AUNmsLVjqkAgLQsoNQEu84Jlxzv1VcYsa3FjWaPElMKGfEvW+bU9D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+/tv3Lmrr4vwpaAZfWJ4H+f+U7ZNacPMOxoOaQIoFl+t1hd3WvAk7wAGrsxNMACQnZ9bb5r9o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KnWrgjO6GrN9IJtIqSsucwKUHLiDAQG9stPLGEq3QNshhoBruygRpOKDsOMaCWzKmuSYT+mo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ilCzqL0mkIdTtQepQ8Q0cpewDPee7AvMjGtIaNFdxHb6RAtEG9dSOx8zUgdWwWvw0QJx/D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PNz0umFywe2dFlYdmxEg7kz7O+RCWJyX0ZML5LiLh67JnUWHufrpCWqVHIF/IsLRYj5HxhpY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XLrhc4I/l/xkr0vazNC+2+gdKfUiP9cUOd+HOWxoitPa3eB74QvPj7yGWI00H7W9+tb4PT9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0fchBkXnEyCMCdh61xQXZfMHZfaMfn0jwCnglO81kAAQFUuXtA+4zEETtR4/B8w7q00oxjh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vmarWi1bOA5zQ6lrRT0Pa6e4uyGp3lsZD7UV+2sGxFBbr7rKvlvbSL6maEw3PEfoHRdUfG7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9SCsMyO8rZyn7bSep++yoqfhj/L36A5Z8Ee6dGWYUQy/bgW9SePj9TT3v7YrfKbyUjtMy3NUd/P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tvkDc1N6ES5P2Lg2rL4c0CHG7Gnu0aEJmsj0hqy4DmhCqxiTy1Oh5IVgtaRKAfnnBaZF3m5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4n7vEe/wmBwnrCW3/OodJEGLzIFQCC6oy18jgzpDFn46GN7U/sbTTMp5JfICTjgmYnv953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jM1zlnHBK66MscEEtYidN8ROQ9/wdPso/i6amLTgMzBQu/KhJojIgZ+w80lNR2yKOGxIcMgy9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ZuSkwY/e9LBOyBXtQhkLgj8iJKczINtLbMjeyosyAbpmZkHQVXrKv9OK4SnpvinkCpVHXtI+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7Ct2bhzPWCggfudx9B8jiR/ugJi2iiEQEknokJVA2VHC3LHGsfEvj45HVzetZOoN4Bl6p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DrZKt48uFwM2qYPJguKvzS0ufTENeqdZje2MG0E2JPyA9Ll0ZOJvoOiju9cxCG6uzLJ+iZB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0kZxglZ+Lw4UJgbT7Ix4RgBZsHOCKUnWzB0QqtSZVEycXhJgnOaHgM2v2C0kByHQjCcmjdSd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cj6Gh1qR88ZeqF92CbEpAywzJ9DahQJN9nOv95+f1qPNVsIgltYy8lA2l5xP9rkcSLyHTGU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UKiLs64yEzNGqmmDiKrpQCdQ7EIkuddlSAsxpFQGQzL8oDY5MkE2WOL7D2eiQdBKQEQsCj8Q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w0SBUYdfyv05kXxBgWiCAGDnieiUGRWASVl+Ssx6Cb+2XNz24Zl2qN9ULbRyO+Oh5+Yr+LWD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v28Wn/IcJIZow2w0bMdSlSXx8G1yyZGFbJO5g15zH16lFLKe7/iOH5jMLdm4WMUJes/OylR8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pPBBz1JWDkDqXYQJStfOjF43xAtrkItvQf/B+r4Rsu23N06gt4t8DBYntSDmAHAlew1kWU83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ufTHaRBqaRftShqoENtKiSO2ZsIQ46QUSpuzC7vvF6ngRkpQzd8f3a4V1Mr4eCh0OP5KjK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bl/ZhoVayuPZ3OI8zGkrTOqkYsdI4aBTiM+1TKjC8A57H3VgoSB6lqPbbJLRMY/Pxm0M1oykF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B02/j5rl0jTHZgtS9SEK/ZQrdnAzgVGCnEZ4ci6M0YJSZCGFmXf83gaQUBgkiQ64nfMR5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9p8tQ1cKDRjY9FVzBOK88wxZtAKz7wO6Ilseofa83GibGsAmv0syN78K1+E0TboYwp0JYzt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bkeUtpH9Qijp+xiVk9B2SbJcEt6ZFnv2d1YD4Ka1NWcy/Yn+O1yFMKh/8JAW9vBEe7OaRx7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8WhllS/8745sGVsVWCSxVip6bux2TNkTP1u1XlL4Y67m79feYUnXAk8FjOnQEP6G2+M0Y/zYc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F5vkIezG4qr7K3GyPBry+2qP1652Lqavi8m9Mf9fk4G8+Dt/IUsOkDZ3QzRZWaqnvhulrr5SwC</w:t>
      </w:r>
    </w:p>
    <w:p>
      <w:pPr>
        <w:pStyle w:val="PreformattedText"/>
        <w:bidi w:val="0"/>
        <w:spacing w:before="0" w:after="0"/>
        <w:jc w:val="left"/>
        <w:rPr/>
      </w:pPr>
      <w:r>
        <w:rPr/>
        <w:t>N/UGApYbBml1/NCGxrDtTUHaI9hs045PLOshj9hEf9skuzU8EYz21/R7ek1zFospUlBhPmLb+5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8SQSNqliRbEZ1fTpRK3Mjh51KsVjoa6hAdHRJ2gtvqkQ0zI7i1ijFPuz9LRGSxyaL4gqI3o8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NJaqcXXHmS5ED2ph8dX11wqbDCyqaHK6Gwlhh7tOVJd0b2JIO6H+5X5A2lgV64uPlKMk6kB0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CBSmnwBY4AqdQB4kDd7cbNY/vqkDCdNHD4j1neOFm2JkuXr0FGjfRc+znnt6WhZu0tLXxl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PVnZiUlPJ3ZsqT1yWreEc2K+Wq6C2hjitACUeSTWomOoJZkSp7u13Db817Edv0EQL+S62N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04+oV1HjA4umpbzpHrqD+hEKbesrnhopS57SloKmBtRlk7S9ApYr6fewcBZ06dW04loJW27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jsXUJl+pje8usGRjSyK1xNzR0YQ1JTydXv17AS9N+vm/eQELfn0hNr6cv7eHpyEXIj7U6k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u0OfpBBW6gv6zbrJoZFPRAAeRoamXI+dctRE7HpUqWj3+qpxBztBwBK7F59rTF3pIOnqhn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y+YV64DX2j6KBsJPxyQb0pAmM9s2z/LPIX+uJQwd7H6rFWXS3SOHfUZXeI4nbCVFu/+wC8QkKv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CjhtqRZx4Rnx9uImKoakodKgRfbkuq0D2bgaPKITY3phyerythhYkRx1RFizFqW4aQOcrhQH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0zM0wGdxQY5eSa+aUKpjsQMODB8XQhIeicADBM1p8Gwfklf/Scn8wuOv9am/On1ixogG0Py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tsQsElhKCJ1D+nqHOkfez+oOIgTic3ug9cajnnHxHhcT9pg9P73v767Wbs4/v9QNRzKZL/eqj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CTSwasJ2Isqs3QtjkI47HPHInJyKU8QdPxt28UraiM8nRdhqa+RZfP1L6bRQ0dsKL9OTi3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tTvVZ7/tdSJIN9fvWzsfWHP5OaxfoWac4GZHLuAyeL/I+fufRTfvbagACEHyLi+sjCa+uv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9upUeAIHXkEHCBBnFDcmWKaFdAY3a+4K9/jbx3ZSB6QSfEkm9KbKSUtNGv6xi/1EyQhDwf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0c3G6BvV8sQzZBfmUUW58I2onWBBW6BuqoTbiNeZ3IEWcUn6+ArMJPpNaR8kYM7qAh8vfr1u2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IkMNfV1cf9x2vvnHbmjexdXEM6pk4TMs3iTGIu1Lu9UQPu5pqWNtNjJkmUWs6s13E51qRs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yFPSW74f0XfyqwImMtwMqyhFazjL6I8nvWumE3fPoAtdYHoqqn3D9OSxiVnBUTDDfTo0p0o4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lG2aVl5ZvQCs7Cr28xFxVtQsVK80KmDv8NKca7TlN+eATGiYQ7nZlBgw4tJcY8OUrb1FSj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KgXM0Rw6SBcOwRe0cRY0UdXRm4RwF7leWn8C4SmKxFVt1Nue83XDmbKHUqm0AgKYIzay4i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+I3rTepprMGk1Z7qDgpVCXj7WJwECezE44TLtVsVNLobgrgM/Wb1zNqIKSRne1flE+OTKElSN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kIJoouZYTtRelbACuIFbMULCQcCvFtUOZ/edQaqcomoi4PAw2STx/Asz624JJg7rF2AUe751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FsQJ6j654KRHot6Q71sEYwIMmmtgLRMG2qrxowxCYuhcoNSXb14pIZ9jLSCQslaRpNSX/L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EPj5wX5J5SLSXEsri6Z0FI0rub8vwUwaOXQigAcPJm/CmEd5G28g1KfjZAUhuG2qeB7jCW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Ro8WyS8dxakFcdCsofGynImJquFfoT6YNiOCkDwf+G9O0RRVgj0K0SIWxIxv1/Mfr/kEPP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jPMHB8PLEKsM1vSKtvYkKLwGt9/JctV29PPFq7De4tzR8/K6u4Z+lc/uhZzdab095xOdHTW6z+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D8anknknDpR5Qhk8R3p+TviCtDymal6c9WU9CxVyKPugIk1vhtVjv8OmR/JFJo7b+Byl0So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U3N5yKYcJwLqvZD0ci0EYPdPwegwlINNPLgsGM1HgkwnoA7OEC2w1gAzyUwz78H9BzH9rF0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8oWLmgHG4HepoaWN39o/qhp+duahDl/RIJARPL5V1y7rw6Dpm7Ra36oaKnXSPx0/9IADXtf1M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eYZPRsW+VdWK6KweD0ofGlMMwaGUXgLvzE8wQWF2mjoiGrpDHN3BNbRNEknRMdgSO1+ZPI6M+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Baz7GvtjXONOMBzGJq7rTpgzvsWyqd8uxRK2sUeyTI9gVGTBmO8lTBnrrUpiT7X7K7msiz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BIAUbPRr6PqAlbHBlM6bXWOr8SQdmm171b/A7292+NO+Vughkz4UwMt379U8xxEnldHyVpa7I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6wpQcHklIOPXSRMZkVbbjBMLn8mNwK4/ZQ+X4PxM+s3JW6Lq2fUE9HJ+XzgSUu2L9hzOAN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7Jwy2DV+gLUqbeynTvyCzcUt/+btpodNOv8zMEv2u5zE70Et1yhAWYpQib3qabus8k+qyn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8r01XVPmebEsDUTv+O2EIMVuUrebl6RO/P8aGl3kML3Ks+dv3/xFT1L7gn+I7B09B6Tcs4K+3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Ou6V+Px3Tkqe0MYlZeNyTPURnL5Xt281+bF2UZRNEp0x8rqLuqiiLFeul0btxOZvAU6DGpv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/TBEdNuOL68NvOtyEOUB9/nKyZ/B+8VbeX9dYREwGgGLwLj9EhieRsr1/aKX03YXDGjhh5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Mm9SBGcGjGi2iC1E94b337YfxqlhAazr5H980+D6HgcJ5S2TYcv6Cof5yN3L7CqQKeoTlXr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lBl1Fwi1+wUiGoWQDOxo9/dzS5dARgQQ0E3025kG8wWDHo+mvCOG1XsajKSV4wqHp7wjh1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0VnegjotFZHQji1QABuAkS1Wivs3ZxroMQF4dHMzzrx7u76jNK/SgVwND4VRcG5N4EzmlRX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MAJtvZNz5lBlTTSvXj4DN/aDUXK8rHh6j239xUiSG72PLtCJQBFb1vT+fZryJh/eG+Y5XhYn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pix+LsNrX5lPktdwOs2/76kHwHcMglw/jxhxGvyQvfJ8cLAaPpmOTNv0NHBUzS/732/C/PvT+</w:t>
      </w:r>
    </w:p>
    <w:p>
      <w:pPr>
        <w:pStyle w:val="PreformattedText"/>
        <w:bidi w:val="0"/>
        <w:spacing w:before="0" w:after="0"/>
        <w:jc w:val="left"/>
        <w:rPr/>
      </w:pPr>
      <w:r>
        <w:rPr/>
        <w:t>6zMx6398Wf/r7Zxe2dXI5a+CipOr6d+1coa2f5oY6YUMnU3/7iEoJCwiKkotbGhjaeRkSS9qZ2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nTq9uaSdo52z5v8p/dRYxdTZ2snRwsXci+Jcnd0snZxdhC0MnAmYmehnDf8kzMjH+ITdxs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gZ/nHg/u/ccr2X3H6b0P/Xfybzf/AmpiNobnzXxNJuvypMRa0M7cxJWCgF3Q2/gs8wM7KQC9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88LdOfgrChg4SppbnFP5oE3cz/ZomAlYmRXtbQ4x8FRnYW5r/nU/9HTxYGBnqNf6H6awxlF1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8kf/cR+hsCQMvKwPz3BH/EZGH4a2xdgr+bxSxtTJn+Epj1PwrM/h8F/l/oBHohWXo5eydbQxt6</w:t>
      </w:r>
    </w:p>
    <w:p>
      <w:pPr>
        <w:pStyle w:val="PreformattedText"/>
        <w:bidi w:val="0"/>
        <w:spacing w:before="0" w:after="0"/>
        <w:jc w:val="left"/>
        <w:rPr/>
      </w:pPr>
      <w:r>
        <w:rPr/>
        <w:t>Y0MCxn8m4vjvEAkL/nsizv+9E/z5YvhPlp+Ynjz6N7NLmvxRoKWLJ63Ev2jTxPCPaPZ/oRIY/wZ5</w:t>
      </w:r>
    </w:p>
    <w:p>
      <w:pPr>
        <w:pStyle w:val="PreformattedText"/>
        <w:bidi w:val="0"/>
        <w:spacing w:before="0" w:after="0"/>
        <w:jc w:val="left"/>
        <w:rPr/>
      </w:pPr>
      <w:r>
        <w:rPr/>
        <w:t>0KvYq9pZ/gU9+EtWtv8o69+d/s5pEzD+jT3RJfin1n/Gs/yXjPwrr8KSIn+1/cUy0z+J8qdaxV5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TW0OF/sUovov6HFQaGvxqVPZ3/mOwvZMsf8/w1+3/0W8a/ASv0f1Gwc/wn5v8Z8iLvZGLq9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6DyUBvZKpueWfhedJIfiHwPQvtI2rg4ONqe1fTvfvQBuMzP+HTv638P97D+dg5fw3D2dkY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+r6d88nIHhnzycgYHjf+fhMqaGf9md4K/x/sXbGf7Z2zn+nupv/f41y3/0dfb/pEKW/5M4xP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4dohOxtTP7bwYiR9X8TjZiZ/i0YcTD8J35Z/w8N9e8Y/B8KScxs/xySOBj/2WDs/3VIYv53I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DEhvzfxGSOBj/k9hs/ydmYvmv1+p/2zzs/9vN4p/sw875nxhl///qQuL4P7EQ679ZSMXS1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BztT9z7eSva2h3X/fUpz/wVIsbP832zoH039imPO/a6n/isP/HxbjZPynlcTI9k8WY+Nk/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80+bOxMbI8t+xGAvTvxiM5d8ZjJWN4++5CJgYWNj+mubfIxmZGP7/hDL+G27xX0CN/w+AE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Rif/upMHE+N+CJXKwczL+e1his652LU5rgh97/jdDb49EKM9+d2c9ONDxJGfjjV1Dlg3KZ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rBNpyKs4ZR8v9RdpKT50E2tgZRzgPWmcUfuWaqj5q1CX6T/m43zs9fvcebe2ejl4+Pp/H72G/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62j5fXl5uR371eDxuyMPTf928bb3D1+Lv/Pi4uTvae7r2afN9PIxCR/dKh6vd5nsNxAv/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8Q7Eqw/GD3cW4qT7yEIcz+O++F9N8Quv9b4C0/v8z2J/vqx+vjJAZn8UGKF3ff+Ib7dhUi8k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q7+v5ZGDn4VEGL4UDJhD3zCXfiiv2rjd04GcYuf7HTFoY/Ns4+g+Gg8/P14tOYM/bzhX8b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+X85kfXsfgGMUS5KYSUo5aCAloFOTH44Lr7zjjzzM9hYdn4O8nB8xS7HXfL4dR1h3Ixou43F1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TiZOBUcL/Sr3fWY3fW+PHREOyfgBkVvHe8Jn94Wr21rV73sPH/MP+x3bmXlaefmQe3IX98op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dgU0zfJoQra2RcPzdJoPN7DtCKYMtZum4Pmtamo7905/ONU94hMglW4H3HpxzetcuvG3zV7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uogZPdzduuEnkbYBdZz2XBnwcKzy9Gt/JQkLtOz8GT+326dnLQqPTyYfXlpQTjtHWXVK8u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OMIRnoQsOR0pkZBJSJIST+DUkdxz9koMwXWv0ds6MoGVgvbYTEZRi9qq1HoTroXGv3xxCe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4rMr2DrjOg9y2UinNNQMYSFHX2x6UL+mJdfz9Qvd3LfSdx9ISFdI6gQLeWXguKNP13pujs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+4JzXjHwZy7DW6hm7HMe61gFqPxVHR5y2fPp9PCsG6WxvppRwz0BcwKOgZzOwQbrfVcpRqeV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xudEKOscJ38Rx0pc58Y92/1r6Van0flC9ows3ydCD+LmJCtjzoYtJ77AbjBVjN9njUtUic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V71NmQnYzLBUc0mkWsmBLDEpj8AWDp54MB9a5mGM+3i2Nt+iz0BGEj47X+xPQsZPPeI9pQ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/3zJiycfb4djTIswE5Xvz+/u5Lx4OO1M/P3u/nhZ+/iswqjosAKtfPycnfcvpelxmZmFOX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PKKKLBh/i8z2ufUUp8QC/+gVtno7eRFMGoPZjSImIsyAhECMJp6OEhiMKAJNlfnXhFEboS6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NRcYzlUMMmGFZUIYs1mlCIrcukgYqzchRFntUryOI4IQNJtWRLCEpENrBUJYsDL58OuR+2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9AYw6pSD5RmHjnNKbHjhhuTu533uo5OBJKaQYHlLbkB5nUvQZYMRvgWYDUBsQrScBkqbLEp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OKnHpVQMLJh+VOD6zHibL9bxnSChahzUDoZootUzVi4OuFtnhSl0ybuKOFkSOFSArEIRR2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Ap1mzoMwNJlCGgjZiQAslS3FIQuEHmZWpcfqJGVe+vrn+dh/+9hm/yY/SStHmKY3bxfiB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TTkAMpVmUSWuIrsMdG50cCF13KC8DIXXmUgxaHpPZz93I+41u9dym8wRoztcYip0ufy+Rk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w6iQ/PoSEcmID9YWGrZ6yQyxIURT0rb+7kBJNysunQutgI0iSjXHCojy6BMIKLdQAyGJjGAwP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EItcZpMTQ65+ZQiYm60sSHO2kCHYq09gyWNZuUfgbe8KQhXokFJ5D+mSjgAzrLilAcSuSM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Bi10PK9EHJj7zKayYdZAz+PWBv5r3vfHz3n0ahMgAYMjyh5XMDEbqrCbogNHCY4eBshY6K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hot1VtyFjMALUWaTtMw20zp6xqZaRlmD/ZBObElqqZJQNddhCHPFLNcjBnazkMGvrEYa6l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0RURLbHRsEJSmQkms1Df11eTLeMYrTkW3ttlvOXkBqRfF01xU9mVjY1P7mVGQwyp44HyOZ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EoN13KsFV75VU6QRtGUgjfdJBDAfSUd+UXlUeZLGQanjH5lokIxhQOIxAVEacdqgW4ST0x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QGjIUmaiqcFoztH7BOM+22Jr2ehCJn56pU3r/nrdlk5gD8MoxLn8EiYQHxnoaKglKK0e7OLqb9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6Qz+7GI3fLMSe+0hdBzielzrH1KIY5753Tr6unL+nee9qycRcP5qogcqF81AC7WXT+Ds1Z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1rgdk1vVYv7j1Hv5vKr/UZODEiu/eW3YQu+L8MvXwd9q6BzDMADdV4dtBXGbTsAPxT0hDdf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ABUbFrFfcflKqFXbay0gZ7PiJcY8I8r9mC+9MTC4M9CHDT5951Gi6cTGoOWg4s6MLVwna7f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JqIhTsNTxVCCLLIQmfWySHBNGIOleOlEUhSSY6xMWcTpJEMQClY2BfLIlPwAMHK7DoDHqAZ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gT6qTr9gnsZNHp7qWiQWRBoNI7z5TDDMYcAw8TycfPXn+9uhFAW5k4o1EzFSzFoNENUYWP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2FMIbeKGGqPWHzKLWM8d9ESmzkw+WQ06FRWQwXwgRUn5EifT0nS5C/GCJnzhKPeUUuQYLL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+zhvNqmhPgtF4sRzFcJra6ekTOCGOyJ9+P9fqN1lee6sc0AT9kvmacExvhCZtqiORfLySo59/eQ</w:t>
      </w:r>
    </w:p>
    <w:p>
      <w:pPr>
        <w:pStyle w:val="PreformattedText"/>
        <w:bidi w:val="0"/>
        <w:spacing w:before="0" w:after="0"/>
        <w:jc w:val="left"/>
        <w:rPr/>
      </w:pPr>
      <w:r>
        <w:rPr/>
        <w:t>Z3xKi8K1ScrW5nKLJtlJSxu/7PGzV4wrnfpgo74TeZStkj5Of9WYv2TLlH8GDDy+cgYpV+uEa4I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xCMq8id5kIhmwZl1KslLFJLSWkmmWtZpl5UP+Rz7vkRa1Dy/Oik0osu5uQKgbOEsHmcHoA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M4bjHZdMk7Et+5xoW9f4gSFqzIuAuszRbturo4XDZ28n1Yq+RbRnvs7IWay76TBZUj4r/a4h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MC20qVYg6Le/W2pH0026uebvrBFm2cTDewLrlOHcc3dIiBNBv5OP8vEcur8xludvKXVT+w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yb/3FtIj6x94evVSb6zSjoU8zAFWqpXemeSGfrS++sQcJ6HrXmXcRJd9dwNrGulWpzuDiL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fcDO+W2EU6nRBUaSDAJ2ISX8QymJ+ayUPaDNYKbDnK0+RcFzAkx7tWDy/V4aw77qYJouTWC+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yfNK6lPjQ1gpCkOZ2SEXERarROm1UJCCt/PhpfzVBrq3X8WE1U7IPs1d8YcAFgqvaymqiSFt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JSg7uizxDSY7Z8KOyS6grc/ifq+zoBneARgYqt6cA1GvGJOmvfvlJvzCF+IU3x5EqAm6uSW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SJkilyIIY5OBgNs4uQ57t+lIqQB3lDiSCJlNqQCSnIikA5akBUQhUypORBPPs6kDr2ie71O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qVOZnO5pxTOZKq9OBeM1vUIxZUQfW60oQRizsX37ORw5hlIbr6pCMYCqQwGvqkOutDj1qQ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G/q6U6pSEw/7qQKMRuJS5oBganNAGQw+DAAEg/t/CwaLN0I/YK+vvLtgrar5k9wDQmr4v6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qQawhBr2GST6ELMz8trKBG9I/g7A/uTurVmBiFE1XTgBZWPpvG8GjHMB6EXmGzTpEhss2Q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/Om1D+aaiOyVKPx5aWbvoSHLeR3YianNjALgLiAO0BTVYcjIE/wRhViGgsl7OxbCJQFDZ6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4RRBgyf5MIvzFbJjq2t5cYTMFn+IMA5AaW4OQEAanQDtWjkK0FRqHfEHTS6AkbnWfJeun4s81m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okCZLmxU6TvttO6AShLTYNvRichHGnNiOMRzFtk5uddGgNVJNh5qVgPzXQQIZZYSfFvN5MNW6j</w:t>
      </w:r>
    </w:p>
    <w:p>
      <w:pPr>
        <w:pStyle w:val="PreformattedText"/>
        <w:bidi w:val="0"/>
        <w:spacing w:before="0" w:after="0"/>
        <w:jc w:val="left"/>
        <w:rPr/>
      </w:pPr>
      <w:r>
        <w:rPr/>
        <w:t>bK/PUtuncGTnVRqUxWbEtdOCI9K6ee377ec2rdVZ5L5teJSt5DxDZ/nrvD296YdO4hPcOvw7o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1nQJ687NUujpLa3HQTs86adkGGuNwglWFz92mnnFN4FCjAzyUXolrzZ2CML940jgVn1ejCCj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+yx9eHoGMdmdQ0iPWYn4huVW/sv2BVTNsxHOMEYxz5mfthMbRk2wj1mSb8EtY4QLXe/yS7KFr+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K5FAsPBUmrCz0AbtVFG6h5YUKLsJq26COSgdPYhK+KS6FQRM2gWdVPnlb39zsy4pWR3imo2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zG6ijGgwEdzZpyGuZwKhSgrLL6QaPAY+uZsl25pVkN/MC2otpJCdjd7EHY0RBxEh0KUDx4q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NRdNWs1OMi2i+zrcUx18SIG+ve3vfT6IMNw+jE9OX1GYTDsTuTz6OrZXOCtvVv1/bNu/d1gw6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oWlfcVgTfR6baNNE0Yb26d+3Fb4xTsq69H4SxgK8rtib29Z/uJoCEUcJY3Z3ndiRbMojBu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bTbqwsZdRxTE6F3uBbqOSRwD7K/S0s3uFlPLcwDqhGYvwJkCN/IzkOdrJ738c9NgDUcvoU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LpsebyQicN8i8sRDPJ3Kjbymwg162FHFLmURkJ5nito5QSNZHsr7rfR1Pe/yX858s/J/N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oxjO7yjLxYepjF7EsRZblEtiee29MvkYoyGtkmgR6FtKBpsOC0ZQEMCsXLKeOqh7LOxVGt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m5ow6aNZUpusy1C8+9lN2Ji+zdU/70Td/ve6ku7k339DotZVn6HFjOo/LoNGJ3SQbgT/G51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R7IWfTK03M3G3HjyVZHWoqOyYVuXvGGvVFNUT+32v38wq1YyaHpwrqEnmVuplgbGYzqI7vLb8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tatUclKboW+xtrxqxGWTg8W3hue9QBl22RH+3VBedlJK04WcM933CW5ZmFI4GHOYMTD8In7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w8FXjbU4gAL0eppLWuQ7ZTxozAh3iNHdpZ7WJV5zSYcjuzHQlamUcjuEusG3DuKYLnRhCm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yJO/8HWsFjKGoJ7inGe3LhSXuLIelomRlLTo0TxDyk+kJk9YwrvhMcVIudWNRlgygTbQ/k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w6B8VKar+Ma9SOL8NRzmlNqdomJcWevkowwwVtKNFNUMoSdhxaKNHtr9jH91ynduzFUbMGQ97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7VXN/mulPuCCePHivqq7HyJKWlK+SyuzRs09K+jN9GvEARbXzw7eZ4uiZAwW9ZN3bLUqpMp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QPuL1Hr31yE+Sxuw5qekAkzlz1deyAhNrAT4iGtLComdihvo7F+UYlQAPz+R8OvEXCIZ9U1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I+cAykarhi3563zl3VOsOr6VP/M/BtDzopmiiWu7Sd+sVSlX4/HkOa0Jdb0mlJGyMam0pjFK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a4zh6/LkMxkFE6sK3smYULC3xzlkXyUAX6YnYK0WZB0KWZX4YOLmbNHKLgpkbje7olQigM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5CyXRhFKo1AwGVQi/oC0Q8U0iuCeIUg21zbIx7uOXEEjzrpFQRBAeuGUxbm6QNU3+TBrcZZHdU9I</w:t>
      </w:r>
    </w:p>
    <w:p>
      <w:pPr>
        <w:pStyle w:val="PreformattedText"/>
        <w:bidi w:val="0"/>
        <w:spacing w:before="0" w:after="0"/>
        <w:jc w:val="left"/>
        <w:rPr/>
      </w:pPr>
      <w:r>
        <w:rPr/>
        <w:t>8Mit8DnWhle+HVKTqnlD+7GtPYUDvhIGcIC/duDjqG/9uVa/ocWmVj8EPxCwryW2koVm2sLMP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RjHaPZe6XskZcGEinkyw4d3Dxfkf0S+Y54Q+U61MW3vjMuKWMjj3AuRay9o85zIwWHwdtH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AHwPvgAv9fjH5is2ly/SPNq+xF3iEgBQ7MVZlcaNaiFhwxLpsf8BtB/FAs3gnxrOp5u4NDZu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164ZJGiMkQUkaJczfYQbwjDEzTdd1Q9m3pHgswDFhzGwmCqZtkbQoCYRzjh+0WAnkhkWSi8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smL5VwQN7xyqelfapKHKXd4FILKXouidDrWlIpg9hY0nc7GT8ZvcpeLSCTYSaaBzNxwIhWkb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mMJnh+iR6vAoUCHAGdqaCgcZ5FYdS+NAn18OI+Y3bROAOetGlf9mPe97RTSDedBjXy8kTcQwj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c29MZla1dS0f5iU5CgGZ1fVz4G8UqyIUvnc/j7rXTz0+UosaVdSQAWoz+cDA09E1xnDCo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KB2pzzEmCj8vl9LkagPTu3dIE3dXoEu5bB+EQ61NeOesdNo25y8ZPiFUPziku9mf/azyA8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gIaZ1ujby1Mi+IK6w2QQKKUo/DEIIR5NGHv0CGZKM9lKUX31dBhpw0EBZ1u9ihPPguDllA4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MtMlAqLRg08/hszZZfhbzYe33x4jb9p1ofO/GyEN1cprqWJ234LYmNYODZJXRL8g7MYPo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NpPbykNKRPcIMOCNnNx6hVdSFAWImRoaMeD/oUsLCMHFjtsoB8AcB/BNtxncA0fJcYNUeg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k5dR4AZUTiMIt2NLesjq580xpOwF9BgK93gkKLkBqsFtAzDJDkmtZnZOTE7RrLSqs0wpCm2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e0QkIZ22aRKZmq9nI9fAHqjukvn1hi9iQBsmpH/ZNLQmYD6CoTK2Ddw2wEZjJmxl7ZhVjQ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WqtikmfDjJuXehUmMK5IkaVlJ6NWb9rkNB8wBYzlsHpiD1mjIGNoTrub3s5IJCVvdxUnv9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4qVKDeyWP0v0yXTGMVkTcMPycaBbntDQMVS3nPyj7LGF4dTLs4F66dPbza5n58lH1/a33rh1X2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E8vKefzfw66GlECXZmFTbkF0KvlmrCMxMcGGw71BkrPQ1pRhxmpPunUd1czrbrwvIX3dJ2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0qGcycFRSNN5ZjJd1eBgaOHwhjSBEjTJVVzhEK8wZAUFcsDlhUHZfewN2azvWHfvzXZA5VKF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5cEKCYPQctvFZ1OgLe43XF5QRGhMrwBJ6b66zDo6GA1TOzrYFhWKYLhskH8+G7GEJ8WVvF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0hS6TLzxah68tqEc6n07exp0SJZiEhbZdZgj/yHbXujAY0q4SsIRGg8YzO0H4aT+V4uaU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UPqmo6/bKyP54dnjvCOsII/gnPdSFAslBDWVB71HVJBb7ZVJlt+Xsp+bUfn3Z/fKqdtsZgk3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ne3RM+ZJ/TkAdlvMJ3v4eZoe9GJOva0LR4/mZEwr+9zhbsGD7s6/iO1a7baPjRMcS8EMMH4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KbTERsGT72kKKM8+2kwgsHvmx2mLk9fkMr+sQPjpPjbddUt31grpS9DA9VAiZQAQCREPaAF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8gC54T5R8SgjK4nsSPcULCOENiwk833dErDCaHRr7rQ4OAa8dilYRoguvOgsZk51zMOuE5z4S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ydFE2cEp7ocffapom2mGP1fIn09pvjZBHcAiRawAeYAmSlJ1adb9oowrjuI0czM+ARdsuH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4bP1+vnPD6Bxro3ir1YbZgU/RBQMsa2s9i6XQe2U6BpuTeLblPGKAX0OYxoJl9rSmFcYu6E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W7w8Hz64+RX432w5te8THDO314jRL9ZZLjcApcqVSH/vQ7JK0EE5I9toGJLWFwpADunvKGX3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SiMRtybaKmlv7t0yVyBA+3sQQvmfk41HO1R8dYv026zgpH/EX3RZbjk9RZcvj8ltX8re+N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CJzg6MMPzm/LLLKj9oS4NhIp4eaLTn7gQ+vVqreG7gZwR8RXjCzx6x9ZUi+3Nh30J1lpkh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W+IFAQFDs/m7j6XPqxB693yMzPm0u4LZMlF6LmpH5m60qDPmQIMuwII12gHNp+YoqoKhKBQh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MIboi1k8U0b9wnA81PSeIEnXRI5Xx7TqVsYDn1+xJJjS073Hg6exrMu7JqFAeciOnE5/ll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HteViOsXTzdT2Sq9VXLuvG3uEU5wOfv3M3BSVeH1LHLDxhdj8rOiKYJVrzK8z/73uKaCiS1u/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J3G5vfeDk2WvrXPrN7uuWHQb0JT6c0mRXBQMOT/CluTGBKu/+wIdgb6f77sDjAWYS3lm4X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DajvIXCpNQArdGCDUMG8QhVTNJe4bCbO4rQBmRM7gndkvQV2zmdMSGd5YLncUW27Wn45Zl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jXdh/HRr9gIcSjFKLqJyMEvxTjbDHjfWGRSQj7KThtnm6kbbpmJ2NyEhUFPXOTBtD8xJX3lw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6YgXXtv5CwCFN2E+H18Ws1/b0MCkl5i3TQdQO3B9aY8k/HmtBmAuwR6I7M7UndB8vTPAV/dkD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vNsG5MMgDzVhUASS9GeDJU1yFLfUgs3vP3xMBQtcUu51KrB2k5yf2r1mUOQkMmcc5iZkZ8+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FjTA8UfT5itMXgBTIqWQ7kgrUzNWACCbH8FnvVNIGctRa7KcP+UYkxxFZu1P7d5Y4pUCMtW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ZiV7a5RAMbh3fhN56cKc4tdZQXtkJay9vkR2KXS/TO6q1bUCOMb2VlMC5TwzP1QX6btrCw5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wVbJc/BbtYtYo+5R8GmRaH4FTbfh5f9V7tKJEUFN1f3UugnECzS2YU5s3zDqNfojJO+t2Au3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0fr/tHOLcexnQeThAGDJ6YJigxrlxmgVGs0Y8pk0jbNuOb7Dk83zZhd+daBVJgwxuKudwIp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fmQEMHukWcWJk2hSgpRITSYAqxcLYpTZ8jyZW5RBB5BFuFgPJ5qRNiqKiGBFlEFlk1kdw1+8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/fN/veGMYS4mOoZoLiYYzKkcXZpSWdxYwiKn2QW1bcsrSkUxu/4hfmZNP1EMpKXrcgoMqO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2GIF54rGpYgCt3DVwW3WtF7d25uamn+H55bo2BbBachTlWv+QmZtCsihou4wsLEJCKyQhUW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cQnRBBDJlxsiqoGHr+o9oRVHV0iEGm3me6b1RUY0RsqS2Ugbo31tZnY4Fi97f3uW3gUBnT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+O3G0p+PXjEbeBB96uX4uc036/vOvPfdK5gKXXU3vYjR8rmCOq53c8uRsrmdcjZ3Z0RUY3uY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cq97R98PZjrIlKimXOYqjYg4MZ8YIFSktoAhJCQkbYWA570qfksfnMxyajJ2e1MWDGtnpR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mNHIKnJ6Jf52f8soph/cz56NJm0wxpYXsbBxI4yKbGu7RpHMxJH3HkHGvLtXyl4AHsDdBx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fPGe2u/tApU6Z2kqKELl6QYMgevfA5mSrsIIgFjDhLMIEox23ETjlZMEQS5kdGDCDNCqbY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Mtw3VJFDen4QKV3UIGbTRi5ORhvQQjC6c/tw+P0hk1rhWkltcC2itL5CcjLV/4kurOsYfY4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+2eTkv6OCP/betNgFKLa4xtXeHzYUudtf+CO5kaZdtQG1g7TdtTT9RDaXFiRvo3VFbu1PZUq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gtrGMXkiUZrr7c1tjSn8Z6DOxsayebwEojFNgGBOakuBaOFqX7lJsUJVJGHP5c/DaPgUhzK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XzQyq3LLKW2FpaTKzPB2+upjKZMemyDn12gNaXiqVOjlNtKKP9Pu0YznUDvEVzBUzU9HIWt/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/4a116mw7GLQ1EZzc0q7oh/9VVC0NzucHM9WHkWYG/zdU1qLx3N60Mu513NJfrh/xgqk9a5/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LStltXaHlqw2hyFpQT1ByB7ajZ1T9BlXVZfjHWNVyCP1azn/pKXgyue392CbifVOPynHmEV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BWSLVeo7hjVipRlwaNpK22vgOXoWtK1wDF9jpr6OmI+BkOZXsfyPTSynHDEdQb2uHoylacf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X0vqCzAE0K4S8wTsf1watChpTeiMT1z+sUR1gfHVNa8gWUCQrXGbXCE9nebrjKTFnSZ3CBH+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C/E/4mP4rfLxEpBs11VBOWQhrp879CR9uKVYQxim6R6PzSSmLpurleLBrEzVPvQ5urqBFFur4</w:t>
      </w:r>
    </w:p>
    <w:p>
      <w:pPr>
        <w:pStyle w:val="PreformattedText"/>
        <w:bidi w:val="0"/>
        <w:spacing w:before="0" w:after="0"/>
        <w:jc w:val="left"/>
        <w:rPr/>
      </w:pPr>
      <w:r>
        <w:rPr/>
        <w:t>V3m1UTot4CGNlQqY3utLcDrbNUI6mp3rCxGNlXXIizVvkDrG6n1IyeDrduqA0xl9LSZQu5K/Uf3n</w:t>
      </w:r>
    </w:p>
    <w:p>
      <w:pPr>
        <w:pStyle w:val="PreformattedText"/>
        <w:bidi w:val="0"/>
        <w:spacing w:before="0" w:after="0"/>
        <w:jc w:val="left"/>
        <w:rPr/>
      </w:pPr>
      <w:r>
        <w:rPr/>
        <w:t>3Zq1HLUBbplQElp2bEp7m9OYQNf3ESJMoAKTjUp7IYWYQDm7/HgMicguK+yl1pfaac3VlZ2MO7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c4vqRr6TUgf15YMmdxsyTvXAQc2lkDFbhFSbqqhY0jfbavxULZr/lKP+h/1dEL9UY/VH/XUBM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TOcToglJr4lmE6cY4YnV6lbpzSdhMwvXK46r4S/1mqVLbBhP4KAc2Ztboa3l7CrRlVafZk8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SalmCpnJepvnLlTCVW5b+uJL1H1da/uNKLeNnZRU21E8BwNTlMy1Udl/NSbZX/nu2F0BFL1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Q2k3VuBRdtqDjq0stLQdQLai74xvLsXJ/anJ2W5Zkd6E2oPiLdgPcVpcxTmy0te8Bb5yhU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VPLUB5qDQcS8jJtd8/O3pD4EnUaVHE+urBaUo8XdBCVtY/7pTyA8n27rKWm5grTe0sBKyt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OtxBdaPeEtoy0RDJW/OwZbnH7s9ZcAxLqqwmRFfq0uRU8NqCS6yttbUdQbah7U1qrcXP+1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VZm9bK2oFZZeubjtrAOt+9V03ICAqo1UwmY2lhX3/1Zaay0xswSEa0dT0j2KQtUNpInIGZ/1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zkGaXIY8fU6lNpbXUxvJsanM1ZPscX0YCHmpepUdzwtgP0HjINsHBzWmTp6e7aYiK/WDUL1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2wBCqE9hxERgifoPBgbJE/kXdOoAU/bIh/ehopD/zv86BPEISp8dG5+dMC4Z4pS+JbF5P5e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++NnmeA4ofW2cUQpZk6v7eCRy3MH6nU7UZQu5j+7NHjf6SqheHq627I6kXV0+yn6QZe30sxz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+Jln+W2dqg3TkGttJJ5G4EzaZwFasGnFw/AFAWj0rPSWrO3CQKn39SuZm8I8rZSBFxi/MgL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6AckRCUYhRzCozHoOSm4Lfg91X222Qt+fSwmHi7/eMNWFm144uaxjSt9iSPmsZYv5m6hrHce2+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Um4b5adwQX61c4NHcH8BUxnIfl3DbAv+KdWztP5G9H8AuQVrH7LBWVk3S99z/xDqn6PvQb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1EZMV1vKhH89KI3Ksy3tAMPxycuhHg1icMC0RupQRKheqFoixDpjAawSOME5HfHITolnKCa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HXLhQiDIkiKqcFKhLFwpsKCspvt6UoYtqmNrquSUoxhLkEBGEf4ch68w73j+nBm8h7eVnkk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s2OgTeKAdPjASNIaGlouIR9RTlV9TGwTHUN8L4IPe+aASjqCHhuUC34b6OHxEAFBnkRCTv6u8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RuxB6w7gg+FcqoAb3zPt4VnOBHP1ZOSKUhyUN9P3NoOKfqDw42QFdIjoh420uF+LcUQQE+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XYoEOsTqTkXREr0A2jMIXYtZBmI4t+Ks4nqv5JCLWeX8IpY0GRXOKRECt/CQAg1SYl/jk6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soTwjOm7JjpIYi9EJlmdWCyaHokx51qyJvRFhvnNsJc3Gw5jmrDJAGUjCRyf+3MqlyLb2H7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51Jkyi5a9kZ5yyN3UsH3lhKx5BbNnR1JYrpDMzJvx6feY/0MAPI3gK2jTMHmH69l09/xAWQr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FixjcIHhf6nAOAgvZSyR9zkQIlSwmFw0dBfIDZyc2HCIvDFZnZPfnlFWovbb93E0NvJlJYD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e/M4FLYLoi8QXA1CXiAcSi0KKsLsjbAC8S8C7YIBybNCbuwJgwuaFwjDXBDToiVQGJPBWKAx4</w:t>
      </w:r>
    </w:p>
    <w:p>
      <w:pPr>
        <w:pStyle w:val="PreformattedText"/>
        <w:bidi w:val="0"/>
        <w:spacing w:before="0" w:after="0"/>
        <w:jc w:val="left"/>
        <w:rPr/>
      </w:pPr>
      <w:r>
        <w:rPr/>
        <w:t>7DNcDDSLDuhXUiYMGChjCZrO3qeGnlGkeoapCvZhpBjHFMwzn7xSvVd0+xxJdsSjQee6twFdDu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gxyVNWULXlc9EPbX/eACJ5zmFL4wMKctK67KV+E6Q/5u2sKMAUeoxDxqG9uw36LQQoPjTl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36+/aivIkNJ5iyI6LH2ZfHbjy7QidL/EhHNxPQ/9WNj/wrV+X/lh8WYmP8HMTxM/w7Dw/zfw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/JwxP3FZLsx/77ned4xuT8eBGV1J/hrGBvhk6r0QUmqsjXiJfGzI5Y+ZqzYjl3NfbgKjSOhI6</w:t>
      </w:r>
    </w:p>
    <w:p>
      <w:pPr>
        <w:pStyle w:val="PreformattedText"/>
        <w:bidi w:val="0"/>
        <w:spacing w:before="0" w:after="0"/>
        <w:jc w:val="left"/>
        <w:rPr/>
      </w:pPr>
      <w:r>
        <w:rPr/>
        <w:t>pZR1MshqqmzExQG5Xs/QxHzlwAn9718/3m9M3d2fz2+OJjbC8Hd8W9+Pl24P0ujxf3xdVLJ/fz1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HvfN18DWzQ/+b38/j0cufJcxthn8nr7rjRbfW+/7w39xn5+PYh5+pe4SZ+kjvdysr7pP312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ygbnxifB1PL/j9/6xxs5+91Tbyf79J9s9A8N02ZgQffXKkWVv55aizd1i/kU2Rf18ff3jx/qV</w:t>
      </w:r>
    </w:p>
    <w:p>
      <w:pPr>
        <w:pStyle w:val="PreformattedText"/>
        <w:bidi w:val="0"/>
        <w:spacing w:before="0" w:after="0"/>
        <w:jc w:val="left"/>
        <w:rPr/>
      </w:pPr>
      <w:r>
        <w:rPr/>
        <w:t>3ici1PP7wu9p7qfzi1Z8v9WtrvebO/ofPVNSA2vbMlDJDa3rVyXaiby1pnknZYN6z5zjn9WZM2o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wyczt6EaJV7gn01I1sMpiXcdbuJ0SpHDzwdbk0x8eBg5TS5JMjk615gCjqk2301cZWWh37K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VCOz4dvqRWWHa7vdJ9I/0N2m/d09y5He2XvNGtCntezZ7VNjz7Lm/wyPlP+p+sbLz9y9dcJa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BCbLyOswaEln2P3Jvj7kDTuae6e69dFUPZx3R2r/r6PX+sff9Jb55jL89NqHihajHwXFPE3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10anDFN6nwRyMno/vY69CWnSuvkDtVSMHEjh9cbqr+VE9GEjx1AKUMTmmq395om0Gj+GlfC9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9jjl/PSzd6NTku0J18nDx1/FrmiR3vx3j5CsgZWlzQaVLAxbWcasArRo9wlBthRTuGYfkn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uvzFqfSOJBHGmNZGN5NgJJO77lDjEaj4lysSJuOJE6gqpmkrYDCY2fKroQ+Qfe0cTH7p+t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Qr98AEj3o6NlAymbvoOXDAt9dqwn7M61MqYvTztRzU88Gl66WyfKw/1CvE50pOVavW/7mNo+H</w:t>
      </w:r>
    </w:p>
    <w:p>
      <w:pPr>
        <w:pStyle w:val="PreformattedText"/>
        <w:bidi w:val="0"/>
        <w:spacing w:before="0" w:after="0"/>
        <w:jc w:val="left"/>
        <w:rPr/>
      </w:pPr>
      <w:r>
        <w:rPr/>
        <w:t>1OeP6kxz9l2pV+8SG5iMlrWhey18+WMpSPkhnjqt7iyAi87X/PxuL5ii1qZ8PZ9nXAOfbyO2k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8QfEqGpqn7x72y8Ure2dncGKO8hJyLmNZACa4eMU5fbaHmVPx9CpKu/34CGQcMjbGpLxyDN8qi4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eYrftGJ9l4LH4qSSZ60YFp9Q7gPgJDiuoeaor5dVDLeivUlptYPKDI1EqAn/LpzjGWNFyw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+xWGF3B2QNTTQmpdvwaDOC7KIh22kBxiOCF9uVSzdp8/nr6qPp6f3xBqHeCbmFBjqipIgz1r6Y8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p/PrlO4b5ovb1PEF74smYa6baPmm1/U6KEjfG9+EH94sfMNUdcjM03OZyCgF+Z9u/L8zgh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vj2l/Xdf+BZFuh6wpgLnNBzCtnmRn2y5ck6Kdvcb/9Rc7K1KOq0mxXrW3KkqlKz/VtIp1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0RquogB8c15yS3abqRuRt/xrXFA0SoP3gE4UwWzezT6jlS/SVhfIFrAowjF5Urj04bVxYap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ElbnlUQbAackUQ1cnCwDxFZJyxToo/6p1WrLSHN1Le7GukZBqJ4p/KVHxsTupPQwzGVhIY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S0BxoiNIkL7Z19GN7Rg84AtsuFbv02s26sFpH5tKlh/FHZaObDvEbHIrfjlDYa/tyxNzlMC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WcNQuz3wN9+lr3JW4eOvYGs9MM2VMk8NmuO6/f68PN2c6G0E3KRnL6lbjcN7NnteOkD2UI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+dFOB+W6q9MbLfWQfrokPYI/U4zCGqDwgK9W+ejujNuqeppN2/uszB9EjXwTnjYDCE71AqTH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b9mTZ8kSvIZamqedIHnx05OX1AWenIQ7eEK+REBbq4kgUEhaL7NTtdlGLmu7hk7BQqwQnb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4Ogy+V3AzmbXrmak+V8hbDwfJuNAypglarXcH91MFoo8LwE7jUY6+YjUKwMy0kVqk3uqqbV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ca76/MrlnZBrbThmPOnHDrHAfmKIcjEdha5JmDIUE5NAhdTOpc91aDY+wMqY5iLtXQ4oXqXsAj3</w:t>
      </w:r>
    </w:p>
    <w:p>
      <w:pPr>
        <w:pStyle w:val="PreformattedText"/>
        <w:bidi w:val="0"/>
        <w:spacing w:before="0" w:after="0"/>
        <w:jc w:val="left"/>
        <w:rPr/>
      </w:pPr>
      <w:r>
        <w:rPr/>
        <w:t>1b6pe3Y5u3NQ03FSqHGen3p3YdFI6J5iQddVu7JHZ+9Ou4mkdOJDkmMK2ZehTfr58nECjd5Io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9Unb/JzlvnJypTn0KiXUiLXhlXy2z8yvJ9DhYDlh3P82tAISgSDboKLSCHZ+DtLwKjAAjGR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QazWrULUfVqpE1XoelaIMeCBpTbromijEbNqDbTNQs3bKrKtZ+Wka/nKyRqSJ58kFzr0UJ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hJUQNzFRUIGnDAFEDknHqwXCF/dHNDNp4dagJaiBsSZ0jgVJb74hABQ3d6p+ijKAXqSGZT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fUDEldcNaM3HzPBCZQPzUqKn9UFG9cab+wPeNAvqUVbUQPhrqx8YBHUoZHUxqIXC1pTVKb9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V9j10dWE4ZyuqURZ6uqkMbaeSuu7mSKsnpKCmqcHXyF6qoDdqj7OrKjs3MiHvebefXramZk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HYZrfYbkqEc91/DfCmyRlU5OzcnXlmrNy6llLqpUG298+oXngL6+Ysz7rSDG1vFWD/uhK2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g1QJhxDqgEnoQkVY9nWGwybz88oNXzxCXpd/GFMDl0fFEndmv5xOzeF0UYxumSva2vF96P6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4vol7j6OziTAebQVSopcAByD4349QStRuGxJasiOv6B/xna/gJ8rDGz9Oq7ITzaDu5SBKk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ljCWXhpW1DBohZlSVbodny+oLieKNfC6SQNXSra7NFjSkEDXq9KgMAFZAw8Tn9gGlKYDg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5rMFZg9aCjKXyDEETNS9WBbcr3wcCKg9AD1E7cUD58+Rop+u6tGYyzgN/cw5oNl4baIraKQ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aTq4513L4qhrldgQlngNl2Q6Y+ZRcpyqFomIEMMWhkjiBuYlaX7AZyDi2p2GIFsJYqYhl7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fRZtvdGvRNSzX7bpiSunHeIHaaxK9T+ykFrjMhoMQFgSJkdCcYsGW2A/ztQaCV5I0cYkJn+U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6jbINk93Dmpl9lc0CXtf9EpSstcFktE3z3LhiYDtiqQ6NOxsNgNwF+F4JyLbpSxJLaiWrdqW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nv6GImeCRqkUyfZh1cSiFsku/5JXyEc8MXiCOU5Kz6+CycbpUtHJRXjFn8UheiBbL1UW0188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NKqNghIwkQuzlo8VKWbUj3LH5rrqZrsGaVpakNDTtqbKcshCQfPfvX2h5e7hcVixZ9FsX4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bp+2KIlBxiz1GyOw0p93ueSeB6opakiWXyrFT9Ge/4YsIhBHy/l2F//zsNhYZS5ur2OVlR0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rGmYyGeGYgIJNFVzve9TM83PYWnONftfGcvvmxmSAR6GuRDHnVocRi4zQD2y7EpkW5X5Zc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l/TikTc226y2DPB5Ptl2lz4IFLqQmJDPEnBCj2zEXX4XBVLlmguZosMm+BJFdKivEtC2K5b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0Tl6wII9LPiLqEYxbFc6KNSjs0yO1g58+KrCetwiwqbveOXslKBwHNrFRsk4RRXf+SrvPQO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lq3l7d8rWs6JvaUKJjPk90DR9KuEt24jx5ssZwM7zdVG/j4O7GLzPDahEbyY8A+RaJMiRM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6BPaAcmycc3BMDQxJg+DPthzOyfThMFEsRk3sPENj1JuoJ5h96RonmG26FFS1c8vRqNA67M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SVXRyMeetJphLfJwtQcgTFgurt1usw4lHpebZcqyQyWwltLst3ZJEhNwugGHHZDatE7LWmt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xEzK0XUzGG9+V2z7U38JkGdtrPkJPnu9eJtBXrjiZhRlBk26ap1sho8v5MBYmywjStVKqG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NauuFnRMgqU1r65+OsqYzazYhDmYnD4lYPLZCB/Kziyzxop0s5BLFQs1EmUKHIPnX5cS0Nj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U7uG9rkL8ij4ocozhYsiSFanRW6RT8+WKmlYP9S3AhhXQ4+xAMzhtAAak7yFXMbH9eXcORy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0gD3tCtqNjRXEikbFiFs/vvNluzq1mTuNmA32eCeq0HzhWEEGGBTqMS0iRE021UAVOF6f+k0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1drJhYItgkxFauFKY7KFdNK+9LnvtYtEL948gsiyotQj8Pz9VOCX3tqF2mxGrgPvG1aNM5L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IXEEg9LpLtbVUwl6jJdCBu00K1AiCVRzcRSy4QC64sha4dTrfr1+49+hpKREEhFIjh2JRDpxJ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o6sIrRYuwrlZogbJiZBl6O5UOnFPvk8hMe4CyBbSrQbppRDbXq7gYxJZwKrlpyCKGh1MhI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sKCkEtCvZJISSrnptdoMN9m5g1Q0ARQMQUAqAGAQAXdYNE6kbzh2B8Mh+u2r8QKxwUfrB2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f1Ssz75ee2fJ0MfuEI3WbdCc8pJ//wWGc8bBA9NCveoa+cFKc92vgID3N748DzdObLcb7s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6XKWVCREseRfTyVXMhaoyyJ3lVNL7bRSweVGHkP3GxhGZbaMW185Jb8UYuFT/GL1V8FGJIa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cKEaTVruztqhc+MqFie0+52kTSWnBO3bFLBMTnDfjCakseZEQK140V6Ate5XjtjTjmUsYk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yRSO4CfGcUxk7Sh+ZeXdePIOJscwoyRQaEqXhNSgbWvLMxNdL0zG4tF+IU1NKQx828zb+eA3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rRQFoaSIXo4ltLXtlE1aLCsYvkgnVOfwkMpdQnbtgRPbklaMPyn/iEA6MUvoZA+lEL96Sr0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31EDQisAI/YB3YmEZICSglB3uTxpoH97DA1FcR9roxUBfMlP1EYjSQXc4CLrBE7scP7E5bj9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X1W+relt6B8InqnhTUly4iz1vFVibbE/34jMVHwWiT33uMiqpAJLnBNPCMQuC32eF4rNqp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3Sl4atSfQCMfyHBFOb6gVPPLC2AzkmkAKKb/IWq+9Ztc3nR8zczREWxX1BAcSK8JNOANFg/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Im2iH2xY1Rf+qAjqFUKyoBkiHH4nqtIzjtqM7TxUmL+eyiS3D0ZQmhIz3zaDgIqUKhXKxk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fqq58VMN+1ctn9+KWrwaQ3Pd2MdRF3aMKpa3BFaTzUiRWnyOCK5C63lWfWBmQJoEI6UnUI8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AeYUSzM8f/LIoGr4JG4mqnOQgrFR1GMRNPxEc0ACtWskD1NAoXCwQ8URcaGYLgbw7g/ezH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n5EoOEa+cc1YcMAsdJmzps3UWwWYCfFCdM5a7GYsvC/avx1kIC1IqXFShrXapKvtJoT6mlHU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y3UDe9C3eE5FN0IKXN5YQOVjVWaJOONnFwmJRqSQirOSCENTDaipZyvbC6JdJl8bGEhl4y0w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6PU+KCwmFZx/KrITFGg2EN5OCyTcZ2SYgLaQ858bMzXNA7Sa/iRcDB6jUhlOoEerHFZaiwdSV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6kZQOYGWk3NUeDYV6PVhSPGEJNNgCt7jfD6h72XrKPMuJBjjgvmQ42EM2yVN4rFN0vkd1Gp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t7jAICIFYEcwvBZfp9IqRTMLIVLeZpuo4OowawilaCnUruO+eGQSXMsnS1WnUcRuqZ9GTi6XgQw+</w:t>
      </w:r>
    </w:p>
    <w:p>
      <w:pPr>
        <w:pStyle w:val="PreformattedText"/>
        <w:bidi w:val="0"/>
        <w:spacing w:before="0" w:after="0"/>
        <w:jc w:val="left"/>
        <w:rPr/>
      </w:pPr>
      <w:r>
        <w:rPr/>
        <w:t>t8X+KyV0ADaJqsafNQJHpHN9H2GABCqYWhHBJ0xOy5WjgxT5k6OHATIaUvnjJaQ4lXgwA9zdY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XtkMXVb66qPUxjAHqm/TDD9b4dmVqpVWSH4a8iGW4cXSvTzBMMlpD1cQkYiBpBCe0Zmyak4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v1t2FNuznjOnyXgQmK04u1nYPjyKi6tPa8OI52wafp12a7ZDA9YdD94nPmIgP9a7DaAQLPH1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r74XtcK0NQZYru0k3ZK0GLFP9ITA2iHaorC1t1LN7THMrafOtcXP4ervFjz0HVvMqpMs46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v0b3zypQM1hmHhQtaH/s4l8AsJdsBQDuThmsHxApa+kyLTu16aM06Ef8gMvH0YM2pqsTqp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25MQ8U0dfeytTHMoMA21QeJ7WLaisIUcXk37qG1bQ1vvNX8ZResDLoRflp/2l012/dHFEow7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4FevWoH7Fdzoe9upk9qDt20XwDBEmriQV64QTq+ImZwKucMQmyRhQXk/RqeWQQa+i/nTD00R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Olc7hjsmxVTohdKagpqKNTZeyHIXhqsuObYbDg0uV8t+H8WkANVzr7x5wVIG8Ggmmb8ufq3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G5+1Cy4T1MjgSynacXAZagRNXJq1DLLqhWYJSfidzvuzK6zf/6IjnOVmmDCfh/L1UwmOW0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/CzUuBKGolV3RKSujhZvU5JyRUQ2jyz3cGhVBhey55slGnFbTsEmlMxUE/6xQyHtAejrxAKf7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v1ieyrGXA6BVlAiiO/I11WG1fzTOADUqb9eCSZty8MRHK+hmX7nQDlrY3TANaRS2HIhIy3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XIjAkNoWGRbdsMXjDcZ4zNgVHsSbuszI9O7/roIb77tpJ80BsL3/MliPFlhAzuwU75IAAuSw8</w:t>
      </w:r>
    </w:p>
    <w:p>
      <w:pPr>
        <w:pStyle w:val="PreformattedText"/>
        <w:bidi w:val="0"/>
        <w:spacing w:before="0" w:after="0"/>
        <w:jc w:val="left"/>
        <w:rPr/>
      </w:pPr>
      <w:r>
        <w:rPr/>
        <w:t>S8iJaralgJGcQO3zsRx+D4fIsNqF3xHm6LGLEv0ky3l/my1C2MuW17E7UXySVuGOw42pGU5Y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gIk0nsjP/4CAlrfEWaluhC8o6bm/8V3fRr/3L2J2JZCwTFZ+nU2ydjt8e+L+V3xKvkTOfn9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Y4cPd9792Wzoz2fQsaRLGvdndwRnzImtok8HxCXNhON425gvgvqcK90fAWnie1JBJmix9gZ1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+XmmJ0vCKvGHQOW7QZ7TnhvmXqcHmYTd437LOGIQ+A2WqkQe19xyKyaMGAtwLwJSjaSWHAP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2OARt/CSm9h35wtdepPp8btID85+SiIo0hnHtX73tC622HJxZwuBm648eyW1rak3TBagsLiN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669I76jjMORQvX43zS3LrHHn1yPv50gKnSffwjfZX9f2NfBfrMfMV58h9pgfdmDWlFJzk+ElF0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kd8tXDJnQm2S+/qIk8TbyZ46TWz5sZL3Hc4CC5Zu2bkem6ZeEmxcim7Lb7Iu4UtuyzcS0l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s9krzmBm49BXd456coDLwjswG/9lH1W+YFr6Lpt9ZN/Sg6KLzh+PXX93oTa13jPzQLj60tegqh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7R0xEW9+qJdZ+QHfJZ0Tsek8zgc4cpuwz9slknnea6qFLZ6qhq/L20wIk//ZGlQtGDCtf1Os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tqn4CiEwxFzYSd3IeyfEf/6BBlQhiTQxLn5NXWiQEhhAuMVw5sEez36jh2DgpnKFUoOYaBz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+ao+zRGrJ7UP2cM6g4hwMzmVgm4ad06yy20+dZXMUXGmTMXuw87GjXgUGHhvr5AjR5Vtcl/D2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o3sBTI4jTlei6oQNN25+o6bihNOTPIx06YmeXsowcqhvkAR36LxAxQzNvemEwf7DP8FgSk4Mp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7Sdp2JKrCDQ/5ADcW//mWsCP/N3LA8SeUJgTYvqpqyOO0jPl8xZ33Ibu/h65i6gUGbww2C0d3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OmrrrS8K4rWxJdDQ8nXmslrO7bs1VmnhUC1nr1dIJ9W3KK4TY1ZTmslO28+UDxWmc/rdU/y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KT8JznW2kNrRhdsQdxdGBWaw3KrQe+tHVrVPg4BEj3axNk0lLxLUmxkIxNz0uoI0mw4J+t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tbXc5nY90L94wXAmcBwj+3EAyTQbyAGL6xE7bUzLnritOaRzPW0ofRsZHFFAXbEM3bL6qiu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73ukAg2t13LTbhSTCcZX/Onsx+Zm7NgkFVFRX5T/j7I8DcxZlsHR+JtH97IG2JYO+xdRC2qy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wMujWjEALmRCoNkV8+GjNUgBaUxIMWuRxAA5qZvmc0HQOOmxEQKql+c0QBA40bET+UqQaAn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li4HLRv699UvhADjNuDYLzlSUVN1C1ooCu3VWIlv408REIJ+ZlitbjN48v/woQX4Bn/Drh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kENZz7YXyGK76ZbN8HRRAfWoQez7UPg+MSEBg3YJeOMJIHhBBQ1zOVLagejjWT1l44zOK73t8j+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DZGwz6zzYcOmxLIUGtojl5wBDdmQTScW0cO/huEFCDKBVnsX54XBJWkiEZALFNl/tKM4i9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h3MGiW50i//oZE/DVLTi4QmEM/1cLEuitRpiyrrVIn2NSuBJB8PWwTFMPKKXDKckdCE4wd7/I</w:t>
      </w:r>
    </w:p>
    <w:p>
      <w:pPr>
        <w:pStyle w:val="PreformattedText"/>
        <w:bidi w:val="0"/>
        <w:spacing w:before="0" w:after="0"/>
        <w:jc w:val="left"/>
        <w:rPr/>
      </w:pPr>
      <w:r>
        <w:rPr/>
        <w:t>6QJmqDYHfS9cZK1GPgJHBVJM9nSIfCT6cDuaP605ZLDrjUULeqxlzYBdiLez0cdiZh+yUdEX8+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s0uHU3uqhWREmIDJRrZFTmzJYTzDB76sIS/TSjOEoAEPFXQLVVcOzmPppS9Qe6vMcGsJUH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oCJlwPOi8tcmJOpPOMAyjCpgskuQRQG+KSHzY8DHmHRj/TwQfv07xvJFNdGAjtvsNXisFZ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WBokQOzdJDUkqf7ES+usinfpKoXjkz5zbAo8kQzJ8e22Sc4sOh0cTwmsefvBT2cxnWQA6cY1z1</w:t>
      </w:r>
    </w:p>
    <w:p>
      <w:pPr>
        <w:pStyle w:val="PreformattedText"/>
        <w:bidi w:val="0"/>
        <w:spacing w:before="0" w:after="0"/>
        <w:jc w:val="left"/>
        <w:rPr/>
      </w:pPr>
      <w:r>
        <w:rPr/>
        <w:t>GkWWEmJry8pQSxMpbE0CvNfWteS4oyg9hMvkoNCY6PxtWuMYcCaD0b/aFd+1l0Y9wlUW3DG2p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3JfG3TTXx+Pigyu1+nI5+sdHUeiO9QU+zkvV3YpLQaNLzMhVvkoV9iA2eBkYG+T1V3e/6eeN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mnzbHNl53/99eE0MTXlfkP/2+fuevrbY0eqjw8F9Rv3OnDkC+zH2g4UR+p1rd4MswqMJ08pX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u2i4xre4jdrsO1S7uZmFmh0ZQSoGeM2ZNilPTWVcGvdXTVSzcFs3pf3B6zGdj+XGmXElflpzm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1IQ6Q8SQQDZdOkSxlhXnLTjLTzKWFyNVzk8hu88jEZCkHdONkqNm8UXMzuh0kR5eyVHNv89aq</w:t>
      </w:r>
    </w:p>
    <w:p>
      <w:pPr>
        <w:pStyle w:val="PreformattedText"/>
        <w:bidi w:val="0"/>
        <w:spacing w:before="0" w:after="0"/>
        <w:jc w:val="left"/>
        <w:rPr/>
      </w:pPr>
      <w:r>
        <w:rPr/>
        <w:t>40cWOeMRdUFacKOMoPi8ScXqGF8CZZ8O9CZQaYdtOpJOMJxpi5yuSFK5WjwGlnJga29zBtZI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58GZiy3kkrHCn0Uri1vLGUlVJOpK/Wr3vaJ8tusdyrBQeKqODOJxfbjSgYxJTjzqaFEkkr2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ZoXCwlr7q9dfvzEeEd1WU4a6fuGZkZmHqG3ggKrYIHkDGUsFH1FK02UYXYQEEGt4ngo5l+6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9I5SqrUD8q96wlCX7rLsnieIIyBV4gH41ufPodK7gB+4MdEIycLlzD6EgzfLycNMPudteQ2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341OlYqw93GUtuw5GOs/EPTP0HhW8epiTPdAHPOW3N/gwbxktVB7iwIGrRhRCFvC/RwKE2g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rYpaGzbnB+GE2rPxQRoCQaupYFMN6wBwoklgl7s8EaE4g5PLd4cs/mJuQQsMyAzSp2Jtt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snQf6DDl9X+ZaoDhAkj/SxDNr8Hjze8MTOsQZqH7y+Mn9NN99Ju+9W4A4GUgNN8q3k5HRS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LlnR4xW+Lzmt6fUKrqSTHhNjtmg1bw4ap8YwlVG1xc2ELAB4gyb8gpulDbssLlZPCdIP3R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HdogNQjq1PDmq/Nvb9znOfooOuLlGUmBPunaWkNmwexBXloNoWCkRbopDIpiQ2fCrjxQK3Rt0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FqiDbSCGUQePGHp5OfTyDjq2CxiEJ1KnvLZqh4MmTq8tTsPqdV0qgKLUt7aaYVheqQLHa36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OoCJEintpKDi6MgKKxmEFEiDxohJHt6vZVBgoLK6AwdgxOZr4iJLkCyEKkSBCrfTJWFLxd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PiboUlyddwU+movoD0IJGiB9PZw27TyaCEqVutBemXJjEIGGD9iRXGuliwitnZPFRsb+JJC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5M4VkM6TRS5pE0taAdDUWHES8hZrr8H2Oc8HdsWwHIeRoT3JQYBHvu8tuNlLroLMSCHJE+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kfARPj9u4sJcs0Flwmvwotf/QohhoV22CDW8gzJ5BJDlTDR7F1j44Bo7AK3VBowf6Z3TfApq6R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8plHMPFgkO3bYWOJQtByiSdTE7LLwjrKmrtwZ88SEQ9j8yuPRPLpUmM4xWrqy2ACU8y10iWqX</w:t>
      </w:r>
    </w:p>
    <w:p>
      <w:pPr>
        <w:pStyle w:val="PreformattedText"/>
        <w:bidi w:val="0"/>
        <w:spacing w:before="0" w:after="0"/>
        <w:jc w:val="left"/>
        <w:rPr/>
      </w:pPr>
      <w:r>
        <w:rPr/>
        <w:t>r6cS7KNKYeFgMcNBwowbjKVlC/CUS/LdlLdILe7ULPF08CFSaT0XgtN8Svaxt0j1XpyoHJaxLH2M</w:t>
      </w:r>
    </w:p>
    <w:p>
      <w:pPr>
        <w:pStyle w:val="PreformattedText"/>
        <w:bidi w:val="0"/>
        <w:spacing w:before="0" w:after="0"/>
        <w:jc w:val="left"/>
        <w:rPr/>
      </w:pPr>
      <w:r>
        <w:rPr/>
        <w:t>/8AhB1X3wQv0dXctm4cNrX6MfyWyqd/bl1MdF+FYR/t1ww1syRWCNyJMUgHGbWrtRFQRg294NI9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PeBcQyDj4EhBBAlxkl9ICwjd0VhAeQOKYUx0oYfJACMnK2+75FMT6mzTfno1/4aViYtQEH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FXNotxzwWs0NyIehpvXTBwc93ppeSyK3+IN3IRxuq7x5u3XxnDNkNcwjQWCMRQ7JcgsHJ3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mBtFaMy15M6mCbxjyfa9n/MFhVok2fMqtM6ZsRLyl/lw5lHzMpwHcpgDccmlfbRywCAF3qr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0LXe0oUfyAa4Q4jD7NwzUtmmMIn2B6MkO+VAvOLGvOC6HfWYW0lDT+Qm+sTMlCWtMdczzGo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GwuU6E0PRWFo1oa308liyUHsFSkqMfIvxatAIquPsK06OQ1Zj6HwhtuXtbWoCb4Pk6ECRnX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JAS2W74gOUQHeDrTdyQytkeI4eTsl0/LHwfE9mY5ft+f/buIhN/2M4hX5heFWkteEWYyoN0X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88fSanxy7WocpnKVdmDc45ofVR/FiF6yurfQqm0Ka10ZiIp1CCe8MVmXs0jrHksHMKQYWNq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a4oEIDjqYhXBkklE0EEu2G+fCwQgTE/o5TiKz7uliqxVet5hflxgrYaw2HMX12qSkYCUsk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ZHkXXDoj+4UGf6cX4SFDGvl4MFY5Suw8DPHbqqyRQRoFBa5U2GeBcBm+v11CBBbQQawwaEo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hHZKRM5ckhmkQhQXKWi587HbTIHdOYhLl9unoNjryhtO50b2Ilku4YQZnny2ENE6n7NE01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SbgCWME0Carofxn2SemJbRiszPfP8t2Sq176DmO4PZWFftXDMRGKDB48yoW94ebSpjP8ab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a4n8cS8H6P4ilYP53WArW/xaWgpORg/U/Yimsa3FbXT/ter/3CD4VxsJjX8jA2xEc8J7RbO9j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UA3fVUm0JWw7HV+Sy9fXt+I77ZOE4s5XBE8TChJ0cYcN0sjY37+8ebs+20uLsc+Hc3enl5eXj</w:t>
      </w:r>
    </w:p>
    <w:p>
      <w:pPr>
        <w:pStyle w:val="PreformattedText"/>
        <w:bidi w:val="0"/>
        <w:spacing w:before="0" w:after="0"/>
        <w:jc w:val="left"/>
        <w:rPr/>
      </w:pPr>
      <w:r>
        <w:rPr/>
        <w:t>7Hv83of2Hifuw37+hN/5Ojo64fd9fjqyx//l9fz1p2/Yc60e7vTKxN7H68+8Lp/8sL2b17Q8PyH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4vFWCuLv81TkGz5ePDXl+wrDa3bgf7w9JKzOD979w+L7j5PnbWzUJvScHITnnPUtXZuBCt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7IJKGf8a5/uHJ+/P6ZB/MwSsFP4f0LB06nTWcdZ2nv4M9QrwvmYc9P22m/QtC+z+9+rwBDV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k3RVdKZPMaYSx5Q7on3wWfCjwh6O7jvO/l5sO696/pz1GY9LdLOd1BKX+ghJFWmbzXMyQjK7Vh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6UKnqlxeat7Fy3cJwQ23gbIZedIVeybOoyLTJ3/RnztfVApEAWJ7XaOZUAB14RWhSw8vMGq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4/P99Le2sYz/ddL2AmylnrkQ8mpDSVoVXZvjhbC6En918sHKOkMXxv/Du/PhzX0aybL/lypE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1vfs4cCcTJWXHF27/l+2l17nPVwiC7c4JejtwoUpiaa2vE3OFBXhl152BI27316WHiw1Oy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OVVsCS7o97Z/fPqCxCs36cCE0iumdqjNMphHfUIpdm/bNyasFhwsKJo4lfjtkK3OIWlmIO7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86cm8iU8gyT/WXA9ITcUeBWIIbw8OpSsISXRsPWfbWHg/Q32If1K8+BjtPT8yp6eo3tsJQD/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xGJ0EH6/b/C+uGAPVZShUhf7qBzevWSvuIjqsdSN05gkNUiGmExCywZ4YmsXogsFciI5qD+M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y6Y6oJ6tFbkJ4/5KOJgrXmsckEnSrd1upZbNGb+vbzH6pgu/U2F8jJ3wRIUkRy8XbPnPtnZ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+9fQvQS/3BoSTF9Pd2anTRN+Qs6WbtTlWb3ea0m6PqidkdayC3MmHIt1d9KTe2frTjEr4AS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dfBqwcMJBYnH3Cl3JL9S9XbFYvc09r1y/xTm8Sru/TqwZWH03fL+Iwnat8iPV7Y0i34TUuy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IqWqfASAJbSDigXmtbBTs0/NrFzvmkZWycMlDzxv7AU8SKPfFM9F7pY4bnzPVZlI9Nc58g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e9321UvzoCJix10hlGMQGOrl3kXxQRPfIKDHUAzI33I+ecdw2ywPJMIsAdJC59zc/q5+WaY+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6WMog567eRomaaQjVuGKqaYBEqjHXDvXT1iNiWt1dVLLGtXYAjm+BSTjlmwOllaTJ+aYyL+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9JNV5EoF1CR6BvwdfrNBYNICHEMQJlQSoqKpbkBfco39NLuEGGt0eXekMrxhvG+hhbi4pW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Q+PkrZ/+IUhXGLlDqBzeiaHLHIhk1SUvF6BwCdROyNuWDeTFbF3FIcwYr4VGC+XnPQeit1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6Vk2XmzT7F+Ps8GyNcwf2PR1V7f1Tq8Urt7Bk58V9BiE0gurFUvEsR69cVdMRUOw88zZr3uJR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GBZ/8LA+ARKWjDo9PX5sGN6fTDoWXDObjnrNsJyT3dPs1xyUvUWJzMma2wCOsEqRiqFgR3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EO4Oaq6abmYYEJQmZVbFSLDKJmxIolRJIbyBKeVgHuumoEuczZRBGQuGQiqEmYJwJzioN73o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GX73nuEgFxWK1YzYMTdzNKjufQpqmjeZcW2NNaY0N58TooIlctLzngh/a/4bWr6A/zdJKG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IIDkVbTpgKynBqCK560HqjQ7pIuENxL3kBTRCvd4pIcG4mMad0jRcEGkMhq9T/aoe1hiZH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+mKlitsh7WSuf3tHSNLmDebF7yeGGA8W0sdO+ijZPZ0RUOWtuwIxulJ79gdTJi2XxfLun2T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wPHo+v/FcxZBR9UxTBc2zrHSsWl0sq3OdJ0YsV3tMSKcwBEoTv6WSrZJ8erndE5eCjmYdg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Y7keAgjrMu3AIXiiTwfnDMfBpPcCXY0uGS7akAF3Xev4HfGgGcz7KpIBFYHxZSM4fbYoqmB2C1l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64h1r24S7xe2L/Duc5W4Jejxj4KR2E20Dmuoop5l9wL7u4+yHc1Q+X5gvaP9ScwfDeH33yn1b</w:t>
      </w:r>
    </w:p>
    <w:p>
      <w:pPr>
        <w:pStyle w:val="PreformattedText"/>
        <w:bidi w:val="0"/>
        <w:spacing w:before="0" w:after="0"/>
        <w:jc w:val="left"/>
        <w:rPr/>
      </w:pPr>
      <w:r>
        <w:rPr/>
        <w:t>+5wcDTks5gp9j6/Pc08La4Tsr54eed2RgeRSESBB4oS6VVy/pGMkv/tkLSfOJWEJ3lvpSe+e2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V0ZrfJMtVpUzsddEXyvzBj6eOpOvyrO2SJUA4WRm63dhMhru0A/GnWXwIrk4On0iOKwaDk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8mO26AGFJLmKyTS4waLs2uJTPqbKFNk+uGtTyQdwjFD0Wg7DekGBkNKhUvkc7LCNBZNH6mgo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2WzpwQMx8EzWQdJBZxjsIAWMs8p5M8iMCFcSprW2P3mDS0EPMFVEloUYmZRmmmNMsI9PY97U65v</w:t>
      </w:r>
    </w:p>
    <w:p>
      <w:pPr>
        <w:pStyle w:val="PreformattedText"/>
        <w:bidi w:val="0"/>
        <w:spacing w:before="0" w:after="0"/>
        <w:jc w:val="left"/>
        <w:rPr/>
      </w:pPr>
      <w:r>
        <w:rPr/>
        <w:t>j3uaOaCIF635flDY58SJrYbfJ2YeH6F8x72xDOyVAwhp8Eu3ZOmw0jMBGVZP7D6waXGGEF2oFG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LV7msjZ9RZzKoeQANIPLfW3VQCfZD0ev2P2kH7kI/8GDcxKZZ7m+IrIL5+emzOLOoF5A2O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3XxTNss2kimBSx/CM6Q4qnhqD8PSlSuts7cFgtW/r+gRqgUl/LixBqez5Qa/MrQP6Ch1pQ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khEvRpu5M7fg2YLZU8I6aJAVbVbx1BboA1+5wXe5bnW1YN/bb2/q9QZ7nVneNQQaEdO0d73U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iZ7DtAAWQPpi12LA5rIq4tCdc/3SZ9eburtXb+5zU/RUwYV+a9aPFUFvf6LE7RQ0wlzfj9p0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3GgZIuCEC7+5g6PMX55ELUtCGW091577CQlutaRzfdr27BbuI6cPDO4x6ZfZL3FkUviiGFB7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/vNF01Wfkt87jJXUJzLrs+WXXqDLrCYhppezWXYV0c70T2VlLPvhTAWGsxs2z7T0gchumEY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mNdO42boMIgBPg5ed1ZenE8NfSZNpXblMk3acEn2cUwyRw1JHaNSnhVl3LL4v/D2yscdYQ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9t7XJG7HdQuflie7hvdT8c02aub82I1BVmBpz01FVO70mBUdKiKVGHi42nvriVVfgGcVjDuBG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0Euwb+8GvyqhnxraBljiThrQJoQJkuDJBD9Inr+YbKIF5rfTJxyXYXMaw32JRy6BSXxuWdW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/2/vER/LDnsHytTKMubI+jGTR7enDmJVrTVCjp6+I8G37HRW0T0kw7HDRzSUb1xVsa4ZKl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i5Zxc+RE+gv59JCJtpL3WDJQgUXQD0Oq6Y93NKf70rGyjGumgoxI6EYoW3A4/omp/nNUn+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KLnnKN0+R0aZZNtUwZ8X47RsI8IteWxEs/bIaumpNX3KC1LCEw6PUNEmaIaxz01RhpsoOYVfi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+w8xJBeoocCDOpXSloGrpRjFEVk66Xw5igO8WPEQbkSSNH5cWiguQ5VvAtlsFAsufsId4iB9p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uIccKDUuTEBjsuY60xWXJ1u/NS4Jam8KhtIU4eT9YCJjyq+Cx051ouc4lKv9QNKCE41hWpl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z4Fh2kBjAo8Kq6DgoYwkPLYTNrJDcOyqe+/y8EowjkgPk9O6JD9ku22dlxYeX2bokKRBdelxC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+LaSal62LqNrClZIk5DVRuZmaS+7HRDfXlytR9xnR9m846mjc7MEEPZa5wBFKvBcczWs2sm+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OvSIPGwGtgWDeQIMm+VvXkMG8gDqiazc7ekPx9kPPrZX9Pe5rasWJTuq4ZDvRDZS/2qHGe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qYS7vwRQP9KeKINBC8/to8S32gEGMPLOVKiIQY0wMNwZxOgF8dZhY/d2fk5eg0Yb0Ujbs1h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49q+i6SrkH4hOCbhoNTJdTvDn26suP8KESlU1kiLHFSbPqS41xn1Ql0kKmVCaeqC07VQsX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9lX2QWEJKub+MM2uTC7e+dNrPJi12wChLV8yHphSyxi8hRG+NFC+Yi1HZnBh/tv5+eV66cP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Jg/L2ebu5bgH4GGPYvOEgjlU7fbfkPbDU+nRhN0GrvDoyX0DR0oW4CsA7wQLp5gt822aDo7X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2V9awqmawktoRq5khcR1yMzT5xHpGwuklUg96ft1gfvwYCkhVT3hg7jHzEnVevsm8Tnih5z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XWbOwRFoS+wMZNo92PuYLccp0+6uLkW4NPxUQvZ+SFS+dEL1fCPes9q77NlDSk0vuuwVg2V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VqqaUgpBZydv5Uwh8r/HoMuN9aCBvZUK0pYTZVOIiK/Vp/EW7h18dludLNky26nJkw9c2mi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7fyaY1m0s6VpzMk1X9fCN/VdqTpTCUL34h2c4mIN8QC37mqeQ6o9W7YaGaHWTM33LEsaUq4g6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3kwa6NTRPYGaUUhxGnWSAJcyGWT7KemXcp9AMzce3ltm1bZmSgfHLglVGJNcuGvVBqpkLYJ9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Ebza1uymrvsGmEW2ZJywGYCa8L4Xw3CpjBqtiZlNmbCPGmjKeKHxTMZaAkvY0jdlbWGEJd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iTm2oYPQRRI1R7MfeQB4+a59jIRuLX0wUOqG8FSAyGllJXXU3JqJKYWKVr0+mlYI1GRJKM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3UVAGQmijYFNKKzCTERJNVXbIG68oxnhN6Hc883yO6cPM0EgYbUPSqyChTUtvG/96y+DhQ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iH/AwvM2uF213Rzgey2kJa2RyabsHGwkZaOZWa1IzXv7dI4GuOl5e6tn4ddTeslAIAJylq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v8fTvgXGFgmcnrbZ0E7/4EX+kb3Hmr/Q7/8mjx/c26eWeVkmRzmM65UpcJIXaIsyjlL2tIohF7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EuAinxgrMh3t91yC0/eHB+3KA2J8qcE+18tsHgdi6E1/Ycq0YF3cboh4ru7pwwg5m6qEsPF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6P/1L8q1Z8zr7UuwMRnmlVsq1MBekdsGbYCzIKDL7ZMsPK6UVHIvj/xykOmtnGRAI+yPD0Hl0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ouRfpF6j0JNQPYyrfs4AlzYrL58e6QQtYLWDpOzIaRvcnn256XY8rE1LSFAoDXhpN2dmFt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NBn/RJW28XgrBJ5ne7BltJ6v9fGMq4NUSvB8NLPgsxANfKVWBNjoxnKvfFd3wGdy4Nn1rB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5HXybC/MOO1OpBiDRwbk9rSJo4B+e0SKWKbnT2hAZKFzylFoQHMYsQEJSfRC9r4Gjz5CiCXH3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CB/sIDLwBmsBChcyOMJG/OErBtId2CSJf55UDLDjnWBog7G6GqkGl6pWjJ/Qmu8+RiVmAPe6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IalxtLlEWAgt2kYMYFskxI4GTfxMKZrqYFl2vSFLCqfT8FSaBITlyl/CQQB5OPcX9NXpYI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BIYPBoOpqd/GgOJoH7ny6Z9bbVKHqKv+UkSBcnxkgijiujuruVrApKjXxnXTS+kir7U4h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d/JzR9F5q72kj+vWE4WF+k7IFKd4gTfR2EEL9Jg8du8Hmqb8+ssz7Vep9YEd/0pmaL4eL0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aqOG7gPH544LHSSPap2jb+/UuFV4cYfVNmtr7qvxZ3PyXdA/eLv2vKqUBr1UB43hfMkw2g9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h+KXZI8z7pqCfglU3Kl4F1rODtBhG0dwD0IwgPfCqbkxmlt/vQauvZK5AnxXjER2QBL8Rw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2bUGuhDl1aqmsFeBUg6UvC8G7jurCR5T/U6Vow/DKhhnZvm0gBF87qDcSpUJDvKFwXVjfCfrE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9giEL9lWWcHCuCh8RCjZDkYVuotV+SfvHpj026XP2ZRHujlfmWe6exmvCA4Y+IPl3wXtBMFQI</w:t>
      </w:r>
    </w:p>
    <w:p>
      <w:pPr>
        <w:pStyle w:val="PreformattedText"/>
        <w:bidi w:val="0"/>
        <w:spacing w:before="0" w:after="0"/>
        <w:jc w:val="left"/>
        <w:rPr/>
      </w:pPr>
      <w:r>
        <w:rPr/>
        <w:t>9Jac+ws4MvTjAYElkee/ge0CBOOCCJAM0gDuwl62rJrrowJSwv3U4SScpCVqROiTO0ttrEIZo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0QR1H1Sgl2OBUZ54mE8YQ0E0DhSquw2PxWZ+inc8notze4Gd3zo4lRghqF+y6mJPMUS3FvE0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v4ws4lyAF3nafq2T8H6s3V0r0yfoGjeLe+SyLoKNCLx/RxouxgbvkaOo6xZq9DgmyISa0LC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rM1wHhKF8R+2f4eMHykCSrAbgLCCMHNiRuZo18BBx/XHAw+kfUb4HcvgRq2Hf8rCo9nzhw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CvIb7naHhEgVTUrhMS0cYC70SxL4HsFJm+An/QxjMagzvoq9wEUm6z0TfCBuX8NtNmcbMQ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9MTkxvW3bYcMq0ARzcphcxyFGl2llxA2ZzTpMjo1aiWeOENwX03kdzjbbKOYHxAwsgdfIex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7pWA9evo9H3jNz6IGqu5fV/42Mh7F0C89pXDkqhi9ureWE9k6cB0F8h2REqYKsY5Qj7mE3g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i+mfUWrF+Lp2DARt8c7Kn6i4Un34YvjDstK2rYO0yXJfF85JAn/xlFQnnGLhRjVnNlu5oU/7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stluYgL0aYaDcoO8BWszuQ1v0Li+GZHFPh/wgDHy+YiW2LkePDnT+BzmgssAMXQ31G/zlJx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e/94d/ML5uv3WEa/Ol9/bI/xCbZoW/7DjqZdFTAXaLZR+XaCBr5ie1i8d0nrArT7qy4yAB6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soM14B82BoKkzvNAmaLJc4zJSHYIhx6YOjQB6RFMNyzeXQikTfp+iqJTPIuG3yB8sm4ycq4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lVa/iYYHL8JVot8NPL3veckdEqh2LMmzJAuaQohsjS2i2UD6H0OjYssR5CnXRQuVJtIHTkX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HfvSZcp5Ow4tNk0ZCpfpnYs+mgurF9qWbVfxKpToa54l9yuqq3YVnGDpVx2i81M+xcOqw4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3wWh3/RF4hx62q2OeEmHykhwzloY/aj1klFO22mg7ZJjPH2a6xraNM+sXTde/iNtkapfztt6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2nmNpK3XINVBzjn8SsYrYpKND8m3Z5zJ/Xg68n6597r3oCFnANl/Py6ou/ciFHVCsaTVwWt1b</w:t>
      </w:r>
    </w:p>
    <w:p>
      <w:pPr>
        <w:pStyle w:val="PreformattedText"/>
        <w:bidi w:val="0"/>
        <w:spacing w:before="0" w:after="0"/>
        <w:jc w:val="left"/>
        <w:rPr/>
      </w:pPr>
      <w:r>
        <w:rPr/>
        <w:t>j2Vu6ivKoros32d69nAZCHysmynIqlBafTdzAA27RnVw/XHda76Vl0VlI+45ivu1ae3T0uZce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Rl+VNnSatshp5bjD67lTLuLg/Xh2qzYzC0+7OyAJfszSlcHOgdyUMa7fZsa8+1xf/vL89g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nt0PtUwEYup2uJsSVwai3w3OMRh8bPLFaEHCrWEuI+Ober24+g6WtVlfLG/sh1ZttuoP1w66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bc6oXu1q5FNiajQ6WpmcmVJ5W7rdNJHWczZPYDYQijePLVBmgHNLkS7Rs2lVSQkL7tF2d7d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RcNmV6QjYRzvPVZ0t8tQe1iODDY1uLacib4yGhjDE7jfuZ0GNKsY7Cmm66I21bz/7IX2bN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UhxwpBogRfqEUQPKZsjAwBM3RYGR4933aqorasbB3qd+/+Ofkj1l7ogCY/hJY8m5dhvW8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AMOu2vvBw9rUHY8EgtU1V7IY7LzyshAgwLIYrLzqsmiExD+AaXiVBfR+3XdaSAiyzDpsE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Mw7urseeGbsAlQIhsReVB+xYnmfvTTYwVmDEISIYEqrF7tS+OTFO44bq+Ibgp54Rsff8WSl6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CHLhJvl6nyh7tM7T91vYz/2FC9VIBQJTiiLlWsTwkMso9Sb1W1BbEM+M72L9C0vdJ2DeV9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K0sZXRl/GCP3ML9o7SOQiYNtZFq8tH911Bm+RMnSpvKfBArx8G6HrxyHQRjFtfVyrGifbGV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P3ni3clHR9SB9nTOWZgVToFtcB351MWQp8kF2nfPb0uVxWAhs5xT8hKVzbB0rD82hx1pfFJ7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2IzEDNtr8OPTeWvUzNVylvNyPIsAU/pP0hQdEsKUqMUDItVghfgQFKoU4fhcsv9BghGEaDZ+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WcfOl7fYbeFn2J6DyG0VW/9sIkTaxxJGGcBVLd10jAyqE3B9MzI80LZVZZ27qn9o7abQZd+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H5nWvj3XwsilNoP9eD+66Uii2wQEMCRdx+F0KWGAUmqCuxSAVpWul/pyJhYVBMTt3ZaF94Jlt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YzxAA8CabvcnUjHPWQAvP2WyhfkhEIxUUZ8jz2n032u6/f1VttAn9GOo523DxFCX6/LMn6qzV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GTxg7tMJAzBJpoIE9uNvViDnP2hBbZTHWHYGpIqLjWk5e9j4KW2n/0k/tgnXKNvmiyi2ftm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lPk5DzOt75zZMNQaf8SV59+CPSiqc5hy69PTecdHgdP4IEkE2cwCXD+/SwUxxucxkvZQo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G7koI/DG8K8n8PDuEwqP2rm+9Gi934f017wtPIXz5aSBwCFx/rdpqEgvuabUaH71xO2nYy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nVnz+tm3wUsUcyHydGZ8HX/g2OzuWwWf0gag0KeNjsXyItUtazSicQG6FzxwENhZ1A0I/9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I6dNdRi5yMiKGuCpxBdFaAV89oQXnJfnOUpNWy9T1TMnqVXODnSRr+e2HziQ/wdzAEHdcUXApk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zPOZWW2xDCFe9f+r9EFVevM1wMc5TfERjODOviN5sa6oehLWJREoznxHZko9EWDkRm2ec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ZIPlcgpasRPBqeYUVs1rEypk0IzdEtlS2AaezT+u8bGlDqlELumV+R+fzmxna95sOWdYQH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hDMTVNqwxGEG/KgbEOyB3gpjQ1zCKgPeKsHYDgaoM1578e3wGn3EvhBgsmrgNwyRfsdIRZD0R5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937b9gu04A27OjVhMW2bFYL6G0SJ2cKjEwOZFZkvZOfIMxTLqxmsT1ZrvKS4i1E8QLRP8A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93Kr1MA6eYcvlwqDuvjVL5HAQ+m+RXyIAarCIKg+QuLSQsNlMw1eFxb9Bhz/UkrvaGJmOZf+GJ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ZM+qd+UCz+LWqHOgdvtSGJ9pqhVmvlyeiv/4y02DGN4uV2IBvgbsghW8xlZIlt7hdXWJYa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3iBRvsN5lVFGGvBZ2xPRUbTMoCjfjEZ2jm9GwURN7ffVQ0inbEBsJxkrGDovb6Vqfn1lUEUHzO4D</w:t>
      </w:r>
    </w:p>
    <w:p>
      <w:pPr>
        <w:pStyle w:val="PreformattedText"/>
        <w:bidi w:val="0"/>
        <w:spacing w:before="0" w:after="0"/>
        <w:jc w:val="left"/>
        <w:rPr/>
      </w:pPr>
      <w:r>
        <w:rPr/>
        <w:t>U8rn/I63xODM3HW5G+AWfatUIu12s5bY4ksVSozLCjAGjiEkUIGtChPGfl4QcEEDC0Tk5A/A6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dppZy6i0GdnTgjsHtlTExMGzLF3pA5DpLDnbMJ9WWw4+DWh7Ez9jG7JPei1YfCEz86G5COLt/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faEzi6mpGrobEcBA58GmPVyEPGhUKJ0cy49x/XgEaJnW+J9gOX0sA8tiMj0NVXul1pOan8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/zXBbmZy02L3OhLd/ChPNRFgbyCzJW0iIh1higOGMxsJyhqiA8e9vIq2WbON6lyT080yW6Z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4QK11cQ9Uzjrytg6VP7YJSkz42kRwFFktAJJam5v4J2oZgxER1rG9RgcldtrwZFYj0hbtpFD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FgWgbisTP+f6x9TDpV3F6XzB4vIkAXvihViK5oM5iDwLTia66MBNTax9BJcyzQ0XivvXnwBd58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53z+fAYIs96ZoVYc3vwoRq/O8AkmfA/LyeqF+tvl9hR8T0tNORVM8lv0FrUhYKF+F0xFiz0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1EXDNMCe/PHRU5ZCgOe+4LZVSmo9h6qXEwdIPU+RmxOKrzMEwzRrkBXUYS5lTlsKejmRQ5m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0sXJjzpHVeFi3gpb9WT6mkYU/EMsqysa8MKHFwtkYSB8nFuTWgxMVX3pU+LymSUNVv8FI/9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WinhpXg+KLnzL/fySx8Zf5/40AM5PI9JUxQUjVvkFJu+dsgA6jyDOjwOo8QqPH75hzoOZh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4+2ZBOZImny4NqEGBdfKFt84lBOgPOtDahxSKwvPKeOOpFL7oEAjeV2TJbMev5f1P1jtC5Ns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2bdu2bdu2saZtW2taa9q2bdvWWc/7dvfpffbu/vobo/+cUcjIjIyMrKorK/POyLtCak6lF7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JahlgGn2xW56i0je7NhsJCz084DJjPl6DQ4WrNFU+5VhanoXo1JMPS2dgnTwgfdC81Cg9S+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59gmm+fMROluu6tEmdEaGNZAiO0OI4Hwhun9Eyn2OIKz8WNw+9T2z7F/R+CCLfEB86i1R4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ozIddAcuRjM3RYyl9gWLf187osDKmPYF7dauHeoXEp1//uyPnU2qPAqjKHiMKatYH/9s3/L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r6w4c2pqYF9BC1rhYDxhzUmtlanCbS6mo4WpdeWMncncFY2NiTfsJrhq5tTxcemySkL0puiqX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2UjsQQBk6mQtIcZP4qrz/Kn6fqpK7uCBJ7En9shjL1gY0vi3bOksKouhBsbJrCuvKSrVqZ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bStFVXr5I9veVbBnCPCw7rs4fPci9FeJdewTexp6ty5nJ2aax4jm6FbfYZNUoHuH5nneB0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YG0q70ok/N6AG3RBlzcGPMkVTNVcsGC9rQTiwqYGAf8oXAmR7q1kg+hsYNlPVU8CatpYUe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/Q6/PWgJSuq3vSBZHGw0ejBF1Aonx/WhUW1ljOoFakghfE46398I0BiYv8XlDi9eG2TlB068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0g5WFtH72QDFKHErtquwD1vh+H/fDvLhCNPr+HtTDIhOXyMIuWuOTKI1Jc3MZXdppQrVND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tkKYmLGlqShzDSFUzkvKzJE2aoa8OCZmfl4KzsBBCkE3o4JTIO0yVn08CM9bS4BEsg3E6K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7VaPFxQQ1IsderuTSFuPPpN7Xt2/0T5NeUKVsK/tJb/aJ4X+vpx6fE8slHABEr2TPFVTVA4L0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vjap3VkR1LrXjPj+3UbIqWe9wS+DMqZ7SXSgdLSu1Y5CjUIVH7XtdKEiytJLS3cdk6Lyg2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/0h5AC+iD6bwEs2nou4E9huLbUBxvHqRmIcWbChAdeBYvMC0xa8qbw/UxyZxnsNg1g0vOq0hPR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kbW16IL/xyXvgPC82mgteg8XmiPCa8uhd+GlpcM63ZWVGovu7HEtbBhJn3PzhASExIJzeD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6Jfwmw25IJa51G74rIHUrgLfxkWrml/3N5iy0Sq/WD+71P3TjMwvKDg5OwaOd0spGEd052git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weUbZvnAWxaclulHHw9gr2VYmo1HWLrsOB5wCY++FjEnVHaN2h0ScXiDfa5rQfsDf8d1OA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QE95zsSW/cXuhQKu95/75zQMimX5nBSu5BqxhrHUGoFazuRgbiCHkyh2WNH5HrS4Xhzvg0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7pmNeZ1zKhX2Zjl86A+C3YjJiI2YKJXNZb9wS9MsNBkixxbhFfe8KQ0V0K/Yup8lsxAFHg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QIfdSjH2VEWckskJNv854/rzKDWYk0LCFPeco6xouh1+iqy92j4Nr0o2jL1bQA+sSI7aoz8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W9kpn+DsQyNO+wAg2HDE8IN5rjA7m+pQGbc8H2xY7cGmK83ZH+ZEAxZnr/cZGr4VfRlcd5Mvb/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7Z1xlzDD0vLp8gXmE88lQSJV7j4xXhBuMLbf3VpTL8/B6Mm3QBwvpXfBRt4wLeDabGPxg3W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45uhQbEdYNJtZ2jlGWk5usunsb1JEi6kr2xQ3GzutvJmNNG/v2VmOFBe3LdMbEofKPL8TI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YC+GagZWbLLXBDYsBRaXeWMrD2DuIZHKNkY/SfmSwqRA3iZK93jiI+ALFmEAsfHxURO3Nx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l2W4GAWDefOZxCdsms2IbLOuY8XI2mm1qZe8ki4gZVMxtlVVXoNA2OADFNmvaqtM3uLJinb3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4scYWLXgnhIGPS53oJMoSCA7l1brovkDmTAIUsAUVoa7nvjumdIl84FajVfsHiZHcX01chBD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lNGTy859QbS+mQwKbBzYEimo8tmXNcZsaiwcOBIZqPq2naSEOL1zhf2/1t1Qx6DwJTlwaSi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7UJM61nuRyEMa8HKrrOM+2C2zNzNfHQeuUFfaZEC5tLlzQYwPGcNWIeH8V03dGrA3D43VNR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OPKw5pcGkaTXykw24iqEhoKBP79CXmPoZC3nabBBDbimYT2fTQsJ1oQu0P/Gq1e2Gl86Op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Cqks7ciM6y60z8Hd6JNiH4qbZ6uMcAiMoLVuxxEu/BYeexjr0w5m1t+EzHFsjYR+UMiZyj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49gFEE/lfmE6V3Ys8gZ74lTqk1YkdHtFk1a+jLiOs44BL7p2CARXImHkgOiVadxSnJ95t0DH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yCRw6y2DWcgQ1InIisUHylmvBDzAIAgXnf71Wiu3/H3xHsf9fXCvF8h/WSrH/H62VYmFmZ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6WqdbXtcVsR//XdGQF8ItA5xFppJFQYCS6nOSJApEHRgHVPBds1xvjViqJBWz9fz42Lyet47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hBUvPXKwe3bkynmaOnspEX+xt9fjZ19bSVuLiXWn8vj4XOzs63fxxHpeHT63/erIRP2N/sdP0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+H4Sbz2RmHdg6P+yfJU2cdDpORbXK592Gvf14EGfznZaiglO7POynlclrPND5fF6dJaWZv3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/x5/K1PegKv9QkmVz2juTo5bJCp3G5GXwTTaHX2F53t9l+H9Siv89WDlM47tbsVXNrbEEs+Hh5</w:t>
      </w:r>
    </w:p>
    <w:p>
      <w:pPr>
        <w:pStyle w:val="PreformattedText"/>
        <w:bidi w:val="0"/>
        <w:spacing w:before="0" w:after="0"/>
        <w:jc w:val="left"/>
        <w:rPr/>
      </w:pPr>
      <w:r>
        <w:rPr/>
        <w:t>vB+G02fBf49P2A/49LR9fdQbpunv+HusZPP6/Hk9eTnxDNqi4IoxmlVEgrIKA0qj0bF0uUxr8vH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tbC39985h+E7m6yeXjFM1uYHYs9LyrMAQvgFWfOhH8tL974PP7xkmWeP/E4/dfkyeEPvk5pxn1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YIgiprR1YUT/pGEPXwfk0RX7z33J8fJ5dPzttzHrbMogwFNVY0Szc9VlCejPwKSi6aBp4J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e+6MvI7ah10Z99sePbY6eij2VuvJoWjEB76FCx197JXR8gXziqk+GfML+yXm6GvHzLSG9i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8iA2bEKou3dpY41K/hLVEN4xZHTV3B3O5fvRg0vOl1W597aaP/4MQLbcdaI74HhzD/0raxWH1b/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FtflyzIOiFE5H7WBPbljYkRM9m2Zvhkh69/KxIsrNT7wfKx8Hjn9rgXIM8HSzMnVHp3EXsP8n</w:t>
      </w:r>
    </w:p>
    <w:p>
      <w:pPr>
        <w:pStyle w:val="PreformattedText"/>
        <w:bidi w:val="0"/>
        <w:spacing w:before="0" w:after="0"/>
        <w:jc w:val="left"/>
        <w:rPr/>
      </w:pPr>
      <w:r>
        <w:rPr/>
        <w:t>8SJ1vnj7BVAWhh9D9wrcowsY5GWH37J5eBmYut7Hrx1aZTrr2+e66ewBN9vAa77imcAWZROk7HW/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3AXmnD9wJteNpf+KyexscqE9oGrQqldLNxP3c4oYC9LwL1+d9lPKWvqsZUelCFze9xQ2c3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WdS37et/EusDE0ZpyjBvEeVhgbKXddJm+w2eGklYO/grlZctkCxa9DNxdqu7VJEMmN0lPd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wD86JbS8Uwp+o7cEy4dGrkopHnDVXHcQL8VQD5fN5QjJLxtbK4uCArYJoD1cfwWOCwcECE57X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3osmeG0Iu29xHkOj2a3X+zT/pLhz68DXoDKKmg8CYz25lcjCcNGyiHHY/kXHCpboj7oCzr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Ed9Xo9sb/oWY6M6ZonAAMg/N9rl7e7tBGykHQe0hCjgzCHwKiHr0opRbk8NcMZKnjSU86wU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dr1tShN/HF52f+Mx/U54165otoEiakUShcPK2GVJff6SWmjNMi7adBmDWiHNOgVboFnhAZ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CpUWw14DkTCPH7hatckpiqDAbOFqE4owA6S4OArwkKQMccCDhPEL6x0GADO8efoYOxlx9EjO3</w:t>
      </w:r>
    </w:p>
    <w:p>
      <w:pPr>
        <w:pStyle w:val="PreformattedText"/>
        <w:bidi w:val="0"/>
        <w:spacing w:before="0" w:after="0"/>
        <w:jc w:val="left"/>
        <w:rPr/>
      </w:pPr>
      <w:r>
        <w:rPr/>
        <w:t>B9Pdx21OCxuoOeuTfaPlzD6wtrgHdDixG/UWDRI4a52TAr+JO0amMKBTAmNrcZvXdFFQ6G5KFH+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2jaG9AowQGQMCaMqIJNqpUpaDNj9+NPP33eC+TunddrAvqw+t9IMEBoQqNbnoaC3gER3FX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boS/hHw+A3KK6zbQ+oAr9ZrtcBAwZTqQ0r3BoZgOm4VIOBvsJgvKXzt6vNTampDasBGD1W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DphpjPAgCIUeU5mDwFB9AsMyMSi94qEFqNFwON3QKr0o3h5xx2l+1B+XnLuyVvwVVC2Lyt6X7</w:t>
      </w:r>
    </w:p>
    <w:p>
      <w:pPr>
        <w:pStyle w:val="PreformattedText"/>
        <w:bidi w:val="0"/>
        <w:spacing w:before="0" w:after="0"/>
        <w:jc w:val="left"/>
        <w:rPr/>
      </w:pPr>
      <w:r>
        <w:rPr/>
        <w:t>yX/9kuSAAJ5SWzrLVfog/zVYqiegqXoC4+02ZBx9DvyFNl+1mkpx1NQsW20Wo+TWxT28Kkfns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24UL3APbKMQS0jy0F9uY6mSch0HY3awhfpaMvueEakP3Jga7qcYYgjRQ/XPA6nHRfCvLG6x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h7iMYw+Ph2cdsk13lpqD91CUREvpjPTpl4MauQIBr7R1GmuFABZgy58eqYtdWug8BstJ3OVe8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GlXYvCioEShSrV6gZKvBIBziR2QqB1gZYQAIloBebtKP72N1kN19wt042SUUELDNZpU7wsu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KdmN2BvhxALTjAMOtTZxjsHluKDwKrZWxm6fL9LbjcMAsUI3hfX2l0PkDMVrnv4RcpajmEG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xomSNqiAWq+gpTsdVhTiOoJGZXXBqMo++opI1W1sefMYQNY6rZDumWN0kC/QkMFeC3Wj1FK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AKEAGkzI8SZIWT0kDmGpNFjDdOpl122mkckPWGjB3uVFuYd7mdVs+ZHgCgd/KiYy27veZk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BzWt2zpkMIYzpYI/zm8cMhsu6OLO3mToZG53EyTtECzfu/j4EhqvHhPVQAE2Dx0H4IrNFL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SV2fMZimE8GW62nV8k3KOJXFUTZstApNygX+p4tU6ob+UKUL0GHnarzXKhkddRIB31vsIEC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2MaIWhR6J5wi2gVSk2MzjO7FfRQqoBblr5O8qucEcg1lo1am+nxX3LIMGcDksiTlCsjcMh6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Uy004wPn6tP7x3L9e7rLHGSfR+q0UWauGrpE9jhUm/tiZm6NbNe+LbeleBIkavUTwltSVk4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fKpT0seS/pNo/FAl0Rsq7E+TqEXKLZhtS48TzOxS0ksBxO7pWI/KOow/LSU6qBIdaqaDwX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hIDXBVF4fPUNyozpzoICCKrQmrRy6CYKuE2zKoeimg6KeQxXY5d0qN3MdyrFhDPHh6Gakd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5kMX2uGHV8hsroMQUlBEtnsqJk/c8sSGig9jhKMOr+ZCF+1Gdj7F1aKKdyC+75+aJBcwTKpDF0t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u6DJUwhhVZHh4z3F4G+VS2WstLTdeMcdGMpaPLpugz0LalLCuCKqMSj5xXN1XHfrWgSleZHg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mK7x7dUc9KfM1dWSpuQFGKEcWN0u5gCrlDzoFNumJUMUCIbo4sqxRNEcs96UTnWl0RCwzz1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qgg9ASHFNko0jKE+VJIEqThtAKPI6B87wXBeWDA7cFnidI+W9M2p96NY910qi/GXGCP0eJKI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4mNYfEhMGtnJM4EoAQ55FOZ3vJavpKVAIbRlxKL67EASk5jMcNFhSp/vQpRm+j3Pt1Vt2hXN1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hNF7+WE4ZbPNbq1YFVsixIAakoU6LWLFU9CguhsSPNA6kYQHXfLsjJkDRASjlapcr6WCZJ2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sgKHTYqg3afWJOqxjd/J4PDlnuOalRCMWDFnfmQ01d6imh/RbEB+C0UmeYu8JDyUXRTUBvN9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Dt54ZWImAnISjIJqci/h0utNjWa09qAPJ3emxl3l7PUUTbj8JZGBMD5XDwEiE9DZQ6TD75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XJ9L7xMfAOvE2hpGdvKZLsR+EYzLXg76H6PZy+VOv/9FhYaCeFO9+L5bOYXugFxwPrsWgoKJv</w:t>
      </w:r>
    </w:p>
    <w:p>
      <w:pPr>
        <w:pStyle w:val="PreformattedText"/>
        <w:bidi w:val="0"/>
        <w:spacing w:before="0" w:after="0"/>
        <w:jc w:val="left"/>
        <w:rPr/>
      </w:pPr>
      <w:r>
        <w:rPr/>
        <w:t>x5sJXKAN2rTsqdlet61lIwOb3Qhlf4WePcJ6BLB9h3KX1lHOZLzq7V3bkw8Jh9sydI4j96Ph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KdXfhMM6F+dF9rOcCv0hOPdKhDMm4+vnY/LhCeYdoDATmJROPouPo8uD6dUCCIxVwEBsZWI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HXIRJVY2CPd3K0XDWMDlUx/NVVxxz6RqJQb8NJ9ElJucai/i2eGopyYI4Tsrkbm9ZvpOrR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+jxUn0L1raiPIHnWrK9UTGUQERXWooMCnfvNg99rmoNXNoEr0qjSUbfg0QrxR7+HzwIMibR+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XjHQ9OJwTaqPgWfTloHZ/xAwcLDydN7GBeQrkFbrzCw6r+lI7dYNtRkUK9+Pk5teM9I2oi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Q5eIS044GfGBXH7TJ4MeOUgJvoN3McptUXPAvQyXqYtOt1I/z5jHWNKKrT2aJy9C4SelRu1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htE9m8VenQOcclf9SBQeTvZLnMbUnweono6YTuyzepWPRW+BTgR8hTH88zvYne6HMuvSJJJ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+A/JIbsfKsCMGDQjzqesLXnyiZr8pBAi4LepWPfdQTmQLKCu/EIynbIMWoJDEfiSv8M7cGr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3y3Ll+PIVV17DlhW9Q0p4ZgGl2VeDCj2lQ058Bhn16GmPlHdHPVMl1ieWs3xSy6neG1t0ws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LdrILJJGSqkUumbw+j0BCZvbSlks+NzUrZBmlIZDqgS+L86cllHrSWgMlkSOQWpJyEYGkq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vslIQL5iyBCiU0pkYISwc6EtGoA1szcMw+psFjgj2CkPoGU8x3oDDKC6aI8LyIpw9Or0+V4L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6OTJpvrzkIfiM7spOpExyb1e5hy1CeFnNheOoCOS+wn2/DoLZ4kF8BFKQsOcr+Iye+sEsI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3mgJ5Ize3wYiAjk68kvJ1ggwd2r7tK3Jmj35da/tEjY3inAfvNBFdkOi62Pwr6zgmFLFSz6HItB+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ULYkbL1QCRUGqAB2KB0KHns+mXVxk7bHFrYbbk+wYDuw26n0GVJzRCnfM4BwBBisO7N9mCk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hBClufYITM6L8HaWd5fyB9QXVIVc+b8c+TvUlBYxYskXq++DTLuEmk/ROlpsZL1cXGqfNJ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JLLbCHqTYZjFCi9cwVg75209BALTDjaHmtmWWHQSAfMDslMHinYzh0AnaSIWiQGYZOzIu3M2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ueI6OZCpoItPoGlPIhcIPP++5+Em96SfNh4OOBDYEeUU9uM0wpg/fjc6OdgzkjPOBhVwpEG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goPkP8yWmu/pkpLFPa9XPdTAk50Zw8K8mVQ6o5bAVYPnSjzTnA81SKWdfX7sZPz50otttB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2NLOqfu7evNoOzBv/wOO+f1p1pepXO/d2fH0qAJxtcIvEtxL1LQzfhOv2LczZxCny8Kr/mt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cLBPnkMh61m3Ml9Ppo3dXHprYIwQeTZQV9slz7Htz3FchpRIdXg0m9u991adZWBBiq1oum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VXhkFJaybzrql3uNc6vSwUMF9yggS1Gqs3gVKKVYv4eFXn29ICs+FBzsP1JJTLgrbchU9Xq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hZqDkdV4FqAgaa0htLzqL5F/KItoKSNlK1QCkHdBSfOUKIFKfaol3bYJdb5YUkl1jqYngF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HfxymgvtaAU1y7rqltTVMPVzB93rtxnKM3c4CFX5jTm5DCDXmFrJ/45v63pICYs8qfa8LR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5vbiNbdmLUfecG0ddybJe4PjBKHEP5x/QAxnqAFnuHaSK0gFyu7kQttLMgq7SLwQu1kmAG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5rYHCuBvwBC5ijM4Wc1atNZOpMbcVJkXF8sUhfjELvjAWMlBvA6y1YnBNhE5fMBYiCLYyXqwU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WfQl0iMaUaDjUgHX5MgEvr7ipARThJUna+hQvjROofMQpqtKpDW0f5llpVirYxlcfCcqa0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bFvpAtPMcMu3Ftqc3JQLCVdC9Or++cmS/+rJ/2k0Zv3Swfn84fdXoFSn0QSsKhwq6zhyYKPj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3lK/BxczwVs/LNrntS017KnOE3ED5BdGfYR3zF+OD0m9BW4/uQZg8/digJSTkW2eYhKQgN2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ykwPPK5vLbE0p6GngTpBNbWyvVgwtw7v0oVgusf1QPyHnWFijxeMFOev9lupBi2N8hMhphzjB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ia9s5MQn1BBzLg1BnsIqPHcKqs88MzTk6LpLwBtJ/rTrZu/oAQ85afXdo//LQkN8IkMSWn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sT4iGdKO9KX4urXmbq2VF1sPQSmQIrwVeA5BLYwLfTS6ePLEHnps/YgAV8agwZewPxu2AoG+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o04+9VRowCgmnGB8GhMCfzWK5X/zlEkzrs9nA8UBCfzSWMIoYuwGYpI0WcBZ2xXTEcB5Cb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kQiHgS4zh0gZaT84y2X+/OsmcLuosCqYngz8DpqYWyrQuxPf8U49sJf9fTzH9z+7jBV1d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5/NOEV9ygJ6IX/5nX5VwKALIAlgDGAE4A9gPPfwwzABaAGgABA/S/tBGDyl2ICYABgBGD470KW</w:t>
      </w:r>
    </w:p>
    <w:p>
      <w:pPr>
        <w:pStyle w:val="PreformattedText"/>
        <w:bidi w:val="0"/>
        <w:spacing w:before="0" w:after="0"/>
        <w:jc w:val="left"/>
        <w:rPr/>
      </w:pPr>
      <w:r>
        <w:rPr/>
        <w:t>9nYihi6mFCJcTAyMnAwcjCyMLEycDCzUDBzkDAzkf7PJ2pv8P+RQcLI3cTU2/X+n/j/MH/0nT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42lnamzv/2XE/AzPCvqSsZw/9B/8/izP/Bc7uli43p35qkiuir/tVHoMfhqkOhl6T4ZepASfA/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+/c9EEVNnF22Cf3+OWUNTi4CDnYCd7S/rPzqGZ/5PjvvljayUXWzp5QhYGRj+Ww1Z2NlY/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wcnP9p6kt2wlZcDc8qiuvqDIycVui6ZkYXlHB2NgghfjMLQsiapNQ+K6wY1gtY6qU3QwjeC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+kzcWJVnOJ7d5he+mra1Z7cq3Jvjw0ntbuVmtOs68+l2jWVl3mfTJdEJaLy3+DjEVYyJxH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1aSh0J812zJGynq6NvmSvx7WClbaNVrtfvsX0wpTS0hKUf0I6DrZHz2snFSm1btlVEJ0Q5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/FgxxcSUXdXnrCkPRkKTc0HzYfNJ84N1MfUR99Lx0pPaEuAjdYw6pW9e6elW+Wzu6RO5XFDS5v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VO7wNpBbUn7hWEHkMSxlKXLZqxaVRxZHSO3Oe5zsY1IuKgb/chM9V2gDwdeExDSAeLv49dY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Kw1sf632DYTTse30drQ5Pu4SEYPDXDrtPEIeGNPXgcgtpKGpD4CVjHWi/DCPIL5g8DBANS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3SBFtXaWwaG4+aY00uS8DBdyvpVn0XxxLMUJ6FXQuAXDsDohqj4v5SuVMzdP0twJqQGFp6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3AHPDWgffIIuGIhwBahiXj0P6bhpCBIPmnIqwgWKBPQfbOYF0IFsSFmo86bwcBuRU1CLMPa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8EqQCDA4LujCXIlUXqwHkEEAG9aKnBsI16gf1xmGkgyDAIEpHUv0tnEe6yALClL3NTwRlDIC6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+oUP2OsWx5cjwCDggGhKWKLZAqQQK2ZVuMNTmKIZH+RBl8FzgSYb5tUoM7AKJDWoYBD4EJ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sb2U1LTvr+oCqAlEHOO5cA34RADlA/ZRvDO/08mkf2xv84Z0fvDuA2wJPn22ZL7esKoT6s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GRmzX6hd6LRLo11a1lvVEqQIBuFfhQIvY1VlAuy/zYYQgt4HMUZV3cYaC91zhiGYnxNJa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bZJClAE5NW+PSHgTuZV/iqNzpwLiK6g/zMKXClI2aG4c/gKAdegZi0aiqBSLrHzwEwqG2YVF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lMYS5R7JoogF49EWfYTQ2CafDqW6Kxa5cTVDzRr3Z6+YhK1Ton2dALYINzjG/AkLOKeHuilz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4EgL2qEzp+Vkk3A39tM7uBXzZw65lQW7UtxmI70HAELHyu+56i1Rt3aJsR6EkkK1V7Lw7y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l6Plg/AapPdLEdkohdJVeAGBWqFEDui8YSIMaEYMuhtyyL5ddaHb8BgsxI7q6aRVjVZ/eR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y5NAhJcSoaGTMGE8VetkFnCAazLPsZpQES+mGZ/tGCMH2IINZZvPjEw0dnAKavYnVl/6Z9zM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DyCbw0Zxr4l64hQgWkDo00vTelCPudtIRBOIvJiQ6YkYCxHLiL4bGExI8OOsYFf1iWlHAEK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+CUPuBDKoTlH6IBLZ7/F4IqcCFmSUoLJecgm2+W3kK6Z5dmUTeiBYykStI+SjNBBAtRZSv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mniiKJHXnsYoyoXaETd5sNDj3BuFg94gE8G6RFEBI1DoXiZKY9Qqn4ou6iEN5vfR0YgYmWQ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7VGCjLPThO0E6CN1UMTdaCP7tkL1wAGZKrTBaQAAMMp92D/RIimbhnEJfUzuzyMOmhZrCYCNCC+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ktpAkiz7FA0K4r7i2PSQtJQsELO5gfHwJ6ByssOA89kHyi6QJBYvTaMUtjChsfitEG1BWkn9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LKCCa5s9PhxT4vAkfEZ6IDwRLxH99qEuBF6RSDCcgr1ZKxHzD6ZvvkrKhrusjk1w06X7XM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mwCxetvUxZbzsRvTlbkOYHyLf2ZTgz3UEziOtQ7oFCubEi/nLVRWTzYoXuttDtmSdmmIDP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8CA2jo+XpchjiBfm2UdjRWx3KVpF4MFDjOiD8m+MkytZJ4rEa81cZtS1MG0uYGMfmBXKs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bDZIOS/VS2MSgwb/KfFqfICdFUyikv4kAiEnopofvSq5DpfczIfu228ZbFpK3yiJhzNse5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9IKqRlzwMDXNgIkqQMhvhtQ65G+G2f5UTkrlAaO4FREJZZyp+8qu/bkJU9PuiNUvr2qFsJ3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gzGWkkHn52AdColg2je8k2MV9Un8A3x5EnI6P5jEhpo0pFH7VwJRGP8/SjZD9wiYFJPa7p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DrpAojPgh9zqUupQJektZLwuvnURGnnO1TVZA9KGXOVzVP+GwWKDeR0riJuI9kslDtjF/B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dNyBQKxn/JdBRkgJoQ+1Pfoq/Cm0snPr969xhUnQW/3oALRpdRO0O22UyOY8Fy4YUkbrA4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D3UY0Cp+LmJgELkrElOfCOphRoKDVEoB67GEoltAP24fehDyV3IE5YEA2cujOsffjoq+u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f9AD5jE1LxDqxTlppgnwdXxGDpJd5g6yUuULyMP+TS9lbi6tRhIfRlIyK9JgOqQCZMYgSJ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V6i0TW7PfYZFLEEWxq0kt5MB4TI+AWIWyqR71TzeCvlIwNMg2m3PRR6U/JRG1mPQV0mXwEf5Nl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gNQZHGmJsXRBd59Bnpjs64rEBfWZixKtITQAdwGwwJePJicA5E1OnmIT9CFvhlDHocsQJa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1XzmcTHoKdJxMywrAifDJ2aP4RXJgJZMcWunrxxSI1A2gB5hOa6GSDEboI4Iq4lLIHPq7y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OPsMRBfIj1o/iNGeOfAWgBHsMZgIztTEnBDhgzq/pGMkR28z93IrkRI6OnfagHolOLQqmjYH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XEsGYGtUx/qSsxzCcjF5M1mOPzvk+x4+hjvAspPzCVHC5UYN048l+3Y5G8Wdb2MjCRCREB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u/TDK2uxi9d2UyIKE2zDIwgrQSJCC1px+/YuoZ1SNsqPMkgNu4cyWK5uB+UWkH85p78Rwv54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GXSO/YZ1NLHNpmX5u8+xHnmnn5GJMlRsDEMJItCGP70i6UYZtmkyqZxbonrUrlnn3IHorH2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j2BOXORYPUySfLcDyD7oXL3NuFMm3dt9RMtwLTUwO3YngItJymXN75mEolz7OTkPIqYizl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8p52d5MyPPV7TfQs2nYY6GZYuUx8J/YRCF4J2AcE4JAR9sWrWEDSLtc2+eJfpcAzptbH1t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TFlZn36IWroxHdyMUqZs5mcZdx0vv4XiRBpnJ9aqvszuLyl21URElfY6jRU+gOhWA7loazx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RxmfSZEig9dJUgygFI9yS1PfU25rxAbShGHkaHB6CoMvrKBp2Gih1OfgCyWObD08CnVKGM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0kTAGKLOYAGYziJthoRofFcLlruondxLW0VY4upYgsCYQBFSNlnXLt7+BYDLIi9MJYiJUY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CTBtxAgqrIf5xWHwFwaaNeAMltpT8jC3XIknLt3foAn8Dtej8uG6E/wPXTEef6/t6OUDP/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9N5E2w+fz5K7v+34ex+//NtSI7/d+XiXP93N6xN/53se+830R930+8+3g+fwdl/ZEn2aO/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Y9eJ3417z1ETjTb9X7fV2vBG3oe5/FxzX4/edlaZ/jTvcamx9QwLLPbY+lhfC3m6AXXPft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09g8AbxifEEptLFIhZ7e1Cr7/Ojz7ehOWm/VBHb+Ofg04BlMvs50NTZ4Oqz1+9rz/8merH1XFK8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7bXPucp2qijOzcor/fa7OtxEr9eF9S7UjrqBLVZ/qF98liUcQRYdWVLWaPgJ3lHD7UxOB3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D+Ctpx7Ew27C2b/BGjs9xn7+hyC2rRzcReMYwmKOuNGTXqL/+WzFn7zSo5x654DzchMXldPy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8e5nEbrwicLywLei27KsyO+xJGEMI9WYa4cqy+klVC+M/bnodMqNc6P43wQ8QjODuef7Q110H5q6</w:t>
      </w:r>
    </w:p>
    <w:p>
      <w:pPr>
        <w:pStyle w:val="PreformattedText"/>
        <w:bidi w:val="0"/>
        <w:spacing w:before="0" w:after="0"/>
        <w:jc w:val="left"/>
        <w:rPr/>
      </w:pPr>
      <w:r>
        <w:rPr/>
        <w:t>1+OK9WcBf56MHeraDJDDv7uqrx3YkQ3ZVhz2EYDNBmUG1nQG9j7tTg+ZvUqvNrGmXTDlP45qc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4H5tOKCBb+HezdK3HsO1Zrwu+Qxgvh9Fp1tyTLHjTD/iFZhvxGbNbl7cN+n/NyWkVjGrooUsj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m/QrOsOSwX05Cv7PCFnQHElynxE/XWpzZ9EoX/NqoxYdKgfefm1iN0CPmZ+m9n8Ot+xVeY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iNSvdcdhz+1LwB8NptaoM8aJrmuk3qclOx4ybgoDJo7GoCms96nmbyUO3Crw0S0XV7P4Ztc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McHo8/pF4w5BciM7NnF7MlP8orzxD2GGk4ewyrEfUsRgXFj/ag3Vf7RMhy4W9O4X1dZWba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Z4P07w3JrE1hjJvLPRZN1SVDX+NNRzzxEqCRS8fXzUPzuNzEB8oRP/i/Fw1L3u0kY6sIR2bP1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0rozlzZFNkuKs1QHdLZeKrTy0KJVqNa2L43u7mNGP5ZV8XzXXziy3ji07CwRLBY6A6+AN40h9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NZXo090eMI/8j826uvtXPDQ4+ENr6gOv7cFX7F7FIP18z3UjPVzdWPcarHFs3+J+XJ3l+30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3319VeZ+X9jtvl7xX7n/43Lr1cd1wawPkQWrd0hcREteNG3IYShacPp9bU5oZkbKvKS3YB1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8bxp3vL7xw73836Cv3HHO5F+8KQx+8SCDkjyNFp/WTDzzcJtSEoQvHHwd0et9JjCxw12Uf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Que7qCZ6DaNXB6QpxB6ILxbXCjE+bt5HrWXJS5wiCWeXMVM4qFQMPgboi4RgOqY64PE34DC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vrJrSM7O4rUHDfD2+NJfVJ+mZWWTjmexIszaB6QrBffBF4ZykzBTeVlhPFJT3pbUyeDAjQ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SRttefpd5e60PrA5DOASWGSMbY3PveeY2ZdUjo+kXibJWfmAKsrMI1Z/IMsegahu3ljaiO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9hRXnCEL/LqNm8ZDzptbuwftCDxo0BVwQ3b8Vuip7E9T2P5JJwx+dWxiwX1MM8PX/OUWMsffU4l</w:t>
      </w:r>
    </w:p>
    <w:p>
      <w:pPr>
        <w:pStyle w:val="PreformattedText"/>
        <w:bidi w:val="0"/>
        <w:spacing w:before="0" w:after="0"/>
        <w:jc w:val="left"/>
        <w:rPr/>
      </w:pPr>
      <w:r>
        <w:rPr/>
        <w:t>qKVLtcZMRPNodTvpRp+MIDtf6P0xWWKvIX1iLJTnbGS+Ox8+/7BNduW1F+XSVeDEP0hj/kYj/j7u</w:t>
      </w:r>
    </w:p>
    <w:p>
      <w:pPr>
        <w:pStyle w:val="PreformattedText"/>
        <w:bidi w:val="0"/>
        <w:spacing w:before="0" w:after="0"/>
        <w:jc w:val="left"/>
        <w:rPr/>
      </w:pPr>
      <w:r>
        <w:rPr/>
        <w:t>+xNhLWCIm7VlkkZkw9Zp1/1R680qo/GChUGHEuoaLa5MZtPK36WJtOymZ9yuX8jEG0ZlikpGv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YN+VeuVV7inJsG76saTU41OJlDRBMJUulQwUSVDETYmdnsUnK6+kzFeS/ymGX0lC4CTpNKS6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9ToAdkS+qGGMx8hZTWjpw2dIB7XyZwTHgv+jdh0xIbB4nRNSngH7lhFaWZhQU3WKUKJx6hRc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91+jXnond5xSLwKYwbP+whMsYY4lI2JaUAVkGEnPZt5P1iRH1dsiYeese5cnbVUATZewYbbx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ynuMLCMf2YhZCYiJj8Mif98AkURSlPyqmYwKR9fOrfWUyqwSLMzUBRORd+fW4oKqlIwolD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fC2NO/jA5gnTaTStWFth3+DqjDnQktpND9Ycvq7FkyzMytlRdYvFUUw5NzCnovgjEvh6NUNv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kjAVTuRRO2eNLUglT6xRJTHKT7GhHtoHJNE8rDPrFqQwXmPEcm21tN158XpW78El4RQnEU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/zUH4jgPUHkhCStBmj2i+16UukXRljGm8fg9Gq3GBpj6GbD6UP6EP61DnMoI5lFR4a9iKD1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4SS3GVA4kqeLrTiADwEbwwTxhXGoDT6CvDHrh3DuqPO+Y3ruoqd3uLqxhG9C6XZ8n/F+19H6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++3/YjUn4Ytc45N48cmNx6R/cr9wfd4RRLMx9l/QIqwFHHm3ylDyONecuPAx6gVz7mrXOxR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kos0mA9b3J9Nz22aRZ58Vp8aq+A+VrRfn8eLYxCugqbGuXwx6Ct4BJfXA+gZnGmvwB83t4B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Ld/Wc2+Mq3feRpY5EZjOc+Dxd8ZKMGoHUV0dcO/DXVa6wuXs0U6Tk3sXtk6P8h3RkChbGFAy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UtjGn+9AAFIPrfLlVLFMRs3fGor8vjdxg/N1d6syq+WBVeL4l0/DGrbLaxps3RO7/Yo6Pba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wG6kCxBdO1SajEYvMc3OvqPMvJ7U+G/Hjsh6L/KgPndZqmPa3ER3iD0d3ZSdJFTbBio5qw0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wzn3HIHYT0t0KyZwAykZxNpuWrN88bRj3BWJ6iDpgXaUUdhuTfqTuuP6NwTz1oPZ7SIdqx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TuCMuMwxnBzMDzY8WopJH6zwOj+9BrF0WoyAt88L/uVsehEJXgBRq6BYyo+S22fo0EeszFpT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Yq3aoEq4EW5TLp4132OjwXUzxkT0y3ohfQOK6jtEz+/BR9N7j+HZyh7KEohUFdEwvA4QZk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5zQCvD4coFl5yJqNZHZJOZUfnF1N7QXEDvwgR+3t6tM62QmRSO67xll1DOPIVbAlHxdaeL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1cKJ2Hp5xL1j9QpbEqCKdhbSiCnuCS7qTcyJlxESWxNyOSOSw054JPvn6vyJGy8O/wxEj70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/ND5gtaJpnehR7Jd2cbFV7eA8oyWxZ+Xs2YY6jvorxFwbJU39fgnZ1TNhZNALWAp5hTwSU+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cMBbvWXRkSVzKPg81dLDRZdeIFUkOz98g3MW0+DFeIDFWdiaX4D29pkWwh7/S6M+TLrykcY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3NhZwVfG1RQxCGOk5qgEXdeHlVWJvY0L+ITkrgXrMnITZvQbO6c2PpCs794sm74Mt6bytkUe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oSt7LOFruDHODeEerX/s2cnIiSuxYHIjP1yfJUox9OZOlfR8nmNRD26cQUdDLpGlUQQXyj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WHM97CTrLsjaPqODWbjabTwzWusNIR8Kzygi8hGOlam8dYMN+/UoL2kYt4iakXI1P+8QqY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wSfY+TrGf+1AnnXwrJtS6zq/TG09DssQYm+rc2rC5VY12yyfohhAsyuRWPfU3uRix71kdGnL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C5CaGzS5MfZ44+dBOIkuafUhYLDwE7k0nYaI/YZIwTZgqXCZ2JRSbj/FoBDLzrunbirOWf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2vKHWDQVYuETvSuguVRsdm1S4UdAXL7qIaYDcm7Lsvr7hDSBJaW8mp38FJ1oH51nk80Dhoj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9q4UdrKH8UHULzpj2SzCfjjY2M3S7fuM0rIToT+RDHekS789I6HB2G0NN3RuWLfeNmzpNfmwUC1L</w:t>
      </w:r>
    </w:p>
    <w:p>
      <w:pPr>
        <w:pStyle w:val="PreformattedText"/>
        <w:bidi w:val="0"/>
        <w:spacing w:before="0" w:after="0"/>
        <w:jc w:val="left"/>
        <w:rPr/>
      </w:pPr>
      <w:r>
        <w:rPr/>
        <w:t>+geEAz7vITHKGP6MyZKc+2GiSE9ZlbeWaktcSREPOFnbwlZOLlv1wy5rn46eHVjJR8oJu2bM1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sw2V8HcfVwHt0xON3c+05y54+H6Iyk9L60ophLu6wpRrraIudZiKkZN7Ha3qi0/S3HAeG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+SU0T9VKm/0ed3/rNqwxIgY4/eqatoTl4o+Ra9kiBeUdJFhqwamXrY3bSttRubZXteHlvmO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q1siuR41McldhAX2kxrkhVkvKBZuVeDPMYD/YngbScSa6eyrOJFGUOO6mulzIhPnHaxx9Zt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/O4260hQ+yjaMTbMFfgU7XNnuySDkotYFxvdvl3sVy3bMQiFeMaqVvI3fPAjFWf7lTNiQS4f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46VbfGU56eT154cdnx+Bj3AmuXlerOf10Jqrt+IVAvGKU7FMbgt+n8zpiNyNauc/teNIkU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6cenNLz4eecHXp8CBUd1y8IQYX50ar1hNiVOubnKztmVbRM2L+DCO22Mhr8Xcq8jy479PhdWbjb/</w:t>
      </w:r>
    </w:p>
    <w:p>
      <w:pPr>
        <w:pStyle w:val="PreformattedText"/>
        <w:bidi w:val="0"/>
        <w:spacing w:before="0" w:after="0"/>
        <w:jc w:val="left"/>
        <w:rPr/>
      </w:pPr>
      <w:r>
        <w:rPr/>
        <w:t>5Ej7/1kp02bvfj1cMm+VZhdiBLo7i41z1KaWRt6r8j29sqqo8nUdsf/Q7PC4irdgBDo627YDZk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gfzogsgLnsA9VAMvmwBY4c+PeCA0uHIIILftoHxvsHYGW2YqNRDN+euZSBsPRMTh302jC0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xIoGdw5abTgt3pmlRh9WntaLNcNoh3HSC/CJPfZu85FCX8MJ+bqcyzPwBy285ceWDqxMWsN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FnZypjjEguj9tmCi8GC7kJ/5eLC6jDT8906T9HQbA1wUtjy0hZE3jpaynDeXJ9uLNC6ydwq5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PW0qMU5zoMJFhhvomcai98vx9pss5O1R6fywwoBbcYxPvyk8dbnwbCy/KD78Dg5xXj3DlkV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6wZJVlOKjc0NLM15yjvem2va8SF04QNzeWFWoDqaO/Nu7o5P3G8SorMUYda8P2lULbfRRr33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0Nekvpae5+WnGlY0ibq67Bg1KqV+jed3SYbtPuR0IhbydgHWb+Vnxoq8SWxVd6WxLgU0GgT2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ztlH/WXEFGdr8ALVQzYp6yijlqZ86FeltOfdnynZlIH6bIykrPhHdPcPmvUPqnk6v29q1Vs+j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PCRsOT/bG0ktJpwcgZmTD3cWRYEdP6yC97ucYpiimp3gdVjmvS4WM23Bhx3geKDaU9TvYKWx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Et//6xmZAddPgpEgiVyFVVXJzWPryR9ACfZieKA8963J0ba22xuKITanW0dJwkaqnk929u4j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KEka2y2MajlQOytK1CQY84ovLN56/t0nnj4GjVndxEI8Y+Q1UE6lDocVxDFtSJSYwE9kSZdu6</w:t>
      </w:r>
    </w:p>
    <w:p>
      <w:pPr>
        <w:pStyle w:val="PreformattedText"/>
        <w:bidi w:val="0"/>
        <w:spacing w:before="0" w:after="0"/>
        <w:jc w:val="left"/>
        <w:rPr/>
      </w:pPr>
      <w:r>
        <w:rPr/>
        <w:t>dZSnGjvxEyN8oivRXhPVsaSiI28txZau8j8NcYUx83d2RZRn0VQxw/AoN/kQmaczGVTjPEb35J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m+b1slM41SsoMtZT6tmr8yOlhTBob9Yr8ybFkjjQLg4WSeeINtG73hpvSWcMKPa/Ecl+Wp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dcZvWbuE/VaJHbSZ1+AIwyU3+g1GWRl58eFXKluWnsQk9gUdysTvVZHMkqXjWD6J0oabyT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WTU5naS3kUx3Jy/xnrzx1BN27iRAX8KWapfveN/B7MvVM1do7gSZszKyqAeMnJ5stZMjT912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kBgomZY2NW5XpD9EbzSlNgo9xeTB3IV5JKr4JMc3FvfjXvGM+LbAt7e/4mTbdKTMczPaFJ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5q32PRU6OjHKlUJt69a3kFE6TI4u6u/yrQqAzZNR77+uakH5QZjgz6fGJ7LIbNnJU/DdSpv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Hf7EjmiNPFqnXVfqvJzDLpnnXCuSRIMEiBz+ZeY36Owzg07Wq0JVgqEKC8hvaqbA+mJ/8q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Ir+yDQJNb6S/Us6Q58SlV/f8F9ag5W0geBMqFQTkY8AfJMex1WbavyLgbFAV+ie3Y9CH/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T59nCLDSqWePkezgvbSR4kclDcRljcB8hKH93A4o3xEaztqhg9uRB9ongb3i83057/6VJk5W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/EssbBwfS/sayxszKx/xeWtTHV3F/Aiv4DYIIoBTc1cbrNUJn5+UUBJFuBakFCZc4x6Fw5ZG2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7gwnBMEHG4fs9EwI4IPNXD4uazTsP3S+/Vb1vrIWcz3NfVJYqn3SblyvXlbSXTSccKV8lN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w/yPSZvCZhoGaXedtee1bimlqT5/S9N94vohv2Wkyi6TssIo3zcUxKlEt1ZLT5z2HJU4dsIe1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oGhbRFcjXl5AW/7K/tR2lBqN8JTNerA4hdRiFJQhDAoF1oU+BdanF9h5DIgGKnp+1cF1j8Ld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bQFL/bTEwiNhYmDBrgeOgbURzmZKWzmEwFOlsVOR09orcHZN1m9Uy2I+v/lgpsKQ2Jw0Bn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tt4C0mwAS7Ug3ZqGyT05HSUIjDoUV0xWwJLHL6CUVGBMJFrZTTEvpDAVpsauP3SsL4mON0Y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GleLfz8FaH9hGYlACqyxhWoQM6mzY3Qmm5CkazALE6wRwaxpjocLWn0h8qrDcdDjYDByH6b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GSUJB3b2m9l2aX38nj1EGwsYgCmtLCaisAqAmMEQDyT+s0XbHDkDHDqD2Z53VUGDfwvYylBR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5kuBesHEMwPkiwNXkVYAppWYUoI/Eg/lB7MG+Uq1hYXHbMJv5Qx4BkrK1X4jKYq8QYhBl9vg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XKLqfv7ZfDBzuwAGQ0al3/IfNZ+FHOC7EPkCEhUGNDgdhx82jVzj04jofBaGGJECb0bmgD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GSAtlVN5SBBekhqUQDkldvc4hsFy1AfZYEJhGmcCFFW062B6JQZHAjBVRUUB/KgRUR5UyB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GaK7adOASoUsLEugbkMrQTaEeSoxWw9aWWtwu6rcOk4i8mhFqInXgRRiABEl5PG5EPC0UT7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WkJiG0Zb7kSAxQ2I6oUd0GsjMAmMg2F4lhhAIRwinSAeBfA0sQODlXlYAPGtrRueaMLA/2MV6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G+dZFuVQIq2JylK8td/q9d/PlOFCjayEggSotYkrAQ4a66t+yq0hKQTuKlKi/DDWI1aOWQ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OPZml7VIQw0KoihDGAuxFaxUbGHWlmeCcgExam4lYoc4QiNsE8QlBDvcZbFggLygP0hgoxjEZ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lFHglqZpEagFOcgUSpQFhDYPwqqT/sEJLblYrsfNc+cd/+FPpDoProAfurB65irap76RtCVwH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jqavalpKMlKhPGWkBqBxAIbdHhUA5icGIvuYHoURoQzlOoxLMHSOxSKQDS1lA4dcZQA+UVg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5lSMMLL6nwerUApW9OHpD0ghujrxbIxYrrqPoQwCDAvpLRCIfvXvCJqG63mw1XsZy1z2hk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RYQSiFRoPDvGjM5UAV4pGG1KOfQPcFtxQh19hQ5zT1U+VQgUbeCiSuawCLAyM6GFDvgqPBl0n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2DTihPaE4EpUlcJlSt0OgC0U6SFiRGSEK4DK7ieaBjmDeimbDNCqngDElVCWYt9rZjm2KV0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U17HPlycAti5wMqSzbnYBc1AzobagoFS+UCuzf1SUDfiRsGcBQ67QzaW6aRELrhyxQwr4lDkU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9e8YX2OcryphZsWclqnLjIIrVM6/1GtenlCiluWOVfeCmNimDWR+4xfypZTqz39bG1QwCcZLX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q/UiuCwhng0JUIZg0cPwritEeyVVXh9EqIvUKZo0JroQK9muSD4VSFChPQpuqk33LgQqWh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9FAxyM2KR4QNAaFacJf33iHocy3NWGVvejHVerRKQgwYOZQRcFPAVQS/GQBVsVLwaplmutX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NU+eAFly6g9Imv0q1EZlYqDoxaiuUvFKflECingN/pu/MvQXKaZUbzwJdhyDRP9qWaxPeu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Y+YUrtkeijefPciJKdc4azIZCCEWgjjchkAu9pcABmmpJCL5rF1TjhDJBlA50Jh+icUAdt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5i2l6Q8sLUI2LfLFvRRBozlFy3rio0bEDdbFAsXoRV/BKgd2VxSxwMUoFnAfgrxhqldDEPqb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K6RDusIjZsMYC9diU1JLGr0OMBDeitljE92rfIkA6H1MgIDSdss57E68MNz92376ojcfPM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+RGk0tbwOLeISYNTEKkgvxupWiQcx/uOahy7P/Ld/YRa95F7qDCws4CwhO72SJg2zAoLSFtIM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HFS5TvD+L1o6nL5TErkJU46BU80Wa3JrADyJMgzfZ3AoD1BMsUgZ6hjLKgctUBYhiHKIlE+U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XUgXoitk8nXHfPuse6NJzqF4LioXINJsxTuuQRrxA85hUEMILjnkpwInnNWl6l4t+SWrR0y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A9WAoRVmTsqkPn6WfuQQ8CxMFi92jyReFVzh1I9eSAEydJQo7nSe/z4Awtz4sGN5xHQ/YM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+PQRPLBw1ZAwqHOMShrYHIBKQAyC1+ghW0NzSxsIrt73ErJ7hjdN8OzR6RAUflg9Hu1dXmx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ElxqcdJTyv+LUz3HAah9saoNNbs/Fq6Ear4/gP7mR2AgTYH0gzengfOSRZpDo4eJ18jsk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8KFNL3UZvrXRqNDCJJNp/GOYr9pGsDNi8RKbyJk5YyiGlkl5KOyY/w0gMmDhXLYVwvDgfrEo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PMXuh0WNo28124yCqJ3cMY4V0V243VnWNnEC18jFbpepnG5oGbyjUaR15hEBS+tR+cMUqrH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volx+VoFUsUo6EqOwS7CH+V9szUOyJmAtTKBV7JKvx3GJXMHd0DKKAI6lqMUtI1Le6xTBqh7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zFYs+hTaM2M6B96YrFPEFRI30pHhQ9PLdI9WAzLCPcM7NSvzH0Q6bFP0KUE4b0VpOm5SwQ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EsHEWTLQueCleQQ7EqFUtDPxcoTgzoesXP7B5xsVlh0wGJk8Ri3ksU/QQBDIKVAAeBgKR44k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aVoM7lq+VlMWb5IilLIrgNyjuYrqli9AsmuRjkHZGYZtEEOy4luN9HQTNrE2jiIWf62Gvv9l7</w:t>
      </w:r>
    </w:p>
    <w:p>
      <w:pPr>
        <w:pStyle w:val="PreformattedText"/>
        <w:bidi w:val="0"/>
        <w:spacing w:before="0" w:after="0"/>
        <w:jc w:val="left"/>
        <w:rPr/>
      </w:pPr>
      <w:r>
        <w:rPr/>
        <w:t>og6pJ2PQihsdpTuVTmahA7TF2Xvss9mNgP8IViGW4YRuAN0DoUCc9fE+SFUt/rHUq4jBehm1PtG9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mdTugw7xm1dq0exEGv2dp2Tgks0ve07p3/7Ref1WPxqE4ga0KN5bEC3IpGsoBbd0J9Oa0U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urPls8ebbVCmejcGnJc5sxQUrvbxmyUxHjuz6ATBQ4n6hhchq5YXokc3AhhvlzPQlBwzY3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EB/fFB1IS9H52Rh3l4pHS8sbjyV9jxw7cGa/GLss3KBgrCl92F9TQI8p9sz3gBPkCsAtFVh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I+8iFmHL5oEVLvr9qxaC5UwCQxTN4XMhBxejNzcGOZHXSub4ByjlMbjcOtkXNbNIMrIR/zx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Usdm7AQCMZfzJ9YBC4npG8kc4i1swlOF0lQnWJ3gq8IdGuG95tkfOesRfmewrT25zFW70P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7MSUTNBJbd/RmA1/etygupnhCv5fN7yun5e/i/3T9Vxe18v5bldX1lzej/3C6x93T0Eh/v/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j9543fsXYf87hd55+3KXl+d3J3XQNVNkrHVxteXiUKvs9Okj9RvQfMV+acfuYnAMDtXZNN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PW/QMRQGFUvPTePYEtfyknkA3pCfIJvRnSV4w8pGr5uz9TKfM/IfCPycAKIcg6S4pFTSI/DBm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/NgtKvMe4X7jx/X6fK69wNUCPNPuJfs8o9NteJds5rT+U9dd/bKx59wwmm4CVaj9vlW8Tb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vazBe7CmrrzQhdtPmHfxeMrf3fz872fH8emj1b/l86x+q5pLxiU4O3xS+uYQMeAUCSGtwB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5zQX2fXpy538byvu2/fzY8f742PneuqD/uVvR/9mzPXzNJf4Zy6Ln+/gs2/Hv8nlNauX3e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s9sd8Ek7vhrKvh0Rfqvn8t3ayrQNqolE1Ggju4T+t5PaW3m7W94Uyla8AY+H1NFTUuIAlXx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uG2WtmGt4uNHTQVvcfSIRCe9pH6Dn74ld8fUDgIJ3EcCM8LVl70IhnCofbCJxDRn/fRbn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/8qKHhGbZ7Xy9lriitopKGvnRlhY2h1OFLtbPysvcxda0dZ3xb9LOYgh25e6sA/V0mjDm+C6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PAePIA5cSazxq/HSmlVJjtYC50OnbcuFSBbf13F06gLJkCHVVk/b6raR4TW2lXOk3biVMN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BQ8pwNtpIVWR8e0cmWTANt9gNbQfx4nK8P3nqvcszrekRYHy742LlWOom+8jbOIg8SVSZK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iMHn60cV7df3pwL8n0O4VfGf5+Q6G9Ybqa6eXaZfKP4PAwBrZRsI0yAw6mfc2Nn3yLS5BN+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+zQczQYdqJXoM2UsFHL6PH0YhI1DUWG7t7U6Ca0zXQd/UAqTEd9KCcb2pqZwSDwaGYibR5hFl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IkTdZREy8T6bNJNfd5aZxg6zZuSQtW/L+NAYa2S2JjXMgSTqZBulpeugY4QVQWi4k8GS3h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eB6AzhG3106K71FzHQimmaJTdDeoBMDxv20gIyZ/2+DdQsMDP2BRBv6Iie3ePRN/gdbYW0j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sDw8ZtqFDg2T2YmKXaeMsOVHKG8PPFTfJmueQZnPMBKJHGgbym0yEEScxthF8eTzbRnJm55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19aav8fV3oYg+YeboYdYXRHGoLzhIG9t8TzlKcrHUdmGK3CWFSrct27nM5sJO29tMPdN9xsy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K8jvMBTI1XVeGJSXhr2hgmxj2Wl44p0QkLWO+59w7sNUXkPMVYrFWzkmJTJyX2XSrm4frm3V8</w:t>
      </w:r>
    </w:p>
    <w:p>
      <w:pPr>
        <w:pStyle w:val="PreformattedText"/>
        <w:bidi w:val="0"/>
        <w:spacing w:before="0" w:after="0"/>
        <w:jc w:val="left"/>
        <w:rPr/>
      </w:pPr>
      <w:r>
        <w:rPr/>
        <w:t>2wKypedtSWzpNXOm37Kne6W5/iM+3GbrjI2xnK6TpR0QiUU184bU2EIcciK8pOokcSkvvxWRky/P</w:t>
      </w:r>
    </w:p>
    <w:p>
      <w:pPr>
        <w:pStyle w:val="PreformattedText"/>
        <w:bidi w:val="0"/>
        <w:spacing w:before="0" w:after="0"/>
        <w:jc w:val="left"/>
        <w:rPr/>
      </w:pPr>
      <w:r>
        <w:rPr/>
        <w:t>/YvknRitcAz/imP+/iuuC8t7xvDi40xmCk5GxJi6ngSeITUa0ldlwLlOjd8SQFh6EDJZKdDohY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m+EBzAtnWRj7Xx4GdLrPkHCHLwL5yHpbbMaYzlds2JiN7bMFEnsSZPtlt0kL6QJOhPhYt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7IwZ+u9w2kofykhrfbkJfzZKzbzu4XxWCwuhq9GGSOa9sykMvfINvgMy5SsFsyM8DA3fVxk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9jFErbSV6S2pIl/m1eSdfIE3Q+j9FcINysrRZfsYL5mP+FotFll9QDHyMzAh98UuSGnfc//95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XvzI32D74LOsqF3mz0TbDfKJTy2yRKTi1rXEyxdSOptEoA3TiU/24g6knJaN60qQLoqEI/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liiOBtaFaBCP9bAmSjeL67OWAb+mJQ9gXR+7vFVOTyjBU2S9n9AyIWJG9M8CGjU3JxJq9s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9Mg2ljXXJXJhi0SN7ZLRPqOiSnellZmrOTSaYbStcvLVPzpjy0TE7ZnhOZGsfrzJ1pHo2T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ym2VQT2xqmA0xQae+1U66m5ZSO+tkbLXXUZAzfcSX3U1SmnwbXpLqojNWw+yHsOUOp+epj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2lPKw1G1Q69MoHLcRYIVjil8eTLrhAMUWFTlSMTynG48wZW/vMcMiczfdIawGogTLb27Nd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ifIoEK+Ea1tBNXQuM4l8KYHz0Dgj7Pj3Vfl8V/fgl7BmGAMfGeeUd3H3N7PjYz9z9GlsNw8Xz</w:t>
      </w:r>
    </w:p>
    <w:p>
      <w:pPr>
        <w:pStyle w:val="PreformattedText"/>
        <w:bidi w:val="0"/>
        <w:spacing w:before="0" w:after="0"/>
        <w:jc w:val="left"/>
        <w:rPr/>
      </w:pPr>
      <w:r>
        <w:rPr/>
        <w:t>+s3D+9xGfop+hHPUVLiXRhQ7QCbOecA3Q0x2IHB9a/EhBDtEVrNHU8i0C5IYKcOD6xhtwJ37x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TEUzNgfMXByHICmS/WLS4TpuyMR2Hc6ABUnnCPmES4UhbY8HmHLBBTHJcOu8YLn1yvb3ddW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xbjCXr21ZeZzFJTNgY9FU1vSCEGjmverKGzuQ8Iz4YNzs4PO7rDMuHd86jNkhZvAvEXUM+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40iTQfzvaCFm2VWso+T5MfF99ciDvUd979Gv/Ia8XW3QzvQ5xJw0H1dqTsCl+V3wVdcyMBv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6Ua/UTnYv3CNbrmm9C5SxTQm/XmaiGBkL8YjT1qiJwAZCN3ZbcdwvECVeI3h1E1onWUhuqgF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7IyPF+WbezHM0ZAzmVL3jQSKW3Y1NMxgNiEtbmQIYGDNC78hOVLfLkqZ0BcdSvyILQ0oX1r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IVx3TRQaIEqWigprzkA8rHnz8irkndGPPyy6Z0vPQW7b07lhD3jRdZkdEnI1l/qcc5Lpcgnw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/VJz1QEpx4WNXjPGO/VoiyOdX7QnuBVuQv/WmMjMUhYSG0hQYDRJEg2hguSWSiI2VCj8gU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+FEngUdu216sTyMC3KU9jdPlUIAxGHjHCo2fpgFtoV/c4ZN7a1zN1rNTevkDTc5H+VlRdQs6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t9p0F4QQJJWxsXBYhkLsjbaRjtj+wILYmMhuc1rcoLFbTBmH/MpqPmDv/b+/jLlC3iUOBSX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8fbiCPp6j3fCduBTX1mvMMSsyX7hQSBD0LP6HiySCfse1YJtlBibACayI6hycfbKlvOrebQt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z1dfPzqdxNXy/S4mnTmBVWmZx6HvB6LAGdvNF2XVhVP3JbsWHyw3J58g+GRneHjPRI1hDG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bEiwMtuz416MuWr8vnovcyqam6Zr9aTedssPVYG5G3YZuM4VfuuRsJmYf3jpE5DnUHrWkNW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z5y3kR6xVAObUvFj4VCuGpjyJp2GzFTlr1pTaPyW+fIjxZbir/LMHfNBJBmRufYtI+ncA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SsAZNpuvUpzIV2k/7vm0REA78wCUUXlLYTYq9o4R+Mx2JGKgdElON+lPF4TUT560SDF2Gw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Yf+THIalcTlw0bPjuWjJn+bMdyBEmFs+WXEiJzoZlL73hDXob7VWllmdo6evabwfnbXOX25Xxx7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M/yKS6JAtgXWiQBJb8uS9YSMRe3jKezPwsYWTHGH485nx/uWIltzQDnWYc/kY2nqjYZIVu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WTbHMFs2Z3rD7HhbZBP95IkIFPeArmeMkRtsGuE2EYF9aNQcO5bBG/Z8Jp7z0J5fdbV03bYZ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YALsC7qrekpNvXl2/53vn5zXvJONvQjMH36ly4cAGO79PVxln08j3xZ3jSCE+dirmviimP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SzhiMuOY+31gB77YWHr4NzUM9LwK/EnGrglgP9rxemn9eLMjGQrwDT4RZMUfTCN3KXcHzB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czQwxMeNl8+AvYeT0eB/CiX8WQ1eiDZz4MJh/gol/138iVZz4edA3ISgqKrA1yDGBEKvcYL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Xr917BRLCjjiQDbnKviPONbr27zAlDp7lrSm0qgIMud5mfdt6rEJPnBpH3CjCTL8m6cR5tYs8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4RBtxU6mO01m7G25+ze4qkERegp/VCcUcHg7P3+36jtZBTJRT+2deDIt9v61rJ9uWm9Ef/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X+ClFnjZ7JIJtL0qYe4OTrfG2Q80ZjGq26rUN3hMuH0QDZVhXzTcQjcExm/+cfuvowkUZa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FEXCn+vux7tNxc+Kl4VbnKvfDRD9aZ9r+zuHXSeGhTGc0sV2+MrSdQi3/WFrwPco6SJQLk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04Gnh9THz1p9nPgKdUlQvjlt6pm6hVTjuEFV9Dw4EvwXzm9E7b+JdTk3a+oXcicQf5ggut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dIOLfCZO2e6ug7/u15u+rwvc9Vev3dbXyetM64x5iyMzxfvtqLM1Bd8KU/LB396zdDcPr7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/8xh27v13SjKMzY+fYQz7tMztytADhbnmexKB9JJR4jEIGchMyfa3SpJczoBhMuvoFuV47dUy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8dLc9PuiFKl5X5U315rCDFa0wdlfvlo1BtwSZ/xxjzWjyxaMQppAHYLXzR004Xx7YVERzG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KcOIkkMkn+DwP9QI2qvDJoLAssdCRdu5P6umUX+EdrSORrTJieezNrrg8nr1OzOzcXf01W83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5rld70hzC1IFDTCDMHEpeCxYzEux8BNjZIOS8rCU53NWntEgep4572s9obp4hh45pXf46J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++HeT3pPSinbERXNNF9Wz1oqehHe1dW1X13Jz2gWWLnluW7l7Pihq4R7sHEaGRbRM9mz+a0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D/AUJMy4n28O45Fe02cD0BsRhVzdCD2HD5lcNS46eQwOtdNI5AcwMxqFD82wZtjcCD0C4/QY</w:t>
      </w:r>
    </w:p>
    <w:p>
      <w:pPr>
        <w:pStyle w:val="PreformattedText"/>
        <w:bidi w:val="0"/>
        <w:spacing w:before="0" w:after="0"/>
        <w:jc w:val="left"/>
        <w:rPr/>
      </w:pPr>
      <w:r>
        <w:rPr/>
        <w:t>ufJTmp0Ng+7Ik5HlqyiDLe7HontusEcaNxexzQI3IuodMPbXFD528kM4iu0TtHj04dyYytcdI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4vTtYPdMF65r71znNzcr1J8l/kUr+z1hdRX8pSbX4fPgxC+zFK+lx+/+1G7PnWDN7fKiddjqZ6</w:t>
      </w:r>
    </w:p>
    <w:p>
      <w:pPr>
        <w:pStyle w:val="PreformattedText"/>
        <w:bidi w:val="0"/>
        <w:spacing w:before="0" w:after="0"/>
        <w:jc w:val="left"/>
        <w:rPr/>
      </w:pPr>
      <w:r>
        <w:rPr/>
        <w:t>6vkPhrDc0LIa5bKbV2mKzL4YpcNvpPxmgk5OW7pusvPP/qzMP1YKib72Cvk/jQMd9TIqKpZUt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WHqcKI9eBTcFW+8qUz4HHvki4p77M+RE56D3ywK6uOePxMM0/vfjfX0/KHp4/Dn47tXhuszt7+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ujf+uX0d/divxZllgWVj+/dOvrr6eY5zURNiozEyUHQFzfoo5+TOISvsOAU51MwrY3EaZ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kv5+GjLsR2ubP3D2LGr0EUPnQh3+r9vQDLR7j2YP6JZRGulwWuw0j+80ZQD0rg9QOkGHhLh6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8wMw876964GwQorygq7y0oewI4OOKI5NeL4ZyfFwCQZH//iugaEmMkFrOarJmTqv2PmkbhENm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iSV5Mfu8hvIq28LigZkkt40ta9P14YFUlRJeDq/qOk4lM/+VUbB6qWfxSdPzZ6zmrGb6y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Q+spSfdCd+55osZPznlhZHGdTaGGTO8G0ybLeN8c1DzMLC/okKH25/fSmPvLtXRKbeD5YgnvU8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IqWjRwD+j2u+6yphm4jiq7ssDdB9s8/CkinfoWrb07yQ6n9L0GZyHDBO++MmyhDcKpjzhY+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0OPyHCGM+j0lyBXW+/XFxtY+BanTBlrjF3He5iOxln+xRLeuyf0a3N9uZ+YvQ4lZLtTksiQ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uYcugG5W6/K1HtzNyNPHHBznNfvd+SrvbbcLd7q2GVr/p6KPZp9ptj7rPJ5T7bmvFguKac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8bmV+C3RSmcjaMRfJ0KCUX9om2GnPo7p9xHqMIjJXZmlHnK0P5cWD9u5ra1X/80i5x2c1j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kuPb3MC3ftNhR7/+Ii508c/Df7mfki3u3kizfWtmG5nvguivYj6awM/D5E7L94C1pmKESzs/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hAftpJKwa89zC4VIjWrCIWJ0vDd1XB7YLK+cTwsD7eXE5qvub1yGwVeNWKrKEp7PYcE/1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SIk8X2PyJ1bPs8vpOt3asL0/ttNlRpAywbrkwuJUY7cc0b4x5XN3sHD51Q0FOT7F7i9ehQ2J3</w:t>
      </w:r>
    </w:p>
    <w:p>
      <w:pPr>
        <w:pStyle w:val="PreformattedText"/>
        <w:bidi w:val="0"/>
        <w:spacing w:before="0" w:after="0"/>
        <w:jc w:val="left"/>
        <w:rPr/>
      </w:pPr>
      <w:r>
        <w:rPr/>
        <w:t>j9iQXurC3l5RN2ThoL8iBd9l6ohD92leaOijV8y/fSuomL/XL7XuK9QdfOajfratzS5ulDu+P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0/erArzCDnSq9fxQu+LuC1oEmsW29q4Jr70tBanbQ/6ICayFuCmzQZZ7mg3jufQSXNNdpdEQG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doyzpByZ2jKsbFO6icXdzYtvPpYbfa4DzdYLYvqrut+EiGo9X/8E9lg2oz4q31KfDS/Ep4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CGMYnAo/jIz7sArgM3fNVCTD6x7MTcFUtfugA/LiGFy6sdsxBnJ9Wh+E+XC8ir90zPaVPnFX4</w:t>
      </w:r>
    </w:p>
    <w:p>
      <w:pPr>
        <w:pStyle w:val="PreformattedText"/>
        <w:bidi w:val="0"/>
        <w:spacing w:before="0" w:after="0"/>
        <w:jc w:val="left"/>
        <w:rPr/>
      </w:pPr>
      <w:r>
        <w:rPr/>
        <w:t>3eqQaTnvd444o/t310tw2WeV4aRgNC6/jccndtxg6c7ZofoNRne/DdN3vlf+u6TCiB6JISwg8lV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2d8LUn+h3H3ARm4YjgIwcIGxxrqs0cZx1g4h53SQHqytwqaz9DLCM3NT+2gc/4K5sBGx6QdO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ezpvB2+EU+s7P3IzfPZPlx3383/5ozN7/O41eiiDSdAce/gNl/nsti7775Uxeb0cVVyPs5Xb3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1r3hoN5pllRn2WSbX5wPeSbMZ7Onu+XXQ4aY4qoc5sUdb78EBo7HMkjwNAy5A//mbP2lhtOy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yMrCw/y8tuiz/3aDLzM74v7HnMjEz/v84VLzK2rLDHkENuIFumqlLu0J1P/EPIBBAILcwH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FOAxKZW9B0GTBgJK4fifzHeoWSJq89Amnjm0upphPzF4OeIsZzGE2N5/euYxtX/5Tatu+HD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q0iINu8EmFbp5irVVuakQ88zI7mI8/7PIELMkbL/xZ/kwzNLn7Agb/0GdjaXPdIyNbe7QWue7</w:t>
      </w:r>
    </w:p>
    <w:p>
      <w:pPr>
        <w:pStyle w:val="PreformattedText"/>
        <w:bidi w:val="0"/>
        <w:spacing w:before="0" w:after="0"/>
        <w:jc w:val="left"/>
        <w:rPr/>
      </w:pPr>
      <w:r>
        <w:rPr/>
        <w:t>GWvY4Yx4fVMKX3eUSfddKOOTO2d43rZ7usTOK/54nnQYjjYNdcqrzaXe1XP2cw8s9P5XN7aYt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bi+NsW7jcypAgcB6f0eTBu0uPcOvyhZgr1cst1ZTgBts6CdmX6woFtkxSCMWJbdFCSr30w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tF+/Cxo00mde3C0XY5WTtLG+Ogj36OHd+HzXODjOZG9qScednNiXpjY97OS+PC0v27z9OS6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DbuZef5/JP0/sDfc/3V4+/pdlMj+xLQbe1Gf1OcZ/zzgz/zwH+M+ryLxLf8mJ9v6udKAZnl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vB36iSVxZWv8/Wjs/kiGhRRWoZSSYJF2fAjLX6j7fxR68MRLEb2gxclhSWFpYwa8R9a4ml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btF3VHQ8huZ9ZlhBXBf2Zj/IhruHWz/R3KwxHte4rMiSyb1XNG2lcQ4Zosqnr40odz/GmNK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/VL63XjN6515Obl+gmi0mQB4gPNGTduQGJHKWoTl4XLKHJQv0qfxysRlT+2H7vttArpEPRd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2+OzkvZmxzvJxXCClv5ObzSQwWSWG9rdwgq1xargzhJx+UgPSao7XE4lYLvZLxbSEjpc+1wy</w:t>
      </w:r>
    </w:p>
    <w:p>
      <w:pPr>
        <w:pStyle w:val="PreformattedText"/>
        <w:bidi w:val="0"/>
        <w:spacing w:before="0" w:after="0"/>
        <w:jc w:val="left"/>
        <w:rPr/>
      </w:pPr>
      <w:r>
        <w:rPr/>
        <w:t>9e8w6XpGaT4a9ukoox/ZSNO5gVj3y/L9qG70zkJqNS/IkTo9w7wqvvBpa69upbswluJj/J1Kh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2TGOdFe1i490IBRsY1VHhxqWu9KY0QLOZlYTeM44wkfhYMuBXAXjawFPeFaQH0PdEeKICHs+E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KhcbJKGEwnyhwFMtw1Dz2O+2qI0yyk9HSfKKbX5NGrTFpyPRn6tO3hvPhsXTsqjbMPovIPX3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L/4OI9vnh+2SY6P2C5MKq/tyc/n5EXb12BL9Bt1Prk4X7aka9sef5YeWrockZ3/Ln6vx+v5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3sG61jfxzGFZFIdPYraT6+GrjuvbPh2gR9tAl+PFo1/Mpd2unaHNCds5/O15UZ9iK87I48end3v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vfPuoTHq7Wh/KkY/W0+v89peR3tYMq1Lc3pnqrvbw7nrsm0FfeXG75Nt6hcZHIzrmwGPs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CBrwbR/LxhapE0hlD+b2rJpUy2kJyCcmbAkvEkKHDEfck6AXxSWr0RrLMkoEkaSw7nU2+C8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tA3YvQdRkQFsmrEFHullUiR3Ag6sGfdiaGoo22kEqEJMKidE+j+7IU07V6DjFIXWNulkQEk0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Fe1St5aHFO6IT13ITcpTBFfdyY1LQ6ujLZlzykBKqtCINa33yYOq3kq1kPWkzGvSOZI3Wg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trYh+nN/2teTjCAX37/tvEfggH/R9N6P9tlhKF++G6KI696VzXsv8WgyqYVk3W1HQKeAFo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y9/1aKH9VEvfQHarEYiJSqk+VvTSpRL4+dURf1D31vVaoHlUQo7/MT7V/0a/VRBxxTai6o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3A2Nfuy9Q/Dx8c9g9aq8XBwkfpHIUn77sc3ke+bcf4MYmE9kXIKhtmInH3zRCrH3CyoF4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Fk6Thyj5c6ovqMNokktZBI8OKPpK8WkWFFSUQiyItimZEtRF5nHvxIOKyCCsqDMkl3EGGZ+0c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B+9LKLjGH3ZQtYuuRk8iCDwYNGwsqd5m7rVmniCYjVe4Ib4HfyV+ZuyWUsU2X+UU2LuMcpaZV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GWmwSg+TCjsa/mMM4jCmcZMi1Sd+R2WEcBxRM0qfVYVAPyCiZYL55kDxRUMH4s0sv92bxf7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LKDq6uZMcKcRg/Nz9x4ORtedUH1Ex8T/wI3gi4YXrGRL9UGDDDnkT/UgchRPxJPkTm/vgV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3mqpG0bC8m1b3JNzWUZbQPrAl+SO1orpiivGfWZVUTXAi1xJG+2poHP0z/wnuvDOj5T9by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7jFI0NnRihrvOYCNGzEyUk6wMRJMxa0ZyS4OvUOMZVINLHjvPfsNGZmiFDWD8p4eT+pzhlZph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JB0CFz9IjzV0l5B79n5sJ9eTiBl7/V6MEEGx+s2z2FtDoLagZ8tm3mKOkfbrf48KQ7SSC5Km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02MJLg/3PWJJ9h+8DRN87e/G7R4fD7sP6Th4kXwenHxTfWI+n1+QV1FVM0YOFgi98cr/DI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5GEawo/HM8x0Da4n+P6DuIdjkh88W+HRH4KP53kF8BOBAJ6j/ugMoh7lKPcws1Wx6TBiwRd0U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86JnSHWWRGBOcSPLafUOSGm/a2ofNBI5T9UjCmYORhPbCil8IVFUfSVkkHl6RdR/IXTabJ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Jd5CpI2Wdc0Y+nlfN7HNJ+3PKLH4s+5945viWVOuRp+j7ZGuInkFB5BjRyep+uIvgiSshIDGz</w:t>
      </w:r>
    </w:p>
    <w:p>
      <w:pPr>
        <w:pStyle w:val="PreformattedText"/>
        <w:bidi w:val="0"/>
        <w:spacing w:before="0" w:after="0"/>
        <w:jc w:val="left"/>
        <w:rPr/>
      </w:pPr>
      <w:r>
        <w:rPr/>
        <w:t>4x23hfIEGiBBIr1twNzl+YdbxDsHh4Dk8JfZQEMa+RjQHP69nn8ZPhyN8d8crrPdRuUY7JKIrEp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bDn7EJHItPdDQ+lbFS3EnXapjhvq+MAEdyL6gwQL6L+jAQtK6MehX41584CFhggiwRIt49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9UM+MGH5Qz5wuvzzZHwT2iJ/oS6rKyL/XNspBsvel+Rj5qk0iyY/jWRWHL547eiX/OHJDn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0ZKjnpYHpTdttf9iziBA6k521RAPtFj8Z4XnOAXfMIfhLGThFeEu49fP6Js0gk+OGMjiD3Rr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qLqi+oocH5vDyx4E+OHcXI+QPQjwRgwkjZdmZfXi/tOXjBjpTjNjGLQmC9suk7eRi6YZuRTSj</w:t>
      </w:r>
    </w:p>
    <w:p>
      <w:pPr>
        <w:pStyle w:val="PreformattedText"/>
        <w:bidi w:val="0"/>
        <w:spacing w:before="0" w:after="0"/>
        <w:jc w:val="left"/>
        <w:rPr/>
      </w:pPr>
      <w:r>
        <w:rPr/>
        <w:t>W63HgCoMf3Zei7Gc1qu18cOV85yEL+uc8Vk+wWMU2A8n9ajDn3P1hO0UYqFbnPRuz9gOSYyrj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pwzG0OYdWxxmH1aYZW5zi7zj81xc2927EsN6iosS+AYyKCK1Gx/qDsZna0wS/uCq+wBKVYw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2Mu9v/hqFubgOlfX6JlIGDh5CBg+C82Jlamf38iloH9f3sw/E+l/Pv8/27j4PyvUlnYOQlYm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Y/x3+u3x2xn/FmJj/neufkJ3z3zlZmdj/FTIQMLNwEjBzMhIwM7P+txR2xn/OLKzMugT/4Xb8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uZmT7Wxvm/xb7Wyw7CxMDy38ceF7qgGuorLTofWRbMiRjZvYCMHMEURAQof2OZhE1FsQFp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SZonAQkKW/VXKnrQ5+Gg0zjD8q6L0xc5rgYT9iKw0CwO68yd7SIxleLPTfWeiaycL9OfzR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NH5s/BARxaHdAADU0SVpsC/3BBhezdl0U5cdP0W8vWfLDblNwfzlFhPAF5ShPwaGvfdhac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TDS8VQ8W4xT94lwakjatQEm9Wx/9BUFR8tyUleX6n7Pibzcord38+PJsJ7BfnL5S5kTPOLj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hFUi+ulxLYe317Yh3h4iqAxkWQ8P1XmnlebgVHCHHH+GJX2NDo9XgKfycoDAjDym0dEWVz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gjVdhW23FQeqqlJvvDXyupFqk9fJ3bcXv7Y+6teh37Hj+OrzY2Y5CcWJf5Hnec3Qa3frDB0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X0ukc/UaPvaDldVEStHw/Y6GBwspx8Fo+/sBBhabWnUXQFGosZiHlBYVvzGR32nJNrbfvGEjk</w:t>
      </w:r>
    </w:p>
    <w:p>
      <w:pPr>
        <w:pStyle w:val="PreformattedText"/>
        <w:bidi w:val="0"/>
        <w:spacing w:before="0" w:after="0"/>
        <w:jc w:val="left"/>
        <w:rPr/>
      </w:pPr>
      <w:r>
        <w:rPr/>
        <w:t>2TyY6i9oavTFx82mbvwIUgmzipioVBpb91mtppn8IXa6Gsvo3xd44i6FsHE/kU31bE9dFTOwN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29EOaEo3g3VpvQcPcN/Afh73fwrKC+tpgRJgiUPUF2RHrEjyInWe9319ZQd3L1udGiGZTy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Y1QSopLbJohfxzAgzqvFVWPNDoSYkUY5FjOCqZIxVtbNaoTTFIdiooozlkYboT3Y7grxyC9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rR0TwiuPQm2APzVKVUSIdqWV2zGGWvCUUwqt7y7/Szn66MrYLuX/O2T7lJ7NFBn46TJfy6t6/</w:t>
      </w:r>
    </w:p>
    <w:p>
      <w:pPr>
        <w:pStyle w:val="PreformattedText"/>
        <w:bidi w:val="0"/>
        <w:spacing w:before="0" w:after="0"/>
        <w:jc w:val="left"/>
        <w:rPr/>
      </w:pPr>
      <w:r>
        <w:rPr/>
        <w:t>izFhXLreeWg5zPRgdf1FvmTFS+O0bzIWb7F3IgeOhlZGaqHfnncmlN1wO36Piaxg03G55e7BV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P8SyPY0NPJV7x2KFQ6o4TTIdJTsMMrPPuvofZ5QispymP9W8HXiq7uRn+B9rZmK+L4i50snyq+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7IBmHWo4rz3ABMvTfOfLizPEFiOTTdnHa7vbJJ0W4XN/6U6w3afN4Mp1daGq+cfJXSto3kN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l3W8mPFWOqXj9ZhruiHukdle+tz/XfdbeqTeKTsAx9zqJO2jGaHqZ54/kLqyu7skRnlq8KP/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vS4JK6VEOZtI7mZOijpn/UlewP5K2QlBVoTQesrFikBG9NOeKbHJq/zEv/lDqfg3Z1MLsw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b0XL6znj+LMNaZo1I+z5XA6ExAITGyHJqhvje6oRaf+jwFGvf9y8T/fkuhct/+J4/wSe52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TiUk5Gav2k3UOVApOa6+yDwSft1qSB+5VbcDxI+vG1oBZBKTLB0uHVwFMMsluCNxfZLYobQ8Z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mVK0uk3LFplWRppDekjLm3nDEtQWwCmjrRciHKwcxA855KSZeT3uWb629uWmWvxzA7Rc3T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HK6Fo3c29Q5xSoCv0G78euOJO/Yobvy6xMUWCVZaiUMYUVpRiHE9W0idNa6deoDiaGf7Sx1qW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4UOfhNgD8+xwGivyvd/i+SWd0BE5+lB1F/a/NmwJA/7lijV4gtLp/k6s/8h/mftMwn9GYdf+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d8Xsl4HdhJhP+Pqf9f8vtG1rJYUAAqHooE0FIAZxeg8K/C8pK13hC4R0CpQCEDlN23r8Sr1i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Pz/JP/hb24FjvRKvxvJJyFYwTtKQLSLIUHHpACjQtFWAX80z4AleGCBtTTLY1Vs2pQtVyDbF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YF/FWQ7ACtXJW46ykZ7HyU0g73qZA19GoQ7qkCEx7TXFyo2RHOZ5TkIZ85T0Xtn0eDBbVt/kN</w:t>
      </w:r>
    </w:p>
    <w:p>
      <w:pPr>
        <w:pStyle w:val="PreformattedText"/>
        <w:bidi w:val="0"/>
        <w:spacing w:before="0" w:after="0"/>
        <w:jc w:val="left"/>
        <w:rPr/>
      </w:pPr>
      <w:r>
        <w:rPr/>
        <w:t>/ZNC0OVrPPj6TNWsgSsI3K31stTOy8uv2dFxn9TIj7V9h+7zgTvXAXMeh+Ydyw90jvEE5ZqlI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jgYQs8swoVYMkNSJpiMqxRoOeDkU9otoEif+C1I/vvRaUuNrl09YwNNa+8II5bi2b6cs57j3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9573rPfi96B35BBPq6efBhYeaJ8z+jDFzbk3boqunvbVxZrZhhQQPNPc72O/rqfTbXoXKC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/0jgGdhJbfLZWw/CQudVmeW4WfQ88m1mXXJ+WQyl9V5+PGe6SZ5LEmKXA6D/zqk3lhKLI6Kj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9sDJvRZ3WWMNgZHBYnfomcmZiWtSS8o4OZbdwOGr4ZDFxzkqxIUBXEFKUtilqnexEqj3CJ18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NvV9xbUhxz7lP1cckeka1ILwtNvqRoOG5XAJe3IuLOHSKNTrM1OxP5CbdTlSonXpVup4WW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71/dXcE4cuttKTCAXS2BjFHlVkNb3Lm0ho1ai6j5Ovs6Io4bl1PRj6H2irIGbmctJVKMvQ+5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2RdYgCaNJqC4kooVSFq3o+1pLyhnX2+qbf5bMJ2To1H+UCtRPmVLcZT+06D01sC541qdG4U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tRLzF67q6nI2TZWqFCo1ai5ud0+byL09O6O9eOe+WNO06BxMO6Ghv81vlNpfF0+AQeYxDx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N6Qs210nF8S8Kbh4ypG29JZKF0YnDIT6VkIbs0KP9Jya1hOe1XiZUSG1FU3RC3SZF7dJ5NRdm2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cJnJN6hOWiZw5Q9SbY+sqqKouPnk6+BfWmRfjk72nFzuUr2LdE2WlapPVlSt/GkrXdDVGD9h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8oQ25V3B6by0vs0fapqWcjPNcZklPfGjZjuinc+cB79+aPDbYPmbokxBn1VQLjqCq5pN4aI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iM6mh2gK1dK/nG66SF7qrSnom6knBtat1rMPpSwGSErUWddR0L5zVOCrr+ax1TWNN8spwB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oV8zGbB+e1kNHSC/kF6UL7MVFJwyqT45RoqpkHMuP1m369qiGw7n9MZhs0ul4K6YsvhnUM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UuYhYXEV4JcopQYuaaVSptRjWE3RyJ92yyTi51k1k7jTbF02DixplP7N3bLHErWHPj6gqK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pWN1Y6opajFuV54YLD/ooDOdKnZsmlZTrnPeUFWKu580Yl4+KImqY3GM6NmNYDzM0Sp9ks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Ubk3OJoc/RKZ9xGqDKcRCIfnDmPikxMJkKUAlg1sq/jFyrLxM/Opg9PixqkTVq0rdWdnV2hK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aIHQxoKepX2Ql6N0/jks7kprdzMyaNChIPKVEAZ+tGGO53R1LNkydUdnVW1rYp2zt7jwys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N9Fk6pCuztpImwjgfh+WptI84VL3dQGJQjcsOi6hC77U397Pn0eI4zO8fG67YiFY4lcc/I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4ntL0Iam06oOkBtqos9KYqSHW0hKoskZDQeLfrce2zyXhX8rkfXVSrCLbME/gEVauhPmw+8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BPE2Syu1YLMPEubAXmkurfdPm2ItoJ1stKa/QtAhzzJsaIth68hXT+s9gngIpcqDCJd0/DyuxW3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kJiVQ4tBROSLa2qDK1gnhir7xkk7iIshAq3jK5fC3a0JZLiHjiuK95N4FvHhtoCUPen+RFD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041hDXiQTqrS0/aknLrKox5sXgo3q1O5offp5g3wivUG0bKDuQDus733V3LuPZxY+PS/ZLf2Y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/IabbXM3a1jgcEAzHUhKH73aVWqm2a21slCWT9pyuKudGd7Egp+sdQ0uNTEylM4E5FrGo9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6ioVjQHd5pqaTpLSapyPpf8RiAk7SZYRFhUBCaKfGJa9xMuoPrdLNVKtzc8N6dyTS2/gqfFVq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uGH+MGf5eh1CZnXPmc//v+GMKd/+u2Tw9eTrNMEWFdLGli9UAACZ76RJApPP9I1c5EVfWPR4z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5xmmhdMC8rxwNsBStXEC5uRrGrtGx9GNhH0Hu+kI/1+ro4t3M05fG9k11nrtYKYoD5ho9aE0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bSu8pQZWINXT3SkGF1mmRFmtJNctYF5B42bJFFxlzg28BJWmKR4ejJzXPtY7maiFu0HIsV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FJ8QwrriQ9Uf1tXJiB8Y03NVVWTW/k82IWMn9cRFuN+ZZBmZqUVdBe0fbGpLXJRCPXuqs3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KsxqANbScvn0N0ZXqGd5CYbT8iubpJs9wDPuvxEJAdFzUDfI1Vd0a0YIx5KfGS/dgkTSCK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0bbCrlQuKhpLXLKm4mzZ0MmuWACQMp/G7hfOp1zahmp8KBlYAUSuEmTEfWDptrQrsrYXoeKW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nbYM34yXLrNKKcVU29ChcVDR1FnR2a/XFyvFYwwuPRHvDd0RVI30IGjyVYteRFZY5VcXry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UUnLuOuy+Gq1N5a2U9SoDohfzfZevSqW137SO/bIlm3vMB0Mq2poHcsPYg2U5AjzvWtiwu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T12Z53fZRiNHnyvVXUiz97sbtHQ1iHUIrVuynWF02jJlVcbFqWUWjMV06wK18qRgcOL7OzX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dBfFVEuMSG9rEWbrB2w4g80PbwwlZLi1CdlU3sidJ551LgShghSLSqsZEcDBSi0Ie0+c1mgl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7jhnHfXRQ5wbRe1RZrxUw7IpiFN+Sy2cnXyu1HRMoXneksXTK5ypWpukF7TwaqnE3zdHlMJb+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7vSbUUw7MZ6MDivuHOVvVz7LHf8DLPetO/a/DpwV0PTY4wjyg/AY5Vcq934SnUPdM6x7l3W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W+zdtl7uftqg/WBe6D8QD4ZXglvgw9Jg+/xnsBLAazKKsHsgNyAxDLjMkE0FfUUku8xUIGWep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/rYYnuCNboRwqTbezU6hF94XUJOzLUE7HF0pGLpRo0A5RUapJOWailEk5RqJQF2vQDY0p0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IF3NIRopRoknWK0SCKrFIMOpHIpekk4t2obgqLUopEos2o6gqTaYUKkVCUR5LMGpHaipNJ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UUKQVykRaKsmk9FMPoVCSSTNKRipRkkkxCkbeKUUn7YNQDksxikUiUYpJM0pFGlFGFlMkFw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KSe0lEMlHIirBpBmlowiXYBANGVA6lWCQDAlQgknM6UfiUL5LJtCK6lM2FJ8Si5aiYCoVS8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+opFUvOKUeqUCoVnxKGakdeK5FI7yX2U4omokQokUjsxRPpRXJQGpWckolGo8wpiUgiUoqGoLhR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FSCOSiZajECpplECkEklARaGYUcooYZQwSBRIFUgQFufDEa6XWCTtx6OAl3AQDPlR+qUY5a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1oniXvEpG4pe8CkbelLzKRdqXvIpF8ir50A6pK30KR9KXvApFzpS8ykT2SN9VoORJ3NWjdJ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6JK/lQDIErddIPeSt1Ug9xK3XSDmkrdVIOYStdJu+7Uuol7atS6iXsm1LqJe6LUurF73tS5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LmJuxbUuYm7ktS5sbvO1LiJQATIOzf7StSuknc/UKBl76LR4GXugtAeZGu141Uo2yRdMxD0S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x5Jq/RaYpHQTz7Eq7RJO6SrtEk5ZEZ5Hb/vRmmXtK9GaZewb0Zpl7gvRmkXv+9FySbpmIOyI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XIVaUNYlGRSjqUo6hKGnSjhkoaVKOESjo0o4JKOhSjoEoJ9L1gpFPStnkoo0oJ1KOsSgXx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Q2tKo9Zx8St4hLW8QnreIZ3PEJ5XiPfrxIfN4v8PjHoNKM8fxPtv4sMv8dGPuPgXfMIbfqFt/5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j/m4z/oXUjNr4Vl9CeW2jbLaTzCsJzA/G+hfjQ9h8GxWphhNoRjf88BPn15HexxWxGNtdAHg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mDFQobaR5KQQBVHc+IZS6lyhtwdeSxI9S05WkAqc85kU/RDqpMV5IKRW+6h/CQ4KxOtkdYoI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xB3KkADnTlHGleaVx5RM5SpAVh+qUyhBLWkViRZAl3IINHXuUMnOGGYOsOZU5lXHmMEvK2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TAkmpUmmEDHL6MHOMMVegJc0CRk8RiEo/y/oNBjDWkMqlezQo6hsueQBUBlT6Pac9SdoDw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6LMQEaY46FCKaGOD4My3QJBaaAM8J+GbxlOHWn+UpvSbh1NNGV8urSx5L7k6cWsCnRlLGX5Gq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Ly75Ds/NpVXLmtj/ZSZQRlAmUgWN9KDdx+PCRxpFPI/IArsaRhuYsyijcxBlE6ZfZ5sZQ5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KECeaGUEZQRwz/SZmTG8HZEHR33+U4gMlTcv6KftEuCLcStl4RXD2FwVLgWU+OG/U5a6M30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7vlcp8/M+65ME+Z3OwUtvMroPOu05n2AX8EprOW+oS/3rHqRL6dP5zN+jhb+nK+Q5nyDL+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qiHviM3uNz8Bm6Zh7xFjpw7uHKts28Jv6OD09l/Vsr8tnT3RoeXEtX0vVMvUKF9cy8InLom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WnHHuaRaYL30yzyhLyTNyDbyyifEPFotkuNPx9jrDM/CMToJl4Bm2ZppyKlKIWx3P+UqrZV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9GDgM/v9Mx89HI8Bd4ZdyZt4ZcyBfMSrk/GTlqh650JmxlWp22aWXYmbcGXYgXYGVWmG2N2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1Kt37AXWLPdWRdUZbAzag6B1B3OnUon0umOOqX/pEZl0O13QmfQGXDlWQIveMXyxClPyZww5Qw0</w:t>
      </w:r>
    </w:p>
    <w:p>
      <w:pPr>
        <w:pStyle w:val="PreformattedText"/>
        <w:bidi w:val="0"/>
        <w:spacing w:before="0" w:after="0"/>
        <w:jc w:val="left"/>
        <w:rPr/>
      </w:pPr>
      <w:r>
        <w:rPr/>
        <w:t>xVpW87cjubTwe9Gd0pSyfp9qzWbImL8WdeWT+bPAGTu283sRWLAuUNF1J07kDLtU8rdjuUCh6/c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+ZlJrKSGekOixFtb1KysR8n1LNEtXYEIrTGVgZZM64EC3w0KnPqIzQVh3ts8os4Wj+T1i8f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5Mpxdw8O9Nx5eQvj7bEYnen4h+daJYxzJxkiahYxD8ClH0Ut5RP342bT33x8F/EmuXwVyE7B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xg/1DqTYW7QoVbykeRavBkN9K1oOhPpSLAuG+lSUzffxF2G0IEkKp4yzDOEHunFnzFYe+H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LVr+OFhYw5qP3qyKB4M9nplmBHl8uC4CTJ/Pxuw1mgS8Opg37Fa7lFfuVZ7N/4Js7Jj9qI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8tD8+n+7FVMJU8nq1TvFk4OScs9U2bVIzOdTMkZH4R4dIGSgpmDKXcto+CzTyacMsuP3N1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ORlEmQQZRp3ca1OYSxhzKGMoUak+CWhyskfnX2D84dixOIIa9VMlAIesTyX2+bZODtd1Tn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oOngUP+Oqtvb0KvkHfNTegv0X+5AfiJ7jxLu4B7gbtBnzu/WG9Rb3/DnxM60XvPek1N3Sd7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uYH5QPkA3MbaIX+RLwlvAWcvwneAd4G3Qbchsu58aFm2Xgje42ZBTuZnlU5uei1nq0NK+XWB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P6jrrtQmjvfeN5dJ6dEeJH9ip8OJv1nC4TusiRD1vmzBNYG1HcMe4tCijzBefDB8QDw4PiHH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6ASaUzn4Jp3G1A9cKtL3dAbcR3e4a3QDKw7cA9OnlXVbOdteWd9021T3rXGgfb1trX/cEd+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gdoB2aGRd8ER+FdsFS27D6xzj2vHEfWye9QeuCezGctUNbWcrrKHe6wD6g/MH5g/KH5A/G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7oYHHuegg8fZ5+DjnOwrdT0099rVwzasrZ5hVt06xEK56lrWPew8dkN2fbqttLWeqe1VU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6uqZdXrneddqrkQyrdSNxXbC2x557xDHZsdRg9ON1/jWpWq088wD7mdnhkrdTRWa/Om5/ITg8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4Zpx0yFE2TLZPNMrCa57qXug2e9Wlo8jqbTautqwyLrR4rRqFoUbvLz7jaaNyJkX25KVHCt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e2Oz093S/dXd5EWGz07RPqnd0Tqqnqp+XbWqe1Y6mn9SO1TxODqfvp7d5JriZ3dvdh4/Ptu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YBuWncvaf7HL3c7K1z3Oa2ha5Cd073Xk+D5xGvORXeZa5ydybWk0eLG7KN43sEbnkIVtA1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+ABpCcNHby5uOdw4u50xRvecLx3KEffupj1K1D2yKdIRyNGGcvDcBbOx8D6cfu9HXKUo4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hu360ZBHOL1Sr5xlF1g/9MVq0qLZnPChFuchWH83mFbipYh7O0cLBo+0vypmTmmudM6Kt6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WaCY41kO8olHDR1qv3ceU/AVtKfW+qgYti3XRKJO9h3zyqkRmnZc7f8a3wMl3L5enuEw0+H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PyWtikTzW3YG6/KhDxZuwbkTTxeV4qG/F2ZOwrm/ns4bJVYykk4fl+STqRWpzmGZbkm/bF3YH1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KNAsJj65/YGMAVZ4DCx/vGEa5Ke6ZYQk5lbecg2cRs9IC/6rAKpocBa/an1eYTI4SrpWrOpJ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v0uO3J+gQnrXZzv7Oo3PUsryf0/v82mt6l4ll+3eMSptGKekCa+1zlwnl/PoKE6/s2QgrHP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2VY50nP75ztag/lbAj8/BziHmWk226NI41q7MLkw+JAeuBuxvIDWgMsAyoDIA6oCj3rFeJg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OSAsQNEDoQFABYAZ8DsR08EVgVwFaBWAVYNVenXykcoBjgMZAzV4ZAzAGXArw8QDLXpVe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kACUDIgZADPhoYDmAYSDjACQDFgYoCrDIAKF8gFFwMSA8AngMQBjwMEDhQMJeAwJ0DBAYE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cfPx42EfQhgA+AbJ4wGLgrkA9AaxZZAlQpQC8AOxTOBJgul5IEsAIAaBdgP1ADgK0U7BBg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EQC3XrAQYEMBCgQgjUADAog6ALNeEAzAgVE3n8oAIIiAcq1e8vUA4V7BXYA6/FfUVfBPoE+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A/ID8QP4Bu8O5/v5gA9IH1AX8AukG6AfjA+YC/4XygfIB8YC7B3ADxAfGB8AFugG8Ab4BuA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7QHtgewBuANXAlcC1APVA9IC0wLQA9EDTgJPAswDzQPKAssCyAPJA0YCRwLEA3F7iXsHeoV7g3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63fJRV8E2wW1Ar0FbAPzyQW8BXwDcgd0B3YGyArkDNgI3ArQDtQOyArMCsAOxAy4CZXtde5t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A6oCqwJielN6UXuPek17S3pJe4d6RXtDe0F733rBDHgd8GZhsqGzgX8DLwOZKz+NkgV+0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gD739H6jr/4Afegb/EBf+v+vE4eMAMwDejEJHMAgsgGB/q+S/11NF33dC+hzd+82+uoHkLe+wQ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/En/OnV/5N8d/zsE+w7FpNeePjEo1L7PXREy6U8uvEom/9cdEuBJSFZC7l+fB2kPwCl4s6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yWyTtHac3weKXil7b/ufobfTqqvUA6AoBRbEyKIItZfWm8sO0AtWMNc73SCVIr7XFcX7Kx/j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2G3TmjbWtWQRUX6nwarqBb+IO5b78uu1SbTCL86Pc506dA2+HFtvXFt2PJUzUpScsQSbzdNU5ks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eW+KJmfGxzgJplZehEdXC5TVLTAmixKLr4sdqicT0GmlJTZya+LAK0Z9JWHqSn1le/RDRl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Ilc1JaS3dtem8/BaZrvDyAq3LlBuZzBY0P5di8l6e1XRhM7PFzRE+wWN3tSuzKn2w4D1+8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KI1ZC378gase42FNqj6Yro66nqym1jr3XK/ioLbQ+4/qNSXvD5FGzkJL6QcArqn1m1x5+v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0TEw0UqKGPyAW3Sf16CCbhvbwSnuDU7102rHcehybWxPwM0lHKneNIU7rBEvUhpYLXp2qKh4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KfDHAu79o6vUD790RO37X6cRTc8bEpH5BKYt79cXry/kFy33r5WNVVFmBna+pW3ZR823Nb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9RtaO6exYVUPSeIJ2qn3GdnnFbcG8FVE70F5l1J11PW8+LU57WEbrQm92z7cuVt3+4+E5cm9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Bzbtx5ucFQH1ouB6YdMzoIzkjfMs7v+cr9OL4zuiFY0kbqSw/t8BRkFt0cgbqlZErck769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wcurqJR0i1CWlv/+A0GX0mdxvQeL32YN/4AM7Vbr2M75wZcE8rMxia7Wz0t3pm8eVaTWEo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zJX1xh/zRP5DQL9kXFkcZeW37o5kDKcf9WFPffRX2bD/2S9k54h1LjjNlkiV9eM6jvd/dz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SWwoGFlG7VQwdTYtpCv4ArDAe2h0DGlJxF5KdomBj/+BhcwMsna38OVEtwdM+1xPY7sQznI/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5AP5FBGZ6nbiBb/Vrz27jhX4N3PzocruNu6N2ABkVv70aUBT8TysrjIIsNpaKd67aNvJi/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WgqSNnten9Bm9aUlPcqzV/IdZGrR3g664SroRm3jG5tYHBbBXKdzk2Bm7EOYs/9IWr8yc7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B8aO00iLFGWaBhWVBt5tDO9devKTm1XRWprFMJHwcFCtmSsjqr0lDypYxZqWwJ0mWKrMkq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jd/wNhcUv3UZeRi4yxn6jCInoCLmmLPguc5iNn2DGS4HAgr3ekkrL08lOvPOUPrQhA6Zms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xMHSZWnnmzOrH1S0Y05xBekmqH44LmOUgtXMi5OZ2VAkeS0+nnr1KX6G8GL2Vs17hqI5EDC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07Tc0+XyPjA+2NnlUj5IPeHVvIm12FHP9tpMIHdO3fWNRu8kpxl/Hxuxoh4Bv9zfAgYODEVB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0vByN0Vjt7EcJBXjA0zcNu0FORU9fGTqUpXF2IekVp9waIW2Abzvciy9OPW+/c3Xm8I8sVl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5keHq84NH9P9LHiNsasDKQbzSocoq1tEMksq8nst7lwf1o1pxS7InEDKpWMWyu2k45grtJzzhU1H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ng+WnxRRV82xSGoU6jvU1Es5hRdtLreI28Rp2KNbVd9OLf0D3YkfjPaR/rVmwhGvAuILTs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zroZQrq+e9ZS4x8W/soz0WZ7TSnYd/BZMiJhLD95LD9YdppgUbGQD11YKj/CrvvrgAV1Gc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k8wnRPRSpWoP8tFmeNVQ+5qj9JII2NqFDXTT1gTNmkfypfsIm/70Fr6NSjpJMKI5umJwZAuk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5N7W2RsbFrHZpcTXCKVksnlYJDWd15oZCRjdoAVTFugnsjMSzg5+9zVoA8bdXMkNS0Bob5xz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mxRjz/G6IVQdFKQUVKSchJJZ7Ki5JIkVW0HTlpk81QBrYRHBNG8JnhaSlYUwmbzT0Knrk8l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G+PceWnAfkh3vbbKhBUMTI003diyo9offk7Iw1VM+C5ck9lB1/ZZXWHFYC1U/8iLtEmgPK+s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zekUrKaOb3A8hISIka6LzmKd3hL38OnEYNEfNem73DXD4WAwc+4+AUDe9VQWi4pPusAFTo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L4FDA2bjgXN6kqXUHw3KwOwzM9owtq4b3Gs3mEjLyMhHNRUvbXMmw3VE8yIhrhiGiY0whI2+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j4t9orilOceXYaEVPKyhITSdV+QhRVjDSv9TymsIyVAONCQfnF9F+f/U8XNw5El9HSybLt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Rsp4AipJSc6ak087NLUermXK8W8fcvDm6tXAeMWu7Tus54x5djS3ID/etGncQum24vRwoM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D+airxWTaoYju5tBVgme7j+QJZ5IosmtmVu86ttM82sW21MDdMrHy+Kfqz5XZFEM1Ds4SN7BT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q8gRd3PkcsVTylyctK3DAi4P7+p2+rJ2aaBsvtY7mPeKEwnAtMls7ndQAwlDOCqOxnsdBvy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7Fx2LGILukrsmQYnEdPsTFeBrMYJXjLK0nswgfO3rY2XX95qS5bRvLiF/4aB4If7OZawPpbAQ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7YjSjJppCDkHybGAmpFeYeJql6qIx+9nLdM86g77lsScOSqwpvSTPd5652W8L2GTq+03kOHd7s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Ity4Bh+AuNu21lXjb5f0vWIqAeg8iXWB8mjA68w7C9gOZuW2gOUXJSDaAd26DGNJu/7Hfg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irLaWo5lsZhY+CLFgjays9qllHpKWYsuLR6QDZbDy0Kya0ecpEWN3Y5AJRdO+z5PMehz+0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5OIj2rRzeJLCVHT7LmxNVzombkmTeQc/u+E2qDghVBEHZLEE7WQnjBp3OBykU8goKl7WGS7H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nWuRPK/oSGpe1sIZLYiO1sMOxkMdtQ4OuGdrOaRk8GvOfk2HA7yzrWfi6yqfSDzXWf07715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dv6Ctxe+jUXOeRs8lLy7CcD7JOo6hbO2ankMLfDFVSmtnPWRkk8mpRlHPIovzX/WVlGUdP4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+ZcfXSiC6G+oIbG7jUTE2sPulhIaBjNlYQtGz76VhcNZPvQ/i9ZNuTrsQlWQZsWHHfdS6CkQ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lsjaoBv0dn7fmbHXMu5UBYN4nDRgAwLrQ4bAE6wJgB4iQSAQViytJFaeKcSiJpZuKRxOa3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TajsVDlreXJJ5miJPpNKSuuk9ww9FsF90msRd/UYeIffrcITtmi5dnW7Md7/JAYRQGuKrC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hfqnqqYXxRAZFiVsM/mJ+bXXZfWXIZyv5HW7Ew5YlcGH9I8NoF4uKUfn8gkLcmzKWtkO0M4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d8LtlR77DABwptZgeQTexnvfeXBD6+zimDmSjawPO5NzGL65d6g+f6HlAylifa2bIaJ4pSz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5+830AGPc6Bvv01OQIqwcLXJzrFwLYVRBULD5FZcU44brHcnOvBIY7JbWlvrWbUXO0DT2T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ntxy4TwfxaF0B6wVbsZ3/O7Ox8guvr81p6lOOG/Eb5vTAqS+j/s32Avul122pG3jcByAkg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5b0Zb42mZ2xXtGWez2d+NH6atAADTBNHDUp7RBgvOq2eDbL8wWS84islcmgGObjDghUmYdw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/+2fIafuVRPZ5W5IWrZG6cbPKv7s8j9u10N37TPklx4wB3bMiu/wyFht65tPCdIwQ68n55k3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7ttfxh5ebrd763PFjNNsQfKV99XUI+QLVRY8U//TeAvk15zEwPFrQBrQ6Ap1lVnZ+aF/Kh8ot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5ADzSB5Cj/OfJvLhub0zDQRktVjdk+wTjvQy4iOaqW0R6AA8ddYVM/OCU0prHgasaM1bxQo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GGSu9RXGjWKKesw+nKs2Ws9A+SPQMLrQGcWzljfhAaapzCAq//Gv4Fz7cFX6LFwS44Vm4o7e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W1seRJ/qHbTSMVXk1kNmPaK0T0M653+NAZNiTyvePcEcdIWYOwIjDbACgH7of1gOOhWwT1O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FmqvQe/H6Nd1nfUJJd4oSxBZZ7quFLAmEY0NgbQ4xjoYSEhAT2XEowAXy/2HSHWOF22Ku0W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btm3bxrNt27Zt27ZtW/e8n3KTkcy0XR0d7Y+V2WTu60gFoU8LUZzs0IqkcTge/3RNmymZz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fW1OT6PHRAEO6VFDst/09opM+ikfbQBinvVUyV+xMO2lnuyfkC/y5NCn96ks7dwBDnPxsWzUx7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6TSz77Jbo5TtBYZiF9yMhch8vo1ad4MCZa6fqGJF9uK37MiCYW9WRliFxyO2jXLm2+zi0jG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aysDb8A+ATyc2WtXTw2dA44MCAQySDrV4aOkY8Opf26P2m9NEdViJb1MSbp9PkJI/0x9xMCh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9H6nmmFoCMFJG6C23+IbuRWCQ1Ti+2AxApbhF7iL0+0/a97kmsae09AGFJ2ZeLWh5fqJrN5q</w:t>
      </w:r>
    </w:p>
    <w:p>
      <w:pPr>
        <w:pStyle w:val="PreformattedText"/>
        <w:bidi w:val="0"/>
        <w:spacing w:before="0" w:after="0"/>
        <w:jc w:val="left"/>
        <w:rPr/>
      </w:pPr>
      <w:r>
        <w:rPr/>
        <w:t>3sZkCpEfR2fqVJl57L+Sx+Hx+le73yPL4/F+rzteJMy/12Sx+foQIWUDbBWtIBzwP/jL1eL9H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8xv9Xg9Z5VzNl7CdymvPIz9JwM+PIGgcsJ/0FytKJL1MPnl69AhS7yCq4zovH40BtgZr03q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kMQsXqP4sNbmOi1gj91tYz/hc0zN1gjjUINIR+XdGq/azcP+QqEaTHz50mu9odz88PZVdh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HBi8oVF+nxvw5zlv/63kNqgFvu9sIms7tSTN0CwonrauPB2l6FaraW+hn2f3L7/wgKwugX0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hRoP416YgbhDZ4Me+1c8DLukl+JaUjWl+QiezieJfpd+fAImElJwhqtRH8F5TM7UzaXxGV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FQlxtpkuYTFCrbfWHyZUNLQQjToQ9+0xfQT6IOQHjzsCj2FfW4e9Dv8V2tR373qyoyZOhG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dPSEvXsy91NFB4IAux7NoyP5tMGU7r5ViPb9bjqPjd1gCFIqPokxKT6ztAD0oFaujWO0hOt2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r+kV54EtcgLilCaUJDr5qdGPQa/nWa2M1AZG2SIQq/Xn3Eta0Y2PQvT4QpJ1BwGmwQCPpg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xdpULmO/HJeCkzWtE6SB97SUtOMDF+qucNjs46NYDuoEYo7yXT7bV0u1JwRU86LYByV2Gv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Zbr1acQtbQgIZoCmbmZjbl25iIoizzdnh2VLa8epZZmBatRQ+gU3GX2ZZSktYqnu5PLXOF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ZUNk+eWAiDzG75e3sR73jVOR6VNKjW1tqtzgLbDLnGuEA2RrpwoAjlG2dnRrb8jXwZ0mghb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BPq7AH1OHuxLbDrAIZOO5zmOBeaSJ8zqLFZMSmPW8h+EDTvIUPvQjn5m4gFGJA9bgeuSSK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DLH1aWt+YBtGStAO7+d6ccHEQ6wV1k/njQvf4Fw68bD3T9Jvjpf67heDZWUMgiwLWTUWhw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DCf5hNPbJzXijwSxw2oHgBZO34J15Ldu28U/dLrLyzLS51vZl93ddew17dQd+cO0QzuZrt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lKD77R6cfUHRPj/s5mFvb+rHUhgx+Ofu0KMx9FjZE0Lohcm3P4Ylz1f2tjgua24P+xTE5j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yaNZcFjX7fRmpct3HROEyE6PwOdBCvkdbh3GvKhx848IXk86+hC2loU0oITqyOTmyjLdB3pK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70lP69ban6uxdFqvu52IF//KXL0UO5zqHBK5DfVBy24cUJAwSWLtcW/xEGb5xzeEeWD/PCteB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OILdIH/Y9daS7Etzc+Zf5DVm1cd1Tm+yVxVWbItyrjO2HIeCE+eeP9949gLZPmvnzk/vdP5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LQ5ZAXr0C1yxm7/SoglZwD5qA7brvogOZpMjiJPhbnHj1DWeje3c8k/B69YUYRWYKds+26nAm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dNSpUmhQEGN0NKmCixdksMjbsh3E33zPvPWnUIM5jiLFqNTivltUEuS8mXenQI6kgdcy/l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LAQC75+WRSJPsD3LjvI9AD/xioN/ALp4FM1u0CTOPZnBaE5FsJhJmZn/lEPQbdyKSFIklN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uo05AITmcTFtkBzdVaqfVsP/0WOlivsWkW31C0VOL52xhxLNKjIR3XoiMAmPHdEwM+jLWXv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6TnFVDLqbXzBCPhL2rHhZ0hOHKTXGbTXuSkrIdKL7AtglvwsjpUPQszsSjj6GzQHh0sF0Y+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QfGzGl37yvrc2G6vSdo8NuomU01FNkIUrndTSXh0BR+mv1W1lrEqcRWKCYgSIyyBeOBWzb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7G4+XI+eC//mGdwy3pkral3tMa8aLObySNwjbDd3996bzfc/XzcOOwWEoM/DHl65Js4w5i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3Ii4C7wSfNSYeIT1Bs/g5zlaAJrPfXisZG2v9baQWVkuphoXB4yHC9jjOdsN0Hrgs35MkQ/SI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Ul3uZxSJMyvUdV7HnCOi39vhAFLtdAuYftci4KOKpiOg4+wOQYTIMhv21Bbxlc7+tBX5cn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kde6KHNESCMaByARm8otO4Xf1WTcTHRy4FJgmZmWIceBDpko0en5r07LJANJ3SqnMwjFXa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HydmmXbe9Gg42puS5Ld7ubcsFgBOYYYBsXna5SmIXXw/jB25vuyDUq3QV0tBY2Ce7K9R7V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wjHuZ3WpWwXXWy2YtF0/3c5eKerCm79lQmHpO+lVTCwyalfmq3XXPA0bzahZgTNDxkgb3K/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GzR1wMtDWntClkUKqYSNHgVkBshUals3ePxuJ8mPwLfb9gGHQQRJNJ7Vtqm6s+OhUKQCRu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fJtRWCSwa1PTvhRxWGSF7OrpCeB72KoVPomJmqXiQYHXTEzCc7iHPDGx70r3kA1m8IHbG/i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y1LZYJyErOqG1YK1A9DVKOZ02GlIUkubkee4GyrangY/XwBBm9vCloRu6oNh6zXORu89b4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o3dxdBGi1DP479RqGrR8A+bxQZx+L2foSLeaO7rRic6bSIEqdBZf/OjnKzhcowFZ76Qyk59a/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5wu5h2a2yt0H22aecpfQ3oN/doohhty/kd+90PAKCpONdOrpbfFp3eVfkj0oV0s6qnZWFR+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kkKjUKTbZ4IzwmHFS1Ugp1xR5J8BjpNmjbaRgTAmdnKcLxSJGh63q/rqepEVthbdPSTnyIX9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qZFIak81vnkzUTh78ZC6Cm7fRAFATFARyJAAEg/t/YAxKjDlmRJIArxqph0EhTO7hABN+K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MFnVy/r5oSThyBmGoLgk956vzM3I2/CwIbAGbc6h1SnO/5pa/dSpeKALOHkqhN9vrRxHmc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O4kcr3w7QByinVnMj4sNqEn871rzT7NfVHf3NJK0VxNZ4XGRj3667Hc8L0R5Iq3BJ+fmkr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X9T5ef8FN9CKJ5RckU8ie11RkyoF8LgQNHkId0c5AszXDPBJbtlyBtaZQTXCn43cZaVemMa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+5dsxuyE9EUdON5M5FMiQ/EVOU9DwZ96J5dU1NtBfvIYxduESRxzKOZkZhA9Oy9j0jKyMrd6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jlJt44VBtsi2dqNVeqHi8GeOMiQLRHwioowAAlMwRgJImBIpQ1CygJxSIJLpGCZTtZxmD0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CkPPfMfZeqiBMO0FlDRMG8TxrRbAmk32W/lZTshfhKKZ0KNFgATioqRLASaEgZ5A56uyVA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LmEwqiLG0r3R4WjyRsqHcHSejm82+DET9QL5QU70LHEexnm69qrWE5JUsCg8x++RvcYusUY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MARUnBur3JzBaQ2ZtI11Ywgpql6ZPYMKMQ9HHbHMNnG3+pBm7duMftkhX5wWDmb76HQMWi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6bhvTy9eEB3Xf9IMWAmYqH3ZgcPHvD4hLrToMWyBmjwnQg76YFAKPFkqCHAzgDZ/zF26FDD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4gQ5wdk8pBMdkg5raYYZ7YI0NJBddUgsqBpoyjeNsq3DnSsLZCgqSMqxDHBd7MToWIypSHi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ZWkcAfZY4LfIWVQxsgjM1tYaQ8k+OkS7J0U8BdBxPObcY7YN1ZyYsmCHw4+1U08BMRBCFU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bg8KacY2GUq5YhrPPzDFp2PzPjxvqr49cKbtJJvAC82fuZgj5MOmB/sO8tgXJ5LEkIV3c3E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zd1yvw9oFVeHgiMZ+q9yQzmYoj0bdsZID5Kf+JtgWoMtZoMtcwHG54ch17PBO2o5Yp7FfuM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ooERHHYoZgMQSQtel+GvL4IcAcc+7BsOHOxEhEBFfGKOQQjHXYKyVvYI7smZVgVywRW4Uq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MwvlmF+q/s8a4eY0SxvRr5bL+Owl4CUeqzde7nKAupBd+i25UDdA/bCw3cCKmRE4MHM57iTu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6IB9D1x5CY7VRqfniFWsP4VcqPPh/nMGXZiNePO6ysEB7yLjh6CieZIQ6XsP8TgZamdhTG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kppfr9QQ3f6u0Oz3Q+n2Odxe4GfaJ+PyLbS38MggiRCyOV6E0d6eUVQZNDs0bJO3tv0XosX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7hVofB+nsjuhyqtXHuQ1EY3LeDj3hN5Bj/rVjbctwLPZ7YZihRTRV4CvQsEQwcrC62PIVN3Qk6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gW3t8cPIpFZT11JoW2Ho5jxbnPBtiivGnAse897yg0OsTzYp48CupCwLpRKiEfBsgZesoJv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MEyCtjFzyCbpHfUx1vjFn7i4JdW9qWv+C6F1i7D0JOUrQACchrOn56vp5G24wIQSz+3tPA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9xUD+hj/Bm4shXfSf3utMmOfqfGVD2e9I9dMObrrA9OO7RoO09eIHUKwm8qsD7E4rwKhAy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MeQqAS+cOXIDW1pLtr4LdWoqa7HRxZxUGAtGPYAngonweRAalKvfGvTk/Y8PbGL4iVnLYv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PZw+CmTaLwf04He5m7FmXKWdczqYeBFg5XuSsrFgBm621q2Piz8Gc4z9qa1ZxmW7bK9OFLdUK7</w:t>
      </w:r>
    </w:p>
    <w:p>
      <w:pPr>
        <w:pStyle w:val="PreformattedText"/>
        <w:bidi w:val="0"/>
        <w:spacing w:before="0" w:after="0"/>
        <w:jc w:val="left"/>
        <w:rPr/>
      </w:pPr>
      <w:r>
        <w:rPr/>
        <w:t>+NgY9+4I4UWBFmI6VtpqZb9wWqv5E0mjRcrvQnN/ga+0jRdhRxT81bMIVJZ8uQ8bNgYmiq6Yw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Nq2EG7RhPZr+Fc1Ohsr+iQvQiTpB6BhXt9+Bt9BfjwgDY3wmoG+CKoQkD/sN6dvRiqULEDM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+szahuE/rD6yJgA9uynouUDZowTKq9kawbZRvwabG0FougG28sDeLJLLE3A4HjJzUeJHRjuT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Kq1UzCtcZHMJImVt5YJd7q12EObbqbJe4TuzHa9hrb+qvJIWKmM9hMhp4hxZnBwysfFxYF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ZUiyh7YDP5UzsH50deczYS2DY8oGfWZ9wcQMkdbns/Ln0qUUrI775va4P2+pyTY16KXzGT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YfE0BLr1tKQ0+AU45gIke64LCKwJ8QQ1jnRDtD1Ta+leGiOVi8jhY/Q4N2o+fs/KPGAW1L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QTDFELmMhshcYR8aIOAAYQ8ZTychyuIxoKQ0jjmU9LTg0qOR/FsEplggOgcj56U+xFsSk1NMV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zKDGSfbj2yEL662w0+Pw9GPbIWgJUiIsWvcXY8qnBQq6BOc8UxAP95JPs+n7UvTezhT1oQ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9+OJlQNfILcS1b7BYsQvqezaNhEoZZNeBQGeLKI0Cnox+hWj1eUujxTq1NzAIr8dnBSBiQ+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HE2Lx9VFU9gq8DI1DZ6Pui8ZNTKoGuMhHqNPqOyLwCUoDyoDs9iWy6XSWaQf/YS8T3hWiaCl4</w:t>
      </w:r>
    </w:p>
    <w:p>
      <w:pPr>
        <w:pStyle w:val="PreformattedText"/>
        <w:bidi w:val="0"/>
        <w:spacing w:before="0" w:after="0"/>
        <w:jc w:val="left"/>
        <w:rPr/>
      </w:pPr>
      <w:r>
        <w:rPr/>
        <w:t>9HaRqgL9oXYMfE2QZ1VavHedRV8Cr1ZZXAbp9ES6jSzLMgMZkkoStGr4khEU8LDVzG9znmzfk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meKVL8VbL8V4DeRUmfCKvXDxTcD3re1STFijkSn05G6Ss7vsdN/CwgVnBLAdxXL5J5pvlAT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9sixDSYGW/YfQAYmqbz/w9ZcvaClwtMsRIVsNiY7o/tscfeKG9+PM32CvrVKLzxvUBTYih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8XRiIRbLRIog2+Oi3OJPOUaaVUCWqAkNco3DSlqgo2orISBeUnrAzTm7AledsHka+gFuzlLS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W+PCXEztxDPekkT9a4smNuj5s51JDT59dnh1YXhFFXOvPwIpyLApsLBeE+Q8npA+Pyy7OxT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Mi4iF89G4GNBUFl4lrYILdTzNxF7iq7LtjkCTKwdocBmBFjtawDXoddBhV60Drm8F2DOp2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KQfpekPRDGLiN+QiTFacrG4v1vz5VgoiyL6eg2iIUGri4CMMt1hZXwVc5jzqp0xaRtFrEKKT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Skv83QZsFzehm/AEJdMRmBYdz52EGYRemAyPrHd5bCorbswSQ2npFDR2g89iNHXryye7Rli1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+KZW+yNofqs7XKpEXYYr9OUzHItzTm+v4YrfwvRuGKvMwlxb/PIZBvdEnFjZPgHrlAPu+p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CsgcDNUlSa96e4ub9An6pC2R+8qWj+mdJlkZ3/NJnyd5l33t8u42/N3b3ZLjfuiCDrQ9c+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134dzH3YrJ3QOC366sPve54X3bMzvALcd6Xj43I/WK9p/h4/eInJLDVuR4L3OrsvEzgBeD2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3jHMS4bKRjMV0xmNtiCxFD6x42ZP0p4IpBw6D60JFz3WPs5RGV3mPs+fZzKMD8GLmarwnZalr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4iQWyj6YnPOyUSjk5czdfqFL2LQUvZxJGH5fyv1A59t/Psdxu52RIdOKW386V1W49cCF8+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uXm+PFVznHhwBoRb6mp1lbnedBYdDbYopf/hBYfDNB46axGQ1Ssk1SekqljJCS9t0EB0+s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oDsAR40RBnLglH4foOqPKjBFnBuOOYJ/ZyHOhom6XEumWfOrO0NrSqnALrkPt4Nn8NW5fRb3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xNSsrm/yu46bgQr6m0OEJXTh+awaM51eblqfFIfXLyxzcIcjMZewYMOpr9IzebolvmHkTGPP4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n5JOIiogt8l7uAlwFSYb8RQuBlUXAdJTT5bvoTtYB2t9ClHC0QtAmcC0+eBYvPAsI3vlIr/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4f0+k8K3oehOj1H5HZpijw30/0yf3mWDOryy5o6xrLDdw7wBS7g251YWvK8A4NtZbD1lEN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r4RGiaJihEv40alP91BWaVq5i/sDNZeSmOaITDNxcptxpUva8wd5SuPGrrRejgdedMI2e0Fn3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7nN1hyNnL12qjsGKxeySZJUdpcWGHQeSMuZT0vKhExONuQalzKPSBLJyXLmYO5RJ1qlSHkp5qs1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tTikwpUOU6wWAMzMK+XnjKJfhwxETAppX+3PbPc5Uti2PURlujPW3UwQcHZI72WbyoIPUX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kbvhu/a7/rOKk1cfRfIrY4W1AW/H64/T5edFnHsdvQjVE7rfw32Gl4B5YZ2Glrsrt+sjhVo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8c7WW9wMD2ezmenYDGBmEzcy7qaGm4v33YeYuhiZXVl6qBRv+n2s5BpwtBbOjfH++Y5grOzcHg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tyQnuXpAtZozlXgUeNU4cjeSUCDMyAHOz9Ix9mH2YTGv7rSWmdFuTI2umdPl8dNMCowDlV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RN8QTVewnnyr/KDlEj0r73q8c2SkjfGJVSN/yCgulAk1lGLvKPuAW2mt1CfioTcOWJgm7uw6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N8O3x7s8cXUZKm06KffxbOHE/adzrszj66U9ReUYLGRfo35RxGetwlS1cs2hrg1kwLYLo2h/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5vZ3ja4kpJHu/l/VIsLvr4bl7sdVLVLHVQPAz9LU0i5o5qsB5DF1C4f/OG+mf79nQ3eCT8yh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B0VbUTJU14+W5vEWbKzAsRWZlpE0YFe80UbNS1CjEUohF5vkHNspPsXM6IqD4DleimDpXy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aBVoJCAqVCO0Z5pNTXn5Znn68tYhfzzIMKa6x05K9Wyi5P7K8OB6oZEmALdziOYp1unWsF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jndmrc8pm62D2YNzUFi4fTMWIH/ibOIhjB/YWZeEYD6rvnbBcv0T5OwCviMln47AMDKGIP34J</w:t>
      </w:r>
    </w:p>
    <w:p>
      <w:pPr>
        <w:pStyle w:val="PreformattedText"/>
        <w:bidi w:val="0"/>
        <w:spacing w:before="0" w:after="0"/>
        <w:jc w:val="left"/>
        <w:rPr/>
      </w:pPr>
      <w:r>
        <w:rPr/>
        <w:t>oZ8WZFsjgVDEdK/N6tcMnNhZLBQTG+YBqQcdg/YGjODnSJcyLQHSWyOiHeJWdcPXFPhRteIfGm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5P0K6ZbI76Wvyg2sRYn5bd+Xo6lYdZEo6WXbHnnFfP/QsPrB9IohZ9MN6ST5Uuix989/UDE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GIfzu8jo9kEqkBpjNHgP61bo6YTW1MCpeXv9SfELKbRojo25QsVEi1o9XyRSB2CocHFuTg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0lW+ESXPyt8GqGFAHRdQ22TUJCQExbakwK2qmQGDXs4CAm6ruc6dA7EBF61h4XSPpWHsa1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fq/lBayQ29LEtiDgElZr5PV0Tj/iDA5ECAL1UABs09W8wQMn+gZMBQdmGN2CpVrIzBrU0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33P3xqM7ZMqafZ7GiRbJyhTKwiuU6swgLA3Y7gieLAPMsTBu5qr1vvcHN3rUl5qQ3llXOsQ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lttRnHmdnVat8UdegKsK4nXSF11JON2FUWRBQe650lEfTUK8CWgE8UoXnxKeZn83XfD8u9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Xt1CzhYzwRDlVD1ojsH903mkcmmoGGuCr0QrNyHbgV2u8+zSd1gdaW8wiYUcQ5iFfQ8utI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mOsRvmI10xupanR63sDZdgMXHlRngRvo0Iv6BCSxbSwngpAVw0BWEeUIkV0gwUJAG9r21/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BL2/Ft9kTxcC6FTjCLw+6DIhEAVYQgtExozFchDJWRJClQS1KRtNBHebdSi68lwBzDWCNtFK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0XU7+NhFqOlGuInS3RWhZOnhnj9q22exREOR+MdR4HN69NvONvjWwEBxhvxcR6uEt4qfK27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6wFvpD2z9zkQ9lqzuXYzl6w6vtWv9ENiKy6VyN1Z4Pqt8V3iNet3064HOQ+YEsdOSLkwRs+AuS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i4zkYScLiET3c4fWQZ99NGvA+oCc+fpAUk2UZrDEBMTH7tw8HU4MXqj0BA4zqkY6HIbw20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0ytzGjCXWyEkls6VhU/3Vy5IberaI4MycXeSk/CmRqQEay1U1vsfDDt1/dz3i9IHpqAbiE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K+U8blVi1gPrEw07hgboygDALhsMT3Fk4RlIZNFrlDSxiDRo5NYFsFyu1CxFJDHGw4teuTGgWy/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GCtaPq/JXjCAjPxNrF8vTfXZj49zT+trqbtHC+i4ezXwR3wJx+hge4rCreCTnERxpX/uGN1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89zqF+xRwCBnwyGrX8rQFb+O7E/jxxGZ/zmsQHlg3VSru9vz/AvS8yeFSmPFYMOt9qfmH3Rb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yFYOuAxbsEDUIdN8j3yhN58U+eBeChADG6P1IAKhwUtt+b4gnbS91M3De3es+Gdy9gKUQOk6b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kMKDLEGL5ZjSErv4G8b4/3eB4NBo5k9JGSHZvgB0UsMNR5EUTkW2IRb+Y7IQAVLiY6D1HB+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bHtwJYpHrGmXBraq2ZR+uMfi2PZDQmn+ZWbGP34bdwjHbR30sNGiXoqqKd7Req2knMo2Fj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zpTi3VWcSac6ZjLYZj0GbUeY7PL4ZjwYY4cA8/qbs3e69qLNBAoRar98+3sfl2oXh/EAer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9o0wmb1nDNH59yn3yOcp3w11xAUZRihPqqrwwcZelRuysAhlZ/SWJPsyy2VJcnAZ9FZS44Og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3Gal5c0bt7knM8t7apZF24PNUjE3o8V34dt3G3auQOD47PmxVE8j2QcN+tK5tvZrX2Xeoi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kit70mXi6taLgvY4ZMmi/VqXiKdkMVU3x46bBl3YPt8OTaL63OmOkNson4XIKkEFKAGnP+k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4Z11NhNqY4A+kF5Fs8l5ekmYUNHr1eegA1DDvxWBL86bAS6tURSlrC1FxX/XgeajRKaf1p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cUIraa1ptU0AUi4KVfZyaEuOQuh5+UHvcTCeX4ajeyjV6y86deXMQ1nbxlO7tjCZQiIUtUT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EQLiXubFejIWLqFavCTS1TaIOzY09KG5zKUPDbmb3YN3Bm2HlIciGTAEH6BOgZLgEtZ6Hr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LQE0G+4P+fVC/GH2c+eJYeJlQAyFsRj8G/Y8kLO7v33XRkH7yRQiLp5ic8kSYyeV8o/rv/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byDFXSI3FSDA0iNXBDO+bj1T2u0SfrsxoDhmu5GU0iqlMqnDRSoSjI4FdIUVAeyRa1sg5FO/7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QsmJOhGmMWtaKSRsmK+FZbA536zsR2CrouyZgFVelcWBqG7W9Mq8RwmZe/wG97ez+mxQM9jo5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xUGzIYNqMbKOeUmf21XYwOmci/FQsqPPBVGOHZr70SSeJ/3oqFMGweAjCVb5rR05PkLbU7X7/</w:t>
      </w:r>
    </w:p>
    <w:p>
      <w:pPr>
        <w:pStyle w:val="PreformattedText"/>
        <w:bidi w:val="0"/>
        <w:spacing w:before="0" w:after="0"/>
        <w:jc w:val="left"/>
        <w:rPr/>
      </w:pPr>
      <w:r>
        <w:rPr/>
        <w:t>q9OVTGIhorirfxaOrFgU4OY1/XCRsebhHioc3LGWs7K3lzicXMQDR+7KJStJvefm5qYNmwZOpIj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R9/KbYv1pVmDvWD2NG84LuBnrvTqVh8Yqcl+AfXJ2ehi3aQtWI3lQveFASid/uwHHDZeKf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nH9KUABZI9TYlZvSCSWCmtQM85Cio8tvUAGjaQfM117JHA8Jlm61kX1onNs43E6HGpS2Bn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1LrsoF1tw4EZoyXtYbNDUwuXw7G3/k9BIBK3nI1VixKEU7BwLZQYd2IYeFM9ha1xgzYzU+ZO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4q2s9MfKsyQL8F6bWvXu4J8FUjwbq1r+ewmON0gdDmoiNe0wZEDv/mw81xO8Yz899+LuSe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b3F5BqVGWMqmvpKUyEj9Y+fuUJJdUIu6ALbasoMWJ2JB9MZ8jScpwcEPj4l0VSD8Y6qimK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4B3XR8/t4bi1lfeLyKbS2F6Uyb6IjiripZiTtIgyPcLZaZRZgOopg4nJbGmb7SZRcKc5AOegG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2WZDy7mVBoFKkjDKzEa/Ux6BPZK5aC3mAvwrqLWQXrhdsRntGmfXqgl/Ym0C6rAUkeL74G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f5JQd4F+XQezodlyhdn/jLPYxfjumn/yupaRHjc4ovQXjidYzPkxHWZioHUStJ+uBgYham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YudFTIhcQ/Dso8rBIPvFu3nSce22nW4m4JUUk5xS2OLmrT63epBfS6w+io6jV109BkFNJD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R+wQkflI74FStFnXzJLZxQXqzQXZJllPTJLkrTUfC7jlPBe96vWc61r4AkFqEGvOTUdYXK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1Tr8fKXZH7BGPaxyG4RzdBCmpKg1T3R0uc/azrjJouMO9QCDrfLQj3ZQFnVK3zt+eDbo2k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mBIHck/hHImz9hVTvJBD3wX+p6DhiahXBQhzfOQM6A1ZfFRW7D+vdrPx00EhcomrEfZgr0b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3Q0Vv9+mVLenF/LTneZVpFlz4QMbvubn6WDpsjVEkHeOvcO3Mi0gv5DfdXzAn6zKOew5zAzf8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fySCdF8rf9kQ1aWQ6RNETlg+wenPi9ZnwJVzE96b2ph6a5iM9GxANlq4FLzcDQo/W5vmtB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bB9+KykzvDpBfwVVucIA9cDSpgabHR0Dqy9K1hH8pe4SUKYU5RXpMpHsA0Ef7QFE3AwXFsW7O</w:t>
      </w:r>
    </w:p>
    <w:p>
      <w:pPr>
        <w:pStyle w:val="PreformattedText"/>
        <w:bidi w:val="0"/>
        <w:spacing w:before="0" w:after="0"/>
        <w:jc w:val="left"/>
        <w:rPr/>
      </w:pPr>
      <w:r>
        <w:rPr/>
        <w:t>3WGlUDcHA6HpEAnhTfU1rjY9U0upUx2d6m2bdbRU1H3IdMzvzOupN9OeR/8oN9mXSi5HGAVqmj/V</w:t>
      </w:r>
    </w:p>
    <w:p>
      <w:pPr>
        <w:pStyle w:val="PreformattedText"/>
        <w:bidi w:val="0"/>
        <w:spacing w:before="0" w:after="0"/>
        <w:jc w:val="left"/>
        <w:rPr/>
      </w:pPr>
      <w:r>
        <w:rPr/>
        <w:t>9JJ1F6GpT1v4sjXCuYLAL0GULtMVqBEsqyGvhpyWUGVVp64UjC1fFIhjBUOdDCpwdRMWTHIgh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aX6ab6ZZCGduLldVpIGnBLAap9qd6AdWGAO1Le0vsx+5C7CWA7mwZoOAXoRPoqSiqL2h9t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tj6Nc118GRgbgDrErKrSplMFHByMuD1aO2ONG+KTHPhtpfSW5t2v15HuZXQzIkspvsXE3+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xpWNbv3pGFlymJBbaYPlqovukfUB5aEXiupJppHchJuaIny3GPCBwYz50BIpecAzg2AFIb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i4UB56XQ3owkPVg5doTxh9XQiCKe2PrcvUoub6AK0qoIgu7bcXukMx6XIOBOjWwVhODsZS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cJKH38JYxm4eJVOT7C1d97C6LIIQjR/BNGqFCQRrD/oBEsYjLg/iuRy0gOKbtjkaGhdJPf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RZ2/l1VDZ3aCGPRD0vvsPKuymByr7TEb7RAdisXsgyzS3343BmOk+sIsQ5rMcFAbOf6Kunp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oL6p8vTuGY8AS5XrE/v4sv5A42CuZ57xUKxNVVBMrVbik3jYStaxwfSUutVfavhq7bNtue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aG2A5EIAAvQlIoB/IEMZNnBpMyDMEouvgNkAksq9/kbJhMwA2bJDGgxk0zbLjQQZBLF561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rgDciC/OxWHvQUvcbefvqOfvBNRaiLuR7u/knfq6PUd/13RwdZzXtZe7fWGMPBSOLBwP57l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ls6UiKJWu8RPh5KHvHf+Cw55bEq9C54ujxaShSUcX+81AkXCyfzKGZdPX8PHKah56Ezm3OU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OSeOR0+ccTQkKVfpQaYKRH0LrQKGLNv+hpcSXRixWE/Y26qg08e7u6VO4sceqeVoVz4GBv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1+XSFFCgkUym5nXMhAwUyKaNGGBZJ2MlNmuIRbv2GkxLaVXX+uDgx190hlcQi1KmMn2aw0Q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kbG58zdl0H61hriKeP9MpBlom2Z/sMCPIUSJflKVc1uxD1tPwJ4fd549zwqv80CzkHFg0jg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Uy/JQYMU73hcsVDDkva9c1ULjqqf9sDxhhMcrsshiN9hs9GMdYrhmKCm89N7HdI7jv41Ww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lY+KSYm7BFBGJ0/4mqCBmxXo/CyrcIk71U9c2X2Qw85TxR+9LaRag4SWaUvaVYMTnkch9J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9J33m/9rET0qIBiCoYhIFg2yAlz9a4FqKlAQw1xe2TZoNdVj+FYTH7dhj8/IeaEtamGDIoKLCip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UXTE17LIgW54YRIZRnEwukfqrquPPARl55PyWZX1nHnbft78ctEt86vgO1NLmspWcDewiI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w2Wxlkwb8APOoIXVn2DEj1GkIqh0KHVofIIX6NwKa9Eg08Rg5wfQWZ2naI0UHBOCfFqLlgqf6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f46LKjuRIfS1FW+CZPg8JWEZtsHIEDtCbNK89nxFC1ptP2Ny9ZOT+pPWNEbsH0Jw9ZOWKQ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Hd+6BbhkoEMqIKS2GWyVaAcFVn2QqnafH81WUYOziEJBfmmWoee9ZcuCiYpmpODdf/iaIb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RgpE707XzbLCe+dda/Yw7M1rdrlgH8JkFj64zffCkL/rKGzF4O1bZtF04JSfsjGCOqnoyEj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vMJ09DWz1NT1cNUhUhsn3LCDhzP9fSf+4aaadX9wHiB1TmEUfhJRswLAsmVsQ8X+aQNTFo5UA7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7uG+spSVOkMpc3MJw2J2tPGFAg0b95IjDJXwB6Yaq9n4iCjqds4CMxIMOPauvp/O4Q0EZb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jhJeOsOKNAkyM0t/o+QODp89Fkn5zXYzzS5K5zshHEKhvzIKJsXOiSWj1JXvkUc7+BzoAzD+0P</w:t>
      </w:r>
    </w:p>
    <w:p>
      <w:pPr>
        <w:pStyle w:val="PreformattedText"/>
        <w:bidi w:val="0"/>
        <w:spacing w:before="0" w:after="0"/>
        <w:jc w:val="left"/>
        <w:rPr/>
      </w:pPr>
      <w:r>
        <w:rPr/>
        <w:t>xk/OLnyiFaM6oclhkmKdfhVS8x2FTyRF1CiVOIeI8jsCT00IgKg5PawzwPwmS3vo6ZzVwjOvK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7JfInLmFentXw1YpVHfzofVHTig3YIuTqdiDLVZM8OikQX6kgKFFgcZIgjudyYhkYXOMbC/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+EnrX/52Oas815uD43uvN+N64HcLkxhlGJ0XXnLkZUatu5Vl4YEX/I1kzYdrSwQF1n4zg1vXv</w:t>
      </w:r>
    </w:p>
    <w:p>
      <w:pPr>
        <w:pStyle w:val="PreformattedText"/>
        <w:bidi w:val="0"/>
        <w:spacing w:before="0" w:after="0"/>
        <w:jc w:val="left"/>
        <w:rPr/>
      </w:pPr>
      <w:r>
        <w:rPr/>
        <w:t>n1pdWwjvbbhuXZv4dm69LHyjxQ8M4N8+NI14EglL4d6DdyHRULhiHPlpvqU4TOwVONouCHh9m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vXVMqWFb67xAMN1E2E1gDfNA8vgq1eEAJ7RmWiKmXHDEFzxlrby+Z6r74UK/HeY1iGeEfovg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1OAl8t/OvKCFdHnU6iT+znpdFOYy/VUQuquo3aN1xkU9ZMYUTjUmqALozGc/4z+1StKdFwhJ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J8uH9UKXd/oxBNBtIf7fjTeWOlKynFuQgv25qd+9rgSMuzmBHqP4y43IP9BbcsB41e6lMg/It2X</w:t>
      </w:r>
    </w:p>
    <w:p>
      <w:pPr>
        <w:pStyle w:val="PreformattedText"/>
        <w:bidi w:val="0"/>
        <w:spacing w:before="0" w:after="0"/>
        <w:jc w:val="left"/>
        <w:rPr/>
      </w:pPr>
      <w:r>
        <w:rPr/>
        <w:t>7ZJOrpcqgi5phZmIX/QoJ9UAASD+37vjqBFU15HIScgOuu+udh8+EYpfJJfi8JFuBA0eLRhvS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Tb2ACvYlF4ggPKb1GvoNfYdcQkgQuYzSNHAUe7rh3oManuZyscclm7rvDZyhOk6luRF8Ykg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tXWv0HTJZnPVCgTFP0a4xiX/rhkkM/lRg1Y6HYHosltLm3YIfX1Ph6gEC0O3sKnje87q4GI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zBXSPpVJ7lTyvtpQ5gMLl8Dz18HprIvWs61zXoMvgZ9lFxLhYE6zgfg69VIlSZ6yqMc77GU+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wlmAx553nGl21ysRuhLXpxwa+KSRwly9BhSqq8oYPuznCH7Fp4ouZCSicn43MRg6x/XF9p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nVroQi+jJ0xjHbQc3stS/47zReDyLD06Kfo3OzyeHkeL6RWEVTuBDwCm2VHnwNHi0r1YfBHv5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2BHVA3rYd3vrsWXyIPLFe1374+R7LLWZQHtJ/MHMccU6n3IZMWbLwIPz/InmPYYtv7NYP+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ubd4YsA77kkjx/CwgcwO71wXZK1rYDDfZrnPB7W1xQIEB2AoTd9VmxEJG3quqwZB7dDUqfs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Q8oMtYGMvRtU0/DM1PHc4so80zOOc9N3khQd0KGPwVze4EnYJTts9nMwp9oAeIVYuTB3pTC1H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lcE84RLV/3LL2JrtJ12NIiKAAHGGnosxEpI7nmx63FoffyTFiBqgf4XJLcoclcQguwlze2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XjW/WEUXJN+57zi6r9sGtM4fueIbef2QdhlklP8V2xRQqKGst4VjyCksZk6VDeHx8lLEibV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0ZNIhJ1Q0jT7hQKp89EFeRFNlQHlcHrKS7rS8TCd+r1Gj2yi6nvum1MtaP7BLZLs6yYNiK5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Na7Av1EKzBr7bcYUwwIhcsIZTG2my6e52vZyeam77uS/0HrF3JMnVM3TJeHLCi1PqE5/s2O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SlOT8l+FLAmA3/cDocFCKhJt6YLded+e/ivXiNwTEpEkPMWzyIK/1SnwvH/wmGJjQsC+iY6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HvxvfeMxQNoPZEGfFFQvBx5SgBwg4OUhnAcconaoSgdJ7l4cpI8wbKYtJwNKzjtm4ydfwk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HloUU/QCM/Bx59ILjFB5/FiFZj+6sqvxMvLJHIJQ+JlM2ly5Jw41p1/w9W8/uR8XUpJEgGJ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9udrcwa1XcbE/AawXhZn7h3Gut7fwXc3EG2m3wC4tpOpW9rFyWkyvOweHdZEl/b9MnA/6O5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uLVs+fKIHLlsg4ZBRw9+DbrAvnbOgBGnPmqEQSsOgjjouf7PpVXCJONNmTI5iUivjeVt+Ley3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iaORWa3gBTPUdAleXBTfQw1pH0Ta846EcLKBfy8WCSM8cHrtpB0DJlOksdDfmnJae0WaaZ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05oHDiCf7BJouu5XihUnnUFcKmb7idVqno1vOsWbpYsVS8lBK+tcFIEBYXP99YIosEoGB3H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pKNhfDvQlpAosole+YOUxbkh53ysh8ayhV3vhJWDEI0jzxy1Hj5y5OYuE7eYHAS8X+58V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QmAkZMXCveaChiGnreD25o6FbHuhbE6DOu8oPXL83MmMDdaKozG2pjqUTJKEnTCM2UP28Q0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RrsrEt04KNkc/3D/qDI6EHyF9IB1uKJrQNtSdBenv7DRbs1gXSCbDaKx0OOfX+8sycXgsg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tF84Feb+IhTZDlKz2V95fo7+u5u38jWyIJak2iwBnBy1F2XX1edv7G3buSMdjmaPOfvxwD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5fIW4Vvr3bFv3a5HiA9MC/C017o2bTR8FZtnd7fMlcvTazOHfCeMbK1zK9LhB7M+epg3GUDry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0eKUYrbPMc4CA0MhocBciujjEqq4LFNTDeSVTjQWqg1OlqpFwelLZ37p/Lelwhb22fQiXgQ9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XCuNa6oFTqMmLZ6qt2fM1EApycKvbT15zc2L+ZK5zLGiyLqs7gBVjVhhLd6H72F0zs7+Mg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3o8ddL/7fB2ab+IMd85ZuZkz45jhtl/3SmT1VlYbXrOpbZmzMYP3DLvvZ73mtyMy5G6B5HZh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SG4cNvWWXUnDzh8Fnj16T8INryXOTp9NSFSwWJrxwXIi8zaKcZElnS92nBYreapqSUQwFt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qSGOOxFMjHACA+nH/SfZIymtNv9/FqIUS5bJ7Z8sdbaEnrM9jgQaZBaBtn1qgmroVSSy7r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FroEwZ8UJNXf71K7UDK3oewUW8ZgrpQX/Pd9jv72CESnqws2BeaY8Pdxt3W/s1OGep5IaXN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cZBoIihv1nmOQd51Sc7lpQgDPXKI0nDNRLs2KLY98verAIc6lrhWfhuO36f6N997k8S6r8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l81o5TvfOzX2r7JlQHhZml/wsGN+rl57P0O1ZbG2HLDkwjxdnlDaUP19nH+FiAbWFzHRpi8n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rZYsB8eomVOumyyy2XiddZz81U659Aw0bP7Guv2e+wod1YWT+u7rH9fSznL+Pdt7m+rtnstMG/</w:t>
      </w:r>
    </w:p>
    <w:p>
      <w:pPr>
        <w:pStyle w:val="PreformattedText"/>
        <w:bidi w:val="0"/>
        <w:spacing w:before="0" w:after="0"/>
        <w:jc w:val="left"/>
        <w:rPr/>
      </w:pPr>
      <w:r>
        <w:rPr/>
        <w:t>3hTVL/BVVYQiOahcbFltU2Z40M/1w5NBnc6bsF4LS2ui/wEBRUCfHAuSvIM0gUQplE8nXrr+Hh5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jtwPVxz/9hs8pNQty84PKmkb+K4TGSCuAabJA+zG7VLVAS9yhEEd/yMrM6cb7Q8e0W/dMM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4ytF+7kaO2bw6oP/SLlfOQp1jGMT5misRvg8yPbs3NsfQznQSAHDk4hsxpZ4P3fxAVQBGiy5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+qp0jRBWNanu0DGgzXGYVvBmH4TQ029uKzbs5sBrE1CuRgUJyy3dlt9a2fFWDySmxFJYNDH42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PojJPRGcTO99OBpIPSFvcaGkL+1RAY6wI170eD4zQKGpn9nvWlqgdYtwunlhtkW1cZRW15Dz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KFr1Iqs1sNNgCBO/v0iqLU40PbQlhtF/bmyQvv2a/SffM11DNHp4i/bj3T9zQwp/A44oTqwa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GJd+K8/H0HyuQnSHDFcWA/bzu3Lidxd0ZGO40HmIfel1Uilb0lwBDhS3aOK0Rdm2GqZKs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N6CIjLE+3uMjEldztuOjd8axas2bS4lmtn0J/AN0au3Q+ko4noog5q1I/8RGEoJShw7Znb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8BoWyGLfpKEHsQ1vyQpypd7w6mvKYqBbAXkBEEJyuqRRGBMmeBoBSo0PQXlSBMO1IYaBItI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DVkT4M2HMW4YEzOA2+sUE++ecHAhPZ0nzW0wf/5Ah59S6eCZQgerjDlp4v0mrV2ZBELrPm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n12KyrSgEwU+WUq8hB4Eg5kuKJqTqiGOrzNLgCtFsQqXA+QYDYzDFU+SVnfC6SZHZhiIvHgw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L+Uahz5xSsFXFdByIftKx6MPLT05ZD1Yq2Zs55nLrKqMW12+auujawoOLynAprm0XE1G0h7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p9JOxIW6Whbf39LFh1iTMguFBbu/2wBW2dnC1zTzPp3zfMHUAGmHe5gcSG/KjgO6LXBgFZoP6</w:t>
      </w:r>
    </w:p>
    <w:p>
      <w:pPr>
        <w:pStyle w:val="PreformattedText"/>
        <w:bidi w:val="0"/>
        <w:spacing w:before="0" w:after="0"/>
        <w:jc w:val="left"/>
        <w:rPr/>
      </w:pPr>
      <w:r>
        <w:rPr/>
        <w:t>ylsSA4aWm3hN5uMxBSCBQxugCzqvCgALikAXMIizS6qp0Zb1I4B2PfVvgMZi9p8ImoDliustAd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YKiU5Gk5rs3Hh/YVH1AjraHdOEB5FZ3/EQ8Imiliz6YKtISvyRJaZk/qTnlZLkoX6WwpAtCt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9JwJlUNrtG4Be+RuQXu+Ggs/x/Dmtsq1qNmfL6ag4nAqsJKsYxF1g6gJzwrbDz3NEg9XgB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d71GC+A0nhD6YF4EPpQ2dRNYW736UcR5vK05v+nT0AAmGKcAQdpjdlzdq/3ZPiWcpczTA9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ZmPug2Bbc2bExk/Ml07dRyLvpm+W0VCaiH2JduL5IU7T+sPVh2jiRj6dMKD3logk8dxAiX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fKgKBx8eRar80DU5CAXRgTUjRCSRmx3ED3339YylnMsE0cSObRz9Wv4KbXE8irb4lxf+gQ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jVn0t/5k4jAjL5YdAmS6JsgxPXS8BU5vJGYGck4YRTjd6ImLmsgF/N2bmoPBYhAKKjV3LKPK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FIs0yW/s9weQl4ECso9ALUdXGB+husD4kL1tsyM0Sg991s9DP+bKtsfeHMkO2Brk3W6TI3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5h7in5H0+9C7qWEe+H4wDKZWcp8a5wExJl3qj87k/4HmdS300g1+3tEtfpO5MnQ8U1V5H5bj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jKsy/ePqH+gmn6TeSqQPz17r0LeKZhAJi3RhnhyTaNUR9Wius6Czf6d3mpnU47O6S8ztWcE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Y0c33fIJt++plbt//pObTOmhhR22qtzehWrN94gs/BMO5ZK97u5tqtyebDfHkWB7bfPYut31F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1oE531PdrgWk/pK1/jlWRJr+xiKguwYGLwDuGS64L1ez+465gIiB54YjGCcs1m7JTNfV++K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npLanhX97SfHjLV3VnGic1NKy/1hu6WH3XdGHcWqTTPThlCm3bUvuA8dkNT9VHs1pdcOD+l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r8smHNug1mj63uI4Zv+zWjFYe6fZFSV3wXhbcU2Wmd8pqg3obuMsFFlBTsMc0kXy3T81pFFQ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9pJ3Q1N40DaMqbLkztmDVhk8Uwovrt9Zdt6km7F50tIcK4QjBYWbp52D2vXQZB1VQ6uOFkfiJ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nmaa8IInhC9d1qHmXOXko0EAq1gKqC9EteVAIu4NeXIuZg7jyUOyQu/23EErrBEcygipTZ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CkWvbBzogn1UEefAMWbdfCw28ZvocKEHvaYJBzq+A9oYLv+FIEduuWXdIaNG+c/4D9DEPUVHR8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9n/xpIKuBUw8OcJduZoxo9i7Y3vbj93lC280hYbGhBwt2M2r3lJBHoH4UgJ8/1/Cp7nJpXs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uIYLey9AWydlbloZ/U4fuAifXMu6jh7yU4KYuGtNwxBfTzypfTyuFzOckMXADJicwZHVbS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3rsqynFkEy7nHAtbiYHuIftZDCG0mIvUKZApZz1DmRSiRpecN89Jo2iuhnsrBMAYwuBOc1Cm1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HqYIcEUHvtE9mDYXlGnTQhjobrL62MGcjpgju2zaf0auHTQUrjCVYFizx45uA7spo+oPYM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LEVS+aPS+UNfAtIH7dZMHZfoJ2eIsXaJdiPim0c2J2f5Fqc77xE/0hCRtrgdvwRAvxmWN/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4miBOs1BK1jnAOSNpLv9gcFFZu4ahHF1QEcrX9qD83fZSTqhKOGxxK5FspHSXEaV1h89kqH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3wthM2J2JYFLEU9BcmyxKex2ij77Pwcxoj45uUUuQv6i0iCvnmr4X8QO3z+llt1u5oNhs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0hZh5l/RsxWrujX9hrJG0yCCSEn/1rO3Q5NnpQn4t9QEABw5lBDjI4Gu+4DeBSRVzV2g95O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C5X5EUSQGNrcpKlIEvnyU36X10p9NUgTw/mT+HVXjuZM9SipR0AfsUYN0Sp9PRGXdWme83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/uruZ03b3Iv+FprOIfvIne73ubduDOQcmHKzbFwy26j6nOvIQ7WvdYEnRfC1kX6u51bS6uLBi+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YamsRBj/zOcwfAoaH+xGBvX+PB0FXTFqjw5wiyb8CTS5Pq9pdmtjyZWt4mBmbNWe2ozdj4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WOCXou4nuChX9mrhUs1bCHFFhSG/N7UEbzqDZIbeC2SF2epDmrDRjmmL/FhNKirCKaI8hR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+2D13pw/eGniEkfiZu3DdXnPqiNDMEk8wjOxJcMR6DY4JsYJ9O9BfSQc1g9YVR4STBxw3h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x+gK1GWGuREhWXYzNtdmQi8aHnWN1fecqcqidhXUGZE0o09xIcv+7WCb4ztG+3jiJhVu/Ry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t57/e7W7nyttuuTlpj5LPuAjE70vI7TAzO56NBq/X14r+S9oH13ZbhjW5Tp3OTLXF/on9FjE/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tHmFrdo0xrwm4WGdHqLrcWMzE0iT9wJFdNJA9eg0UUT1TMTbKbxq5sbvRBfZTx2hVY33vdm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2iYhiWTXLzvURDtraw2jqsm4s7+MHy2oCMwpHaS295mbKe3vkIWMCGp5Z7JiftfqFVaUug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pJEgmCFGAjKAbZEL5Gy3Eq4UQo/WKvay75KwkfIFh/QOZOJeIySXU/2a1N2W1KAbGhbQFb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3OtiBawaPXg1+/XfQ/J7HXw1OlpfTloHxGBUcKlDRuukOJ5zQXh9wE9xXCRgLH/megHdj0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y3InyUI2n+T7jkIxOH4cV0BjyV1+Nr2RvhXQny1+c7yfxDf4cZHSEDrp040VogO77r1XFg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OJ8SyK5gehdLn+CGddeuPvX0fjGtnyQcHGgudaIvj1TWbuEQ0ZamN+YANZCzby0OfpY/7FtcgZ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YehnmIbS9G1mwqBAz03Qm3uqPtXlZmXuYfVeWuTgTdQbB5s9VsVYo0r7bfMahZDywGktli2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YW9vc6whGq7kwsJJwnWtjgWcH89XtVuukqgaO8ISAiEq8Z/pONdPJbYxtjz0J8IodJ08Gm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qblixL0DpQqM6wmXEny9GCJXgG/jTfKcAqyD3jpWTvwMPomAALXruAR7PoEswTdKkCZBl2GN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ngnQJIs2vZblkpUbDfA6yCl8bxdhhyiYnRPIAeA9p7dxPd+MnHaA7717fF7qbFaI2nb5y41M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5iMbrPlrLdGlfcDQjoBAA6uZjXvpkrTN39OfljeJr3bc/yvnpQz/ooTx/1ErOljpYWtHk/xP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2/O5zHHctbuVKA1kYG0TNIZNitJ/Ftss2hTgXj5sp8dLeQRx3S64aVr0FjnijHnM2MfaEEV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5ijHo2vIM1TVQeQF01vryX2S6IPg3o8kFg2XAJAHGCcX9/Tc+AiGV/TA+w/1zIdc7FHAMn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/L+pagoQIOyQH3aYL/rgFSNcU18EcOh0TOih3aIdsLwtGP5OrmZj3NCWw+Dhq0utpwuPdKLCuQ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zyXVH8ZOmtojnUm67wwSdRoxC+/NpyuHJrcbjQvrfjd/G25Y/Nsi1nYk11o6P/ecW5Kvamu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+Vh5xVRl5TMbAdCuunfhSaeq1Q027v9sdn0HMXKHAWWzttoZ8lbXOJUWm50UuFd5E7aceR69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WRwsDL7376TKIt6HWGJp5ySTn3VlLysHBpTTLTnAz71St7sUW8JS4O8tMc6RHbX8UbgSCb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2tK8lGYjfiqLsls8JK5K88ActWSdcICHL4FUAhDaY4ZD1iN29VhwyxHtxHdlmP+Pko2YiMzY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2Kqd4RT0zmrL79yRFasJTqnLkmGPDM5r/0O6X8eBRohBwj5cIq0CT35Btc79a2uO5C7ug8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1a4ZU9uzzFAp8k8XPltP4suO5I8oTMwgIbNaWv+aklzVi3YYNwOv6WGobMezgzIABe+4Rt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FqOjup6R8ykg/0X7xut17tmjacpGFDugVhkOyaJjJiqnMgyCwUl2T24CW9s0sKR8HPqGjGyQn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+LshBsJyRCHfkD8y0wzaSwb1utUfrQ/SqYnjgRGvMTglN+WbeFQjYOcrivDss6lYK9AK0XY5dhq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bIgJcb/9M3KVNo9e3YPCwKUS3N8kDnMRGYTtZxBNk4ApAyot9bZbEieBWsoZ/Yb3FvTm8b7Lj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3TxsT2jwebriGZMSQjDi0VWbrxAPA1hwJsrporA4KW5aSDkDMOBK5qD4Im3an7ezZGjhq9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pyf43adQ68CYpTXACu/IZvYcOkmzLANkLYhf3IUWfWlEqCFDCDcnXFjW2F1Camuhw7w/0/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xJY5F6NReYKOspyEC5xrFZhpTLN/yBzkQoOj4Md8J5RF/VY/A8y0JBl9EwVTvw9Nj/y1Aq5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ouJfZrFhFqHALiHu1ueEesw28e1aHpPgK+H74Sz/L5ujGPQRlB3227+LWhnG9yT7f2zFTl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Yt0sjDnE75gjQuHX771xpRqCf8pBS5kSSwC7kRq2AfUylJ0PUC7nw9NjyjILZDbQn4lawJ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oJhPaLG7K0OcrjKaMmALYSf0KtA0hgiCM1ceddRVu72frsWuqwaQcUykgpYlzyJAewltgH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tXz1wPuivmwLtEl7mD84jG3Gt1XH2LADMx3/bUAphhdaLnnoVDdYKVZRYi1SuYsyrI5uXq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+qPrP5L32K/NTpX7H4afyOSKPE/WVYczcQ4B4qdSBi4UtKzt4s6lpQHWK5QioD6MjoeIf+Md9</w:t>
      </w:r>
    </w:p>
    <w:p>
      <w:pPr>
        <w:pStyle w:val="PreformattedText"/>
        <w:bidi w:val="0"/>
        <w:spacing w:before="0" w:after="0"/>
        <w:jc w:val="left"/>
        <w:rPr/>
      </w:pPr>
      <w:r>
        <w:rPr/>
        <w:t>V6WzR8SNYafNJMos2gExxXM0aY8DqfFpHR4Yud+npBZkkLMErhULwIlHry89VFCVooMmuZ/+L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Jd/5m0DtrcYcThxQQmwiBZdLPC9tyeisnT0c5TwqepRfQH8Iohew4ARssGKNHr3lJ5PZtpR5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pbvSfD2oX0fbv62iPrJm7W7HgbjS4phBHBbL26FsbBdXr8LVo9+8mFRvackaPWlIMs9YQo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e1/pLY2TKTan0sGSxcWDn2RKIjQW71TmkQlWQrGYUx5/VyWqtaI0udFmbCDFptxZKP8N1+p4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PwlJtJfGWOom0ElW3fJS6Rw4BUvyOSMusZ0oMFHN6Mt69krmifBO7YAccxvB70nacDxTi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COXjSzUc+FX8gxNxxHwp+zeiqcQkAxYvMrFQjKosMA2iD8DdoGDM2+T/V+oE+Zn2AMhehp/Vq</w:t>
      </w:r>
    </w:p>
    <w:p>
      <w:pPr>
        <w:pStyle w:val="PreformattedText"/>
        <w:bidi w:val="0"/>
        <w:spacing w:before="0" w:after="0"/>
        <w:jc w:val="left"/>
        <w:rPr/>
      </w:pPr>
      <w:r>
        <w:rPr/>
        <w:t>lQx6gFr8Pnf13csHzJNgwLY+KKOghs5vsgog7OgzYwpwRjJymHQCDOR9Ccka/kojYFs3E/5hME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/FATCB2aW0TERIOSQRawEOqEFEhRMwRHSIicMmKRBVN4SGwHBUERoAKFsOiUESCGuBQVATT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8tFskHgrDxlzA5Ustu0WeJSO3eqkRnabmJPA0g4WW+4GEo4RSzH8MVwYR6xbXYHvCgjLNFEq1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XdVcHChV64TJnPzfwQduDiGGQqf93CWPEusPEttBTz38i/38750Hfx5FcDRQ7BM31TTmCRx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SUbtZdgZo07glt6Tz1/JkBgeJnrYxFCAeUM1RQlAzCaYsFyAg31y89iD//pxmp0yHSQ7/yoq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QMrJkgCzmye1KTDC85xApPVbtTxebEwCWqPxCbJYzrYoxuLGFnBjMdZXbttwKuwtkgrsH/Q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5nUt+7wUTJK/4r1S+oIeNQTJd2KU3vEgPwZkJr9LSbyfOTZLYWq2/3BJUnBTgrZuLm17mTy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Io9309jurM84d2o/sO1mR9LeFy+C0ZvgiT/LrR+l/eNyNyLvwN939m7l2FrmluEeIp7hkeq957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cLPYk+NT8l0wdwISLTF3Bh4s3UpRF3tnnMxORFXJTsSWF00QcA5iH7H6JfFZQgpt34GZTaO7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BYDD4tk4H2hjlsbITrVwN6Z4ZAvSnIpysvBTpK1SyuCiACkiXPxV4Rw0VVcX+YFoeZJ8+F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Tab58IKkTPNEh8XPeZ4rCD/ldJDCx9JaGHqllYHGMF6mtISR45jMVXLQgAc25Kk65GV1/qh+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nhN/g+xQdT7YoCgq8Plh7mcN6Ie9IfTJ3FCjXuO6iPTm+hcp3KAX//XCL9ILXXixQ8TVPuN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62UFK2LFWtFcJ3OomUZoh+p8++r38hCnMeeR1w3hAkYe/Z8jwWgOAx3P0dX068KDlm+zxz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5IhlQW08wizKiXYUNcm4tWhX3OU0XfO16pdkUYZYr/oNMgjwQ+CI4fy05QvJMrEXrZ+JSNQSB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TQBCwUBHpATYc3fH9zjtC6hBYMntzwNocGfAEgBp/mLtU8+7v0jpj6wH3MHgyykhjmNArH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7agW3hAbeohoBg7uOXEvXhurqsZPNBl6Yx5Wz+fsSsAL/GGlpxSWplarF+2YIyiGlsW3Ukq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+jy6K+vAat159rRSj1bbhMkj7O/WUsy8lINWlYI0wZn1tR1PdZPTFVSQW4D7w53j8WrK43K0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3dWG3S/lhiQRv/9hbG7Q0sO5LYGM570vFwNLDjxKkOqv+1+G5ad/uatFnuLYfZF5un9IYtly/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vIeot1P7Z/dbgnJ70dsUFL7PTSSKxx8c2WqEZLInWZkXkMKUuCNiSZE6riuCiJICFBYBz5Ks6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Jz7izQFNyX22Vl0WNRhdVk5Q48VH66mv11vImGt0yGIHHGGRijaUmqmWe3VM1XuwLS3tNT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cNWbSjo1zFq2P9W7Sq3My4qEktLRra7HTP10EXrAmwblNWjF3YX2jFTg4cp4WpGEYVWjMb5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gwF6lV3IfDFGC4eWlSrieiN4PLUSIBGle3WqKTqGd3jYa4UI8/iksu3nHR5J8Kf0QLORZI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zITj36YHdfgzpun37HmP3Tnyauhg/BWD/vAnDlvl9npKQtWYFlJHv/aWSI4vl537FJjx6A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1VnG7h6cDLA5KbJpjG80raZ7oUexh4sSwsZ/YAIWcH7QNaoSp3oUZPYkI2XUYSJET7+NEKql4D6+</w:t>
      </w:r>
    </w:p>
    <w:p>
      <w:pPr>
        <w:pStyle w:val="PreformattedText"/>
        <w:bidi w:val="0"/>
        <w:spacing w:before="0" w:after="0"/>
        <w:jc w:val="left"/>
        <w:rPr/>
      </w:pPr>
      <w:r>
        <w:rPr/>
        <w:t>TjsHuwribINWLBZpLEpX5XTFRbiUC4nnVXEsHDNkA2BwwsMFjFhSf+oSET3eXv9aFltr42fHl1h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JJVjKnxZQZ0J/MfcRyNsBCb9ByFuye3+f2+9eYQg+hk+ph8f4xk4dIRr6dq7Dwg/e6haKJc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VdY9DaZ39qAVt4sOCRB8k/jGnlVVvEXAhTE8E+hIpH1RPg+1SO4xNr53VLeSePBJ/uEMO+C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+gJOgX9lqODvM58Z+aeImenKJcxxZ6ijTA/2JSN/JVD3pFfURJuK8Qh34qLJgs5Q8Mvs2fL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xt8W6qgAPIPDfJHCltmh6VgUuXzSr4mJb0+bWs+yiTYeCLCwyJzRt5YtC1XNxgLf2Jxwov3v1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ux0lVY3bHavxAPkHPYmdkqXtJkvAesPQpJNvrUs9WX4r5QAues5SkQQTtt3T+kAEVS+Ez14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+/KfAnto9asGZlfIC7eEFB+QbB8R86CzfUEcO6ca7qxPhDvebAVw1oNcBTNoRAvFONGvrdq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Rg/N3HrP3U4YrPe4nH6+SXkLQDIfcrwkRPMOvGj/WJkPP5H/gQyyXLYXN9/3N7bYJtLmqWuZ5</w:t>
      </w:r>
    </w:p>
    <w:p>
      <w:pPr>
        <w:pStyle w:val="PreformattedText"/>
        <w:bidi w:val="0"/>
        <w:spacing w:before="0" w:after="0"/>
        <w:jc w:val="left"/>
        <w:rPr/>
      </w:pPr>
      <w:r>
        <w:rPr/>
        <w:t>1+3etdFsJNadtNFK+/UhjaXabqQeqduebZTRTLQiaSqRctZKLynkJ8PYSmJSIFBMY+XTWv6ll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S/BIuuTEC09oGDjKEAEI1u2h9yie1tv76zvYkko5N5L2GsU5rPcq1zvK67/n29szxfWVXU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DOTQ0fP+GO6Zc9PIPmnyxPgUa+ulXfofBvKPPseMxHfMa5/P/hGx9wd9Wb7S1NRZN7mPoY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+O+XTV8jQUtdmHdVZ3MJkuqL8tq7RysvQ+MOK7Okxss2zy4JSvrHZyT2Vzb12vktnr1vUVr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HtJQ6rdZe6PhvK+nezl9tRFo5Wydhx72WPmsvg1/EDfHsZGSU4V8nJUR85iQSD2Y9mlm2K4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AcDou2DOanZ3DSzWPiPk2pE4vAEEtzhkDVSyWM2otC9HuZgaPch9n5yAwKwWhXZr+oxBVR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04oYRo/Yln15oyuD8HNMfc3YBzi0G9cWqGJXJwK/mLKQJCXwnePI7r7I2rO1lu3MEyq3Bjw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0ADFpbHI96cqoqZHa8BIAjDLRIknb09mwUW/twrFdUdOQhcQsqOycUd7lXNKsrnlx1ZHdUJ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YKeXvVqUSxL1dPfvXTSqsxi9eI5sIAFixEso7DDq6a9wsWwTydqchX+ZNUCbtULvR2fXoV/o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rpBYTo+rE7GaeavKlUWpuWbH6TyUycEmLyk1PiVVLQbMKh0PxsgDmLbIfQFdAlux2pnptiH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wu77y1MMwxLbnjy6i72hAUC1m1UANBv69F3nA803aOcgHfvE9sueMCGtjIzU9/QwpZWBZpkSW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riWyJle4LnHmfxqit4hEmnu1NY8vqpghQ+iGlGEWVBX75ZfYtxWpa27q1l5XsngWGbYukq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1srUqlnQGmtqcVDd7uRY9ejNLcherV4tAgfrEClSETJ2q1qU3le1MC1tEv5awGyxL8V6h9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3edvoIf3bGSNzzhczKSAndpOu/vBz75J1mxgT9rhNzSDkRJxN6R7K1s+ljmNwJb5THnG8y68MX</w:t>
      </w:r>
    </w:p>
    <w:p>
      <w:pPr>
        <w:pStyle w:val="PreformattedText"/>
        <w:bidi w:val="0"/>
        <w:spacing w:before="0" w:after="0"/>
        <w:jc w:val="left"/>
        <w:rPr/>
      </w:pPr>
      <w:r>
        <w:rPr/>
        <w:t>/QP2b8pAjWemIqY09BQVbRNu08m0C2b57MZUnai83P0arlpUishnrCQ54iI4iOHtVdErSuYTXX+s</w:t>
      </w:r>
    </w:p>
    <w:p>
      <w:pPr>
        <w:pStyle w:val="PreformattedText"/>
        <w:bidi w:val="0"/>
        <w:spacing w:before="0" w:after="0"/>
        <w:jc w:val="left"/>
        <w:rPr/>
      </w:pPr>
      <w:r>
        <w:rPr/>
        <w:t>BJsfrJoye8Gcbbq7PQHZ5QRxqmxUOdEHyvBqouJ+41M8jVZLAj68cl4dq0IZ8vd3zxMtngjdL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dZMAPrTfghM0hoaUImXqd76wwVU/lTkp7sbW1W5i3FU8d0niQYKKEZZ2VHYVNLVOsh47Oaa2W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ZyRSokU/OHu2mH6m4I/Ea5p0SpRIlM7p/GTrFCtTJI66tp2oRmwKaL5tEWTXvRSimljiCx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+dgGIoeeAR8HuWNoPQbJmRJMFxffPeBMPDFXdZWwVipRneK+JQ3xVx9jSnwjU8eskc7iPHqTW8i</w:t>
      </w:r>
    </w:p>
    <w:p>
      <w:pPr>
        <w:pStyle w:val="PreformattedText"/>
        <w:bidi w:val="0"/>
        <w:spacing w:before="0" w:after="0"/>
        <w:jc w:val="left"/>
        <w:rPr/>
      </w:pPr>
      <w:r>
        <w:rPr/>
        <w:t>y+LBOfodAfBMX2o2vHHqJ3JHsLG/VW3wekvGTV+1fdsK+qbK+2HGHjva1rZY5UvKJciwvEu0p3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eUsuvoUjavg2XG6EZu5OfFcn236cddAUadGHcVkFCBGhR1zW7VDkFzbbNFTXSdXZ4rlmuN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ifVhERkdNRsvM398/OnlAmCFYuCXe+ef1OGE8IN67OHQ0i7wIhGePp/fTfrAd+KhBYhYR97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7CYvzQFLtfmK1KpMV4uOrw8xSQWrk2ur7z/TxVCQqm1ZN6IxOxNO7KfPmM/Pm70mAwBQZHyb9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Aqgr4g3ko1Ed8lKvfGK74vyYArv55cqvzhMsqyiv6rTiULwq5Xc5c90DMbDoGFb9Ow04i5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dbK77oGc23YB6u2HDmxdmrfwc63d3xjGqOSevYmG1HluqwLlT3DXEWz3Mec62d3ZWW3blN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oYR2lKtS0lrUX9l19o1s6RpV3VdSW1VWL5dJVumzi9kU15b1d3a6DalyykJNXVlPS2DRM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I9O1aqlJGR0q5aXZqq8G+7ss+yy+AhaO1vbELze0CsWxfaFlXzYKxkvaWBvbGr8VjM+sb59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llIfWmYJi9MF0qBrvmWLllgTqmh9Y4DolZEwjPrKk4yzIGUg6QXf48ynTZSCqCKamJmU0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43xh/fBdr+/ny4ZHbahyni0XlVE0VbuArcq3AiMrJOYCoTC3fOWmmUD7egxYzWmLVKtU7A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MfxaUqotEl26GqiGlImXFFdononZZQxToNX9Ln0lGHQ3Z3ebhtUZykJMGpOOECykWIpokD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DtBJNV+iRg7x7u3ZMyvMXZSD17z5nqh1iVPkjVJy+T5uIAoANVQnMYBmJuwW0bOMZL8nxSh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FQhIvCrZEHRXbZi2A8y/F9VipeU8WfftOAyBIxKxMwJVWx2K45eiwRZLN4LoxaAowNfnEy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xcLRgZMS567kOv2FaHlOaRPWQaiMnR0ZSjCnv5BgpL61YWMdvxULGwra1wsaDK7CLDpN51F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ZHMv+PzHC7Gz44a3iNV91jfolWbu2m7Ludwg38SsdKrXC7GJ1mz1DJ5sNX5XnMWHDqk/OsVQO</w:t>
      </w:r>
    </w:p>
    <w:p>
      <w:pPr>
        <w:pStyle w:val="PreformattedText"/>
        <w:bidi w:val="0"/>
        <w:spacing w:before="0" w:after="0"/>
        <w:jc w:val="left"/>
        <w:rPr/>
      </w:pPr>
      <w:r>
        <w:rPr/>
        <w:t>0V/gm9OhBO9VpfwWvRxF96id7s6geF45d7D6+qgXVe6QCS42HUU1LSUdmf4rT3Vmv6zOet0XHk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09Gyr+OJ2Q/Ga/p+OytrWx+QE3s2plamVQOlj1FmL+/6tLKytC8MR+ZqOrz+NOTtbzz65v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siub3Ey/UDP7I0v5AaencWQ9IRRWmPx+pqaX6g4AvlBTXo5u74NFe3Rs7rWxAJfJsbK2LN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D0u+Nea1srZ35AEXvbp/6GfpQ+oWiiXeJ7si4z8pAbffuDt8gnvhp/HGtjne+PMsA0gs95F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+gKW05hfZ+w6apzK9YOo3kLRs5khNxnn/vKWYz1O1vfYGbrYnTW8y03uwJO9Q1POb6K69od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Ibbjz9A+v5p9GKe9vySq2StYyVJQvzpFI1pHRHnMcXX7j01osheTp5sNcRaLsVEvUxc91I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EhLnubbRjfo+0CJAGPb40vc5ox+UJdr1w1y5orRAVCVcPOFGeYGorRxvI8oVznWYq46Ysad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Xhrpma4oMEHdJLoIZhdEIbNzWNrNojhk781qN2MMtJm+ixq9D31bMmDdenL7RvwC0SxvTp0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wUBSlu0aFliIrjmfGJRKiNiwglaIv6xHUmIlTdm4xIown9qVENvekyULb1y5pPP8ipYlLCest1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DezCD9pW1P8g9uHeRExIsVPf9o/gfw4KMhl+vrIccgShy7lBE47HT+sqZUZgfxs/KFP8wP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HcpY2RN+iy9h7Ab9En1GZM+vCRNaGXcqQ+PuNlahL578sliZV5SBu0JmXcJ1NU+o0YNKrFP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WbVD2KFAmTax3xCxaEi8L3aHUCLJS+aoNcT6Vn5XhxXFkhO2O7B6ferFrznZuD4z9BGf3bhe4</w:t>
      </w:r>
    </w:p>
    <w:p>
      <w:pPr>
        <w:pStyle w:val="PreformattedText"/>
        <w:bidi w:val="0"/>
        <w:spacing w:before="0" w:after="0"/>
        <w:jc w:val="left"/>
        <w:rPr/>
      </w:pPr>
      <w:r>
        <w:rPr/>
        <w:t>Uypdo9TqmHwqbMvVuDubussqdKxQqopZd4ZYc629pGFpv8LsiuDQlRMKjYwrenTeTlp3hrYiu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NfBOEbFgqcXWNX1aQv+DhcECTVVUwb5BJ4uFt+TeadyQF4Liq7zfL4spxS+DajqzEpwldOIK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AwfUk/sI9Yr9TvdD13EzdpYaYVV9jlisfp9mksvichrTNJnkSS3xhmcPErMO4qUeYCuQOL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u+x9haPBPlF13U5FiimoqK/tKhIjS/rW07BC3rOnaO76qscm2bp0Xzk59USV7BWkYUVjOo1+U</w:t>
      </w:r>
    </w:p>
    <w:p>
      <w:pPr>
        <w:pStyle w:val="PreformattedText"/>
        <w:bidi w:val="0"/>
        <w:spacing w:before="0" w:after="0"/>
        <w:jc w:val="left"/>
        <w:rPr/>
      </w:pPr>
      <w:r>
        <w:rPr/>
        <w:t>8Qwhe1kn7KrsHNSzccCQRUmas2aZICUJtuzX4VlUBWg2Vo9EqR+5VQbmIgYrQhopjgyp5WSPl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8+QpEXJHiq3521zssvHa07FfNeR3+eImRKDjkpi8hpnNG7ZrL7cTa4gUZYkq6ywLstp6uWvU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Gp2XrL6akqFlUoDdLxVjd4F52XflyyFlTpOKh6URoKdwI3xr1P0gM36CprSbJVaBgOefcnaq/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azz343O7ELNQ72jNvM3QxXWJZUqJKDhtlNA+z7vdSYUmp2tGvWEZzXZpFmf6oKLbNoL+oLtL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nOKVoEdBQLWQua72YpsXJSrmiWQ0a2Fh5JZTi8nr3h6FVZu7Shhd5LQOPV2VBPF5aFbQmE6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N5+0Ccb7lhk7YMD30jTkkvKG5p8HT32THvGqivKZWrJ+/OnYo0aREyaTYovZ4c9fIjCj1vV3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pt9T0XkU6JS0d2ZzXLCzo6gbmvOxE4W+tODE0t/VJkadaxJBqRcgsemwM2JZOTvb2cFO1r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I+Ef0NKC/iTGqis9BnRrImvBMYCQbTE6EB8aB0x2LGjVKmvy6+8s+V6u0/ian1zBonzgkHWj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rSF3S9qjtt3LBWEdpgXrmu+lLKio2APrDjwhwnlP3+4+Ug7UUdvJViGrp3rgwYf4xzmRkJ9x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px+/UNBCfpb23eqDXUTXV+XD7juTkcXxOGDjs3TYGhhDe6dTZvvV+7N8UHSETb1bindmKe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cRfY0NXO4WRgangWGXs7nO5ubV9R4lpsZ9M6iFtLZ3+ws6KmoaxbcafuXO3e3OlUWmefn+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+yLb9QjFm0fhK6XLL8zlTU+0zB1GL0B3tD7+JViPOE184iqFCHldL3GVaPjVjdvUX9jFj//tl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N3aReRcJwLRQKECRU5ywfpJIvHDVnaArRqfywstrSLTnWpC7wc1KW5GwDzgiX2w9woqOJpa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+BFG16Hgvb5wovFzXty2vk2gl6FxbbKut8q2YLSzHueEXesn0VS1p1JBeFsEObWXJ3OLVK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IctUUtjfUFVbPtbVRC8bvimelBzmgbzg1zl0GwP16DVuhdnZd9coquC3xCwq1w/8zUIb+r6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VQvoA3dPVdIy1bfKxrp14JS2ZTdDtxYW7suCSKVKOnLLmpyuq0r/OTKFKa5eT3TiCTam/KwJ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5Hb00Hv273TymrkZamHTJ16xCjmg6lorXnNvunclmwGYG0ikqRIubLZbIcPaJF6xNvsq+3SosJ</w:t>
      </w:r>
    </w:p>
    <w:p>
      <w:pPr>
        <w:pStyle w:val="PreformattedText"/>
        <w:bidi w:val="0"/>
        <w:spacing w:before="0" w:after="0"/>
        <w:jc w:val="left"/>
        <w:rPr/>
      </w:pPr>
      <w:r>
        <w:rPr/>
        <w:t>vXFIumeInQEQCb2aQU/UsceijOZP2U9PktGfBe+H6cq5mWpalzDLVRtatto+AvUIUnNSG1fZj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5OqWwylgpE6YJRdeIkdrCXznSMEjv0E7DH2GTMWqXf2wM6vlix37jpqQbEydIastOeHUAN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XXgvHm9HCawqcKOcVu2rmqJGiVI6KquYvwyfMv4upRC1SZaVg0aMvfywsaDV68r7VxmtsX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ezFUKlGCjXrxGLQn/EOpqvshwyfpwg/GKp9KBy9FcCdeEU2BB3E1LFGyfxiEcWCFT2PhagG6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9rI2uljPf3OQzbLdOuEPp7NnRPJXU2eAkTIwiVMrb1ra2xHTNJv08xddEih4ybYlvGbNqG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2tkZH23eZeUF9q/5h32wtK6sRIkalirRpQcZ/Z7yXQrenbWFpmNVl7uriioKm1Hfhii5RZLpl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lmLQ+jkA62LChPiRRy5ZlxGhRpVeXiKp6tEgLmq/ehCAU9RfL09WUI9xuyqgy1ETdV7Flt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8VAPXaMqB3tzzVKzo6OsqDFkw6yz7rWGcHjQpr1qekC7F+Ga8g0j5s9R2PHwPQzM2uCML+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7jdempeT172Jvek2D7J2GmbuX2EVC6tK3eqzHcqnkixvXTGkrr9xoPCvdFKubWlY0u2Jsd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6l4/sLq779YQuUAeuAvQDm+Epz8fO74AVQH90g/NgMbYcuiPu3VL+6VeVLFbyrgVrxf0Wi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0oCleeIe0QbIMriXgVOAhTRCa4UWGI0RA/vLK+XyNdRf862vz11Ai8tnRMGJmF3zLv/u2R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87f4xaPKMTkcF8CsHxSiEeQNVenMJE0pM8P8o6r+X5bINFmonS2yZwvAM9x5NJVMvN3SOwR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w0GeFs7sw45qaXsI70ZpfwFPIUeim/VHzhEc+c7OOz3Gp8xsdc1I2TjJstan06/8E28chby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thSj4Oxz/joJtpPD49EmVsyGz9m7AGffB69F9/KiZeA2BJbojsxcll6qS5p+lWt9a35qMT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NpkpLI5/MK78H3NHn1PhwSIE951bdq6h9t8+/uHxDLxfwB/xUpFtZPlu4/VPrfPuLs4Jfx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R9xX+kZ6tyu6zby84sFwDFJrremO9xLK3pLL69GzqMs2dX9P+0vrbRrPUtuZf/b2KjUP4d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5s0rrvpqt5Xfzj5+HbwNtTbPpayqrLes4I+YdY7hZ37O+rnqC4Jnz9tvwt/4jh9hZ8Xf/C/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5R/49/4k/mbe7LMN9x/CgoK2ru3e/LzH2d6XpFNxtPDq8DrmDJ/27nh5vYCLzgq0sfp8X9OWLC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X8OTiX3+O+ab7Lpv9vJYrh/c69aKA99walUgiEUskHQrVgjonLFpdHKRf4v66fuNIz6P8J/R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h5I6IxSF70ktSm0wvnyrvy4J0vn/vtNsGbhov/w7Pz8YF/nS7Bxa5S/7/I0H9f3zuwsdf6y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7c8wQEZaYUooun9j9rBdJ/TUXyv03F+IB8iV5IHx5v3v9aZD8Iu8Hz5D74pIfaoNxJfigvx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8IUrTuy7MospjS3UA/Dl+uO8Zz3MUrBK/6PdHF+yBeWQnzP2sAQeq+2GBWwfXf4Cxc5sH13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fzPuZz9j9NfnOUAi9UD5QF4H4YD/KDitRy36Lh/8bTBWaZKxTxacIFZwiVnAJmUMKfNDfM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8Ugh4pBixSMFtQKFnAdaLfUB2sn/gDt6f7P1lEh8On2n9cSX+gN8sicD8QSbLNcPwYwJbd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d0MuO86/c+1iDNQ6vHBZfwPdDF2mB+PJ/mVywTH3gtYGZSwRP5Ptug2UQ/DBq2aFojh8cS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9cwSgrliboN4CQ1H/TWgPqK1UH8guDG0uAEzHOX0ZB5jXXCAIhmPVIZSAHxhLLaOHIiWW2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/bIkfzI/rh3bffBGe2Z7J+kI9gx0Uat88o23JPLAvyQ/4XetTP70JCLMWcdwRdvwb2hnu0n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xLr0tvS0e4n3rwnXf+uK/70GUdIDVBWHHeaa6Z7oh13pnsmX7YL5xKPty/JDfuS/cA46qd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Eok1BkJRSDTEt0E3Cc93T2RFBv2n2fcCfq4H9uXPAelP9IjzFCQbNBYGzQWEd0Fj6NdtfSc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B/dh+gO6dL/6AftHeDWMI9IFJ+AF7Q1n615b8DVYFsMeD2OLBbQno4408jdaw8oE8A4Gmo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+uAy54D0pf+A3rkKM1zb0azyXcsRKRBpEQz5oUXW54AYX5kd7v9Dk0D0D4xOrHV9HijStXkgy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fGJxFYNAYiNK1+T6TTtAPcbwhPzA4PzC/+OS++f5/eKfC/C+dMXXAD4xuiGl9rr8Bj/P/8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1tj/WKPnjPiB0w6a/isH+v8PR+sE/sDgfP8HGgUDfmB0Y8//CinRyF8r/WepG/xnBSJ9YXK8/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/sNp+1vW5eGxsC/DBPa1gfi3hRlJhptJInAOmGJV/dY+mYKoQvTNpoJxMQiok76j6aCfL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o+mv8u4yPppRGpo59MMX/gNT05N2l5RtNQy+XetXurVSJEMDFRIzFkMn7YKCIOgH0yhIyO9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k+Y+mYKiYesb/F2cxQ87RVGG2F+OmGdqjKSQTVuyjKeVi+td7Y3Tm5OSUYo9nJD11/MI3X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psY9myOaNP7wERXceCxSSSvv0Rwa1s9/pZHZeRyOBeOgTs/p/+v6Pg+nMvPb/H1dSNfH/R+/s</w:t>
      </w:r>
    </w:p>
    <w:p>
      <w:pPr>
        <w:pStyle w:val="PreformattedText"/>
        <w:bidi w:val="0"/>
        <w:spacing w:before="0" w:after="0"/>
        <w:jc w:val="left"/>
        <w:rPr/>
      </w:pPr>
      <w:r>
        <w:rPr/>
        <w:t>9wtlpMhsJSJbDix1RBENRBFoRAH5d6YIdQmWnyzgOPijgByqhNKxHw0uGqDBAusKbYE4Szqh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L4YFAkmIBIuWsgCxETcAIuSmUb4xWk4gUNSrwRHWuS0Yrlt8sEF9/zw/GVOVgWwrLFtWB2L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2cexxWf1HwHDusYb1qgy98c5AoyL6jnhhKLVoCWpwvmM1HN26SAT8YmQhdunvsO+CdliEETGa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UG5Odi2FPKa2lGdoEaGQ/2kXtYPtvmSZIJd4jJuRTVIk91icA0ptcpjYKqc+OeC0sXASCV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wUBNPUSyV9EVyscywP/GiB5b7/gMlH2IoRfJ+EKCBTIYG0vzmfuiPtP2f8PjGEbltvY9+m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iU4Z7U1aqxafjLRTzzI12k+DmE60jD6+i7DPeiucvYqSkOENbMUDRRCseKiVOJzUtzzJM/yv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Z4MUg9hL/3gMNksuiQSquT85dkR6ptGdt1ccyOIF9EwvyOeKYpVqkRV9izJwzIY0LZR9vpgT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1IhIrBxLax/hIearAKvxN2bhi8rMrWS1nnmONww/GyU0k4t4s4gTscAeaYZ2ueO1RNR/EGB2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N3U6aFNhGWWgR+6odi5tWdzLPoh8Toq/NPIsFCfMQCwoU1TsdDNSvOKKgeGaT42tOmsgHom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88xOeM/8X6lXN2MaWQAEr9FvwD7PdHGKaALap/Tb58V39yVro/xCRE/bgtLIV30iGcUS2YJI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YtcGzip2+ejv4xVx7qGOK0qweK8TCJ6+hAEYAVhLzVx6M40aHjTYyFPKDIIFy7fFQhOqbSx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h80dBT1SxHYBhaPuNqiWdeOnYSOcig8tYhBgsXrChIW2FFNJI9Vsj6gppowrh+gbYjVnxxapw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bthkJ80KC/jiV7TK5Q2Aa9LMmu9vy6KTeiMeFfkvIhzE/P5BQie/giBCcTs5/xEvqWcxGkX3/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jnqxOm9g46Cv2OnAQSPhkHzpCs37a3XI23Ni0+2MyUA/LACYQtD9sQtpYZMwaITKa2j1ff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5lIAfWzyZh1c3OWHuVto6nuDTpjT5sMsk5kAfGw/NoNmc9s10tpyMALQHNwZnYDNSJIi450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2MSo6/68kt0rj+eCiOnlBlzndUcT0yZ9No/+CUa1dLzujh5NZiERj9DjJO1iUU/cjfmczEJD7I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MChnuzLvNlBJfJMLbCJnzTLqz8VfkFpn9lOAKp206PXEbPEmWbSahCRvhtAifxNOf+W5V+Zc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njfYZznJ+46nab2SpOxO/EWtfHfzBZ7sxe3COqaFtNkmIbouFWU2NOgRXGXpTJrNo7KAbrFtkK</w:t>
      </w:r>
    </w:p>
    <w:p>
      <w:pPr>
        <w:pStyle w:val="PreformattedText"/>
        <w:bidi w:val="0"/>
        <w:spacing w:before="0" w:after="0"/>
        <w:jc w:val="left"/>
        <w:rPr/>
      </w:pPr>
      <w:r>
        <w:rPr/>
        <w:t>v4yox2VU9DxQI7ztqLidEjmZ4df2dFCC31vbq3FPvnYkbeTuq7qmaQZn/kH78JsfpkdVcfB3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1NNyV9Pi0Ti21YXsp819Qnpm/Aek7ca94V86OAfj1kF6GuKQq5us1qmV/ckkrB5RqPfalPMHd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ZO/ugTGvCn8aGSa+Gsa3WY17UNGU5K7tNvfs9rSA2gsHYN3IHWR/hmRsv20yLZPC5FE5r4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8VZENEJK24BQ9vGc3CTBXkEmsIfcu0ZN9MbesMvhRk3T2QYJIm0IROt8/GlUi/Wd3CzGlmc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HkquF46ftGvObmQWZOtEPeJIlBxFIcNg5D9GDCxDFM7sX0yXGdUzjk6CZmHXfdtPcgscwJ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9lbFJHISMU8d144yPw2rcZL+VZJMoOrozzy42fOefdLPF0VUv0gilSgW5mCLnu2dda9BjE/bE49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oVEnJsAjedsFQ8COJCa7pgzV6HFgmW4wZnWsWnH8ypJ+VuCp8WIMZviZ5yyI2x3ENy7Io7b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ybUI+IudD61+Jekti682zCZOURdw6luMGqdPTh9VhBGTqOkRPDZFAO93I9qtu83bG5SFzF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RToufENOaxccMLbCc4x/MeQm0xZ0PvTt+CRfzJIxwDhO/IOAbzmicARBgEYu3u6F3ywVuw1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czsshYIfu85hHpRH003Z5aHNyXuftfGNui2PsYcyHquIdBiH+MxvyB77nAh1v+DXk4JY2C5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rX4BLuPjvxDa3BJRbHVnPkZRWoHtAb4cMIfuT4xp/9tMt0gJtyiW312bshPGMv5vji4cEnyM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xh4kv0lxUf69OupuyNBo7VXuLl3hGooRv8CDDJhQm8eJ8zjg/3kyfFhxsCftiQ5cmq9yIi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z79pustm3uDfu0Mewc5ypxo9SGc8bD5LbkVYr+l3yH5238La3/T1DHxRRBf8w2xtbO5NBgbC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SbwBuEOFJvS8bbCiPehEhunbxMGRMMSkTnlA4VKA4V4oNPkUqQHVjwoucrR0Vvk73Z23NNi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IgB0+rIL0AY1iZW+tV30vGZqQ+yJ+EHUbxocdBgIvcGNpxTAVTw2S3J69NuKYEHN6mR5DsvH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Ceyem2SMaH85XZMPUlgMRogntOpQPXj+xYEg2UI4idNtmn4oNAS6wYGqOkQ0VsrGwpEOBCf1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xlGlRgQoAYa/wkgT2gMIkfS6IL/CvhQYc4avu+UYJBEez2vUBiIRl8tuH5p8TROFkbrBxl4+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ZEIHRjB1LB0CBIBuSuj9pgYATHx6KJIl+Jd3wROhvxYko1RiBoIEoJ4gdWJwkS/cxUAfojz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yIkGFA56ycFIAByD436IARJJUgKIYb3IUgfEMJga9SZywDtUFMWs6JO3oTzASWmQD9YUVP0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yGTnT5HwAWphuTYHaSQeKHgYfqkNjb+aaqPsorr7Rz+RCGYbdRQ8lJ/c+kCrCEcGL9UjfMOW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hE5Bp8u6FID/Sny+8TsIPjVs/3BISRF5/Lg9QrzDIiqulEfuOvNF+OcuyE3NUYMveDuEu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3UhHMj6H1SA5nxC2RZkbsDMiDN7YSiJGODxuWWNtwIhDDrwndMw5HbtSwbESFeufWpa6mp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DcCtXM2oMDenv47iCKzEzVlhBQo+lCfeeVAw0ZcuSqhM7RmwIgeMzO3IbRRs0prZhClGAA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OLGFArG5Jtw5AdLQzgjIslH3xgAyAidH8ZZgdDmjpYgVKepU2qZjqIqAPqiCxtAvXUDnr20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IGTEkONybsUIOsn2QJ8GluyoijMS3YChQTWhQ4zjT8C/apgUJUQqYzBRuF4zjvwNi8TfFPI8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pAAA9PgNMAsfMxZYYrxxSmJqBzIFKcj8BObpGhJjRn2HP229WFUHTAM4Fn46m7DAe9B+hD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o4QdeSDdIw1TEERxkkmMjRi50mYOf0izQ8QcGHi0G050VOfeZPNCqBksWJVOOwtCYEMWlFiQ+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wQP0eqjRN+0MCNkndqbMUrQs9JDQTWH1mTdK+2sSVpZ4RjDRP0I4PARib4Vq/RqSAEfHtrHz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nhFJF9mBOEkkQ+DUYevA+FYTtvcz8xCw5wcUBIRCwI6DNKB+YvmDc4ImNDVyiLgr3iDySK9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Q4UzHiezCiQIX9snAENACV15qPzBwsO4NyyQYznaiOzT6lfaSoBVKLN+MtQqhPJ3OFltoPz40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c+CBCmc6Whvq/rIp8UKbw+hC57Kmhp3dWERwkfbCgxCiT/n+XHaY8HkntiXFI9fOwoeTCHKJj</w:t>
      </w:r>
    </w:p>
    <w:p>
      <w:pPr>
        <w:pStyle w:val="PreformattedText"/>
        <w:bidi w:val="0"/>
        <w:spacing w:before="0" w:after="0"/>
        <w:jc w:val="left"/>
        <w:rPr/>
      </w:pPr>
      <w:r>
        <w:rPr/>
        <w:t>h4Z0RXoIVOz7BZJ28/e5ZARqaMbS6A2I8EEnIij9weH/DGCcKAacCFAkTIFsiGMJ34MMme47Ox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kbgQpzIti1oQsJg0qaHvhlOiUL4U3SGnwZ0KOyPP51hZPdPkyghShlcFN1OO9KB7z2wHxqZk4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mW9FbZh+Rk5W9fYb3AN6zmYHDUuTd4ezcSJnSbaCRkvMnM3hqShKvNjfC7ltgZz016vMtKe5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49ZrrDzsJ48C2bZGRlarefZGadfh1yRkxjqvgxI/i1uSKKxj1c9eprXNzrePfdD4Hh9+hr3bvj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2zcwe6wgUqwXOfZOS+wF5jPck0KXeVlpGZd89/E5Tn3MvCyApT7zreDdPIdCArjHm5DwFyMx9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LeroBflr+szdwstprtvcwScXNwMF+FjLtQ4/3/Bzr1lE2WO5PH2O/NQHnPco1pO+wQmqWQ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lFpK/498pzb2+wys4ZOIORnp2eEypMrsHJm9XjEmc/emXCu9SLeR1fcCGpELcDqS6DROqwE5y2</w:t>
      </w:r>
    </w:p>
    <w:p>
      <w:pPr>
        <w:pStyle w:val="PreformattedText"/>
        <w:bidi w:val="0"/>
        <w:spacing w:before="0" w:after="0"/>
        <w:jc w:val="left"/>
        <w:rPr/>
      </w:pPr>
      <w:r>
        <w:rPr/>
        <w:t>9E935vQFInz/SJd5F5YmSG8O4zxzAP0Mqis5jSkk8WMRF2bmy/Dk8JH8aA0VTwcFT6cbeg8NT+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9nfPxvcCjqLwOevn2Xmqef4v9iPXsGGp7xEd/IpFvZI17xf+Gh7Y1AeNT/FbfABfGTYfMyD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rgSNHzOqxwvM7wlFkpf9KveMOXffYXmFflYIivsDPqeJRijS1jP+/04o11ZyLXlWviPCRX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qBDSvV8WzB+/4APVAfh46vBvgV10QnVAiXipSDE4qBosC9rK0elx6Y4GFNaS2+LUIeDnFI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x6hzuEuETxxVjRxhXlLxCe8G93Phc8pLDK9ULpEciR4xe2Xwei1lqIr0nOeMDxdQYr4QqQ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7FRehf6JinX0m7wlzjMm01yvLHE6r+KN2V6hjdFeaSyjaRk9w3n555/gJWJg2idc+rMIn95/6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b3H0r4C5gPzegRx1AN3QAO6gHP4AHP5jHHVD3G9BuGOBdG+CdcsAbZ/8X0f4P8j6veA5g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/3+N4oqvIc2gD3+Pi549xfgHdC+LOBuFsDdTcBbU8CbXr830r0f9L0f/v0vwv0PDT69szycH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K+CuXf8VcHcXgD3C/SjgHWK/N/f+D85+D/y9H/Y9H6RHHnB3H2B3HeAu6yWilFxO6fT/SHQD3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b0+E+RZ38WUDc+QPcYwN0Z4N1PwFtWwFse4J1zwNse4B0+wB12gDuukWZinPq7AZwe9L4tW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B3I/g68BzzArnDAm1n/l2T/l2j/F8P+D9++L9b9L/a+L+h9blGsslB/FXh3SUAb5r0XwJ1pgDv9</w:t>
      </w:r>
    </w:p>
    <w:p>
      <w:pPr>
        <w:pStyle w:val="PreformattedText"/>
        <w:bidi w:val="0"/>
        <w:spacing w:before="0" w:after="0"/>
        <w:jc w:val="left"/>
        <w:rPr/>
      </w:pPr>
      <w:r>
        <w:rPr/>
        <w:t>/gvwLsc+L5CHPXi3O+Duf00aB7z9l63c/4W07xvEKU48QFCD4GH5PbWH+uExMne8TwvWfRPgD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6THvy8LsEsc8PZfyn+yggLeugLeNPu/qPu/qPZllccoQPdbAHax+rfAPMQB7/z6vRHuyQDuv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rPMAe98A94Y+79Q9n0B738R73tnuiWnMpqaMe9TgfXY93fAPMKeHiarOT1sA9qw72MBdn8C3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A9+IE8+IE97oC744B3/UG7+0C77RXEKTM7UX28oqmAu+36t6A9xgDtEe53QTz+8O7xwLv1g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+WAt7WAt5gT1m1prrluNP5l2insZ8J9ndAPf5jhryvBdrVBrgjd8RLkaCIuPbe+2L69j1lR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+j917DwhNNaJFXf5GZkXlDSYo3EBkOD08QjcZgJJoSi8ZARETUVQkPDHZgHIUgBIExjAY0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zHQEBA/S+G6NiO0RERDgGBQUxE4ASpjsjoUzanQrDTyKf3+tW2M/eU69dVWVW1y+VbWWlOR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uTvsx4QbdtHNQg2CbtHGUl7ycp2TtW4inCoKH7T7tFe227NpvAjtNl19h0QCaZv+zYhMHix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GGvo0WaUq6qym0cmTZaYInFBCO7185mZhuzekKm84RgrqTD3k0GwH5kpYtX9bx/lK9QC6g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CT4HUBcFLyRXJ7sGlJMVbib8NfXs30UDyHg9nMHP/1jFwS1VpsUTaxkZJKUdLQGEoBpxzj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8dEpDpvntr39XzsdeZfLQBTPbfOjhjW3JEnZ8BHkMFkOKSdenKosycODbmc0NyYEgqBo5VwpC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TIjKEAuogaLIG7MwCpoeHEgWl5Nn+QpVRUuUguGQDIfrq1k0E/Ij3OUU6WhLaswdrXANNOw0H</w:t>
      </w:r>
    </w:p>
    <w:p>
      <w:pPr>
        <w:pStyle w:val="PreformattedText"/>
        <w:bidi w:val="0"/>
        <w:spacing w:before="0" w:after="0"/>
        <w:jc w:val="left"/>
        <w:rPr/>
      </w:pPr>
      <w:r>
        <w:rPr/>
        <w:t>7htkuzZsC9fydw7cSycL/atkDp5rmHcyEo9517KUBLY67u2ls66W94fn53KV5W6T76c598pjt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mXi43vIv61qrtt3WqNeI7dS26Z9gLvnCt1ovMOFlmldkL2lRrJWSfqRIddi9KsGzUqwq0aOjC+</w:t>
      </w:r>
    </w:p>
    <w:p>
      <w:pPr>
        <w:pStyle w:val="PreformattedText"/>
        <w:bidi w:val="0"/>
        <w:spacing w:before="0" w:after="0"/>
        <w:jc w:val="left"/>
        <w:rPr/>
      </w:pPr>
      <w:r>
        <w:rPr/>
        <w:t>q3ViVJA8vGEolSsKl/+cl2/mGswBG62l1qLH5tj+LStL3d7lltJK1xpIzS4qnaxGy4y4pY/dzN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2Wpo5Ot1NCSvBtCLmUE4Xk2ss2YzoLmXo768EEPR0fLgyaQSICqJpukAfZnpqEo6OGwsqUYF7p</w:t>
      </w:r>
    </w:p>
    <w:p>
      <w:pPr>
        <w:pStyle w:val="PreformattedText"/>
        <w:bidi w:val="0"/>
        <w:spacing w:before="0" w:after="0"/>
        <w:jc w:val="left"/>
        <w:rPr/>
      </w:pPr>
      <w:r>
        <w:rPr/>
        <w:t>x6yrs4IHq2Ev8NX4xyB3SnVtTY+0Y7uGq98J0ZWULnLl3MX641CzQP5kVdBaiRcvZS5U/lXDJ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Sk9JTfou4AMh7das2b5xuXOcXy6lzzs0XwRJLqOuK68wZXliWeoA6i63WerPl5EUyyqPpy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CsAaeQ2oCtMfOuNHhoZKSlJw3TzLaKyD1jNE5iCF9fnaZaxWKC4jqJCc/w3M9/rlBe+U938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CSaNW4TdA3Di8T+jpU9iikOV558ncKF8Urj6WNWdACkGUsXXeE1cvwqo2vUAHTJuZxo7GG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5jU0l8QOwQPXbMXjYaCiooB/egFXGgppuv2Qd8JvJrqU83+UcUv96+BxXT5C3iXMMYxAh/8O49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nEsmHjJNT49yIT+56E53gHGBkhbIKh2/qaZHdJWUE5xWqCHR9pKvSFhnlyuBztT5JRSFDY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uDpo4EzLv4KSqrrcNL9q6Q5y4eJlE1MLFOpeA1TtrkR4FGYoynjoeO52pTiQqsbiXmFckT7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byKB3dkoZTzyKxKMGaXxefmzpvIx9e1iUg3bHuBRqxMRqxbGIlGl7y4VBiZuF8BoZmXZvY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5Tkl5v6KaoiKH3nKnNAK6qZmu/wCg9NP4mzBqw4irG3zqZQ1toIRRoytGb15ba+7qSeepI3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9lCEIvowLaB435QXJh6wSUQoSHUKWgnty9Quu8P42xF0CDrp4j4nVtEteTdmMt4yhZ9wBI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+HbQCfm7jvdEdBBTaiHH6NUmTacS2wROKNatr1HfJaiomxSUtRc/pqC13oIRok2z7Vwiy17N6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vxYSrDhKEA+2OeM/HMHd+V2MHRnjOxspVZfqWiatFlK7aWzcxmZkvlUqcr9ZgPk1lIxyDLlaX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b01uk4oXx4phJ7ZTOmpe10FvrB+MD44NegWcPKKqdu6HoyCdPn/jTV3WB9dgt6mqrd1jKr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60aWuJS+xWjC9lz12MHrzeHltTYSEZyuXOavN6ONQ2lFBIut45jcMIFP/StxcFCELlznIGV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Lm8pNRF39zWqPjzk00SpbUizzxWxvU0vrZH3h22rlJhJjo/ejemjlI3aG8SMsulh8c3OS5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SiFESiUcJqY6XzJ4kZhLSaUtN7ICHndfAVQuZzYXBTY2jfbA3zO3Dvvn0Hd8agE32y3SHE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P3qia2nr0XPag1P3JzPe+t+b+bCaMXWX2j31WMlpwCZFBUipYt29HhshzuA7ur0SZU0FJ0e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6shkCZC4B0NQzMOuy7RC1IygVuyuRo/fm5vmLSK0BmT1Mmh3bTI+hdw8uw4sMyUKz1pF3Ul3O</w:t>
      </w:r>
    </w:p>
    <w:p>
      <w:pPr>
        <w:pStyle w:val="PreformattedText"/>
        <w:bidi w:val="0"/>
        <w:spacing w:before="0" w:after="0"/>
        <w:jc w:val="left"/>
        <w:rPr/>
      </w:pPr>
      <w:r>
        <w:rPr/>
        <w:t>p8Ma2ByFzqp7AloVXe9sNHz9kNuDJybmADxMBkxGrsZZgZw3vFVv/NSElB11XHYsFL5WNe0YO6z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o9awwuGkrRO+rfj74lnx7spbwm2Vq9q+3xXIXfG0MDohavXR4oyVG/OvbqI9mxR+GvFYO6C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5r7CszlGhLm6uHXRoS3d3udiQQu9OIjlwDmcwEpYQC6+FTMiQe5TooFgG8N0g1HroFdizd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wfProAMZ7mm04+0EiDci9oRcqceZ2ALtAvHn4f/cs0WFyDOi7YXGG7CRKcPw6gbuLgF5C/h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4PODuA0o3pbwOwKXrzLp0LtqHZBKhgAovcwMgGz92g+AHn9ehbAkv2be57uNCC3t5u7Xjd2u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6jzSHbBoQ7sPBDwAwQeQJMGZFbMiGxDawzwqf1U7zB+Ch9XB5FvVhbQ6ILsEkX2cOhDUwzQK9k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lIu6Hwhqw2Ab5U/gDd5wd/IrB3gXrPVbcJCnB1h1bPoutQe/0+GlDW+87vCbsaIXUDDTi1gW4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QPYTYjwYoMkEb/YZMPqCq93A+INaGxNdjPpu2f6O5EQXUru1IvFy4uerVnDpAmPdAVHP2V4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uPU+xGuc7NVc3DRra1HOgCJBgzf/8+/vOT8pfAKeNGbC+Xli7f+XSgbb2tTUACDXA9fsBO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pT04Tcr7YWFYB09wly4gI/DYSAmgOyHHSd8J8DxQ0pUPqT7qG64ejaoUsH3dYh7waZ3lHYB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uN672qXxi6YO+DAlggg4UoJj3YX2Qugal64F7g0LqcVaH0hRgw5a0YaXcZ8iyxdvDGUTaI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f9TQ7aqkGfYPHIKxpXLwhiCGxS96wlsd2outBDakHRQbdgieCcZeW8Gcd3QmvZdNF08UxS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Q40hwgD7AGldEiT4MjgnEhukxNXu6oFyHAEU6R0JBSEWLJs0U0xDiC7l+ir8Xx0J4g0JHoC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Ke0A2aJvx0+QdQTW4E/wFGYeQO42zTq27rHH+gCCGxEZkI4Yhvx7K0OHv9qcjbz5oF/yGX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or/LJFKHuVAoNaaRp7nwGUIesAH3ZPIkFCPa8hkOFZ9PQDv3YWwK70eVM9uyD9oM6gzaKgZV2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cBDH2v/XIcUQ50B0ADY4EF4R9mTy/qSHUEm+LtMfUQ9kzzXdlOfAfIA4mBbOifboI4RvuI7L0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HQGQhjCK2ksgQ2AinP4/3R9vogw/KBes6Vz/tQCpDMv9PwwiniGgIaIj/NU2aLcCRUe9j4K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92AAcNm/PfGNmrkqKRBiGDT4KdIdARa0l0mCHycI2BD9QGpf7vALCW+bmXQITYCyQxJDGE1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LDlpynT4Mhg28glCG6kF4JpnFYKH6xmMMY4uoD6sPrgx1wDkgGnQY3gv8bLWErk3AwavAVB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1ybasR/w9iGFMiB97gUj36l5APaIh8iDHYOp/dLaQSZDciG7E14Lpgen7c0Q4EunyGhIaM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fcpV/oIMVwUuQ5sizpDoC7R7z+9mCvwj/jZprMCZYG5Ia0v2k0P79DVENOZeAx7bAJBhPS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eIbUe0xB6UG01GnQsqLzPgDN2BP3A4+MtluX+VxDl+eB05tlRDzybX6MkeC7777ztQ5dDrbO6</w:t>
      </w:r>
    </w:p>
    <w:p>
      <w:pPr>
        <w:pStyle w:val="PreformattedText"/>
        <w:bidi w:val="0"/>
        <w:spacing w:before="0" w:after="0"/>
        <w:jc w:val="left"/>
        <w:rPr/>
      </w:pPr>
      <w:r>
        <w:rPr/>
        <w:t>7yLYOYh/CGu/fQtIvDeVo6j+91CRGkcT2YHGJsa5UCR7pXnAU1I7m7t5aIHzgv7474h1ISIkj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L9IB7XksjiXbPXtI2i/olz+i7Q/OKfsJg2Pu3R7XkkP8m/faA+1qaU3IyUGNOb53lBHjzFTYA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m7oDHnGPWVzweD1B71vnjl//x+0HLkoOdh1/sV7I7qR76QDdY9+LD9NK+gxF7CeLo0sDD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Q04e2qehO3mg4bzjKP4iyLyqQPwT90KaTe/bf3RirPLxOU/HhJVFMb21yrZ/nelpvMAvAGo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1GqDWWgK913aft72b3H/6H0a+K7ZDriuPIMqw669tviDHsGlmLxYckTcP6Xv2mswE3+R+Bk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2qmP/DORDXokOIO59JO5jVI3p1KHX/XzSMuqDs37+VZWcXP5P2X7vX/9zWt/yR/s3qLD5svx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ad/L77FoSW/mqlisY6UA0qSNNJKshJQ04aCZHGpxZY0I2wFVGKzgeAWOPHrnDXfcsfNFzp1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7//X5gn828rHuC/OpyK84uip7RnzU/hXzTtlzYndoc2lzdnd4czDugt423lXect6W3r7a5h8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egnm2eL66K3Zt7AvcO92D3PPekukn15bT9qVfXZ9M3518R3ohezF7QXtTemV7dXuNQ+1EM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W0w1pWFexvWfAzJibijJs5ViFT9n8u/3z+8b5d/nH+ob1T/hJfRsLZOJzTnQ6VGrTUh7zq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1hr1xr1urxKXsjWtjACBIYEnvqD+7f7F/s/BUz3DfLJhMRYYi0wF+gKnUWsRNxEDIfXwxvDO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fFVcRwossjkhNiiLXFWqOucTKwMnA1MTjZGmmc7I4Xx18SUhLAia0vpz5jrtqq92r9zj4rX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xtfuqf7c/pa/q6vQ1/wx+MikwVzgqTVW6ymcVKxQ3FEMUjYsmC0/FaGO08FUxXRkqybTE2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foOp1drFzcXAyf188bzzsWpIvWxNXF8KNrLQmwWezmGwW7wHIc7Yxeish5ckV69vfruN/Jw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q5iXdjlqo0ELVzfRUHd/B74vl4abq5P9Pl2ZrNK1qfsV4cGmnA/xjjfYcDdm88iyeByj/aTc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6v5UvW8u1K/cdjv7B6CvHKJHa4Jin2OGMWOHEw7QyFLDbmAxkwuPkvYAzLFnBs23hqm2dDZAT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GjUzHqLglNcOk2O2a2hpvKLjlnTwUF2247e8Ubk6JwOlbn441wN2fpZy0wd09ZJ3sjzc7Pknj</w:t>
      </w:r>
    </w:p>
    <w:p>
      <w:pPr>
        <w:pStyle w:val="PreformattedText"/>
        <w:bidi w:val="0"/>
        <w:spacing w:before="0" w:after="0"/>
        <w:jc w:val="left"/>
        <w:rPr/>
      </w:pPr>
      <w:r>
        <w:rPr/>
        <w:t>3O8nhnGtSNIoubU3QCdDKd5GOJ7kBzo03f8/cv3BudLnCx9FP/HEE9u27QknnNjJxDZ3jIm5Y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yY9vYse2c+f7OvXVvnfsn3HpW9dLTq7q636q3u2oR9rzNErSTJvXypkGDWQkO+8i/9dGv/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D4gytrkMCrMQC7oEy4TfJhh6lJ0GCV0qyDPrPcNqV+IIlJ3b2+3iVJP//cy6yFrkNzNdFoX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ftmJtk0x5NXbMXbM5t/5lLIW24nJbbLNHXGY15tFAJqKuImeuty+T1xMObrpsoO49ltjba8Q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16srmeEfu/D3wEsVAK8zkgwRXUhBWM/DCUWgN70izjNewYQsfp58WF5FFFG8iqK32e8oPm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V/wHbu/W5tRNypsHcxckpDpBQy0HwRFWJVWwWP2Gu4l9YtG61BJ6lsL4gDVuJSxZtXmhnqrMRQ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T6chzvCRUNgHdcvP5DzvgF/UMlOXGIDVikWK41iWuMfvu8zKeh5HZSraV+jEc1k75iT9Pa22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6FcJ7lcTYFJTUOyfqFsjJ5EQb+yslz6VMPsScXmdHAZTumPHf7KejZ3SitEjKPGCiT6XybKfa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Z2FIaLoVNIQXJhMa2sXIazv/Zm0J2LfUj/c04qtx/bU28iby2oza8p8TnGyJc9BykjbqOM+4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FSuJKBGO1UrvVVtXH7FXcS1TjoofHhlc/yAt4knV5jpDMjtb3RUNNoi9M1nRnaWb7Ei86H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YoKO7CpMc7JoQ+lcEOVQPKYIi3U0fbafGfKFsDOV95xtJeydkWbrUMqU0BrdIPI21HtFnlP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JLKGYedBV7cs2R7av0/o/UFv4HB/S6x/IANSHJuMfaZVdS4beJpbfgJE3kyALMMBwwsXIztS0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+xz4TBZbxbz8O8Dxbc3WJpgshjCyC0/MjC0mwFJYo/lwXVpqoy0ieOimH9pIUK2/VXc2I9R9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0QIvevqC9xFmTNG6vWDAtkTSfrVvxxRHVXJrXZrms3M5ygnSVlSs5BLhsXSxi7fro+5LHyTx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Z/b9zz07z1XZOBHBXu7bKN9BmJWsusfKfVcIUi0iOhZG/KSz49vtosZykmRpHihMUH0vyT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s/zCUuRYL4pXYwhZ5Ok00+WngoUZYHOntuoIZlMqP1culYlS4+JPK02XLbjNVuMyFiwTBd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u185whgc7bxc+0Zc7cuf4gjFsKjV3B3G6tnHQ0+2jI9An/vZq8CUvSTEqGjF3+7p0FeZ2+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vnI+ol50fu8SVtpI4ak9cAsOY0XY/XpeuK4q9lBd4rDm7lSRRqejBNeYnpnnmJfxKdEn1Ug40q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z6+mzr/fxN/1dv18chexgbzNrQjpVLiZVlz+pHEnqBbZtKn/1ANJt1rONUlP8Cqou5VYV50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4EWOSsmKiigadoWA8mnMf82ihr4lQlEt5h90dJiLBrW78rM1+YQpfpp2duT6FN46XjOk+k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mXrhck6Maj/ozDo+w7J7FuZyvqr/Z0wSGNCK3LRa8z84CuSQWLP5+OR+AjFwbh6t3SDgS86M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5K1vXa2T37r9UQnEWZw2kRSgtcwJ8ntIjD3QoW+tb3R5HvJ7J2T2pZj1+sz8E/Htiglncr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9NWzzp4p6dELGXZ9ggNf/d8BoNRLmfOBobcuzn/ha3NnsLiUNYA384vUIcEPL0FDKcIfQKza+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OSGhWAJIecCQ2R7me5z7J+58VqoSdM31RhD5ZwUq1d1wxRILrU8unbsMYCx52m1iNQ0QfHdz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n0WjYLHVPX2sq3l9Vmw5xJGcZK/PLTa6FLY7XEnBXxztmKAZWT3FKutpfcnCqc01HZKqZsrl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NEjfD4U9Z6EJrQvsTY8PZ33NpGxaBkdsrUfbwWd1GBgJdyriwoS+lGit7G/TWnnVtqAMbxr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mCbfvmUlwqJ0kynTWE/Zqskgd8XKEQXcOiZUYtl9Nb1yjj44J4WynT0cy3QOCQ3WiOrwl3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qAZ605tNmZxRG7l/9DtPnHpThBzLt0PZYzB6upLhrDAfeg+oqGoac9bUVtNZn8R4ptyEaEO9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jYbRNDvxuAN6ocr5U5rM58xZYbMFYfEIpd7CTtZBtS1RpX1AA2pSGnv2TstAmOgJaM4oi2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dlF4k84BhSMaAcqmC8o3z31uR5WGm3za0aBiqHWuFHxY8nxMJsn7tPUiulJMXPjR6sf6wK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SjAo2vvCrgoteqG8My5PwlvCGlm2SbtLzlGVYlN3Fs0t4JI+eR7EJM+p0/yEAMW3VY9nTC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4NLf3DEyf+BPBGCTZS7kUwBWAsyp5Tp42wWyS2ofpTtWBXlzvuQRjYNxmy8poJr7y/VudkS0u</w:t>
      </w:r>
    </w:p>
    <w:p>
      <w:pPr>
        <w:pStyle w:val="PreformattedText"/>
        <w:bidi w:val="0"/>
        <w:spacing w:before="0" w:after="0"/>
        <w:jc w:val="left"/>
        <w:rPr/>
      </w:pPr>
      <w:r>
        <w:rPr/>
        <w:t>o8mANhlsrrEGEsOqJTe+sDnGCnTpb4xViec/k791f2M9FSxnHcILQlh7eucgWTzbvXPH3KQ+y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zxYZVzKehTZVOn56vk22uj76vs2QWv6a/pf8C+TLpNWNdnU2tS6d9mE24SnHL/26+dv7nSsL8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YWerE4LE6GIlPwk2wP6aIDIgEED3EXccZlVAmEl8CU8fkAEKA9M5ouAPwrTMxWU285rUMo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YTn1K/5rR/mWHoAVl6I5XgGAAsR0hhqSYphCxgGrzGz88uSTIjrzbCnWr6NMdVdTeBIuTAX86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W2bKs38mZ1ssf1rFLFl/LmZXLgxVMQyd2Ukfl00czx/zqSXr0hBlJDicPKG7R/EJ81ITH9g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6UZ0oWByDrbCOnDbv1BaM7QDmQkqXF3FQcyfAktSVT1fwyZ5Mzo4lKVxkteuG7xXpAcqEbG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Ud+BvYV4gexQVExI9bfi0FQ+Xx8uc6ZWSzOqjt0nHzfgcKErGT96l+MSnduzAjHxRX6pTK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2n+wvuSmgi2dCFsPRbebB+q3dlkE3xfYuz7gHuENQu5tme78F9AR+6wx+F/XrdUiWA6vkk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1zt/2o3gADIPzfIQKP3Jr4dbxL+PULjC46c/WIVyfbACxeyt6TtulEEnNvmG9dXvh65PzIen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3cn4tG+Qt1/a3DC9YPdL2qesvXbcEL8hfLYKkqNeX9Toad28HaIA/2yxxoybvEIAfn4Pef+8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hMNs4L5LcEQpW8C6QpFBxXAIVp9Ojcjh4hCyCuEyR+wYyaql3zJwYUXwEYQoyd08vTpGLG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0ixkwCityK0gWXJBdkf8EMCwnI6JVC2oSS4xp4SE+mGGsQufeFNfTSYyb1+NxxjuxozDHT5q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ZTBFbfzUnMeXlRafeOAI7NQwQYw7cbvlbtQxYasKGb2EBUHrkDkk8PyrfS95p9Oi/qL5CZ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1KV3+3oHZJb+sH1Jefwk6bt8mEMpiSrcHumhqs41Una7IgZ47bpyF/xfOxwOiC9dETNUcF0O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7omwCrM8xj+eeElirVLY48aWVNLjs45VPirC8PDO0YRQy6N1zoyNKdNjFrteL1k+KOjgu1tAq5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ejI9y9zeeMTpnhOGz1AO5a6WXeh+8tVErZ/x3uW5yw0BKPtWpP5kHFbfqliyGiTV9k7fIL7CU</w:t>
      </w:r>
    </w:p>
    <w:p>
      <w:pPr>
        <w:pStyle w:val="PreformattedText"/>
        <w:bidi w:val="0"/>
        <w:spacing w:before="0" w:after="0"/>
        <w:jc w:val="left"/>
        <w:rPr/>
      </w:pPr>
      <w:r>
        <w:rPr/>
        <w:t>4zzgTMeoLJojMTg+w6kwXTBk238qBz/avtsnRh2QH9PijA85drz/8vuWTfu5KXZTwzE8lexIM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uaXTfKVfdZ7muXj1g6d2iFzfbnLkRoPxI3IZWcN7ljCG16j8+yWvumqrrNNGqZD/Atu+nT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meBlGfBsvCC0ENgLgqoCVAZjESSNgJxnVbZw6DXF4TBvpAoe2xhwdJcFN6TOojM+cT2LWp5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DvNcCaEeHnlSfJcO8XYPurUwlgKH4rfMaEMv/a0fI1PfJ5ZPJFRTKvB1Xpoa+DkdIrcLyZB7z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v9UEcLanfMw1pftctDTXKiK8yMKYW2b1fmDeIw3tmI+NkEu6S6GDyAYVKYEUg2jbnia1evH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nBPmWxV7+pbfXCXWD1ga2QU5UY40J31kIE684zop3utB+aq4JXlP6pS/uSAT5GpS5cSkOicSJx7</w:t>
      </w:r>
    </w:p>
    <w:p>
      <w:pPr>
        <w:pStyle w:val="PreformattedText"/>
        <w:bidi w:val="0"/>
        <w:spacing w:before="0" w:after="0"/>
        <w:jc w:val="left"/>
        <w:rPr/>
      </w:pPr>
      <w:r>
        <w:rPr/>
        <w:t>+o1zlWzLYgalz2cfdOiV+7+yOf/K8v3jwvSyNn1zqm2BZpsWwHYCbf86AFi/kF4hyqZHyKb/l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PTGZXTSJXTSZnoZM00IhMYpAsppMsZpA0UI6cUIucUInsLMdMr8IEKNDdhqqYxqocKBSB9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A+JVPsS12FVNYutvXbbUDuyKQTxFIQBYIIwv0SCa/opPEpjMEGNI1aNHdBaqYR6gcihdNq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BZrJAsCwQSxaYLAuMSybPpZXUoJPUYJBcopVcopc8BJIjjqr+KJQZ+ldVtQjkVQSykAUiy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kNaSW56SS71SJtNSJtlSN9ijBXizFXq33MwlQObYrki1QOCYrkk1UOdYtAHrJAfVngVTJ5R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L5mQwwphCkcZuU7a8KJEkif0siF6GXfGSQRKGVRKGTLE8mD0sml04il04mH0kmp/mXpZNUpJf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8z8fkq8J8UadTKfABy2vhnV2ZaY89N9ayC2NrDI8ks3v/BAYXgthUDpLAdLzmNhpdJ7o/N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Si80z32PG7lt1JRd1BvxHxYSfrDbnc7/4iMyr2o+iD542v2Cbx4+OB85Vwdej8bfEJtj/gfvL1A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T7C2+s4r0x92avLf2cKXoKq3//rCj1BgeE91vuVsPvJnq5HDM6XsLmHq7+dw5hHoRvb7Wy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5c6SOn77r24Hp/E/eAJT7n0huf4mob3eaP4Ly59n7shhhytZ3Hy+TD3QhjR41h3zDYp5Flu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tpgF8IrhSX548v6v/rguTQ5f/9MSV3VQ28Fn3eOhbd2XuaadBeiX5sR3Gzu/3lrroP3cre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Ixs2yLBCc4pzEsF61vbFbIjzcy3R1X85tts8ILX3xt3yOt14uFxkooR4vvTETrXNDMljpD9z7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0LjjMOUBGWFWRhU7vNbwQfmIbjoocYr1jdEfWHNo863TH+nsJD1W1mPlQ51p9XNB90i+Bk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VSTQglwRo7H+63JNMpwhguXYFlUS9wPvBf8SxgkpvvhsOpd1hHZyb0vti5IUXThw1193w+K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PH0VzvmHIta0bJW+j5U7qngDWxjAu1DO3lD7Gr/DNGh94zvVVbCEGIIVZ0qd3IUmjvNsycI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Qi9+EglFKLy6sEDlhOL/J5YNwbtJzIVV3qWiDU/MIi42gPWHMe+XTYGr6bT2R9/sIWOG2/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08Et7Dxd0Ih7uhrfbvqI/ckMRmCq4UW/lN0jfbnN55ULFYtunAowjO0Rp91NIWNEZEPwtkux8p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qL5Dcfam1eM29Gs8IJhPuKxCG4lQ+UOrXTFJZV79xfFA7jFDPQ0hYP9+/ve3+R/hHfImFnw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TEkVCxV8kR3S9U9RoxK9QwD3bqL4HNOfNS8uZke533Stf5dqVAR9zmNPFvIS2llDFiU6tKn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YswF2bcOluAcLqBVxxiihifpVCsYwobGxVY1HrPXh5gaicxuN0W4j9XPd5kTfEfe6q1X75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a33Pp5ty3FQj3eILz7xXmYato7klEJiOr8I8YAqN+5iUrLOecb8mLtRy4QZxTvEf8Hk48O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/MW8nbkx03xJ00SvtdzwPvygYT0rfKPpz+sT2gklvAu90nimEvzs3Ti9cn3navyBHBC44Px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us8Yn1vZwyx3Ru43BaM+u+rvuh1RXVbfy14/tQv8yh6WWY92Hmnu7V3ffsM8mgzL/As2T7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6t7/denV3vfuG7NL7Htkq/Sq2XUY7gHca8mPy2RfJLFuJORB4xXpdefHxYfSZ9Rfjpf6jWz063v</w:t>
      </w:r>
    </w:p>
    <w:p>
      <w:pPr>
        <w:pStyle w:val="PreformattedText"/>
        <w:bidi w:val="0"/>
        <w:spacing w:before="0" w:after="0"/>
        <w:jc w:val="left"/>
        <w:rPr/>
      </w:pPr>
      <w:r>
        <w:rPr/>
        <w:t>1TJOiZYs9tije9izYhv0KoN2+QWt+q7oHuFTe4qzkhtU7ZEdkjxOca2a77quOE8Rb0NQ+WHHd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K9+hdkvyXvo5XUd7+bKKClPWDA+S6guTOgwXGf3EpnYd+A2lCw33Y1JAGukSRcEKM/3yLH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7AjAIaJ+EyyQ4m5qsJUg2Hlwxp3UTj0uRg7Q+5GAd5GnSSUkf+3JNk05ZHUx2Sy5fvZBwb4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3D+cZJLwpTmPYQr8bXDfu9pRm/H4VGbInVCfTyYIdhTqIfpOnRS+MTlYnz4jDMCh7U1f6P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Ji2Ip0m1Ptc7Ah5o7fHpI6iZkhbIbM3MIu07dh6o54sI47FlHLdJBIvlZ4xxzO0J/z7tO9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VOPdZ+RwHblDMSUYtamAvnJfOD7tkkGWv8Vl9IZyD+NrSuDiNygCrYchmz81JjRBjZAj+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eBZ+IpraaXZ0PzmGAX8ZX4Cesl5xrrTepVCi8OD2bYsWAG1wg6ZiSGfB++YAXXLJpbNpomR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6ppFtyXMY10KeuxhXNSY1mn3frGAjzVyex4DNHJcjRnu4Yth2n2vfbR95X8Gk+iaFbdpzPc2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SRdYtLmP3HMLtJW12/lpWPrRquTXTTcMmw1z6HSfBNW93sc/+KqY+VLXcz/jb+Nt42gXc0S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w0X6p0wSvfRarH7sivghBSbRh9LxUjNMwtCpH+qjCpmu6/Z2AS+pLV9v6hskllz/rU7pIx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KHYXby2HTF3XJr0pMmh092fl0TA3PuqoNmncQ63P5fNBIfftY3f4ZHf5tVtx0f/1Y33h3DPLs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8/98h3cO9qnjL+vf5LI2navf6DIsH9eT94XuT/F19Dn8Kfce92n3IfCe+pL5ivLE8+d0o3SQ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y13POcuT0p3SU89e7m7uSS7Yf1Ek069A7OrxhOjt2yP7wDdZh6mSm1jebv/Rq94bX8SeXJH/DG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tS2bvbXIGXP6iS3eO7BII58SFXT1TCsO7z4I+hWJ0O6w21sT3lwzwW/x2EF+8a+Okwj9ekb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+RBV1e9ISZtrAcYRptjom8GZ5aLjfXDNBY0BuD77s/Sh0aHRBMutO741Zguhe7EyuxutyuF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kiPMcSjkDsWfwLEQTnaC1ImfxHIyioak152cJ+euFC+BFoSxNfYJ8ouoQbhhMuPbcTTZXO3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8HYXRoGKcYGcE30+AN/4b2fCemOrtT9uq2Zeu5QzZp/wlCeSM9X/+g4CE/vZG7C7hzlpZD/+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u4LTl7OEK4rbEWDDS0hAS0hDuPFNHIGW/rLjvzcWnB1AaeJObz1p0SzQn+0ZbT4Vb6kTDJxz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NsZf8kp45Wz9aiuDjEgbD6V/Mr5tQL0lvXJfwvXZbGwSCU17xYxi6RPPtYerSJXPVt4/ZUTl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3mWQY/HBn9Dg21kFCGOlyMbsPmoe0qA1/hJy5TNLYpbna0IiZrO74+3WjrVGts0CG9C1bIx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3D1vP7m30jv1+kz8w5kF35avn4qxnpN+a4NXl4rBnzpx/tCBxhDpOLmcAW0Z3KtaWw7s34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Q3fn7uowdUZTdflquFdbRJ5H3s6rNM+l6HztimqX+Z432gIrNiLsT0fqVRMVKbBfqhTemN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QzsiTU88+3CN/tUWcCYZP7OS5k96eskCA9KmjELOcbQnbqAMP03qkdiwVk1mbRnuyEUCDj2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G9ll4nudKmckwDq6JcfXKsvlx3VQO5olh9fOwlc+kRx399S0o135zztqHycit3bdNSZyF22M/Y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8K+YdnfsZ3GMVsv1b4F3jIBvUAXySO3fiFMqAyHwP+5qjN/ws04/1mnWenfAf43+zbXB78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59+J3rzyWb9M95nW1z6U/Ye/aMUv7p9GXNgELecyR6TR0WczSC6RGqPmi0CP2rUmJsLy2UIn/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FMoZSpOG8jEkGW/YhHkcMoLG3dbM1OAXXA99jtmt4c5hdx2jDorKQq9Xv82/d0m/fOFp/1V4E</w:t>
      </w:r>
    </w:p>
    <w:p>
      <w:pPr>
        <w:pStyle w:val="PreformattedText"/>
        <w:bidi w:val="0"/>
        <w:spacing w:before="0" w:after="0"/>
        <w:jc w:val="left"/>
        <w:rPr/>
      </w:pPr>
      <w:r>
        <w:rPr/>
        <w:t>3ka+v5CR7tBzUHyNHL9ofsXFwuBDIxxj2n6e1b70SL67M1vZzNWc3P1mxMUwuF7facnXuza+z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YoIPFN37n/zi+nGFXZnM1tEwuxdfB0KGx/hP5g0DyYuZwxl6ZpZHH9VfjNyIEIRaEHxbiN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55LsZax1UzAsaex5szb8aU3nCpQ2kz6o8o2NRHNC3fpRN0qVrQaPqb+vn2XFsVW3M8qTdIN0Q7</w:t>
      </w:r>
    </w:p>
    <w:p>
      <w:pPr>
        <w:pStyle w:val="PreformattedText"/>
        <w:bidi w:val="0"/>
        <w:spacing w:before="0" w:after="0"/>
        <w:jc w:val="left"/>
        <w:rPr/>
      </w:pPr>
      <w:r>
        <w:rPr/>
        <w:t>v0+hHkU17Jrvmu+lviJkeLJtcG9odGLak9izGKB4IHig9yB4IHtg1fzx/uMdbhj2FvIWoTk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5P8HcSBkr+n6+pr2JvP6+drzxhwB7nOPyaWQT7bTLpZtJOLuENql/bk3y2oK07C2SJ+l21TOW+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C0onKWAKWYBSYB1wdRl4yPxPff1y4LNuMsVBJLcLGm8bePupXPhHWA+DRDw9ThaFTBmXsd5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eeisjN7ejUmyObPUNgB6+Yke+PLK+npj97ze5myTtiAXayFMnDVRnk8bPGfkbgCfM7aoJW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/aZDa7irBxawlpkWmxadJ4Ktc61srXWtTqsDFpCaUSVaJV4lVgT8EsoS/BLyIewZzBncATQd0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6DZ3ste1me4p10W+gOUR6DgJtqT6VOFuHvPRgkkXGDI3sYTmI+9MIYPTi5USyDqT8DCwt7W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gtuGYYfy+veO2Erait76KAKluyijxtJxk+nWLjLWg5q50EHeqbH5uOHM9y5/Fd2PIftXls7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i6N6OFC69R+x8YGO7HSklwd7SIE+HrXNGi6B8/koudHpX9rwKiOJBMZ25eKcbcVn4Kw+kt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5uBKpI+UzUdX79dnX76uvJBMBixhq2DpbVZFvugoyGNi0CE+TarhcAzKj2HfDQrmrHpEdZSlt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W/aj8yy8YF1XKPL1PQ6eZhV5SlvPvviCKPDi+Z2Yd7lYileb/cl3VYfRghauRK5VUHSFEY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bnj/ba9mbY9INnM4xCVT+Z/EUEHjH+kYLn/OhcMKqxH/ksmEaTx9RPxKmpj39WtGzrv4b3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P5JbwtlfAu6wW2KNMh/WiUY5tHxDjXy95UWN2IoT68vjHkr44tGXH+mk6uqtDS0VEphM2NR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0TXa7bi/TCn4cXmoUkk0qlMryz+21Vl6Uzw1+ISxf+O8JzT4FNrKFJOeNRNy7aY0cqox7Mk9Hm</w:t>
      </w:r>
    </w:p>
    <w:p>
      <w:pPr>
        <w:pStyle w:val="PreformattedText"/>
        <w:bidi w:val="0"/>
        <w:spacing w:before="0" w:after="0"/>
        <w:jc w:val="left"/>
        <w:rPr/>
      </w:pPr>
      <w:r>
        <w:rPr/>
        <w:t>77q+UhAFOCOcP3kLSKdoB/0MyKj2O/vPhxSKMLNSI+5khwB8vCxmlxxPd3hErKjKgCwTsywT9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kOz8jv8mjomlOHIu1/ywy4jjsxtyvjWIx3J0bZ2EtNtEsNtMv5lsWsqvmzQRrftemCpP5Y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/P8haYvRJKkkx40yd/X+JEZlNsZErGy88tFYe8iqdLuUF6JrCbnbMctcvTpYT3JZTo+DPDP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GFfKxnWea70Z+7IZol2Rt4GCgpBw7c6SKL23E0HalmXlWBjliHEY7LmicU+gTC+ouXjokm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N6LBE90ZmsOT2hve2Inv7T2kOv/nFYVbq/gPt/kPVdtRfWpoNMmf4G28omiMhxQ60VO/P6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e4nlb8JeMxcqcYbHFSnXYMdajmyD/yKcCllecbwZhe+/Wzz/dxiwUUv6murmjwP9sfsQmF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snS3CnlZdbed3A/k0pL1CnspoiQeFYgPrifuIrgfRgMRuXehepgDtuF8i1vr0HKVMYMp7kH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609a4vLZMlEg+Bad9zxzbjK4PrQiCqMtIqIQUdfk+knR0byk2te2DcvGVFUmL9hCX/DgmbEyY7z</w:t>
      </w:r>
    </w:p>
    <w:p>
      <w:pPr>
        <w:pStyle w:val="PreformattedText"/>
        <w:bidi w:val="0"/>
        <w:spacing w:before="0" w:after="0"/>
        <w:jc w:val="left"/>
        <w:rPr/>
      </w:pPr>
      <w:r>
        <w:rPr/>
        <w:t>TI/zWO9/IdzHwwthBhLX/w3LnxG3mhHnvo+HEqLMC8O8j0cUSoIQUouV2In2sx86RucdY7p5qh7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EITFTB1LcSrjMGrhi+D4fS0XCG0emjRJP/KiTYMSpaFtiMg5bYUAJp9j746nRSWsAbuabv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Z919YzBpOwMw6wCRYkAM0OHM8OowiF3zI2sN2AOPUP8y+/ZpFeWGcJXxxnIV++zaK/IOdj3QL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6V85FvZwXvXIWlGsWFNTBJSVj4yXJB2OpHiUNuoKggPH4l/n8LJkFJmQfchzlKHInhNbsSr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JEkr6kWeFvjuvSPlREYr7cZ0fZ/niRnQqZIgKYUgwLUFb2R4hfxoSKSKurtls5xGXDEj4K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FfgdkbZHiO/Or1JL0HS2lzc+S586z5cOXmEh6+6KGH/eeKORTlGCsGrI+V7Y78ku6gl3Lj4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D58mdmEoIJJQUl+Gw8Hy6mUvCgr1gDsJYPZBy6eKshacpFePCVrd3XJBOOjL6R7MM4MP4u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KnY7pyHQnK1V/fD10z5KK0xmuKkRuzH+fE+Ifdz828sqfmRwjvvtoO2onjKONGvLDjil7JD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k702RtUFHQinTxjwtGmgtM8QH4kMGBwODBaCwKF+QdPhIfBzmGzAOPY6iR4xQVFhHMNAnmj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Y1f+qFkOEka/oW/2BkIBmY+01TzI9PD+sl2ZHrQHNAm/+Iozq2M2blz+d6dM56UI73N6EWL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N9mIt9HVi8nOC97Gi97HK9LtE0SoxBsj9m9E8sbpMbWMGyWMOxpiahU6ShN0ShEWVmKjU2ig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gsSFNfq7fRQRNnLUK8frec2SSzIjWeC/ujetmO6ZytatNFvFPnad6Ye2ouiA1QzoMbhtad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MUIDfLPdkQYekP9svPRbYCAjjLL7wKiWjm9datoE0B0a2JehIyDhoFAn/aINYgwgDs4/22Q1T</w:t>
      </w:r>
    </w:p>
    <w:p>
      <w:pPr>
        <w:pStyle w:val="PreformattedText"/>
        <w:bidi w:val="0"/>
        <w:spacing w:before="0" w:after="0"/>
        <w:jc w:val="left"/>
        <w:rPr/>
      </w:pPr>
      <w:r>
        <w:rPr/>
        <w:t>e+6WNNR03Um7Q/elppJJjkOOw4ZDl8O7Q8TD1WMPZQr8cGrJ4NlfnHz43D08LOkiaSIZqZMMh4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AH8BkoDpwEcgFbALCkZ+Ro0qhSKJIx0rkRBLGCBLxYfMR86EBBJyFbw0OgkFhwDgKHPJcS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H7wX+luFAyWNeqxmFcb5SK2UZGvJKs6KZvWRchuwzkPlqwYUw7S1JVc9vu6LBkZF2eKEtX1Tr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SBkFF1eKUtYNbLUJlrDJDBn6MVHZpdPnx0PHTrNzs7SyCsi8TO0EdCdkWYv3RTLbdGrQJu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y9rBg7JmKE44rprIevjEHgU1tXe9+4MgovBD2mhK7K69r2saMR97VisN+eAi762D/56T3I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jT+SSj0fpmlskTTRmU9KaDMmps53aejVGHd7+7Idz6JmJzB4+tB8nKZXft5sfvjrcBd9SAC+Jv</w:t>
      </w:r>
    </w:p>
    <w:p>
      <w:pPr>
        <w:pStyle w:val="PreformattedText"/>
        <w:bidi w:val="0"/>
        <w:spacing w:before="0" w:after="0"/>
        <w:jc w:val="left"/>
        <w:rPr/>
      </w:pPr>
      <w:r>
        <w:rPr/>
        <w:t>60K0ziFVjw8pkylelIwPglqnMMqpTA/ZPjnSZddH98ciy8FfCX70J2QYVT8tJzEbC4LdGePcJ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4fSj/YnvPcn3vqk8bQIX2Amf9ObG/HMnXVclKnsPX+dKb8bxo3s1Q1QDbKqfKOgCiBGyRMpOJ7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+J+YzOEyG6L5Hwp78vifqUl/Y3/ysidG/Bd29B/aQLmxxH4kuJq8D7SvuWeYNXcSQ4TGeUh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P+X17GaGY6vysTlOlHEbWnJ8TzhxCyvk7BR8eRbrdN+9fl9P6NE25s9MlmIZOS2h8ZZ56g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OmK68AHaO4AB5NatRCbnqqIeG/jwdvfesdLMxWETTUKc+ma6qd6UJ5Eng21rEsmiNm7RPa7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RoGqzZeOf1ZPNG/a2DTXGLfW6ypGbfZdTPSdWT5RWT01vCfVw68GjTWHrA3RERfczSj7v2S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P0b9zm2XOTrdYY/FyXVB9B7YdnGx1WOCiid4B2WYOd0/B0C+3okT7uONT10+2ZYKjaVYTSL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edx7+dGgQzTTDCFMDRewDx8Y+Q3Nt7x8uqywxPC8CKW9lUcDU63WE0gqc8btoBPiepYfaO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qKaeqHgY9VpWn/I+9v6H7P0FLTOO135Bs+H3Ofoha5J15rx56omrRO66z59SLvazyETQQhdFM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IOBuGt1GzOQVGs9wBLevKeyKwcUqN6YurSXMdad6U4vCkvPlZST564UOMWDgSckFiaS7pE9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MvpFT1rEwWLYXr0I6LhRLLb1qK+dKsGftzIo7ZbVmzDxo/zG3c0G7a/m3HoHeFWFZPwvhPP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Xzs57hr+VtnvHXTOx5Y6dfx0+A46syaHYg05dzXm7r8jZREWXpV3yRFmkx4oci0od+Rq2m8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k3L2HbL8BVmmQ5WTdjxpPNW7SqUhpX1TiBy/3hfq3a9zpurf1j7JYfUvUovY0CuTzokeVs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Rc45EInn44uscivvoFuk1E8/uDUulv/FCszmDHGb1QsmMb9hv2LINFistQLvpuqPrykyLb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HH/QWLPU4ygDvuq4/9Cvj502uMfqmDkf7K31e4tvbDtdoDyzZeXWeMe3Mge1BpQwwbpK/N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YQ9r1FsB51fIL6lvdy92p9MlLrchcl3mhjwV6Dg0qTMNupBfB9zqFwfHMjH7tsQ9Bn4Ymi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sssYxPLOXsMXbJQnBPBiFqmbXZ8+Vr8YVmicaDrY3nvWI54ozrg91cdLaN76N2EyrFbYdH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1WNJz3/0Zvfkni2EEFVOc1dpiuZ0EazMf58liv03NaHuFmAS1nEC19yr35R6T66P9JDRcI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/nWUAzCiuEdtmXgjyAmNEMx/vK6NxxJr2RDJhZb5Kuyt3DJsFveaQydXFuvHs1Y+O2bMWAVO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bR9iBYqMwUI2InGnjMmG23MB3WH+2Tuiyimwb23YumGnC3JE3yZa6Ga6rdWb8L+Lzv0jEZt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HYmZdLPf5oTuiou6K7c/zlA0WWJuLpazm5nXHtdCmJqOWpnWntalDz0l7B5fO4ZS8gHnIz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WXCOPej73BoF1wo5VfdvYzfPqjcTQzRi7cCOP5f2Zyz6XoR28ebj9hppLAeIi2OnMH//uA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CHfn/HMUboYL5TK/ldcbKcmrI0xKuKQPD2jz9T3SGRbgpOGbXw3HPjc4x3n+UlMWwPponh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emLmwYNcvaTG7R3DsdT4v1fLtsbCG4jVoLV9y5fAIszLDqJHyzFCxsrPy1HLXilwb7+z3J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GUSc+tFML8lPwJl2jw85XREpoB+i64KwgjKCooM0g6qAamBynkR7L4pPjHD56wlD/NobEhU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7kTGxJ0aVBlc1I6OQHSt2UHLYlfhLGhNqHrYWF/LEI1/3iE5SL34HSn7RUu/DxJYic3cx87T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1AVln+Zlec5y9ycmD3vq+JATWPJxFnRnYzmjLyPjo5ijLb9zfKwCDrSSFCPEJoSXpKwqWsa4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NxlesylhjdxM9TVrwVmkpyZHx5XhQOgeYS6+nDP7eeNyQ5Vew+9NoBD9rkr7OIodRaFbIL+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cgPwPFxRcotYBC9fADFIuMetXGaZ4HdImH0q4fxiRtg5egC27oPhXOmDhBthO6iZ2+irD/A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QZXAq09KnwQtwZVcUyKL4AZzXQMH4fyCx+jb3vTAvjhPSCnoOJI0fzAlrdU7xQvoPwnPQhf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WCHOYhWVxnFBWsHMT0hnBnHBWlxRMojoBjdfAFFImMZ1XGYZ4DdIqn0IuGZv4JeE52EJkG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Q57MKquEYoK7i5Kem14EY4qysKIlH+ANdrIGT8P5CcfJtDKyyIc4U8gZ4bleYPdoU9OafQF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BVpPqi7W/yvDE25Nu+hQKyHjEXwrPQRXCyaCSnMDPYRSWxN1DnEDNjUi/Bt3DnJxRfIi9Bt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E/wMJHhI7rmltHBIEHiT7oHRoEBIM3inFgFhoMNITEI2UQlTqGSQTDySl8DXFBNHGKwuz45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J8KDYYU2j4za+OVOAYoTZUUwJQbwkeKjsxKadcfL/pf/H3idNHSQPnX5MkShKHSh/CxwlT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fgNhxtORqvqY0oPU4suEnRFBTKQtzyCkeDxSDh9TapB8fLqwMwOoirTlFcQYr03a4HPAHb8ua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63wfkI3URPXwGCcYDSO98TIVBPvEvws4CoAvSljcQEalHwMYuBaIYdhDjPVCSNEoU+wVkH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7wBzfIXp5C6QilRNNeQapxBeRyvma4oHY482E6wlN+UDOJG2oB8Lxbz6mMCCEeCxhZxHQB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0g2PpmUwdcUC0Qfry5cj2/KBbIm0YaqhzWNiauE0UasX5KOFP0HH1MhkFf8g3A9hCkUCJZk9V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BnC3kKnT9qDR3sC3s6jmFrmhzgO0NMEyUGBIAkm4OsoVZPaVYF20OtL0DXpCuizW/gVDiiU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QIrx2cL1iKY4IGYSAPQBWry0jykPyD5+U7gezhQVREyyiliPY1oTJ4hwSwsqEK5HNSUBC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Y4kd8TEVAfvEfwre8oH3SuDcQRDwUKZzPAXw8jWjONTCYFE4M5RWUSKoUJHhCESaKEkh4C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DeQOhxVOQSvsc0MWXiObcAgtIpcViX0HzpErBghcUI6KxgYR3wH3SEbHYNxB8PAYpjc8BJ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wM8IBJoiOhA/ZGf+AM1zM3odLSroCctYaJX9xLVzjjFxnEmzpBg02GipG07DNMB4qptKw1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SsF37pzg0bNt/DxULaNhWD0UqKMV6LKs4VKIg953GG6SvypappTuXojUVMy+Ehc5oZfxos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HTIhGLjmMafFn5UflPva38mPinPlZ+nP9TXyv9+P8116IEVNkAznRsjdT/0w1/evBq2wyk+p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GQEe0DOU99y0DW2SqqjEVZVbbK2ZqHuY1lNmpM4eZPopQ2YdQ0iuZjHi3ZiRyALZr6Xuq7R9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BTDkpddEpUsXosdP097qTSFvck+wvGzTX19geZH5PeysMFRWbnDB+L+0W6cLItObSb/Gm/h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Z4YXJ+bsVup7R2WLFdbgKiXvG7WPWwjn7Bd2JFRVlQwtgiUyrVYqnVCHHFvwVChzRZR/WT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n22L0pn4TL3u0Kzr70yyUK62PVKBovNDmw9jWOqZCZkAwLSMMm+P7+Lf1gJeShnSWIRnxo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9n0Kihhy7BvsxvIbitIlkwLJ8uSBGUetDGy/VDI+whIBgz+aJaq4UqAhhwuZPTzk21LKHQ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s594QHE0NNK5jWlSrPTa6RkybmWHObx8JHfwNkjGTJMpchHDLFyvY/v3r982pr81fpswtxzjzn7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NobbRejtT+9ICMydtVwcTZ9bn9mMhFb3j7YdCiwJ7JK3OmsDauQI2uqI3J9Jp0/zLif7g+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LDjWo4QbG+VoXiWce6zQnAgKSIrs2JJ0nAj+3PygyooDC+VfF3yIpfeijHoWLt3NJCqfvw6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fTL8BLxNPnnrxyStriCllHrwlQkrPE09aUvDvc2r3VITGilfePi/OdmHjDhk7hJYLawL1TV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wGOIX92zAsNMTKEUVKdT3+jfq9eSF60B7hi736zgDN0tpiMawnBh1uVw1A5gliJP35/byrc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bP8jrywp0G3lh3sueVgA+zc3cjkbn5uFPDuWDkvrYHZC5+eNEOiPXsxlmEDuiHeJMZBVMyPlKt+</w:t>
      </w:r>
    </w:p>
    <w:p>
      <w:pPr>
        <w:pStyle w:val="PreformattedText"/>
        <w:bidi w:val="0"/>
        <w:spacing w:before="0" w:after="0"/>
        <w:jc w:val="left"/>
        <w:rPr/>
      </w:pPr>
      <w:r>
        <w:rPr/>
        <w:t>t0b2E8wCgmptvL0kIyoQ3El6VY0WnnlQY5dy03Nkshbdllz80bEhvG/u/gt0GXqqVkLcanOPv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UjWqEL/wcohdKBKv5ej/0C0PrZeE2bSupmJfEcYtAT8zNKotYt+TxrAe1X6pZxD1xEiglcAt7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WqhV2qEHRlEomrPYBY9CJ9MqJTcwg4KVw/XUd2qp6Rmg7quVwPgr+1jXPW6PlYbVVLU5R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ELlrU4gS3o2l66C/IGVX+dy3Mwul76rqYJi81TSuEA/9DJlqDR4egFY+/FBS61FWjnsLI18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ssn7A1xBsscnc/DfF9w+TtrWPgWtc3D0mYXK3rpCl0p6yjCCPxfWNpZzpStz1N+QVuFXjUM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zBLWbifRwV83RNeESuPhY8fbgdRrR1We5xSDzhM8SXfld6/fj5yztO5FuA/veJaaDj7i1V/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3rlt+R8DmSljkX0FE8EkHN/2v0Y6YxHOyVsiEPwzU4n/PEC7I1HyyD3SXxhsGIT4xDU/0C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7RXrsZbgKVPgVtPpn3kluLaIGnb/O3g2hOvTRMxlYwdXKVDz9x6jgH75zqlLw4jrbDQ3C3z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m3YtnaOymXxqMZTYSkmTOHLuVXCOnC9Dp1j10aE5HmMbXvqC2mi4XlQU9Ii0Cexm/OWpzt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/fg9aehmkyU/J7IfIQgjgN+Jb+xyV5WzVg5FC6TXYQ0sszFyiDG1+NQEb5LRuk11/h6Nk4XU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7SG4g8ApWZyGFdTnTcDDjfRtFhk8Qi6+ldh8boVoWZ2fc5QmJj5aJRwo1xXyUZfaTxdagT8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4EDyyYV1fZE+c5lk2WZ74OMvc4FKJSt401CnjEaS7V3S01K54du+J+LcGr8McfmpJmUI5m5xM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0YonNlfWvv1lLhd4yQDRR0+piA+okRbRHk0MF5fTAOPEh+8rWByiC1JlnFRRaPue/XXHjBMIZ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NsWSLNnDqBBqlmP0QZWx1bFHS6yTrzAqNw4zDdqfDV0rqKtTezRP84DOsiE7b0u8JjxNJEX+R</w:t>
      </w:r>
    </w:p>
    <w:p>
      <w:pPr>
        <w:pStyle w:val="PreformattedText"/>
        <w:bidi w:val="0"/>
        <w:spacing w:before="0" w:after="0"/>
        <w:jc w:val="left"/>
        <w:rPr/>
      </w:pPr>
      <w:r>
        <w:rPr/>
        <w:t>+TderfKLZUjAPB9XlHDJgSszjcVNxNsO0eoI/mZ+vlEAqNzJ/CjX/MDD44Dv0nOY0ip5asNFQ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T7C/LsY7RrbDVqJnqeiqzSrJa6B00Bj9grfFOoL/WdSLdpJiPqm5mi6rj5ITs0zNulOreS+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NhvTVP6ijqSoylTZRGYodiRxQHFYcVhxRHpgZzIoQIvJkffc5DVlZXWExYhg0iuwjnr+jhd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seap1ZlnV6RrPm3AYc5i0DJsP2UdNxk7uGn6QN/O64+TubtZ5Gz8NpwynGJH4Ikkbe3p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JXKx5TqMeVS0cs4D1EC6s4xW85UguoZpVNcR5hW7RzDKSfbJxOOMfyKvFJZ5dkm0w5Hf1xm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Z7lP8U7zTvNP800LsPBaZBvys/Cz8LGMB8gniOEljLIzqhbSUcwllLHTzxcymcwBVejTqSrGb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l5KaTGMrmc5A7eyaS4kPZlDpNAJjivUN5+QdY/b1HedkNclCYLf61HOmN1B3fe45CxxI+5abT3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W5DPcYsYBCRz8aJOqTkYFud2KaVN6jOnforXpClPkJk+PHoERbyvfi3yUPw38mHviDcdEQ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y7cEL9IvNGalAbIqYlgqRGqBp6X8ZVPlUafl7WWX5WHtGg9qy2UG5S2nBa/lfuU9+H8RFjG51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W0pPrEMzyi7VohZYFoyb1O1U1xcHrMPWytzLpBfs3bSIlJXKCk6T+KtywFd0bopdeVtqDmUti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6aXSVbmiSl22Woi9KnJg8R7Tvm7eBNBHvJlgTvGN3Vqj0Nt4o2bXs3nvWq3SVXmzY+e6KWH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1usDDjUbSTvXmVS+YAxeBL8h2xPoW+dgw+KLQ+YG0s8Bb2lOIqSc6yVI+FZ5a2TZr4LwFY7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/FL1U+6pcw0+efdoihXvEZ53ymsTpG9ekOZzGbRZYGCddyatMDi/CnuxS7QJYF4yHO1JEe1p+jj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BKNvdpqPphKulOlOux4mgFXCvS6zgZpncMLl6KXh+7ujO35ElnbU5RWxRc1faMA2YWL0Sv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E4VfiD8samCLJFuH7OnlffYm6q7rLdpl92Wo7eN95P9Zzr+bVpPpJhsz3c4uRZpzOuTyL2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iU92iv0pkOPhwLtKj0hy3c+7w0bqMVxo3uW0VJFMaU71tFKTYTiUBbY+igqVvTV4iOklFk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28jO8cuM349qPkuioLLQsuB1pW36hiLalyqk+qIiypNKlXqBIsaTaoXiw/WnRl/7VUwFindG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RF4is87x+YZU9WAevlXKXTVpHeckI5aGU0yyS8QxxbYbbtJXZLyi42PEc8le7Jp+1n9iHn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ar/RySYz4p7nOjhCsChcfFc7kkc5skcrH+TnvlT7/mT9tL5MaI5ypI5W4GCWdGdWsHfLb2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bhXqRbwmMZ79lYU19TMlaJDesae9XuhE7LvGh8ktOeVkEN8yuHti6N/Oi8ulmP2WjZm3zk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JEI5PLiZCllT2dtC+QKGPIa8vs7djt3u3cDKcC0fDqxQBNwjHMWIQsNKPNAAtDSKb3FkDpm5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CCjvQePkjSJubFHZgBJAQpoob2x5zuUV+KfaR62baBh6BO26FAMp+LCyjJAdx5Z3lf+nLZU/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XVldXVuZKLyits1cUX1ZrUYsurTkvb6TWRVSgWabl0YpRNFmOsszIKDssB1t06eZeaDIv0T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aLUNbZXvIXHkflUKf5rwb6KiKlJItmbpL6bqNY1buwG5Q8x6Ebpjzn3K4EH5leYQ/1PP0df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k3IFNn50rPvSf3pShPGMEyDZcwtwR11KsTBFE5h/C49mnU7+ZXFa6FL5S/NlynrIHezBsc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3/D6yZ4r1xS3ThtyIotaXmohDfNG8keCuXm16732wX2VA2MKOvRV8Zt5db29H56YZnhxpYq5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q9CaxejJ9gtpCUqHL4UVKYFKzntpS8+PH910MYbojSz8Kyn7q8n+oTuhG1X3buV1VeW0Hwu0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2irp09DzsBlhblSFpdqXHcCPHfUpxpCJ16zDiot3ftZpd+bTMJaDaRuKw+3FvAHU9IWPWX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J3toUYS8sSJdznYegBNSYNBOULKl0PKBzN60nrgsKjvHK26N9IaYWZV2fbyrK2LShrSjRvQj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f+RENvZ2CgxtMJ8sCKk8y5wVspdr4WBy8XbWFTreArkJndu7PM3kRKvjSbrOCJx2SYx01oyrl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8NLjdhalhELrdzBwvCTit7F1rxchujNvHgBQZCxFataGZL9PWqPWqJB64GriZFl3gM1JHVk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9AGzSbjZxJm/lCOVhFoJm0OyFoZqCOi7CLb+uWM8Vr7nNPBVNREzUc2cuBXuyKNwu+W3ay2e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7FbgWYNZo3vcE6JNqGrYu82dgRtXF7UtWWWypLn3tex/UivdaUYSubyeZZJE5wT/lLAktLFkS+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JBlAvqD54Uh93I+TVJDzgG54Ai26AQ4RhKrzEjnT9aNLURfxY2fTvmdaK2EUDA0/PxwS1y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yihgldOpOOrxMZRnza1biiy+V7b+QSzrmg635hLLPSpvnw0wi2q81k6G+EsetgrjxJpQRAM0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X4Ic9vu2Rs+C76ei4JORKO8yzmaqkPnd7OLP61IZM+nK1xRz6hhEVEIUl5XSs04kmh8ac/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/77fgOJQkCZgZoMsxC1npLXCfkAw5E6JrjLpnMsv15zsYK+3Kupsz0/Q3PahtTaC7lLKr95e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rsgs7P2d5zYYC3/OiCyU/b3n2jBLfW7/r7IEDgDnPdVPnooC5wKUcWR1B3k4tu8h149BK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xyXdupy4vtMmn/6eKbfJP/6k8m3ydf6rKJr/9+MznvkmsY3Zfxzl+LMd7U5ZKiSP8OXJNQ6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/l+OWL0dZewsvhyab9ct25LA7hT92P5xZXzpJESZ2v5xfve2pQmCR7uCAD5B0fiDwQjjP5ZJ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kJbty7mUmRrgK7urXflLYutaXInYHvzeXYIkfqgj8Jj2pRPKjrPYq5+nGJzWyTv2No/KEie0zB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Ov/iJ/dYoV8ryVivJif9oCvlWzTLH+UjnMW8rfHt1rPiIdHf8/b3bsKNhk++e5JLoUuNVY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/WYJQesvefFMimHEZKzz2dcm7oLMA7XHK2gDAWod9Ibt6aegSPRDHJSaeyv8b1fjAuXJ2yopb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Mo5eXbGiGvWAMAnGP3B7bw28M8ni0NgrXZVOnhCaK7o4P5gCuzie2Da2uly7M2T/aXWWXi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KAuSOlHuLGlL+ERgdT/TwUxWbmbPXy1tH6ut0CrxtCZKFfOvJuvEjsPg8qg3KZtEQWs44m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2jn2zwaTN19hGkarpb+9J83NeVjPh4JxI8a+HhE1n5tZTJe9CjTv9nzqGY87o6af/nC8p07p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xy0z22VKjwv6240Yq/rR7kDXFsQlR6PCDosHs3Cbx8e+T31vYXLCU+yNGvWVJlf/Oi1lV5v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C1bBIcJUY8N1UfTSdbFC/+QbGNRLQzRG94QWHz/U2je7NZsW6zyyLHu5NtLwNX50lDaEN0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54NmS87YX9CNxJN5J0KxY3EC3WdQRrh9Z3Pcx/YrrugpIzLd8rU7vCtkPOHS36PBGuf5DU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yHZgFIyHBLiPIFhAe3l/QS0ZOjgcDLcb+Lb80HA8NSJkgIUFFAwFv+OB/FEsV+drpN/3kh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+LS1SW0uai+qM7FJWQhbpFOn/ojtdWiMqnNollemq3WNvqxZcX+LNCtf9hy9I7Bdmx83ydx3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hn6GaHrnsvfQdweC+HMo1yNrc8ypXCbWby5sWy2bf0gJoUfHE6noTRAMy8OEFPCjsqJAQPZ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jYfULYg4LUtZjfVBiwRAlio4Y20orFXesJOQoDsVQKRRFEymYia46/7WFac7nUv/zoKfgp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fCKvsyyWBnAdrXYovi7zIyhWNX7ZrTcmlUbBgaZ2noobQpMJSnlrWlFFqUPQmdvd9j2W4n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10CJSc1+7YpezSOuRN/MuHOkBQ/Sjg9RjUSuxsiQ2bb9SUaM6e3509J5xB5M0s2uV8tiew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xhAaBXMN/cF5rl7d+b/o78yZQ43W6SpI7mcvvP8OIj/9S6B6htLwVvin+vniyjn9Z84Ss/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jmfg2tUNcqzmyFtfFjz5cYdLFI8KbG3S+yEQ58uyGCblN+3iuEW9O4EPYNpGaCGhiv8sIY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Jx5XNNR2hYtFNGM3FTza9rp4ugouNQ5dMYvt2AM4uXJYiL4AsQoj4M2BM8wzrgbospB2U706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Yl1M/jX6oiRPHw5U2C9L65/Hf1grKP4FMbnkXE2nAeOUs06MuC1oGSThlEZ2V4Rn0ubeqL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ToL/s7BbfqEqrEEpJm1TJisq6xsrrVaSxavZOyJLFwYWK9C1j42e2fsm57RVB5awPvyTVl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VR3UVZLJTCbrY7zMpk4SeDoaKI6y/H4yfNAcCe7QSnNMm7vVs7Vs9WURgJMctSwEwNmyS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8k4++GwYQlKaph4A+DErJ1ohht8nox8j1tcuF8AXGSMGGjs/27GZ74WCbGzfUf69rtHqGPF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9nhjaNukWU1Ne+9nBrfk3CHuTDeFL3Y23agI3PejXPZKQ/X69mVtIPYGti24VqRGCrJs0MC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VwFuxV29+mwABuBruUnaAdleJbZ3GFyjCn8+WSX5IGd8OqRTODMxLlYwwjauWwAjXUGt1T5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6/WK/03AR/jokKmUsW29RP9NqMFnSmDsyZ/D+dveS5vGmo3+OEEXKbb4Tpcpl9rRyzh4KDhA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TNfeHjLuKay3AH1h+9mzHMc7MLcmOA8qKYBt5Hr2D1k57U/d6gVXtJWf+Ni36cV4zraUxP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/gQwfQXZM55S9M7dqVkTCL3eLsIbgvezs2IgHfUfm2o2hsD06TVppWriaNvg86MNqnzyfz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8nzzFPEU1Uk5azvBlQ/GGH3+1jbS+SYqVUM6U4R6rBZ1gKlAZkaklfJiKHNbRrDyWI5BsVG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V7vDpz8PsRtLfa5rqUE4YMz6JGXqcWm6TPo+O6TU0bTAmLaCN21ieJ7DbtO/s2EUbn3e/CqX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9NF6zxuen+QvR16d2WKudnGjvtGGUYxuFzSCAQXuMF6/4L0xYFgQmV6eimGqnKtMNa3RKLk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+xQYpM5tfvDPBvd75x1zM8uA+O4E/IJNSAW7FfBkG3CEk988++gcIQGDWs2DVD2Czr7X2mj9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wPb/1PTfq0lGdBTyUE+bn8WSTs2fPRThNxm2ZhXpTVuEWkpkaSErj7gruKKgERPjCTtCOSl2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BPEInekja95jr1pNWvNO2qDq9HJnyUavUBIoVaInPrI3cjbFLfa8faijxUCdyT/pPvq+v7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dMKcTpm3UoCaYtkex6gLSZTyyoXSyoSC7bqQJcSmd4HgNeCv12pdPw0JFXljVkShjTzYECe5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xcmHlzmDtLuCO0lA+0Kd6UeU3PItrJpHATPM59e+iormIghWV5LYnV+9DfrNH3TPWe8u0B37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/gC5HppbtfKpSf+wFSqHcb7myVLVlzNHj9Vn+MRSTRkMzlSsM5V5iwBIrIJC121HadAEEDY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oyOuvzmksDPUbB1e9BTskvSe+G7xtmV2rgyFr/oS0IJwGeWfJgkq3Pa0L7eyZVZAejUjR+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p+x/zm6NKb5BO5ety8E/5sj24M6VJUj6OmNg+BrmH9kCvNmbnJzQgf1ar92KmaI329Pbe7qu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ianMy+m8GcEIMoLINfHbrZnBhMb6qJpE7Q9PGUuG58fOrtAojG9tjYqiAjZ8PR2Ni7dhEcx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Xh/o2PkuyohJhuDb5c2Hjobg1yXT6kiWkM9ZoOx8z2+9MSYygB4Am5CJK8jneBH2hu0R2pHlGxb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4Gn/sl3K6SBpqDC3OqJKnYsgGY0+RlkIGn/pbY5zug43Iz2yxkfi5dMCwPtFcwh7XVwGh4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23j6d2NHB2dESshsFfWnmMbWaFs/8pKe9zslSUun6KUpSocBpWGnSZaWAKt6mukdRfXvJp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7Opvzsy19fMAmava7nJYHlmu3G4oK3xHjWenrX+nxmf28vIUIpsmTBYZ7DUs2ZPhss0k2p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4ZlOI25zq9nw5jTbe+OpCvTImZi1Q6RscWFxz3DY8Er9oi+K/acEgflcGhfkto4iJnaXm5bhsz</w:t>
      </w:r>
    </w:p>
    <w:p>
      <w:pPr>
        <w:pStyle w:val="PreformattedText"/>
        <w:bidi w:val="0"/>
        <w:spacing w:before="0" w:after="0"/>
        <w:jc w:val="left"/>
        <w:rPr/>
      </w:pPr>
      <w:r>
        <w:rPr/>
        <w:t>0/z/KNns9w1T/yg4/9JR/9JU4iI5jMW52VMz07Hc9w0cuK+rbKF+7tRC6ld1wa9Zwg48MCTI0A4x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m2hkoMrG0dSdIjxnHuNrmi03RXav/jt8iuR6j1kIiBJTxCDDEJFcsM8NevSSorltmBFHoH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4rVP5o3tVjgdwJE5Y5OnC5VfYahMhHgwMFWP5AyofXzkNF6EOgR4rRE+NOVljld6DTneu6p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toHkVVbqX7KwneSIVf1ZkGa86bK6v205Jb/qFkhIwXA8vJ82xGg34UheKAGzL1BzWVeZV+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PDl453Mkdt+AKLNJR/GmesZJMeJ6+GGjke9EMh1+VaM16Yw16aFpTHfCEWcugzBZLIscSCMJ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OftCJv2GSPTPk/y+XpOaySJfkwS5LGpG7oWd6+t62G0YoC1NCSZV7UEujFYNSsmocwFim5k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9LhSZUt5Fn3oy7DLhtR0mNQZyip1qpZUqB7aXrOsS1kWYcvLuMscSptfNexKOhYVm1JPK8RPv7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oWxcrlqsu/MhWPlodbwMJOlyagE16riSJzzwfn9+vr+bq3qN3m0xsLRklMztCkgKFmlxsM/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lK4m2/07c8hDrfjNxYWvmjWYiGHaHG04JqAOPrCD8tg1hbSbHXdcv7yyfKCgvLr+ROS3zUl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c2mldiK8Ms6jX9DeyPNlaMllddzGlvJRLcK0c104huhlbSheuoCpqlrvXMtOocZJtLQXXz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0W+DzRs0WIjMEmgDr2cTaGPnWIWqRwBT/XCnZaHCf23sdW3smkGT+noJBl/Dp9QWyV9+XH54vh3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/tbj4XvVfmFicmCrWn9jy/4gWFe2N1lx/Z18T+0JXbK7YFU6fNoBWOZjAh7c6tmV62mHy98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0JPXdhVbRaiugpqoKMJflj4OYoyRVtoZjsEC++XzX/nSYPLEYbPIVdMErsBGvF1BuZhrDVS3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QrFgj9Mhde12HLAcHWbbx6lQHEi/IRvFqyDREbz9askNxpvd28Y/7iQq+B+TLYygMiSb6t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46lD+Y33plFn+YlT7hToa3uqDffmJUtVctFQwsEZ6f4q64OtWelLPjVObD1obpll6eqlsXu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7FD1fOCnyIk6YzizePrs2pTMZJK/CITUjNBvjp3fYXWspbEG+DhNXjWrsJMxO4ZrChF1NF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9zoeB8VVyUffRY5nkzsMDbXe8A9sXfFwinVlzhciiBs+EdzvaBiShwIDlY8azRTKLwLTvGdZ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OXw0KjUFLzLrsEpvZbxRMDNi8758vZ6YBhC3L38OzcHYePpmKQQkz6Aa6KSEpN2vGjRpoi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cwD/PADbP5SFt1a+xnE+HW56l8nQ1avohjvN6e6b8yF946orqpl2mnCpaiOrGTAuxbsoei1F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F1y2oUizJLP6irDTK5HiiX2qIWyJckOxaY28Mepn+WlzBXjLuy6AJQFpdfXIWt/46f3S784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6/RKRiQFMFatgCOlOFxd75RnITN4jdAVlnHV5sTTNiJzllhXVoZZicU74/u2qKwi3K5nrN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xz2j1/wD0/MNkKT9BvNlfqhlK1k1xbbW9saFFmSNEDkHhzFis+t04JdMesXqGf7khS58+ftj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ocHC6sNnW6oC9mEBW6C6S9L7QTdl+oLxxI963PfQgMaWGTm+DYofSbg1sTGsGEklJzrjPn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b+M5s3Dl51QkO6wEFGtEkCNpmpOwbgU/t3Ev5McApWnsTpDPhL0PLfd924YL9R7p7CFrOs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rKYfQvzxXAVudTZpedhsn4o6Llzv29g4O17xy9z9HULZHumK4+yl04MrTOu7+dNwACCD333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de7UsaA/1+IVdvN23vJw5vtsIcabffAtvAmkvMRxlR50XGZhfkV4qPeybTMi57/OFJayou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j01eR+Qz40RDVyOHC3+j71/QVTpfGZ2x8jhdXFfwWFKTUYjS/6fXH/9qbC2HfXxifWhrHdyId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I6AuG1xb7zAkDaCTUyyChVPmdwnOT5CIaZZ1fkam5DJ7bLaWRW68mhmWyKahBNBEvL10+c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6aaWipU+iIYhOi28Cq2onZ4d4iYAmiOa3ietOG5fm0/7piePDfWe+vNmXcTFHYlUb1RT6I7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giO8oq0B+iuoI3WyYnrw20hS+CakpX6uSSqySCmUp4fsS+ujZCLlKpx9jAe8Bo1mqEkgMEzU7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ATlCVAU51BRVhpDjGJIUntqY1542EPZZqi7feuDhxznytXzGerwylqdjIlmfKCIXfFP6OM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dQUuVFKJ7ESZknHJrFpm99Eel37ot+dqiNvs+/SiGZd/Lzu0eYRcn0lg/rpTM7+Q/GpdLcYJ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kOm9m5ZzRNiGXt7yBXApA4hro2QxP2EejMiw4gJad24I49AtvFhbTzfy1f8DFtZQ3XFJ6g2yd</w:t>
      </w:r>
    </w:p>
    <w:p>
      <w:pPr>
        <w:pStyle w:val="PreformattedText"/>
        <w:bidi w:val="0"/>
        <w:spacing w:before="0" w:after="0"/>
        <w:jc w:val="left"/>
        <w:rPr/>
      </w:pPr>
      <w:r>
        <w:rPr/>
        <w:t>1V48LF16g2dtKxUzv7ygFYefWzDcUupEnW+h++tWV2JUIykrhnY1NMEFjWpd2Vk43xRO1i+O9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c1j3/wFhilDlJL5aWz1Z2j10qiVDsZ3F4ghBtHbnsY94gjnI9CdVneAKJcgJz/sF/snPSS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MVE5sh4LMNXQWxFHO/rICb1QX59+n+pnOJRHdJTJF/lIiUOkJ5FddzU+heDGZvqEC62Xsb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7/l1ul7sRPSj2GKhFZj3/sl16ekB6x2BsRhy4lLTOe7pybOAlbWUfTRVYenQL5LK3OrQ5OE1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PHTO7pbIna7Qy0N256XzYUCwzhlAnNHAy+6+pcs132jj0y3JusfvHRNLezf76JNzrIZH79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6yrOFUAO+wqeHbgPf0Yn79b+fsMUa8AtPtjCZCyV/f1GYbKHC237MadmhYE88hG59AWR/RxBKu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u701ETYeuhjD8Cn2vA3uvw9+15Ppr+dk+JXPYQ8G0hapz6zH8/DHkKhNp2wOSvCPx+2p2E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ZMH+VutnaTsKWK406RrsrfRWJ+H2r689+w+W3iTJAQV+y1lnLczKgu01cIsKuTUOgHd0KORV5</w:t>
      </w:r>
    </w:p>
    <w:p>
      <w:pPr>
        <w:pStyle w:val="PreformattedText"/>
        <w:bidi w:val="0"/>
        <w:spacing w:before="0" w:after="0"/>
        <w:jc w:val="left"/>
        <w:rPr/>
      </w:pPr>
      <w:r>
        <w:rPr/>
        <w:t>8LMNi3zMR0PaO1g9strU3F+OJ7LR3Dmu/iDBO0vzx7iQ1RL3E2eNovATj4FD/oZLZ/7z5jZgU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CzOK5By8E8/K5haQo3NaeJ1cbQAH4i86/4l1aSO6x348gD3mlMaxmgAzCcOWyhQMj0TX9HF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2gR5x5mrJzlRG6l6N2fWkP39uoI4ccA3Pc7ZPLDiu93i+Evw2SHmchs24ThUYeSepwke/kw33G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Raou/lF/2zYlottQclxyvmygnVldXV1MvzyitO1eS4lBVKm62LM5SJFlWaCjvUBRZjT8sfy4U2</w:t>
      </w:r>
    </w:p>
    <w:p>
      <w:pPr>
        <w:pStyle w:val="PreformattedText"/>
        <w:bidi w:val="0"/>
        <w:spacing w:before="0" w:after="0"/>
        <w:jc w:val="left"/>
        <w:rPr/>
      </w:pPr>
      <w:r>
        <w:rPr/>
        <w:t>C/hLFdWU3NQ3S9HIhxS+09kHyjjJSUTqUqhswAL34L4LXESvWOEMKnaQua9B1c0Lh2cLB62ciA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f38MPKk5ypAC+XAtXBsM5grEhZsi/6fwRRYTRMYVicg7Chv8raT9DzmI8GPKdgjkI90Y/HA1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Y2niQCo2COeRYHm8wfJxcSg9lv/KPk8Ywb4Vx1iLbFD+uhW90A8Tw6rd92yCn5j+dyxaIbVE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OPaZpAINFe2LtQ6UjkhGzxWp63fhq0lSq4uTVhVPY1e/UUKQIeP/5mf5XGLZNZJfDaDz5q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Xt2O0VCkdLK1NQ2zhL7gkiDWs86h3Lch3GMFqAGQaIb9wdeVPOBM8F4w+T6tibPPO7kpC3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vCFu/25L64qrnqi6OiFIlHpErR9F7B9928M3L6juPv7zRkFHWing7la/HOmmYoMzgz8Vmkx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jZleGYFeGYVfGYlcmYlfGYFfG8Zn57jPzzWcG2mcGyWcG32eG2Of6v+cdses+8fgI+/gIg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I4fiI7vgIv/iIz/gIiPgI05SIy/vW04LXud+Lhg8lZKA/vrLImgNWpfh5UjPz1o34CgPxq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t0ZhFRGM4l9BSEWiocM/QofFQofFQw1gHBTgHCb/c+iC3cqA2cqA29KB3tJB2tJB2NJB2dKJWT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tiM5xiatjkbgEPKIwPgXVfW2OO9naDL6swD6OFJkgCvrqhbYirWgelOuZmmJZSFCrUJuSww+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682I3EInG6n8HDKA7KcWkRw/ImyMfxdOmWuViNE5DrR3BXNwFP8KQBUsCdfWQ2obAaE+VA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tqQ6wNaWQGmEttREbK2M29rysNdeESof/ymL8KsIrnYNUsyrQv1AR6Iq3MrmcWegmAkA4SA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uZNu5iN65kN85ndixhqiegqyOhdGUc2yCZOK03A2quPpP8wiahiYg8S4o8S4wETEgETEwM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f9I2a9Y2C+0bVRSd1/prb/bqz/3VH7Ogs7uis6ujs4uiM6Ogs5+jM4Ohs43jru3PAvXMA1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aLfo0tXPAvHNQvXNg/9fP41cPHG8bKu8LmuOtqOOtyc4BTe+oUmBiLgyNCJwiMbyiH3FWV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4LN4QLN5oLN7wLN1ED1/xK2XINvG3TxR7Xe6VLIIBVlxbYVYiSx6wWz9Tap4bEIPWzEreo1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Zm0GK7/jtduZJ/e9VxY9tzeDuGhRfQ6jXbux7XzvThgWjt0vCppf5FPFj2DPtsJngCf1s8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XIdF29rzl9FmbQAMLsRqoY7fvXe4zNjhdseI1DfnLqzNn58dugl52ncv3PA1zv00k+4ZvB6Rk</w:t>
      </w:r>
    </w:p>
    <w:p>
      <w:pPr>
        <w:pStyle w:val="PreformattedText"/>
        <w:bidi w:val="0"/>
        <w:spacing w:before="0" w:after="0"/>
        <w:jc w:val="left"/>
        <w:rPr/>
      </w:pPr>
      <w:r>
        <w:rPr/>
        <w:t>4ZQo6R8mDzG3aMj0UtqvxD2bVq0FRUtaxV4Y9uxBwsibYd4aPIAtpGkmLveCTWjrXWxHhl+GL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KDSmquQxr5rZMGxY0qxuCXcfV7poNdu3D+gPNJ96X3raZ3dOPtl6ykx7dXQYO0iQkIzWKO+8/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2/j16VJ0HNdmZNE0qBxiabwZ1vJdlrvTJBNirVaVroZZXYmzSjvYYo2eNv1h8jvp3IntkGMz5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zxA3xZYJfvljxf5pYCirk46H5T4oJX/+oSUV51QixVhb63E6zi3OfSN0s9Rg0HH33bX06J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YFau5cwzI3FFbeJrhpPBvKuVFG2HiFIih8KIXNzzhkSFcicaQrcc6SPrKEUnE3uczz9Ha1I5b8q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bOOc8auA+F1/MU+uwpvHig1SO8l2OHdQOIvZQOHPytEeqHnkiEkR4/1g1RoSgwB232OXR+DN9</w:t>
      </w:r>
    </w:p>
    <w:p>
      <w:pPr>
        <w:pStyle w:val="PreformattedText"/>
        <w:bidi w:val="0"/>
        <w:spacing w:before="0" w:after="0"/>
        <w:jc w:val="left"/>
        <w:rPr/>
      </w:pPr>
      <w:r>
        <w:rPr/>
        <w:t>6Hzyo3vs9sy8AmE6NU/cWxixBV2YAFQU3DXr++UhNTLnYkb8dSnDxI632kb38OlRuTygf4yqk2o+</w:t>
      </w:r>
    </w:p>
    <w:p>
      <w:pPr>
        <w:pStyle w:val="PreformattedText"/>
        <w:bidi w:val="0"/>
        <w:spacing w:before="0" w:after="0"/>
        <w:jc w:val="left"/>
        <w:rPr/>
      </w:pPr>
      <w:r>
        <w:rPr/>
        <w:t>Qp/qmy1cX3NO8zYOwa4tTA63Z2VNkrNePDOft1uZOsExN4vpR7wuuG+dM8Kt1Ln3MbjkdBb90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QdW7rztwRcGX/FfwZ9p79of/x8Q71HheeRZ4KoriNgMyPpyWPjDTO/0NLNRbunB9USlkeb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xFhGbn3hM7hUZJknCJipIToylFFkyyLHHx6bSSSoVVWechctCHR5hnJBGXhyBt8fFJjeB5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oRZkSbmYc4qlbiX0V+TQUtkdxU/es5sPcjWkYUTPEs6dbp26Lsx2xuVfLS60YrrqHFLcPcZ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utsavkOK2xT+d82F2xv5i23NRQitQkA18d68kkjux5Wag7cpenJKddQ/KFsU7f3f3i7xZv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5E+URJGt2e3Qayvwm8CACvPW488hg/uz+7Mc+urq6UIPzrRdKDyMNAYrEy3+Ex0dsk7RPIa0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4Lz+jgvJJ2/JraeWdyJUpVTSAlAm0mbTMkaruyipJhQISVsoZe5LayimXmGBJwBgZfWRkk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dmBqWOl1qKXO5qr2y7kKxYH6VpRxgKHhPbIyGGB1V2W9W27UYMj/sWAxGkmU2CiFiK58HC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p+ePEGSnSoy0JgUCyt46Lcsuvjgd3rq0Agj11RPDUG5oaFvbEGy4UdDd2oq0egFpUkyaHRqO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e1Q36MlYLFGpZVmekp0/wEMVe+rlpNRRo2rK8liqZQlpzMWqZmyqE4X0e243/OpYDUO25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3x1+ubEpTRTgG3enKXEN/aiLt44YMmZbxJYbUimnSIkCu7Zo0Wmo6NfJVuZ7D+LXhZ5GNBkzb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f55VunWFkAa9ylpYQ8RLOHYU0pjJGrbHIT8hyUEY5sDMWFRTAkZU3NHaGwoGeLnVkWskLe/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2QMM4bEWsaoi5LuoSI2yQzJoiNrJgQYMQZ6Qsm5dOce5jr5FXwTysX+tWN/s99llos+h47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fZkkce9xjIbIU69Au7oQ5YbrzjvBpTqu80v4k2ryxqvqkm+JcC83sclpH+E7PVyMyAkFy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jtLW0Unk1v146/WlNW/lG+aVf2exRg2GNmh/Lj8Cl9YC4A66oe3KlWXHWwT1Bf455gKvcR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5YW/WUiewtnm+xcZkAnvzxPM+2On5EKbb9qp6+Ko0EVkh4rNI4F9ueFc25NvxOr/zL1ZX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LuzxEDbi81CyGCOMd2T4YUSv/2EVNp3cI2BwdzKRa8/zct89S7NfVCGSblzzMqh/97P1dT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wUfTL9+w+Zpvfzv1+HJaB3Va82Xy0y3hEUsfJxRKCqUi9MWVpHqdxdGWAERX8BZnyIreyU7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r9whLbNaIsGVu+UmvVCZQJFVyaY0QRUX8OmA6IpnetdhFVIrjZVHWMWCwGszrZnjmSJBNm9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WOLKWyGjuZvdrpW/EfK5oWuhaCFr4WrBa2FooW2gq0Z26fyAvxkGmzYlfX7Vzllcz629VDBX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v+7iAhtTQvq+O//3hQfeSqE0t1wS+VUzdsG5iJd4SoU0gYDm3aUnHYQvW0q7BPb0Fpt7NZbj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p7I1O/A0nj3VrIRUfaOH0ddek4/l++s1oUd5wOzeePsEfHThKnIKEhv8kcG5bG1PWrFZKV3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lHFO84315h09za6bVUH+VuXMNKpZf6N3SfF9+IbvRu5276bp1ur+7h7pRu9+7YbvvurW7Tb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4jnwKffR8M33mfBh+HV+w3jdeth6o738P14/W99ZP1I4FjgT0BsACJpPJJPrskTIFe/QceO4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IhxCHMIdQhHPZ/2NDYkNiw2BDUkFGQiQFDAR4QUVBy/8lBykHIQY3/Nw45DjEOxfAfAyQDB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8VkBUQFVA2/9lA2kDYQJ39dwW7BLMFVQlXiWqLZAtpC2uL3Im6AruC7SlSK1QLdS32W3pHv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7m3ute+l7g3pzcssCvQN+AjACpgtFc6ACowDpIEDgUSBVYY3geBF5MXiZfwmfGab+euFyegIK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ArreuFydwP4AFYgSKBtIQRhFSEVYRQhFGEUoRbuq/Kehu2CyYLOQsKB8oXhxe1GdqR2FHi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875DvGO+g7KjvsO847CDuyO+u96r2LvR4BNgFXkNtQ1TDdDtciv5eXdJIoHKmvdXdsd/R2f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6h3qLesG9SoHBgblQPdB+yIQIhCiE8ITIhHIMAsS8aLwnydkIWcW6V45W1de+vzV/e/xW+u3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nrPezNy4QKhA5sAaSAMoQjhumG94WxYdgBX0lQ6OZ6d+GDDC8MdfepWjWVrom7be7kabn9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yZsjMW2J3/YyyouqSOzvmWJPRtaS5KAh2pXz3864Pdt/x3mHesd8h3jHYEd5B7f3oJQmEC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geyBtYf0g9pAesduhWl9SOnZhN1A2XBK3PaDe7egPXgigiSGJYYghiGGIobL+S8HOgcyh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GPEc7hyV8D95WGFIwm8+mM+41ze6n498O992QJnv7nyOQ1V0f/RVBtoc3OMhzcP0Df8KmajtQLS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+I1EabsjzR/SbZ+a+BIksA+Zll507vk/VUMJoftUBRc+Ekkl9fIdumPmrSdxJpd6Ozotpmn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P/sZW7wtGL40yOw4vLpVJgHlPd8VTQjAY1yuu/61acuXPeyrRsfiu/vIvht/sVv1vukhFs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0y1fFLgWbSPbRmbPnuWbu085EPAeymm1O9ho8mZmbXQPnf8EZ+u0I7SEb/fZoLaWZB9gcb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w0TW9rmR4wNDimrXONd61VnW/tLLlduZx3IG6H2FC1164N2p9wumR1MGyn2Ff6cLVTAH/bUP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9SbTf2ijyzXePn6OAUN4a0rrwNfHNN2nP4B5EuHk1O9gBVj6QxJQghdaX5+QckIdWeYsPlh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evKNTwKuCkCHLjMNsj00PlZgyNUb0V6bn+qQHSr1MQFiadxCqqicJ8r2e+2N+4W5Pe6Gvh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KPqZEq97ra1ZoK6hZQlXPmBrMH6OpA8aVrVUTiEugNFuZT7aY2TG04sOWT7iY7GgPcKvAZM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4A/UYU0FFzul6zJqg5Fu7NtnqlCsQ163+S44eg3/8GzjuNsDH8JMSdSwXzHL4mSfIGAcqM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zISSo5sAJI+ZEqTH18VX+wyXN3ryrPdf6krFkdgRTAfD5QvGqdFvgM2I/xaGd1CGcVBhAthV2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A8KQ3XogqHfVw1nXs7FHy4RjNrzWqAxoywmse0uCpDNQgqohZz350rrPCq3sCP4XdEaEfbkl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E7dDHs+HoMvOeF3XWhHIlJZJOG8X3R7778HX6bRjnoksr7wnfxo994dB1+A4XcFaEcj5FNx0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4bwieE5+9HvvroMv6Y13uhcUxtrIQL6t708i7Tv6nOIrsLjiGCuQaeKIgA+eq47V8JbdtA+G6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6857D2tuGJ53hcuPFiJ3oqi2nTI+NSyIPz5Gr6t2/V137zFet6wKXN7HeDiAr4bZtgc9j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zOfbGr5waP9yGBz1MiVMDIwNZNuIfgKVEcYGR/6+aPh+AJkRJgZH7rJlr6jKGjeiEv65YHo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+ug3qpGVJ34xIKrIFqyqP1cylZ0Eliw2VRlNficInSw5lCEUmFfyQpS+aYH7/mvrQbFUaU3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rrq8QUOtsnz/3LURXY07WBSsD1IUTT/4ilP8or21LLYosp1SfOA8olC1NKMd0lvns6shJK6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Hzzun+UihpE6PHR1841P5lBNmMYwvOLDkkyoG1WG2KckYRCazjDndUvEZdDPSgDQPJF7Ksyj/</w:t>
      </w:r>
    </w:p>
    <w:p>
      <w:pPr>
        <w:pStyle w:val="PreformattedText"/>
        <w:bidi w:val="0"/>
        <w:spacing w:before="0" w:after="0"/>
        <w:jc w:val="left"/>
        <w:rPr/>
      </w:pPr>
      <w:r>
        <w:rPr/>
        <w:t>X62lJXINcofJH2JeyvBuq6Yb1rpvrkmPZ678XbHceC38BVOFHDZ5DcdaRDNiF2kbulWNS9Wx89p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bB1unAm4o2ao0x3r8LVMFd2NutxRtBn62zl5gqZemDcoeMfOrSXdMPHGuBwqvv35qIsUky0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61fiqos0onea9WQvJH8y9uEPq/cOZC3NCyS6NOKfXlt4uiztDbC5mL5M7Y2yuZRy58/09LMvJ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sFJaaQYtnScFVdVOeZ5nJVS4Rq/Jq3s5Vd1Nxu2b9DM4VLpGMwGLr/frIHQNPxswNoC+muZ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vqbm46OqmL7680ORqpy+9XXV26u0q5FtTXZM7O/DQ8Mon9CNu4Wtu+gznnlZIJ26WzqvSb8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kyxveEyv+PUvr3j0qg+8WGgveWy4O3Ur72H+G/i5qYTZtiTycbhJf6whqdy3DyL1d1jos0TP+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Nsea9RLt9HI0NBtEvas2ioPJS+rIx6hJpddVFdeR/g0qTOpFbS3nFpfLDQld592m1V2lOe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gM3QLA897QGttT0IRy/lFg9rmxkEcM6Hr8yRw1ZTXxRhktDQU11ceIgppTslI5LTagqtMxiw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kuxSa1KzcYt19okR1r9qeLxFGJRTKiUvzxMjWZROz3rL/DU8BTwEDQ6pmKiFolfYaC2vyBn3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rJi1aOTG3iLps1Doyo7y47P/0bxuo1lRoWzdnFGz9clkUTOQrxC5tWfiRKFSYUlpkna5T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XJFulcVXKdar/kKNT8b/WbdRF/gegTo2wRm6p0qLFqctDyCizimFZzKlNolEhd4XDIvb/3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9Vtat2bFg3yR9of62gGrd86pM9EukLPjU4iHqVZ1IJUwBNoG/OLYCgxrxZ7aGxYLDaSV/y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9iJMYkzh8unTA9yreJeif+HyWdwDzavqR/qnnn9ezwLBvaZXwaeOw9z28eSrbpekw+L6vXuXuH+J</w:t>
      </w:r>
    </w:p>
    <w:p>
      <w:pPr>
        <w:pStyle w:val="PreformattedText"/>
        <w:bidi w:val="0"/>
        <w:spacing w:before="0" w:after="0"/>
        <w:jc w:val="left"/>
        <w:rPr/>
      </w:pPr>
      <w:r>
        <w:rPr/>
        <w:t>x+nVA3OX7lXeuj+xPzPXJ8Yd4OP842YjDfCyzpm3Doj96DF5USKMCjl6mBAo9zl/OuBqhiSRG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xyOFlq4OV5KMd00IrxRJmyPY6xEZdX+bxURS8QOjTtsfx4IvNfkl7LWwGFOjOcT31DXuts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/7k1tB2RUT1d7GzuA1j9gxUE9OyTXKamGtMNeMpABc7hTpKzIX12WbYXUHqpSXPG0iuaJqu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hCf8jhD2Hy9p7cMT7lIVVhEKBnvpPUboKwkBXtWtb/kHqAV32CCrsv6PdTDGDjymDroWeft9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31WlrCXyPTrk3sUq761i9YrQEp4sne0RwrSwhuX7gO0cRWO+jw3Uyg9Wk8Irom265m1iWN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TcgOJpbd9GvCkSzPZxg07Wm77ssTNxLswCdpAQzaKvccdoX4afWyEUHpPewnRQFFXgH7gQ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kNZVlXsnyD6X3+v+NNSE5lnk0OscR2F75ITnFITY5MzxtvmwTLXwrCQyETkfVZQDi1Qn8fT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0LTfpVgxc6f232Wc/zm6SC1+RtSGCrGqv2K8vFdtLkoRWzGsAAiUzDHoqZIRc4GCR6J7KX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9Feq97AXrzek1KuXhub8qfMhX3TpCk4FIipAZ7gztfsLq8y/5C332P83svZKUsJfKFUzEOJr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9qhVDZ36q7wV3PIhT/lWolCe5yubv4XmMrO6g+7LldtJSOFMHR1dUOBnn5d94FrcJxBVJVk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5ngPNK+zptcJ1PsgzUtMM/zP+4Rs/82uI5G9m9klG4T/7JGpW2CY1sTSqsSmiHxZs0QShsXS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pQTVt1+q0B0pP93HzXeYd1ZLyXIicEgdodFgXyE+iRZmoIRLt+z3eCw4Mk8N8dwXkXORIyPD9cj</w:t>
      </w:r>
    </w:p>
    <w:p>
      <w:pPr>
        <w:pStyle w:val="PreformattedText"/>
        <w:bidi w:val="0"/>
        <w:spacing w:before="0" w:after="0"/>
        <w:jc w:val="left"/>
        <w:rPr/>
      </w:pPr>
      <w:r>
        <w:rPr/>
        <w:t>Jy3+0Rbx7RvEj9axqvBwy+90pL8lmG9CU1WaUlTKw8OTVAoXglRgrClUymWw2FaSfiGg/bJSG5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e+uK7Uvzh/vPLrueRp8diCzCdns7xlN7gfZhFEtGlcw4wrkFbb5vDcynicP7/kV0Grpdi+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Xzf25t8oFnKKr7mM9jMxnVcMUCpZxYGo2hbJDluNj3dLXAMmq95lNn+wmvZMtMl/HXnNG3e+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5Fq7uVp0iFahWP8G2iPY+wmw7x98vvPQKDVygjDgvrDJxdnHIPh/a079DnYPedd4d6TuOJz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6hd0on34Fkt1OePa+cigIKIrucFZtBZqw3mDpDTMO7wWUqeN+feorHctT3/7N+GCbMpFL+zx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nl/Bxz8EEwKiAt/9whf77bmsXqfPh194hcBcdqL/3loUZt9ktkjM/XqGSNaBZDkWNMf0bWGz8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A98hnaBXBlL+A4dH33854V69M8zjX7OYIq+opGaIdStblfn9jOyIWvMft7neuBrLgtq3J0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lOv2/2QKal5TVJTXf7vJXlMIv9NoS25xpXMCKh2PZE8kCITWEDxoJ1K9yOxAlBrWpURcTg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++kE+9Af3hFDDVaiaUGKV3ZY4y5fT8jsNaIbrDA4COJzRtmtdKfwfrPjdxY0vNLs/fQRcX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7O5SbrGHNc679xDBIb8JM7Z6wxx3gB1PLM5r2HdNo0dg9265+nGYfsr9O4RK1GDBvS7l0hCl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nczGJQnCA28kz+90rI7glvrt4E7nRShdz0lkDnAv7gg+ZA49sPJmDYPpXBWodoYKEGs8cW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5p62ta5s6nIiP+BWPCN+WFZZwhRf+K55edepH67rl8I/oFZHvmbMLEeNWNCABhWOS8uJtV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9PaxMK8xMFlundDg8E3Mcaxcu3jkryHvNwQbk6QQt5knqa47tx6cQsi35XN2/SWIenXZuGb2nMV</w:t>
      </w:r>
    </w:p>
    <w:p>
      <w:pPr>
        <w:pStyle w:val="PreformattedText"/>
        <w:bidi w:val="0"/>
        <w:spacing w:before="0" w:after="0"/>
        <w:jc w:val="left"/>
        <w:rPr/>
      </w:pPr>
      <w:r>
        <w:rPr/>
        <w:t>zC7N2NmTcdg24o4PauWnZnaxx4yAETGqUNnpk8P4lc8J/MnkXOJc4rzqnOp88MnkvPhJ+on2S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y5xuyVGRYdFnx1uVOKGSPGphCbA0+h77hGm+Yd5lsaelg+V9EuOlhdOT4J3LTPF3EMLVYcT7S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9M+xbGfqWkoupcWrv6PWvDzaQ7DmfA22jnq/ZT0dAs990gtPe1S22Hgli4q3MDzTHtmJcz1gi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wtfZ8cosM5Dqor697DmpMPHkiz5XobFulDK41knHLUcLkN/FpyYSPUMyUyu9g68NqeNfrbl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j5ggzClUyI1nAKKNm4isM7262a4YDXP1Fp/CK8FvEWfidFLxMH9YNIuSduv01SYvrzt3pB4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ScvONYtl52VeMTfMDjjg2l49aVl+4T7IXG5I1SzW7fvr+MW+Nn5nOJxyvjJc6+mFvWZ9S7r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+SCuPLzUXJ4/WMLXMa0eA+ojMf4GZkyzGiRtCQpTmV9mirauV/l38XCT1AxqFN7JXyG9oaKJ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XglGCWnZV7q3rulPdBygacBsvGsKXNpU2jh6NOQMfnUMIfTpmVf0fQUPhxlXum5WNNn9t4u+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PM9JEkV5iRsNP4rxFJybHsDhYD7k3VI1lHZXi0mO8FSd8W+VMiPs+LJFMzCfm0pw3HEY6Y7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+4047GkUaNt9rt0ra6QrpDAt1uJ1y5FGNzUtmrVfzTRt4a7GHY9Wp8om3/x15kADiDx35GbJ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/225bkKSngaEpyTFcfk8Mv0fhYkSO2657g5U8X8xA9+Symsax2hihm4EPw4kM1IkkBMcBDqS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8UV9qi80a+3J7d80iKQxo794jt1xLHeD9h1D2JK9mu1bL/Vm8PS+62HYfDd2ydw661yIlJQpp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nFsjHFTKBpaWyJfymQjcbXuAmwUHhdVDxzGv4J9tmm2AhifEg4Z5yNcU+xXNXON7OISMmm0vl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k1hLjU+hMAnKN/7j1Df8fBz61UPox1XLVMN/MPyLlg0rn/98ccBmWXI5O3cFPtBrBDuPRO/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1GgPUgw3Tdn1yim7F5xhRBsb1kCx1GQOwgQw+6zq1pFNV0kif4BVsuh/FmTJU5BdA9CFgaS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77wd/JfL8AS34cjl8P6by5Ii6PFv7m9GwOsgg1K/1i1SZKpfYbqJiXhdJWYWS8XLwbi18Et9hl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WHi/+12/7IvZRLOvvrnvP3Ldf/L1Rwm/j9cCyuf+0lJPRs2m4qVGfQlGbZ6Z6fxsaFNS/CeeVU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AJCpKfQJ7YypjaDIDrABOIb5I2Tqf3zR+LE1bP9zgljTb9vvKwiu/n+Lz2Khq3nAbSeKzf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xSW5wYuYTgiQVp2IWh4KVWIUhhP4xr+ErF9RLnJ9lx8A+y3+mZbTiVt91J2TsJTFvp220IX/5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foHPt1kVVC/oZCkF6VIBV7nDmZsc53lKJNPw8gAFpmcGmknP7mPCKpwn529QmJa9UiaFFb5u2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P4YQ9aG2wKUt2oqqwPcoeCI6MgivvRBsINa+YKpBCmnLvjmRma9VWOOTdZk1NKnKe3hzNii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jtav8gHqMU/HDSVj180XGYXCUTqk7p71L2FC4mekxnHtb7F8nE8aNVpRnTpn8vWnRGu03/v6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mffxeRwUrZ1xLHSGkfn7ytMF9ZG+TsjI+tEX5aF+HGqV/tMKcu8I0dEn++F8dCY53zYr0oP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v20kMe2S4uA+Dm3sQf2v1Ifg8zo3tEriYM51I/ydUdRXVrnReZLz8vnttZ5GGAFvIqzVtQXbI9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5F24PSiE1pcUogQSgdRL+pO8o00ZyjOr+IvTlr+6BtVMNLu1NKUJ4NCeJ0OfpqeZw3rerYjk5</w:t>
      </w:r>
    </w:p>
    <w:p>
      <w:pPr>
        <w:pStyle w:val="PreformattedText"/>
        <w:bidi w:val="0"/>
        <w:spacing w:before="0" w:after="0"/>
        <w:jc w:val="left"/>
        <w:rPr/>
      </w:pPr>
      <w:r>
        <w:rPr/>
        <w:t>4sx6DIJVhbef+VVbvUKrMeU17RHec58b2chqwVp5KMVwKOoDWTm27xI5b09xIzwAH1qLrKYKu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hgU8RwaXInEyJK/m8aZhjXatoArLhcCQvf+yiTXSS1fuJpfs+QalU7mhKOzyuNQ78g/n9LwK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a7Aw2eCvLLhbBxYXDtW25blsDgn6+G92yDYs0T5y5DksWStnT5+vqqKQ2SipUM28n6scqjy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5uah2S30eQre6IGVnPtCXql0JIWi6ij0pbe9WmBMYFFgeW3cI82j+wnfYeip/yaXp6BlpmWi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PkMeYB9kWTi7atnC393vh89zzyP7ysEPENpZ/79WdxfP6W9R74jvHR9SH0gvPcxx1K4YOtav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5GhsfFewOBoJVEsTY7doT22Zcpy5V/tHvOCjGRu3cXKztWbwtbC98K9wrafDInu1Bdy/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sq7lZyVm5GxwAmdvBA7xRxMRUqhrZraRODoDh7e5BxkFUJWa9yq2qVzHSz/Q0dgozo7H6JHW6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34nM5viyVRGe2xdyM5IzcNQ43mdPBBbwyRNXUomrZzaR2DjfD092FjIUoCH9ShniSYzxc9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tXC1sLawVzBW8FRxewlJ4PaTXYO2+99/TO/E7gzvRO/079TvlO8U7UzvdO7u/Fa6NM0SYG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W4hsjrDjmsIuZ5HSTm+nsLNa6GwcaIcwu9U6a+urGGBwyH+e5Gw6Wv2HpkaRUTP0Bp5TF9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63glvVcxi60IEcsbJ9jl13x4ufpWkUAvSw1C3NmeVSmKSZzpF7VtWOmvJMW3awLt1wQ25ffEc8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TF+9ntMxGuujnYHogxihysC8Vls45T5cb5NCwPcClKJIad9qVmWURK8B4fKoEV0Ru/TXkly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tplhWExc4uVQ/+fTKc1QYFqybDOw01if81XJLKU4LX8f++A2ANqUueW7DgSXRgiQpZSnAn1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DIGEpbAK+VRCflLDxgSzFMkHbJEhISgPfqjrXi44RSphCPOFs6Vag+G67z5Vr5D3hqdJLs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zpm9dw/8XpW7J5bOljfQLVHSMtKnTsqzv6rGpiTP25J+FK4C/ugkKlIrlcs4A3sX4bIDAU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AsFQGOrIaAYCfMbi4C2Yy8VlMNaFvSuqRa66QhXcRpEKRit/WLzNPHLQe894L2pfKQR7nj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z1JcAh4BVdUpPIOzNThnXnsaJWIXG9tqabKmMV1u/XlCBVIaXnQFOClkLMEIqY8FJEy2l2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A190dYtKDVgfYNBksP3dF4z+nHQc9xxOEFcIolEzGasyjN3prNNxtYg/+SAizmnJ9smhPhm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vJQ9eU2SQQWK7I/4gO0fJ5+IU76v1WQfxqV/QpbdFIvmCqPWqv64P/3UMyZcniGAyTllJac4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SSGOXoTcm3KTrM1Zxke7VslTDcG/nqLR83vOaDm981esfqbyt9KnpPrR4SgdGcphnuqVZr+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FcBYZxFl8Q6A2qQz33JcsIHVcenGXhQaulTXv3Q8t85cYW6vCNgMNEQoFkfEMqwNxqYzHbLP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xGVUM7UP+f8I04aaTdtbIumxl9KqKyHHanGZvmg4097Ez0hGN4onesCg86WGSj7KzkspP+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8feBJoeCnkwGsKaJrSSnuaeZctnqpBiZLZfg0deKmVE2Er5c3AQ+9qmDx+djqtx/VgR/cH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LliWmAnmI7FyJuwxHZLr8l5KF2Nbvb205vE1zIxHuTpONnOVfXaTw8HKQTbIctGvH7CrkP5q4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duoGb0ZwXJW43It9ahmXm/XQyb+3tzDuX3ijGyVo8Eq1iT1fbKmI2LAsjuJ42QTq4rJIa6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51QBSAVYzr4VLni/Lro0yXuFGh36QxOMYu6TWoI2k5kn4XssGYlpWp+rfu4GkoxXImt5+vp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E27m9l9VTDfndrIlG0qeUabuX3q+tNGrrkpKyyRzzpBO+cZnE/JywpBZhFBrJLn6pFIevR2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o+X7nicJavdUW5TTce5pknmplQpZkrjm+nmryesmNVsV7qaKZ5UrzV2b7/Em0gVcOo5e7z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+tz3xWxpbQ6nM4nvT0k+J/H7aUXnJKq28G0CJpeZ3Wl6cK5yN3AvQhP35hYT7nZ67P/jv/3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0UDg/4fC/oCY31C0PQ35g+F17gh+4ZCd3GoCv8SEJ/Ee510hLNlP+neYhXIPRK+KTkYWg6F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FGI3PkX1lUbHqz7pGTkTateEZhmQkE9lJru9MSqTuZhiFgBx05lhsuWeXt0OTCP0Rm5g2z1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GcFb2zxdmx3EWsa5VCUpmzXtHpZg58eNmhLeahYIGfCaGhzviZs5bvbvf1tB+rtL6+Sd1Cs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YQvmTMUIkKfvyHcSp/kW5TsXNw+kAl40s6ve0Nq8sPKwRO4f+OCuRfWHU8Zscho9oVDxAF7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rE+ndnGfjGJvP6LgNozsT+eZ7sR53mnD6zBApUeGbzNen/QaHJtTtSiUmTlsK66zr4reioE7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4bJolcuEqKmvE7eSe1lepsPu3duFnb4aMbx5WGYts5JyFxGlUwVwLJb2vGdCj4rXvBe2uyK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W/1STpU8b0OQxV8jROMTaLbaRn3ZLaCDbtwGHBgVDIejjrHVAoXMSv0iMkm4tftI1m7So0Q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68lpI62tf8M77mqj82qD86hIj5SJtSFBkGL5QgiV9clZwHwV8zabIv0dWfi2S+ahWVn4d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LfJvK1Tfq0Lvw6cVL+Xw3dQr8WEdlc9KKe2dJPNg70gvtCf+fP7cWCfbk2FYf7t5VkL50k4s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vz7FGUv96QcnKKWmLm7gvspZa9U2i5S2R5h2SvioqfYuTepE6j8+37aLlpZErSiuIi5EemTxPx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XRtqPalpfryRhCtlcvKLpyLkjiROXgvsXZS+rpG5WWY9LEd9K+7WxJwgMPCgSlbFTW6wKq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rmDOYZcTyfqHljwR+3Lu6I6eL25j7zeLteyHsmoeOT0p//zPqL+gv67PPP2Xw81XblIw/t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R9yuhIo7Qp7X9jReqXT51730Saqt+NpC40O56UriMpX0opDVMNSAMNw65jtwPyOM0sK9Rn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7rzCGYLHGyExAlVmZwdh/swd6Z3t7CquJw02krpMWmQVq0WAdr43A7U49BN0Nv2bGSQMcZK/JT</w:t>
      </w:r>
    </w:p>
    <w:p>
      <w:pPr>
        <w:pStyle w:val="PreformattedText"/>
        <w:bidi w:val="0"/>
        <w:spacing w:before="0" w:after="0"/>
        <w:jc w:val="left"/>
        <w:rPr/>
      </w:pPr>
      <w:r>
        <w:rPr/>
        <w:t>T24m/TxJS0lYan5JjJlwZuvI4HzLNCzlyROlLei75yiu/anKaB4NBBZPrMT2CBnT48vz3gNnTu4f</w:t>
      </w:r>
    </w:p>
    <w:p>
      <w:pPr>
        <w:pStyle w:val="PreformattedText"/>
        <w:bidi w:val="0"/>
        <w:spacing w:before="0" w:after="0"/>
        <w:jc w:val="left"/>
        <w:rPr/>
      </w:pPr>
      <w:r>
        <w:rPr/>
        <w:t>T1TnNUscHOVdz08yM9l3V+a3ZWq4D8/N9vWoPoL0KibyhuI3LpHNZS7DYTkW007S6jdOAPqsv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9GycrRDVri4ebFSJoLs0XnhOV7nasLxfl69lhp+6paz3rRk0ma+oeK6u7amGqL5fvg++in+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baXux+wJV7IdVNuPVNi6bRzDTBoYBJ5tcC24+y3P2utGrq3ZKLZGXF2yb7SwXTq2p0hMcX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vr1uZ0atLZ+SvxVslkgK+wW7Bi97zyC++OacNd8OxHyPGsRs+mjUW/d3AkoFu2Af3d2R8lZ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jq37k4PVwOmJBffmTnaJgTaNUlK0oPn7Tvvh6MunQqf5K2ozomr181Ehh3E6ct9r9fjWcR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q849aX+NYpIpAioHTyM2BU15DVcHuZ0enh+u2NAtp032Hj9r263Q0xNDFGF7hvYrZIZPHa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7KQrU9+SyexLgZFtbcBRiBdAU9h8fKIwvcoiecrLUuOl8lSbq+HUvMPCI33T4bFxtcGcJe3j+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yi9v76RzKxXwS4D4Vymdxqf5UvCFwvUX3dNn5lNgG41Iyoc/lMNE5ctTFdXXuM/3+/gJ16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vt96RPO0lP9Iu/zVXxpHxusij5qaXbf+9j/bKm86sf8iuoEWYT+16f1a3vFSYZtdH/7zZUI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+8wHIrIr5ba6X4YRA/mW8bTBsupfE2cC21XJ6fhvQ7sGkO9hsK3hDmqzPHIrz6tJiYvwUhCu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4pXpXmw3r4ONKvv1dYUk+tID90+xOFWP4HCiUKDD73pIs226zZvMq9fxTEKdyMRrbGkhfn4V3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O6zFcxoQb7ra0GzezvbVCLPg3gmH5d+plsKJbP7WtnB4AcI6Uil7gIoLnP9CtQ1NdxSJ0V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tPgW4cZCN92yhIrSgNJQLF0df91NpgQTITID/fWYLlTM1s4KOAGqts8K3yFn/fayCnunoF6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5aCzkHx40G/Vs2luD8LI7CqhtEKuzc0gt3pXqbyptCu1nbWA8dahgXRTnn99dY0g2D+KSJlD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YmoYsBsWaKSIns8zfhJWWnPncbFPcxJo1hKqToC5pHVVPTCIVET/+fX7pVmtthVfY2OhvW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7FMgQE4yJMp6z9yDyTNJJVRN4WpunptK0uxzl+tarzu2Q+uwsIf+tgYBri2yd08uEbUa1Hf1x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glJYvN8TsSY8spLM4gR5pgulBRx3SJ8868IJ0jBDf/aBSM1rDvx8EBe6o6/YK4WyGwTKJHK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u1FLrtNx1USXVYmJdTcHT0gNEs36Sg3mi0LwOFvOkmSKOW9zlp4gi2xx384vTzJHLX5QNJFi22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T0MDgnsIiTBfoL8MawbK3imWsaCs3MUhl3cVjromakI2J5hgIseBJJ/mKkzpckDqUJWGf5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H7Zj1Qx1NF/znwbpvbNkhuK9kaQdJzjLDwh+okZPnH/VAxeHeyzz5aSXaGMmksE0NqlSw1ZPu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JbF93Cx821HpTU2tUTnYsSkZnBjgYKHwVxGzTILS4hjm0i/T+pSl8UNZAbdDpYWVGv3R23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n5SGtImZGbgyT/FJmOmMQkO61f3BS0qDxgy5AnekkkRDw9VTK70hCM2uS/voz+aZNoy6gHQWV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X+2YiuQnND3zuNaK4HX31MGUdOZuvMGuk7ZGMr8oovcZbwTwbGYUisJ/AF2YEXkpvymj44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UjtWTVYCoUZqhdxlW5DIuz/ftnhJ7rmPHzhuPP+1sZPxkn3qLgJ9mNqeQUWT10B1Olznopg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4m7GC8Qvx6rxHxWXLxQkujRd9l/Oeti0V/eSh9A9LmkH1fXw7Ek38t6z62m2XmKanCs+HS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W01F69e1iqWM6ev3taud7teTKK43RZ8beI+RqvEeHZOocpWSCHr936v3lOMPcQQ9IQ0O6mp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7c8ZfZLIe+F7299shW528fgid8+XtOdmRdo9UhhSbAD5u59c2Hsg+TZafFVbcfbk6+xfyt3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nOj9/Q3vyMazTs9VJszot6EjPAg/ex9OqTanmyQZfl2acQqhdxC0SsyJdNIqouFw3WxBNhb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9mnqF/xIHhNR+wx4Y+OMPTRxSdI0riKLUm3gtpAXrUN5tLZA14gtvu6jIMPOr0ut4lxVSqp+W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gnngxkjC1dbg0pxqefsqNYeJXXEdKaUo1nHrzmdHi3Ee+b28XrEEQVHn2m0lpQPA1/Dsa/a6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yHdZ37aaon/UikXzWJOEvFbcjCzuf6IrrcIJs5TPzKIBs66M2Yr6BT5AL6sSfq37BN45pn7+2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xYfU3jP+NDd/JLQ7c0b/jT5UR112oV6ygOFZY4wjgFffapkE9ieMJfktSPue4hvJEM1DxN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84M37LN6JsgKdBHFG95EUd1FSSvRASSf7iLzXkXmV2UV6r8NPsA0+SnCWDXp/k/s7CzteObWi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bFPKakPObHvqe+NfkpJdx3+iWmR4hdWZaLHlEyENHq1vOH6qVrCxoksbdErifQzJIL855u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vsBLVSqRuUCk/Xwa3c5879rwFnVhoLg0xTvn3DMQ2pjG2FfcICtAjwDbGLxlaCeFga+P0n4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Yda6kKRU/wWjG1nLyqhFFiGy28VndYWep9BKEPVSx2+jSur4VXdme/GjTVYOqooIUEUew+s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Z97JvyD8uSYV5biZpzObDOZKThORtt13U1y1+bhosH90vsSxwVasWj1Bj2HgbM5EtVQ+u5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x1fnKg+JOAOKjYEssB6m0LzNKJ6mU3NKwC/yHb4IIcrtsnoQ5ATS73rVIj2tHi2+1qJ//kf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ZIIB0Fds6n1ipX+EVlv5of0DyxwRCrfVX3zdSNU7MXrkP1A/XhnXPhBlBV8F22/7fgJ+U7E3P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nvM6lE5iifKO67KmzIvFms0x5YPpm8wTRMfzxv3rP0J/fkq9peKHVHXE/kXLXjzYNe+meGR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6+xfJBLdh0cYT/hpiCtnAwh1/1EqIf8RJrjfIWbRTD7f9PWi0QRhRAi7/OJQFD3VbkrnJumQXq4</w:t>
      </w:r>
    </w:p>
    <w:p>
      <w:pPr>
        <w:pStyle w:val="PreformattedText"/>
        <w:bidi w:val="0"/>
        <w:spacing w:before="0" w:after="0"/>
        <w:jc w:val="left"/>
        <w:rPr/>
      </w:pPr>
      <w:r>
        <w:rPr/>
        <w:t>2HM7o0wM+ZIk9X8cIwLNQHBGdJcjAV7hvvgvSLdw1+Ib47vStZB+8u8szj5Ml26thn0fchsCA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GZQVap7TNY80mqFBumHJEQyrSddLwLkjlgfyRH/3VkUIw/lQsXNdFXSKPDM8ZLiURb/+WN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HnBnI5XlDeuGDFuvzbzfiQhACaAKsozbpLz4dmrzLAXuBYhlgGW4I79EnKUWRdGhUfCsw0Zt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VGyfodcyxmBoiU7Qlxyvz/0/4+gOP6ULw/yFVpaHYqtJRZQVDC7PGp60GfMsVzr7SQ632wX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vlKy41Bsz6HUUsKqKIzVUJSvK8hfVZq3LLf+/whmVBdRnpaP81nWROpX5h6elTfTWVZFr5Q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Vl9NZFkWul+QvTqqdHdA93Sa8A2Q/BIh3xsqVf+W5JlkRUOtJ0GsqRbknGWEVaknQaP+OECo3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ORp0munqMLn03m3LbHinMycwJ6LZVD64pnD3lxzzIdL4xRd36huN+lg6zKx3+X7S8BXQjS5Qk</w:t>
      </w:r>
    </w:p>
    <w:p>
      <w:pPr>
        <w:pStyle w:val="PreformattedText"/>
        <w:bidi w:val="0"/>
        <w:spacing w:before="0" w:after="0"/>
        <w:jc w:val="left"/>
        <w:rPr/>
      </w:pPr>
      <w:r>
        <w:rPr/>
        <w:t>2mRmZrvNzMxtZmZmu80oM7SZmZmZ28zMzMzMzJb1+703szO7f2Fm/n6dqMjIuLcqS5W3VCelc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4Zd4Vkq9V0K9d1xHdr9CvSrFZjXI6ZXYxKfllR2ZeHU4qyZZaqc0nEd+b/DfBP2eLvGD35eU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eE3hPX0VZFnnmnJKLb4BvPcCzGubGEt/CHPx/RKer379AXWCrvHBKZfqI6tiRPGXP4S9s/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Nq8pQ1h5S127/ElsNPEFo9CHrVB+yiy+/RJ+Iv6Em9VZt8SBl8SOUCs3Mm1KYPLc3vyFO+O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5BxqNNdm7FVA2fx6h3AjbmsKt3xI0nPitjTNozpVnyzOpbG3xNXFkNfQt8GaWih8ozX0C1p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8fnATyVIj181BI71CAbZROdXUFriy9C9kUr4c9E2PUcCnqrbdfKLarLpL6n9ThBHttvvEBmgg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oyU5Jaa9Qc3pGADrIJw6wi1R7liDHrlR575ry+anbxQB9PIiTASPLuEhu8YDKt5xH+Lyw/y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x5LAK71SrqqkUZJE4VsEbp2IIzewCXt6vvXQUAasX46eE+1b+in73gvtmLVhQW2R1MX4SkJ0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fWTwhJ++vHW/8wCpOGvdbWjFJYpRJQoOMcozEJLWAJj7B5B9z+BOhGTLTj+FUZCbfGKgA6e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RIFN/DH8TJEP827ISGraEWgmKWZIU5ycEBtyjzMr9d4LM2BdK44csWclj86oUlm0iay+nZH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3QP8+uA6OLw/+GO6423fUEOyqDsAlJo6b5GUaV3LXVhVa8+mD4GISlH2LH3zJ3NI+/LAl89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6ahuuE28iFuA/Qncax+cVnR3wfmJ5DcB/82Y4ZNkBAHtLfABI2kAgTfKrnrgZatS+85s8Ts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/u9f9GcvqV3afqCsYWw+9PvM7sm6gXg/6MnR1z1nF4mis7VrwPZ0rhHPflT7CkI8twfxVr0c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w16MEEOL5E58xGGNWW6LEo/fTlbrEue9WX9s1/nngkwHBew/f8ccnvnqEQZK1BcbPkILYL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LWcU75D+wXFXXyHnPLqp5+f3hrh2XIavt3/FIymWmruyumhDc+QZ9SC+52rgaweoDVGPgOB+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JMW63qX4aEUR0YK+uBhuufbYmTGpElOoYchboinLkPY+v5Y0lPq/eo2njmgSzCfmM0C+I6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d/E08wDTm2z47HZiir+dQ7BXHLZ5Y596wC+5L1Ngv6eEvswRir3viPrgn0WO+izEwbnZo9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x9ks9TRf+9n+u69Br96dmLJuBLdR9lsmN0K62nG9FfTyTtH4DNd9Gt82juiJA2Ts+/l4Ul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uwQxYXFtXgt6cyDQjuI8HsP7PvTeeC8KcTooqcWArzKfFkTn5KiilxpSGmzc78MY2d4oCps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oGfvhHCpQlBzhL6s1pK/QRbifn6L2/7q5qQ1uXvNQGP408vdnBOAbLTWFWBdHZ4qN1N2+7H0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9N47j/kjsE6dsCPv7IL6jVDvQr4YH5i7/uB+S2QATOoW57Cz0DeimCpz+BbRIACQ5pTtK+WPk2E</w:t>
      </w:r>
    </w:p>
    <w:p>
      <w:pPr>
        <w:pStyle w:val="PreformattedText"/>
        <w:bidi w:val="0"/>
        <w:spacing w:before="0" w:after="0"/>
        <w:jc w:val="left"/>
        <w:rPr/>
      </w:pPr>
      <w:r>
        <w:rPr/>
        <w:t>v8hjsjsjjS+TKyK+X/AOkitqUq/RNYddV2527dQJQXfdtZA6PL8f2rWRaxTjrZs6WPmOiPpX+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V6zFHjkDXoavp//MXzfZM5gV+KDmhHq5D5iWPnU7+EHEgW3fP6Wz/XRN1w7hseMVgi8iutbEK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zcHgr3i0HK99HTvQiej3C1UaUh504Kx1paiLkyLTfkXm3Bevm39sdqR4Jer3l19TLX7R2WF3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6nLqg1gwgzgO2urWutSiCmwww2r+27SCMXv0pPOWPFOODcKiS55TvBQKOkAKtYU80dV33n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RHmCXiY9mWdkM5AoQTGmVO7huN+8JjgUrQmm8BSt9FBcvhV7rd1RWO+uqdqIt1s8g1qHN/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9OFPHiYKfR4yeP+44MD4KWaCOfXwjbQsvV71nRLWxPzviXFzzZdufRj5xYlAixbJdHPNlISR7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2qkv4qktZ1b4e6AhPNPiXGjygr2a56KfDa5xvrlZ5QBMrZnE/Y8iVI8M5wq9MhDCaFHpWf1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UXVQ4zR81YE6xj6gmwZn7BwbH5DIP6l4Y09nJwTr+h19txuGLwSCn+QHEYs/ifhfdfTrd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pr4OJm+GeRBBn2hcw00FoCtHt96jYNQBNtCEuZ253sI9DJiUJLzXXH4jtP1+e5VI7+dvGR18y</w:t>
      </w:r>
    </w:p>
    <w:p>
      <w:pPr>
        <w:pStyle w:val="PreformattedText"/>
        <w:bidi w:val="0"/>
        <w:spacing w:before="0" w:after="0"/>
        <w:jc w:val="left"/>
        <w:rPr/>
      </w:pPr>
      <w:r>
        <w:rPr/>
        <w:t>fHuS3+Zjt8HcCbvYsP+raOqmBjYkuYp36N0TDr3Zo942mt/0kczVYaVyYEFydtavXRGr1DHUoU/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g8CPzEnXDy/GFdvYynDFVJNT5NU26JXuvlGtQDK6y6o3NnQmSOPCovJsZmQbdsR+qQs743y+kH</w:t>
      </w:r>
    </w:p>
    <w:p>
      <w:pPr>
        <w:pStyle w:val="PreformattedText"/>
        <w:bidi w:val="0"/>
        <w:spacing w:before="0" w:after="0"/>
        <w:jc w:val="left"/>
        <w:rPr/>
      </w:pPr>
      <w:r>
        <w:rPr/>
        <w:t>73Qn9051VZrCCLwUlvU6cENmDu/eL3gDGrZehYYVvo/CS/JveKrFfEdNtJNepbeVk4+U5Z9ae+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+GsY27bOGCcitGxdbE1HVwTQH2y+yL3lvs+Ph1ci/4weTbEs/4NP5XX58cOot3sJ4/88DwB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6t/5g9KvEZxhc8KVrn+UhGEYQDX/s1yx0TdLPvWpUaOEoOysm7QQY4n2OMYv6Ar6X5Jc+MCp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qJcBr3D3OIxnqFHuw2vL6pdO2wKuXHXqwW7h5g+8wHZ5Zn2zcr+U6RUdq02JEi9atnNS2Yb8y</w:t>
      </w:r>
    </w:p>
    <w:p>
      <w:pPr>
        <w:pStyle w:val="PreformattedText"/>
        <w:bidi w:val="0"/>
        <w:spacing w:before="0" w:after="0"/>
        <w:jc w:val="left"/>
        <w:rPr/>
      </w:pPr>
      <w:r>
        <w:rPr/>
        <w:t>qX0hrknzVvW/aLJ1TvOh8//r3Qzbd2G035HEdW4BisVeNZPgXb0apQ+uHH4Dv+3oSdMACyD03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lvQ7QkcVK4H7a2vf66rb1Y5M95gluvyOjPTn+yeFWV3ZzbMSjpXp+87yNAP8XxI6CB/MJF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5hlNifJXDrIps66iEWktrLDZFLrik+Frx/A+oE24xGC6pP+ACCUpSSUgUWt4X1lXVJluk6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O00HNy5I7RnelLwKS/mBeJa5VUlFN4pRKQoe0tLzAVLIkFdmiKCCNMvf/kpTMiUMuKfhGR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+kRZHwhjCldBEqmRLGlQJ0fGn0U4VvGVgLPdGTyOHT4lXq28ljgiB2oR1eYYwopbaZNym+mE7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EcVQFbJEEUqVBB+B85aCxpxFTImDqb8g5ybXl6bj7j2trrmqyX4Gbekf0sEBte0RwOHVa1u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2AaCnK6c2jf5hnTurKGluaW6J6AJG4xKm2FO46CeYqCEfAO5LRBoTVx/vxAUn85OLJFW2S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p2iMrvhL3PuOO4yjbEf/N9cLWm7nrBdiZ/XT0iidUOiMeKWrBopgfix05/7NAlJgV+z9jj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+PxCL6YGiQMECJvtW7W67hiQpTbbKTd/wN2zpvimzVabYoHl5sZpsie3PwQ+Z8q/8fkn10+d0V</w:t>
      </w:r>
    </w:p>
    <w:p>
      <w:pPr>
        <w:pStyle w:val="PreformattedText"/>
        <w:bidi w:val="0"/>
        <w:spacing w:before="0" w:after="0"/>
        <w:jc w:val="left"/>
        <w:rPr/>
      </w:pPr>
      <w:r>
        <w:rPr/>
        <w:t>D8w8vzL2KQY4aYr9j6Sdiuf9DvFgw8JF/ejGeik4rnp0WGKfvOPQ3IT21K5xllSKNdYXPlKYG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jSTMEXdHPPhNwdk2rjdDAWMpGtjBYsJqijBNvYaRoLV0WKfGPOVDQmqKMEX9qqKgjXRYuA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ng4MiWWjXNKGXruigGbpz4KEfunMqv5ibuj5RbUlPbnP7F2p6/N2QXNlhdWFiSa/lsbI6t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+F+3NCdaGc5zHqVQvV8n0lTqSri5gkXMs68eXzBt2ydxqu8Gz6ounC+Ul8hMJP0KrxIpoRY7n6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Tt5C65HQNUizRSTU3SEs3/P4t8R43Zfvb0F1NHK2cnZJCVaY+aSfdnLHmDEQAN5+U0PfPQg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g17dsw3zlvVh24RnU+oVW11ZqIpMhYWhCkp5mvpCfxmZKmvtf92SwNfjiB3yGQ1LRgDayh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rAsUTjG2pPbRWVkerjFacKuQu9eWoPTRX5kazVB/rRQG1ge/uAA5ELVTdcB1yOhvowmW8Br3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8NjrlPIkPkO+xtJqy4VJIyEAznVN/VXTRYOfFGnvQx3KmgpAVgAOzjRtXOs02/nBtf+0GP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1IyxcxxGKboDGE66OEeJPrY0PLNmDHRrwVfV/0Q4MbMYOt4NDN5Lg4DCYak58HEwK5Gs8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4v8+jH6xCvYCpmW5bqnFgTApuXP6rHu11nKzOX2sIG0cB7MFZy7TNaE0GANcMr2hyo51CY9x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AyZCytNAXiYLpX312HFHdsRzQYnuYuOEnHPBDe9/a4ciDkOGkWGhmaoT7/kUkvP/8KZUVHL2z</w:t>
      </w:r>
    </w:p>
    <w:p>
      <w:pPr>
        <w:pStyle w:val="PreformattedText"/>
        <w:bidi w:val="0"/>
        <w:spacing w:before="0" w:after="0"/>
        <w:jc w:val="left"/>
        <w:rPr/>
      </w:pPr>
      <w:r>
        <w:rPr/>
        <w:t>9/yNL1RuZ+4Zli8c65k5I5p/COwZRns8SsqO0nTHMiWSsxk22YiuM4qaAeHOnhR9m4qmf0E9w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6p3b8Y4ti48bK3k2eJ8koEmqQqGeNeY5lVLt+RWMBFi0C0H3aD6lAMNr3g3DDqxXLnqlAENry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9kpJQxeacaAar5asUsSSPVQ/p8VPhmve/MExR8cD0Ol/LJA+9PoMwc0naq8MRWnljA6tZkDq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y+SbJDSpA+Xyl4n9cOFxazOiMDZiwdKg66WHgiV7oWlwVPXb+xI9MN1+nmX3TaUld7Ki/jKS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SBfV4MGaYPe8/7i4j423sQJt6nxxH6aq+Cjky6nbFqdMCtkj+vHcxKWfTZPpf4R3M9l6RGp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3l5Lk/57UglBNxBX+zxQbnf7SnPo/Evdzs/9/hfJWeFKOengQLo+uzFztCaYOXG3opxJdq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ob3zCQAQ7HURXaEbsrldkWbpo+Ls93vjnR/+QAD4uOjmOW206Rptb7XC4iC7NrWEsRni7+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2hG+NUuJvu+J1hFsZde8rRf9hKdC3tlyLVpbpRDE2WbFfeLUT+n1lobqXDUiK6VLeKsclh7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0gDtF9v8KiV0dFULTq5D9vulqZxiF6WtnGP+Khl9ykR5Uyi29YXAKr+SS0to3XynfJLgBD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zFK6+eayiSQZAUCmzdKbBKazYlQKWrhqWbjJQBMiD1OaLxv7b0PBBdyt04RW48foYWtQaf+3c</w:t>
      </w:r>
    </w:p>
    <w:p>
      <w:pPr>
        <w:pStyle w:val="PreformattedText"/>
        <w:bidi w:val="0"/>
        <w:spacing w:before="0" w:after="0"/>
        <w:jc w:val="left"/>
        <w:rPr/>
      </w:pPr>
      <w:r>
        <w:rPr/>
        <w:t>/pV8L5MDrHjXcEnbT4oRRs8fKm7RqB4//wGzcugnr+gZo2b0jHvE/9SaWfq5IXfmTU2naa+Aj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XGQiCtkw+bYCKh9l7hiy6rN6v8juy+V9f8v+r5CcCjU6pXqAf+69CgQ3VWEjg/0w7ICIcaB7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wvCGiuJd1CYPhU1/K+wf9nS/r+OTcUhHYr5KmyX55noaRsfVtPP9tZZB87KIKNYa5d8J8TE4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WNL9rh//XIqVioFdQO1IE0favHiZeLnqyD7+Z8CocSqqughI1qBiXsU3PWrSBOdGackWVf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otF6Y5W4i7Lc8u26Q5cVY9V2FD4IQkcfwgkoLZwF39OuiB6V27vWxVlER4QwvSWuw8FPMMT7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ou2wi5hgH2Usoz1b8Hi60k3CGneQ16CNbVqRhQzJRcaqrxRYrcjd4s/x2tueYwHxNcA39A2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B10ZmNMytFcIvv9VFmvktl0rZJrLmvoH7VwyWYr/VxpiG6ysvpIt+SQOfteFVwCb21cbohs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XEkZH6z9qERWBD8znpGCjKvkbWshLw4WVCjCyij/xtT7NdERfejld5XsQbLwdb4r9h6zki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jpKoeQxooLxRsAo4EqIXj4+X8mfvlObJJs/6DOgOR85cavsatDAX4ckMIQS3tg4hsk6fXz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4Yn7vqxC5EPCRQMQXg2Bb6TYm7Dx1f66wTYQ8L69pquJ8t9P7out3MxtmT8TzCunZuwlUz2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+89nOqJtueqrSgESZC3w3Fff8ZIxr5MrCL/n5wCv5t72j7Kwe78u5R4EbpoLy0DrKmUrJAp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9ufREcFqM5mnz+I1mSq6SzDSjEruAapHqyzvbValXaVtG9SDvZS0brjjv9gfOdV0N/4Mjz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0Q3kqCxZ0ud6Nh2x2Ns/tGIP4SXFDWvHdEYFaQkWDpjrp08IaB/4ZB38lmNoomzvg93OLC9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3S8pYdxOUgMBcVeECo4viuXHjqXAavCIgpq1YCIKjUKW/ILgD/oov5CnnHgDTiBNzcfUhSs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mVEml6kXb38EcUddley5QxxXsuMHqUMcVGcR6zgkoUvL/hCAoOcR7aMAc/wrG+Pn/SewQO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uYDoAp1QtUk81NJFMpFQpmv9eKErBKliKJBkpbxGgSJyAnTsP+cdqAMYockrCKZZJlzIVj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8pG8mImDeLD8ecr12HyiOcClFdw1tBMQ+sCa33tqo8/BK3mC7y+ewpmAMnwEdJ3ATttN8rPrT+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hQZEOzcXWwfdSaJfezsX1sn2EXLjGAR+EtV0P8SFWRPlyeJ9N6ZoAhEOU6RhfDeOgUPI6lT1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phNwZ8tTuy3UYeecgQRsP4xXU10uu/ai2DftsbS45Oq/1qGsBfA+u+jdVWj3dtOHYj2O8zo4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rCd7FpKbGAm5jstsdf8K9dLlgDM8z1i33cfaox0g13moPIp+LMnKHZ2M396S7p0CdzgWjx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KIMrWOsnvrD5TpLs8W1skFSwl42Ajs2VirseQKF4io+hhVxXjdioqXTS0N5EBb4VaPWFlEW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RfTpRLhVxGZIAwdbHTAmxXLX8HzhgsKpkdWPJeCUwBSbUIhg4ZZJfo3A+VlgLC3qKbQSFv0QW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+8vbZsT9/20ZqviR21rahP5HtQCzEia3cWv28u5xUb+NSnLNTo5iu3PBqart6PBaU0zk4R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S9MZKcntl2sIt6ucgHdzITUb2Rc4PvrVIQM6vtXJdxpsjKqVVReWFwkWhC5U7ityz45GFg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tMxsH3fePckm9zlbR3iP7mTk3u/uF1RdWxcPyu8pACIHejSB4pR4lLg7uvSoyUpcMkbopGqKh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VPnI0DJXyyl58B7kf6NEvDJXyyVaaJBAULv+eF6Ka6XMlohG3dvCEqlz2wxveQcsGcHee4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+QVRvBcZSLo258I/cAy8YKXkC1bClu/r09tGsa9jObOvBy484y8GBOcXhOAiRba5vX4tm8L5B+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fQdI+QkVdhOVbIbK70Wn01PUEecAY24VShT6L+Rps1vFHhcbo314JG0Ln+IZPiFrBy1wFn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9H0WYzWrTBWNsOFXBg0my5pilY7ilZiq1EELYTsSUHLalF8u94F6dx+V7T6WVsTRbHsn155W8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IT+F+/rWVm1MhlVbqmGtIWREHNSg6rmBtvU1GG1FtM2dZHrh3x0I+9Yr1BUZg1U95FLfge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9QQznD5CPwSsWSumjmSotdUzPMBbzScsC2R1R7L2Dy7Z4/nQ8UIzzp0vGM2wDZ1wAKiTV/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71UHfn5j0kDmSxnRS7rJ8dP+p1v2vST2tVR3fR0oRlH9fF2zncT90o4coNmFtsnriqPSc/Y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cvck29x6ytyuuNVhv9VSSgl2tSasr9xsS84DVC2PpuwQOE8E3xTvpN9Ec3qhHgQc30ZzeuN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oGP38Bw/FfYlMezDBH4aPhFi/KT4Gjp+fRVLwdFX1fNLS8FYVHRnocRNIIUyGK5n2cyg0K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+ISSxP5QGQfcKCoq+3Bn+6nZJ4Y5do+wU+X/TqTans2Ty+ddwQcmziHRd4hb7Vs2tmvCuoF6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v5M+U+NBHY2V3gOYDIrtCSG1zvmbdZK2s16nrifl813FAtMcV1BLvyYMoi4dP/N1RR9eKl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urS51Y85Ex2ot2pp210aDxvm1BnxZ07EupeWU3AW03Oj6HWDm4PfTlxUP77IlD0MGUnCla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RO9M5GBK+xQqQdiiRwPIPqpuSCpdtb7B+c8RHkDwfm3J8VJoaux+Hf9my5DgSLh4vOKAwLJ+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Dgz7loznl6G/9+kJU7625n4PdvDiirj/+WsJ5gFJiFk7quLwadzieuDdZybetOZDIdy6qe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ps3zKnpTVF36K9N1Ok/WpsXlyp212L8F5bvwh9m3R9f26tV6i1C7FQi69f4CmXqqZuXXt9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UegS87Fp8ia6B54eHyVNSDqVWCc2Wczo0I3t9caQSyI7QI63roqkjSGzAMb6AcbfRGOQjNf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mzsooNxDHZYdN4MmM6I0qtFxhcJzHKimf0+r0Pr/FbBp0l/IMg9KMLCdiFDmwAKe4IEX0cH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oj8gBKipr4Vrn8y166TueOLJmjrIeVoqmS92dT7W7VOvAAVViD90C5XjTHfgLHfgqXYuaL46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SbRXC2TQAqh0rlZvnjbd8D1xGB2/z5xFpmQpybBpAIYuev6DqNk0FqmK7O9bVUgKVzeoi4y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EHjqX706IRAC2eJv3ViNsLwlMDLy693zx/efDn+1jI6Rx5bvXDNjE5lp5ll7sXruPMTjaemW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dSjZ8Oem8VOwEMVIIoW/B/S9Chu4/+EeOybHsuXOKjftPf3FskNAthY017DpUquMiWrYNr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ZwYVUfrZv0NK+QFdLv8+LSFkt6OOlKsKf3mk8xc3cNap8xkQkaJOJwRkQYM5iy+Ul8JY44W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/jrDYLExzCQ3GKF0VWmArawwN1StZb6No0yi8zDs3HbVBx/EYGLQsu2FbcE23aJeJeA/Fx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zkq04RyR3S2xQMbFW0dAakA62aBVCmyjLWFPud0arzTz1KOkMXvVQ7nZGq9EBs1L7vKbS7Tx6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wqtLhnFilIzJWZsipQlMcZqJSq6pSoQI2VqbPrVyDV7YAv0BVzHWgXJxxmqCUqalSrLpQq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6UC5czy2bL8M+UM6vsKiPdGErp9GhksKgtz7MnSgbo1swSYb+LdVwrEjbqhxEl5grZXK8W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XyqZikAw9PaBkzbNAdtfmalE3bpt8c8HUqTPYNPbsjLVFt6dl4lFuNTXymPEXqa5kxV/ot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UZuyXTXMUd6Dz2A4v2VrWBPdfuTlU05Rd1dPEK5SbzFlgPsPzVMawQzwC8rqIXVlot6PfVs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u5M+z9eaiJJRPyq9iu1wNKacUQJqYU+VhGr0g3KRF4tOdcLR8rx2qlG18NuFvJdPHfhFc31/2k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6SneRh8/uD2H7X+8l5shlslm83EXuPs94/hI1xy48uas5rgzbXCB6+pQ+Z+XJtk5iOKReM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fDDFwWHVsTbN2RTP1+3MSXI1ViErl6Q9fk0oay4ZWoOqSBaBStWnrVLPSogvtoinvMzV2T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8hVb1rdK024L8IqiBSoLjxXfY2M5Ko9ZeLlRD8XN+Fdz9bX8RrfVkuIGN8304kTeyom5VZ7Kc3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cgZDiJHPG3RETuUkPh834u3rMm/vfxcm8vFcnbnK2d/erHwy20TVSHesEuqYPY1k8p6E6Fit7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OaE2N/M8DwgOVjgvHubzKO9M+ffedz4EznCijD88FY+S8KGYNHRs9UHjFuK+LIXV5by6to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iWkXXjEwoSeEUQ7JKIV5Ze2/wxQDCp2XWnVRntat5EQtL3MhJu+gjz1up18jmpWrtm9Wrx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i3ikjWug1tapXFqte4R4knsuMPQae5duZzj1ObZCeRp/j4nUGK4/Y2NaWS3ZI/OZvEN/AQ/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uUvOH7tXC43r8snZYVF2ngSV2Y1HHYv3TND3HW4V3d+ujxhLf2bIZ3luFQbYZgsdjzR+61J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x4LWtPrp4qPDKYj7H8sif2wBCLYKCDtK3FE2YnbyH46lQVFgZb5KJtrj2x/AqsnXewrO2VA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/nyXkeoOS8dn003CwSD1GXFsrGsaIawmoHG3zUGYtknGaAh7++Pi4C3l+jDTZzuy5dV+JBbr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1lzpV72DVDasYTpogJeXV6yRoxTNYDcnKnTPNLa9ITcuShiBeuZYzuMtHBvrGtA0uyuYgP0v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lhlsbCqqLGbvWJXnIjYTQ4LrX2GDguNxblWBVzsIvmm6fv/qOxBwequjZedQ4Zu/jFwaxWP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tgDz3DPGHTOUtzhtLYQ00TsSshlOB0av6XQHqKmAQs/hF5vymeaK/Kof4QabypsS/0U5mFo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8hsTGP/S7rOI06sw7TywgsU9JQRoDl50SL2S3KPYoE477LFzWXvV3cGmanORhfJwsZ5FS1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3MU2KRtD4jQpedc4cmlMrY6bNeLvuwgW06X1ZS54xWfWpjVHrWsolm+llVVpbOddayuQfS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VYnJlGMNWc+6JRc+zNN17tb8nKmTcrd2brKY0JJiseVH2GTX0Gl6OQx/8ZIOa5OMBbsaxXV4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rBuVteHS85joxzNu+l0ttEg2bdr4HSUD1E6IYzSvsITy525Q69N5VFtM4mbq5FjYlXhcXo395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0aWh00Hi2tZ4JB/koqk2cjUbUznkwFUYrFGOiGmzYHXNzjdNN0lsX9xsfi5ktZhi8pHJrv8n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BhzbvsaF677f1tHPO3NZjXU1CW5c83DfU2/2ymY1rvLxyaxe2G5Vi8eq6UbLR7K4A6eale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pKVJL9/E0/HzVlX4WfcMyYCubeHEHWT4yQvvkV/4d3+xlMXwTAo23s+HVeWb9U6yaqiFp9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6Z/nJn6dmHazMOunYdVkDUkzfS1KiWPlNc3DZFCATaEAl0b5qtCx8L4e/+RhuIDy5LH6Wc5jZk43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upNzprG4Qb7G5LzFRqMsAhICQafmbW07bJw3eUogAbsic46MoGf9Gd/VlL0oupT7LxbN8qZ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l02OAlbdqC8/5PQujWKky2IJX+SxXGaHQvaLtbdpWkRf1JFccgdW9ZEYoEt/iXj4/GJs34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NvWRaKBCf6l7Y1uiI2sozMLK6xp4Ah9lqfXDQ2mrdVLFSZIPt0YpZBV06Eayx3fB3hcg2W6OV</w:t>
      </w:r>
    </w:p>
    <w:p>
      <w:pPr>
        <w:pStyle w:val="PreformattedText"/>
        <w:bidi w:val="0"/>
        <w:spacing w:before="0" w:after="0"/>
        <w:jc w:val="left"/>
        <w:rPr/>
      </w:pPr>
      <w:r>
        <w:rPr/>
        <w:t>0RhbvLEv3tpybSRedc0OGpuVUR8bm1X6czWFXLgPKRetJp4O7mUUXU+hOuJleFKAVl7h81+/1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g7zPupn3dOfyJC3HDtQnJLufu8jPdiWzTn38we5umHeOq782ebbIH4logIxxhp+9ZyfMbw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flNx2/DMqX+TUdl2KL3/fy7Oj9q+ubr1dx2fqd1bTXVsGbi6b2eo+pfgs+K6Ue9isATKe4KO+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0my+a14bLHC+bdmP7b9dC9Vxbfsk9iyNdIn8G5yRa5z0oqXEPo/T4B6P2HPjkOeTrTIXHa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qnk/3Bdm7NbTZ/fZ1ew7Cu5sJ6rNtEVb/QEBgJcOZ5MAuIfPAJcAnWm88Odbz+fETQh9F3+kq/</w:t>
      </w:r>
    </w:p>
    <w:p>
      <w:pPr>
        <w:pStyle w:val="PreformattedText"/>
        <w:bidi w:val="0"/>
        <w:spacing w:before="0" w:after="0"/>
        <w:jc w:val="left"/>
        <w:rPr/>
      </w:pPr>
      <w:r>
        <w:rPr/>
        <w:t>k2fnCNRRD8c/qjZkf67w/r6uptfNlx3JVR2QXjwouDbPQWYEfaqvmGGhmMEFB0USK/gVvm+H44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uZHRApBJ/WLWrV+ke9BABdxVCV4omvPXcuuXqzOEevZhYIO3MjDwwz4gRb2gn+tomI/RpO/qG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tA5v5hv1ZyxPfJ7hrCON6qpljndjhCqnlKWTdMr+8N+0nYdUgkbY/qUHHT136tKXww4c8N+D+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vG13ZDPU1gDVeoSWHbVN30XzV5dd3a02BH7YMzdgFuVaXxLlnwXOxvHNh2WUF8WrJ6LQp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5EG8Roe+e/ZfNQOYfwVxcIVEPAAKn95g9tyifKPo9Ik+wyGaeP+dwicT5FJLhITzZQHS0yvW4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2rTLbXUQm/ThpGn0jbM2O+7I7Uz2YwIgXv9v/Z0+4619rxOSZIGerATbjaV8a9z5ii95/ADPj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XAT1o991KnpytBAVnPhTutD9oBJhrffsJejmc6FyWLLkGQQhzEPJcnSw677FjiygA7vYi1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dyaezBvUWXfurMLAjjFNRzQ3AjsuQJhREI95DM2QUNUwu5tI3TjL8V5FlerMAbeWquLEf8U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+7xGVj5/nFqaRYiBfv9OT7En6sZfRwg9j+KrHDBVjLoyBQF7V2ykWsQw7Brclg1iN/ZCZ2BnU+</w:t>
      </w:r>
    </w:p>
    <w:p>
      <w:pPr>
        <w:pStyle w:val="PreformattedText"/>
        <w:bidi w:val="0"/>
        <w:spacing w:before="0" w:after="0"/>
        <w:jc w:val="left"/>
        <w:rPr/>
      </w:pPr>
      <w:r>
        <w:rPr/>
        <w:t>F1+J8a/JLQOixHPAEkQWiR3t7NYoR9Cj7UkNPAsy8olFTCHtOfY/4zLykWuew0v1atvzqWVMoR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sl1By8bTCb/U+PLP9s54CXw8ZyncR7hK0Ve/Nl3J1gorenMw/c3Pija46mnngaeUr07zxr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45ZdLVGSwfI/Oid5J+5bvsQbCjv+xDuCFoJrC8Ia7oi67FR9gWeP/GPyDkiolzzfyOG/09Eg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/skFjw0GVU0xHf8LKGNmDT4QUQT4gWf7cLHXRExAZU8RNd3sOPAvHa0qwetlrrGhwEK21PJJe1k</w:t>
      </w:r>
    </w:p>
    <w:p>
      <w:pPr>
        <w:pStyle w:val="PreformattedText"/>
        <w:bidi w:val="0"/>
        <w:spacing w:before="0" w:after="0"/>
        <w:jc w:val="left"/>
        <w:rPr/>
      </w:pPr>
      <w:r>
        <w:rPr/>
        <w:t>qB9ay6O8eTxOeWZTsg3WcTNLCHkKerjhNY31vL98/lMzDT44w/a2TvP75XnE5PT/+mtUDepWN5N2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z+7gK/WEZhiO5bSR8djscllMOylrsAPz+3+vqe9SLMeE3pgbTkwRioeASvbzB8czf7JIl9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nY+uUEPnEZ7uIWgCxnZ8ZQcx9661PHFmRCMJzCwktAILH19saZaB6mTeNCn9SGQHMQnTg6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5FspnqZ1pdaZReX45K3zX4fgS0F0L98947D3Oee2ihcRBtrPnZ6JBa8pBeKph6qZZf8dAV4N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6mv+CDXfWr+UDkPSonnbBrLWDOZdE+t6/RmSFPV6+Vbin7Vfh/JMXkwmtlRiobCU4oecMIN/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KxR64AlDXINiyWLnI9oGaEzdlxbQZWty4NNH8by9ALP8g1Wi2Yjm1moBH3RBrrPQg9iGGHcov/</w:t>
      </w:r>
    </w:p>
    <w:p>
      <w:pPr>
        <w:pStyle w:val="PreformattedText"/>
        <w:bidi w:val="0"/>
        <w:spacing w:before="0" w:after="0"/>
        <w:jc w:val="left"/>
        <w:rPr/>
      </w:pPr>
      <w:r>
        <w:rPr/>
        <w:t>N/rnNoV9JLMZsG7Gc9mWXQ9caMbZ6nuyR1jchsiR2+V7RwT5vtWycfG0/MvVzbGOaxyxFfQmP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mueIXU+snCwBklczmmRJn0ppm/1iDBaxklYzmkRKW0ppGs9jxiymve8fXfX9u8YJXxPAuG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zV8tUuXgdtq1iLJMUJxTINSVapUlPKBsJC9ELluvl+EOs2Ay6aA9mvDKjvZl+GUz/9v2TxLV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1MkXKN2gyXz+JHP3/iaTilErMKJScDOtEl5yxGu8xacZ1vAFo+7qlRFPXfh9XVTgqLblTn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BA2RZcAmxZuamTcrLmJUUMSvPBVikycuglJkLssqUFEEtsOSmkf1tTru03W/QeTVJbV3M/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u/n0z8OBn5txm5YCS7rfiPrRmfaRebSVAtCddpMCmgv/ObMiq1pxSqzwS83r8DcT88dlDof+7</w:t>
      </w:r>
    </w:p>
    <w:p>
      <w:pPr>
        <w:pStyle w:val="PreformattedText"/>
        <w:bidi w:val="0"/>
        <w:spacing w:before="0" w:after="0"/>
        <w:jc w:val="left"/>
        <w:rPr/>
      </w:pPr>
      <w:r>
        <w:rPr/>
        <w:t>5HIwIawRyXrh72qllaXS8zPlRwDVG5eKV21Zp7qKXkUZveoCRvpJnelrRSqfZdFU2v//UvZ17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e1fXTM4QnvbFTXoRswkwoE5eCKPnosTBWJkU+isl/yuwQXtXdlfAIJb8gzapPdp39u1P/l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/bmCwu504pKW0xgN6OS+pUm0CXNDugWBu9+IGjMjTFpYuYdGbKDKhLRdk4l8rFbMOsAzQ1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8vPr/BV1U3M/M21GHpoeoj4YfxIWaHsYsED2YtA3cZs2ya5LXS84jE0pxZXzzYg0AfQSsm1c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efMAZJXnJdAlzx4otmpLJkudOFDq0BWOFTq1/Ks5SqLDIIEhPQsW79Tzv5IpnmoUMrqRb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P+nDevzz6YDMdgyY5+zqprbcSG68kz/KgdFhyw8mcZgLo0qZFUFp/CmLIHP+byVlnPEmTy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73v5IsLbhh8dSYQmgQDFH+rngOgma6Fcz0i6lmJ+NYmW6dQL3FD3pLUHIDaGwVZHIAASD+3wH6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F2RaQoSPYQ0dY7D+V8ps84RzVwRmaM9MzSZbPMoxVppYMzysoKuu35bDMS+UdoiQAiYwwy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9kTJGZWTOywDT2Qyiqj4rtjpIyFTZHKSSM0lznIraq79ie7I7Edlw9hwKqxpCqwi4OqpBZMFD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ZcJyBsOCcx8EZn5M7OiNTbHKS2OwolplznOlfUaYkdjY/wwWot/lc1dvLsMbC+AdTf4DK2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k3nELCBOBPecZILVoCwoI4b6qZZKo9JmtpC2SwUrk6668mFiNF5mRwsVDEBvtjGe2NzwPn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bILwKzWXyNz4Oz6wlkl7IxSM9D5x7BSN/84rwERjpzjPWmTSQ1zPTkf9NTpKoepqseLoGkKB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CBx4hCl/HOpKUHvSG0FKCXy7dSJdNrqZNruR/u1CscCdIc0ChyPbi5xkjKJSBos5sU57Vw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AwiPeecb8Cr+zKVL90NP9kItyUM6pJclyB8hyAzpERjbzjG0VfjdRrGglnNNKkhW8/Dc8e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/lLC6VPxQVtUnLuKSmLf6FJPT0pMP0pH8E8uOrhgewosN7UZffsjq7YWlq9czs4qHuf2uXU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0MhVVRfzHpDTvUBrfr+iA+/noXepLoMoRxh6y9mmHRpRe358PTrRcfcGxlGkmsvrxebTOu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1+v9eYh2b8SDmEz0PzNhl2pule7sJA5yOZ38xhdGdAFa0OHVyZSQ+4X4JeDtUX1pDwAwU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Bi1ZB/YwEtrQAtqTy4wDRViFWCgyV/hsADeMGXZ5H/uZbCyFm1ScoRLJ1td55kFaihLQ0g3Z1</w:t>
      </w:r>
    </w:p>
    <w:p>
      <w:pPr>
        <w:pStyle w:val="PreformattedText"/>
        <w:bidi w:val="0"/>
        <w:spacing w:before="0" w:after="0"/>
        <w:jc w:val="left"/>
        <w:rPr/>
      </w:pPr>
      <w:r>
        <w:rPr/>
        <w:t>JyhrqrqttTWquCz7deFO+Wm8YB5p5riQi90dqxnXaRbDcEUH80Ly2VkHseMr7KfCpM2NgCsIh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+XZjaZ0Gazv8r8h2NtrPGb0BNDHaumHtDGKK4rXm+RXT9Upv64/wesZibdwDtUk+Y/AncvuW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p857ggAUYl5HLPbzwSm3VBwvVNwJwLxhfqtt3n/lh0721WuISRmaobliUUnAUOnXPI8nP/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z/WpvgTVOYfbCe48LUVFWI3s7Z/juqlbYhQ4DW6wDCvfUdcVwcdTj6gXvcPvyg+NWRUwkh/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K1Ju/yupIO2AaHYWeJiSvFNGml4xT3vHT/1ev+AZ0Nocknp4IsD7exYCppjjRL5CX3MBYyi7sg6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8kTjvj0kpEnHerHkfE3yvYNym2D3Kt7WoIeKL76Z3ouObPgBuhvitHFs7W+RZLzRut6LOxc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xgat1vPFhrLwgHt0uCn5Ewrr7m/ptOIu0QH6qAx7PicBXa9MTyELynzNfTE8/j6RqknkpS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trNvg+R7rHOwZe3ysjfeaT//6J8ju0ogCk4Xe4+ek5EZlpVXoUn09Pp5S7fHb8rp94IIN+B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xoMLmIxSfthimZZ01u6cS+0IQdUNAf/sOJixAFeKbloMuDtEgAF7ylUlARx5hHiJSAGUal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MNHL9l0oBHLvaSXu6zz5fk/3Gur/bkWPCXn5x8ffo7tj+b8MguZcyI0d8ifYd6kHRZ8HMT24l</w:t>
      </w:r>
    </w:p>
    <w:p>
      <w:pPr>
        <w:pStyle w:val="PreformattedText"/>
        <w:bidi w:val="0"/>
        <w:spacing w:before="0" w:after="0"/>
        <w:jc w:val="left"/>
        <w:rPr/>
      </w:pPr>
      <w:r>
        <w:rPr/>
        <w:t>P6a8HMnBaxbuuuIrqNsIBrBpbsa2Kf7KQss3UmpGATteFjlWr11PHU5uw0Rqa4jzQG7b3+xn0ijw</w:t>
      </w:r>
    </w:p>
    <w:p>
      <w:pPr>
        <w:pStyle w:val="PreformattedText"/>
        <w:bidi w:val="0"/>
        <w:spacing w:before="0" w:after="0"/>
        <w:jc w:val="left"/>
        <w:rPr/>
      </w:pPr>
      <w:r>
        <w:rPr/>
        <w:t>0sgYjn9z4k79rnv2qksSe/XyaiVnfgAWqqMraZiKsdCZnDZ8J7gxGY6ULdrK5162hHH/tcl3r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zE7ifwLYsA2Z7TrIbSrfwNZErVDvsx1fdz9V+Etus13oMWO3wRb/Yu9O3aa/ZXCHaqx3bS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+D5PhH4YW0TXzM+f/OENvWb6ubhHUhHQP8VqI+kDpv0q/A7Ds1X/l+4vKSKBcWvyDld3sJyT3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+C03Yzbwtf87qk+VEO5XEMEcIMOstxADKg5/OzH5/qhYt6Ps36Zz7Z+Td0e+lQ3c91O159/O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hfL52kr7jpcAd/hLRr9U9NXOkRbD6ptWtWgNnBcHdTZeZP/sDTh5l/svDvaIKgbEveA4hh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fzxnlKbodRjNOxLcp3xv3qrR+++Qs5PoZzp5ad41rrShyu3ZEbeFnyQ6W456HrG2ua8Qbo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6wQV+JHHF6GSQu8kJ0sUE16D0qUhiW+bE8Xifne9FpmPVvNuBen/Z4R12jmTbzI54o/pZ80EG+</w:t>
      </w:r>
    </w:p>
    <w:p>
      <w:pPr>
        <w:pStyle w:val="PreformattedText"/>
        <w:bidi w:val="0"/>
        <w:spacing w:before="0" w:after="0"/>
        <w:jc w:val="left"/>
        <w:rPr/>
      </w:pPr>
      <w:r>
        <w:rPr/>
        <w:t>O/rffmweU1xjuuLyfBb1Z9Sncf37cMU9zNsaP3Dyp/xvtsEYPkvPKylOLa2UYvx6zPnajKj9jQ48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nV+C8rz5iMwosuItvWw/vtq7dn7UQzyf8b0LdQtsG15CY0Phgfd12DF/+rXa+DvqRP7zt1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589NCKz689RpVpXy5s42BGbDdOTC8CTiuHgr9rP8d89vlNw8ntg/Hfw9cEGcUCHfIJ2qPf+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+95yv79iOP/R7v5BY3uCGY/oxDmWuPfQWhoNzhq4CojeouToMuxk1vhaO2JWGqTS/PgcrY8Z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wy3lEY5XAscVxf6GZncKcvsi8YJxhB7ddfMHsvtvoHnkUcfEq42ZRRU6hDZmF7zAM3sYM7EJ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jBckzwBIa4fMK4BLmftr5HEcj/IpDPiZpZOVV/88gAW/4YTJoanJwcbJwcRJ8cBJ8c/Ig0Ag3W</w:t>
      </w:r>
    </w:p>
    <w:p>
      <w:pPr>
        <w:pStyle w:val="PreformattedText"/>
        <w:bidi w:val="0"/>
        <w:spacing w:before="0" w:after="0"/>
        <w:jc w:val="left"/>
        <w:rPr/>
      </w:pPr>
      <w:r>
        <w:rPr/>
        <w:t>+uwtd9mfb3E82uK+sUcBcYb+t7YaTM1f2FsuARPQG+0Mvx47VJtzwvVgjurQiInrcT0tGDI0i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W4eTHLbjr4+7RzyQYmy43BPwg+/klza8tNDtHDSpZ44D1EHDOwSmTQVYcXr4vtmv8UlsiB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x+IS6NcHV7ZFXx9FXx/hUTvS31+PHHw5Qj11vM9mMbkNmOtbdnFPA+EqcXQHPO0pzvwTtMe4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uJFwelVDpCL9n0l6XQzYa8hdVxHrpQUoOSqhz9f6o9XJ0QTYVGRM2VNvDe7ejF5pIcCpuO6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xZq44+AMjdyN7cw+1Z2LqmC/SDHVmGwXB7/S+nfXbFzzTmjkKc2um9DQM1i+8n2qRAzPPi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bWMuWdIx6Do9wpanpNVAwnGM7Fckh9o3JdfQiODuhzkRfPHN+fFL8gVrgh9j/A5vVGRVg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DYZ0WhffM6HxI7l61JFZ/9+rnvc1mx9389R7ia/cPBsh1KPBw5+fbi+uVtZ26pj4x2+DozT8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PF27PK+fntYtzkF5/jU2TkhJ8pTo5/65smg/zi3BXOKAttvEpV66IcCm4IK+hnpdsNvNKB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360SU/13CmUwFY0bEua6LcUnkcTY7RY80DnhvwamZQTQUolRKPplpE0jKvMItk7HfgEY+ra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UpQV35LuJaxksWp82sQ6EAeyZJJyJn1SKbiavMGO8pquuXpQtNr/cr7Hq+qDHvpLW/H5M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iVFqxKIZJNkwwltLBQMGKoha97QTdgumpPjsrekOnW6f6895kwwHtNjwdCYYJdjhHXFX4z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138AovrcufZN9yzes3wqQcTWqUt8UAUM+voE2ewrvPNfKp7zreoxdQF+DZs1TBA66+Lx3Np0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Xsie6q6WDTHPrnU4j5XfhJWly+i8SUgTNteIqKUwzACSL77r6ajQvl9voVfdIDyOpfv18n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ZjMYSKbrEZkj5RGoZ5Iu/GvQR0jowUH0NaxCcj0OOZiWyv7f1oquFlpu4RC3ZnUdeOcLc3s+h</w:t>
      </w:r>
    </w:p>
    <w:p>
      <w:pPr>
        <w:pStyle w:val="PreformattedText"/>
        <w:bidi w:val="0"/>
        <w:spacing w:before="0" w:after="0"/>
        <w:jc w:val="left"/>
        <w:rPr/>
      </w:pPr>
      <w:r>
        <w:rPr/>
        <w:t>7P+4N6x/5n214+L94GVtbHgyzfIeXGz8QW84brJ9cC5zOiyBb+IBlSOSLt7KIQcA1/nBPiMa+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3JSzXfhE6cKof0a56Uw291bdKB4YzDblcBvo59P+CTcQc5mMzZ9mJ8vImcXeVrU5+s1nz5z8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YxxrBcf4evvFQXBI+BKjeHZ4Q7W/KTLKyLX156/qWWVoNk7YeubeA+9YbVi7iiFmNGBXaG/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5vQHxSAAYB46RJZIUxbxNx8qTc7ONV++YjGrNlK2lXC0SuvCxVi3Zl9tSjzQFeSpIIlCsH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7n9Lucl272FG7dBE/1TE7AL56zUjHc2HQaojJHRHOub+PwSX8jnW7hVVgV1SyDUX9JeMev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87u6+PbmUNwUEQKQvkJRWqm5NDYnqj6EHin5kjgOJPHGvF9TdOVI5tPs7qrodNVZ59asJNon1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Ckr444SBhV3GUcVg9XtFZQdJPcZx+AiKhZvSdAOkWjVDvv6PQPWG5GV1tiA/413DH/k8Mi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cS2rBWT/AJ8Om+5K7NZDcX5A5zkzcX2XcX4XundDdX9Xu6zs8VaILZLYYhOrpYoPcxsTjo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GRzU+TE5LtR/1c27e6bdzkCsq1UdX7Kt326Ms00zeRIMX/9LN69jCWf/2ARbh+VnxQvo0Mn0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mTes7/DJClE5kSsU5PqmRCpmRC5JKRQL6CFvLgzpc2Q82IomeH0rkl6dkh8+xM3ZGPbDnTo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URvYj+oudsJM2aBm2LIuwY8R24Zps1xs5oHUAdNl15Rc1hTvwEY51eDGv3OqbXiIjNLgtudA/4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12L+g5HpBM5HlLJt6AqMckMOp8rVjdz2UhsV1oI/b7S0uwEVIDen4qKWd4KauvSyteKEz7L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QesrSFPTzH2fuO0uXyPCFqIp/LjAL6f5aq9dOTFvMOpSDpcMhuQnH6r2S4TemCjIXGAd64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QkywJ60einXHuo82+VT4RjFpKWAuZjFNbFyXkYy6qFDtlCCihybl9Jr4SKQGkaym0JzTicD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rMhucuhHXCq2pErEpQmE8p8y8iTJhPKMsHQkyWOknG9nr9Jfet3yxbWlvRnOrb4KrFpcQ1j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y8Y1BfUxizVvme96va7qlv7NF0pIJFdu5htXkhDtoJC1/ZAUtw0ZCsh9qolSxHmlKTWrZV7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QuOqSsbJsWyhFVTaT5yb3YPEFqCW/1pXkfmZN/Y2NshXwbNrfRNKJdpPQp8NQKjMBF0cpLV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bTv0NK6OEZSRFdCjk2sx0W5pGhqtO8YO0W6pFlNuZTue/hnLxnqXU0UG6OPxAxFh5iF+umHU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KcYWx5itP11Nu0rSJUmHtnr2r/MCT0yxLfgHpjNJ4OvAoPmF4frwM5nmzYSziZbNuGZVb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6aFU721N5G7JagABvByQW8v2kRTXh028kaxvpNLIC89EH0xxOc82YIlJzzfgiOOb0FrnciyV3</w:t>
      </w:r>
    </w:p>
    <w:p>
      <w:pPr>
        <w:pStyle w:val="PreformattedText"/>
        <w:bidi w:val="0"/>
        <w:spacing w:before="0" w:after="0"/>
        <w:jc w:val="left"/>
        <w:rPr/>
      </w:pPr>
      <w:r>
        <w:rPr/>
        <w:t>oq+c0tEXolGw++IiUdOP1o6TWqv465GwWMMxFpdhMY0XGiPedLGb91n1F3QjCikJq2is8Crkm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k7j0/+XX74VXZhwF+8m9zCFWNyA3RCVHyq7Y/HwhPoVqikRvg1dQoDljm8ojz6ddDqy+8e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FzvUfBn+/KjiYGfJKr+INmkOWA2I8UAJrVrNN7A2/ns+hqFpClzc8EIU+MFi4LJcQViz2S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9lr4PCqi4OgXZdVoKqlXVibHLktE44pF48pE414s7LV3fsDxxgUpk89SV54kquoa7abHVFGap/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R915GabSDSsZxtELBUvF4X9Kxynn2vnpJWwLFk/yrVRKo6cFWLxje0Wm4A0vqZNifz3nNCN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mWHI49z3aVOCnpR/CaBGU67t1Xf1Q2pjhjz91TB99h5g1xNFyZys8Hx+Iz97xrChejnlxa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mJSAP+Bku5x7xTJyN0g+2q2if16ytLXCeuOxQHO4TkrvrySjdTvVBWhSKleE1blbwrEmDnN+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VitsefySCT9q5y2KHHeIma3TEwbhlfuWE2DIpMmliWDm3ckLFxqXGrRbe7Bg5p4TK1ZGR3s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2seu6UtRt/wDNR7HtHkx00ST1ZLkt8ZGQWNdfP28M7wrnJu8K7wDlifdYIkLWfclrjLG71c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3WcAkwBPrY/Bjq6OTcutp3tJh3o7ekBH8e6l84Ok/ZtzToZd+vlG+WZXc28G2cZXa1LbUvcG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ycFxta696TW+trGxCZ1OvB62KZZxs7lz+Lk7kXvWZP9mSdtuxeW2xbsrmfWurWRSYxXULTz9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YuWxbAi9Nj3RcytvG3LY29tA5mbVpA+9CnQqdTCVJjSaPfgdJu3QmYjH1veiajtKYVVmRpX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0utjGoQrQ3nZ1q94LhlxBNHJw9xU++H3pKYFfJoZO1WJFkfEGQ03MK6FcWTT8WZcZ4drNxam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tWSXg7YvI+rZLOztAm5it9K3QeYxsygpuEtk6BuJSQLR2tittnlBxakbZf+XUkHXOv7V+a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2oq/asnNoDJrZeTUonM+G1lwyF/TvkxYBUZi3MyuK7XDXlE80fz1v9pN+UtDHtMd6x7LHkMdMx5b</w:t>
      </w:r>
    </w:p>
    <w:p>
      <w:pPr>
        <w:pStyle w:val="PreformattedText"/>
        <w:bidi w:val="0"/>
        <w:spacing w:before="0" w:after="0"/>
        <w:jc w:val="left"/>
        <w:rPr/>
      </w:pPr>
      <w:r>
        <w:rPr/>
        <w:t>6TtRj513h81TrnftDZd3up3FG03EM+LzQDZkUcGnNvEJ8VZubib+3/OZOC+Ev2d1kEci91s5Yw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cW/jjjai34y/V3TQVrBXTg9FnIWdW15ieWN5LwfFFQqGaUPO74gvyfRezC9lu4r05mSeT7zx</w:t>
      </w:r>
    </w:p>
    <w:p>
      <w:pPr>
        <w:pStyle w:val="PreformattedText"/>
        <w:bidi w:val="0"/>
        <w:spacing w:before="0" w:after="0"/>
        <w:jc w:val="left"/>
        <w:rPr/>
      </w:pPr>
      <w:r>
        <w:rPr/>
        <w:t>1N4e3gcVXyfeQbEKIJePK2NikDKIZ2W5a/iKIvqp+vYqtvj56QVhuOpD6IP41sKnmV9b9yz6Xmw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lA+WWyycCVP/eBmoHtZ8fyF2TD29+hH+E35L5xIGS3pNBVSDf9g3QMEgZ/rHr2mzEA1j9Hnjr</w:t>
      </w:r>
    </w:p>
    <w:p>
      <w:pPr>
        <w:pStyle w:val="PreformattedText"/>
        <w:bidi w:val="0"/>
        <w:spacing w:before="0" w:after="0"/>
        <w:jc w:val="left"/>
        <w:rPr/>
      </w:pPr>
      <w:r>
        <w:rPr/>
        <w:t>7VPbJRx1Wwe0emnuWtcjzL6+e4dziOgaoE/aS5Cv8tSgXFDuLNMsjz8wO2UBBGVUTyqajZCeyp3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nVtMljC2QniKnltMpJY+wnjoAWrTLucrLD7gWhB4SwE7BAf4R5T5laya5p9WXCW/zOqc2U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8crwV+DeerNqRD18eEtxHpdTkyos7Vk81HjKSc8nKQnWL0gqKPAAL0g+JLglp5ehuQ+UmF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6Fw9cJYaFHWN+iwKW1Up2ynYRLibXa9uu1ZZ2Dna/l2g5aH+e6eBl4Gfs6KBkoGUcPEB+I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uQlx0nPnD+Ie3+3xLBsfrwPGn9qfu2BSI3na/KtrW6+nq0PL/EPCp1mOgwNzfQF9HW9/bwOfB</w:t>
      </w:r>
    </w:p>
    <w:p>
      <w:pPr>
        <w:pStyle w:val="PreformattedText"/>
        <w:bidi w:val="0"/>
        <w:spacing w:before="0" w:after="0"/>
        <w:jc w:val="left"/>
        <w:rPr/>
      </w:pPr>
      <w:r>
        <w:rPr/>
        <w:t>5NmHg8SHCnJ3Ae/z39nU6SnRT3BxYeDCPNpAacd9H8JBloYmc0OAiPcf2STuWdRPZ2dZRjq/D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/YvEYNmcKJ3S103SxBTUR+wJeCUjp1N1I8LZ5/IitgETc/l5E2T5udf5O7n/1pdpX48+mny1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fclcTx/x57K62IiAsYPGTbL3LPdnVxvHETHrHUz4wD9heOvMx87FZf9x9rG/rft9zbLkpN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+dumQ+Tz+96c3x7rGlr5iRnkZQsbh3LRTTLAlA+fR6umXdRMhPOksmMb2W9dSjpdY+17TXq4x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JXd4Sdq6/MJYn+j3KE1IOgSXaZv35BDeAsGArl2uq+9+ZlxkeHv0oOIe5G80+2Un5t9lDm4P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JPXv4STMwOw+zsTvxOy+y0ToxZJ+m4Phh+e/pIfmh+W/XgrMD9F7xem373LyH7ASau6+w6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CV3aguzyaqdbPQbzr6JePb4EefYY++ikhUD5245EtH7yM9IdvT4N+6uM+31WZk04QIhfCF+4I</w:t>
      </w:r>
    </w:p>
    <w:p>
      <w:pPr>
        <w:pStyle w:val="PreformattedText"/>
        <w:bidi w:val="0"/>
        <w:spacing w:before="0" w:after="0"/>
        <w:jc w:val="left"/>
        <w:rPr/>
      </w:pPr>
      <w:r>
        <w:rPr/>
        <w:t>wk0GsF+jh7CHNF+NDCuNKoFmRv5G/sAjQ5ehy6fsaLhQ3tMuTBwsj/FsVA8ittVsXA+mxwJ+UjY6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f4kdpq3aQqZXguQmog4WddgL0nZa3sgqkoulfL/qRUa9j7gF064007IJBytI5M7RP+EkVNV1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dIZuRcwdFX84kIhg9V31HOY/g6Fx7KZg1BXVAXn10BneuRjrlrDpqW2Uzvfby7iqjojDFd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/iUA1REMWLrUoCWjjqlugVRYOGTy+ryMScbcexpTUWBTG1bVADdD2EYMqN7fWBTDhd6PLnx4b</w:t>
      </w:r>
    </w:p>
    <w:p>
      <w:pPr>
        <w:pStyle w:val="PreformattedText"/>
        <w:bidi w:val="0"/>
        <w:spacing w:before="0" w:after="0"/>
        <w:jc w:val="left"/>
        <w:rPr/>
      </w:pPr>
      <w:r>
        <w:rPr/>
        <w:t>n1g6+X5oV8tkWVcqv4nG5Ksdv7g38ekVTLsMhZgeVJGXlUtfbW9aFwcQkBaDatUlqzpL9FAJK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+Uc6oCoWVhJqM+YgnVUt7clyyR5PzdwbdQM+crifL1SWQGXeAvxj9pA/i33K3075AkYfjMzPo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n9Y55WI5hgHAOdgTSVyrjKkmPaxatgtvF0LGmQn1xjPajH1XK7GOWIkym3LRbklv0c2s1T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X3ArnjpnN3MjCUuoD+ukzLKObWXx26vzHZ6EXloWRTOlknZ3zLbTJTp4apmXZ+pP4tCIMR9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0NJdEnDXysC21+FdWIAFz3gMGBI3SwPtZhDNmZqWTyc7n/SKT18847k/Fexp6Hp9eZpCAj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deOdFerVWr9BATTcY+JIAQd6J34efT0XQSK147SrLiFziDB7ahUZ5By4xcA45dtdAuD+AZ5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B+Nbcx9i92R2r4O8Ti4pce5VULyTV7KVEUzOeadecrX4J9KTRjpJ8/PGgfqo7cg8M2pXP3B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XR2QdYOBa5kMJM6cbbB+MHi21H+pT0zDjEZ3Z7wMHvdEhr9cgtF0iZsE4e85xuDlqR3uNr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xHtZ+PRGX3vh4+5b7zXXgVFnhg1akd9w7Zc0UrQQZ+43t6VLg/NUFO0iugcHvwYn3Jpqs2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kRz5Fdfe06bATPKKj54Q4iGyRHPEmL1cYALps+mBVGSJvNgoieCB9FdxQ0kuQBmoXvj91G9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vHvwcZqqaJdepg5CxyYLSr8ZDlqbXR3Z5K/pODIM4RqqoMohMw0R2lWuVK9AwQniGkDIzL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7KnxgVvCBHtj4d6D4RhNLeytHQN4z3tS/d9dUtOpL53uNjxvctp6NiiCMLe0ec4vnVxCc21it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0Ydk7WzBDbbOo8ONljFEYVZ0T1ULJTVzcIjGPOs46qCPUygfqYu/FW58XfYZ8xDyPfI6nE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8Iux56b5rjzHyZKbaeXLXCOhV0SJyDxSjU1ydViNSRcuSqONmy+382Kwa+zOWff1KGnp2If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vD0W5Ot2lIwGKEXJH83/CSnPPTrK0rAIyThY42ZOlRp5cxax8G6pHHO2cF9qow993naD8vp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+n2ghK0Gbd3YHB/i1Tj4IqE5PtzD+xGUBuEPQ+qlOTvSkCnAfqbY3nmV0upoJZazdTOLbv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0PYnMcm5CMwRKvyqKcbjgyA1hoSzCnnHO9S31LmVM9a7b1d213LBmvAwu2SVh6/W99DxjT0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JQR1bv7P8xNGw94czq/mTQ/sloxNHro2TyDlCyeoc0y74h1manJaVdUDEHzJ62ztRvmHvo3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5gDllEhA9GDOZjEmcJFg+Fhva3D4uFJveXjyvGT5NvncZH83l1l7whVoZpVoblqeghgRrUvy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RaTZClruXPn8+oxKrMI04yHOcEM5a7g3ZGi1uWSZzDkU3ZM9OMoxeJtcM/YatMWZhTFweO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VSZjYIzTNxvaeqd49NUr3METapaVNe95ZrblcWMeloU1z3tFxZilIVQ9H3avS7KEhamGJprz6</w:t>
      </w:r>
    </w:p>
    <w:p>
      <w:pPr>
        <w:pStyle w:val="PreformattedText"/>
        <w:bidi w:val="0"/>
        <w:spacing w:before="0" w:after="0"/>
        <w:jc w:val="left"/>
        <w:rPr/>
      </w:pPr>
      <w:r>
        <w:rPr/>
        <w:t>z3PZQkHL8CMctn7RZIrsNKctjIFdbz6Z8tg+aGEP/NhebUZTN5CtSSC9DaUTPNPGCNCKxJVJj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0qTavMlFL/es24mBUaqb26TD8ujsyi0CZ5usRpPm+jb9oar6lq5xYWvc0BW78CGq+oaTC/RBx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Jq/io+qBncSXfIBrwZMiNg51+MVwtfxQshS/zh5wPjIhHj4gPH/GAyicdiEpSrvtCZHgK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U/rOotaxcGG5BBoBSOb8QkafpjLrwO3/YABUYr90xP1Hw0tQamKK1UNmr4qWsZ3FS/Kpwax1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y6+skBTvlrKEEBeOyH7KDueBTvUEVxjGmIe4g7gWq0HaAZW3YcktVPm3hBfJanSBSFWTRSI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xQg6JdS/eIUtlKu6M8wH3BmX+22hqCVmcQ1ya8LilBZObnlr1HILS/Nr9OLcFlYOs0txx/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+KEcjbxBcYp9WhG+bR0g3xuvEXtaFG9iUXgzzLVMu1X48jR4qoHC/+fVWxlX9wd4sPCk8rk0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vQUpvKLwrWc53tAMWrEu90DTASzuW8CV1qF4X7RCrCIwNl6vOqb/N8FnIl39waZg9BKv4hP42X</w:t>
      </w:r>
    </w:p>
    <w:p>
      <w:pPr>
        <w:pStyle w:val="PreformattedText"/>
        <w:bidi w:val="0"/>
        <w:spacing w:before="0" w:after="0"/>
        <w:jc w:val="left"/>
        <w:rPr/>
      </w:pPr>
      <w:r>
        <w:rPr/>
        <w:t>A3itevHZDBDSa4JllvvIzg1QHmugPJaFOWpG/M+DvwkFWHKIuAYpBRhxiATYjf549M/zF5Hpo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XTmnlAISGFNLJbFBZYCchzdZElCCM7Yet7qTZRQ5DLgVZitBoY1ShpBropgwtvDPozcMsBZ+J</w:t>
      </w:r>
    </w:p>
    <w:p>
      <w:pPr>
        <w:pStyle w:val="PreformattedText"/>
        <w:bidi w:val="0"/>
        <w:spacing w:before="0" w:after="0"/>
        <w:jc w:val="left"/>
        <w:rPr/>
      </w:pPr>
      <w:r>
        <w:rPr/>
        <w:t>9NkJNYfa8UTEdzLQkEwc2jGbNwauQdoiuIRU2Jk1x7O09W4UrOBcHlgoqNMo9gmXiHSk2Fda4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wPMam0M8a1P6Yjyzsz8uTpWFNkhxlQEeB22lY7TfuZxJJMmCPhWozqbVFtBRPG6wlIyJeZ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bSEOxQbIUeE2qTQrY4dvd4TPMCuWVop0ayCJfel52lcxCTBdPpR/URQfA4kCbL8vPs1hRW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s2H0jMF9h+IITRcoDj5+QBOGlfs3aGz/wdl4MXQ/H9p5yXWyXg5rd54+Mrw1pROenV6jTh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mD6BBMNXEj9DEr7B0q8k66HlNgqijQQiShSsOCuHMzJw89+DsWAGNtQR6ERQjvAVnBovAJ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KumPZJ3DSRVpJknX0qSacjL20drBCNOO+Z8kQVi2va175QWZdKfNxmeJB7996VXAQmswN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QOU+3CnrD1ri0JGobsenXs96yYeZZHr7VR3GrPCfETrjRz4ph2HZG6vYaILLQoB/7rVuk0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aEAjJ3xaOTSEh+z9+VCiLrbboaBxHGOT9rwHLN5mBc5JTKEbZMAlLYmAE3KiCnhhtySNpho2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6bDZESqpUln5f5brHfHAB8N7OFh7O4ebAkk7yJIrO8l8R5zCK7gADIPzfaIfATuEBEG5v5R8F</w:t>
      </w:r>
    </w:p>
    <w:p>
      <w:pPr>
        <w:pStyle w:val="PreformattedText"/>
        <w:bidi w:val="0"/>
        <w:spacing w:before="0" w:after="0"/>
        <w:jc w:val="left"/>
        <w:rPr/>
      </w:pPr>
      <w:r>
        <w:rPr/>
        <w:t>9CatPQFSHJf4AHqDPidfEy7zVLqyoLLcfXdlOOLBGl19DXrp35sUrGGufV6+B500Y+6zv7OKs3w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MestSmUPCrB/t+0pdgiNu6ymvij1MN+c/e6n9CkCXW7vUiKJGDnFLeqmNfx+j2WgmAO1uor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30KiuMulwT3o41Voc+12BUWZtgdMC+2SieVlu1kJPPeI1YJdRj4sBLrsNqdGrOrOW7xKSc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NNfpS5s4cSwnoDdwe3OzvgkdoVBmVS8Pq9QKge9xCQr2gxVVYplA9UU5jRGz0pbZ9xN0wZ5Bf8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0n6Wdvw1GoKj1YUPI5nSLW1I1k41YcHDZOdplB/EJ9Q11nFvNyOIQ1jJWoUyKOO03BbyfKaQ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Zl/vd6LLwLj1Dqn8okXgpY/jYrF8A6S2vZ3MtrXqfhxgvYyJZFOgqXfau7A4GWnTp1bWN4tD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0wW3c41t3qSOgYr7DSm3ow8OivqZdtAfCde6Jigude8FfeGyfLmPCWvjkJqp9dD/+TrYZvXLz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VVzqUYnxZjxVCesmU1MXbxWbu4RvkezdoTXN15QDchMrzxDth5tGDSbIFZINF3lNkySqGJ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02vgiz47c5tlB6woLgIBtSTtbcdOpijulGhVvIMd8pVNi+24qFr9EJV2T7q/z3zTaNV1tF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8iloLcnZlE6wK0U1Dhm3YH4W+GgSz1YivVKlFynXjkJu5RwmDBMq8lhVRVR836xV+JxkOl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mlZ6BcJUCabewiedbXzu6nBfcAQ8n8N5Cc6OJ5S6nhjVLFYATL7RZ4LpjKchojZ7nEEF/T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8nMK2gQMaz8oTs/Dj3TmhZt3ied7BIhFn3a57ChHBp+pZwg2tgIr/EZ4BlO4elBXnyReTm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VlboxNrUZbMxP44ujpvlGOLVKljQxnlGg5pCRII3WNLXWCZ59N1Le7GCdWtFJoZMOjGjZp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JE5f3Hv/BgcpKeoJTpHuaBG0J2VjKuutjM9kgeKtqTgPHzb0OI3Vn15oDWp9fl+6cV8ScUPQ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wy8W5H6onfRuOnFf0YrjDhFW1wPAmjZsyGxv7RJ/Mi8M4pV5G+dJGTLqXa3OvOI4vlnY0kV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tIq7lMG7gPMaK7QD5QMuiaXtBuyZH1v/eyLRief4A597YsdUWUGEIHx6KQpWIZYZrJcmnE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UrEOqhuDj/XbD6TRwlFioGlbbcd7eESTXHnfR0ruapRLhLHqHdFhV1ph9vfIuuRTugx0fA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Vz8onuC8CecdgSW7WYuZdNQ0Jjn2yxUJ8jfZuIjGuTlw1e3Qjd7E4JRR/KvImGPQkd3tM9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fZDb45NhrmN2DXKhqR3j+JhNHLpmVXahC5ZjkLeaTQMPcl0G6R13jvwhBXzkxRLEgNTYp6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8qpakvps008n05/EcJe7wbtUQ4ZnYuZzlRTI+157eYx0gelw7DmgilaJ8soHhZdB54v9mXj3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/Typ4rh7VAf3xGy88zanX/Bfge660J8m9pmOb5Wk+bXkR+diRlITuJrfE6l52QWoyxo5IUsb6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nXLyp5Pe1KYU6oWMj6ul3kx/VpKJzFt2dZ+VB22znk/xHZPiWqqfRQfIqFd9Agy2DdZku8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JUeEFlLRG7xnoqrvZLro97lKMStFaIusYkfE25wTHPcnl+udUzRhsPT7YHZPadTLrp2h/P4z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n6oWw+W4qSeir3woyUlwJJ0mWEW0SndI+ueR2OUJ133N+CFdy5k7M9vQYRlNt3/VGaLVp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VL+bCh63Xb/krY/rOEJPAs4qiMDejilfnxo4ta24NN/Mm/si1Z/dsrb0d6Xe7r1ivLxhd8Xo2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OiFbJ86GiYFLbuHhJz9XfT3BDau3uJOy8N5AJBvUuClDlRluqrW+Prxa8V0Maz0sbMaZYR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9g0o0d8qSNDpVk1/e3NQekjdjXNRfYsO9WC+WEsxAOPmV0bWZkptOC02GeLT694nab8OXy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IdN2QCGJdcJF1rPrA95h7KZkn6kz0KWq6Z4N73sTdbn7ElDchnSR8PFJ07SDuMZQYYN7lD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ROrZJfN0iM7vrvMQeOrWEHC19WaQPg1hwXi6ACShflYY66KtT7dZH5Bl9JWTYdaK1Cy2GjsWo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tlgQ/LGdUvysILFsMN4zN8KmCbiT13VTspHXY6i3D4HHKtJMy1Xm0Z+lNyjb4Fi9E0uT8yX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+2/MG0sKQfhU5jhtIDHRfICVquuljE6Aj0uX5YfQ++pqXPNDuKIuiSUm0lc8np1CnjuNq2BKo0</w:t>
      </w:r>
    </w:p>
    <w:p>
      <w:pPr>
        <w:pStyle w:val="PreformattedText"/>
        <w:bidi w:val="0"/>
        <w:spacing w:before="0" w:after="0"/>
        <w:jc w:val="left"/>
        <w:rPr/>
      </w:pPr>
      <w:r>
        <w:rPr/>
        <w:t>jQtNuF7LZQW4lffwJNPdnT84tW1941d7Y9kFrQZtdBmBtlIpkm2eQJ00EI14mEL4pxW6By6FZ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Xey4QFyjhTBNhqqmlLJUa5RYUrQyH3oGVeRe6vdiucgvXFV7Id9QVTye0YjUVKkQtedoH7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OTHLTR8r2Da2/J55KVBMPaeBW0D5URlJmuUD6Z6+h2geT+O+144oa408NVBImnYmAPDdJR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m/NroLiRC8EGiwmdAEHGUfZVFxy1binQv/qasEPIVcl8ak6OdJOOu6mq08Gtq8Q7wVXnzo7m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9tHFjdFldUqJnjtehqzLIZHyVTCF8dHwszFSxCmBHO39JU9vkTnggO06+0NM9pOJve9step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CUXfaBnhbzzjSZqEDaiWWyLPJKmmw5lSXbHhcJcrNxUZQGh02Wy+rbOfoz8wursATOuby6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Y1HsoFM6HWx9qCHY2EVuUSpLIoPEhupBzl7eEDd1TBJqobtQNZymFe9sBloWLj1F8fd+PPTq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2jbjeA6jkDfmaoqziwtFWZaNKtix+FFxCPWAY+Xs/omAIoUBSDTXRl8vRnC+ibH1ERL9DQ0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Dfv1NkMMUTDb5np4RMFzwRFxcXFF9VyX+3A8dRwXxTtRcXFvM3lNbTydzTVMbcmqZb1mSC+n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4PGjraDxDauOF55PNnVtlM6A8rEy8CHhTcK/8LZJgYruA/SWwJwgVDnjVT5UXg5NjrM7fo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tvY9DKrxcBu2Y9GeihmVLaim5GbX3U/eFNIcx/pcpotBXrUWOXuQHkvm3gVYhWNPK8XvyI6B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9d+Bj0ApK7druuVS7wt+N2DBe4pLq/HxIBd7kCxrMGPHYqredeK0y5ukF7HR2aX0k7yB/eAN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yZ00MO+wbIfSTZSYhG+GhFZL0Fceqq5xwPPs/nCmdGUdzkR9xzwqEnGoOhfHU2w4FmZgaQVuF/</w:t>
      </w:r>
    </w:p>
    <w:p>
      <w:pPr>
        <w:pStyle w:val="PreformattedText"/>
        <w:bidi w:val="0"/>
        <w:spacing w:before="0" w:after="0"/>
        <w:jc w:val="left"/>
        <w:rPr/>
      </w:pPr>
      <w:r>
        <w:rPr/>
        <w:t>9bK8p0dLs8hOQQcWZasHr2shSffwYXR8wXKCo+tr02PImPU75W0OEtoDb/f4lunXI3A/ErQduF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jdi62HL8ZOlhtTaHmPMmmeFZcbZPhqfsE9iRUVQ3sTDdqaeamBhdhxpj5QZUruBNqTkdaa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Q47oLs0L59E0NYs0VAaYIjN0BvmMyHKfxFb+mHBT5EgU9aAg0OggPX6e4SWcflQVCvCcRZJR4</w:t>
      </w:r>
    </w:p>
    <w:p>
      <w:pPr>
        <w:pStyle w:val="PreformattedText"/>
        <w:bidi w:val="0"/>
        <w:spacing w:before="0" w:after="0"/>
        <w:jc w:val="left"/>
        <w:rPr/>
      </w:pPr>
      <w:r>
        <w:rPr/>
        <w:t>x33YG4CVuoWa+N/M8HmLRrjM1oJeq8/ecyaGHMQ+7X3jTNv/6Q2+ZU356I18ZVduTNV3ztpxS+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xuzyRxydZDtsquHxCBsO9oW1QnF5Mp5w8LQhIbA27RNZtHbDISxMbm/dsSGBj5sa7MHXmc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JUDc3Y7swd9p1QqmTszbzWacg/OT7H4/6FdYLvGP03Ok+7TL/beasVTK6mP3B2AsPbxHmI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B8kQHmLMp7bPIfb93z94hdZXXdcb7KsFVlD0zNct/f/VwdcIM1Hv95FWFcMo/bQ8M8w7sn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J3wdva2A9LJ+UaXyGoN1RIXsw4XqyzBirUsrjWEYb+mlSv6JpjVARVThINFLdQRTrl12PVKog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0pnjGpBKdnaiUOv5a9Dv1QeZgLXpNrgzmj4IzKmIHkDJ3lO5EXRWUIMm2xhdWGXaysy5yn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FupaeNetqegh96KM2lXMlM6P8JDb0U30W2pnJuzn85dFWSSt2TqTSMYm9I+2No/jFw/hi8I7i2</w:t>
      </w:r>
    </w:p>
    <w:p>
      <w:pPr>
        <w:pStyle w:val="PreformattedText"/>
        <w:bidi w:val="0"/>
        <w:spacing w:before="0" w:after="0"/>
        <w:jc w:val="left"/>
        <w:rPr/>
      </w:pPr>
      <w:r>
        <w:rPr/>
        <w:t>p5R/OhATpKZR7pkrG/WGzuzWzG3pzikbMsF/tjbThhY9csbqdFkTXfbMwXabVsK71hOl1CWZJ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j1fHjIjkzUXYdCz4GnzmTP702pvx0vnCsjftPpk5ziX+M6r2jvXsWtTZNOZdInFnmdWF2h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29rT+5J69k7HMTs47rojbEvEvWp4fHWin2MlujEZbufMxVJ2sbzjbcXhB3VSci421FV8abr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vOC1KpLjJbE+2W7mB/Qh5/OtWGf0KDeJdR00/MV2ne3ZnbstMIjG9pulPnlu5f66pPIi9pL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7i3MqsJ7G1dME5pxzuLmpje0jYH/2Rg/MkgX7e+jHePblvyEunaxnfQWwre4G/1mRVbb1pHuOe+</w:t>
      </w:r>
    </w:p>
    <w:p>
      <w:pPr>
        <w:pStyle w:val="PreformattedText"/>
        <w:bidi w:val="0"/>
        <w:spacing w:before="0" w:after="0"/>
        <w:jc w:val="left"/>
        <w:rPr/>
      </w:pPr>
      <w:r>
        <w:rPr/>
        <w:t>1NuYuh8aHy3q0ldlAxbiBCR+hGms3Df95RipskkF1vVGVkLe1WqY72TYVSXi26BMNmEHwPQFL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/Aq8bbDdmRl5s386xPWCBVQaqpu+1k7Wyqrtlt2fGXf/dUfbYqZ/DUffYsF3KVbh49TZkmy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3UVUzdal7ZdBKX0heWa2wH1801Rmysl6UNrWss5HATXBtaYjNXq3L0m9kO3PRHZZqfGSWS39I</w:t>
      </w:r>
    </w:p>
    <w:p>
      <w:pPr>
        <w:pStyle w:val="PreformattedText"/>
        <w:bidi w:val="0"/>
        <w:spacing w:before="0" w:after="0"/>
        <w:jc w:val="left"/>
        <w:rPr/>
      </w:pPr>
      <w:r>
        <w:rPr/>
        <w:t>c4lln30NcFutQBmfM137swWnFE/I6mexcce6rZ7DHprX4TDJpW+E/OmQ/Yk23Sy641zw/LHD/+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xvf2V08bwJyfxTw7fnxyEP3u/4f5xIdyuXK9WMZjG0rwY6ypWkhnG0ngjNBbPY8d/m+pN0F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k7q8axbUXkHgYKlootvKmpi6cn8V3ir/2ZiVJj4xmyWp2wFQnB4TQp3oqJvgZK1A9GqQz1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kC219oRSmrYVpTYCgxwriPxfGfycEZQdP3hIwLBuRhQ5JBw3h+qkeERZ22+r64dMXjpXC6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jq4ceNuBRZE/7EU/pXyVUJqb0E1s0Cx4hHQrhTCEprIRkNIk8AIeCgK+J1tNG6qeDCh1ai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1Ms7+3XZ4XT9Gkz89H47DJx4HhB2YCcXkbnqMMD061K51fG83qnv2kvRS8QkVx5kj2ut5uO1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LDBnnaoigLqHZn7pvVi37LJpRqnU/VHfgvcNcbYNcbU4b8rrK8Ypnzd6ekVEpvOxNjA+mWr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XJ6KerfR8OuFyTwPFxeFyV3R8QJabE9LdOZze4upipXvwDl/sk8hXA4sy9r6xo5DkKST6rW+6</w:t>
      </w:r>
    </w:p>
    <w:p>
      <w:pPr>
        <w:pStyle w:val="PreformattedText"/>
        <w:bidi w:val="0"/>
        <w:spacing w:before="0" w:after="0"/>
        <w:jc w:val="left"/>
        <w:rPr/>
      </w:pPr>
      <w:r>
        <w:rPr/>
        <w:t>3gj7tjtnOOHVtmSdnUieQB8B/F9Dtl+ifRBvEa7fIgeu2NG7fKjeO8UmKiHbfWBuPlp2gVq9b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jo3lsqo2JMmjtKN+jM39pGpD/hEq1bBCkPodIGHr7rJmoWRiTWSFLQds0SsitlakA4fGV5BH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PGme5tBcDWrbM1mUdvQyur9DLUy5AL0Gi2zB7fa1MbE3fBfU7q1Noxrytq/rjxKEnVoLbyp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kMFlJvxiiwOEe3VMetspT7n+DTrzpFMS/oo7p3FNSIx+QyHVub5MndE5WG3HQddTNJ5skP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7mro6/aN95j8U95wrOdRtzg0kjnkSC5rTlto0/wwVEKQbdRd3Bk95mCSNtxsvfCR0JSdp/nL4n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yAyMT7mrvXCJcx198Eg49dz0FH9yqe0NATh8SqZP2RxyJ3Hocevo2elx6hnx6nHqEoIY71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15syPuI+57z96fksxJtaV19hFC0NzaITUamMlEZFbIFCskacK/I8x4RlmQUHId4o3j5CHav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DGk/Ivlozy6CfmqWDJ1hgp4ket9SaS4//WkVlGtrPCVaaKC3ZGmcRAh6SYTxopaoqb9WzV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3GWN9K45OmNpIRALNNZYXWvij92lxNdS5R+gk909hhLod/1YxZnn8C6RVKKTIhW4TiTsGsM8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Mwf27urjh8z9TBcFQ3wam+9IMZE6hnGGR4v5VigHngwIwLjGBQU8JgHo0orDLNSP2FRJ4mM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NOw4whV5gXko/Y1wrNcVeZNoY/8HPPCF9zzA2LojAnoZDOTPOVsc4KnNINp9qdKiP+v2TR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+hfny5ziOqGafIeI75SwHDoU0omp5okWF+yXX89xHdESExFMwWr6FitCGqfqsgVPPwl4qUPdl8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WwbmyXkDZhyrzKZ9goj3BX4obKa8u6Jt/ad/5jbWhib/qKpU3hDqoOgjWbyUPhtX5FbOAH5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0t69aX2Tv6lT4NI9dtpD0g7W3CJ/9QwBHx7sXfDQugy1itH1SdtsRwJHSI2MBanb5Umu/W1+7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xE9CPKzBlm940c/r17rP727RnwKsPs48Q0CfFJ2/S3hF38bnX07fFy7yzkGaQcR6fg8zPU5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wNJfFAlESYaF4V960hBAAywrNmuv8g5O2lCYBx0LES7BSyLpEiYI+AUJmbdpcGZ8KEi0n2D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Dk0o48zH3kYIWmtD5GxtXJleApFAhZrlSCcppcuCovCY+1ZD6OGUOJrMCoRGZuP7/BKOm4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CX5gVtAalh78yK2AZkY0aVmmOurS16sxAD0Nhfyef/+zg980hz1BUdh5pGCr2F3cvnsBBt5wR</w:t>
      </w:r>
    </w:p>
    <w:p>
      <w:pPr>
        <w:pStyle w:val="PreformattedText"/>
        <w:bidi w:val="0"/>
        <w:spacing w:before="0" w:after="0"/>
        <w:jc w:val="left"/>
        <w:rPr/>
      </w:pPr>
      <w:r>
        <w:rPr/>
        <w:t>5Qreka4/1w+FnzCoYLzyqBaTdmY52amX0vtmLXU5EHm9nr9K5EHOT85UDhitMDPQzWGrX9VofU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MndQ43/d/9L/0xzwifCE/7xGGwv9NK6heAQf0rXtSeCJyC3krfKEVfxoGwwE8Ahc/5dPtf2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kp0iqBiIaEd0lnxHVIWfh2uYJIzDQAlB6oYY9dkiG9xket2oIHks5MpBlA8loM0RNdu7tuB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YS3i06bUJXivs0NEC6/pW5tnWv69/egnaCcIsVGhGksQJxhH6ahXMU4Nn+sUKAup/BzGoi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P02xxE5zASGEOne7YCeYQQJTL93N6gjQh/v3sCEyWGEtHSUxThZ1+8GKLfdPsNfQbnw1wSnnokl</w:t>
      </w:r>
    </w:p>
    <w:p>
      <w:pPr>
        <w:pStyle w:val="PreformattedText"/>
        <w:bidi w:val="0"/>
        <w:spacing w:before="0" w:after="0"/>
        <w:jc w:val="left"/>
        <w:rPr/>
      </w:pPr>
      <w:r>
        <w:rPr/>
        <w:t>4uSn/VankxQxkmUtOJhgcaaokFCokG6xLkist3SPdEVkm6SbpAm7Oqc6ksWuyW7JM6Wb8rYUB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CSezjbcgvO5t28wQ7kT8yYzfF51tW27BfFDZ/WhxG3gzmTKrb4p4qu6lQ4F3J5Az+SFoS5F9J</w:t>
      </w:r>
    </w:p>
    <w:p>
      <w:pPr>
        <w:pStyle w:val="PreformattedText"/>
        <w:bidi w:val="0"/>
        <w:spacing w:before="0" w:after="0"/>
        <w:jc w:val="left"/>
        <w:rPr/>
      </w:pPr>
      <w:r>
        <w:rPr/>
        <w:t>h+W9Jt1XtqXah9tksTiWeTKVV7ItYodhtb23EZ5Y2ZTBtK9yoWa56wA7xsJEzae5RRfYPNkI5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0y5Y7LFem1Z04p6593kLenq1fJ979jsOHYsbEIuLG9XmZ/VuqgsUo3QpsQYBtA23OBf4+dA22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QbYLPrxxbC58QbxLHaLWLUU6tnVqLnLDZcksSPDkrWtomN+GkkbeT53zeDPy2Gei5uiY20b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zWbfpON/rsemBz6p3rdtN8dYBCjrMeWJ6/YYtCgpuF4qp9rDNmUzfzJZ3X+aO8N68jfoOa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Q/tM2uW/ufmwWZgUkVjKWHNLY4HZwsiU7kDELqJPun3YkoDRQvpFS+RQ7HCOMnaNqEnAUcwYqSF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lngpTTugrj4xbRDFl5g2L+eBcTPdfSJh0TYP2PW+FzLqkdNWEiasanGANSb2xj9veI2n9R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8rMOgFhlUMzcSnFGPPKzD4AIZlBs00GbZzZR/QNYT2gS/27IG7cyWB+K8qFNInmvidN+r6i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K57mb0UC87fnFdBVnH39VADlM6XRuzWn9+wxif6R9flPGlxBFuQ6rgJSz7HGvIBJuZX+T9FT0h+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ql+jeOC/qAz/cRA9ylOxYciI/CrEgOcWlf1nnQQtqJEV+0qSDQu8BetBYqS6b+NhRPv9B0+r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N9pTmFd2Yh39AlcQKzCanaG/LuYYW2OH91QszjIxqM7BtC/Pc1rZ9xde9BfwWyNwXQwsrR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EK4T1V4MJxO05Lj7Tuuc5HR//YKEIm8dKbpqJPhYrSdyE0vYu+3576DesdZp8L9W9FTGQf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dBf6+oawejn3Cf9r0a3hr0VaIyV8hq6a1YfHq5Cn35YfPp5F1m8jAlZLUjza+IJ47nIZp0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0RSNWMsrDpD2dhzgFMaX+9WCJkKMM+k3y+24x3yvAw2Emyn/KNJjvqlqXiKkDNO0T+f2h2APUM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riJomvl1qkkW7JV/wuLzfTb9cVe3hXWDKN/UqL+VWUPxY8g3LiI9w0R5rTOn/q8vyAj1d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aZupmOT5RELekyJg0sd2Iod/ApUgYhA1/Zf0ASVFANfuQFkLvTqH2b/1A9Ant+BrShYIIY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4be8Krbxe6M25EjF3TGWRJctYtkxxv4e+0Mv9FsrNL8SfyiEJBJCu6Co4a+YO7H+T3+1/Z8k/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YM58ynn7dgnY9P8HteROHdHV+/+j0e1YCuzH7M5QDnwtfsLH0lhKDlziDV5n+a5bfSQNj9z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0faPitekDrIkApyqEVZJEetxdv38Zs30r3HPD6DiA9pXl+dyBW51GpcZ2igKZnEinRswpTyK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YWUjhJuHgJllubdI/6/SrVALTyqZcbs3SP3v1q2QG0zKDcp9kupvw1B9dG7f+ER+RJQXGm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1H5HCDWl4aaGaltgdG5EYPoGtf8DUMwr3jTo5HWD61e5dNGcf3C9uCs1T26Yx/eLnAEWLu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48R7hlnjBqHrz2jpH6JYxNX48zHOxp3NKfMqnToCes/5B1Cc/YdBEbQDk1y9pkERnTASDFgJ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ZF5B0QBEbwxrUOaROY+KpEB/HGhw5RfmISJEPy0aF5elZxGsh+ymViokMx1oY31iZwG+zX+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Kx/pnRiKov2Flkw83t21vV/n5T6HgahNyNAuUGJUQkxBv4/v9ohY0C5j8kT1OkUSjbRhlF0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7+uyaEs5co6TuNITBQZBwJnZGchYEFMZ85OYVY23Ckl2hRTr1/NkDE6ldNiMmf9Ma/0w8hw1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KJ6H3ESXR0BhC9f7drPwd+/ugjDSGUTUhpDB/Z5r/CdP+q6HuDPuvu7P9UO/H3UFwNHzu+9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/qo/74O5uwlYPsexD+O9FFj/CcWwE+j8Xf439QZ8bsB8E9P5rlvEvmj5qOXwLnxOhgO8aPG6u+0</w:t>
      </w:r>
    </w:p>
    <w:p>
      <w:pPr>
        <w:pStyle w:val="PreformattedText"/>
        <w:bidi w:val="0"/>
        <w:spacing w:before="0" w:after="0"/>
        <w:jc w:val="left"/>
        <w:rPr/>
      </w:pPr>
      <w:r>
        <w:rPr/>
        <w:t>iuzr4AeMj5rPjO8GUdfBJjA+Kf6YZJGSSLUsxVXI2U6OWq20SDj7rS3dr9brbMq7hy3WSLb7bS/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gM82Fy7ROa0oIobphG4ZN3+KMUqCb4teggHawcxMXJ49+5xePQrZmrWa5sj5N/AC7KVES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iQY4pXoRC3Ckne3pH+j7PoJa+6bK00FjiDGhhjkTMcOIMkifsJmhghMtQ/oKwCxHApRpQH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7sKl2mMvW9rPBhfQUqtOlMHk4tv2KW4vAx/5KKElXMcVKtQxjLSX0kWtpTynZauDIN+xXolwZ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3lq6b9uNIl3zlfBFd0s9b3JsJbCafoZp8gTwJGubx+ng6Sw5ND70vvqCzOQ0pAl31XzynHo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2qFur5LgS2YxsrTB3IfIFajBxiN0o4k6BPEaoHRVJ7wkdkiyCMMcDItgCglmeKTpRBnKoN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cjbRUxCz2jTTRbirR8K4dpTGnYYpwqAEyUl8G3MiMVJ4wfShyx73gPRMFdq1dhQPfbgwMq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hTzq55gwucmUyZcEoSUwwTjID2P3mAPsYFGSyH0wYOmF2M4WQGDpBdjMmkP/0xPeNJKwcZQ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3G5eGttdznnOW/C+ilZxFNOrUKdrYQ5rBFF/syIqGGK6mZiiEGau5pb4o9T3CaWxJBCOKKk2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BfYaR9G9wQ1TF7kseS0KO/ux4CtBD5BOkfObENxLU/eR3OS1oCpLUoYqa7k0eTfl8Q+TW7Q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0Ip6zyDcjG8eRe/GHyNnKYmTFksZxVxtHGxBuXS78JGJkIsipsPeLxEzmwcPGKPcIHumlP4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T65OHCyBjR9h+NnpEK2jZBjd9ZXVxa8s5et5nsUXYjfe8kriSSODzHy74YRhHFCoB7k7vTp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OXyyT1KetWj2rU6h2yIRGSToIM9F4RiGPcYIrEpaCuGmMqSNFzQzX2KN9CMm40q6emQ9mSGgCm3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uILq+4Sn2iZFlHDVlD++OTyDr5YsWpJ5+1DXYIdTfTRaRZ0Fkx1X71fdUboYpGJ7vPwwQr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R8PgVQ7KbGxmgWJGsF0QGKtUE2kEfQrGbn4krkmC5H2JYIUmEFwj00fi39DK5SpIwx0UqH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1T1oPeyplBr+08QccbiJjDt6cMY4I4jDfaYxo6Kk7ImildwEtWmIofuuIas47ZgIa1qC+tNk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Nsv/ejXCY/VQ9YQBUP2aoimiaYRy0qF0YJ0NCA2oBtHOezVNqCzIhwPZKM8gszDzKNjkUMjT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lgipxLGAd2/zKOes9uBn9pPCW4oV7ElC3hH2C+4NrH/f307JHM5rP6lDZWd49Yr6qjVZmz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D9FIjv/zaGKPFsR4SLiT8c2JPz3aOT8Owfc+ifrmP9XXxttzHvr5WzUQXoTo+zVNxuHfQs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64T/4wmKJZ7r1jcUJV3LtFLIJkdroIKGSYlqhJAsRN2qX16ia4jx/bhfZSMOy1zl96qnFNf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wXxNFmmkIBx8ELgQc8wf2eIMksdyah8uFo9A5RfdZicqFZZHdMocpiczCMmhvyWJdQtql9g1j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3qY0qUd2yfy6GaNM7+A9HEjWFrdM5JA8XC1+aSOABDXrgeuBS3sL0A33AquGpXblcsan1O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q/O8Se2q3Mb3Jk/JFmEX3l49HOfRIHdp/kgmrjaQAAyD831nmWx68o8YuhZtaOG1UpP41JI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4t8I8eIYejUPosIfxIfWf0e/0KB0S63Vob/lKW0T3uTTG/JlAD3kr3x3yh2WYRvuICCI1ox7W</w:t>
      </w:r>
    </w:p>
    <w:p>
      <w:pPr>
        <w:pStyle w:val="PreformattedText"/>
        <w:bidi w:val="0"/>
        <w:spacing w:before="0" w:after="0"/>
        <w:jc w:val="left"/>
        <w:rPr/>
      </w:pPr>
      <w:r>
        <w:rPr/>
        <w:t>8h733o3itpAaSC2zkFuSSc0tGdz2NaRebPB/V9a5gnOwcYFlVpTp69RMEgi/iItQmEc0O9hde17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wzDqee1gDd3VvzSf0aIghm6oa3Ap08pJ+DX3MWONXvgpem4zqpE5dVlQ/lyjCWPJnG/qW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0hUoik6gTVrHsodrfHzBGQ1xCTGPn26Vuw0XokFokTyvQ/7ls5GkPcVt/n+/s1J/zRWtRuV8T</w:t>
      </w:r>
    </w:p>
    <w:p>
      <w:pPr>
        <w:pStyle w:val="PreformattedText"/>
        <w:bidi w:val="0"/>
        <w:spacing w:before="0" w:after="0"/>
        <w:jc w:val="left"/>
        <w:rPr/>
      </w:pPr>
      <w:r>
        <w:rPr/>
        <w:t>4SNLwyNyCT2kjPUQudzTiPWbsFPdraNy5XHNoPGshqW6sVapgV6kFumtRnyne8brZBUWhLEI6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MI3te1wESEPij1XCNUZn6CwCdJIMX3N53iP6cpeZ+SkmhhqpI5dgtV6xSXqMxp9a+DNFV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zSe4QOfxAxB6yjtkAPXahIFXjKbmvm6Sup3Kvbh7Uf8aFjRtoVqZbXSRtybAovfiyCEZxY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bU0lVHoZrWdqQEMEP+SD0ccCxqO1DElX9zSeBPwoZKPGBegvEeTdP2Jm6t817/Zj4qLyeb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K329vX9Y13BWf9hIOJOVQvTq4G9e7ss3l8Unvygx7HwIOlS5vHVwF2q4Eb13A9t+Y3UYZqbZ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+9QOPdFXx1kwvdKS3+j+aYrNfJCu8wUlc+fWzLuP5ZkhM+I8OBt6fMMUedTv9H9RpcCiui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dfUI2o73i3CCawJsWx8ldMaF0SZfRzncBddmltB60r9raNNU/qxiQPuzwrojwon2CSI5R7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wPFPPSWc+9l6phF91NwjGD97uJKtN89DosbmLMYyymUL4zOwysEzLOE3Lstt5Xs6GUtVeJ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Tr/uKg794Azsu6TR3hDzuPECxZ8IbPkYwnSEO0pVQi/JiJI143raPpj1Kvq48jz+dsJCdq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kI6FmdJ0S5Vri8LYAQ5S2YPqek4sH7WUcE60Mj4pSX3ATV1/38C7Y1fOpTljHvX8WvMjNgj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teQiKcWH8YztBXCuMwI5GZV/UtSWzHjPUqk7HNwhHt4qg8HMxXd13H7+4zvZ4kAvFzRj/k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+HjVvUuDLfvVVdvktl0YbQeqSxFtEFsGsSw8CFoTRWUb9eaEF/IQPp+z9+nbnss+o2QRn7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AupV/mBRHHq5Sb3F3wK3FNus6BnojEck8ZxUr2sVyh+wfLuWZkrSVtT2f9uJ4/nnkl6BMgM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msY17OuRhm2ij1PDFLGxA9HJVKorZB/NuWzCBiS98H7xCBGIb78GCZvbq70/xN7bWv1iOqG3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w8pYdCP2TmAzMh6mFIcZkgWIe1pwucWapvnExQ9pZcwKfSh/aQC+tY+m3JYArwfsZ4JTzugV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fEOnYr4kcBjt/a9kfx4HjYh/EPZfvj2zweGSZovbupv1Sqm3EtuuHsfzmfWe3a6MKrO8hcfby6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BH/4ugnkje74K9aHzoXNsUNuFWSiln4mqHryX5vGOpr7R8SFZYYP26LTWhaDqOGBhXrMq+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/e6JG/wtNM9zdVhTe1g3BnYv+YftV8Ss3MPNnw9hW4GsbkJzxrlj/DLW2QfSUplEWUYs8r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3vPrmWykTUSnkp6w4sEjYNduFzawfXhwyIGRor0aDjx4e/H7z8e3n8i5hrSvJ4B9upkZ/Gt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Vp8kiQUd4cTT466DEjbJIWsXvIZVChpZqVnhBlck/7rze0jDfgt4BP8ZKP/w//NXHhD6Ej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ZC12gzPakAlIIpbLWDldN0GseFTzPIGWtub4VPNMi+JsxxyW3Ces5l0AQXalXZ7aFDt5NXlE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tw5pYJxORKEIk+8W463XirZbD44s2nutJDL3Lh0IX7MPkwNVDtEzs1Naz6pBmkem7QsjWWzyU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YPHgym2sp/jWPK9C77a3DeycEmvU17BzvAoC4iSGZrSbMujFt5nOKVzw2RD4ELmK/Kv28Y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wfpdKFJyHgcN8FpR6AyvbA0sncM+xlS1XrNq0BFYAqKWLb1QTBfzY5hJziZprMT4h0cnRG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YSG7lkHUJoHnIYuMil3378ioeOXf+o4PYInoVo3hAoVD3h2Yx28DJUVx+o7hmzmUYNZa/d1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BxqPnPbOQTthTAocXxrEY0YNy3+59y7HPJ0W+Ta89yTh5RRpKHbT+pOkjY2Uh2XtW447m3+wM</w:t>
      </w:r>
    </w:p>
    <w:p>
      <w:pPr>
        <w:pStyle w:val="PreformattedText"/>
        <w:bidi w:val="0"/>
        <w:spacing w:before="0" w:after="0"/>
        <w:jc w:val="left"/>
        <w:rPr/>
      </w:pPr>
      <w:r>
        <w:rPr/>
        <w:t>1HnEFOELl33VD0gdPwgoUYq3PgHHxLWO1TO8kWIebQpMXAnCqFMj4hbiimaymuOkRqZxJdS2O8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LJVuacmSHhtC2yhk4ZceGVDAkWJ3D+Kuex7mZ3Q9Jh1PVvIyrgSNGUZbr9A5uDxzokzzl6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5j4CwdEqx59o02D/eZKSMALodH6yeiFs2qF9IqjCqD96pP8Gx0wtmFgFal4K/o4FrQHHFtksj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FfeCuPLBvTTxu69K1nAidmxTZIlUN1dWPDJ+L7uNkGqGqo4uc0w1ZhXIvWej9MytXolEfq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o/Yn6QC49HxvWiDlDoHv25LwYDUq5ml5+Npx4Qfbc0K5k1C7me7huiVa/uZ4wv9K8AK/Im/1r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ZCn6R8y7wz+BMGczUAFuvwKqIuakf4V9YIXR3pHkZqow5sHTklpTyv8MAJLQ19MYtfr1qY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MepShZhHbLHD44DYQUIpdLDlrh4qGljeWfT3VqjSSOhbKSB47TtEsaix3WQi2N3mjJHHJb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3o3CXo3I9+ZuH0RtIJLt+mb0UIB2zjp/3hxXikktdzBDM7xJNcnHgtoBp8YnCT5w4rG3Doy7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VowynHhlq8fhWCnlVrSJrnaqY+vtJQVnJi84iw43Wsx/e27ILbnJ47n2upq/pbs3Ah+42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4HJxnu3LW4IzOSIMMsyIzMqIlPiZvRuA14/YTcXR5fuFesY7gR+7Yeh1KefR1YfHeSf0A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Uv1UDcHX1pNNp6ZiqkA2PWA1Cp6VLgX3TU3ZaEHp/YBjSOszmlXB40ffx5zTa9c9FP+BQpIYU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pLxy8jwv7zYGtUyZ81Uy40uv9+DXI8Btp+fxvSeJy6RgV99+jxhqF9OXjMSqL8SqmI1Q4w1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W2lRVX5u+yPFeH3o4RCod7TfdtrzqWtaPkrmrZEsT5acTL9G+zertO9Lue3ZdfrgjKN6K22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Ct45XPODa+eHpHEhfqZqBn8bR2zf8MMpKlN+oKW4DrP4oXF9ur5zns4ZCxrNfxc69tdX/OCK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hmV+nf0uk+ZgbQuZPzCMCI1q7afHnlVaQa38bs6pG1sEf6fCsZ2sNsqBdi63mp8tpy1tNI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epaxLpTMgMjuBnCpCzxnSHujKvOLIV2R5EonWTUxAkhy84SMIxQKl6qD43GPhh6yDFPNdR7tb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cpWlHA5JWBUuWenxvhFiFIelpm75sxmf7DvhMpljPVhWs7Q6/dTh0MmtejNvH2qq3l2Jo2RS9</w:t>
      </w:r>
    </w:p>
    <w:p>
      <w:pPr>
        <w:pStyle w:val="PreformattedText"/>
        <w:bidi w:val="0"/>
        <w:spacing w:before="0" w:after="0"/>
        <w:jc w:val="left"/>
        <w:rPr/>
      </w:pPr>
      <w:r>
        <w:rPr/>
        <w:t>+4xt2XQLsftscYEQFD1yR9+vsKh6viUb1dAbj2+JzqBGqjKofmCh4eOj/04OdnQVMcOtHHH35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uJAkb1Yu7HIhy9cXRYsybd+rxavlbVzYlYwgurF2xm9ohT9iFoYPgALh9+udHljfLh1USz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+nksAVXTX+hH3P026XtPAbXYXyppdOmiMZCL6x75rMdUaiHOfnADsWrGdqx2XlwfoVs0fOM9x+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pvbVfraqTPHWzAvvbnlFxgCKKogVPs4zUC2lBrEnKeB2t3RQqpQNYxkT4w8NzEayBeuzdh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J6oryQRtlcD9dSshbJGSscsQifaCUlc9PMavQJgx9SWNOrMQm9CR1o4ZgnMiKQy0uGt6I+f31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CoiMYdcfL4FfXLjYoLCO8+Z35KtOz6/pWDOib1PLHRVfGJnEYK5PW5qzU5z9i7kpayIs2W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Dipue8p2wR9WGxmt7ObdE541tRVfkzcqYqYtMAjPPElZeKHQCkIK5+s5odve5WhqPWGqRs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37iPNU/XxHOsDdcb4CIBkHLQZ7a2Nj0OPQ4sCb7ww9rGR4msfy/aZBVxnysQ+3DjOr9O1Rv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dJm85OmZYY2kGWwMcW6+QpNwrvxtI+y4oFykScIVHJD1spfXMNLs7MId+i63WXaiH3zdB027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tKq86nqqaYKyIhBggVhKfzjx+8lCWLpcGVoJlW8Ad8Vgs4pU2PlQ+VPKV+eLRfP95pkVXn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XShVfMkpdbw3OyBQU4S1um/QsoSVmjTe3B27pr5tTO3dCr/CY8WAgXQ7WKvlV7LgvQ2wCyH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HFK7x3vOShoBl4SwugBYQCyPS4py3l2YaxzSaizTXycDTBPE1+TPWE+OfdKAE0hKycT7CPPuX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byEtjEdI9K3oF/P5AvmCtlzRcnHxSpm6Bedfx6i3jVqJtkLgS0c5nuQ7zFugyG8godY/XLF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UWMKer5G5EZKZVRrnX7nTO+bVyTwYUlB6jYhVWo6rQMwDWzH3pyLVhK/v2Vq147eOuMS7t4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oD8dLXeT8xVm/cBvkBKODZTRA8ppQSxyNHFlpbAXQxhvCRwAFb+iezKYgwRtdBYK+Cs6f1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mrwbzmsafP2pezBVVoU0oUYdWZ3SDSgFWO6uqd+a4hnjP/D2oEGcV+WXKaHACFf4tBtKdc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JZR9+zdugecQGniKdUqrCwbIY0K7Utc8zH63mq+XuA0jPkGww42vt1IetYfFyCaX7gEhVj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JhCMwvORQ8vDJMqK08rPPyVOSZeV6G9A/zWjPQvWZN7+u9psac+dJkMvDC5+s013Ing6pm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916aCzoT9jVRV9cdteS2OsA3q/YpG1GAZxWar6CE/7t2u4+MsJu3evD/THPYGPUFT23JF5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xY6ajD2vFkpQqAIy2t8lkRkUl1OaXNmMGXjF1vvmtx+CpwwFGG4dsMt0SgsfSqXdLovuSZ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27r2RFQWNc5zi2af6R9KNt4c0+O6cpig6EFf7VN9WnsSAeJ/QqfyCPsHBTf5bKRCiiKiOz4z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m981JUDnt++Yoim0iySaVxrvQKCivEI2X+YVGh+IuhYLrg/XX/DUnq+jYzLT8/rNs6A7j66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Xo5nY3lUoSDRjQWqfNWZ89w5xMwoQBYCPBeDrwTWKauX7wlTVVn1WTTGUETBWMRs41Uk8y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VzJunVqomy+TiAjAFzjHNtiqIaoqsfj/NYiOxhoST9GEDqmBneFMAvVqZjH4M/khLYaTY+5K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k9E1mrJlqzyIti5HZiHdidD3zBdl6P1UkmqiTmixbMm/JZ1dXAGo2TF/E2hrtIeL68iTW6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5ZllyHviSa0wx/kmfcJGnd0XiiJkqpOYj9jP9p14NNth1JJjOWTtQd7eQni1dgfzZrK6t4yd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lYHFk8AC30K+SueuLbZeqh9T8ApiEFpzkUeE3XxcWLvXXyL1TGuk17wFO2+DO9u4bT/qXxwgp9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1o6u6PPUJ6kp4vQOMx/Zl3cPQ9qJdrZ+EoBRLceIJMNP/cnyFk9ItviVuf/ers0g7yr9Exm9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9s7jTFiRvZZ1Jkd+r8e7r16F3yVQ27z6hnC32WUEVHNHHtBCi4w/ZzfF7zY3XqytG54ysrb7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VpAaSva9JamrWpdtlWDMRkQBJSEBFiPYfRqRD/vhmL0Ai/ikW0e899jvRnxeyYAwiH4m2IS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4BdaPJ3hfXzyQ8fQKtZygYeqvLi2wYo8/XUSQbwwPnAATjNcHe647k5qsqhLZ2YbSCtvnJqF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/9aNODF5d2KdblxsyFTETrg0Ydl90ygZ92ytPMM+IzbReZqZ723WhS8LcoaGSbnv9ec3H1za8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7Y3oPEPXqSHl1Vzs9I51fGpsuxmCo1iavNvRf0DleedrDQprSd0K1RbI10DAkqCXoBQ58h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+YpUhUqNhE8CL7gMc77SfQkx/6NPluVcmDj+pzEyHMTP+c903wql5VcDPz6SWoMPSrq+qKgfnB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irpg6wrkIYLfhOwmktXSe7TIitDBYtOC7GPA4TthN6LMNN9jWSRtEfHqTwKSPMMOKsW+A9JF7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Dz0JF/0KHjv6VDinpUxWq6pdOYlwzsN7sAEcahNnpyPUmjLWvzqhtn265qNGvkIeI34Xs+b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m6MfplKuQ9JdaDrm3792j03uXfMW/v85a7bwutKLNN4rWp4y7jgog8o50IxhJFJYyQvJXT4J8D</w:t>
      </w:r>
    </w:p>
    <w:p>
      <w:pPr>
        <w:pStyle w:val="PreformattedText"/>
        <w:bidi w:val="0"/>
        <w:spacing w:before="0" w:after="0"/>
        <w:jc w:val="left"/>
        <w:rPr/>
      </w:pPr>
      <w:r>
        <w:rPr/>
        <w:t>7kkM0cVhEKvi0T/zEROqzcLMuh8msInjfGaXSP+kF7/5af/hOO6DyjfsPvQeSpFNMvKXjCLK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/kQRxs4v6Hg0+/8jDar0QH0hw10bVhbyxrYoj9T/ri8J9FDyi2L24vxukQkq6EXVN4/KBIzu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34srh1cjU5fHGi2oLsQJJF/5kM4ySaujtfTH7h1d6MeS9ZLdKkheoF7oe2/SvKJvOZ70SEbE9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+alcMa/o1W7cdD4Q3mJk8k+a1GsvRLu07L1xrRFphrmwObbo9Ej89dhZ4wdqm/8TCfS+T3O3t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dEj1Qt/MvNX5NtSYzBnsEvokk7X3UvU3RTAERnoK3C6xPz6Q/qXWAPTe+sm3rAui3+QAE2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UEEqDEfkq8MF58vA/85Thg+0bRZd8KACJlebjTyWSyrMU5Qg/bE+3PoGqPjKhsgyjuxtg0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X6GzNNdIBvgy/4pqs+EC2iIHbNqC4xJkKECqAy7dzvT7j1cKtKQ335O8+JxZW+/uP7DqSpS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FvJ8wzMNipA8M6MQ44TqLGWMhLBHIN4JpCLGyXKsIN2PC0o/ix7BnGTFPMFeOVUykSTbfy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tOXweyHR20XfJqpgh533wjruMps0IEAfzxPjFvV64u03qXm+FeoXEmQVSfl339Qr38xP9EEL9</w:t>
      </w:r>
    </w:p>
    <w:p>
      <w:pPr>
        <w:pStyle w:val="PreformattedText"/>
        <w:bidi w:val="0"/>
        <w:spacing w:before="0" w:after="0"/>
        <w:jc w:val="left"/>
        <w:rPr/>
      </w:pPr>
      <w:r>
        <w:rPr/>
        <w:t>kPlVSMcD7e6clyxwzxSaFXm88hfZU+Z7fqaMF1Lsk1XsFgDyxB+bKNGPfndv6W9I7W+Q3dUkt6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2f6YJX7kg7xZyfuMMxgDxOW5tNwBT20TTP4a36m17Nu5NTVGqctmPo/JdHGYxJ8Xoz2xiR0q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0F7kqvWL3oA5/U764xiiwfYuaBVRNZIvz6i/BzAZv2A06U2UXgAI3WbN1Ni4/K13K6q8RpV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7WveydrUkr0SYVt7n6Z5XFuga1Jn7tL/6pBHVZoVWJg7Br5sYt6Yx2wHTjDtRtkH7/JuGWry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+AA2dKwS+4SrAgXxKy1v+h12it2XfnawgVkV9SHoZpLCbfdE9wD3H1m5qlswNY30c34ZB/fL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UQ5g7DXynALAYUjkoOUJt8nnCdkRNoaAacfWAlOJc7uVAswAzxEPsAJ3n0BrUHbNAMyRdMh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+JeOSRdOpohJeoAtJAdTdGg64xr3N7yABVIx5VYEWyI5MglAea918D4exjyEwzZOJqWAj0Oi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dko0eqMpceOc5QXPC+3KRaTymguLCYo2senXNiGvmWeYQvS/WREKvhfdS/Y4bufKtFDrCz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gOOyYIoWwOp7UEdhpsrVpcOcVX7ugjFC7pAgFmckkR8ROjUvrkXnDWfqMv8bqsovz3iEB9k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w++YURhQXSmSOKOuWxgOXIsO7a4TVEscfy/9Zbn4MDpJ9NBJyyCSriawFSpWQHzE2dxmVe0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2yJhyOD2u0pg4I3//e0b5PtG58m0Mnx7lD+lcxZAUokJMg2Si7zRURL1xu6LPbIW4O96SP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RfEavkqRDxIa1JlUqVqZCYIbnChW4o+QJaDnflWUh/1VQdQ+KE+drJQxHhKgq6UlUEIPU1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jRVE2EfOoY0WwuPyYG1EOohBC9Cl2IO9llYTbvfK7jC+FVQki+rAxwex9ouhD8qlm+sJIn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nyidA7wYG/Nx/tuGUU0wS2F4FiD9FbyO3ryZbi5hdPLTccu+jfEDddqt5fn6Nu4bdtE7e+4Ct7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Fox3vj14l5v8aSuD/cltb9muQCiNShQ67XLtACC0WXkWYSxnpRF6kQMgk/t910GaWk+S4E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mc8PEg6mI8MpCDiGf39UNbRJqxW74w0W9RY06OXu5f1qxi91aYfc5vtD4vcL3nLCEdz89y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lqsTiV5AbBgstSURedCv3gz9rRzQIOUJnRwvwfwsP3eg/YyxzTCf/yib9yyT3qJvJ9+HWI2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wWkW0bVqnGU0ukFAAX1i3i5wHvM2IzxhiCcY73PuDfGeqBp5DFsMAZaYvmEkDl3Rzav34q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WI7lBzFZvkCuMuj+xgvn13X0RzcubuQ2ebcB2+WG3bbetgpsmHGEFroaG7jeOgYZxXXrBo6LH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2Ad5zyxpK0VrF4UCxlaXCoYIhdTl1dLka2xiTGZjFfpjz9Nnw2fAKWOd+y3PTEzh1lI5S7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K5c9WTinuXxWSrMIc4SGBJNsL/w4Q7RufCA2vDu971rm3btt3u2rZt29au7d61beOubdvW+5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/fSlYma3KtZHIlmWRCqFsa9A5ItwEh8LoZnEIEfP9eOPxJ+UmGAHoLmHG/a/OzpDg9lhBaP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N9TOd3k5qNN/LHKVfuh25Hrmya3AV4xq5U8pJo+CA5nYGbkHnVhmxAU/yTN2F8vT7wzr8r7+5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6F7qT4Z1vXG9MXxLCBLLFw7wjGST+6PvJ+EJ1MSZx3vPvDygOhb5UjS4a27B63MVfbpxDP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3g40t7tBw+FHpSzke3ZzcgEiQJFcFWFH8oaLSJYuJqT5Bo4z7yHmPJM5WqN9BqKJLTfbzEdJjQ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N++WX87l6ikg0b0RLs0o3JxJ8FX+x32lds/XTF0gr9lGuPWduC3Uq4PPev+IG4OCY4FzBI9Sn3</w:t>
      </w:r>
    </w:p>
    <w:p>
      <w:pPr>
        <w:pStyle w:val="PreformattedText"/>
        <w:bidi w:val="0"/>
        <w:spacing w:before="0" w:after="0"/>
        <w:jc w:val="left"/>
        <w:rPr/>
      </w:pPr>
      <w:r>
        <w:rPr/>
        <w:t>+537WfausMpMUEVQ1Otb6DcAs/gfwCjUqgjbXAw/a3RGJ1dWgRyFby0Xl9wzO5e31AOGF0L2C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huDD/D9b6Nj/ri0vLmrK/Di9ubu/GCV5ePrDqrLOvEaznnjmNJGHSDfGMfqHQ0O0+t5B8bNxJ9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HHVsv7v/JypomJWeOY3xXAcyws8PG0F9wIbEJ65FbYHjx+fS4SIn9Hmm+o3cks7PfRJBdMKy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LDBX6t0GZqCDn+e84CplqVHHiLhbqYPAg+MA4YYeOtai52tHHB7rVIbPLJHl6T799l8bgdI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nFcGpsGg10TQqZ3iGVuaS2g3C3AXFvu+fX7IHyiSGzLCSGuEzqrcw/iOytyHu4fpfppGek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9lvrIcxgXT/mfV+p6+IZneOtiwN9fnUmhN2mGnJVVG0x0vRWflHG9FZ8cfL/BW8PRzBJXmVK9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b0dQLA2jbSaF1tdIKW0X+yxREnqNB+bc6RX7cFMQaw2YKvSYkhvUIjIdIDNuh6LWhaK6ha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YZ19MZ67Qviu1THmJU5O5mjOeXHcDAncDJA4F+ZwCkSfM9Ie1P50sbp6MQdzEMey39cujUbxMP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RQ0XIdxZIHk04NMV6k7MUj1LSnxU+uV2uAmI71cZkixxvXhZu0T2a0R17LMRcpWgSSbNSL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p0rOUZViLwcxU8fLnQp4pnaATukhHNf+8EhKmdBHZFye2jH1ys00gSTIUZVmMdNcZJWjbnRc3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ouHhmAQ78MPFgtlCKR5ne6M1cRS3NihvrUjOc5aosFaqNWXts7tb8uUPWoxauAhMfAY+/c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rTgLq9QBQI5Bo3BXrxUEPvAgKkNLJR+NBXUwXMzpibLPlshRygbO/GReOyxSJgmlDZRuQGsa4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vdb8YFqfIdPt5hYxb+l8qqjcRdp3REDVZfmcf4A3VTu2rz3giOPFpYAFAyDxswponRlcsjcY5</w:t>
      </w:r>
    </w:p>
    <w:p>
      <w:pPr>
        <w:pStyle w:val="PreformattedText"/>
        <w:bidi w:val="0"/>
        <w:spacing w:before="0" w:after="0"/>
        <w:jc w:val="left"/>
        <w:rPr/>
      </w:pPr>
      <w:r>
        <w:rPr/>
        <w:t>5V0D31H36isilAn+KsKevyyFkm6wUPbG3FsXfa5T9cZV5X8Gs6b4C6YQqPf+lCi28CCA2pceqI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0cpD9aV8o4Rjr3Rf7c9GnumXg1CCnn7niMN8fIfPmzvb1NORRTOYnNllVP6kSJtbVV/KvJ2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iv8sbUOgjG/C5rl3CFc7k5TXxnTt0elE+Z2z+RnlJYuqkMw9NPlMemL7FD+m0eVPeBzRT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PdPrPhhar3ley3w800mTbOk582Fed1mbebbF45dC50qmDTeTK9fcZn+omuuH56K6fvJ83eNX5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6YZh6hPCX8pjhxZnjZVGpb1Clr0SzEPT2qAdTkxLS7tT/X66z4rfAkRCSQRGxN2NSo69Yyd1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Mdx8HybrautuaZ9Ss6NY20q4grCCkXXkNPkFOOl6Bp+kYrIWWbTt1h5a5dbodVLTq2h9U8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29p16o0842rzSnH3X6Xb2z5a6bK27NwujcBLDvKBb7yK/bd2yDxypMCuEfEeY5/QXSQvU6f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gKvFH0VpOkF0KmUkvZBS3d4JjiENFakMF4SyDtH53GKdQ/YVlnECtGgb6i6qGfSsXpgEjq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GSIACbWinpJPMebRdwnd0jhwuSHZL0PsCw/7Mig0y+XSmkliy5LAKiT5J8e3jA8ol0PPgx0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N0lrD6zK1krV1CCazriF8rcmuxN41sGsVZE1hC7HxtVYtmfCa/jlewWzfz7sfazbyVT4Cx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Zz+KnxSfVuaQy74chjQTFKrSj57jDdIXqYNK79BlgDugOUKd1/6UyCzpV0ZVXQVA2TtCrTm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YxWIr3BciikqXwxjRWhqUPVRXw9Z3AAEg/t/ZlCXZlGXZSP5OS6qwwCzFZFmJl2Te/Z1uKsq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bCLQqJVmSpajMmFFh0S0361CaTvk77VKUeSbP5mxclfnGC8j2qikMO7dFl+FTN9Rwxjaz2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JpNmrndwpwGhg1D7trj2unowuN3xP4+5NzTa+kPxzhU3RCrmEILVvSxrIyMKTMlX+wLFjlp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JGohyNok/iXFrVItpCwUDYqP1/2KhTBYhC5AJzOsduBz6WcuQDu3YygAPF8l70g+wgGLASEV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fQohoCCak/A9EixUIe6VDL2PmoRikZVlMkzJUU4d9I62Fq3HGwn6j4ERc4Rp5XoH8hNIz6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tEW0DFwxA6a1C5SZo0qOipnOkhBja4CIIf3504gAlgqok1VicZjSD9SbLtAY32TZNpGrYs0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6GHBh+E4Sf8lWBsl2BIgFGxi/Iblq+zexFJZ1PzHG7mitoV4kSPwhXqZJvSF95nXfl8vKaM+1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XESzZzRLrkbN5lOfnYsYdoSQpWk0GLiL7oaXebVd8ZBwCSvoDtIKBlfqVwUR1s0TIvw5LIn5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KE5whflHNPT0DbpnDJnpRbVgybmuM1Dp4ZaB6LetOXuVm3plz6ebe0xmxdSaent9K6yNma7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1tdcdcoP2PuG0EPvenZFFkKj6UM6K5vtvVsRxg0jZQ9DjF5eHhgfmM8dsUc49pSJ+rX0yr5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3Fb2mDEVIb8A+1R6q1xbWHly5D6FPX8NQ+lB6/2RtRO18J1hPJveV4bgiS+/PaBKGXhLGt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RsZ3kiKi8oFWVTRrGkw1HXTyrqNKlYVmsY245By0h8MnPh1UN/iYg9DcHDgmR4y6yi/7qM9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UChG2WsnNc+KzodFk2/e4Xnyr2XPa7K2kyay4Om/60RDd6hRgwExyNS2WrcgLXiqIZhbW1x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XSsHCztQKi7VVe5GfVr1brjv2qOJr6ZtWH6ACVQ+6VPseKKcOr1aNoHxT0LBukZpWMr6ir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6T1Mp+UZnx7TZJoeMjYPR79lUhDkt/YgosDZ2LSNruT2jTtIDu96HbEPIehVrgNkQYv2aa8/T</w:t>
      </w:r>
    </w:p>
    <w:p>
      <w:pPr>
        <w:pStyle w:val="PreformattedText"/>
        <w:bidi w:val="0"/>
        <w:spacing w:before="0" w:after="0"/>
        <w:jc w:val="left"/>
        <w:rPr/>
      </w:pPr>
      <w:r>
        <w:rPr/>
        <w:t>4qT3z3JB7DLsxZw4Tsi0RRHdAA1wOC8pNwi9R1ILjs6noglV6axsHsZi20e3vUqFgU1wI07G0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lDHYsPTCeSCDGNc7NJsjcxbw/7NrB0Rh9C/+tE0eN1ERQqQF2p5YU5US3AmdFbwc3M+emjdQ9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EpFlj9pYOMxtEvDO8+0etYAprIHpAHOgl5QGtoidk6VzRJL/umCBRMp2ult8EoTIjTF0Ge9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H+7BY58RfK3fIo6tZ1vgrYOoYGWpjq5uvBTt/yTbGXTrT4aQdEIbvm4pynpxHKeNRcSkdEQb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20mI6D1nfF639YLnYs8fJsREtqD6fD4E7MVgNjSUkckD0b2aKjvZU5/HbtFQj9Z9WNQgb2m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LAEX0spfTVCOVm8bss5YXSSyV6VuG1IMsGcMRC++MH+i2AbuEPPOM3c30DqyxxGzLjCA/m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ezskEshqstWIuRghGwkd6aHriB8rAR3WCOB9GrHuQg15bn+heoUMiFbF/RUWW2qmqY/Ur3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Z43GJHdkfESyJoZj6CvuBTk/w3fMliDNI9/QytBVdcpjW27x6BPyD2muwQ7qD/F36BacbU3uE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bDWA5PRl/RaFDqiMSPqWHyDdYVbpV+sgmgVUQu49VCwMa2BEBYskaB1GiVZEWaikmQOyr/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HEeynPlqZv/MVoiozKz3bwFOcOu9sE/FY2JS4lFDDkeLS3WladmkyeCjcnrAlgr3jMP96T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m9SKy0pkTS657s1F8wSfYsa1h2sUcyFfOW8g7YJU6mjq6JjIBZwqZlT+lYtYQnkqRwmVTy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O9ZD6drljQefPbBkU3wG7CXHJ1HqKvsbq7u1O8dzWWdVJ8wECeJx18R/UHfE77Rn2hfUe2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92/NgEeSZxB+KZCJT6/nrYcm8Pr6fYeum4MYXdeum8MY/e3HFcaSjbQuwkMBNoP196sR7/A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VVgFGuO3zNqjTsF/FiSTSZfjJuu5cZ5BC0vjNEbNBVe5KNtwWlNThc/beBq9U53X3ZoGz/gj5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+6Z3+Tf6M3Sb8JcU6SWFZdPLkuwHtn3kdGJtZN636Z9ZHAEVqyd+WQzSfOYjAe2fKBCHeIdE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nDtQBqjXCuddyYXI1z7fhM7c6Q6mdCPe9Tr+rutrRMG/co1ovHD1ZbSY46wcc8Kv+8JH3T45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3OWr7Tmjt2p0GT25afY6Zrle+HlC1pTNs7J7dobNyE8/SW+8Jx8Rb/AHutRzvU158z/OgNRY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uk6xjKsWONONEuG0NrTzT5UXHr5Ld3zgiVZcjWdOtaKYVkp9y+DGwSJsxx2l4rmgm/uShY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8RyDFprW+3pfmN5fAjheMDUz8JaMzbc8slxDQiEIBoO3n9JhyaEVc19tLGiSmJLJ4T1hpN+Jb+a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BrwaSGpgnBZCRPtUUfUlvER7gh5BNlmi7J9lxJLh0Kr5DH67LNelXhD8mPSJ/ZD42PDLT6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h3Jnsl6VxAtKsN9Uh5J9qVdkt2WzLM0zVhVMQXUlN3qr513Lsuq1OpQ9ZtSG7DE2KpC30kQ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Z/ji1lybSwgqm8UFnpd+ow8z7lSQ46XAhZL2IHImgE2FhkLWjk2iqid1XZZosX5GWQS5sl/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Mz/eRF/EdcYqm3TN2Rrcj+jf9nZ9DcW2cpru1jbOm9dtK/3VtIaO4weug5AK//hXYedtcjdFH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S5PyXmiwNONJN2t5sBhVAzncllWjZEjB6Dfa7VwKIdV35EmoHVGou63tsqnyz1DJenh3H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O1efFJXV45yXYojm1GslU4OO+lGKWG9481zWpHN4R6Vt48ZzVmyZKIq/qJJM780t3TgOoXfN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s9sQlWefHaO6k2fx3PIaZhIyzSiK8F8o6LyE6K6tk4s9PyqlpEp88zEmFeyyjXzxdaiu3j7Kd1k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RbywQy0y0nO9aJZ72tdywNl5PapZ9mmwytc6wUl6fb7b5SJ9PqzWtnLaUWWVemrScWM2Mb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eorGkbJFvZrMF3L8cugqXo3DlXi81Pa1zb7U0sW1wb1lbXqiVvLDOeRHwDa4+NzX/p7qwvG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ztNaQK23SPNuW1B4FLFzJak8CFrozwmq4MsmVMq/qaeC3XM62pUU4dDu2AKfrV/DAUr14B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1Z6xr6XkH910ap4PvlcTOJDeLNTN911yU60m7H1MAXqeaPUOdSOn9CzomMKbtOfm9KrxzH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9oqnQkz1RnkzL/M/ZI5Em5Q1wDYKnG0AClrkqHiKzmn7fWFHdC0iZbkS7b60ZSB2ouDVWT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hCfaCK0+XeMbgOrINuzWTHiZ6XH4c7DUccsDouw284XRRhz/Eao4AtCHgcwZ3HRON+2iW6K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8XJIdi2crwh/NhFzyc8hcGsgxnU5J0qX5+O0xJCk/695fiZeuIE4yuIkPLr6d6A8X4SJmGQTr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DMiLeeNSppLfQ/X/d45/V5PwnzBs+uCkUlEbnknSymucqwumHGDKaFtiT5fkkTSxNkksS5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x1/4bxDGNy9HPEzxHRw9yDBBhw/2UIPefpeNRlMQfBf9ow43+U0ilibBrIvwPOEuezyT56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J3snsCLczeVciIz+XLoMH+a/MaH+m0y+MqLuGbg8Uk4fVWnjf9XLYFFzAu75tfAai7mcoUCM1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+Ck/tecYmDXA+xT/Tv48DXtNJYucRS29i4NiR7iwZt++By6/OwC80RbDXWOCve5ddOzp1YA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r7GeO3BiGSIZ4gtLuJ74DnqyorGPdAZy8gA/ArdOEVFfejY4Yk2N9TjUu1HR+5kkM3uPMr4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uAZrI2z/8SxyrTzCMKuXDaLG+kserzYqxCwDgl+W5nbD+Lj6C3D5c3Kfdq75kVn1oSfQCabEQ+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oyc42aaBT8cInhNv6agnXMkclL71NgQrx76TOFr7bSWoTNJ997pEb8IHdK3fFHWSpPvZ8U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9rPTd4a8vZzk/83+5gh9XhUBThcCtEpFnSeIZbVFCYX8g1yHZw3dIHQnq4Z2Qnv1GeULqh+R8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ss1GPTkLqmw1k+R3AfwwNipNDyPhg8cFKW5223byMHO2p1yf+sP9J/5rXc2twfSahX3pzHW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Z3ycyzClDpDcd7J94tK8OWM89iCJ/0+UFu/Z11Q1jssSjS4ZFlC2HdPRt/kwybrOdsa16WW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XcsIKhTpnI2QifiMgCiBXvooT3wwdD3jPEyk5y7WWh+juPRuVg1oPQvAujpyV053UpSLPGZY7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CmwFDWS921bMLXrakkTIePV1F735Yb5XdiGHp+uIZpVkteZLW4/4Wt+mpNHT6OC2tXvxpQY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/4iR7hUP4R4fk2hOHHd1aYxNTg/V401/qc/TzMGCmZXiZiDBvasUQPVnn64GdRXT/5Xlrd55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IMmtMiPjwEM9sk6Pb5wztVscbdJ4rYHuO1l4YyrHEW2Eklct+mNjf914YkuseaOt+hgZYx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8QXz8sKWmP+ASi17vXPdwQHTY6fZs1jSmaKdx99gJCW7VXzsdGxtLGnsdqxrbHAsf2xurHI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bG3saGJXkzkVzFo4ukm0SaSL2Mm8yb3Jt4tbDgd+VJuTm5F6MIkPDw8DBy/uTg5qDnYOWg5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i62LpougSbKFuYW8hbeFtYfBh8iH7Mrz7Pbo8Bp+GWvjGDDcYvTERlY78F84New15Db8Pv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E6bsgWeDGwEfCR8fGxEbGxsvFyEXKxU9bwdPZOBvDGkUbTxpV/WllbyFq4Wqha2FpoWghQ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JG5UfmRFl379uX5WoD6P2VpVXLVDdXlQqS9kKUVVS7aykN+NTca2lBlCzyMT6uFaea6sqH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6Z8f2prqyprMC2W5KSnlaJjUIQ00LJ/KdsbUbOGAeoBGSqsC1VZqi5KrEVWbkt8VaZ/c5kQq+u</w:t>
      </w:r>
    </w:p>
    <w:p>
      <w:pPr>
        <w:pStyle w:val="PreformattedText"/>
        <w:bidi w:val="0"/>
        <w:spacing w:before="0" w:after="0"/>
        <w:jc w:val="left"/>
        <w:rPr/>
      </w:pPr>
      <w:r>
        <w:rPr/>
        <w:t>0lJq3qxmMthUGe5NSPvuDLW9yz0BfMZe7UqHbuQRMbydW+xYiC0SwItVFbHN7c0pztXPrZ/eA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08XT2NOLx0IGwS4GbQwcgl0kbdRdfF18XQxtjC3kLfs2jtOa063TwNPDXk94QpQ5pT7Rpmcs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u88f8xiB/MPRQ0FjQmHvTBXybyJ/LPNeJ6t3GmIekOOI5m1xsZ7GAeLBWJtg69Zprty0TbK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x5o0Io1+GvNf/vLhV0/XCLFS7wY1UDpoPnAwQhOIQP0si4IaHuqQSXzlcge7wKWFTRT/Gqoh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7Zqopb/Gt1PUE8eEbF0s2nNHgnJg5yoPFZJbZZPLY4FjNms5sThcmzlxu+6Oqg+5tntJs0spO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HXqeTHZCjxN1ovCS/65tGkIuXi1ETnIehh5xrqxKSHq4+yCB1TJ3egzSZkFwfsbcT5Brwb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6Gv59LZ/oonga8yW3lNzXlxbfnxnL7L6+rH4oMnzPRPZZ3LP/nrukOfwU8dhE2K8R7RnuJe4x7R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5R7V3dht5W327efgDsTe8Z7qnitrL3hW4zxHeGuoe9hLyEo4YGh8WH66gZ2UuHX5SXjJn9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1TS+lVfH65vyZIfqN7Cl7yHIHx3uCnYux3cHb+yiQSJ5oD8vhiM57JJD4ItrTbp9xk5brT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VD/qO/6AUPa5E/2dg58BFYDN4FBwH0gs7GrRSo+rKiDLo5DGHsIe3gLUZfyDdo6yjoBNyo39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o3PnfFaNNR6WAOS4Hzd3JBvDC8oTcnhc7pDm4mTpow7MCVcPSg7sDWYIkQWRuzDroWuoqwtY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/YjIOYhcgqwTMJXV24yN65gxyo+0BoeLhE6MYzrINPrdeOjOthlji/ACoMGmRXgXCbVYi18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0W6V8v1z+4eWc8WJc4PVQbXjdpvFUDCWUBk9eHTz1bdtG/U3Vf+7gdSteIi31WRwd/BR/4SBIM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J4UHAi9Y5LGwsr5wAHJyc3Jz0nEScX57S6kQ7cDPgIVx+XQBtlm0oemlF/ap8AzZh+Yytk2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mAa0+tOEO9ibSZk5fjstHEFSwhMb+h64t/RNkjunbCNQIRBH+t3ACFgF4Y9CbEEgumfPTm7Y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NpDmRGrgWC3/rLAc5lnIs1q1yd+jvWfZjLNcRXgYBmTexXqSHN5mV6hf1GmJ9gH++PvAC3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6y3MoDwVJ1a+zY3FC47b6JH5HfMLvta9wxCT6QbLOIJpqnUS0zKGaQQHhc4cUznmbISWQeRSx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WjdAVFPI5lUsP0EFHL8ve7kjFdzdYuOyYf5/PEYGq4Y7pxnoUNpBvKC/suFlibHANkas7lfKv+</w:t>
      </w:r>
    </w:p>
    <w:p>
      <w:pPr>
        <w:pStyle w:val="PreformattedText"/>
        <w:bidi w:val="0"/>
        <w:spacing w:before="0" w:after="0"/>
        <w:jc w:val="left"/>
        <w:rPr/>
      </w:pPr>
      <w:r>
        <w:rPr/>
        <w:t>uo4wQrZ8j1dCfu38yjnO4/R7i6DgTsXN3AsU6DrpV4KfC/DPV1vNOcUTy3t74CikUNoZwRl82N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YTZa8gLmkOE9R9NwWJdtETI946B4Uf1ziwaZNyKNtajIYSNF6eUV2tdw8OTwvyGafHVw4r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AIpQGHYzzEM25fvThAsRxW3xRPFY5EH4BxvhSMcMEGxnA6CJb1pPiuYR/eZ+bfrFelgK1Sp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oCOfy0hqYNSgH2Fmj7ztstr1/IsCKSlgWoXV45w3mie38WKnvUfdf76ssfxCUZha4Of9p7r+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jwKdH5n8m/u7TDicQDr9AO9ZhzVc1QTgLgkv27s6wG/rfbT07+mszzg5jakKeauDDAHe9dJr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BsRm24CSr2xAYapWEhXh+CwdHgIx7lbAaZfXf7Q4s61MvAyMApwc/dy01tyyCXH/y0WXU3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rsBsbtEOa14Wenug4rBLfOXHg7rs9u6RZwzfv+z9Ws7+L2uDylON7xqta9e3eOJKRCW3M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5DnNj486zf1o9ps1buVUlb8xpdb8iyBywjPLA8DkOcvfvkQG7CXGOgtqHBD73Z2Ian+cpVzr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ib2m+p/YR/iZuYf4VllYEWJ5BdPDjUplgSJpdOe8K7w5vJlt3+hHVUbe++LNdbvu2qUK/P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/1d51LXO3tC2XyWyRs1ywI1a7z7Ag3YTzoTDYbP72B9Daqkfzkp6qcCf/LL9A3Rzw4/AjT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uu0TnHMfXfsVrk0MMpiF32+iC3OnjPuV8B3QEHBLO374jZZrIrZx1sVU6voHui6XgP0EFcp2r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2jOhP1qtfP7oBlykctWt2PG2Tl7N8Exnwm9vhN1sDVT9GP1/cpj6jlLIW5T8e8F61QR7wn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QA0dfD3CgBSD9eD+HDpeOs4JoRhx2aF/bb2F3MQYZgsO/D7Rhe0H8WD7ZX3NuvXdfBgmCB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9d8KcZZdrDu3Xa4XuP/2AVADNNV4L4Ke0D34PlgvF7fltyamuF/+jI4A+oc7up2vMjB9eVe/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+rVl6HuZpWqK/1C+1t82m3W5Nn9QJLa+lQ3MCnq4Mc88PuxeTDGern/JVL8epenbvrne4uy19tm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iWbMmcZfz8+jRszP0cTXK1K+UTOvv3g/qp+fpwiwFgHpLz0grTVJuG1oer/ffSjLD8hTxZV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3rsXlY9pAq2JG94sgkABOABWfWRMHXgDBD/TT5IKb7ihTUgDFL84Vz5yPg+Lo2+dV7FZmz5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3Rb/jnn2Bvd++e79Kd8OxAlBug1nR5Gvmrb/U3PSW+tDqBiwW6TIZRtlS8Qf/7pZR329Vit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7QfLH/gaL/uHMhU2v0eL7OZUKm+QZ5dnpHOtc7EzaxQ66AOHwbAW9vr2G3Dzh++0x9IG/+7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ZgdiF0fXEfzx5f/QBnnd+cXhxfLF3IVanwLy5cwJx6A6vP8UBbjwouYMpyGIzcNcT2UPVc9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CSp9/CwrD8EwHpnOkDdvW34rlkGVPQehvhbjrF4L4Fvce9yH/PvMr98EXfHW3FYx4O++A4VHm</w:t>
      </w:r>
    </w:p>
    <w:p>
      <w:pPr>
        <w:pStyle w:val="PreformattedText"/>
        <w:bidi w:val="0"/>
        <w:spacing w:before="0" w:after="0"/>
        <w:jc w:val="left"/>
        <w:rPr/>
      </w:pPr>
      <w:r>
        <w:rPr/>
        <w:t>2+2b/vs6oOSb2V/fP3TnBlHoo5qIM3uXsq/+W6tP6rsigOWzEeTk7eJX+ms62H2Z2sfKG8d762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byzviKyIY/kPebR6xx7L/tv8cwQozK4VBfenrAa/4hcGItjtTplHXBSD1YU45mjS/F/1Am2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QQGDUcDFb1gF7VxZmtn+MS167mA5CJxLJObsFv8gI1G7JzaKz2Xdd6CriOfe5x03rQ7Dz11j9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CPqYtCA+mK7e7/JA+UC7QHxwb7JB3h6FfP8+HEbQ+r4/gvj4kJzIe0yBd4GRgVSBZ+DmZ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/MKDSQGpgqiE2/6zCtdHVJQ94/3pr/AALB5UAGy24yYPOhvVBtZAU3MK3ADobxEv+bl3oP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OORG6kakjRlr+8vpdh80+4mBXT0rUSh12ofyEVSfdRte/hxw0Scdjyq5J3fh0Vadi5qwNcV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g4CosIOY2KsZnZ4IpX7T6NwZBHHo3VlwhiHdzgxLq0J0mNgDpLo8ZEkcERAITybgJYhQLJW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NWYvJ8r4IGKN28gOqYkgCaWLeAiVi5AOxbvv52xFfDxh98Cl2mbZZtDHuw+I/kl5p0QTLSLzb0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iE+T59zPMM/QzolewOCM6rrADZn9igHHQAQgFZNkvecQZ0GwcnV9tnG3/GddM3cbeRtTG1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G0Sbg8fvW4tbjlrSfpd+5Pz4InsibEqqOkRQCx0O2PAfLfusK+RyfGj419P29FTw8lBqZ8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BcSQWVLPhcUB7uKjIMSMy8bK5iDmwW+ga4F9O490KrPtSA2QFt4Q6RT2FsEyofWhdOF1oXYh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W3TrfJaH8vBhhZlyyCj0KPQLOHsJf0M7q9Miqhqmt985A4HsFETFzKVMo0gklCLByVUorEF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2nStLzpI8LjtRgsokJk1V8g+HigGDkviIuDRFiZ443SlRCSYCNVEJm0lMlL4k0Uk5anMsl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3govlTz3g++77pSd7x69Bw9y/pvtZ6yK727y0ptgOte4Se/oT2hXlovJc1vWZm4FooaBDQ1dm</w:t>
      </w:r>
    </w:p>
    <w:p>
      <w:pPr>
        <w:pStyle w:val="PreformattedText"/>
        <w:bidi w:val="0"/>
        <w:spacing w:before="0" w:after="0"/>
        <w:jc w:val="left"/>
        <w:rPr/>
      </w:pPr>
      <w:r>
        <w:rPr/>
        <w:t>67FjuYPL9eFivWqWeZmuR5yhVltsVbE110F5S20Az9X798sKHjGvkntMwmRuNY+ue0tN67XRl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asJscuo3Kc1OIl21FWlGxJ6VypY6nTAqnBE5sWCxf0V2kdlV2mVaYjvHnGMTI9Ix0rHROAE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Q7b5y6vREmdPfkFvAKx0MES39CCkTNb8d/si1wKEcu9ZlCY7zvTa8d6xjnNg+ypvkgOcA2+C+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f3jzmbRIDsg7yBFUaC+69AGvt8T4E6eJ4g21UUm0E7Axzpu9xd6EuoXI6Xsw//zEp4osPubn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S2jnxDHMr0z7odVGANIul23RVaBNmHQRnDrC4GXlm7hilxToaOt26qq/VGm/dyxZlTrsZbx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NkqcQb0EeOXd5BvnZCkNOLGbdNLoOk1YzzTANd9p6vBUVCaExBdS5KQ5Vf3QuzTHNaZJUpt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RE/qrr45MXtJnUmUSbrJaalL5UWcSdFJ4EnkSZvfcum25IdCh0fQ/Fib/YyHtPxbS/mOB1pz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D9iuNJk1Kbc1qUbp6TY1kbhAgbl3TLPigFQ0ggR79lbFgiGcPqFPTsgYs4yS82VkDsetpm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pZAI2Ah2rbZbFl0xDZWlIdkUfuC3H8dFdYh07XdHntF01EZDeteOTcOjeUZ41ZlGdNBiSEV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KxwjHCscw8lGtHVpmyIbU45d8A3RAeqscbNWT1si7allI61Jiyw/eG1b598nG+u20baTt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ubLN+t667rT47yBpt2POYFGmEGoNtMG1IbZxRmK3NrHtBM6zTX+Bv0q8irsM/037UjdM943p/</w:t>
      </w:r>
    </w:p>
    <w:p>
      <w:pPr>
        <w:pStyle w:val="PreformattedText"/>
        <w:bidi w:val="0"/>
        <w:spacing w:before="0" w:after="0"/>
        <w:jc w:val="left"/>
        <w:rPr/>
      </w:pPr>
      <w:r>
        <w:rPr/>
        <w:t>H6I/iz4Te1f4snqTfbRVYl1aXx49S7kxn7lNy+vFr0Rv2SNuHJSSVbc+VzxjPWses3/ofIAOhD6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tqd9+rqtvrKx7sp+scySHSCE82z7nPHfTonyAPMj6Fj8PPtMPHDwrt2B6435gfXB9hFLZ2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3TILR3LBm6mKAguB+eP68p9qnNKF5inmGKpAGvMPVxDHkOyh1UuK3WjjmrXR/Wkjg34/JJjL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LM0aEHnhwWfAa8R5wbePE4kzjUuPY4lzjYuPo4q7idON8FVC5ELi582554rjlOTuoFBCPu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c4DhVT/6c/D35bZ7bCNTcxz2idZb32FdRTXc2WqIyT104bOLpnklgYSdbWWMuWeXaWjvPZ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pZ4+c6LNYYbt9sn3AZXtvTudk83Dzf3NssGsWZ+ZoRmSGZMZaPouMqdMh1y/2fs8zN0Ak+G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8HxZQ7vCaIBg2FM0qnpI7RrrFuuc2kneXqmbOXl23zlQ02ZdaR1mnWZdYx1oXWAdib+gpqVLQ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xCkdr6RTpWtN5Sa2ebq+uy7bNt3c2BDuOtjs7hR+EWBde1FXNem66TrhOuI649q/dNOxn8Zlb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xMeOG6H5ynrhRbHwdJDW5NXydWOwdobhlvHmQ90+1fUxXUfOixiX5IKtr3DZnc9+tMzgEyd3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F9UU2qp+901x92mHWuRWJ3onB+VgVvU1d6ct682ITZ0t7c0NXjBbkhf6F/0VIt9V6pp1nS6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6utLKPf6jq3PWd5xvV/Hp9wLLEMsiy0DyCdVjym3Hbcx9iif53xT5+g7zwrhc6nip+D6+Z6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2NAW41f2Ma0tfozTzOPNvlDLeq9xhVDFl0SvNa82jM8m5i8AsD1/PlvOkQ4/VRrC2cO+jt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79tdqFPuPc5NyFZAkACSD2388ZLy8q/NLyVec55zWaR8xVa8wQTVUj6eHDxm3DbdwBH/E4rW4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Z7qInySWeGe3rHJXUG8CzVcgQRdzCxUqRmveb62OY55L3QV8Ft5e5h7kirTRShXuNe6A70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Xuoe6h7oC1XPNkx2hixdHsrx41wZlS7Hn3fXiXOeKd5/3avatW2I48aRN7hnfNZ+YH8sen8gj</w:t>
      </w:r>
    </w:p>
    <w:p>
      <w:pPr>
        <w:pStyle w:val="PreformattedText"/>
        <w:bidi w:val="0"/>
        <w:spacing w:before="0" w:after="0"/>
        <w:jc w:val="left"/>
        <w:rPr/>
      </w:pPr>
      <w:r>
        <w:rPr/>
        <w:t>1w2Efa/afvcAfj/FR0yPzY6DTBrDivouzXPsY+xd7IvqK7VvM3/V7BXseQufabf5B3FPiH2mfWnz</w:t>
      </w:r>
    </w:p>
    <w:p>
      <w:pPr>
        <w:pStyle w:val="PreformattedText"/>
        <w:bidi w:val="0"/>
        <w:spacing w:before="0" w:after="0"/>
        <w:jc w:val="left"/>
        <w:rPr/>
      </w:pPr>
      <w:r>
        <w:rPr/>
        <w:t>9PHT9PP0Al1B7XTrWOtU63zrSOtMq+LG3sb+xvXG0UbZ6C+tMfcEH5SumNqFDr6rIl8JXwqfrR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/9PMTtZY5ddTkxm+ZPEVqeL5EvkU+SqclPz3VL/wK3If19giPtsg/T6GMGltlHhVuFQ40Bf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63q8uFLz3nLIFDCv1L+7tkjBaXN+01/7cTDfT3k4+NyN7V3uyu+QB/1XXlV57Pi6+sT+0vnnJ7</w:t>
      </w:r>
    </w:p>
    <w:p>
      <w:pPr>
        <w:pStyle w:val="PreformattedText"/>
        <w:bidi w:val="0"/>
        <w:spacing w:before="0" w:after="0"/>
        <w:jc w:val="left"/>
        <w:rPr/>
      </w:pPr>
      <w:r>
        <w:rPr/>
        <w:t>VJk25y/vzw9dMV7uH6IfpB+mrflMni+Kr7KK3MZvPe0Y35qfwp+GEm7CVQUIuMDqvjpBeUKBv6i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EIMbApjZugyW25gq6CsJxg34Kcf2onjHDw/2VGuf2+2lD6F2e1GYgVw03BCMuZ/vFH45cO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1QjVCNdsLBDshdsHYUA9dHVedXBmdMhaY8xoGuFvDEvwl3CU8LvAgqs8QzxP1GS2wps/xH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+qkog9LxnNXZxdUDBVVHfwdTD2oAV9stVV3tE8nGp1VK7b/ktDzx8CuTvDl9Rktpn9/d2wXc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KJugzQRuHtHfWZ78tWOg/FUkwY78fNWcsEyPG49Tu5S7v/dZhf7Btv1i/6WHFeDyUOuQK+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sP13IRnDnGA8D4jWJviwzIj6423kSND58bl0LRGcwX0vS7ptBHh16FyouI12F+kX4IiKAQ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DX0mgsqfaT/hLdKDSS3k61cu7u9VL1LecX21NeUdJoLsn9X6qoPPhYuMCY4WhVl/Mned8Zc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t8hP4ev7XWSJwjpuhaCCS9m/+tvk6yzz/r2Rbemp+wnjgiFcdOzPBAw87FHIvfVWQeG6Z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crvQp+JmolgiWR+VieF/c/TJiVDOE74CIwBljdkfa/v0kDwCRgFPD8/F8FaxM7Xnj4/34nh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7ErpwLqJx43OjcaNwY3T8OUfUtUzAiYFfgx/EccKBwY7CEWePscTc+VsgELhsAZ/KtvSeH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/d3w8DW4ULBE76/YzgkMUx0Guv5CX7BKp1tyuafWeY6Y6ehnoj2YGGYKTwNznLIe5WC80xmd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8Dk4La3FuYymt1WqqX+5SHhPO852zaazayoyCDzzUAmClxvKUdKhRaXAO0stOmu/gsrxHs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5ZfGQ4/Hv1wnOOzY9G1zI0jp/mqCHpIeFRwh+lcoN4kkorDXJXtIt5UKbg6aHsIdRG7UNz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dBy7M6ADd3tmeWpzzgPPAw+DVErWAZjgGWHq4eijPaUUGKN0s/sitF69cHlR3pDa0/RJTF4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el6t2lUIYYmg8kIWB7ycsPlQhTKHstLFPLy59AMNV6n7B+tUJpkI9tnAO+G+J0gWbs5qpj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Y0ZiKr3uexebgdMQx9ugdxfqgWEhDlwdYvuTGwY3zFWIo7jfSVLtcz7TNqepfY5M9x1nla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0Evqfa5tJGkF7ZzE7OBdqSytqG4Hvm+Zmt7PelFKIe/xcbWu9EzwwTN4tGxupGTmILZMVi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Ss7jkiLXuQk4U2fDQIxY3cJNTM/F41SDlUPprHoUqIZ4paiJr0mWpU0ysxFVCp4RTL775eZn/</w:t>
      </w:r>
    </w:p>
    <w:p>
      <w:pPr>
        <w:pStyle w:val="PreformattedText"/>
        <w:bidi w:val="0"/>
        <w:spacing w:before="0" w:after="0"/>
        <w:jc w:val="left"/>
        <w:rPr/>
      </w:pPr>
      <w:r>
        <w:rPr/>
        <w:t>QdKia4JmLh6UKEmKlIGegZVh2yJ+3O5MYpsodslDPElMQ2KNGamHsYa5hryGvybWdoONH+MiH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9pBwpf4oFKp4F8a/ShGLwZZaOUi6WLhIsrKoIVJFxkXlSa2vurHrFUqTiFK8R61piVeFUBu6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4bUGJHd0iWiahTTdY+N9j7/TTwtvF0cXTRbUJrC33ysRF+XwtirGDrYOkg6JD338mCj8KPx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mFyE2Ojf2WZxBnGFUdOrPZBQ8yVTk0WjUqtmIdGCR8YHRUb1UyNLx9T9057AOo28NzsWSjxQ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2dhJ2GnaOFsIWxhbSFuIW7pb/79t/WnlAbTE94irmCoCPxPOHB/ciCi8+JyonMidaN+Jp495I</w:t>
      </w:r>
    </w:p>
    <w:p>
      <w:pPr>
        <w:pStyle w:val="PreformattedText"/>
        <w:bidi w:val="0"/>
        <w:spacing w:before="0" w:after="0"/>
        <w:jc w:val="left"/>
        <w:rPr/>
      </w:pPr>
      <w:r>
        <w:rPr/>
        <w:t>3YZMzil5jr2QqtPSQ7fgugAzy8n24esiw476t8pFYhZFbUWbpcnCv9I7ObTjPblUuWa5ZXJ35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+ZSINhKorFKxOPZpm0w8LIvMlcXlpnJLzYWJUja5i0x2dlvL9e2mqmPphZ6xwtJggipA45nFQ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u6YOcr1x6JuS+lY+kj4WPKC+DHiZDZHxU+jDFEIWShknUxsG2ByV+dOtQ2aj2xeS+8/4D9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CqYOnT6qlVBdJD38PVQ9bD4kXbQ9Fj4AfpR+pH60fsx+3H/s2Ti9m7yZtJvy05vRgpnPmQ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1+WTJbERtf0QeZkFgWbOoet/bJVDStP1te0oe915sG0cpY566xV7sWUtR6wq85T6iHqeCnEO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d5ue7mr0dP+IfB4sMc0rX1aNy10ejRLASnXkn/Fp6C9901aWB4TZS1k0HhG1K6QUPGSLxszA1N5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zr1xShdwKZTmEB0lWtFIbJXKoaWhq6HKoS1TbSNFI08jUKLZ5QDlJI30Vk07WRspG4bIw+4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/UfL98W3pftJBnLpkz79QZjYyeDDKpcm190RKBPJw0nFxCQ5zigfZofMBEykmlgZaLiItJM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7ErK3sd63g4vD06TJrneRMapw9avYamFk4uCS2AtVydbJ1cn9VKyRsFO2k7uWvI6Mlvy+gWNh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rnGTceDx5fGG8cVwvTi8Jg0taSu+4lZJOWN8R11h2Rqa74nX1fBe7phfLgqnJpBku+rHO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z/w2zWd5JI346+rPBtTkYtr8GHElQaLG5Gma4/HMWFqak3PZzNxOVZMs80mLCkes5ZxW9ruyf3Qv</w:t>
      </w:r>
    </w:p>
    <w:p>
      <w:pPr>
        <w:pStyle w:val="PreformattedText"/>
        <w:bidi w:val="0"/>
        <w:spacing w:before="0" w:after="0"/>
        <w:jc w:val="left"/>
        <w:rPr/>
      </w:pPr>
      <w:r>
        <w:rPr/>
        <w:t>2SbySXvLw0v9NpVuwrfE7zMFpd6Eksl5/VBq3VQywwQWk+A2qR7NGWSOSZGjjSG6e7z7345V2TQ7</w:t>
      </w:r>
    </w:p>
    <w:p>
      <w:pPr>
        <w:pStyle w:val="PreformattedText"/>
        <w:bidi w:val="0"/>
        <w:spacing w:before="0" w:after="0"/>
        <w:jc w:val="left"/>
        <w:rPr/>
      </w:pPr>
      <w:r>
        <w:rPr/>
        <w:t>ZHbJsEfew1dOkZ8BbSJ+Qn5CmxUqNGzEFEXUxlFj0/8S74rHJj3oDtgS8+TSX33chFo0UU20G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+3G/MTBG9LNeqmPzQmm+Bn8kraythjiFO1thI9Q8Ii1N6ntkFuhy9o028RENURlfdTBh3+Qo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/xZsiW4e99xNeu1lFu0hMpVojquYB83hJpEfSZEmKDdLyZ/LjDGwynkpKVsnSJW6W7Sp0gB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5mvksJUFPTU9NK1XzSgUpffWTioeSsiW3p855XNeKDpXMMv5aP/33lvfCdxHLwA7NLWK+Kj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3I6JX1V/dS08toqe0mZJf0qe+nJJfonjvmHc6pm7fee9aJvRS2AX74foWu5v9IP7Zfgl2Q3N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/A7WwUq3ccM4EdkxlObF5x8CvsoyQ6DAquqFgAC59NNuHbipJDNqUGO5dRZaKyYMIgDR4ymoj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bnolr9g/HVAIsnALW8QQiVi4bbRoBGy1TdVqvjcdcnV4NW5eJh1QLDjuOHxkPXE6Y/Jt1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T3coNSg1BtOmJ1IK+/oLdQg11tW2EMY7H0rPAE2/YRtmN9gwGYuFbN9YroZwmSXiB/Tw8yU9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5n9B20pvHsYqn/XFyxuThQ8asKX+ZiSl/XrtWO9lDydT0xFWGNnMrlbvZN6tzeFJ6O8sDG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aGRMr+VCtLPI1pBgWzd8pdhv/UZyPzmobNZiVnLMG2S/y93rN+408lAlrSP7JlY4IeFRMYx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ly0O2jlVkLP/1JA/G15JlpbJvy7g7vM+3mMQFiul5gaK7uvGGkYaZhrmG4YatBuuJIapJuo9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EtGlcCtqctKI0lDQ7mdmUI9ODNziosw+I04+8ENF3v4ym70oXVcriA5HQzK/hS4aomEsGc3+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6v1i55PYqQz6TPpITD9KP0UFr7RH/hdvfJTrGwLn2/HLWJrPusAcpesl6xiyOOe0UmUX56AgzN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DnblKTwU/BZNJ88OfwuaHwE8QQI7f26zRP2KqJMwaoIBjeFIB5tBvMplxZK6J36Yhr9lJR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0ZAqbJSmUZPt2R0imMWPqE6lOivkqlGj7+KaF922UhxkYYpoCY++BbfHiKWTwnX49QhvUx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9ildksr0y3d/8T6S9Cs0pev72E/ZydH5++pW9VN3PYSr+Mh3Y9uJv3ZS9aHy39ReM23H3n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SXldB05PkMssKafa3qgbTzTq77qXLTCrkriW57aMHlc1adObVdhMyiArLku9yVEsZWX7aEy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ZDVTUaykbSjsaYzthfTstZVFGjr1jf0jOJlARF0xRUU47oHeKGEVVgK6N5ajJUpmfdPBrA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KT6PyfAmMynhQdMdOSSCbDi+VWRTP0IJRS5uyT3TNbOQNMFVm2aqiTYZXYWVrX/9sAkOAe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yxnvIrANmePa0Q/0zu4a4PqvmY4hhyO98h6hDeowZHwUx4mBfV4uut8S6+JVPFzFSAMgm/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TPqQ/RGIUUFOfRGsaxWz5W3MEep7OBKtXNM2xnJJi8h8NdbHPGf7dP5dal1qPIFrTyHJSbUu0</w:t>
      </w:r>
    </w:p>
    <w:p>
      <w:pPr>
        <w:pStyle w:val="PreformattedText"/>
        <w:bidi w:val="0"/>
        <w:spacing w:before="0" w:after="0"/>
        <w:jc w:val="left"/>
        <w:rPr/>
      </w:pPr>
      <w:r>
        <w:rPr/>
        <w:t>5HG1d7FUFYbQYVQqYjHRHNT0/QHRZRaqqXkVy0pgca20Phr6GVWFqkaJvfRDaA6tddZtkq2v2m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0qKAWMR3S0zy1ZervxJwtIuzinHl5pNRn6drIfy6CXiJDJfrSvajQZ+rzhokh336hNqKR/6x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KiarElsCQiz0YkYoyHVmJMR5jvih2DHIP+WVYzqkWUxcTjEGAAxJPnaHvs4HBwhhdGypmoe4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KzLcIJBoppqypbPObMubZpXmULe2p8fJdNMCncKaypjemeKa9p6Gmwqd1jw+OlY9ZQk6mMKa+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nTKbLTa0Hm3UAgjTL4lbGTXdaoWoVS1Zq0wCI5og0YKklS/PaOi9ATruYrsi6pEVcu8x2s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l3nf8qf7kCb0ke7maloxn/qmu5TJfYq69QK0wjDOGmNabuUBOGjixNMY25g1yDXKuSlrzjE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TKA190kWGRteZ9kFiN72PmRhLyin1aY3IR6nj+CczN+usA22dH3XdD6fpy83iw8HiAw/4j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wpm/6orfwxm/iI1j/9rTwBmnq/rPux9DU/Xvdj6CpG3PdT6DpC8TxX43S6Wcw8C0R+KYIfA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qeIgXPBkVPukV5GaIdkyirthXtPjwsPgAP7OjynvsFaT+ox/Woi64QRDcokBqW4sRLwOvFP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8f1EsPmi8Pjq+WmO+ntDyth8xXZlFyNil3RXj2Iv/E7Mx7/sVCt65FW3JDv8D1TvmsbADSt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2fecN65dZHKFSZ+ztQFunbO/hE2j8lS9v5FCTGHw4WIH34ojyNVNl2KwRJ7GlIaFTYjvMSDK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R2jTXS/s8dk1APvvkHWEf8+EVB/nhcfaP2r7vxpMC8vfBkGfNDaOewqf/trGO1Nn7CfyP4z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40vcj3KR9zKC/7sAR3FXNfPWGd818uYfb3Hzp3W/o/+TuDnqNROns1cqTVAsotm3DtpUjnSAj+r</w:t>
      </w:r>
    </w:p>
    <w:p>
      <w:pPr>
        <w:pStyle w:val="PreformattedText"/>
        <w:bidi w:val="0"/>
        <w:spacing w:before="0" w:after="0"/>
        <w:jc w:val="left"/>
        <w:rPr/>
      </w:pPr>
      <w:r>
        <w:rPr/>
        <w:t>5dxr4OfJd+LpdVLqBZCXy7njivh5N/TNqXuzG7I1c3GWWfvdBK6fe3/oT1PvruD92pT+Q0uFB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MZExfPJy0lDn8eSZQ7SlIC+fPFC7xAAoGj1OXz1tKSUwxFBUoMbVgSVZUwDTPb4+VpxKTk1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7TlPZ6+R5JGV7vJsJ0FSDlc14PZvwGjnTEfriNw3mz3LX7bsc3IUD9x7S/MFSgn/huc3wL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9YWtldfPaWPz47cSdukauI+PjT0y2bWr2vi7faMu93kF058fyfc8/WUbmK9FxYHzkqe/lsI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vlV0o2Fcm/mT25Lzpf315j2+PPmx7uZoPO/eesWVJ/n2XBhfovRxat3iW0cnvzbRFNsY35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nJhKxhWTFxQTYpZeVnBLjAcW3ZX5ZgHiOsoHsnX0JDfD9UNmCXDU/vUhfSfVNY8v6grzo9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OtfRtYainP3B77fEN7Tmx25niuUprXx1dsxbo88HHuWl+kOfZUN82N+ex7M2/aWhE3PV1W3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nguWkru2osEtyxP3HkGeGh1kDv2phpSb44PKw7/7jq2vA7oOc5lGEOVSDE4l5OzJN9YxkVd3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jU0G8GVbGa2uNdz/Ek3C8Jrsyh5pV7JCXt8xLuofApHkTvzxy3vHCPVl4iPlkdf/n/Tx5+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4xsnM+UMl4DIIEn2vILGUZx/nb5Xu4rRiCj/sS9WIfo+aPwREn81l6y8BMPVP1r6ZUXNFW4ByJ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6a6woF6m4h/G2vKkyU7+XsffAm79pIo4BIHnHESxnp27fbqMGukvDuD/JTLcejDJvnYy+Z8jQ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RGrwU8Ni6595/Ks7zdpgx1z60cac/dk3Ug1q5JD5DXxl0m2nPtlH2ir2l+tOgrcNvC2avo81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Xk297SUo7QkjWjOoOQ68xvm0gfz27RfVbGkF3Hc9aIYTPoyYspcg4OOeGbCS/9NOnJZTq68B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69ZB7zJO6djY+Ydy9V0mt98R3H5xq5qA+2NiuyskBxeUioDf3xryUx+JLoRIwvO9wWZbwv1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4wvGoM4rT0WbwYZoJXj6fMd5G7Z1UmttPKk9SCFfYESpPds8jyFbrPUSam3w3mbrO8vKHy45Q</w:t>
      </w:r>
    </w:p>
    <w:p>
      <w:pPr>
        <w:pStyle w:val="PreformattedText"/>
        <w:bidi w:val="0"/>
        <w:spacing w:before="0" w:after="0"/>
        <w:jc w:val="left"/>
        <w:rPr/>
      </w:pPr>
      <w:r>
        <w:rPr/>
        <w:t>+0RrT2uaf705bbbsNgNmRW8lsNeVfNhWlDetIZ1zYbhek9uusGWBCeZceqn/5RUOdkNmiOusjR4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7NLjhxnkmW+nm3gxPf+aQDlnN7b4Hh7H5M4aD/hwu92HXA+ECZaddx85/8GaejQwcTuuyoX7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exMV85EG7SwdRaSd60Vfs6pRuQZlC7DTnMzauv+NUalwn5KjGonrKEa9lxmZbi8XXHVUBzkp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aXP2mED/bYe5IC2XOLN8CX9ZTpgKiUN68W8z9bYfR10GvT81Y93w3pMu5ClJZ/0XsLEZ9r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uDX0d8h4IPcVzB4bXbi0MQv9IAN2nnsHnC7UuSN2E3pKech8oXq5LX113HPh6Vnn0u8pcJcp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jyv7dPQv6ZOToJZPnJX4tRUjHuJ+HEf7qrosff8HQSfKrC3KejJH24dlt9YvNvc3T5e3lX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nv7yS7C5XYZ6AkfcURYKGwhrGuXlCF6R9mjvm5GTWwfQJivhndl9ZpIa8z0jEwwMVCb/uIbz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Yw5fChtkXa6I7PfLSqF+Ya9YsWv3mk7LYdnO1+Tb89jStRK7EDfuN/ObBg6jOqKE9xoYTv9w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Eeyb2eVB5hh59fxNGkeYTBqMWnT9pvfwA/x0Uwwz9+sSGKCB9by689zOyD+H7zyD6Ftc3HC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XIm/xaFt+w08ya0jwwJf4oy2yGfWfxdB+wqQP7ngm7ST3ioZ8d/zd/i5/QHykYv0QxvzDFA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wmv41sPfwPsNdWtAc2HfNfNAZ6/xZEONdn19wgc64bZAesD2uV3lCPwjlP3aLQo8SwhVnfcZ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MP1LfWY2tDHmglJp/sdY/Ouxh97bCPwruiixnQfjScGII/iIxwM9CLLcGOBigHEgxBP/jAK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+0XfW+HwYgTWC5/jv7aVbCD8liRWszngfBfb5ZwR69H46P4I0z7HUPrEv+bEIAMrgflieQox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0toVvw7Or8X9p3ZgfyeNcgfXAN2xj+Y/xc2C/2FaRmIApht+Z76GAuEC8cpRoDm2MJIeRzEC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I8T0WoTjRF/ZjXgAQ5gzVAuy0jBD+NNKF5vUfbDtktv6v3mBe/fAhQjLNPCSsppo8RKKT+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Pmz6ovsDtiX94Z7WCFO/x6Knyu1a7V4K6XuaK556ETeqBNqkcgUApCL49jGtRkQe0GBVNG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jcXDWR7lhhtcKak5YwY9AkQDn/h8FIE3A6zDPUWuf3iPUhcob7y1HXx5oPfoiA2gBEYyJHx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6osNH+ToAGmxH1nw6iuqhh8ZR5snhXIkJtJqg2+N/dyBokoDQynyh1YK8ku3a7X+XwmYTYAe9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JFefsCAfHEZfKDLTrDlQpf3xxqGR5wvyMja0HzpGJrEFejmZ5BvJnm+Q0YRjagLofLPwK6Mb0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7MgLUldRjzp2DPwuS+fXqSpYirsG+PIN5EJf9BTZagLkOH3gO6E7QJ/gNd/AcK+x9Qw38gz//6</w:t>
      </w:r>
    </w:p>
    <w:p>
      <w:pPr>
        <w:pStyle w:val="PreformattedText"/>
        <w:bidi w:val="0"/>
        <w:spacing w:before="0" w:after="0"/>
        <w:jc w:val="left"/>
        <w:rPr/>
      </w:pPr>
      <w:r>
        <w:rPr/>
        <w:t>I1riJ1zIkU0m9SYa/B/4KhSpVlhzyl3VNTKrchCkdB3YfXC+TEAde1KP35ZgNbkl6SmP0A/W7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G23cybUnVG1KLJBdptqC3vH9fUPkqcl0KKHRPoQs+JSsFpvqnpE+51mR7Prg2h7WSv5POwR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hdc6RX4EK0L3ZdKmBPwgWFm2PHyktzpqfWqngvskGYCVPglvpsWKar4TQX+l6kOQBQOczos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He4RQvIT6HhMNOin9xo5eIJs/5C2dQ91ysW4+bIDGx/3FKYVPySMMp0YZs006kM8JYpnT7G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6rMlaVbOCn6i0awZ9t5dAh1FU9rCrtb7I/vdT0BbqeWPe7HLcm1ZxHhsBb6wY7IkNz1FUrz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dwaT71r4KsC8yYIfeE8hLMJiv8pTgqjbEQ00fdwV3rCPVkeAqE4RXOT88tpruXImh0PSDo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wULuaizaMFHWH/vKkEeRRd/4eFNorKgS/1tmArkVKELrqaa8RVA4iNnYhcW/UqWRscDyW+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JMBgXjVfIAxQQiA6BFOSFeIoYGJGf0pn44Jt/LWdAh9ZEL9Ry7zRS5fUVsXNotxkanwCVz5UQ</w:t>
      </w:r>
    </w:p>
    <w:p>
      <w:pPr>
        <w:pStyle w:val="PreformattedText"/>
        <w:bidi w:val="0"/>
        <w:spacing w:before="0" w:after="0"/>
        <w:jc w:val="left"/>
        <w:rPr/>
      </w:pPr>
      <w:r>
        <w:rPr/>
        <w:t>3IUG4I3Lvl1suJbIb4Ux4oVA16aCOP8KRKDxBz9nB0mM4YXNFm4K9UzZO0Lz8CzB+x1NZwwYj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7oZlBiLTjzRI+QtitFUK5ChdlFgA3VliE+tEfRG08CHYE5/CFjb7ZsYf4cbSKaOyDHxUMJiF1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NoRPs9htKYBaXrmqDZXMngiRRMYC2HHYVajGxNH1l1lx5ME84Ua9Q6wCiDICIIoCBPEEL+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3AE44O+IwHjGenQE9TTIUcql0JMsVgcOYI6Z4P1RDnJDyjyq4Qu2HhB16MaEFHiQHtlc8K82i4x</w:t>
      </w:r>
    </w:p>
    <w:p>
      <w:pPr>
        <w:pStyle w:val="PreformattedText"/>
        <w:bidi w:val="0"/>
        <w:spacing w:before="0" w:after="0"/>
        <w:jc w:val="left"/>
        <w:rPr/>
      </w:pPr>
      <w:r>
        <w:rPr/>
        <w:t>m5CLV2MZSfq4au8Z3KNi1kImlvSDHpj3HOZNB2LKfrcWLkZvJscL+jfhdGcifqsLxkPwobtgr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11RIhLr3NeZ8Hh2y965ae2f36CgEHdqQ5shTtyWyeVAlA/oAY8OxZHHqGeMu3ofvmwmuN4u4q</w:t>
      </w:r>
    </w:p>
    <w:p>
      <w:pPr>
        <w:pStyle w:val="PreformattedText"/>
        <w:bidi w:val="0"/>
        <w:spacing w:before="0" w:after="0"/>
        <w:jc w:val="left"/>
        <w:rPr/>
      </w:pPr>
      <w:r>
        <w:rPr/>
        <w:t>3T41ZBHlMQiHSUlSBXbu0oz2MxHHC9Z+w2f7C19kAQe5b+0hvjDP37ivv9GfPtG/etGMyzoJu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nY9h2TfIvOVNinX+E4iH5xHN++cGeOpZj+exqbOIFd8ZX0sZKsPQE+ckLypeOUvuOFc0OEC+2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OtuUTGbPoifqNhC/Bj7WDJPWfLt4J8jiNAJfdmp5IBZAcFFL8TVNsUYNRsLcpZgRYKhGD/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zf61xC8SE5j8zeEWoOvIaYTI+lYwieZJ1oCR9eMzEOotPhHy1MKAOGCBEYpBKAnGTFnuEfME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FkP9Cc3mNPSIfMH1knaedaFby2Qty1VKiCH96CX+MLY4o2j4wr/nDHKdBvuE87aT2xB3Yg+y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6MFjjL+TtdN+gtfzhDt7xrfhzmYK1NvsoCSRoPubCNcs9YUkfYKw44757g7CX83+cNb/Po/+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PyYJgCKDf6P2P+XLvd6kqZaQ1Uz4GBcWYrwxD/rAS67o79qz3BjDx2lDMnzRxlC060uFZFI5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GT5lrxX4EYAJW8gEngjuDlPRBYFITAlDCrUuzJLOYMaZw50jAJu5biFfQewmBs+uXtSzGC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YVeP3+zeHEn/YYyqVP7KLP7JnAFL9c4RhUW4D5ltpOQFitxMzTmHMa0wF/UxtKW64MkjnPf1x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88XRhOpQsJDFJWEHGLe66m83nD1Odmuy0u2IFbwKgNJdwGyQkcLBJg3t2UkL+dOIHdAb/Mj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22Bme5BPeWBkY5rDNN4+T329bgglK34hsAmLEexkCJ3xXTi39qPZXxDEfKq8G1Ct++M245X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w8LT/fynsnRcGnnYfpZYHeQ15spLwZtL0RNLElrGh9B16NtXJLHiBa8f0YAc2+yT96Gka1Y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5CKF+clnp+7936az6UeYJ9/Usmv9KgWyi+yPkE+VoxT0qH4oz22FsvWGame7aL5hTZnKH7G7K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oXYWZWtI3ilkyiUXAHJ542irUC+/FcbpFqR2hFJpvrdiSZjl2GPHObTn5FXOPNKZvppUBi6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ej3yCJr5W4wwM7z5dsgDugPARHeDNZNzBzZWU+8NZ8YSu3yc8wDipBSqHzvkG8CpjliC6I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0wzrcG2BvEuGIe4GAa4428Qo5ohDN9U7wzhn4Q+ga4cqPbDqvuV0HENPRoHZT3YnxFOmvew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LdBPgnFEMcppjzolIfGOHFNpBVd8lBW7V1Tu6Iv+Kg/Gl+vY4n1zgj9MKG3Q2oMUb57Xh+yi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jQEJ55u5bsX0b6cR8cMlfVI7Zijfp1u0AHT8gqetAm7tZq2g5d3lrgsmAL5PyHe9MVye3ev9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3I1dboJ6cT63KJ/opa/CnnD6Ka/CVNAsZrinckAzFgURjAMRz0iOHCsQDWPYTgGwjQnRmg4FK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99kUpsCU9sUr0AAUg+t9pkHP2wdv/USqNRuxPdNoptBPL6ynqH6/oBv/YSCAhsBPk9oXf7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xjSykCAerTXVtE3Q4jd/w9RbxfQc3bcjIo0DfPgxS2HPD4MfexN7xO2goxOaSZ9Tg133wuLSF5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8mSvOIxOtWeUzgK+o0regEwNo+aAjfNGvJcJMiMKMysTZkARZVAlTAUnTKFWh+pJmsEse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GSIRYvRi3XFgJwp15VNdqVSuFTE6QqZvbc4FOxPnEVJ2yRvvAK3S+4wxyvRL7ldi8XuDDPk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4qzfpNNprBZmXEqZoxn5gnMQTHtCqd6yqd16Wahu6jVK2JWZeWBBYoDjDFTt++wgcQDjo/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QBwufjCPYivLsCTxRnPUt/0rsfApMquZG/L170XmJ+28qIhzhm40HvR0QESP4xhyZaqNUWHTJ8</w:t>
      </w:r>
    </w:p>
    <w:p>
      <w:pPr>
        <w:pStyle w:val="PreformattedText"/>
        <w:bidi w:val="0"/>
        <w:spacing w:before="0" w:after="0"/>
        <w:jc w:val="left"/>
        <w:rPr/>
      </w:pPr>
      <w:r>
        <w:rPr/>
        <w:t>96+SBBISE0n+FgqSjJCJQDZIrIsYQ077EwQOTRRAophGmASNHIRCGnJEcimZQCgU5AMeXnvuv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+1rjjPuM+U/Oi4qpYa7fV8bIM0H5x+4D079HShm4uHK7CehPq90d7F+PjWQ22+Io5Xoor43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75Lfh/M1/flCmwuwRfX/3+fcWY+CtyIin2DV4BWrnTwdnm9jrDZS+OnYO/CpjsB4HJgLgE6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v+sT6Onx04yv2+KkhwcWoMxr5oKALGws/bJqK1VskJ3H7x5zLl3ECFQmBzUZSl2bA4+rPe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v8Vfh+QakmGj3rh5ZDwyLqdeie1mVU4BotmuuNOX3GX4KSWb7hNnlR8OtI2S3V4of11zoBHkF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FTo3G6c7vLdWr+n9sF3wvQktw/BGh+mWA4HWMi1qgjOVLbdjBZLhnJZ2XhpICA/lCtNfIOQ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KGVjvnS16Rl8rmvYN2mNyx86v2gVPF69zH4h4FnfyKtqw7WoNcSmJJ8Sm1ZVRhj5Pobx9I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3In3hLb4wcW1obARKt1ohkchltHeI03qgcQFBgN+v93TgZS+3/jX8lFZkp7SzwXCh/kzuD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gTT2TzT0u9zui0p7bEiCdUns/vb0MR43HDEQd2DwQF9/uUGHpGqEmGkzMTLy3kTzT+Ir9XTn4u</w:t>
      </w:r>
    </w:p>
    <w:p>
      <w:pPr>
        <w:pStyle w:val="PreformattedText"/>
        <w:bidi w:val="0"/>
        <w:spacing w:before="0" w:after="0"/>
        <w:jc w:val="left"/>
        <w:rPr/>
      </w:pPr>
      <w:r>
        <w:rPr/>
        <w:t>1XrT5cWla88n8OHAlL2QGuQ34uFAirlbVZOojCL3vmiLI7zLM5ORPCS/0RjGiyO8kbJ/T/cIB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2Dr6goKOhU6Fqj59zDga3AXpBZT9jpj1SEnprVbXvOdbtb127bP160TTXT2OfyBXbwvmsQ5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Vtuho9iXdroTk4FR/ZWRi2ZWhQuQ+zbNSaIYfR/H7Spi6q6zwucDm+QtPs3uxwLY8qnX8dQX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sfecuz2R3YByyLPJuzcbn8qQT+IrYk6tjVOW2SjDEg9hB3e6dqZg0ucPHq1ioE37CUEVDqN+w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WvoGZ6KQmelQp7MB+8dHERYCUgcjnOJG6df+SY/3rt0s3jO56hRycKJB/fy3vTt1T+Wn0e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lL/4EIa7qHq7LuyVJY275YmPBpHlHWLAT8ECd3bn7mYL7gZ9cQCVQp1Bvog87ztQ3kYgrf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SjvmJ+Zm16z/31X0dfLoTNMN2eKVtYR07sWrNxZGx8G74WcmS7efAPUh18OjoWSdpycnHuaI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/HSva3rRK5FILVCg0pMLePvI74BZpHPnp8zxENU+2x8SGd3btnpRSe+lpf93udX6vUsR9dTdZ</w:t>
      </w:r>
    </w:p>
    <w:p>
      <w:pPr>
        <w:pStyle w:val="PreformattedText"/>
        <w:bidi w:val="0"/>
        <w:spacing w:before="0" w:after="0"/>
        <w:jc w:val="left"/>
        <w:rPr/>
      </w:pPr>
      <w:r>
        <w:rPr/>
        <w:t>/2uN0ByFA6nhZZ9/NbPotkXg+GyP9tmwKyCiXnTCkp1FH/6AddTmy8khp46rZWHxWvvPuckqrV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z9Qm7yoPta11cX81YQf3cTtB/BXKrcXtkoF3jtaWdp3DZePE8epoGMzlrt5qR4m93kfNKc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xDMQKoaZB3UQ4Zz9aTyXn0BvZo65uVmjaPnBl7aJd+7dfXvuG5E3Y2YTrNP5X4kjgnzQMh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XnB8uk+Wp+pRwTwqI7n9GXe/zX+Ksn3UHbY/M9rXAnqmN3EcJsSZ/8oA0qekHj4fmprVaD+JO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vrZrXvlrmYwb1vFQGPeL2e/ZPNtVDXDZ1nCmc7S0Q8WvMRepEkUsI7m+sUvxwM0i+r0IKUv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8n9/QRf5xuvZyjXs74XnOxfvJgTjS9ODC82Q1mdY7r+wSC7VHfENdIro9kv3hbNTYx2u0der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WNqEg43ctJVKWs7Q/Nhz8fp1sTCQudDuN0CD4/BoV1XKr6bM5UCc44/ucLuge2EHy0rIk7gNf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NQ44pHwxPj+LD9vqwy76YI7IF0Hhloc0OCsOYY4SAV25T9UjjSaA6dpNnkxxS48Nn5utP6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MKmGeGZy6lLTjwlf7KpBQ7WVBfzuxuHPV8plxAPqQHXj++X6S3giONOsNzjOw8Yc68RHSe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+QFSl0I8x31dyGZmB5DhjowenxjXof8K+8CouHfgoHMHW9LfcGEohYa8biiAdONBwFJ4kZ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wnfs08vbKpFXW1oONqyLaTh6hnf0/UbPf/eW70a77RxY23Y32Uq1Nd2+qd8rhu48/pWYBZge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k4KOhnnEJsbELSRyu6YxXuOeCicczeLker28/tEzESPFQvhXTkbVo3azZ6iFhPEP+f6Wz4G1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5Wq5XOkPxc5qbK7uKovQgUhdtsYde70pItIBAnOhMHN4FdsJdDNMCxJC4gQ98Y9A0So9MU4F20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/Jb99V294+/o9fPOp0nf+ey+dX8x2LCONyZFh/EhuXyGfUILOSx8hnGCCTu5NDEVRsHOkb7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mQKz4QqY+Dg0QiZxXZ5dTGkPRH2Km0sK+uUlWP6Fs6Hebngr2+5zEk1gipvKPZciA3px4l8Q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35MDaWiYJ/aJl2KgcHlWFW0IuRo6pmRyTycPPmZyYjf8izutqVVpzkVhkZ2DfN1pbmo891a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jAWzdLV8sfqDzq23E69+pKEoTXY4AjhB+1Jle6rSHFbDsYdbgK+MuxbeGfX5SCWqS6It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7ym6aNt36heTuitiZdOA5yyhbuIvsJqWZDzuNhJocHYB3mEpQwX8Sc3AQuGPaPRvYiDKDm7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4svLwnQ1slL5otUwa3zE+o7ohKSAQvRfy0pLF/W34pm1ijTO2vD2Q+6Xxyq15bWe1ZDCLql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4rNNMF+y1O6h9e+/3bc18jn9sl+dYfZLvWs+dURxJgvEjMQNaiQN7ygmBJz8H2WByzDb0sQ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iZWz8YnjlP2Y7onftwP/IVbnnqb4TdltZVeTbyyN3WIU5G7nqBuU1cOo5seTrkFJwV3OTf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653hu5tNHod+2y9zkPWIi48pOxdEYJ/ZymtmfbHUdcIGY50qviCEFvDQoUoMFjbIX3D+Sfwpt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WgToCd6cePRO8cHRuHJU7qDr8pVBB9py1PmrA8f5KnoR3uqX6GNERuLDqRuHLBWjPWMDoQ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pj/IuUF3NE5+FeyyeuzQclNN44l+2ExThah4zAb0ZeIPM1lI/eDauGTnXus+O85pUuYV80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1bpcGDMTr1ELbI4guMENS87RuuXiKzaIUZgSSoYxSTrgYKLhZ2YUf1DbE4zvA7VvjJx0a1zC2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NuLw5dO8S3v5Aql11KP9B5Izo5pd42i8Csw3sCRkY0ZoOhYGyzkW32c2tg9Jz5NFz7NnrLDQs</w:t>
      </w:r>
    </w:p>
    <w:p>
      <w:pPr>
        <w:pStyle w:val="PreformattedText"/>
        <w:bidi w:val="0"/>
        <w:spacing w:before="0" w:after="0"/>
        <w:jc w:val="left"/>
        <w:rPr/>
      </w:pPr>
      <w:r>
        <w:rPr/>
        <w:t>9jevcQ/wbaMCHNp9xm/C0wflTq+iZ3hrsaowZrlXhvURuWdJfms4GuBkN25Owh+o8fbDezK5u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+1RCVu8esIIHNJsmpQvBMLngd/IgOpwepW9NHTck4oN99CYuagr5k3fCMldpoZQtHAyLBjmW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5+fRILbMy13eEEe3qxKJSxHKNpbCDJQ9yjbeagO7prGdq9Ntdkn40NTWH9+STxWonb7pa+Pj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3IjkvP95lXrrktOhJbrErAfDAh2sJsLqPrT7jjVyJ2N2rg7crhDUGobcmArbwzwHZf/kee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78lI9QfWe+CL6PjsrXZmnQU2A52PPJnL6bVoVCJDTRcrJWarTitO1NwwFL1gP1VvOXYzV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6Zr9SlfpjIa7RQEUfbqPdpqPeUTHiEMoKfw478Rr1bt9im7jTybKEhk7GG0SsR0rlPAnKw7fW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/7ivRWG/rTkJFqDdt/erD4hnxImyiirFdr9nhlqSmNdsuDR949apDLwsSZYnbdZu8zX7whn9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bijoVq/hBh/LdX85tg9CXJgQChb0hiWMsOpYCy/AU34jq2BnM91FX37YnMAUfRVfQj7wzf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G+cn6EOdmGNf2YE+jVl0df5y1vpo8dFvMrD/hJxSGY/5uDfTr+sDJsIcdw/ijiN4SRSLZxif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5ido3rHlGq95J55vJ6olN8ndT/gJ3H9a+H153s1JnDoX/jKOQxKahuV7JgIXCOnAL+2txdB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hWLewZ9sA0pC8E5lwJZf5gjZ6AVPDmJw/v050rz1W6jBuQB68w/oUny0w4i5OZgHFy4271M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Qa+YlYhyjcut4qwuhd1z9C/TftDSjUzPyRh8uzitlvZaJsga83lUTPhDfeTM71KzcOaN1L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rOdSuDA5vWHZQ69KnD4c6glAuZA/jO6gb57q17C0yoomy5baXGiO/NLUO/Ta+q28oMk19QW6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JYkxiEj/hs9UrXKOVB9c94WqBOe+tHUHCmuLG1L4mpqEjg55gWA1HQFJOgtz4yFxoL2HH9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4dUe1c4nadCd6D23TIH3RY1u1a7x3Vk4mTkVLE14f2lGYIx79D85sq+OjtvHMNpy9XNFTw6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0dhbbjKll9Fe7w1VfM1cx39v7DbNF29EpMlNM7SmXhwPL0yBG6oHxiirrJ2XUTNCJjxpuGTsox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GKjkSzgJ3ekBOTq6LYt6KpLNuILDtFthqWjSPP96vVt+Mu0x5WnT7YxwyYZ0yG7mm13y35t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Cls6zYTnRSzSXVl/DmTxLnvqWh1U5ArAnUhLuaZ52KqdF7x803viAR2V/2K8AjXVE24tNJ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fGHuUy5NUNdxVkRuz+U4+v+sU85DUh5pZJuMaX0+kHq7u7RFq62D/ZxddL6LV76L9XXERY1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ggrGHkimIGkP2yBw6HwP2/PCIL+4j1hoS2X39mOMUv/2Q7mgGQTuLbvGg4ZR0N2JprhMM+BM1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xv6lYU4zfXuo/FTS+fTmDEzWjp1Y4z35CI17YGrXrayY1Vg7G+yewxkEuab/gYnMVHfADWKK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fPy2qvyDXnwfP4E+QeoZXx/n64j+rta8EivX2FqkRcOfL8f+V9kY3+ldxMk7/HF8zJ75Bkcz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3diQ/hdtA27anlHas+qr9i8voi7D52m8NHMCfM3nOAzLCnjqy/6nfuW6p+uWEEte+vABE48W/k</w:t>
      </w:r>
    </w:p>
    <w:p>
      <w:pPr>
        <w:pStyle w:val="PreformattedText"/>
        <w:bidi w:val="0"/>
        <w:spacing w:before="0" w:after="0"/>
        <w:jc w:val="left"/>
        <w:rPr/>
      </w:pPr>
      <w:r>
        <w:rPr/>
        <w:t>0j/1fbygjzVueEirI7F+9MbKSI84Oal4ginSDTqqvXX5XfWNyqFFtsmRFuJHzQz4yjKMzfBtG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61L7+aAB6J2vPNXaqs++G9F3emJy5+nvOWBcS3MfUo+qdTKuqq70uLH6dPobozN1z3VP+Yh9O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s+w6d7fMXAjoF/nxmzj87vjCkfZuJ1znP69qd4QVJan2gQYkr0dRwtinV44C6O1M0shMYm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4BbcJYpiCwtVoK+GP1wg9G7uGKsnvAWsFycclSqSm8oP/3kNkrQuI1wQwHJk5bdhgPjStGzt6K2</w:t>
      </w:r>
    </w:p>
    <w:p>
      <w:pPr>
        <w:pStyle w:val="PreformattedText"/>
        <w:bidi w:val="0"/>
        <w:spacing w:before="0" w:after="0"/>
        <w:jc w:val="left"/>
        <w:rPr/>
      </w:pPr>
      <w:r>
        <w:rPr/>
        <w:t>jKNKMKLSuWetGIDKUpurZo+3rABOTnh48z6oPpZ+a7xubwb1SxdFmxVOz+VQr2MsTttgzeoln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3Gtsrddp7aXv1NwMIrwlge0bHFl73y8Ul7V8FhzSjE+purrJrLQf9W8MdyJKFRd1LWSWCsJ3Z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Wjls22iXFgconaSgEo0hjKFQoBeiWAtsNNXkDFoWn1tFWSIS7KpUveYcIPuUH1thst9gvv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4Hy5ufe3zXK637ryx8bVC1+CiZVPgYIbdL1D5TMs2ufZrO5dK/oJzxB+mHX55//uQw2KJGkD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gb7h1/r8M8J84gLxm01m0wSWaeTfvy5hT6Xo2b33DcFbzuto/OoY7+ea4qYhwkDtVq+9VRq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20J3B4mgfdC7UvuvfReLGp6qSCMIiYK4/CB34n16CEh547LjwPmqknRCPkFI/s7mCuzr5e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0SgcrY5pfXQa2ryu05lPNfrA5/AUq4r0Fb8lzPkFs8oD81b7/awDfl6k9Rbb6QvNjbbHd/J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veIMrOWwTPtIJOgs/CfuqxyJ5/q9rW0fI5aqd5CzuW/373F2rd4zhPF/FH+FbYjYB8yROZR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6chUCuF1mhpHCBz6ZVaASmAlPD1KReMLONHeL6uRBPupyySaR5JOAACjnpu13F2QbWJcEAe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W+8BbnCehnidJeJxt1yw021nvnxDzYE81cfmuL3LSHpuzlm6KtD7hYskH4MJa0MmPLFz+rrV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eYwZu6Otg0FybWFrQ+qgCW314JBZ5eiNnewAd+r20Jf4lHd1EnTubV3dK9MnjbERideNunV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1bw2LC4RxdyV3PqsnyVsyAlkYdHyNztgDD9/CuMMPEfKs4yYJqEMz4Opm36nJtf6FTtrgD4D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Yg/XkbFmGwoPigfeIblmGxw7m8+pHeIU4wUhF0xkAOx19zom7Wvfwt+pz4oOfYDAr9/CFkPjFn4</w:t>
      </w:r>
    </w:p>
    <w:p>
      <w:pPr>
        <w:pStyle w:val="PreformattedText"/>
        <w:bidi w:val="0"/>
        <w:spacing w:before="0" w:after="0"/>
        <w:jc w:val="left"/>
        <w:rPr/>
      </w:pPr>
      <w:r>
        <w:rPr/>
        <w:t>n6FPUcZ6Yz83Yvwj7hAL/BHeTwQF4L4YH6VPU4FZ+RwFJ+mnb2Sf6Xu9cD+ztz9w0zo8U83Jg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8Qodr8UPSJ/xdeF+obK9Vnsrwv6w79rAeEGBoE+6sf9Cbb3Ty1C47wN+Y0YFCaH4/bMd4C2H+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6nn1o75LFoEiPJICBGcN1SgwvqZboDfuz6DZ+4AfkkwDTc4lwLe6cIVCkE2SBvrtFrlYCGI3U</w:t>
      </w:r>
    </w:p>
    <w:p>
      <w:pPr>
        <w:pStyle w:val="PreformattedText"/>
        <w:bidi w:val="0"/>
        <w:spacing w:before="0" w:after="0"/>
        <w:jc w:val="left"/>
        <w:rPr/>
      </w:pPr>
      <w:r>
        <w:rPr/>
        <w:t>1JmCni78EngNpguiG8hLgmJkcol3uiZ0sTL37tr0hLH+DstclagJL0dg+26xIrjyF6PW+bZjF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yHd40p95P4MRrIIbzzW87FKUK+33MxB6ob3gvnmaH/mwzYWeCu/IJqbVu5HxCZTNMvWrmr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frrs7PCm8MrIpCeCcjGYkc8AruYI7xFpeHE9/j0332GK06LKc48ZVHHbrtcuoXVwVK/z7w/Y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0sTPvdg/PiJ+X2y54+fcwqdycb/6/vXKSOrLdq3xgZdsR2RL21xPFF4hisQRUQBDscvDl4gnD6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gbG2UWaxDv1AfBdpZIKpuBcKbT28IXMZOnoB2lmxCUR9QgvN35Hw/HpN8Lz+NH/eKQ7Po7V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PZqcx4gXZkFd9bx+mH8j0RYJ+OC9PkLUb+LI3sPolcSxmyMmtBNSt5I8jj4rVMgb7JzZ8b1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5Tts7vFHU/TPT7zTcEewdxtPPAyhqiRZV+A/fsgRmSWEwXl9MC1emfJ41jfIl1jL1PDEffto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+7U3VA+yGw7LjSB8a/Tt1zvY40vxVu4qGF4QgpH2n41N7TlnGlfnxWmhA2iE3N2psNz/Vgbv/Z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K9P8tqE1H3fEtqHREjbhEGoIZ3wAMuEV8TecFZ70VQc5l/iH1eRRVfLSTZbJGM8o2pnnscr8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lBz1y11d4gcvcOePhWoR0QX6jHbuBLoSGGqzuT0Q2z0Y3wj/3pT+znwphAbKj+wABDPwGMP+X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QD9sqTgeHl1mBOTrrxaJZzvpU5nR1OwqQBSQTyQELBIoHz5ii8YbxAwFpiQnpCe1UvfyD0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Ey3s9q6DIwZr+6HZvUHzULNOmJJK0AWhJle73BfrF/q0RT53iSGiFk83eIG+Ur3WTq9e97wx+k/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/vsCYrBMvoGfyrZvGu0VYIjBN97NDbdg0kG+YyB3CIXCJJLQENR3FScx6nBII/fz2gniEO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OHXDf5fHID4aC3BE8hn+F2iXI7x2a/1O/SATlMAZymbzqltQSMUjvyBkhCzyEnoq2Pj5SPVWf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hAwB7f39FJxC5tZO72YZtx/ig3asCh/9LMYDBVe7DKIR2IwtIbnMDCmPTrHqj1PZq5pcXYG+4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bHLswnEtkIIhT+692nVMpF34pbQXgMsqpQPR34+04Li4zlDuzF7nITeh2NO/cCPscZJ77r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x+3IzyLhBU2s/dF8qyObJ9iKyQMCfa8KyLGuTqmOB4n6AU7b45W23E7HUa9jdFIl2NTOH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+mXfr54sNPIt/PQOfNuV2VcnNYsdf/GOA1mcof+/lsa9W9Hx4vdKlsHyeRed83CMz0KzEVD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7br5tOOxmaL5Eh623077SXHP+wlR9/07GNmQ5MEoLi8tGxBNdz19Im97eVHZ8/3w7PtpTeiPVt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JOwKc5HhcvD391wz5n3pGe9b+EHCi+59Kruupq6p5sLK5Q5On5HEXcMLnefEG+A/Hvu21v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8p78xHXBR+Xr+fKG1/XxefOfPPF88fTf9v2G2PblD3DPU4eUBitRY/2LTtnIu+2Lf7B14rjt60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w1jl7s791Euzx8rbV9eHDeMPfS3E73Ze83B1YBqqgudT1wdvfOZv8n5jWnmUJzIPwszMFww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8Z9hX15MPpj0fwfWMS6+17/hXT2ef19jWrl1Tz+X3/JYZ3z6+448J3/n3Ep8tn9mZPliG0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4gd7zmXX7ApNekpMdfYad15TW3+9BjgtSXAudm9gDeC2M7t8w/VnnS7Usm+92dk+rJ4Ms6G2p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CxMNdkhzTXpfFGytZS33csTbNT6FOqezQV64zqu3gbZcAbZsi9cF/1veVzcki/YV/1nCn9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Hc5cpMdy6KEC8j+c8NLjIsh6lT4uBqJxH2aCX5oTGP4eQ16bFa1Tl0dAD3Rvs0c+z73wOt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19a11F1qkRtWohx4x5qM/Kutu4iYw2eWW5Ilnpjsbs03Iwr1MjSibgHU1sHFpD8NL0riaq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50nlhD/3JW9d/Tv8mcTMQFf2Q+O9cL+Pfe+S9y37G0OZQEKypo1GGvppfYbVUtcLiq6mMU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l3jPpMxmCdEW6U4wTsg/5HFAjya5BFZas8OmoMUdf+nOeSZO+JEuwFl16x+Sn2L0ATng5hb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xWiFOMk46rvsvOSnFh+k6xUTMYTWs7bQMfQqzJOf0ZNLh/SE11fq21kTYoVm/doXhRBx6k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300ii3PKbqf99QgoJ6KQ25WiJfxl29CL3hoZSGlUeboUK5RJ3O9fSs7BlHnWJixUzsp+Uq5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4FrZF6pXtloSYW4R8F+FIVmfH3T8OKcIj4nl0atnG3CseKSLoUqoqzioyKtYq3FLGKEj/NR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z0KU2WrLTE+DJnzZhNdq43QBm7VDY3POf0sncLvnPXYkxqFKzm8vwQyeGakcZX+xfK/XTO31Y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bKW2LtiyQFaQwmCUa5/dcEpXOjPC+XLBI+Ai3NJdnNlUoNDkm53WTVc9yC32dOxQKybcYdK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wKbe3qflIPdlzUBWuVX0JcxRUKbxLaIYVpEXdPLxMvGTvVbx8vJS0Vore/WsfFx4b9MxoU2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xSbBPSjHG1hWxvEKKNWm4O8kir86GKyLH8SIrzkwHGDDaISKNx+8fpQuOS+XLViJiLxbYzu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5yzviqj65Ki19KNGvP3h+ZqCgWzJFLx7TkOEx0tJLTmAFJZBkRNeOyPHM+tMpJZ/+oZl0mH6Wf</w:t>
      </w:r>
    </w:p>
    <w:p>
      <w:pPr>
        <w:pStyle w:val="PreformattedText"/>
        <w:bidi w:val="0"/>
        <w:spacing w:before="0" w:after="0"/>
        <w:jc w:val="left"/>
        <w:rPr/>
      </w:pPr>
      <w:r>
        <w:rPr/>
        <w:t>Zx+fVvJq+iplf2Ie5aNfNSt4n0xKq1iClUoyKmW5nf2tLM1Cpmqm1DqYWahZ2FmEjguJ2RR9S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2czDIlZxOYadg4WaT5EvQy2yv73IeMXVKYH8DRpWfFRMwib61ZJlmqmBuZrVlwlGxZsli0WX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5ldmZfdzHrfvY//HkseexyrHNPy6xkf81pH1tpKq5qLZCTZWFPZNl4pFzWPNc5PfdtQnPU/Lvp4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1s27ofqncdtjc2Ii5CbLnbifjZVdPqpW1mDbux1c1268ZroWXTLvuFzSv916eHpZftl2KY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FQuyXGA+fvJN6m5aZm0ujlk/MpHEy0R2YnphjkHWQj5KPmMyYpZupn3ag5yXOTdTM1EzaT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2RoZLH/6Jx+0/VZGqzjQkFTW2dWs9nbcIhyKRSukPpkmGbfRO/mqESjq7NPR0UjscieILb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6FN1UgpShzk+lVMJ89utQhUgTGm7TXDZFFumSInA24GNZQqtM62lVFurY36JjbymlPuMotH3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4UK6wrFCsMKhn4PzDSaKdDZM9nF8l86WZJHM2rShp79JKwqHnL+ppZOVg5hD/Gk1xKVnlo+PQ</w:t>
      </w:r>
    </w:p>
    <w:p>
      <w:pPr>
        <w:pStyle w:val="PreformattedText"/>
        <w:bidi w:val="0"/>
        <w:spacing w:before="0" w:after="0"/>
        <w:jc w:val="left"/>
        <w:rPr/>
      </w:pPr>
      <w:r>
        <w:rPr/>
        <w:t>M1ayUzJTs7Oyamm6b3pVDR0Kjqoeihka32SpmGtvb4e4N3G0y/AYWd6c2Owb+jf0bzNz8XFo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gdJGM48TWTre20H5V4ZqhyX09rtjA7n7kFgXwdvpgfnCCWqAZno9sf1+0svS3NRKqdLfz5m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5YHyKSdxB3JH88USzvDe3LsUBMkcpofbRzJ3OMlwz4cvdl5RkK+9TQs2My8zHqPqxZ62rawt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RC1Dqpyqc3MzGj8Uj45hH2slcrmcTZOUl5GXTzk7aHJmPcddIqR6aSwlQD6lXPjwolay9e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+TPCyktleMN2dYvpG9Hb2FZgiNN76pvjW/wWeMv02/Ad7w3nTfOj6/P48XXd54UzSTBJIE6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gFOxvfmN41KzS+h19a++hsf6yfaZPHFM4lyW58CNwnwXy+e4ZeS1rT+rZI7RDaqbBqBBTWqr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zWtLaVFfhLb2dT1uA8DQEOryk/9K6lHR6ge6ua/q8dtQ9dTFcAvHTdcNNQ/hICRw+t0YvB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JrSjnAAQg+9+WRradjTwrAlftZCT5GBW56Ix2H1VpgvKUabYO/cnhfGY2h+yMNwSXfQjLZ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8xBDEJsfGpckXu70ozrcDKtXsufX6MdnW16ZpMf6k6SYOKviiFwCX+6gfDBbIBa9ANrQAtA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RTkKH1fAi/uzbvaYfzxqr77/a+X8JN0FRoVH1QVOgXdBPz0UUAvkJoN6X4cKerSFTf6AxK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b8tWJduDC9IljUDFJGL+VDZIQlX093pH3sALb6fpACdBhaTtFNajqRsKf+Bdf64Z/NunrlA3i</w:t>
      </w:r>
    </w:p>
    <w:p>
      <w:pPr>
        <w:pStyle w:val="PreformattedText"/>
        <w:bidi w:val="0"/>
        <w:spacing w:before="0" w:after="0"/>
        <w:jc w:val="left"/>
        <w:rPr/>
      </w:pPr>
      <w:r>
        <w:rPr/>
        <w:t>+3rQd/MFv8j6mPRHpQhmfrP64FZuoeerskR8UuTnCErBAhXzuyBOnx3zd9J/LXWDv79fFEEAz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z8F0i/5Il2IG8vzv09kXIhCiCGmf1hZADKVnWfrLJGUUM1JJbMgd4f5z3yPqQA4+mz2utI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6hQwa+9R+nEfLVh8s62TyayBWGRzKITjn4eI4IrfkDgAENDgHGk8V0Xcl7zaNr3OnJHInzY5d</w:t>
      </w:r>
    </w:p>
    <w:p>
      <w:pPr>
        <w:pStyle w:val="PreformattedText"/>
        <w:bidi w:val="0"/>
        <w:spacing w:before="0" w:after="0"/>
        <w:jc w:val="left"/>
        <w:rPr/>
      </w:pPr>
      <w:r>
        <w:rPr/>
        <w:t>X0zSGhi28iH8dguhHvOskKw1+v62Z7lzpw+Ry6oEL2dIx56FAEHvQCUUEhd/KRdmnyvlwmhBdxR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6qiORImEAQM0TJoSpZm5XvqF4KSHXdiNlIq8DqM3ujf1jhQ4PkepXyBk19nIGRoMrgpbBTq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yN31Y8v4yN8l6fDjuKzPkUieWSi9PWLq0+RnlbsEhjPqP65p1WXsZFoPbZVDMsSPXk/N2hms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z7b8+R1HRAWPQwrLb+8sy5r5V40CFa1cQrevtfb9L/Vn8cDVQl2YJNVMV76yD+2Qv+V9LSP/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/kPmRuuCSjUpK5iFD+XxrNfrX2cVnPaUkZBM7Lg4VDkH767LWBI+0rU6eEs3IWTSId2S1i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Z2bJpq2PsyxR9bX3NLnxn51kr+Rdo2kuNWyeFjlwXx7g2jMXvWcsRJO3jjDP3bvuj+meO3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aUeFzDFST31rafkncuTizWOBTZI1MfMkZmSx4rK7Uap+MkuOBRc5Jje8l6cJb2BU9ALjkG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/+lohLIVdq/vcko+TByAeONk9xJw1/fQoYai18Nmf2ZKCQRXow1aZI5LLJlpP1KvF2UnKqLm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trbTnxZU2Enwo21fj8/y6FjsOzWI9F96jHVF1exBsdI5HJ33phvbMmF6FEQ5GDZdK3jScS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zF2s5vvZ2Dr5ciX1lal48jTP7itHzPenb8iFuR59QPHVJLi1BPzKFjOOe9cen11V9eX/ONV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yjeluL9JYsZLNrGVW9BuOky+o24+M4lJTeNnaF4YKxdsP8Q9Wxn1H8uiHArUaaxZ/XlNw2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KyBWwLTq2k8xlYyTZMX9k21XzpozBlQBwu/HJn80UjjRodwIbujrBHeRK8zcqo+QXCsuql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xCtL7hpW1a97YQh+TWNZlZ87STpMpJxdpr4nYhy8L6QpSn1L/k3v+YRsaKUobOUhfKb6Nm/0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ceglONgyhngll9NMbknev9S9pkIDtI0DIaoSFr15V+B5yELGqxyFfAi/OT+cpKXaetK4ohl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XFfdWcBOknGDtyF9xHOTOO3IafdK6bsYUzRifp/xcVs8ltsjSKshsp6RtUtC1lJHNSk12yMn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1kW9txdh3tBKMFv+cwfw4B9yFNx1yWI5bzidNFjfKfZZNHIJZjlvPJy0US3z4CByXkpVJK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Uk7VKydgl53rOqTNkg33ySZ892pAk59p7vL+krdtYFtkH/OR1Nvywu5vaYbhX+RVZ3dT5GW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yMOoYFPdhBt7J8VNAy6J5aO3+56dAYcH/c1Mo/3kpcYNuwdg+9MArUB6I59+XKJynIt19T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g2LQ0xzBNyBG/m1AomWxHuP0mzNt/1qbTb8iAK7fG//klY5z7aDkCo2DwSvD5MP+9B79Ap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Jo37hYtH+EjJoGmbX2YTvbtIGeoLC+3/85JtAqn25rCPbfNuir1HUiBumCOX1+gSLfJ4nkebH3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yb3muft3Kcrl5zdVttHMekoLLVl0AwY/oPG76O6VA+fTvNU70O3rQrWmN7zL+Dd9P5S/S7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wf/iu2UJhAEAwBrA23b51KuzMLnzqB2sqi931zXhrGqXcpFzEXVxddF+XH5lP2fPYOng4OL0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WL2Ivbq+Zxm5hhks0z2G9jJW1i/OnlPnRixNVL7BuIr35Se/B7sRtTPsuDuh/53zTvXmJz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r2seAx2WPiyKKLuy5luGN6yvwZ4+PrmC9bvcpnrOcO2wju2pV2v2l0fVhaSM846N6u3q9+p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Gdko1NJnR6/jYiNio2Fi5CLk4uejpiOmo6Wi6GLpIunjA/lvI6vpq2Orx6vJq3GqNhq6N/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3XrdKMU4cDP2I5RHtjxJAStrps5L0Qc6+bsj1dfr2HYxBAOqXvUMXd24sYrQAXExcfDJfg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oTp8+WBkdjwP7LcckfHYrHY0J1FWCqoW+XWuL1hrSh3QkufraVXWdro2+sdhl3LM5oMWt3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aTXoNeg2Xl/Jmd5qd+xfxSAsNfggHiReQvYk744vk0fIAHMhkuE91qJDR4M7tRdwyhAC1hu4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wsfJSfEal/u7F3raRg7dH7DWXgyVAzGtJ+/G3yfgmkDB+654gvyCfjLp+2gvoMySIe3coh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1mK0Rnm+Os0zwSXYokCtYLZgiaB9aIL1+cTdLUKiT7vzwI0PhietTL2Ue8tV6CcoxrdbRlut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1+r2Yym7oerEfhPw/MFQmPw0TbPaz8q2ngn+tumPCS9m5xFQPCjtDSvHrduk4ipIfJ0FFssmw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3O1ZlDDLqH3bTADIgMeFa5vgbeOmSESwzEa62EjYYStE4MJA/sNHGHlYX2mroirIRYV9/fM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1tnBEcASNHZ8Cizj13lp+dJ/v5+meS6jzcnP0c9dt05FPcep/YaLGPGOiUT43kzDvyhamqv2e8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6CCUqHYGisHiNJlAh5WBpTp+O5bx5boaVgZmKecyLZifFZgBE3EzvWfvc/sm1FTPD1TPLVb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P/0FgBTvikRP0FKFeUbWrqgZs6ra33gse7U0UpVJQK6jnRq/PDVhwaqHSxaWJ8Uh0inuLf4h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UgRWJFI5b8HPzcjNzk3Pzc1eE4+Rg+3K/y7rYuQi5OLqshZ7QFFkXXhSxzdHNXc3lzPF1e4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KXxSNFlIUmRfC5140nzP1R3tcdSHXFqlfuz54efp2f+eewN9XdjW593IQd8ziHMU+kXskd1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nccxqn9LdpXlXdTVvQ1Z0r22sd0teJu9f3bqp4j+f22nuXWGMi7QiPMZ5jHYr3x/aTEWF8l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udoXGhsaHxoWFYrV8tUe1e7V++nLdSDzCXWe9g4zFLVWy3hTI6EDePHxdZsouNgZGFmIWfh010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zsPOwC7RQtrC2ELd0OH7yM8VNjy78xACibaNqYrqXOXvqbevX7cqMOnFGmVo43AjdON1Y3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43Pc8D17f8xx59DARR6OxRzvf2kajD0zvZuZMDsyNO6dHdUfJttm2WbYpthn0sAg8DDcFT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HPfj5uxw3cQRw3jD4JUZGI47vYh/2m6MUkCcvhi9yxjBI3CNXEOM2rXXRPQnvA5bEe2meV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1YQdJEMe1Xp1MUtCiYuJ4zZqjfMTUJC7GDhJHATQmsT6DUaK5EbyGumTWh1JVuocVY6xVI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ucodnY3BVpPfV1Zm90bQxtI12MbTxXXZP+wwbth1t8vbcZvCRcdHfBOc9kF2VVbLuN77yC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AS5GYiOWoEkR+B5Kf/Jjn5UXClVIRg5aikhiZ/EP9r60ErmSMkNhognAYk6oUlUpMtJiV2Ig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kfZKQWCRRSDRs5N+xkexzxov3ShikdFn3C//sVDPvTWvPF8Ae0O3X0/28bZ13rIutj6+Ppo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+BPjPPPLpaDKAfu9oyoo1/vjrSWDruk9XMj3FVBmuqneSzxfSZ/5KFOP2jab0SwG69urBcAT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4iuxi/XnJ9GpHlOrpRpwaq+Ilhvy/NdNRr5pJtzuLUDIKJ9/ZUx34cUroDQc/jul4Bxvh+9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uyot7wdaasRGYA3wWdUNXzfqIriSBJeGZFik1xGeKB/nvlc3MMt14DLHL3GS9d1z/ENUwM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4DM+y0rQvv3DflNl+R8sicB2HCBYmgoNFAH/G9GBMxbJTHZ8+0n3nsMnjRsCLYubHycMPUY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JhvIeUD+dcWfcjajgHqZt1Dt4sd9wgLhsT8QIbY3Bh2auC14XUi6eqO7e7puPm19BV9MYPlz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SdQRh1H3IHcS7AK+tiI7O+GU4Pm4LY5JdZn90usHD+9Oly3fAs5FWyxjy4GQfI5CxiWbO+e7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6fIkm/YUsnG4hMT7jBSgI2HSUaV0aUmDzGQjOCyErDNx2JlHvsSDM1McbEsrOQiQkRY/jjhDJ8</w:t>
      </w:r>
    </w:p>
    <w:p>
      <w:pPr>
        <w:pStyle w:val="PreformattedText"/>
        <w:bidi w:val="0"/>
        <w:spacing w:before="0" w:after="0"/>
        <w:jc w:val="left"/>
        <w:rPr/>
      </w:pPr>
      <w:r>
        <w:rPr/>
        <w:t>1yFavxV+FjkOLfAnNA2mNbQRRTnQcq/llJ5FgImFiYIJpZHoaPttzhbAbk5xTIb+Kzqfbngtn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e5q9zikbW6i/WOh1DI+tCaAu1Ay72zFU8/bzVshEWR6AzmyOjowYvCiCRJJJ9t3gReVwhm8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q27wqtr4IOT2gyj4uXVSikGcu65SdgSK23rNVQoGZhYsxIwsX01bqOP6iiy9tAG88yMSwoW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CIJ+WAiebRjrJ2QoYN5gHp05KrYcYPzPzdWrRJKBivSiaOdw0MXXyczJ0cmzgz5WskayR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mVw9HJO7YHI/tM4ts3JjcQjJ3xx0WJ800Jkna2MYNHr8azxnnG8+ZKxr/iqjeIGb2pPQstpC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Bwuhe9X7ySqB80liCbBcXAzPuREhWfJWOgqAXJoYacFhnHCSBj+udU2qB0raJGzMNGy/Y5z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+8wSz/38+r9KLKaLFNz9WDK1nOcRJVraqywZ8txiSiH+sWqJWXGl/XGJePyVXBspw2ZapdRSq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M4VVFx5CKgZaVlIu6j6mJmJWmz1eIDDOyBt/OUc9OLIfoC+YLJ69qrHu6Fdgmf6t+5wqeS3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mom3dx+A1orXIZuMWwYLT1sXmxStNQf9zh/ZVzUgHTVVt/9JK/5L7L/Ud77b37cmllekld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d353pJY68qhuHmp6bo3PtviV3OHX9N29B60eRTzzEvOvrWlIXnq9Z4E4Zs8mIOIYVk0I16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kasrYlIaqjfitQzW3GkrV03Xs0nDaUNqdh6mNnIG9ja+Ncv66N2ELGS/ZMubGnsyw2/DzC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WkYTxqPFV/UK9c300Ii6sbYxetC50baRuvCtEpTFfgWsp+pysuv+Q1pQNy+hUtDyHxL+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H/PVs3Azj9+nyDOouE3m2sgyWtZ4s2641+d3vg+NsDVUL1/K+bApbODtGjH/RUyUFQVD0kt4Q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OqU0fZhvTzYlGIBN2EVfMOMVXFpNqjeM2aS1VblmdJVt7bs55TbqEHX28FvhpPSESmYB/g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+UU6/B11BMB2J2vBKdFO3dEVkBPAE8tqt4IzEC+37gLxua15o/prP0hrbcebpdA0KfgUZyD/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XWT48Q3GLEfgR+G1XFdaVX4tk/pEjggpmd+OnMDt0hafx/Peke7d6HSUXc0+y8OdZrN3Vys6C</w:t>
      </w:r>
    </w:p>
    <w:p>
      <w:pPr>
        <w:pStyle w:val="PreformattedText"/>
        <w:bidi w:val="0"/>
        <w:spacing w:before="0" w:after="0"/>
        <w:jc w:val="left"/>
        <w:rPr/>
      </w:pPr>
      <w:r>
        <w:rPr/>
        <w:t>K+BAqDT9fitFb3+O+Q4LW5fxrYX6k6sDU/vkmqYFNvtEeu/ojEwf69Lt4YyJfdmtwYwJv2hzh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+XeO5yOlzxiF5xB4g9iKJJwEsBQj6T2ocmh7KHPodIh9XycZOuLUbH6pSJJ5lscI6OTuFInG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l8ARTaNcx0/1Klfy9vKzHQ8EXGK2HYE3fA76iBQGQuHmvdakTy7/PpDmKIAmXEN5BbLlql6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/VZSK3QWQaXkWEyr6+2H/3EPt8ewJa4hvSm+teQKtlYowj+obT7E9BK6PCjXlW2UGFDs2/w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R5/orHcTyLH79Vu3LjYxFEbWkGEX3if533XJKNTdl16HbDC9Pjtxm3b7clt0sOEm04WhJt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aJGAk7bhnwh89jOgAnBv8+NYr6DaeNg/3sf0tog284S1DwhvYYA99zM+fv0or982Jlwz+w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4NUfNr0gvcJ77o1qFOCex+KIiLY5aG9F+amsJfuosS4Nsz3c4jH9nN86+bN0bd6713WXSH7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Jaq/XXUt1T9J1XWrqS3XpydrSbdWFrodifeLbnGWy7wJRWEAzS+WqWfvLiHH8a3OPutnszm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B0A/FFe1hGQ6NVJqWOFy16eElma31ZGf5xyGy4sHxDWYHJ7KXb2iw4EMCqrPVxgS65efE8Cl5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/f+CsK+suz5kd4ftbXXjPu87mtD95V7FYgMf4Gyr0HdF/zIzyErle/3NaM3Z0/v3lG6gWucUe7</w:t>
      </w:r>
    </w:p>
    <w:p>
      <w:pPr>
        <w:pStyle w:val="PreformattedText"/>
        <w:bidi w:val="0"/>
        <w:spacing w:before="0" w:after="0"/>
        <w:jc w:val="left"/>
        <w:rPr/>
      </w:pPr>
      <w:r>
        <w:rPr/>
        <w:t>/ekOLLLvUrdaNzAeM3pg9EvsO+xb7Gvs+Rk3Wv9oTB147cAUVwW69onvmO2wG3TaU9SttUKtzh6I</w:t>
      </w:r>
    </w:p>
    <w:p>
      <w:pPr>
        <w:pStyle w:val="PreformattedText"/>
        <w:bidi w:val="0"/>
        <w:spacing w:before="0" w:after="0"/>
        <w:jc w:val="left"/>
        <w:rPr/>
      </w:pPr>
      <w:r>
        <w:rPr/>
        <w:t>3G5c8oDigsm/yr/NvNO/0oNRBFgLUjzh1Gn7lZ1+0/Zql/QxvuYKc2+6LwtsCswLYHeM6k/4xO9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whfqB8U31T/8ARwqmAsS1aG9Y+MBT0TPUmnWEb8PmgSHIQ+Sf7R/civSP80B/fPBEI6kX/lP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0Eou+yOsS9i63WvtYq39y/SGIDf2H4xBNPPxMgmkA5gXoCJcDFmfxl81f9WRm5dhFFwSr6V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/SfkiXD6Awoq+ICLSFtpS1eH2+BVXJfRS17HXgXiJGNA84IDKjVkjXJI/g0AFDj7X5zfn9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XbjQcRuSH/fgdoNuwT391BOrt+gB/MQeDVZyAvgXGGdjVBYyG9nHmk2qMHBBepgeZ1RFbQ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Se9dn0wc1AHENhKOnDxcCqEQNO/ouq2Oro2xJHs4Kfyo21HXjqUVbBLlvjIcLfz3iCJYJG3/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VcrVhUgZiEZfqUHKvf/R+jjzC48vjaR+a0NJawD2OAQAyuvBzUrMibefYi0iB4hnIcwtAHMI1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f7sb1USAIhVILeBlAXWJU0gW8FTgVwBnSBJHZgGwTrEJQQCo23gFaXDp9p36V8eB2zO0YPoAh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OYb6CmjrItnx9RHMwLsHc4j2kunjQkc0pCS04WcjPx/gwZWBZWFm38RTcLPQsGHoIhpA+jG4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ui2qflgEY8JcNPEdoVuDW2A5Mr5mRogeBzX8cCtIAIccWznmGVXint+HPNV+o568dak+RS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qJCCpvUnVXTa+0Z9E70kgEoUNsnPSRCeIhfqaFpC7cMBBki3Xsj5p3tCZ8OyRqHMQacHRw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oApZkV8TYibfgbMDOSTZIeEi8iT8CRWTjReOI+ECyQd3EZ8TpReklakBy3LzA6ojTi+SLx6L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a0DTEZN5cl1s8s+sBSxLvnHFiFZAP5ybTEfMWbMi3h/8JuoHK5N8n/0UXmQtJF1hX3NXWBX3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lXm0VxbGFAwvbeJfkwYP3CJg/jTutOdXb/QUEvYzAj8Vv3ZhHyIaMK+I7uXzQA6/5deIQd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6HQRFMKQn+6YrxWn62hZwPOCDMWGVuQi0ITJxf3Flie8yxxTt9S0cd6zlK0t4prgM/I0kLYEn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b97nhm/bgkRrbnDTC/gu+HgDMIkar5+rjzadaxtUecmnNYWf5ccvz5dUzNQYU1wf37a2qn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1alduGA2DwK3WxuVG5syyAuG5b+jz1rZtiCpafHgiwrUxywU8KCj45m43iUnSVQcgvVv6gDz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XJZBvSMBBq/aY8d+WyD0I7Peequ03rmNm3swEi3EC5ZX/59gLwRO4H/94IN8YThHPm6Qjk2fc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5b0Atu9duWluY7jORgsR4yPN+Hmvg4EsF4P+XbBSDICSvVGP/ivbxxre6njzIMFERxVlNrLSL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b9UdRbvudRbuo+cHK41YIASV6GPoDLpo+ZPNsfV5rnhDYb2Qmyj72JgqfgibxArj2kQShf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8tnHrcHPr2h+F6eJrAXD3sg1om7Eo2Gnnn2/D2NBR4bcSaMUa18nVmIoE0BL1zsMsBlR/hlfPFx+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RG1RcUehTHGaJgtWhWTS4CrHU4ayaX/zfTs1u+pohnaGgJ6vZ/lwnlMSWZIA+5AkGRPNxZ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WxBv7STXQZmScypm9D44T5gIqb7OXIk5qxHmD2e496S7tZTOpTXN5Ww23k9Dq1Cccnbgn2O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cOLNKqoGKHj3cCE2Tzuh59fdJzqoTvJ7yg13kJ4M9f+OSo8GGxwZ5KS6uGDBwAqf72PNzE2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GXBDrBDx/vyPhE4i0X42jjF/N7xxSrc6QM5AygK0k5YzjSNEcyeoRNnzGUnEw0iakYyPEi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jB3D0ynYRme3BM/GU/Z0coxrYMALZQZe5azmdr7xnfhC3Ihj3/mMfF/163Ka1TQ3FgNv1d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/VUW72bQjoNJ0g0GjyGV1qXjvJ/znycegxKE7OCJS3D+fn/7F9+m7pXLN/YTgti784UXYK11/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TX39w87NfErf1+cP4gaf+KENzE7DIhvfPNn5r+u7jBnP0u80Z9+S7OaboLvQ+rvDy/vp+u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WxMQLyss5UNa+p/WXZYF7dis45WPangfupVDtGeBWDXShu7HbmWLmbgYK3QvD+yIQbXtp+7+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lbqATfhXhEvzZ42XQ7TenE41/8wumAyjn/2O8rYPqaKL+zwAJBE9wd3d3CcFdg8MluLvDB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huLu7XtwdLu5+L/Z73rd2t2r/2Kqtmqrpnp7p7nP6O+d8DvUIpkCXRbzhteGjIZzAH8Jm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S2cTSZi+bER8bBl7Va4QWROiHlVNgzcLRQ3A8jaPQl7KMJHAmO/2Eerka4KFIDYCqclZxx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it02w7W2U6BDpEOIQWapW3H1aINlNkLe0/LVHahtN0OBkHbyOTER3et30STrSGzgS3wxX+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Ntd9vVn23A/atvZdze/mvCczbRScLyLaoq5uRjnbks50a76uvcDcjOIPohXvBSXI8mfQz2vw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2k9xu/zF3A9146ZZoLEyPS/fJrXPFclGfhuzcWIuRjhyNJ4Yb4R2ikqlKM+g/2/5lm3Pt1C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1oQY0yv5feNDwWY70/ANq9+lRvoSlL7SftAR+xFbSXVO+Y5VRzwpfJBP+Dta/7rry14EH3RQy8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+nCavE9l2tnCOAocjfET3VEWd6rS2kRkjqSyaJ7rEDw+kjrw/Kh30e4goCUVEOus+fD7YHp0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YsQ/7JKvbtFHet6ocueP5ifU00eXtkE7N4yp3hoemApIFse1EPhHKbrPlN7pA5+SyUoyjm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OFv1dEbHaI8Z9hbP+5W2kwWm71dm1x4uPampj04DJZxQy9fveH/4OZLxxyl1kKqOuRCp/+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63+wGf2s+arB4d9ukd0j+E2CWEwwGfr3j/4SzDaFaIzFvEe1BfG9XNIVaho4tJhkTfEli+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XicG99ayzIHZdcJtYOrCBiUlpgcRQ2iEowR29dlj1HDvA6wK18gBPvF9O3+xqWzDGAWC3/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xfn4aS/HNPVxtmLd//x1Wz0rxRrEeD25c9MqoWAZC1CcpiMe8yPA2SiM0Ml8Z/vWdZ0UPE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0AHQNk2Tkrcx1JRIDwt2aY+1vISWmR1p/eYX9rNhZ+8f4IekWUjMH3C+d092I31WJyWCp7Rg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p3ZMrryW4hVwlvxHXySxtB7XVeK7K/yYzdDxbaihBIkW/L5AFsFlX3WhsR17LX8tfaqaXWs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HK+/mTArJpc0cE7c7/2CkaiTrSOX4eGQnA7KWfhbOAw00zbJ5vmOzZPCKIFbTL6+6NDsBu/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5wVePZhqx/c9vzKPnZgUCEqJp18ZstNRXQV8hZ/1GGXI+tTnZ32TfiaJNlGWVa7GuYXNkO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XXT1AOty/VB/Zr+6nqgmkXYd36JMawAftF1TtYeUj7M3grRFl9rh3Z9in/ZTQ2P+P14t6b9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9eJhVm3UhU9NBQjT8Gf/z64yiLZVc8Hr1Puhr9TFywFKghexhB51On3UiVkLqYrWn91XrPzP2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/3N82gQnHCQOAPM0pvF+0YG0CHsCKkvx9ir0pBVYypeQXX3lgBSO8AzviLh80PqN/ahWFd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hOR6QoWGWU9Q2xOshGyZxX9+uZYO9TAtvL1/HoBQZly84z/7/3Xi5E/OISCVDVC6GZS161dn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9slGq/r+w6oJH8aF/ejmhMdq+kFKvkX9A7poSk5gHATi/MxG+f3J99AkvjL1E/B5bC1JEi6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29GskbkceuO5zuLyOAYHD/MPa65SEf4/eIFEVfIbUNe5D3IEMMRq9++uHedsRtF99GagXXRxL+</w:t>
      </w:r>
    </w:p>
    <w:p>
      <w:pPr>
        <w:pStyle w:val="PreformattedText"/>
        <w:bidi w:val="0"/>
        <w:spacing w:before="0" w:after="0"/>
        <w:jc w:val="left"/>
        <w:rPr/>
      </w:pPr>
      <w:r>
        <w:rPr/>
        <w:t>5P9heAOZCduLmaEzUhi7VnGSdSvzNPawdLYSGyWNCFH7SL3iwRcX5W/UnA8REbn3muK/DxXXa+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6nDX2ij0Utl6waX+02dfKYJNDIpxpjkJRbHV3Bju4J3qNfou88VlbjjSoQ0X8lUGj72Scy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TGpqidIT4u/K3sFtjLMXdDPasQeQxZyzHELSmoZmF49NU7WqAlFX/JWUlw7ql17g5yq0lD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tjGHLCGPOe5Q5ST4n3yDpLshfZpulCf8iIltm9WT1x6YR6jJ9qgqP4NKEA/AmtxGmve5vp8h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oJTWtCv2D2gh6ETy0dAyea/CQ+u+CIXZuFMaSo3hRYYSZIge611ABupN9spNR+W9TDALFX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43567b0VN7MxRKsknmP3xP4AhjVOWuAax6rlj+olQxgXQjAv+g8Kp4eF7ULG35QftmvTsO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s7+pIKG25aJX1N4MPbOEaDo/yufTMwjWpCUl5PO/hWdpQbiz1abNLK+r0TNb2X8mXUllYEUM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RTl/ZPWpoKt0symtqDVPiv0eafLOgNQZKS+V4x83Nlch8ridpkQH+fcYjLrARvl+dXHtPb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nPanhbJGd3mOT8OhKTTG4BxV9MCZUeKhuG8WLRYj8WpKfk57l1DioLCUSb5PTKaKeBlfaI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nvmXIy3Myh67UiNYuLK8Ueuc4Ub3URwP5pUBfGkEW8ku35zoM9sXTURiHJPkb/SkOpYZiH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zMCAteOu54F9JWu1HHpfw09C9RT3V+u/EEZdDpR/0SCxK9Z2xkreolijnVH7lPRT5GOvRHi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1zQ3u20NqI97Ts0f1MtJxUP41QnzVDq8UsNAENTdyUuIJgNVdmpV5fmXEuCI1y7GLwz7JR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551hiNLJLX8aMYvIEV0hiN5Tv7le3wMnnRe0t3ieDMzePXophMXj1/p0bIxIvc+lDphNYeoz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oJEINn1qL5I01Mic+T5mHmfPXhpzOkeOvQImM7oxC3gEMv6Yvtr85H5jOKDEMUthSUPOzx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4Htr2yj3qNNgf7L2b60NQF5Zn/TK67Au74lJE2Z8qGrPM7ADF1BKgZQljSROq2iv6Zl8kn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x840hPi4eWf/s/4Z8Dc0BhofJ78TNKq/MSzt1FndmSzMSPARtzi78uP4D+qxg6uFJ2aVV+9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rhjFD/R061MI3w3H8e32j3LpUp5UJz0tTWzpl/LrvBSabxwdIZCKLSYSWkK/Cd17Vvt45R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6QnlnBzY/zbAFZp/kjlh3w6osYE97+yJ0mK69GnXPDYnfiK8wjDFkH+nNhq5tnP/JcVLwQD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w36lVJqnsQxOUDPjHVqKhLXmpueGOYW3Lmqp47klzDrQXTn5IWAQV9XDOgLGuYS/TTtpgPA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s11HqF24lEjnUfOovfPuipdnCHH6D9aF8PciLTJHo1VjO53Uep1uNilMdUZlLZCLaLobm2X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9jwxAUh8ohw+D2+W+NjjikmBM1aC/wdZs/T8vM7zIpXqbc55KqU7/JqxeZWwexa/sUawKW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UeodvLgp6J7j6rnbEcLtosGzt6bYwilJCGiKSzemXLOJmTW0huFw+y+k3fPZkJlVyf1bbzj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7hWWheb2WqsNcuR8ATLPT2VlD7JbORfeH7iNf6Q1FW5enAeSi8d0chTymrtve0hWfDrlzOwD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O6Z7RmtqlgJIuc3JrEuwY8yzSB46Ik0hro7uXb27eIwl289+fQhgkptqCxEoMu6Z5+JQo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/Isbb3E6iHmv7DlEeRYob8UGNIq5TvFEsw2LlLXd43wnzbPoXRI3EtXR3GJ0Js2T1ZXcI4Qj9E3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XchqiT+EbQi9d2cGCyzIG/leYROxPmXtQFmbuOasz2Uf0TJnbqytoRVQpOoXShfAMTUn5M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tYCFkGgMavJax9gkg/FgTGXtaDemLWKUZxuqUsRnGKuobVjw2GXvy6kxMRIxDMSWes7ZSX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fh/zNOXPpmzlvs+hDOIfsSrSnsBLT99jUz80iWhTYU+hTOIaUS9LGsGjTp6RKPEdHKQtaR7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vYI1RVMeEbSjHHVmfiI2IeozRvC6N/ZhohKKCTqguNpJ82/UvKm7b3Vt3VjTaQaf9bIMjS9U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9W9fWMbpW/NyOpZ66d6x2rh+ROmF+YFyucMjwzjzUWczXYtvMfGtLL8I8VFTM14jlkzKVWY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W5FmLBZey161WqRVxJcduQB/DOGRf7FmFlZpsXKf2+iuibfywUk0LVfoHuwY9GsOQiNmdU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EGhWjcbxe5m84IxIRXFp7YJOM4tQ3VCO4IX9UIejknidVzFdtM4yA1fZWIL3I3oquTyhF34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jh+5qlUoRtOEKSjyhmKuZWA6JxrZq+oo88piQdFtzmqGxIjwibHRMkL0LK/0SNbZVxKy0E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NwlTZoI46k1yEqCw7Lf00VSazrBPS7anKhgwPY8Iek4aCTKViHSn9FuWQp6kLMX0K5S0ev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nxYYalnFFZg/B6LWqVkRI0MOzZ9DEVmdlinRES8jNP3VSaJA9L69FCsozhjwj3rErwQrJa4K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FpF5P9XOxCF4Zdnj6arIhDNM7uHh8GSdYeh4ymxROeH71lYwqnzIL1dwfQNiH8GksU6th4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UB7c4anxWVWVVLTNalRrT1Zs4kjX5YD2CB5lVjCXRdX5V02EmjoYlcRD2oysjr7in79PcU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psKYWldHqg+shfIFWjfVXVZOZMHj/XiwbWCMw8tOw1ocrpa1hheFxQWfaDxjBnMvavo/yo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gxOw/Uk9aZPbt4duEX0wTqrH8zyT8+3SFXK+4oYXI8lS+rsZltdxJAsvSrNENjEORg/vwy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b3i0mNMM154EWuipbpm8UpmybfMeyz+rVUFUuoJuopj9QHoU4MffroOvh0GerWojJAKqEDkD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nTvJW2+O8ofSL0mns+KqBTdlHEtTtdFmCNG6kHoGaxJJ1yjPhobPXsHNaJu4R5J6d4IlH1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9kUCLa7h3I05zhPvumgw8BhYE2Zf5QqU3Pv9I3Thqp3KuddmwZ/5Ab315xvrQjJoIAnzBIJnFi0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h19de64QwfyquqVVxdP2XQGFuwyez8I63rTqV7+L3a+FJkHKZRVAJEB3KLftyvbAjCwUYcnx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kHTHCSHNE9qIj0NUgfj+GRkOX8r09aY2b9AqHaS4XnwbZjrqfoah90ZxDc+HS4Ms5DTs50w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1rpmUrmg2pBQ7YH/TC5TdgWGvfcUiUQ508kPrR5iNHuxWEB0Hu/dDuvtqokbheQg6uMsh916e+69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PtdM4pwzTPdIQ7rUnVVHZN+Wog9y6JoxQzHkQMqsnNLfcX2taRifhHe0BgX6oYWUamFMf/v6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Z+Mpw8e/c/rRDZ51lfHvmlvDU4pjyMVzzT2M+q2K2i4Vd/Eb3dqQF6X6f7o9I/VnMF8P4R7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89mMNTydSGIQOmTsXogEaTbohxgnC2a75cBdTvk+PfiJzlxpY1eMPsc1CmLn+xrs9ORwC7Lt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KfZXBkn9PXJWhwMR1d+o5C7fGlqUb9aDph2rsRoHLbpb0tOwZUvdCR6948vip9Rx3Xjz/x32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53KHqTb7wj1r8q0XjR7Sk9qE59JAK/HI9tjjZaM3tEc11+K/GX1FEU3M5v7FG5NVD+QAVLW1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BbZJyjXQuWXViZ+++r0FSqpz86d84T/9NiVupCrZvzM8vqzhLa+wbJlY/UuPM9pMUt1lYO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S+LTh5jux/tzPMYQuJ/kCeIgqdyMnwaOWgLxgs4cXSy/eh9LypzqmbYoq0fl3JLD45K8XwkS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4mLnEFJFL+LNYztQOCquYnvzhOxTmjdD/CoGBbOVsh9WN3kXuy5JT35elnIKD6X99m3hvF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24YUtQZv5HuWxLnXxRchn6vU8/6zihU6Jsqvi0jVMQjFBj59EtoGBqvkuj6jYoVE/ugISO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QFlcegbk3I7UE4l13HT2pHKyWrlG+Bja9JCU3F+OnQ/3in4JWO2gKwf17aZmILDMnxfVp+RzD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xPf/Elsp9tjG2jMesG9AlM/duIueXPOMnIWjy44OAGVB8kBP+CFucUX5EDyg5uGx5vEqqV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HON3O15ca2yRRfJCPHttW5VHjqG5E0NY0oIxVew+6UNXC8SkCxiZ8TyvJ0WQ+ehZsE+Fr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RdcHrClmT1hXLji/PzTNVJs4tyH7pgqLTf4Q401M/pRNXAixio+oaHbPZCSyPHgqACQLMB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m4LU+vYk13xk0OlZndz5Gp6a9yMtd1uJH8SL0sJwg8O9Xbvclj+/8yj3UwrvQazwvRWlQa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+GZP98YWK2NgA/WNZ6eN7iZGt1BTKGTF+hQT9KguONyhZfYhsdFzk0SNvWjkXzDBavaQ/9gt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I+WkpV/MLnNCZ9RlRDFnboe2DeDwxnKldLo7g5cXpojU300bCqEYUw000Pz321kM+/lI0Q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+lnXrnh2v/WGH4YGZPhxDOA78nkW9QilCrs85Txn4hBFaLl00ARZfXWNRBMtDqyDrDZpaKUY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zL6uzqy/8gkN7pQ5/BWy1NprV+KzrfjB6ecklqPXYBah324jkbpL7ELbZMQCVU4gNMdSMN0Y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T6z85CuccJM/BCNaoBy6TMS17AcUEFrv0DKQJRv7EWznauZatqi5XDsR8LgdUudXUX3XOE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73Ohy4okqucXamF752Z3x1VRkiXR+CHhlE3TmCjCWazn7erY4l9lEN5yoLGP1sAm07p2cj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v75b8JxjcXgD5IqEFYPCSJHxSP5Irdikh0o9Gnc6b9ibyTXF8pZRWqIIbuletU/R/87j/b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9gdvHCdSlbTH5y3RdPErQk7c+pv0Kbzuhr4FsQljegfLU+IVJAriGj7dESYFG5PXW/VTpS2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EmBorFGU3HO401VQkR4BI4LXIR1KtYlU/8NykSgLvzK5lx/p8Gvtsxv/32h5zyIO/ykfD5ve9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DWVVrWRk64ewP7vHKRSrToHET+DazL7RgxCQP1Z3uCw/tMT05LUGFGq+rl0e4R/aAtbHMda3W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ZJ/vj2yNXAThatSJb2cxupSpPlCITxfzqVg+Vo3RNnqktnpJ6r9a2N4arI2eje/rabvdayj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nsiEgdIJl60hKE6dX5mktUsrxPexZaZCIn1Y9Xp3mdzPq4vo7xKJYUC6w03yetd5P8SzfNk+I</w:t>
      </w:r>
    </w:p>
    <w:p>
      <w:pPr>
        <w:pStyle w:val="PreformattedText"/>
        <w:bidi w:val="0"/>
        <w:spacing w:before="0" w:after="0"/>
        <w:jc w:val="left"/>
        <w:rPr/>
      </w:pPr>
      <w:r>
        <w:rPr/>
        <w:t>5hYUWt4joyM+YXvqedbnwi/8gF7XNDPvj6U8Ci8iGgnmTeppONOnt+l4tR98Lkpm5oh+0rxwG2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I5194QFpOJa+44cq3OYIfZVULoTNwR29sfPCaBTMTqr2Gan/IvWGPK6suqb0HmMlrg+iWrl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XT1a8lm1y8sTg/fr5GM9lYmWd3LwYjx8jC/e8EqBnIXAq/dEMbWhboKWOzMSPU3T10uIreGb8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cW6eJoiExfv3ps0ocK+qV6QuKeYC5z2VxMPPkcWFsZFtgus1MwtiGf2GOIv2dW3VNpvvjQ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qKdLmoGDBWRv/GePeYn3XmHQVsPF6a7kMKejHUXZq9JTn1V34DJo3fGVQexS7wA5bUG19zo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3LbTlqp7F5B+68M0rf0MYjSIpRykN8xv1sO9vglmTjp4Rqf6kNWF1gbcpR0RaadWArBqfcjd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kQOBt8vjYqut4K77SKn5Ap7Q768UGJCmMvVDFvT1KccmGwswwqj8KC0wwvj+pqD5dAF5fE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Gjq36QgTnigbiWHzDMhJ4pn89ABUAB8DI9aCZHGUTd2CkBpH/ge/BKAtUe9sy8q+saGtX0jBj6</w:t>
      </w:r>
    </w:p>
    <w:p>
      <w:pPr>
        <w:pStyle w:val="PreformattedText"/>
        <w:bidi w:val="0"/>
        <w:spacing w:before="0" w:after="0"/>
        <w:jc w:val="left"/>
        <w:rPr/>
      </w:pPr>
      <w:r>
        <w:rPr/>
        <w:t>hwjrKq6OvYfQ3c2csQg+NSTVDKid2gbayl1hCe8rUxiEkb5pLXGPo8/6qfpW8rn0KEFik5TH1+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WniygQkzFUJUGdroBWgfrk8KZSFPAKN4BlIaZn8LsMqoABdIsMgpFARoW+cbcEiYV6pz63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3KBAYEZj+cFaFgiVNY5EJPlCP9tUzoE17B7hlTxAa3jqOWc8RH78GpV31nFS2eozdqiLuQGGJ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UuLKq+JUT7FLZE90mrv2BtUY9xwGW43U2Fe7Dbyj3UN9W+JBd4KeMufrJ0t8egz/YkGb/G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CwDyXmqvzkHRVCCQqll1V0vkBIqYg/kjk9v3zKNvIKcJ5WdyZm/A9OZ/zyar5N816nHy4G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lPKiQpcI4+yHimMN4pkdeZ2hDaQ1MeA9UqmSL+eGdflyPibZKeeFEkvC+9paQtnHQP17SQ4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HQk2zpCdESA5g5AKdeYslzIPvCCnMShyvPGMXjKoKzXiZA+mvioGwB4kcBFCYHLDs8G5iv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QfsA3sSoMA34hHW68g5xsTHWhJEVyAkpSMDQQLH7t4J5QBMiTMnHqx5wUd0/goQLnDkvZfEp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RFhQXNVugB5rd+tH1Fyp3ul3KhHnim2K3TtV+JnIKXvh14FDqG3DhFXCUwHh/VK9pwgPA2l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aFw3rij2aekYGpSlCmGMGfo7Tan+QpWwOex9oZYh6vCbgLKWT2yzAddWb27u/a5rqLlWMc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Ikvn/Ri155VlOp1t/pFs+7aMws8CAuo6LCe1/bT6gpTDLxXkbLwS3LPTInBQc2UMn88Gkd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8MbvsM/SMC49PgO976KQk6lz8Gj97b4vDqrUUcGtxULHhPEOM7I60SmmaLjOOb1U5sLHylq7xx3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waYOksSHpXhKr/rbq3VkSQF/olIisom5xitsL9Wofjmq5ex9U5BsEor0C38mGeUyKzopEO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8HM4D53EjmdjuYkw1WtJHa4rtYWKkIN4oC2cpu7dUza/YzxPaVdy+G/BMqK/3wKgPZwtyW25J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yxMqBw0YjiEsQn1nOYTW/7DuWs1JW4TjhUzMh35zH1JV/WA/qkxffNh++6PqNdzMZX3mXC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Br1DON/KtJi390WvOXmKA4xS2PNbcDzdz+k8hQ98s+lpvgPGLNYh1tOvE0dJ4PHWQRfAyzCJ3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3R8VHy4/xPSDYiTLn7vx7xdXiJ9GUP/KL1qyVvXYt4R4/5DR3HawIMvymPSOLDXMTiO08tF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g0G/338Mvfxs//di5tOktaK9ueoIQflO9mcQ/ZBMdSXcK+MO/U/bZ3zjqJvTb32EyVetKb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kllHcw99sKutSvv3sWvr2b9gGtViiqm5Jns67ijrkWefMAoXbOqo4JK/J0Aa138AmG59Mx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/wxKWnstJtq2Fp7ePlvCt2YCv01osV3BC/V1ls2J4xR6ycQZpgSwMxSLqnMhxuQzQVGbOQy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JvEtmrfDncnGNuMlh0SpnIFiae4XXBh6oJjjEgbD752UJ3kXJ28KhDMrsFiZZFA8D08GNKS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SdY+DgLzBbe1VilN5fGN8CCv1R53GgHJibGKRFIHQ0YVZvLdbaV2/f/qBVQLpHBJPbqWJD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tE/CrJsP3D/xdpghU6aiJFkfFlxAV5fosZ+0wr45gThn4D4/bkZWt1l8/l1SppBMP7ZCako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tyKPdtsWZjCN9Y2uKBMQU/16zCFOGPHiNr49QscYxUSGyO4K+Xne6xCK1GjJcQYkfqhcXO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IZYnAObxbOo4bmHJBosakZ944dc/0Dy2YYcUjY954ZsvG9e/4xb8v7tXsHDUIS1WRUBcoc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z3Xl12yJy4jG8DQ17VZUKHhQcgzmjhZbjXxFkTYJdYipF+qmDpBOwfQ4/8kUeyau/kb3L9C8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xo70Fdt1/H8f+z6GjUIzfCLK60qqsm9JdrqQPc8CE3Q/MhBX53OPXIKrKUH7aKt3s7GfcZ+W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gzRzlnfFva7hQBothQEkewiN5lI1Bg2u699fHxVSHtyih0MJBAL8OtEpuLpYWJKpKWk1Nes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99dYLDrijyJPFpcc+XU1Otlr1OYEkITbON/gAXdVdYLQnYk2YmJuYdX4+SWpO4iboOxotv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q1v9rVrgousiPQtScLJQaKyJ8wYXsRU2IiS87cxXNlHcgjKGGkcEy1/yAEm1ro8F+yMYLbpvd6+</w:t>
      </w:r>
    </w:p>
    <w:p>
      <w:pPr>
        <w:pStyle w:val="PreformattedText"/>
        <w:bidi w:val="0"/>
        <w:spacing w:before="0" w:after="0"/>
        <w:jc w:val="left"/>
        <w:rPr/>
      </w:pPr>
      <w:r>
        <w:rPr/>
        <w:t>4jX8WGRROEVnoqmwVdRcNK2ioOwpBKMLe45zZU7WoWnuW0IPNUTeW/cGQKXbDp94CDfH9V3kR2t6</w:t>
      </w:r>
    </w:p>
    <w:p>
      <w:pPr>
        <w:pStyle w:val="PreformattedText"/>
        <w:bidi w:val="0"/>
        <w:spacing w:before="0" w:after="0"/>
        <w:jc w:val="left"/>
        <w:rPr/>
      </w:pPr>
      <w:r>
        <w:rPr/>
        <w:t>v1qZ3j1NJBCFyz5BtkiWOkthBQ8mivaeOaFD5u5b0xD7+JGr9epTbedvJMiOpdHwA5xeUI8Nn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zQIjaK1fgvi4sl155i6/UzWsOF9yxl5asS9x1A9VJ9FZjxH2FzB1lQqv32NdqpLIoKSUFD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9yykIR9SGeRv+PP9GkZNnAGO33f3k/QqId9LlGXeCR+2ApM0uXVEya0q7agS3qyUvFIPNz4ov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MqrU/LO+aQvftqtie0bLgNNh7pvpEZegqZMieWXFLxFDX5ibN8zssHHkSa+cp7cXJmYs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30n6RDkRnw2r58rYr/D13UB0L9Cli16BeRNmZdMzmubm/K4ZTUP63+k0lQspoPx6hc3tmG7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InZ+jyGsUUUIh6WVMNWqM3RllZ/fWkaYcZ/EvYMvotZcUPQifpZPl9WcNJ1UzQhtWK43nG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+JIf82XVC8cb7pvHQ/+LN2Rh+9DjWH7+lQYCEejxT5HmKUJ81q55SeyqZm5hH/7CuR+3ZLQZf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3tgjx6234A1GMZdWhxp8eyAiP3YTcs7Sl4gzMHmPc0nQhbre1xPQIEJ4n3lVxwW90v4UF38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uYECw/ptxpi5uGZ6HuMMB0zSHvNSGE2Re1J9VhJ/MZ8xW/O7ln3OMrDblcLaIhuQ4efRQuR/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1H+pyUqxuCmn221OissC4gvweI/Gxzl+FgbEZclaaTCIsrCRZzS+KQUMEsjOIf0neJbFZiwly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a1TcolyKlB/eNIz1VOym2koy4EjTGKE/U/nEpjcfVF6+qdWswVcUtyZjN0VhlajBeJBIUF87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6yrbTuPUTctccnX7xju/GmlEAxhhW4sLqFqUeTzz82lzCDhg+nrhPhlr/GOjtlgOg0SkC8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2ZpQQx2bO6pQA1qWeEDwxAQsyoim71mvmnv8TqY/PID2tGvrAGLcdn98Te1CsVDxfe0d3y26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6H3NDMzv0RLchf07u+8Gfffpt4x3+e9kfPE3zMF5mPh1q4crkmXMmEWIazQ9XvxgOYXm9eO1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fBzhvyoPGrZ5ZAHgb0VK0qF28RrLCHz0EgWsTEFMe2LQEiN6FuQiaUYH/0ZcFswaXT3g/E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HSzZZ/B3H7htvHpxpqL6YcNWQ2ieGecaHwjSLf4VSSB2a25+o0YKFK0m/fN69xxSIqhOmXmY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Xh+L/wH3gqQV8WagGzDvQsP8glsUjqcqWNVaTUMPaT6RINB31wMx7l43wM7j6hJWMFW0Fl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Yl2Aq73yi94k/QWjlPaCRykGNQmc/AWrSAXP7w5JUp0u2hEqRtSDN4JuHQHC0UsTMCKzag6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1OUjigctRx6iU9ApbMa1YKpHJuW4L3EwOnVjBel1nvFO2G+PvWQarvIB/7HFwWtnvALh6Izh1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HCihqF+Z8sBD4Gf2zSc7ettlgVDFSyldjhIO/afkaUpPaAI0CiUp5hho0buCXOFZ6HdEKAF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KCl/hF/JKOL3Wdd1tu815u81Vg8TFvjSb/FKTSRJPliWE+c2i1ITFL28mOmxaEChFvTXUV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z4SFdY0tKWDzXOglXTQm5JPNfLGLI4sPvvjThdta06n82fRgPy9g/wmVhLIvDjFY4BQZq3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5pfZKz+k1Ap6UHMibN7dPxQ/vI61OkkuRS9Fv9DJxT6S3piAUtwWAVeiQV1KHtTh72/fUk5yq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0L6hl7s/t3jo8SYulrZAJ+pGTjP8hntw4uRj77SgWrC3x2gf3v6ID+413QOAT8eV9vMVry6fmp5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HfTwKUIGcPbu8KP2h7vddEc3Kw0D2jPhedGPaAcomidO586M1zATfrn7weJPyDSHPQhZWW3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PlLISVN5EtyxyzNKn0sDsEyaVuU0Da0PQipdF5fRKPxzMEZo9uUhcH02tGWPAdHqltvKs9N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UQsM9ka0PQajLbyoeT6s4h+WqTyxfDAkHW7YdvnKoScbxwmghePnE2QR4PLRfvhBU90SLQ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spPk2YZkBsV9qaH2c5ONACG3co3gAwWvunUxvlvvCDSpMR1MVdKs+y1RkE2XQr47oLsDBJ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vc6DBxJFstFxs2HP481npMJ383LNR+k+n4h3OMU9uheAlTYQKEX30htkuZd3CRXZWUCJu7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SvWGaUoZY3RGxh465DG1EPbAyqY+qtjzG4eyZ/BP2nowjQ/OTBFP2mWY6pkQnKH4oJ2l5Gan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6RB3siId9PqvLYE6w996a9L1rifTo9b0LvOQAIeNlIvUeGDyKmPbhP6wJ03UjHLSn/MDl7DqO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/iY1HKT1PweiJnjMJ37aTQ90rSVElIomCR9ZL1yujmJ6VjrX2JRk3GVenvV5ytZ9EZUtjy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18/VwMzDvuoF1yGzPXS8P4UU5kjk5Pm/wxQaKpm6zJo2ilLmKyOm4G5si0r9M7tw0xixsac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ydaoyqjzKO1S3RJTFvYLpjRl61lY8Hy/KA6gfrg6ZamFp8c8F6OS1J9bATjClImpbldQu1k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uv7jOHqAhu7hiOtGgZAemdLr66LgHPZtiH9/1blhM1LO2kNllp3ps2Z94mLdW2U8sRntCr77H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3pb6bWp5zEH1WtEsfVOUoxImyra5WanKnxHm+TWdDn4V0KYJ6w1mbtXp3yQW8IVUdsT58c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XrbnsQ4zi1gagtmgNmcbbb+HUJvxy+/+OnPWyUDWKDLA4VlpsNB6bRtIKMfMCNCDkjOW3Zd0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hoKDOoP4g/jxZOHkYz6+Iq4FdiOo/4EgCibEiMz5RAv9mfeI0+Gn6d9Jzu+kz3iamNmyUa7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Cs1HJXdMPu7wS4gN2AHLw31U+cnbyT3PyfBwwUqDPmEPl3x8fbxG/ocWJxPti0BuwlgADI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k/EyXMSbRUMAtig99vPT9d1BT0MMa+ko5u50q+05zr2x0AKID8eYzqy7FbSjVExSrqgG+j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mfGO4jELXbOh231ZjcJtNFSosYE8YwPOLfAhkf2UjzCP5tY7/znCyB6dgHL9h+8poBSC+3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48PjU+v35K9vkcDfmYBcwiGy+60wIE1ja8xfkF/2mdC1JM/wLb2VxrQrdguOurk6l4cu1q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LKD1syP+Zr+B2k9vXPunqVzH7Ejjq+1LtTN7X20ayx2PF7R7BHmH8X1V+RHATVfO19YQwi9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dpXvIf9T/RJ6gaaJvSTmYvOrvxN9AgnCHLH6gNHRxy9x877UKKhATHNILxyLFFw2p3t/nP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DZNS8Z0AxEN5C3zUTanY89rRg25ge2UycGLsTIDV1/tjI26PoW5H7O8IC9nCOQ8tQF6fFj6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NxJQAxXyfqmY90r4CHaQJY0lbuPskmqXxdD68P8bogzywpOF2967DPCM5YcLEPjgzQyvN2p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0r8zkNeXAcjY5d39fxEUw4NriHm70IyJlUzn+hoGuhuNQJnvN87UA9mF5pX+lyHLo3ekOn5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Mt3ushGkTaRZyp9SvMO7DrPTpc2A9nExUzqEVgpAjgVcTYU7MAyRemFpzegXrfzKQCLtnI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ea7deDgnW/mQxPhN62+0WlZFJrSZU/Ys9X+MMCN887IbFuFVYBtPleyDNKE/kt2iWdaRXv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eVqWS34fTGA80d5arWk9UQLbX8f97vMsoKJTrO/O9Fj1b22h3QzvNNTsVAJMPfwvyoAveD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rxU5DhwLeHUU3sOeI58j8KDup7h9VRgV4ViXhcb6TANc0qeh0WwKTnEaHaIjDQSoiinBfI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O/l6cQecU4JYh6g7L9wsu8H/0omb+l5HDQm+pinRyTodEb6q5Fl77yq0Xak9VeSRn9KaJcN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36cbKlwUwrnX34Ivsr64SrEGuR4czHqS7W+Yoi4K7Pxiu4lAhfCZktgZPpVxs0WARaYGwq4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ixfjz9vx6wfvR8xHTfsYIvKtzqHOiU2VG/qcJpQvRYdYINexJVy5MaAgLs2BRF0mbffH42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SJ5+AYeg0cRT/P0xyqTLThhNmUUvAQk8TE/KtXMhu6RRLzKJy0ySQ1mJg3BXkk82dRbpD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Q5tiCFny5Zv4yy4U4qkeJL4zph2mL5teK5N/l5JUjS+ynGXaa/MA6Cs/AoPMp9mLW//+Kry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9Jqa9yBmsUsCJVqny08IzbAa3MmCDf9px4LQVi+KJxiPSQiifYIS6lsY7bb9sv4w2YI5Yb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bQ6KEdJGhN3JQjkVTNI6NFuXBSZtbZsUkpOE5kRoJdXLFaKKYfsIGN5tng0tJewx9BPESCK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/T+WJh/CWupbiUUlWZS5RL5FG0cmWeaR5tPU2vsRoXCtLOuO2pbbzkjlXORX9bRoDTua3K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gLGgiU2h1w2nOXYpfGjxmXtK8KFJ5RAguG8SOJv/Zj/NJ9cntopZgyZz4oinRTqz5cXlxS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tZVhxd3DaM1fRxQ29bEjdYIiNwHUJjdPAI7moM7dVEfQ+zPi82nbogX9ZYdn2ikQh8XNk1G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j4jX2ZblvHAKRBLdsfL3uB3B6C3YaVOCRPO5pm5k2pzXnwXPnhsBV6a/qR//Dq8vuY9n6ceON2q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6ri/M1uZSMfAR3dpx8fucbW1G8+JDiVgmgp1TMqZxs0BtyhPNxUoeGu5J412zc4a0E/aopa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ptoK+ApHfEAsTry0/Z/AWBZHkNsHd9qgDPVvlHVEtjWul2V8TOKdRlq1DED9D91/e/1EzW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kvZ73ffWUqyisZtDZTnR3TraxVpuMpw3pyFRQPBCuBW5rWK/1zBcrd1T5wOJu4tm5O0R0Mj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uB7QrDr7+ran2VYp0E0u39n6P/tsbGrT2JqhWcOChs3rDDcJIjLJZfIfZmzLpdboyVOzUOws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M1sNzSoMVi031kkq9WfYbHSWjBu0u6odvuffqP1hXWM2FrTNzWXqJWFOnixShPxzynqa/iLNn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a2nfWI42J1kFiuupfy2eemqQuwh4ixHQNvur8vii9mLGuokWdYxAf9cZgymy0PoMJbLwgNw2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uL2m34BXZoZAzdvpYVTS5LTXBW219q+/Xa2le8JptHyVjpgiqvDYvmVq8rVqFt4r8OYpkk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lCbBeXQvxzadZozNW+sb2ShRmZDyFezCj9WN+KW0dRF/5aWwL+j6Rbs3SLZIsVQS3uf2Phc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4WxNrO938NQYOVb1WO2Sh9it3C7QOmhc2TDgg4C9hJaVkztDO3j6eFz/9nM7yFV424YbYjqj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Os8rINjsNP5zeCTmqTVN+0YfpfCUoIDS+T843Ij/h3bKCXu0ROkfEu8l+ym2Zhv/E/3RrUa0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nfUY6Dlao8S6/0M07i1fbJuds41zM0OEnckiczR+Nam1PyY9qSVBOitaU10G6mjqa/CMr69fW</w:t>
      </w:r>
    </w:p>
    <w:p>
      <w:pPr>
        <w:pStyle w:val="PreformattedText"/>
        <w:bidi w:val="0"/>
        <w:spacing w:before="0" w:after="0"/>
        <w:jc w:val="left"/>
        <w:rPr/>
      </w:pPr>
      <w:r>
        <w:rPr/>
        <w:t>37R9HzmnTeVzqEHpxj1/tQKN7DaMRR3GuEa3CH7ieGLWAYL4QvBNewh+pvw2avvsVAa/qhwcJ8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6AWt8SEjeHaLIr8iIJ/iv2+Iu8SP/TBM+LZ/EYmY/hV3pFI/oGUrVTlHre4DhYkx6T4LcANau4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gJLnag/VqesYk7EfdHeH/8VLzRSOHVrrNNlonYrxY3BmGT0hCddF6KlzNT9Nv2kgXMNQ6ss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kHF+NIxuZ1bBCK3v9m6WKX0S/zltN8Gy7hh1mHmY2E9Ohwk5gd4z5Lvlt+i75LjXDFIsZ8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2t2SgZ6Kvy6kQfE7BbIZ3iRZrvv/GsRxQ3FedPoFaX/WVnHMS+Pj1rv7baqE322Q68eEqe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Z+RFbcySnxVMQLnVpal4G8lrlF3gaDJcKPwU3I6K973/o6LmnSS/UjZAA/trETWkRkRsZS+l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4xNABH9xVSZ+fRXmFumuMGqtqU2izQHB+q8EXpX+pnmWce7a4d6k/gXYpk9qDKryZO+li6W/u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13+hsJiLpGWiRglQk4cRtqM7R1FANvpW5OLQzlsRlMqzp6y/c+KasIUFumyD/9GN5B1ltG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WxX2tIHUE83/AUIrq0pr/ljntmOKj8IwnBFGXLbE7kavSfz+VP6ucYjoiFwOb3L1cV7t1MwTZ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mxayrmtFhX0Wn9L5/W6rNx+XKOfVtYjy7slp9IoBhceoUxy1UF9k5tj3XFfX09wPd6D6Zc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p9QPSjFsT3DdHFFJMknlRqfC6Pm6h4S+DiTG0f58YDk/eqV0/JR78qZ+EjkbY/gaaVdiavJ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DgfvqUyUnnJyJ1MFUXnSR8aETHuyKJOSxpvYQey8UQqbY5Cuzuts3Z4HIVNIkTp2/QpJ+Y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LfMH2r5F/u9YAHrGL0keLpwrV0x+PAdaahauB1lGnpujlgRq4E5q7X6IUtTAXqHjEiQvQz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2RXnIEfhKPkahLV3g0jPzucmXNLI3Roq2FnFJxRzOrkKr0DOQ89/eA9gDJztcfIt571umxd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AHcgZJzhm5KghBk6uwVy3YScDTmg9w4a5FkcnVVdLW/6PVm+GTWBTf/uYLqpzR1OIZ6pbb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9dqGcXeEaPiZePgFmHLQjromXCDrXkWEbM0p2HzBBrN6HUEKjMJ4whHopACyXD/gQZ/cvBE4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l/NUfETYlkhEKMMIByjFiInjMNkDol1+a5FjsRJuCJuWiTEkZ3ALMZMH4v8mCXxX/OCr+l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7+y1xdMOVOX138fcp2qHKlpp6uTlwcYxy4wH6Kd6g2Uv7E3iKgmj0KX/FUcTJZMa1Baua0E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wvI9HGwb7zu1LRdqXY8Jkaxxn0Ivfd5a9V953dm/YrtN1vSGYZRh29wf3oZ31xM3AjzB0P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Z/QbSbTZ7kP6q/TpkX3ME6eRwNOc8Yok+Svafxb/aXVoK1ko5EtElElklrNqmnUsqFsnDvS/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4+gtkh3WHsYTq5Foc40EIT31W2Kg1Pim3KXWQw1uml+8Ur9ZL2aVX1lc2VDUh+w2KzBjLMoL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2/0HScyfEhzjT6aGaBVHb0Y2ny5+S3zzKQbT7eynqBsJm7R9slmRPwTn9Ri3oa2lpxTu+Gw4E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Gp/VFjEc/akRazfppcTWfN5t1Qxmf5yOWXwawzSqHP4uGC9lmy11bkpQB8dlvC1N6U4QvY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xFyYcLHXORFBnMRP2RvzfbS7sTZig7mguLFue0p0kegXCZYw7E2YgQ/lY8HFlThYTeZBhOb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26Yez+IoK44Tyyfzfmc/DWi3r7G0I3Cg9p9UV6jvKFuU/deUeaoYe0b/w+/DMw9TYVsWrunr4f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V65XWuS2EcS80ow3BarzIE2R7UUiaz8PdIcKSdIlTcIlLPyRDnhLTzAjUyAg0tkSrnyU6y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Jk3KZIcsI1OdC8LJEI/jvxdTDPL6MwD0rNLlngKDHY5bhHx9iC2Qf1XqcODPYyyhm8cmfR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D5Tgfd3dMQULqDKM0Ui/zCq2ZZZhPjQ2ADAKxHoKqgvBKBOoNu3XZjvv9GWmF4YZmcqzna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SeTOhsdT7kdlcQCi0VgqzsGGHW+jDQG6A0+VGUdlT9Fz2uvROs9W3LusLSJtdVo1mdPWYl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7AU6kteLAatAYQA8/YGyb5//H6Tto50mJYvr3aYntQpDiGRQOurPFdqNsoJrmP9jZc6b1T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nGp0Nh8/6jsL1cEzpa54RZJHtQW2iS3G5rGsS1LUYS1VtrVuu9DhjRbarTdhvvUFPdTDrl7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TPIX4/qGoZkRo3yp/763RpDOXLfAxdndZImUXzeuE7ET6Tk82N9h74wQVeqUejvGDZ2/Lj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Gfs61ufp5/M7+i3LROY7QmPq7cU33vJdP019peca4YLuSHhXuzWAc2Nvy94bb59SlCZGQlE+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xLlq2QDkxIx83nb3VB95GqrNT79uKY2dzw+Z5zCpKoS8wtio7xIjhnOE/uGX6rD2i74KAeZ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1/OJ+pxr5FQMDQkR0ChRqbuBfn3NFMzzaHaR+FaQ6sVfMYRyFyNJOYMhR2z5+0s+UZ/5ms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dyPr9cWrev6fCHAZOIjf/kLWPYwt3vFmOWvPnUfkYYbufQ5/W8HxoRAmwMsqzmn5bqkGQj7aHz/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Lm03Y+hBPb65a9Va8H9IzuDpXpVpTHfUHiUKHk3R1OZ7HbRhxa+byPcZlG7ZgbW7YnaO/2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LM9ZX+Ruub83ZAwbdyWGQCT5YvNKga/+BBR0a3WDaWrOh7jJcQB/rU5g/hX5ouTx7WP5Da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PSEYnUFHaDxFGK383tBwRssqStOXf/pjnQZy1aJCqPbm4FjpRFzZJkVB3t3ZHUmIP1DNUru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y3bfW2EiART/w5UIqS9vnldTpildmUO9kMkkVywJmCPL9Ahb493V7iHj2J84wjUJJIm79sW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f5n9rUa7qNLwyd23+OVCZHMCFDd1juGEskHUrcLrhLeILKN1e9HPXO/aF1UbbUu9waw7G1U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GJ88/GbQ6VJEmG4xGXgMni6EjxD2Z9MnkaS5LUSv3GDkBJmtSL01/LdBnvcQp2w9rd3AzV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EuTe4FwgBZ7uMx4JErhQYFlkaKz9NfJCD7ciB7ssyCS4yJAXZbmGleAm+UfOVxwq81VH3Z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/Toj1lRBxkbr1yKllVdaVlTC4fkuPzDTJV9zwoo2oeflRb0nKenDTyseT8NIvzh8+BwmhO5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VjCLP7FZLlL5hGsDDyyY29w3+yuUisz+gA8c9/PQz6Cn6hnSeG98ilBuv4dN4mIXlEtv4oq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HGPW+Rv17WvVNE6FSweaQlHDk8xv6vqCCitogdRJFdplZgXNwMGZJw6KEHPuzcD7lgfKR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m1LK1h+AkWSKZ/XbYbUwH8OQa+6ITMKitY91tWvM1XUQQMzeug3C/4ki5T3L8FILZUEIqp51Yf</w:t>
      </w:r>
    </w:p>
    <w:p>
      <w:pPr>
        <w:pStyle w:val="PreformattedText"/>
        <w:bidi w:val="0"/>
        <w:spacing w:before="0" w:after="0"/>
        <w:jc w:val="left"/>
        <w:rPr/>
      </w:pPr>
      <w:r>
        <w:rPr/>
        <w:t>/8iAo+TzoS1j38UoG65D4rmaEkON8LfOimh39dT4/7JEBTwMqC3uRM+SOww/GwU2J/1+MB/ES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W6+56gt6Lhn3s/qSBG0GCxd7mGX5xd5VEV01q9u7lwrsQFm8awvwvkNKxdSCvvrlnGUVNl3pi4Z</w:t>
      </w:r>
    </w:p>
    <w:p>
      <w:pPr>
        <w:pStyle w:val="PreformattedText"/>
        <w:bidi w:val="0"/>
        <w:spacing w:before="0" w:after="0"/>
        <w:jc w:val="left"/>
        <w:rPr/>
      </w:pPr>
      <w:r>
        <w:rPr/>
        <w:t>8ljtg+fnJUn5cXNAKp8zpKIFgZ2GzWQz6JUM+kAqX6dDR1f3e8R8xwfTBt6qR0Lip1Xbj/6em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/HCKf/uyhjRnSC8HMSmb5qmb4qOGnp7H6qVk4k01ftWg+WK1FEkgNWC3cOSJQzcoPena0p3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y0oSgZfkTe6oWNOuhU43xHsX6mTR4RPh03bLE/kjEtA9zflAmi7eY/7kJ+4RsmH7qt8GBK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Lw0yESJQSZfLhD2bnObkNQod29GWfnUCwbuhNIEkOd2KsYjFec4IbvA66SkTtXw7h4IYQK+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C2IVYK3Qgs9QfHjH/nNf//p/K9FoRvpegzeg3zGubIIQfZd6eOGJzicV5okHRgzkhKxqsr9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0veNJuo4sNWC5EOfehQGVvTAsXkdABF6/uWBEVhxoVW2U1gyHj7WHnPqLTLx/iB9sx7F/98yFQ</w:t>
      </w:r>
    </w:p>
    <w:p>
      <w:pPr>
        <w:pStyle w:val="PreformattedText"/>
        <w:bidi w:val="0"/>
        <w:spacing w:before="0" w:after="0"/>
        <w:jc w:val="left"/>
        <w:rPr/>
      </w:pPr>
      <w:r>
        <w:rPr/>
        <w:t>5qyTXkzQDL248i7Cis+Q0CThILxyygrWPb6Md68xU84GudLw0ZdryrC6wyH0axR6S2TMEhnlx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IaxxIL+nupW4IAmeZnFCnVHTWyKH6fKUmjFLkTVbx7DPugmas28GAh/68w0950ZcCjDjFtFj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Cz5WOY+OMEIIczN35xZlfb2bXBPpmXstvbBpV7V93kvQE2HQ6NiKRfmc5qKUtVUXFRaqZi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WGvn/jbKy0pJ26ass1MUBs7YfgcW9M+Ir+QzjPxVmQcWGDP1Ec3Pv8b1cH69EFSfCP7qtLmn9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Q9m8u8J2o5ST98CNYOeFDTiF7W3FbrFNBZL/2MHh2RSCOV8ilSHIt0KxPg4zk9e9shSv8vP8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TDEM7udrHFKVUwKuUb4PigiQ1G2Wg15IIiaF8vWUXGbW/Y43NZBUclwimiUDNaZQm8mtfmN4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eOpX9sqGcqRDLcOsHcYx7GbUZ2IdT/ipvkRBkk8Q9h5OoQqtKU+xQhbZIQ/J/C82IQX5SHfro5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vu5oIMnvuNRO+M3LXKlDqljmhp88l6MTgSuxVSU0Lhhdt+9yxCVF59Y6KN9GW5oPDF/NAV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XhMjNidmzDNlDNXAUrTz3hjF88qjX8vsTHppmJLOJYhm0Ez15igTDOUEk4QhWrKLzu3Y6W/g3g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2lTzKd72n+7fhGIgDGgKt/h97Z9tNYH1UymT1VrtuBS5JvTEKOo9YXLwrNdtgiRJVVuKIeq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+0dwv3PeRhhYisq9N9itVxEGxCW4sY5+SCyIOYBIuNFISkz6E+oeKSp8hjnMqr6+W/evXX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2nL5tSXrSj9FT0aplsVRSe8/hd28GvOM1EQ+FvCH0b8kvLRbRUyl0fcnViVtg4TuEK+GGe9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1SJoElQPRDn7p3vEcWD9NGimfKU9BsUNEapRVHqyNfHH1AjNUWsLdBd6Z9a0dJjLcL5Z8xF06T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i0TvamqVrCi6mbDK2gtBScm1lexquu740QXpX2Bqgog/qZI9Lfm/64YccxkYP+i4bkc5VU/Dk/</w:t>
      </w:r>
    </w:p>
    <w:p>
      <w:pPr>
        <w:pStyle w:val="PreformattedText"/>
        <w:bidi w:val="0"/>
        <w:spacing w:before="0" w:after="0"/>
        <w:jc w:val="left"/>
        <w:rPr/>
      </w:pPr>
      <w:r>
        <w:rPr/>
        <w:t>s8lsKXMVEnjm5r3aJDzNeISwdfOxBRu4P8vZISgAMZaLaiA+oixRNSxNb7Aaoke/ZTd4Z0aoIC/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rGf0YUvvth0joXU3oqVebgePLlPc3xNVtWENXGiXuHTQWT+7Ezmt5pI15rFwV0aJkW1D/OP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p/VmkZXmYyhY1QNHDvBNzKwcH/yj3ZFNh6NRhviYCZd5QLQ5MaBY7y9siR9APhMK9tbtMy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n9lMWjE2KctiV8bN9c+if+s5J4sPg31cAoY7ERY1Gupc2S+NnsjG87B+KdA61hkGwpphMG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TV8XdjrxFgOGhqSjIwkZdT5RL7xR8wSd9I6Vtinr99Ldl6ORE/7IENgtzvA/IKXi5uNgc34O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l2Yj5tyN0NPvqSWhwe9Pt+WVDQ6tKBe3jaUv2VLrIo6itkqSaM0Kt9Ma1XKRlbpU6Sa3r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KKaroTgeJ05mVXqNCiRhW5tlGryF5XCERVpVxL+9lNlr2/CTC3h+kfanORC+S232PxIo2Q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7HhvdCz3n7cjbmClR5d2j13NcKx9K6GLnTaifVaKuvw74eV29oQPH43wz7f7U7WWnaZl06+0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rNz+a2Q+8S+kAb2yUI2K3CdHidcfZ3UxuMXWXdBtaRUz49UZ6Bqp4AAq3mz4b+gVWXpDeZCn8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mJ2Uh1H/yGs6KV/Xwvd/ZaJqS2/UX+XWUO2VhU3Ssd+zsf9XSoL+VUe7WfJ7rAaXYaG3A+S7P7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mhm63GvL+8gcezqa7bVwxyKE75eo9e9lFnlYxnUiegN0a/LmMgbnLZ3fTLLrPIw2L+KQ55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7+cIs16o+ntxoXsO068Hw4Ds3EfcGlF2WfUcu9Gq1+uVmo65DOQtL+tvrL0ujU1JZ3DcFF+yV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by7I8j6C17U3iCPpR5c9nKx4hW75JpDOh0DiX2jL4Ai36QHV737hkTayb1VZQql/3OsDju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1mE0mi8iT7frHw9ti4pLCKCs9PYGw6ej+UPAYsvhF0uvzXrB4RI52wBq55FCkS6qQ4e1C3K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RVJBhOgrLHyJ1PqG0BCx41j/pf6J+eB+L9NbgYyrsnJTmvtd/PsT2l5ykhuE85NWMQpEIK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h+3JOTUhqxpzaUtLj+vu0DIK9FTIkWk36NFt2AT0gPRXs5nTXluibjdHRdDLZyd83iNfzc6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ifn+ix23dtMBRTOMFnwuPJUZgpBD5W/aJz0648/r7n4PTMsYcFlnwU8DJfmruDG+uZ4OgCZLI</w:t>
      </w:r>
    </w:p>
    <w:p>
      <w:pPr>
        <w:pStyle w:val="PreformattedText"/>
        <w:bidi w:val="0"/>
        <w:spacing w:before="0" w:after="0"/>
        <w:jc w:val="left"/>
        <w:rPr/>
      </w:pPr>
      <w:r>
        <w:rPr/>
        <w:t>9+nzp61b0dvTM50Gv/VvYeg2oun4H5OXgf6g1grA5EGV+EcDGJ0HFLv3UhRFOKuffKndYroZtK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1yl6gUi5QX3l9kZbNyrIuQNGSw+jwMt961M3LxtDxM8ML2rbZjQD+lzSXGvJ8GBUGPfNdD58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1XDkiRf24Oj3nrCw3dfjk+fOK+VuR1smfxE+w1kkUvxAX8/5SdLXIRKJ+/Uv2OZmiSyueg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CUVHls9j3+BmfX5/pnwKiH9y2N192DXNf6NPTXWi8zN/vBD/SE4XL/tFpVJjGON9bnsSTBO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eiE6anMVIyGug0a5+hexc51s2VxUobjXtaY5vaEphWngmaqCwS8loI1RFWLeSScotyhHzEG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a3m8IrttdfFbMItroM/T4URKlIQUjo1LDPJoUJ/Ppofjr5y8fvGQvzvwQgP57C9sDSQwer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7QG/rHQ5x8IQ1lvlbzJjptD4hLOVq5cO6pf+CqJN9FJApeI/TtRfbfw1lV9JdxmhGnu3IThpVY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9lqa5chqWqVJ17ra0/DYjUBIPbFH99L25k77aMG8hW/1ODqiBClzFzvVHIaKQRyHdvnm9SN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fx+SsEt4apot68hT/QlJaIt08nr/gLY7qot7OdYFJLwWE2oVSEqMbOu+66WWdwFZPrtwU/Zq9</w:t>
      </w:r>
    </w:p>
    <w:p>
      <w:pPr>
        <w:pStyle w:val="PreformattedText"/>
        <w:bidi w:val="0"/>
        <w:spacing w:before="0" w:after="0"/>
        <w:jc w:val="left"/>
        <w:rPr/>
      </w:pPr>
      <w:r>
        <w:rPr/>
        <w:t>ljOMKtdrzbusYNrwunxVexCuaZSukw9SkfyZ40Gc/vrPylLm8fIleLdUhiHF2Bpxw+Eq2jL4e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SxNETz8yldlK/USgKQVnxvNfiE4/eEJuB3Paz0wQEIhwGCVqUWMrLx1ZxarsCBVmnTtrZze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oc3FSDkYtqRDV8p1PFOmTdYUMYqJUvkYSjJeVD7WZpE0RaoBK4686abpRyieyJLsnbfIkr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8W7uL3uFs2ObaGG4Pjf5YscwkU/DutY90wvHnT+cWMKifZnpRZnpVpvzlf7Cl9anAF65gfC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M19Db/IfWHS8M5scXDzzPnVz8Z1ygzweKUCr5uRFvlLKK25DdK3PJE9UHabXx6sRA4x+UTHO4</w:t>
      </w:r>
    </w:p>
    <w:p>
      <w:pPr>
        <w:pStyle w:val="PreformattedText"/>
        <w:bidi w:val="0"/>
        <w:spacing w:before="0" w:after="0"/>
        <w:jc w:val="left"/>
        <w:rPr/>
      </w:pPr>
      <w:r>
        <w:rPr/>
        <w:t>5OwaTSZX+DJYksM0zW2+l5wVLBST638frZqU6+NO5t/3/q4atC78CI3kVnqaT42KzxPrBzx0+Gx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04JtGqkfQ7np2OY+1anIqjsLTZgLauTsJm3IwTUPxy9VKnKDWykn12MozGX1x57lf3RZob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JXRkez7N7yvBgQsTl1MNqrJQvowuG+fH/kyB31/guWKKhhzVy1O3SNJpwd9PNse/dZvvqbc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+Mr1cdMI+nJt6AKLUzH34WdagsGQjKxbdRezJpkIjgTm5K16/jMPCTGaSeFu2e8Ki7XqOO6Lp5</w:t>
      </w:r>
    </w:p>
    <w:p>
      <w:pPr>
        <w:pStyle w:val="PreformattedText"/>
        <w:bidi w:val="0"/>
        <w:spacing w:before="0" w:after="0"/>
        <w:jc w:val="left"/>
        <w:rPr/>
      </w:pPr>
      <w:r>
        <w:rPr/>
        <w:t>3pv/9Kce5zPrEaenq+at8cb6CcGt9BFTCySvMBoHOVYnri7YuW+s74+0M0yW/7+iNx5Wmc9kb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seD6eAQIBmGDTK1MTsB1t2eH+xfEfl9thBxv4T+O3MlhI5RSxsNziQPqC5ogejLUeynOey9Y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Z6oFRXXRUV4dnlwYdPIPnYpRQIYmq0J99Ex3vXVt/GL2f8svKpFvRFdgoDPpmaAnwDT5fwvM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499/G9sTvtVr1PA9nD5tv5SK/L4It0L64IjywLDGfj1nVz/iq60b50e7igbJzIwUDs4+iiHW1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MOu+bDp7mUdBUQ0QFTZQgmYHs7E/NiRs2LNBoSwfZhJosK1JBx1cThFnvruIxNWQrT2Uin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0qHaqgXLrfM/h0902l6eMa5Dh4TGI/IzB+ubWu95o3wv0WrgknYS744zsAByD43zOu4GNP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6s4iBWYWDV46xbnCvJYkFQF/zA4P4RSKErf4sLQBT8EjOKGOAlD4+H1S4rhhgXSCr4DC2n0t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XCfiOh1SrOuu3mun4g56uRRD+btvBzVSvq1JU2tgwzCCcUIavq+bTSXxLTzMCjCOwIyw76u+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j2BuYJ06Cb02iOsMaEnxVEdixpFuoeokEeZzhgiJJcHh+zQq4nyCTM6MqyMLPIOaXpSg4cZ/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BQ+6EjhLmFB3upLXK1NnPWSpfZeaj2VWDrqD1vE/n9ir5mTRF50XiI9kafifYDfBsvK5J5Qv</w:t>
      </w:r>
    </w:p>
    <w:p>
      <w:pPr>
        <w:pStyle w:val="PreformattedText"/>
        <w:bidi w:val="0"/>
        <w:spacing w:before="0" w:after="0"/>
        <w:jc w:val="left"/>
        <w:rPr/>
      </w:pPr>
      <w:r>
        <w:rPr/>
        <w:t>3zYJhu4Jmfe/mjbLnHkNBP3IT5S0bKPsMcM2UocXtvnHKLp3dbyXgq5Q9oULnc1RoOmg5CuF5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3y90Bv4qacwi9ROgdtKx6LWmiZzIPlpZOs09MoIUh05zXDNFPpYUEy4G+eJjJ1C77IVJMjo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XbgqUyiO/9LOSUvU4nqS3+BNT0ar6M3F8lRsozgYd9u1qQ+ujcqqjLEgHHqkTrUgSGvS9D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TVgAf7QmiypRzMxzYcksx/10fKnQNzm8ZppGxKiQT9NX/UHEI+uZ+nf0Qb4ChGOE5044ls0g2+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Ld3IyEW3EJQIjDn/aISpbWvxMo0DdSDPCu/eSzcbauJNcPkRQz1k1nzXHNQ7HFxI4oE1ZbyA+</w:t>
      </w:r>
    </w:p>
    <w:p>
      <w:pPr>
        <w:pStyle w:val="PreformattedText"/>
        <w:bidi w:val="0"/>
        <w:spacing w:before="0" w:after="0"/>
        <w:jc w:val="left"/>
        <w:rPr/>
      </w:pPr>
      <w:r>
        <w:rPr/>
        <w:t>7nR5UqA84COUdpSzlScBvxB/ZRxuCb91FPQrYQQyOdilCq01CgAcY/YJ6RgAvgknuK0JmhJPi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NHI6cPypCoI3Nm1a/FNKhWObt/bjb4qU/zoYJw7DI2NMfUS38CJbM6ZsVV7iCJnJqSrEE5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28sVy4q8NXEpk0+i3jOVJ/YZziTe5Eld24/bnepDMMyH35hI7Thbt0qZ8XnSTvzXkcfBmi37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zpNFlk4wo7RsXzUKt7rblKtctZkxvVK7BUeQF+Yr6raxMrMeiB4rqobHymPmk9YxKB4P0i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vHszr3EGHbovtv+n3cXWvBHJlvrpaDE8RuKKY4FaRJvDNsqQy1t5YakGmHBe6E/qAxBs7/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2if4IoR502RFm6n6oP95oPqhC+oxYutNNU5KRHPhrvFMEPB6s3v9nvsj5b5xYYl3vYgHY3g3Z8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nXw3Zj6vlcxZmp1g6jF7V7GibGA6NCuM/c1HlLccicIMJiLjN8ShSIQe+FwQ7fl43fHHt3j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pKq9DscS1khkMmLz7clM2JwLfhO18NJ1kX/4+5+NqiHnrMKbe6jStWiGepJbEQh1+JD6jWP0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Ycl3U+16VAR9k5U3f00MwV8Pd5g9wVCjBXiUWGb5tAh+sz/DsDpRkMibFkiDN+S++4PBRQD5y</w:t>
      </w:r>
    </w:p>
    <w:p>
      <w:pPr>
        <w:pStyle w:val="PreformattedText"/>
        <w:bidi w:val="0"/>
        <w:spacing w:before="0" w:after="0"/>
        <w:jc w:val="left"/>
        <w:rPr/>
      </w:pPr>
      <w:r>
        <w:rPr/>
        <w:t>t0Q3ET9kHVKyvQO5v5HR7XJ2iy0HkO2BIFONY3XQ2FDaP18AKKCFiVFmEefDFQxuhaVLf6k3/0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M6vdxSuRbcR/oMGPkm/f6tRR0xlnHgdWFF36lqvnlqFpzwr3eTLJdRyszvsno8++QcKDFL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RBE+E57x8Se535O+gkkcxC5mnmjlVHgw3GRcaIiB8S0GoVPi0wR90KWPcsoOfoyM18uFIP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DXLqJVgXF28rNYNlo5/yBoV8W/4r4yEgI2RW19YiCaCW+klCpuhRq6sZ7d8s0csV0O/Vjdu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zl7HA5l42mOIPD//qWUkHZOjwq3+E7YK2KWFmzaDM6O87WPxGAxeZWJx6TuVc+30Iv5hgf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6b0aQ81/5nUWkTPx4/jf4M7TewqKK2aEigxi57ba3KnHm1hw3ih9JycF8QYA8wquNeohxieT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4hNeGQ+aueGPuBfKL+wz1VFVLrmbSqrvxw3CRFPY/nY8srCo58ZYgIgvP46WS1OjMWSWfnIt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eOPe9SYj9T/aUT2baWudyIYvMRmaE27BWmUj69Y+Ne/s2TgGh+eV/c8KYKVqAMuGRwzq/L2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LtMna1orFuluQrjkxmfAJV71frh7iZ6+x680w5f/VxJW6dgYKVev0PPWx8Xt9WgCQgBPJ1Ih/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zktJj2WLS0BrHm3/MYSaJq/DFHt/66LuSf/5sudMgkEK0G5W+bex+ZaNAOpe2weIXy0Xeu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TD7Fs3qdUNkkRfCykgImLZfCEqCgvxC8i6/tCbXI1MByg60w1ME1pfY3uyzpLmR6QXUWkN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fRya38ZA8xIMpK54Nk0HZ+Sd234a7SPHTOnELG1ldgFWIRt5nCdK9z3V/dshI1ks3Hr85h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0N9fxLjVC7hfR6+LXPIuJLxDvYmHvIx5tvp1KI+MZZVEiD7uuOfQKDSspqxj9rThCCxUoXY1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YyComiIpYP0HzF7sd5dSGmv3pwPGagVu+Gb6R6q2p3ICs3PydqCK/0Lr/XfcfXKrnJcRmD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oynd7oYFXdnHwR8LUBLyBd31OmnEHmT3yZQqmW/EbY/tJ5yo3nVK+YN6qA2+J2yVfiIFRZOj6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7/eW2PT+lFIlxvX8x7QE3Lxd4uyqJ6CkuiBotMeKfvZX7Nu46xISTFzyD1y2Kn2lkK/9BjB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+Gw8RPR2j977dmyoH3ZGqzvVK4QqBpkpXdchuH8bp6mhTXcQ0LyUF3XqAl0BXyieAs/Aec8V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UNZXu65GmoONKmGKMUn2CTT9+4i/4iTHK18uwdFEWBTXT6QUBZM/DxhJ7q7PJZT/eFpGwX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NkDqtMeD59oeEZR0LSG7EVlTL1ZnV120pzve0uhkJCGzduf8NXipqb6NX9XJkw3JpyW/2Vk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lRK5JlMTjnPSZlOvfU4RUKLxSS4GNYo6M0qv75/5fPWumlL7nGDlCj+hpBmRPer6yGYRDs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Oi/Qcr0gbpA/VW4xtABUeu5+gREdaucr1M4p9YZebDmVrT36XUNzMCjUfCoGVq7bkN/c2AX/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ZmH3Lo0CWYwUA4oxcXWki7IDC5R08C6FLy6pfBn53NH2xwErY9Jnf6WyihwkGU5mFabfMY44y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mcy9sk46cfv7DL+T7O5JVbFMhp7+mbKytGdVc5S+gqFM7+YeJa+GfYzISgAcj9t5vQm7zwlU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l1eAoA/+ahd1GvSL4q7wZZ3/PJ75owxJUJDN7UxdXZ7Pfdv/bdDC2RkViZ+PlIWMj+9+2k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Wtq5kzq5Ttb1czCTMTB1MzVgUzewtXSzIONk4eERFUpP97As8sYNqEPVELRsiTd4QOTeQPxX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xTzUBuLSIewcwplbnlDueVFHg4O33uA8H2nSdxk8dN6hj7XXalZfr0OouQeEeYnt/0R6hb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R3JzpEVZWACh2ZCB0v/RoPrp1YP5uf92j/yM2l9TQwf5o72m7u5NYtEcQ6NvW1iG48c6O0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sN67MShojur3x7u4nkJOrnIsm+vZrW9nv4+HhwX8ENDK//rujrUdUiFhUSezDy/PtYffuxj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fTJ2Mf5LDtl27znn5z1LK83/cXNdrL10vAzwvoKZRDqpQbw+ux/tohuhEN8fB3ERI2iEbWAj4/</w:t>
      </w:r>
    </w:p>
    <w:p>
      <w:pPr>
        <w:pStyle w:val="PreformattedText"/>
        <w:bidi w:val="0"/>
        <w:spacing w:before="0" w:after="0"/>
        <w:jc w:val="left"/>
        <w:rPr/>
      </w:pPr>
      <w:r>
        <w:rPr/>
        <w:t>m7T33UPY7n7zql8tx8aICrxaBu6MnF6bJEMc1/XZ/BvzINcq7fRJ79+u/Cx9Xq8G8BuS5/OG0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/Su+t0CWNoruatfR1kYawp5X0159NjmIv+pFc7EKeo7x4TOociuCRcA6YwjmJLYY/YzBEc4k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MoqsgkqEWyf2j0i137ZBUicnrq4tg71GVQ/5AC29DC+ddgXMQMvdouxfR97piLkZbOWTu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5+QIjL+BcUdH6AAOtpPr4xIiqt4hbQ74qFFQYxR7yo2FzYeFJdYkJZBR48GdylSR2dC+mtdiw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H8f2ApWevduNEMedVYq8+z4wdXG3PpWb3mkS+pqehpi+PN/KYRMMipo+DDT+jWMYe1xhnS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S+rlgHPpU0vvCR9fws2QNhSBdgr7wwrvGPjwtNtlhy363/8UT3IlUil9ULEfRx/UAW/+Tg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VC52TLs6SR21Yz6qDVv8sID86AaNZO/NWmiDBbRlKNXOGck9DZHzlGYaZOISYwETu1GWyR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9Fg7dHzCwDR7j3bxPVhYBR+ajQyX2TOcyrMB815FBRdjTZ1lLBowOpQay1fpPP55yxEUtg5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BNNoLQ+Y5o+s1W+HK9GoqydpZ1+hfz0ixzobQAeMTNhfpNMFVdIy9bE4Kuu+hlIVB3r8R7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4VoX6cZj7l9L+xOOvUMjKfPHBW0xAQlwTRP91kH/6xUlNMgs+sAJODX4/iYdcUo2KG6OSBD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OrK9nt23a2eBHUgInlbXjQq8MlZTxTKgE6XAAejkLaZTqis5rc0ugy5qaMOn4qtNTPxvNb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+bLoVRBMGISb6RIHyQAE0G/oKazwb2cAg64MzHJlArh8wav8CsSbUAMEmQjXYR244vjJWx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22ioBHpv0dMaVyCN0xaz0gk4YSYGQXvv7YxbONwaF/vZtymh6to6zFS3V8oK5PNfyn/e60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dY8IOzvuzPyB1BGWSgUG1XiQdv/nV4zcGBBNoyYtyeBdU1CQTYhoTFoIaTUOYf5gHhRiVi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ZFv34K4L6/YBMktICyWJP7WsrFk1fvZFVOk01sn4qEmJ5dVsgRYKEPDz9nApC034zl1XhJHw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g3H9GybHhQkcLY37/UbhhcReN1g3VS9Olq8BS7DBTxqtBADU+NuMk+znRk3bidL7I6HBS7+1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IXJ7BIXNk8xbj5/parWgjthi+ZcewA5N23zioPM1lJMfQfgcyY4N5Pietr+o4RrlrQkmOf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P4gVOiQ902HVCI79djlzqfs38XzEb7zJn1Ayp6dNmEFecOtWkfEB4XtCQguv806Zqag0OH9Z/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/n0OnKCqmAQLzYulowr1CbuEasvq8O2VL2K6CHReSqyzApbhxDzmZVgyisBOVOLQl+6+GV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zyF9/iWqMsGtUqqjWVdrNqHBy8QVy/TMQO7b8iRnjdEbQPI209jIzs6XndN3lMOEx8RQSg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aeuUkTjAV+Lm+QWuLHsDT1ITIQ05+NKzPQzoLuMybKoPecRieWCJfDhw7ka791RPy3thr3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N8j/zJ9A2xepm4LLTtdpaZlv/APZLP1ffLlAuEmgCQmPdOSb6bvEYeyF5010e7xKbUGB0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SZL4IzB81BEXFXAFKBcO0d58XSNAjXHNkax5Qf82WPp3NquDOew/QwTYyuj73wc4edI82lj4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YTq6GLHbQcpb2df0pSjGWXB2+mnUQlrQeg90NXWpdob6SdZEUQREMR9yqD5WT+ZHCn6Tfd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rTDUzvGWsrdzqLaiclIbmroRxBceai3l6bkgfC3OikqRFOMA4eb5Fa6d/BrFp5X/TiWvs/3m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Wdi0WwXN91tAK+fok0yZt7Hh4uGj8g1hNTlWN1u2bu67X8NBcCqweDercp/z9pb8xekwU7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ERMmEDJzMh8+RnX8zigyfdrpgi4uq3vuFgV2Kep/Gcp8kEhuTk9xUmZi6bkP1S+0+SQrfH/m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8X8ZLfviCtffwKNnxEEWNVstqmXb2E2L+iyhURT8ZfLClYHXfIHhZm6w+ixVIlDDLqms81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/ZqJLUTdbJRZmGvNDkO5Y2K+oCuhlpWTgzjQrkPe030R4ZFaK9cnUsTiQtzISR/QasLbFc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ShEQCZYZWZUkspBn+ad6aPAkrWOvPH5pcKCJR+NQMqmEGwftOJEZccn0pho7XDbK7KtPn+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WOVLsJWbfoywSeKwf80fnTqksHZ43LkvJj/j4z0URE2Gfqrc/f27utqkG1fj7cwFfvUVIl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Ri88wT+5Onp8sNpZTl5us315EH+4ZsP6/CIL3/xdBsLPxcfHw/l89djJOTk4+Pr7/N1JMZ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2o25LSu79fg9ZQGHfS59t4Vcn2xafJzXL1br1u1b5nNKJYx6Lz2jjmMAtezuQQUpXxExJMjlq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+hj9/owgLOlAm+/OZtJ/s+a/pZ99Pn8NkvsddU1u5Q6r9Hx0+QGtH3Ty+O7IPj1tNFUu6T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8e2wo5CKIf1z9YorbeXl9yfD42tS7fD47/vPWsLhkC301I3w6W35dyXzou7kStc3OB74m5fo8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XotEkfHixUk+id7tHIjevx44aa089C925wPtE5c5dk49b1rfI2bLXxEeIS64/ZKjj45Xz4z5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k58S1BkHI/RhergE8K0GqVCGL6I1XPXfFHQA/CKn/Lq+/h8b7eKlUIcThv+9qNomBzvcLx/3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NIKTYAXjSv+1zAIgdrzHAS+65IQRA9iIBzw6idy93OO+ha08g3+Kq1prXa/uXV/WLu4uaz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/dnVqGnl8JZoIcU2ALgfVKR63/D63fg/7o8+8b6emh5f/VxNMHqd3e5nGPoW2r3YWP3cib6u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X0vAlukxh4NgK3IOAOwNvaMuDtqlAnsmfO4+0yF7q3GevvC8mVBmttLfd3XkfjACDohf7r3R8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8ur4f4Jr3juxHSE3T9cdT2e3tn9Due8GeF72P64YJj9ea2UbNKCn/j9QcYLHhx6Loy31sF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+l6s0evHzcPbvas3beUePn4doR9Z9vtaatr69Ct3RsLv1s7i9U77oiXqQqZjELe2a2iKb8X3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N6f297nsthbzNNOqq9qBykUfCdh3OTq7+5R/W64KiT10iuGf+/vexQk9bsx3S/5kSa8EVZ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XeO/BQCsFRkf0BqNPqNvptJjNpWw2b5CazabwtpgRXJWo8sa4J17N3o8fy+kd2ulIbXKcas2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u37oulPtfzDeCu5v1w6AIa/XzKZFOVQ8jME/GjW2sSGfDf6SBLBKEff/stmdSunqB3MN+395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n8py+Fz/2LKS89TphdOKP4HkYE+0HNMF2w3b/ygI1gonFxOenB5z0RNZSlBvBUnqXjWDptVu+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fOtLlz+Z2Het9rMnlTdgAc8+e4YbUqykX5Kd9sfmz9duY5s4O5ivbicy995vmzipm/05mh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PW6Hlus5iZtCgS/CdjJ7hckoo7JbP+i0czJ2JHUTheh/ODuKq926qZ2g5cWcH6Wv2ZTuGa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NtJkoLLg1mqx+9XHb8GU63cTxzwpz0I5qTc6QLgcRXgTevS3lP6b13S3jbhaoflkk6Sboe/Gu/</w:t>
      </w:r>
    </w:p>
    <w:p>
      <w:pPr>
        <w:pStyle w:val="PreformattedText"/>
        <w:bidi w:val="0"/>
        <w:spacing w:before="0" w:after="0"/>
        <w:jc w:val="left"/>
        <w:rPr/>
      </w:pPr>
      <w:r>
        <w:rPr/>
        <w:t>1mJgeyxfjKKqYsCJf2q6ffyTjkyYrlC8RTEeSCMeScM9HGKcOlmhQlhcPYzDD7s7s5wwNdPgVu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4maFrCmXvdqSqYdv92EwGHDLdhbr7rRjPewub/sVqVrfMAuXarczaevZqBZQ0fEcuJoD7raLIT/</w:t>
      </w:r>
    </w:p>
    <w:p>
      <w:pPr>
        <w:pStyle w:val="PreformattedText"/>
        <w:bidi w:val="0"/>
        <w:spacing w:before="0" w:after="0"/>
        <w:jc w:val="left"/>
        <w:rPr/>
      </w:pPr>
      <w:r>
        <w:rPr/>
        <w:t>6sn37MtvBIht13P6WKIjRdMljb1V01+8QrpklfYX2UbLUTbuPEo+/HCC6F93TZ8gs6coD7VaQ1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w3lmpAL6bYtJzZ9PN/hLyE5F4YTPqxb7x8tzoJyyRMM86kF+tI6El4Mh0WPiUyLbd7Ken7Up+/G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sCBsOIw+0hcDFcACzhfdH1bH6Q/1a0L/IX7QV0z3CORVMWm9V9f7Mx17y9x9GG1rPv3L/kWh1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q/NZ4ceO81tSvOPbBarWXWkd6inYSDvfABjT1KA+6NOFrwS65bZAO3qneV11US30k0qUWv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+XOxMrJtUYg/rmRBdxdYteJCGvcynhVrAHgWq5nwlugq/ESI28WFZ6xZeE8a+IEHtvGVWR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HcwnhquuC4BAAEdMqBy2KJticUa8x/HZSH8WwMksNJmS0eb8xPbNWDPUpdnT24LYEeUZC63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IpL+II08Pwnd/BTyVpVwIxBJSvRpMOD5Ksn6tJv0K3MR9aYD8yYZfAaaUtQyukqM8t+5vkn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Nf650J5cJ96GXOx8Clr5C1wbRN9mflqIDmLcMIs/k+1rWjnJsK40HA3bB5if3pwzj0Z5aRz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I8WgSQnkyCEq22st5r83Ne50v334J2Gc+gduwUpfXZ2G4aLI2V1Mm3sIJEwplby8kgH6HNPTl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L5pt4etLpVBAMs1+vJdPyx6lzi0fL30HrfT/hYXUjloW6YQpRov/z1+ed12fRTZHGDBauEg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VMvbTC6x5tItfSdbqgEAMA6ny54vkGAZc/4KsoVZWBGZeYwVRgtpHY3uSqBtRvNfqdogFbP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jspdb6LabTm/XJS/Cyrj8rWM8doHJJ/YjHgOD0xgtWgGcdwdPJifKqrn9TByuQ9hhOvy4T/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mqfIWYrVwr9xSNlGyjmqM8EBwAqwDYnmSQ/7l+gtckrIJtAxpn35YbjAqpVx921YqrN7yZ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j3cH5lIj1o80xrXOdcFN4xPWRRkLyH+ChH9riWs1VVW/3yzs/xS8KEnj8spQnw/2q1B+Fy9c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7+eJLTI+hQHqNY4XIr2z8IQJtm/Vsbdbmh5ruCDc7ztOljacRgZvT1bXrRVHLGuk6pc5Pf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ByqzumngUTlMuxE4sB8jusQbFbT+6xHHsPc3kKB2h7VwdR0grGKLe2fqKxfdCBu6nz66U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fPX592ZHX6K395CbTATD80Vs08oxrDfqrtpT9428TLNNJypJk5LHexULof/EqLj5zVstb20l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him9Ha7XrV7vbJJGrnNI2aevTngAq3l1Z5t9mwmK93AjRULxQI6UqRUzXTt41UMEbx3hxr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h+i1IUKu1h8fDCC2z9j0OSEglX1Y8vqnyYxgUybcNOx+NnyPw+csbihvGuvUIsoz1yXNTkMc7d5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RpNvBid+JqSXBA+NOJsy2fWdmwaSjQWDI/NxY6TN7+JHTyYFXBBT+7ehG6c3ckrb1nJaAo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72R0oDgR8zGXppZgR9N/ayL2m8iL7LK57M2Nsrx/VtP55xizk7tEYDaNSGxV9si/hrkj2t/Pz6G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+Dp3S0viT7OXZcj4hIR/qPiVxOvqvaHH5t+uHd/FCukO0bR4VBfsbM+9bJadQSzy6mN/bvN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XqZuYobNBn7GQ+SkIje+aQaj0arYO6fhXJ8ENlNQz+BEQ5PfboBHa6udS4USfZd5l4lzBK+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pyMI1Jo9d5d3I/h/ZkxfMq9ToZTtcLxHl087WqSy0xqlhEQ3ROp/c1MkcM/cJCHfRsvpA8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FAVzK/IGQmy4f2q290AwI0qWI5qtwbyHO8yikQ1wgxmVxt3NvZpKO3ugmvJN28sQhKDjIOZc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gfP3Zi+gn0rYeD8LB5+c2TR6sT7eZUaKttA/VmwszE0nbhS6wBVuBVMguaMFP2lSDL24rOGXG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Koxmvliiv21UFiiRnnO7UBy4ebsCNtTtulbuEbydpV8ruudcRNea5lWgrLMI7/WYac11v7of+3</w:t>
      </w:r>
    </w:p>
    <w:p>
      <w:pPr>
        <w:pStyle w:val="PreformattedText"/>
        <w:bidi w:val="0"/>
        <w:spacing w:before="0" w:after="0"/>
        <w:jc w:val="left"/>
        <w:rPr/>
      </w:pPr>
      <w:r>
        <w:rPr/>
        <w:t>J4IB7skqZ59J5l8ELKksuBQCDP6P8riYYSSznYD2h6g1nmI9/0p2gK7gFIxyp35gT+dpN71Bt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ToN2uC42OtjHTP728bzXHi3hU6xNzuZQA8QYV84NY7nfsrV9b9KIa4CepybGHXh/99s72J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921/puAA+QxavciV7KxYfWp7qOBY71YgzjSTfRRsh+5LNHTIVnm03ricuGvReT4S6RDuFU6K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/rsB6flvGiM/DL4PD7VM3dE8g809RmS0bVL6hO75DS6s3U0aqFpOFyO0E7P7sneyDCPdVk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8ieB3W1XoXQ9bWkdvB/NW8oZsjqzovtg45kipe3sEr8sOXwQkQUnusqHpj6VI7fvZ3BGl2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/HdkoK0AKba9C8ENtKh2nTmwrYfR4U7VLvDhORu61oK3aoANuVCYbzaBlXK+154wkJSBg0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13p0Z3le8bknvGu6IHO7QXZMWTAms0UlLAfM2bKbNjhY1O82Vwp0KngeF1Kp8EB3/GfhRQjX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X4jeVwt2igOnby6btqrkxq+IPhmtD+mxFVwB1z/Znw7H4g7k3Uhf97vfMlO7sO25Gu6wj/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hk3Hp6utODm3UrZrKBY9SnmZ4R0mEI4POjORu4plWoRJNIcrVnTR++9VczKjMWjxpoV9Q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/Zl0mGzmuJhJ43flHx3DfgRv2Oh0PIIx3WvyBslKCFgvJJLZpi2PVc5tLNmvYzkLzdzvgmFq6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4Ide7uaH88VwASzYJqXH3sliLqw7732PRoQ1SScKbd7I15CvVRmq0oQxpJ2CjK8TrFM7EfxU5</w:t>
      </w:r>
    </w:p>
    <w:p>
      <w:pPr>
        <w:pStyle w:val="PreformattedText"/>
        <w:bidi w:val="0"/>
        <w:spacing w:before="0" w:after="0"/>
        <w:jc w:val="left"/>
        <w:rPr/>
      </w:pPr>
      <w:r>
        <w:rPr/>
        <w:t>2uo7sASvxzbz8inQ4p9gxBnGf/t8WXIud60ne2mOPMJeSwjdW3U6WaKN6DtgNYNTlrNANtNKJ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hczuNPYsbuWbrxtW0kyVdqrEHl8aLTFymBf2BsXMwaLbW0b4yZISgQ2Q5zr5iDTNoUJ7L34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+hhB7ICa2MCM46BonsMY5QQvkREhBu9j67DDSFHyrbdFNDGUXA3rJQMv9WeJapXQHHy+R3kU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8boaT5ruiz2d2w4tAeJFwd3E6LmuYUoByf1/rs2VYi+Ujar+N8q+a+KbsC6MwjqwOY9wQ5Rj</w:t>
      </w:r>
    </w:p>
    <w:p>
      <w:pPr>
        <w:pStyle w:val="PreformattedText"/>
        <w:bidi w:val="0"/>
        <w:spacing w:before="0" w:after="0"/>
        <w:jc w:val="left"/>
        <w:rPr/>
      </w:pPr>
      <w:r>
        <w:rPr/>
        <w:t>8G+KQ/7YnZQOQVqdptsDc1XfwQC0WS1nWgM10ZPEpbcDyFzElgWPeHspuxwO9UR95G3ynMEaM+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Zf2Pb2VxLeoL4GEYu9cekj6Ow7PPeFOwFdc3C7BejCPQoB5mP79fWJFic56mKwoWoKZMkea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skDJvYWbgCwWgBCLElH0+3+1IYoVb3sIC8rF0UYE2h94zxA54zQpOIboYJ5isZX85xd/mj8V6</w:t>
      </w:r>
    </w:p>
    <w:p>
      <w:pPr>
        <w:pStyle w:val="PreformattedText"/>
        <w:bidi w:val="0"/>
        <w:spacing w:before="0" w:after="0"/>
        <w:jc w:val="left"/>
        <w:rPr/>
      </w:pPr>
      <w:r>
        <w:rPr/>
        <w:t>4kTve6o/QfA01BYdxvcVHRFcVPdIfYxh/7ROBJcLqjHiqPmZWSLsdQD/HwDgGCbRYKrE8c8rL9qI</w:t>
      </w:r>
    </w:p>
    <w:p>
      <w:pPr>
        <w:pStyle w:val="PreformattedText"/>
        <w:bidi w:val="0"/>
        <w:spacing w:before="0" w:after="0"/>
        <w:jc w:val="left"/>
        <w:rPr/>
      </w:pPr>
      <w:r>
        <w:rPr/>
        <w:t>6YAn2Om68f6i7BhLOHpx3n0MQJz0vnJc07ZUIBz/amMg3eOJ/3yCvAh4D7DhGsIIXdLikXtXZV9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yXdR6+v71aZkVuGIirHjSd7CMrvHUuNvls1knwD1jAje11oiIW+C70TybL/x66yFx0yrou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9b5oD31fDTRcHuAhf1ki0wbcuw7Z047f+bRYolSUq0AL99cIHstJK2kDkNT2oD3c4nun41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5lGnOWiDiV+Ro8dBlvUaYH15yYj3zgxa+Envq9W4g3PlJyvOzl3zRG9P/MJ4B7ZUqNXKouf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VJ4wWuaLvsXrSkprA9vUbb+A16jbs1HeMIjvTemXpqPLgRlHboD3tPRfG4GusReI22HeMKk/97T</w:t>
      </w:r>
    </w:p>
    <w:p>
      <w:pPr>
        <w:pStyle w:val="PreformattedText"/>
        <w:bidi w:val="0"/>
        <w:spacing w:before="0" w:after="0"/>
        <w:jc w:val="left"/>
        <w:rPr/>
      </w:pPr>
      <w:r>
        <w:rPr/>
        <w:t>K+tiB574c1KmnLy749hKEZWGWBLEIBSH7kuWV87KQP0Ukbck9Fv/MJF+Vy9HgzxbDuX9x/4Hb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1jFv9vbqs2cPnWN70kNUU9FoS7tdAOvGMoLhm1aQ2V7kimpFvaWGb3O+C561B3SPjwtAoejHO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jjB3HRc5ygL/9EQVHl1wp/BybubX/bCeG2Z/bubX1xC3A5tjNo/qp8hr+MjbM7hy9Ylficc9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jDxZcLl7nxVBe/HA+WcJuhJnctWbq56VajthPOVY/A276aENvKTIe+wQPt7meCiIhtoeOO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e+tjJE/USbl75QHk9aUGq9LyuUvRR13mzQB8ulo70GgzhKNIw3nnWRU7ey/azVgOlBnfx28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wM3/zzLKjueDJ7jCEJ4wnvm160n7y9DzUlKp8VPdVNYXd5rGjAa+Lm93KAyFzol0hR8HUqV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7WzOGz4KJgNhrI7c9bZj39foZod+Zqg5GcvbDmbZ3tHaeQ1t7ruHGMwiE/a3qnqR03CyCSa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3zLbZhyknfwqTyPihUKGTjAfdi3g3WSbm7P7LLf7rZGrkO3BBFRRynjRueDKf21RIFDmCl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gUs+OiHtCQqCuOQzndk4JcfHhb2pXkMaXN3/mBkXvlhIfNpwTvYBQ0EBgiG8H681dSZILuH/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11Us6/smgZ2POCNZeQrVruXuTX4FTqWod5pMkBuoPpPNo4nowxfpQcg7CxAAk56N/+k/3Yo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JsSf4HBvAYGiypSykZh9Vl5zDjXNBzpijB3eF4ZlsoqF3KPl0bdi2RLljqpTbNr72+NlukBI8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5Ra/FurXgPq6oiIr+xLuQ4vO+1jHbPVbpyj5N9GxRPPGHYxhH4UbWT/aM+YIe+RE8dxLw6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RvfyeB+lM6b45BvkGIvsyU5X3D/cFnkWk9NgkjjIoae2j3dnr3wTJ2Z9PvEGq61UVm8Ls63c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8B8e/fG9QZOCHS7WSbNKINrwh2MHYBA9+rJ3E5lv7xA8DPDklKh9Scc+TRAOf8LlLwYE3q5Z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jsIoPEMCPINRnCEMDEhfVEMjVe1nUvw2UQrBakTey6fkJbNWqtXgG73vAKLvJ7yRdlLe7Ft8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W6JzE5joCEKBHZUdPaUJafZ33VXMt2QWKnfteX8DuSwH+2tBO46jOWB6h/R9Q15AykW2eT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QzzDm6kj2aPFRovym61hIhWWBdDJ3AbE8AnrSsO/695qEQiHd7CL4ulqKAGlXMliXP0yS5uu3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r4z8yqvnXvFFaYXciWtI7AjQ7HW6/B93ESS98jzYzgEKLhGUvLNrQ4kL/enx+fnhrmjtpsf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YrMVi648AXy+fSMW+jFS/QxN7VbRAZ3LBcYpS60KHTNNAH7tLdfeQ9Cns159sKDOECT1WfcEO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CvXyBJ0sKBdKPXSLb9G93brz7b9SFmfxt/yzQJbcR5LcdVKZp2AEP704zbyonvvW2SddhU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8ocB77B4lOf8rDQ4/hDum1Vb451vMue85+3p5sabWMM9RxODQYPm6KtOV/f4vRnLoxfIRjG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xVb9iZx13GsrMDnN/3yi8lA03PrbEOC75o1U8KbLmg5gus7sueLNHcfo8S59iid58VHDZ16f0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D/2hylmXiDfkQ9qnbfH8t/IbBhHp7+5qbZ6T1xyaKG9PBxKDR9blsMwtY29KlpAxk6dzZ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+tkfvpN/iaC33fs691hN2h5pUPHueY9AdC9/Fxhp65QvCLWDMFqtLRlFOKET2HdM4wyza0L9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i4CbN1yYZ586u/z1D8jEOa8UoIIMmcrZcOG2Aaff11GKwCAln8gnxHTgjMhcE2iLEBdwvvSV8UZ</w:t>
      </w:r>
    </w:p>
    <w:p>
      <w:pPr>
        <w:pStyle w:val="PreformattedText"/>
        <w:bidi w:val="0"/>
        <w:spacing w:before="0" w:after="0"/>
        <w:jc w:val="left"/>
        <w:rPr/>
      </w:pPr>
      <w:r>
        <w:rPr/>
        <w:t>84SdnOQp9hdomNYhQb0AwMYaOMazsM4PbWXe9baL6W/6/pZrNOWk/F4r7IJ23xe1zVXzlzZXej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4H24RNa5zTDLkXyy5JfVl0yYqZSV+3Zr60vOY84EDVCdFLtlW+V58AJYecigWMMlwcCRwU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t3Lsj8DQVtVr31FT+L9XPuLOn5CaLXFn2lB4Xvgu1jELX3GnzzUrv7/hoi+8UBa7+PelLl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pceIn21iOK8leGP2SheY0VXC+AOpQgHETubfMHZ4jQkW+SbGh/OS3SkBLysGRgblV7351E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XqCUHa9Z3RlHl9meDomEJHaPfG6t4lexrYegJyA9OenJt81ny6EO4t+/GJ3uSOZTr9NlCn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h22wWuPYv7jz660Lqm538VnjT88wIy3izeGXmpfmb67W6lxiaHe8cmePKIuEAxdSgHqFXSvf8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93rYN4ZxGa7qfUeLEq/MQzCAc165/xvc2KekU5cdyu6O5nhlLjIttc+WXx5Hp9H55w2eDs3v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YM3FAepxLhRC1LxF6Hn+sT6g0DArKr+PzHa+qRihmFZyEU+/2zBl+inqEifUyX/PtSmQpB+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eemEAuY72ArdcLuY/iewzCNtMjd04KWzMr9Nn3kppdzzah9sA/eFcqkQGFf05WpqhOX/qW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H0XgXuhwbBcGdhnu9IRCxqtaBdOtWnGHrhtck/fs2fXZUuMftxd+ORpH0Sedqfq2oRSvx+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ALCMru2TXk815l2hDTOvX2O4Q9pa7lBfemExQkOxGpQnptsf0NLxXPIAMZQ3WkD/W3t+TJu1x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11roSSssZ/xvldvyjl1rqieow+jQuMNz3fOPaJYfzjbqGzmViLnVWAcdgeBA9d/tcaHAcauZ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VsT91OHyWhRYqvuomnKmtt7wdhZarXpr6GHTfqi94Sb4laNcUc/Qbz6LcnwddifHI39qz/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Zcv18Y+Z5LJOJN25W8jXdIAutE+SZsMoTG87phzYWc+cu0xxqhD5lYN4iG7o/eSASqPwiw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JOXI5uXPLUWxN9douYRU3yWNq1Tc1me3K5f7lDwJtTvjGJro3uFxma80XXWefxYwMshCmb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Yfdiei/M0yu6gQZChXcVNxPW0SqEj9+lVZDXJV07AUc/EMcgKdA43LCcKXbx95yrkfunM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+Gy/2RcN1nGXlYIaqmSVPL51Lyhe/e58uD4Rn7IcprlMAdWhLmMvY4p8tC05Qs/zol/l7FO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Q5v3uT6mUix+kFX0v/lLBi9ITL+eB6kh/RxVkpdk4yiDq3Yc/HLN3POVtpveCF+9pRSV+TW+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QserM+wjIQRi3+rOa+bRpPOh2EPRZ8WFyw6R4AvO0E/HoDs/R1X7f+uRx2ysn0UviHe1nVQ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n6o7Rcqol5N3T3WB1ELaTbTuTPnFqQPV1BB6pxsmGNu83jTHztQhpLmy64nuylLJvP6at03Y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3S+CXvBgh7KHGE8v/GCMm5bdFqv+L5kC7W4NbhuJyVqbp6dh03LsR1Nu4h2tC6vIozdIQX7C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9gmPnO3wg8iYZ5XeuPyFXPLZK//cYXXu84eUuHo59a2yAtc8WS7ybOe6mIDeVA3eV3bmrbRZJ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0U9FbT/Q1uoof3VtfmsCvNG3vQllOP6S+eEwyW8ZQDK9w3zxzxWyod1a5c1EoLf0Ot6Vu1O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RlGmpxRfa8VXDrmmXW4VPPU2ZSe9biS8MEKO1X9Bwm+KG5Uby+vgohBOLk/1BwlXUB/Xq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ZqFI3rQeo605E7ZYGIi98UO6/2HXCKuObxxYQSOrenLkuT1MJELI/YPpOYryWLqrFmS7k3PH3m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+kiv3rz9jU6kwNcx3+Ssd5wuGpCa3AEZ2cRcGQTFDVS5G9tJ+TntPrkIWKYmt/Wd99VbPsqIj0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txVLhtAU0aKqkprjk1FX9WDLgbQB7hanGf9GqzbxVSOs84STuyISY9Eo5EFQadvayhrqEOd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88eKtzFsb+80DO/YwC4Lps5T79hmqkPwW8xiMvcLsp1FBBVXMxKH3OLussaOCmxvt8xWL+RpkO1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F2Ty2hlCBKh772KPHrLGg2O23VN+TRtvpiThWF+EcfN/U73sZeN2TaFd76a2v6S57PKtWBb7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vZu7DbwQnO56bmq2xBXYVbmf1Vi700t3+h50Pz7T78RNcI1J6J92xrjMlfLkbobXTXvzMQIg7</w:t>
      </w:r>
    </w:p>
    <w:p>
      <w:pPr>
        <w:pStyle w:val="PreformattedText"/>
        <w:bidi w:val="0"/>
        <w:spacing w:before="0" w:after="0"/>
        <w:jc w:val="left"/>
        <w:rPr/>
      </w:pPr>
      <w:r>
        <w:rPr/>
        <w:t>4LSVXvAdmLquGLr7OG9SwlRdgD5p3Fi++wQ073cVvXAWKMoU9+Idv25+zcDNrbHNHb0499rHF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Jv5pvgNL+/3DEE6Uyvjyh5gXYizG8Z7oh9zasXjtgCWXUwpya7br2MLxq8TLeDd3cN3yWjAk3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RF4ysSAU/OkKhioSbEL+IW8qNJL1SC2M3l8ALiPVtn1fyxYvFPlFGpBX+YfaAaw6fcoOX6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J9OHwSw7vlm2l4ZHjMHt3dhGApjSdpQuHAE0FtAIAc50+BWjVWVwMbPtQfdjk7A4+L+NVs0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ZyuO+I3x99BADbb1U0Vz1NeGHGwdMT6nx5X+oWxY8aU54ILi7rhHuehiS9eeGkbn3rX3x5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36CW+qglqnca0H0mGgn1CPZu+Gs1Cs3FZEQZ8qDMfG01DfPJf4nW8X4oT0doZE2pzX9rV+PC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UJKbOu3dFtzL8L1vXOI5eKOfs2G/bM3xZpCIiJ3sFtjEdt8dl90eSJsYxKz3YGcksuV2f7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/+05cUftejF/99H2jzmkQBau8EE0aIJVcSbKgbNcf3C+LQKV+HSmlwvFxCFMQiSTarzWmG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vCZsmaaAC0nxpid+iJ08SWLsRKNK187Jz+7B8s32mPXdeavUBjm/TbSW27LRHzsXu729Bs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FdlCQfwybhAjGh7yFCh9rALCbdganZ0LvjN65UIk7IJHfFfcaRrdfDT/791wSaJaeqbPDv1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Y4O4BN8CblT+/+wmM2wREVtjpRfFlp9HCfRLSwJWWw0hJPOkByZppZp4N2beTA3QLtzB7F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EmhATKuvnIAbybI4orwHtOflplbNbEueOAPCx9TU8jT36hP9Y31hMJFuGBqXTfwu2qMvbp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4j2rHv2cfwXJodz4JLdffQ2Q75zD7d1dGbQ4vVt0R7BZSOx9c3hvFlTBHmNYa+lvDamUD182X</w:t>
      </w:r>
    </w:p>
    <w:p>
      <w:pPr>
        <w:pStyle w:val="PreformattedText"/>
        <w:bidi w:val="0"/>
        <w:spacing w:before="0" w:after="0"/>
        <w:jc w:val="left"/>
        <w:rPr/>
      </w:pPr>
      <w:r>
        <w:rPr/>
        <w:t>wV7OoqaZhIHSBtlJim3U+qeBzz/5E2JeCPoglQ8bsE8Z0qmrw2tzIry9bUwGhoMXLG6gE1eAH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ExCX74Xl6/3Ou8m3IvpWcf/TxbVUTlMi30MBsetrEHqoXu8i/FVlco1dfTvRRf98jiRW9h3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6/FYdmuFwG+D98ONkAr5HcEH4zllw9ohiJxxBsLdGKKxGdiFEYMpDHCR+VjPsaH5GOl31NL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6hw8+cmoYa4oY7LLFFqPHcCCWxn2SXTc+70t7rb4z/mQxG692c6v7KReZKeRh5u1lGQT+ten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5xMcFcPVCaRLT1JJUY4uW36dhG2X/R2i9e3/3MY/t/Ec+INy52Xi09Jt+BHRtE0eNpr123d88gV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SAgIyQRbwiIYzoo449VlYWZ6mKU8zbhNpA2gB7uWu7DxuETxKd/9WdL0YbtWbE7tzt+u8o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3PYlUZ+UTHeOSUM6Z+Exllau5RDMXNIG8lHYp3euIiM+GuZStW4z+NJJF54u/7ohdd6j67t0T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pXuEGiLWV+hl8Jl5QfEh8s5TLzXE6mSa47dorYv8P9sR3sEghmeJ7U2Int/dEvPt8hxM2b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gNK/HzPqd5h+3Cl3ZATxPepWJQrGo1TknpHTI95Qmjb8nC7pfs3UvXZzeDrdzoQ7u1x7IViY2</w:t>
      </w:r>
    </w:p>
    <w:p>
      <w:pPr>
        <w:pStyle w:val="PreformattedText"/>
        <w:bidi w:val="0"/>
        <w:spacing w:before="0" w:after="0"/>
        <w:jc w:val="left"/>
        <w:rPr/>
      </w:pPr>
      <w:r>
        <w:rPr/>
        <w:t>6/tz4IkNw9ktlWHJiitCCB8/b+Lch7D8jU692+c0+0jE3B7x4TQF59K0yEaBnpFexvUhvKT2q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T+eQhBnu4lRgBLu6VBb2nKQLcZSUC8a4nB3qrJ/wOJwclOzq9gtknrcUU9sS9nydZV4rfQSw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ZRTk2CUwlB+8AdajzD8Fdn+AEiMDWOgzoieBe7/dEa49q+6tq161D7PE5H0ii49yGRGvM5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gQos0e2TamGBqdgPqo9C7xx8vu0oEZ0dxUrQxJn3LK7sQCmlJf9jlFUpX1IFrPjBws5bXk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7NHg01mwXji9veuC/8dl75M+iatXxT+vNI94xzFgnX3Kx34wxvcs6UTvEJXZYsrDWYs0a6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44CWLvwBfgQbh4l27KMeYgK9tW1sY6b9nvtQo8689+M0aZMpPf08FHWWvMhY55Cg4JPMNVXq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723fm9jk8P9yTz4gPm4IS+SWHpaOsaAIGWoN5lo9iXnNWOZfl9c/GzGt7aiRdf2Ud8oTwMEZ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KHnn2blSD+JQgQ9J485fE3bjVAa1va3XAkDbob6foX3KQuCv0z7Nj+HyHWVu0ktEz7zIFNJk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qamAcrGq1ikVTFOA5RBXeiOqp7VOB1eEg0LF3jILjM/FFTp+LMBnpash+6UabCGRls9SMh6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31B79hqsBlCPu9KEEHHUddMvudBJ2/TjsxEsQ9D/iuLpaiPVzU4N6F3OzXyjYDWyXJUZZOI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GYeS+d6BTTfkzaevbqr8T0zU4CdQdes8h/nORPFw/1N9Wd+6tAzAHD9he5YkN7CIo4kHKp76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i4J0NmblKvoKvFCwWfHHSb394bJp7i1mFuT69kjxb179R2Vb5d3ylQ/TpMDlPp+c7E4lmOw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+czc93YXdoOf7O9RWGJatbiB/0XXM7yEYIyvLyFQjx8X+9+JUT/d3v/bET6hidsooGvZ3MB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oYqaJNy+56Xn3+brimLQyO2//FHZ+U/0wg2WNnE1bvm5S1iTKGfHZ6MhImeLuMHr2SxyJw2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zuY3xSnCCdUloHFuD6prYumVxzrEpQgVfmZSm1zBGeLxDD2chp0DZo8kdU44Jgb3CyWefM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3vr+Vcus3thzIe9bqEc0ATKvoX4CLPqQNYYU/3JSvlUtD17fKP7UG9K49CD/6/nti+7V9xwC4s</w:t>
      </w:r>
    </w:p>
    <w:p>
      <w:pPr>
        <w:pStyle w:val="PreformattedText"/>
        <w:bidi w:val="0"/>
        <w:spacing w:before="0" w:after="0"/>
        <w:jc w:val="left"/>
        <w:rPr/>
      </w:pPr>
      <w:r>
        <w:rPr/>
        <w:t>x9h9SJHro6JIQE95b4+NpNd3Zdrj/WbKSGZ8Pc/OCu3F5UsdIuE6gcu6a4Vvd0HtDKFjwpg5F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0jRKO5Vu/mfT2FOxaYTwzj64wsrWrtXSiQSOHGX1vidSFr5RdWJ68VvudOG7kSuft5ej1wlT2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V1FArhb/kkHmfLkwg1C5UvFHdN/+9yIOUbZAU8kzZmyREkiKC/uVu0Ii+mywb+Vpjm5Yu1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VTgkb4tq3+FwNk3v63IH14knr+5f8fUHtQZmf6LTx8ZyK8R+u/2MUgnWDjetti4oSSrfjtFjm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bft/sL9/FVq6R0FZcpvf3sNuh1wv029NvbGgB6p3psOj+kYF1Sfc6vnNXmhMkJ7zdx8gS6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ZHNYZbaxUT/vgbt9M/+nXmprZje0ZaTM/pooJY4LYQl/hJMhM8e4WDlx77LXnuMlS/kqkU+68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z8Gg/SRTv9onkaqni6ExnNDRqqbyJOtd3CvSeoyUYKxqFbWGWSOKQWrWZTXLpZHGtz6JPYu4u</w:t>
      </w:r>
    </w:p>
    <w:p>
      <w:pPr>
        <w:pStyle w:val="PreformattedText"/>
        <w:bidi w:val="0"/>
        <w:spacing w:before="0" w:after="0"/>
        <w:jc w:val="left"/>
        <w:rPr/>
      </w:pPr>
      <w:r>
        <w:rPr/>
        <w:t>Sj+wD26lLfZvDq/nxMptIzFzGhHqO7kxLzmLidx2a9d/EUF1Y090W7Q40m3FIR1/mdVUON9a/6+g</w:t>
      </w:r>
    </w:p>
    <w:p>
      <w:pPr>
        <w:pStyle w:val="PreformattedText"/>
        <w:bidi w:val="0"/>
        <w:spacing w:before="0" w:after="0"/>
        <w:jc w:val="left"/>
        <w:rPr/>
      </w:pPr>
      <w:r>
        <w:rPr/>
        <w:t>8nmeRBdEf+0wrUaWOYubdpn24jGH90X2md5Rw+EjiSU16C6RBWDHwhCTPJh+3Z4RLCVPRIXQh3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2zHlM9VTX3dSu3kPac8HrhDaCSQiVxZdflrNmptKO1j2lRSd6Zou8q3IbSePGAiYMDh30z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f8C6+/b7ZCNs3XuXWF3dWf6lBKZlw5tFKFyXwJrntmaSMx3UZOLnPLcXsBux6F7Ero3SDV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9rq14iK5VpBqZLK2PP4EaGb6zfivS3zTYYpar2LZhAPflj25SdGtAzxndh2yrQF/mLJMwFa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ln1RK2gIWTPtT1K0LktZXBub9HEjvXh2GZMyn0oh8/B7+GNH8KqTZWblv6pjN+HcP/0C/1tK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qcupS6b6X65/LJ0Zs1m+2BAqeVmEVMMtM580oRLfKTJ7qES12D11iWfe531Zc8AG5dVzZJ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+CPVtrtzZrx40ROxcEhJB4Y5kHw0iJmB2Jyu3/9mOa2jyoVXDEaOvX3dQg4TNtpG4ZTcno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pK9HVr/6CrBQsrNyHxCS+V3e1dCpJV9/5dTqub9+gHvSRFXc5uRxIOEobuawjZlGGPlrNugxM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s3PVD77RlIgHqtFlfy3jltZT+GL1cqYBwSo2JaSP/srP/zd7AipFYxKSscorppIEpO0stFF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JkdWbCOEjBgfSSFC2LUVqFnN35P7XKWQCc9uHiY8+uxt1SJ+EUQBlDX02bhWq67nkbm63EvP+</w:t>
      </w:r>
    </w:p>
    <w:p>
      <w:pPr>
        <w:pStyle w:val="PreformattedText"/>
        <w:bidi w:val="0"/>
        <w:spacing w:before="0" w:after="0"/>
        <w:jc w:val="left"/>
        <w:rPr/>
      </w:pPr>
      <w:r>
        <w:rPr/>
        <w:t>42FhM589G7clR0t0wdzcbf32i18If2DqULrO7JP7PfWD7jJmRGpZKYt8I3YW7Vg9dJZGzR4vF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xBES5jxaba8rYVjPlNDZ8dyXsfa7YVqhskUO739KSXpB9nv/4i7Oz8UT/is4iv6GyW4pse0z+</w:t>
      </w:r>
    </w:p>
    <w:p>
      <w:pPr>
        <w:pStyle w:val="PreformattedText"/>
        <w:bidi w:val="0"/>
        <w:spacing w:before="0" w:after="0"/>
        <w:jc w:val="left"/>
        <w:rPr/>
      </w:pPr>
      <w:r>
        <w:rPr/>
        <w:t>1h3X7d3n7ypBqL9J1v1UwPw+6/8BJoDZf86zx1IT9KGuud9236F657XndLRW0JiYRyPdWc7Hc36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GZoa3Hyw3mdAdtdH9qNNPe8ZtS6qPKRdzzOw+u99mOOCQ3xL1j+PjtxAx12f6z82toX1u5O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8m63y19OsRL0i4+7QzgZ90OYOwALvVvB7AlZ3PDUcvaYFPOhEf0zdHmqPTHKL6PS5c/93yt487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HHCb1ReN0POL3yuqZA6CMO291798eyfb4GRHSTVr2gZP8cdvicaTrm84gydes7Fm2hL+ln/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+syzuUz99T5njZubnhoBxcJLpYVYPhaaYF7tVF72lni9XXbtGz6X7ZtSs4LjwW9jjHk2PpyP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Tw/4eN/B3P4R7MVAUEzRoS5/CNbPaSw4puzwz6/GkruLBGnV8738rgu+vlrMzfzXH/CDGJ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GdtHmQfBN+YuHS/cbiczF6PzhUYxzF3W1zWnAOgoYNfd9qfTXIoobbpXu3IXnDwSXZyTWg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cK+MFxfnaC/cYzXnOOdLc+dpU9NIHz+3KGFC/L8kYgX31nRvt3KJ0OVPCor0WTTo7offME8k/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Kzk5Ld2ZAsZFi2nnpbKxgka5x6c4/0J5qHPRb5Cl1g/af9oP8UT3XvowxPK/gfPcYj7R4X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t7UN6GOtKRn3dyjiWdXPAYBsW+nJ/p7knPNLlOaxLZTNnPFQY/2b2i3Y2e097LHnkN5Rc6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bqGPs531oFx9Dn8eAg99U0kZPB55dDigP7LNvbbyMS3/P5zruBe+ptjxuOBxeto7JbI3zkV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V8dVsAL/7MtcZ8ieLgdWHfz+NOewhHWNcks0VaZ4bPq6D/SyQzzFp4NovW1O4THh8TX/ic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ts/MR9ZLzednVbmOHYVrz9tnVGdk+b6zDUbol3GY8zedpP8GT0ZjzexnufO/cTmZ8Zsgvn8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KfafaeewiWrn/Rn5la9xx6cu54sFaf6V05ydFg+zsG0sXY9R+J6W/nnE/6PZfNNRz3Yy7b+O9</w:t>
      </w:r>
    </w:p>
    <w:p>
      <w:pPr>
        <w:pStyle w:val="PreformattedText"/>
        <w:bidi w:val="0"/>
        <w:spacing w:before="0" w:after="0"/>
        <w:jc w:val="left"/>
        <w:rPr/>
      </w:pPr>
      <w:r>
        <w:rPr/>
        <w:t>4j6tM5nj47fgjJvEO9YzxpBfWFg/7t9wXuZWGmsjfiruyNbwmR0iLI9fMnyM3XQdW9tp0pfjpxx5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5unnSZqg82ZanSxcjcp3NtZpsttaaXBMyphAd3BdlPL8o/TnztR7X2tm6kDK5SvpM8d7X49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8jKdZz+Sedx+i7MpyZzuib9iyWmpb+ullzyXUr+cF1tsee4qvrEfFl8Z/nW5xXtKUur5wf5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4k2XeccpPus8CeNprt33y6b8UB41N9yXY76CuRzS6X+L0fMllDPhWRp86j7buixzziXPLud+7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2gPl9UW/8gP8BpNj8Zx7pmvC4fkizZu+Dcn6ez/KzVD+ifz2HA7bCDbXvUP5n0WCOys+15Sre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W8ayGb2SYc/5qe3SYO1bX9mA7HfF9d7tq+8pT8vmGGYGh20qTOV15Kvnhk88PEZfxbDUT/39X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59v5TT3ZNn9Dzz4mxTL6psHtyzY8zQCejHbHy2+sZgZvZn2z+5nhdVnN5pTtZwPviKsWnmUjD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u3E/V5v+Rj2E3wTsqmDmS6MzQvywT2JGk/pNuU3Yw/TfLO2zCm4nwPzeVBAifTUeqlZIVzv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9U+zvdMhOMqZwWdKcNvZum/z4XG2zqUNlmuBxv+zrM/pW9+fz0j8blckF+yytrccP7utFr+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dMNpj6rHH+LuGTzlcxhJOE3EsB+DS17qMD81p9pzZN85FxnOWIbubtV0PvBuKl8jnrI/bK/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jq90BXLKX59G2SnD6fbamYD3tjMuiCvO/tF2cd47vvOKxLenI4M+S69re+xp0KJb1kq07n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G83WwZNfXpL62ydZxko211dOvex/n3RDvmQAIIPffi5jime9oA/07PF/3ew4sy40rP0P+K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/h754nkr0qpvunnG0nOAnlfM9nA8rmEemM/cL3HezQyf6xtj24yWqcHzMkMbwmCOk228D2FJl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8sJ7pTNM1rz0h9zRn+Wo1yW/u8tsi/9XNZfNoE0ztGG+RPXY34XRPvsvPS9WO7bq072TzLn8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OeM04ZI5+hNWU/l6HYIwNPvd4J0Yj4xfSQzuZ6Yrv42Q5e9mYScnlnvqTyYXKAvX0C43hz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+83ce2ajSPPK2rsNc12q7Q/L5vgoS85H56fbe8mu6+oa74RfeVvKK+WW+qy9OPaljWReP5sj5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6X+dyeS9lyEawXnaCdLt86Kox6awJ6dbvW/nvng7RfIL7ZdKGuVnqnOIQwa/t7gcvp+iv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5xbwd9HG/0Gg9otAJO+nz6YPHPdynTR59vrXbaz77Hr9XrSL+M74657kZ2ZwdtGp+tiZn8mSb2/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63EZSnzlm98eOizqY/U6Fj9XH67bG+T4rm+Nel00654bX4wLHNzQPQ3OWzXfGo4zXjG08R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jK88y3vM1/s8+u2nfwlfUuDuSibMuIyNymb8+VxCudVcP18xTaZHtLxITlzfmY6kslpBiN7N6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Ts/08XvQRqr4z4b4wjHwdyV+Em/T3mk7DOOdV/mOBd4Fl7lqQVfv8U0KZv+S/5jUjb9AeWtv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7hYJVYegMnctvZmP4t67d37gv97nL5pL2zs+FE+ZyAIZ+G1IxOvXRdSUrbk/27Fkwrg30z+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++mpb+GdltIPfb6oTFozvmbp1PDIZvhMJ02yQBpY7+xtVfJfguDdm2oX8aTe52nbfCycdK2n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n2+41jOG2Nj7zJfno1Tz+LDaYKLNkHPWgM4TNofp5Xt/RsczmuDNtTJbP2h6x5gTYDPYU+szv8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BrXZuI5z/2fcnhKmrcE8N35AP41iI13X7PH2U/jE3smvvzpPlbXoxJKtDuvNa8ZB2twVzP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/6Y++haCNOi3GTOZPW8cyqVSDmRDK4wHbN587BODqW+wmAPwOI/zTxvNHLL8nGAwH0TfMEva+Vk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xzP7Qd3IOjXfN1i8c8onNa+rLP3AT357geFV7OL/cgpmhLO+t6lM3HwvAwrtAz9/08Xs1ki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ZPC7ywpwQacpiKpcXziP707bQ3nkdYftegcbGueLZOuUz9oHzAPDdJ8imc+y028LJteYM/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20bAn1QLylDFJHMn11Oc5if8p7tg/CUm3QpXL23dTl0uXD9kv/+87aTmdjlXfcL93ZqJ3S+aLj</w:t>
      </w:r>
    </w:p>
    <w:p>
      <w:pPr>
        <w:pStyle w:val="PreformattedText"/>
        <w:bidi w:val="0"/>
        <w:spacing w:before="0" w:after="0"/>
        <w:jc w:val="left"/>
        <w:rPr/>
      </w:pPr>
      <w:r>
        <w:rPr/>
        <w:t>0v9eZ1K6sy7i+YnNwynmSt/UUAb0+0D0WQfgvfsw8dX/Ppa+81QM3gQtjAMul/73UaJDewkat8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6ZwdX/ga/6uQvFLPqDBC/RVgbb/3bCcHSu3nwkjadcQt5orGK7zdLJ8P6vSXpndZclC/GR9Q7</w:t>
      </w:r>
    </w:p>
    <w:p>
      <w:pPr>
        <w:pStyle w:val="PreformattedText"/>
        <w:bidi w:val="0"/>
        <w:spacing w:before="0" w:after="0"/>
        <w:jc w:val="left"/>
        <w:rPr/>
      </w:pPr>
      <w:r>
        <w:rPr/>
        <w:t>+Tzaf/HtuPTzwTpTUGHxew3N76zk8arq52jLOXA7RXvLPTvxOdMN7qnTfvHbXMq02vn31YzD+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HfhmW0cqvd+Qzgn1kb4aT8yeG4rPa4daqd5pS1j3sDjGrd5fJ+dNWBswH4et/jekOIOX4O5z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RcHx/OsvB6beFKXeZ/SeN49Ife2Ptfb3j63FdPc/DsanvwuAwXshyQ+SFj2VSNufQdc73SJ3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LCel1H0sZltxSdvZLn37x5mLpy6rLu/tX2kvGHtQ34mChrfa41PenfI5mSRv5XuGjfHBeCI+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JXsmGqj5bF9NeaL8mGzN5MmSjWO+/iU2cul5M5kd+Zkh/6Rv970EMFcFZls31dyYnmf17r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+9ey04h3jcJG0cH+sYK3GN0iT9huRhaBy0Y0O8zvzRxbI5PsZ4O6Uff/Edbce89H/fhLwSTq4x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8Ns/OpjE+YF5b791eed6Addzrp62nzI+tz37Z5Lna8TsH+gDyY8i2cv5W9l65Dl+/uuzO0D+b</w:t>
      </w:r>
    </w:p>
    <w:p>
      <w:pPr>
        <w:pStyle w:val="PreformattedText"/>
        <w:bidi w:val="0"/>
        <w:spacing w:before="0" w:after="0"/>
        <w:jc w:val="left"/>
        <w:rPr/>
      </w:pPr>
      <w:r>
        <w:rPr/>
        <w:t>f45z6PdPvE9jOH0OBHMGGN6O9dvklWti54nT6mu2Scn9iPvgLAakDmf+fGJwhmSE9GZ2fMj2D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6g713fFusz/NAOzMnjF+dn3lGPx3nFSf+SD/3aCLgLmTwHS8O1YYf3sZA76vCdz+MS/idu2i9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c13D6bRHGA4rPGa8yt86Yg/ZS76hLFe+VaK/fNJadYE5Sf29E+b7aX9+W0K9QJ4RPuka7c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Jzurvo4un8l88d8Kxn5a+3PjvUXPtIdnRGHfRjron3mS5s0npn1FnroO2fV66HArHzpwTdY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X+MvfyaPPWRgc7htTb66AFweAvWvtxqWf76ANdNvrtjQ7z8w8hr6HYmystvLRWndm9trznd5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9I3MR5A25qgdh5+Jcr/C2EEyPC2bfGEs0Nh7+hzRQt9OWim/bmP53vfRuT6jjHgO031OVu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T25N/3FtoSv+3NiXz9KfKiWl8+o6BcRvXnOzP8bj/zHzxtufzypB/Jz+2xRzb+Jf54KEy1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VO29+/2/aDq037xWH80q2iffkfbbuYNvzxp6937an+/2MTXyR7xhqo3f8fUyNI+PrNljb2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NM1A/TmARpp95Ev33YluyOXd6z+O983ab/SRt2+wD+cSYorF7903ko4/J+7KP88bvfe2Tx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vc1ByfWlKLvvkpetbtg4gnT420j6UD2KfLO/BZ9+P5FxRf7J1aLZG5zw5HdxP2SbXQz5hK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vh2gkvEx2MtkfguN8ll3NdIc8dbkiHJ/fbbrrc+X0ZLKaFZe11wrDfUqmV9n9vdiZIT5k+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ky/HecQ3eeNOat3mr4fvz61vpQHriGH8A7lU7bRm/FuKFfxWvk0NMeZz8v21LzfrGzSMeSPfL6Z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WTdnnNdPFIVtF/5XZC7eRQ/I9ZF9cjof8UDZ2r3d8Po6MdsLL7PzQGJ03jpNtuYabWB+fo1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clMH/w9y3hsl1VAfW7dvd99ndt7unex49M/1S91huPUYaS7LMwx29LFmSrTfTesCMRpJfsj3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YWgiA4NpPlseEju3xseHwQ+CAk6bEdWyZZAsTGGLCNMSYE27IxsCbZNWtCNmsbZ3pPnapzb/VV</w:t>
      </w:r>
    </w:p>
    <w:p>
      <w:pPr>
        <w:pStyle w:val="PreformattedText"/>
        <w:bidi w:val="0"/>
        <w:spacing w:before="0" w:after="0"/>
        <w:jc w:val="left"/>
        <w:rPr/>
      </w:pPr>
      <w:r>
        <w:rPr/>
        <w:t>j2yy+bFz5/at56lTp06dc+pU9e2wXnBDsBejw2Ly7N9yq/iFdcBidkGv8r34RX1He68xDMPuxQ+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OI7zIPxHe41P9DKXQneuRpt5l5Ul3RUmvhMqpZReD8WrtvVqZxW7rVfKLi/QtfI++hru4S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3ovVGZPPspJWlemc1iM96qpxol9V9mVY6dOIhMHLDyl1wn0uKXBLCvyCvIsSvlp+JNQO4e/I+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52Xbg5o4pzMo84aVdIoPKm2OyPwB+RySaaNa8FvQVEetV5Tpapl+Lfjt6VEljeBTvE9po1/JG1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olE559E7tvFKmKHGj/g/K/EEFPrVHvztOMCiP0oa0broMKvnq73/nlfq9nkNKmbwCj3AcC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Qe5fXLvlGf+kNlwr/lrqb1a930CqepNKHfnFN/ozBsm6hnNild9SP2+u6uKivDPuBe+k71/6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nnVPgER7qe1dU25DOdKrvCne07vc4eUrc1YL9EPreEsGl70LROUPih5RCtyGt+50ZnqxDv8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kTBpPSwveH2op8OkMZUoLznrQbyzS+LkKrAGlL0Q7+j7XgBbs39Dvu6dkuqcFeyrEG/T9L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R+k+07FPKZbTuPQZ6FyvhTPGsFswL2i8hflF95uGz6KoPIXy+0QnRXX3nlGpzq+VVe88N3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0d6h65Gu5l04RtNeIH6oenddsm5/IjqLakOq/ITkkoMJ0et6d149LLrlbxVedfIlRexbmXj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nGxEuqDFDXhKqsCNvh6hgt1geV9l4IDsEgH7C6/6S++y9Mt8XsVZInthacyxgNlSM+DdNNLaO+</w:t>
      </w:r>
    </w:p>
    <w:p>
      <w:pPr>
        <w:pStyle w:val="PreformattedText"/>
        <w:bidi w:val="0"/>
        <w:spacing w:before="0" w:after="0"/>
        <w:jc w:val="left"/>
        <w:rPr/>
      </w:pPr>
      <w:r>
        <w:rPr/>
        <w:t>O4GnkW5Qbc7wd1nCdCIeJ5xoXg30GFeCF6ZfeD2xWJzuvHb22NO868Vb4bV7mLZ0jlqdVzRevX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u8dqb21D3lsI4hmoX7SXNlNET/ZI82w3tz4XMjvdbFKj+qv9el0lydc/090gifMK8SX4fP8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nVJr04odzxXvdi/lEesnJXnn0DMvrcB31+xyLyacwrr3y1THqhe9iPtrXeqt6uE87G4deO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4Nh14wFytHZf5f1/uvFbfF7l57bSovv9q+cvheqZ0t78P97sXTi9FxMX4/V/q5eOlc7Yfbp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vNv/CfQrzF52HITskfMe1bt4Iy21+h9+R08uvspjftteYh98NpJ7zUXFbrA1PO/d4xUPwe+0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Xu88qvNv/C7YTnUq+zeHGlLVMp1wvvMA3CsMxQG+EzaIZ29r4XhbNa99gtZnuqPrvwd7vCP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La4rhTejwUV5909ol4It6jHOGmwgifKabx5zDU7w2RjFC/n6DOYVVWqume1v0+OX7nQnBVO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9EbafwuPE8/u1bjzU7yOG+c/UzuajXnp2MTyJ18K2eBjHXra9aqupbZqhMq8mH8P8wu0jW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2VibRGpPTwWbSEFvgG1DWhepZPXe+H30frKXUSSh31vS7EE66SbylptE5Q/Q3Ed/TeffUcn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Cc6oTfx0s+G47/uXyy5M/kPrOa0u6QxJF8B57SDuEYPiMXlgf87u8xrovpqV6ypJf+pd+3U/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DMj0MNzxPVDmo5odlf1h+huWtqlfUM8u2HA9VJod1y7n0Sy8ZF46r+kRN79fO/q6UimNY3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Ur6liHZbb63ZzFdL1ap1+pE++R38sWVX15veCqfTNCsMKwe8mmsNzsZQ+p7YZ5PtznxXRdm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++OBddwrwdxrGXTlgsrsIgXa3anmo5FR+VDmFbsBfO9B30Xufke/lZwnguxluqblLTw7ad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bDuvFMGyCEf4uVZineum6sD7msLKhPILVSw/2ko/heFgu062uk8O6m8r3sj/MUH6vNnvNt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uDY9rWE7xm/S7q50bn158oupzHue6qy7D4e8uqGcUefqIFtg+6R5tOkp91R9EeKq/6R3211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95mQnEHxHyQ/7JVWbTP2thfD5EsKN/HScToMSP7IpVd96QcGB4Kj0U21O9Qw22Q80tuH3IZP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caps5Wvc77qjuoNbNB5bSJvntkkp51e+m6nV1LqpnblWfatjnTH2kNknGqXNafdebpbSd0I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nlx2t+grV3ypO9GiT1j8DWmCbEW6qX1+d/4QD2bfqWNPvoIT93ZZSTpV16jsdVDqov/NNt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U+vd6Nro4nwaa9OLI56Z0kdK5flQtZJUx4kS2synH6nQqVt6ld4hXakyL7VV0Tqn5t2idV2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3ayyq8prZuXXa373Srq3o0qO6ke8YB6Bltde1AZwl19J4e6R9RrfhD/UTr1O6nAD9s9RA8qR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9W+qfK2Oj60F+xvqeKjyXKVTL7mqyt5UCDbJVvX7UbZSj2in8kFYv52nBe88pvd20bqQvttFM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1P4T1LdRyIz6lf4e9MeaG0cDy8l9lLj6qyLawTwjokPP/VuKqrklq3vOyl51V9oep+shFV3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V3ZsnWaLu0VFfklo3TuH3M1F9VS71opk6NqQT1D1DwlVdYxOcYU3YE73W7Koso713NwQvzAO9</w:t>
      </w:r>
    </w:p>
    <w:p>
      <w:pPr>
        <w:pStyle w:val="PreformattedText"/>
        <w:bidi w:val="0"/>
        <w:spacing w:before="0" w:after="0"/>
        <w:jc w:val="left"/>
        <w:rPr/>
      </w:pPr>
      <w:r>
        <w:rPr/>
        <w:t>5qoTghfWmwRjqSZ0Jb0PiNbsfVrwuxbEwyRPSR9klXRV/xB91fqUp9JN9aeoPrJwOZJxYR5W57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6qOCfOcaiP3uqk86VC3R5mwXFDtWFWWEG+ovgeVf1Scw3JElWFWCC7VI79PXgvmCKXxcup3g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cqqPUm+ww1T5T9ZIqh+hJPEG2IOHBZTW3ictKvzleqzXx27cDEif+XKYFupfjOKSd7Rsel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zPqoRP45VV8shWKWjBmRSSAaNaYCeosk/d/1TfbUD0UX3jvAw/w1eX/RnTgjlPa0leR/Wd5L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/aPWRvD0q8crJfQ+wU1i3KqwJ3iY3iVcZYmXlw97PVbBnLsSpzWQpSCpAyykx4ltk97PPs0+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ZbayP5dlJiH8eYvewr2L6beyd7EpM71euAXnxGjm4RgHaALuFJeECDKFEnv0zewe7FmJXQd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YMXaE7WHT7D3sEKTdwN7KDrLDbBbuSfYuiM+yo+xtkO+yBLNZGiB5bARasFgW8Oap/RB2I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xDNwJSHEwxYKwhXVNKG9iOo/x3CTGbMg3EZIj0y1mQMzE0gbWtPDiKTam2hg2IMTzXEwxs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5eFOYQbb+cLVs08DZ86OLiJVwlx8TSlp9C9Uy/rbgPw/TL8WdcgWOymCwV1DZlXGAuqJLDk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WPbWQognZqwxiJOjIr6TMSWAPk0BlB6mXRZomJQVyssUUxhyEn5V05O16mCao4yC9DNmyg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WbFvQSIy4pdDUwnROC0+OlYm4cJh9yBs2cgFPTSH2NqQZkJcDbLIQzsNnEm9LQq7A5cIcMiX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++ggM4VrxXKWzFBI635JgJ3uJYpCVvmQA/j7zL2+PhDLSdBeg5DOcwxm8+VxKIMaeNixjxEv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3g/PKRfGtvPQIk+TE/Bp4Ozj4/ACDxdjGX8XH6lIZyGfP70cGaWcDYMYrm0xEGUyCEWHE8P2u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fgNJppFkfls5KWLwdCz8zmJbGVlOIlcBY1B/AWgm4Oe1Eag7L98lWeLgfpVNeXhnMyUjMRU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n2IhJBqG7krYOyKDwFUgGMU4ujpUlPx0pMVw5to4/npbPnaYMiU/iTI6N4ZdISzkjuCUt+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iX+trEtE2mf9OVCQrYWx/lJnES42VAyjSPO+yHmQxJ7ISS5i7PQlRyZlFdK4un6l42YOLL3N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Dzigbyzl+yMZeuFKWWX4pG3k84ddxMN/AEknsF11OVx31cpVPR44M5VDIW7S2jfNajQVjJ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wkpaUOJaU4kGehXrGkuNh+lI+oEgaYQqZmJQ0F7EUSsiE1C+G7ImL/JSQI+P6NEpKTuOfg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csw1gn6yuyw7Fel3JUDzBAgpxmeGhrM3gzBtGKZgBqyADlkMGr0H5zGDZlJxxKeRn3tc0Qkj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6XRNgOSt0hlJ981nPJzcsmIdVDruKc66Jm8nC2eCipPcRNwEggnT28XORy0VYW81OyrIMlPZS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SRPpzeo1iroH09iQtU4iPg9zo4CglcYQSUkMvw3Y5xftQblL/UyhPOEYFxNyT8iwte85pE8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1NM77DOYHlyfvNJZNS6lrIkQXbZnf7nJ9CfHar8DKyEnOc5FyluSPpJQmA1IqkVxL4mwky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iiDooZQUtDZw1tqS5h1S3Eb4jbSvHl1iuLw3IirBlji1nA+cRG2zTJEKjcXN9aRZcrt8Xgu/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0u4w7OLpqBgfxLY00L50LKn5sZmeuGymeUsItjJ+wfF+sGrWe7MHHliLmSfxz8tJG7kz5VP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9znAILS8yrhN9KcBEGoo6wxggvQVf+mVMkZyA74r5MSyIHE2xLaheSjKbUZ6Ifol07hAdpO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qFdfXFGF+JE3qynyhQV3Jb7aEZEu9TJgTl7gs0L6kM2xGtmGAqd2VZ4X0D0lQ04ep5jiSB8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UdVZ9sYZwlb6F5XJABWGZBusJiwW6SKVUVsIxsZe0lnBxnjmyRlZS2pSY0NOS0Hi9HMpFW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Ulpx1ps8BKYlFUs4snt+Hup+0S0JCDDhqDHVXlpHFkAFJkpE2mrAmk5hmoGXqooXG8e6TMk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y5pByCDsn69OnWAP2oZ3chzUS0mZWS6pXGj8tJcXFtjiMpLSHOUQhr0hKUkisHDIhCSqopl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/pYT1tdulwolegk4mG4ZSzLytU0pG2YcBzNO6ujzlZjaa0TMhSJf4J+JhWwjZaoKK3Kb+UI1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asokp1/ThWnLdFFeoYMjVtOFzaHA5PtVNCTmYEYakqdk1Kobk8KRcvVqoYyx/PRtYRYas0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05Fygvoo1v+PLALG6FvMs4c/vYPTj0s43/HlFFjVhE/BKIClt6U0gKUkUJ+np+qkB1TMSh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lklK6mDgnDaauUIgPDSbshCQTKw0Xx8H2aSTGzpU8QPIipcBJMrGyFDZuSq6ZHfxMyVmbR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kaaVkiodPUVpwTkqWErrWxNZcv57r01HVnaTzEr5OtiQ1XCmdyS6hlGRXTRc5hCQ5pSa6Um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mE5UCSz3gVZL/RMVAAxFVU77mICs/0GW0ghBeE+GVUrlSne+kyRIyllLKuD6/qBouXJdip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M0egLDJKOVb5KRThAXeUEsucJM+PNNnamiT4Gcc+RKUpWICRZIqqQ/jxyfRhbWd/0cmkUBBJ7u</w:t>
      </w:r>
    </w:p>
    <w:p>
      <w:pPr>
        <w:pStyle w:val="PreformattedText"/>
        <w:bidi w:val="0"/>
        <w:spacing w:before="0" w:after="0"/>
        <w:jc w:val="left"/>
        <w:rPr/>
      </w:pPr>
      <w:r>
        <w:rPr/>
        <w:t>+WGOZ1wZCWEH9ckeJ2X/Al6nGcJplmWBVzCwpBy5fnP92Znwcy1JM5rLRHmDkU3rMFqlJxnZQ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V7lpXNRxV8dKpBjMDslLqytky1Upv+JS61tyTjtdkANdodoqgmtTvgfUQdqSFWYzsvtIpgoJqep7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KJ0t6EmktTrwbWHsBZuHVuqVgJ6R/yqcXSeBUF91MRlrI9r2Awu9pIQYZKSv5Z54Jq8WVs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5rkMeQP2Mob6NM+EljWNv0S5mSMraEZvg4J6TXlbfV7/vOTPRvJXBl7eG6UawZHX9lmJKrc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+k2/X8OfB4p6TxfwAdhfXuUpKt128GAzDlz6WUsqUmpzsTAoZPkXjsm5M0qSCPssBoGUVnn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+O/I9xaX05bVjcNnI0wYj3ejK2SlkR8KXAo6cq9xTOoB+UeEl7Je+v4L0qObQq9GP4aRvP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w/QrfawYhCF+MgGOi9ZqDceyTeWnEVZQVvtGMrCvCfdKH4EFp3sc+aQuTfzKL9bKydAYt45x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PZlp6N8kPm5a+h4ycaTaub4UMIPuKrBDDHzWuK5NoJ8RwjAxGXi0xt5OInWqbWhI6SX6ab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hNaO6h6gOyIwGZzmCn1XGARe348kGyqpAvwM6XesaQFIKzSwMZ2mGqVqZIp0CCWtB2Ih01fb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DJEkDmgSal8JJnxpmV1uvfoXXwmTrLVaeNKDa90AeEJ1syVUpHG3hM3ClH9JDO82TXNnn7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8ryGNewA53MUTK6sUlsrijEmilBLWmuXPR7KVgsuTVMljSHiC8ugPySLmKSnvUow8fMIznf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lz6ejhvUuidoZy0tCa5vspg35KIIeVnsZYty6YRCs8z0OLJMLEiddGaddEqdXxpkpT2rIN1k3K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VlpU94/G878dzfM+ToLCqVXO+DSywdvApvDJCcqXQHxWX9EwivVLIp0m08Gm2k59F1ZUpF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1a1Lb59Vuf4bwm9IsJo9BsOoiHU+jq65gTcRXzEVaL6SkfdC9ohNaOrBRTKk3xeXJeRXsQ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HkZfsKmX4JUnCiF2SuEzNSk1jIZYOxob8WiKPc5YhL9sPCTknQo4fchXfWbLLmyYokJASwJ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6jpfg0DrOLc4d57PzkAKcowawdha5sJ+puxqklwPbXpWxqh0lrLt+2b6gBa0uAh9QAr2FYm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VZ5nS1qLasSi9KsSWXmv7KiFbdai2hcRKs7EskS6Guap8FEjSw8kjedWNEVirZ657MVXm8m2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RkhaKruElT0uvK72w/k+yhTfWnq5fo8SHmqnvLk2jgnpVaOkcc7iaNHPQl42ZK+BwobzJL9d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m0KlB2yRxhB8gIVfWCSnDkvKZkL5qIT09lpK+Z1dyRUZybkquoTwM8d6mkI/Faj2NMjaB5W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MW0JMpeF8dIzBdXylGOmbDyxA4MebPFPo+JkMkvn5B7EcKzmFb862K3xZZ+CBulqdg19hC/f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T/qyPS/rJSRc8lzyUJ45UhO5UkanpbYRJRNyr8uTOUm5SyB2ofLYQ7F/lMFc16c26Q6xN+iipZ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xJ6XmScr1qSdriN2prO9lEfvhjsQug/0VMGwMqXuqLkoE0gWOzzGW7LWN/clKTnFQAtEuQ5/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z8ljQ3gf5lYmHnUWvtF/KkfZTYE2RXZOXXpHw3qQl9evZq5uUX1rM/bT/7GOqLOuT8zps/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pT15cIwaxPsEAmuF1Q/j0u4X8gX8jZ0ku1SoUEFbQO9tiDHQGxhs0r2IrREesnMd7BOYazrc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/WdaR+OdsH3Z1iKHJSlbT88nBsCANhA2QZSdgAp2659ttetvIp9EtS5nTviJJPKXwl/Jzg5Je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yYCdUzIwME3vzwUqYtFK2aywDrRX4OcLjEIT5SZtgrGg/gfZnxE6qOMPEYxm58hE+GTELg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AMxcX0XWHPBSTGydSxmSy1D58LodJiqybpHRuisnG/tGYqlYvmeAHVGkfeRvDdkL1kSe3qK0Q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lgh0KFTKNccB3dAonzElhHiOfUC+OElo0sHgDmaX2X4X1Wjg3ydQWbBa0lWC0rg0sXEOxa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O0CqtV9XTMWT3OWfNXDq1s7jXKJCF6hwl3zi/crhWJKkkKJRAzBJy1TYo62Z9rshIahlyhMV8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UtMYm/zXZIN0h15d/rj8jLEby7twXrWECnrJ9KqprkW6/quWvbc7O6/ZOmMyVYyfay8jdQ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xOj+p7oKJWZ07C1O7K43kQHDKjNYwwe5WME/47OPn2YbwGsR7EOLD8uLhQZkjStEJ3SH0hw1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G8/LJ7xFILfgniIuQVoQ0fhHMwR6n6rovgYFodxghDsg2BhEf4WkYlP6GPnlq0paSlU4iB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CZCt53RNy3SX8AklpW9py1S9CKTxr5AAJIPbfYDmPef4+sbC5OPXF6UVxmigr7a0sWlnco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gAwX7dK/16pZLvbn4bKuAroD34kw9AxycOA5fQi+QNkjhHHRlTmCN0BrS8CUrlaDyYvfTQ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+swE/nMFrTxHE0THlmMe3LONoNEf1I+L4S2uU0JCcHfjDHx6f7vDKtkGjPVu1tsIaidVWww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2qslXEMzxs+U7hQ0lfPaaj1oPTnZ2yxQrNDYBnlRrSJ63CnyAwnLqpauCdWDARWR1qDopsDv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ZJbpTqJ8W6/ayBj6CYGeRyhtKbLH2gtyAbxKMTnxzm4t2gD1fO4g1KNkArmzbVXqs7tIG/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4jLGkytFjyW6Ri3wCZnyhFjgCSIaB/5pwx9VdbaJHYqwP8BQ8rtP2dNJ3kDTE3+IUvEuShl+e3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TRHAhstrgSU3nZDKUYfp/jfmrgfUj7YdLcAZcLGiT8OoIuGZ+P6aSzON8Z7NeG+T6wdtJKH0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V1J0voqHqBVTnn5puSFp053lyZZ3ogt1dmyxT6itxQaDhKW77dCLrWh0xkiGqZ1HlKxrj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MdEKg8cmfpkoUOlkhdvEDG5hsVkFdFQfqK/G77Y8z8aLIJ49eMKf5rEixKONrTpctYeLEb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FRvay4XtIbcZYhGmM//UxnYe0IbjjTCbCMxLhZbr/IFOPxnjIdtwES3npTLYvl+8fGBwqD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cJbX62HlLGVvGVqwcX7V6gq1Zu+5CdtHr2BvYxYxtYJs2b7lk67ZLt+9gl12+a/eevfv2H3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gocNH2P8Xf9H456GjG/i3vQDb32XvYR1N07JaQWtom7St2k5trzatXaO9XftD7WHte9r3tR9o</w:t>
      </w:r>
    </w:p>
    <w:p>
      <w:pPr>
        <w:pStyle w:val="PreformattedText"/>
        <w:bidi w:val="0"/>
        <w:spacing w:before="0" w:after="0"/>
        <w:jc w:val="left"/>
        <w:rPr/>
      </w:pPr>
      <w:r>
        <w:rPr/>
        <w:t>P9R+pP1Ye1J7KbI7Mh15IPKdyN9HntQ/o39R/7r+YFSLXh7dXfJK+dJQabRUKdVL46WJ0prS6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lWNkq58uV8jXld5Q/Wv54xaykKulKrjJUKVWqlVqlUVlRWVd5Q2VrZUdlT2W6ckXl+srHKh+v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lb6qZJVct+URte+3G2odrH6t9pnZn7b/VHqh9p/ZI7ef1eN2qN+sbVrx3xftX3L7iP674zy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LK/58xZ0r7lnxVyu+vfI34/p4//jo+NLxN45/dPyT4/8yvrBq6eqlq1et/uzEhyc+OfGZi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4/sTjO//yU3/yqb/91OPPnXzuj5771nO//sWxl5a99I6XPvbScy/96uXUy+mX+14eeLn88pK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4MLqxa2LSwZ+FNCycWrum8ufPzTgcoWgIafjpEwz3a1Dlp+M3Ig0jD/6R/Vp/X/xZo6CENs6W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CpVKoBDVcDDdcrNCyXp8qz5Y+U/0ih4QjScAxoeIFPw6nKscp1Cg2nltxUY7VdtffWPlr7dO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l/Xvgk0fLj2bD3WRcM/UGh4N9LwhXE2HhsfGS8DDX9n/BPjnxl/ZVVsdQlp+KGJ/ypp+OjE4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9in7vrUA0DDDz73wHPP/SKn0NAFGmaBhsWXqy+PLXgL4wsTC9sW9i20Fq7saJ1nOp3OTzu/x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jnSOdyzprOxOdlZGHI9/oZCJfjnx0ob3wFwt/vvBnC19e+NOFLy18cd+GhTULdeTlrdr2V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cVXfvXKC6/c+8qfvvKln/6VYPKfgQR45rFnvv/sC4yt+eNnos+Wnx19+p8Ye/qLz+58+taf/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dp+2f9D8NEuAnzpnfnHn5zItnfn3ml2d+duYnzzx15mHGztz3zBNnPnHmI8/ceGbJk3/35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UT5/64VOPPZl7MvbUnz3x6ydeeOKXT33giXufOvHEqSfeM/bg2ANj9419Y+z02BfHvjD2u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y7BNjH6zvePQbjD22/7G9dfvRjzH26O1wv/N773/049/78SMvPPKzR5595GuP3PPIXz5yZ+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49zzK97/rqHhp4bevDaR4/Yh796+LOH9xzedujbhx489K1D9x/6m0NfPfTXjMVascnYvtje2J7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3iQqhpb/ztBAHnzJ7pX9O+qX0bnt+V8W8ped/oUf6OnlA+99thc64/bcoPvQvuU+coebV2+2u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Q/PdB7v9Af1z/of537Kj+I/3v2Qw7pv9Yf0J/Un9KP6M/rT/DjrMT+k/0Z/Wf6j/Tf86u0P+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+C/0f9H/U/4f+P/Xn9V/q/0t/Qf+V/k/6r/V/1v+3/i/6/9Ff1F/SX9Z/o7+i/6u+oHeiDOZ5</w:t>
      </w:r>
    </w:p>
    <w:p>
      <w:pPr>
        <w:pStyle w:val="PreformattedText"/>
        <w:bidi w:val="0"/>
        <w:spacing w:before="0" w:after="0"/>
        <w:jc w:val="left"/>
        <w:rPr/>
      </w:pPr>
      <w:r>
        <w:rPr/>
        <w:t>JKpHo+zKaCwajxpRM2pF7agTddlV7OpoIpqMpkASpKMZdg07ya6NZtl17PpoXzQXzUf72Sy7IT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OsbdGC+xGdlN0mL0tOhIdjRajdXY7+4Be1Et6hb2iV9m/sgXWiZ6nMU2LLtWXaJHo8ugKLQ7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2oo3qy7WiNq6t0sf1Vdo39UcPTGoPaN/SHtS+rX1H+672EHDHI9r39Bu0R0F6PQby63H9If1h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6Y/p39Uf0783OzB6bPT57YvaK2Stnr5q9evbg7KHZw7NHZt88+5bZqdnp2WtmT85eO3vd7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nZ2+YfevsjbM3zb5t9ubZW2bffuDggcMHDh04cuDNB95yYOrA9IGjB2b0gj6sP6CP6N/SR5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9W9//e+9776n3/O673/Uf3vmOt99y89tuuvGtN8xef921J6+5+qorrzhx/NjM0empt7z5y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uTbzqwf9/e3bsuv2znju2Xbtt6yZbzip5tLdPmHXtjdeNxe/kyNm87EHSWL9Pa8Y1tAxPbl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buyfL2PZObNxXK5VahWm4329HaZn5PH5uboYwWgIBaUBdAbN9b3b774GRp89wUZkLKvq6YyL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5OhdmTjvsn2lgbElPglGPejW0PZ2yi7WmqzXXNzx+aZXoP0ZmFew0Bs4x+0oCetavtoo1quTh6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mc8v7pjZCyKWQVroEIJZOe+wo3DNvqp7WZOjgZLs0daK1FUqzSK2N/3tPszXVt4vwVLs0U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Xq0V2Tc+W2NlUtyPieSaCYNl2YK1fLpVbrdOfrw7x0tQywImzDfFW7ffd8U7t978HJez3Ql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m7wjokU2Tm1ozS+BvMl7S4w1MTXCU3kij5R4hG3XYGTuiJhYvnBvk7FTmBvFBIzPQC8wzaQ0j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0TzRUx4aaYPHNnI6KnCaVjkKaKdJOYRr+AR2A9k071jSbVtONJCJAbZ50B6R8RXyZ/k5XS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1B5NPa6fmrWZBlDgFJZoCw9v3B03vPzh5p8ugGn5CQxv43/Jlm+cjlzWqAT/ungSyb57XL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U/qtc0l4MZ2c+8kLzlVAI7ctHwZ54jSZPV4odqa7+ubm90MEKrz0/H6VGNOMAZnh6p3ETCTX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U90yxUsAc8P/NkiaOVCaah+dakCw5G2Z28LHbpqXZvn5iF6b16I10CxvhL7H3bZdPb6h7VQ3+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4tFTpznGNUNbS0vKLe5urk0cNXcTPUo8Elz1+QVhROtaYDdblan29HqhsJ8lG0Arh7QoBOb59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NduCUyxu7DsFU4j0vzc1tKs03o/XpmWke31QGSszJrOqmTS2lxubSXLs5PTMFJTa3sDDMF0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0uHQOSQneBVnurEDx4kNfZd3Byzj1WPVYFgjabc9PQ7UJpplWYa80ggaE+oMaWL4sFMkSKk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WZE/BxusSOTlWPigQ+h8JpV4QTTkApNa16KW8Onxo+5y6tbj4GJfg9faytA3OVS8dagj/YLp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SlEIlGFMEPue9jmKajEEE/ufaV3RHr/SjW/g9BVRbIXilHa1zXpsst68utE+2Gn6R6fapo6W5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9qMo/sPIl/J5qxyBwamaai5A45z1IuBQSSpNHgXsB4JapOeI4qBat+y21r2t0gQTBp+2Dp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2qV2lqVZpagpSYaqUC6V2DJ6lE9Ocubhw3CX6swskNDym5/ZCXdaCRgttA+T0ienj1TLIV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1OY5RwI7tnWyzwtxcda6tAYq1LVAYwNfb8fo2/oD/2UZ1+jgMIm+vNH0c624BdJE6HFphc7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RGtISCAfS6Cj/mJkDbmwfgdkWq6XnMnOl9XOTX2FHQCxG6zMHpkB4wxpgSwmHeho4mRNhG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oaNV4QaiP//X2tY35I0YtSMH/6xuisIlQAbM9k+1dVMTAfwjc0GhH+i+ETN55bQ/ogCgOF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NyNsErirw2qV2ZN+kHB6sv41XLdCAiWqQgqKTK68y4esIfEWjcfx38d+qtc0aDHQ7CjiIb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CCAPSoo6O6IoOQBiaKskc7MiUjERrx7FPQmmVuLQEdT5d5XfhdOdru0BrTlX53Wrx5k1s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CMCdXnGf2IoVsSfw7/H8bdkFNtvHfQJx5nuhSrJvwknr3dr7GBOXK8o/zDO/lbXJWynl3vNC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4JmrFpQQvgUQFyT2zG22CQzAbqmUD5Bh0H2ZVqb23AToD+3aboOqlQjpwrtS2VNkW4CEZY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tGv9gMLWqW9sRiPqh6h0RppnVC/nDql44H9EMkPZcGHkJFwT93MzUMaFOgcrswsLruQETx4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v5qJp32SsEG0hy9TbtzQkF4vPmxt+/i18ThpESZPnzfmZMQR3i+CNuvy8uWH2rDVnvrbG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zuDSqm+duShcDdKkYrksjAvKlQk5Aan1mbo6LtvkjST5D3Xoa0jOA2npAcr3EEmjzLkBlF2/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MwnQzODpi2GoOZHhQ9uuCtR3I9ACbrxdEKfi/t9NhNzeotCAC4G3XBJ/LbFlbcOctjRaEtvB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4becSY6cpW5I6kvwYkyt7syqD4wr+qoPkcfmNRcs1WghBi3WSx6Q6yKkZx1QhfjcRfOaU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ApHbR3JxD8p+L/3vBTGRoArLWXDih/W4YDxjrRO8cM5yawGQ5ygn/yRPldLA3tp2N3H7hu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Cxvfd90uZg+aEQhhM4lNRTR3gtDdIJFzfoLpEtxM4pWXdUOq+yXdDKqfU/VyTtDV4xuplfhc4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1zuPXN6Sx+m4+uu9DcO9rlEpXgZ21UQNrCxTlVVxVlXhps45Cbg4Mnqump1EO4WJjAGypP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96pW017PXiyVLVa4GQAdEa5OvL6xvgfV/uvMPwy0hqiKg5OHeN1cqeWnImitlYDnQvhXJK/O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PF6XpXgPboXJycvBsHQOTwwVD000iwcnOsXW6k5xctWp4ptWNYsHxjvF/eON4r6VneLe5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N4u4VneKuZZ3i5csaxcvObxR3nt8p7ljaKW4/zyteel6juO28TnHrWLN4yVinuKXeKW6ud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qboR7Q3Wo+DvVU8Um3BdXmsU3VjrFN8Dz9eVO8XWlTvGiYqe4frRTvHAkX1w30iiuHekU14w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Md4orlp8qLm+cKi5rlIq1wU5xiVkYPFw1hwYPVyBWzneKJXcgf7jYnyiO9neKI5AwnE8UC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gIM8ODfFQPw/lBi/MX3gwldM6OS27M7O/uTXd8fZnWl4rsdPdH9sZ3e+2oq3UqeR+Z6e93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5bH+yZbfiLdaydpr79Z2R/WYr0ipFdsGypR15JhLTm82Ydq/2Ebavsf200dmzvW3uOtTWb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9vJPMHzb8dvbbP/BQ5Pzmvah1q0f/CAb2bC9/ZG9k3foDIJgC0U27p6cj+ofat3IGqzRaDB5N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bb9IadPFE/tDgKW75h/U0CpwVDGKNxgC7p/Mi+wtYJvH7JvTN+3fnaZBe8+is4XG+h86/6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GPNxrSeIuA9/v5d9mGpS7uHwPnb+hKwe1Lazn4fcUqJZ4CwXfl3LxU9TP4p5ECqGINxUk8FR+</w:t>
      </w:r>
    </w:p>
    <w:p>
      <w:pPr>
        <w:pStyle w:val="PreformattedText"/>
        <w:bidi w:val="0"/>
        <w:spacing w:before="0" w:after="0"/>
        <w:jc w:val="left"/>
        <w:rPr/>
      </w:pPr>
      <w:r>
        <w:rPr/>
        <w:t>P4Z5/QgTZ7CDbQXEcHzVOMdzFaTuZHdBiWG29O5EMjtoZS2wQZpOcoDtsPR8Mg5QLr7/vvu0lQ81</w:t>
      </w:r>
    </w:p>
    <w:p>
      <w:pPr>
        <w:pStyle w:val="PreformattedText"/>
        <w:bidi w:val="0"/>
        <w:spacing w:before="0" w:after="0"/>
        <w:jc w:val="left"/>
        <w:rPr/>
      </w:pPr>
      <w:r>
        <w:rPr/>
        <w:t>7vPuS69fP75qXaW+5oK1E6vzub74WK665oIxP27EL46bZhzuiKlHY3Ejqkc1jMO90bYLw4WEa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M28+wD7Nr2EOAdYFtaTqDXgbQ4R99pzsv3JVKAw4QaOZ5aDCdG2CGnfCcBNuRyDtJna2cuH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nz9Yff/q8VV8kNatlZgZRry+Zp0SXLt2eSSuG9FIZKmmXxaL47MQid8fjZp6JAYxTb/ID6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NkuyDQKWHgPa1Zl/KS3qAUsketyM2S8SZbQES9wEOj9/vffMIx2AdEcYYW7uWUyZjGKblpa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fj5oJIzkQj8UTRkzAX9f5R+Ckh4ECxbviTF9uA/XvcdlODt6ADq6cgA4+fx+AXheP5/ry/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vdTf3wFxuGvwcH1o0W1w7EBteXiuv5FhJzAOZWAbPpmcxZHm06LtsRNY0M5K6cuDiAuS4f4F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MAD8YG1pfLK0fjA2sLY6u4zAtGKGb2R+zbewDzf7zK81Mlu2oNBNJ+KyvKriwAL4kBqjfx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G6eFdPqPC3bx3ZgIOWJQLMEPazXt1/a1OoFN1bcZBY3LV++qWhGswgyu54Bu/WvXwl/6Uz/+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78SxvaphxqN1RD3+BOwN/oR/WqlPjbWn+8TwTUXrLtgzTojLsJr160bq0v27O8fu2CNz6p9h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KJRGN63o8WjS0eFQ3NLOoGxCPO5WKYUOOoWNOHLi5CCWjsehViUQsrpsRXR8+X49p8VjUiEQi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DkWiUF0wk9Fg8FsNsyIgayFrnD0cj8SjfwQPe6jwLvFX59+Gt/Nm8ZbIWu4UdZTrz7uZ7j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3tJUrgXRrJnLm9S3L4uXSnCtYkcuJuyxdzHiY790TvRS3rDjcmskbjRsmckXneeCKB6CFu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nOyNmLs92RLw+HkwDM0T0050Xm26O7dRNSNT1GIMpfScUheeLd/HSmNAnE1JZTHixaScgR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jCSigmQ586BEQZStX48xoNB5C0Zzh/IHB8VX9Y+v6PeOEkY3+MAoyxoX7RpDM/Pz3bc1BZ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cARekiIFhA8PAtL+4i0cxwFM0SuGBJt9t3WGN5PSRVA5Y+E7AK8WfSfFsZoClc4MpN77tp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0nMzF2ceNiILf3MKDlPe89LwQUCqkKn8sTq/msMxQiN5PZbDKV9rz86Eh/fmTki40l9fPPry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F+WPjK5YuXcmpPgILmBPsDpDuzWZWG3GbQEy3yWeZ2wQCuRydPKDjZtJXa0Ymf2M+ZphXG7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SgBDg1kHINQGgdR2MCZDjHBZCpYmjdNtuyt1m2FYtlLDcVveO/CJn+DpDopgkYJACDWaDpU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mu88xdfKTTp2UAKPiju9JAuPOAcHyk8QkIVbgw7+dcch7/ACsDPrhQYCN5LvjuhlR7xBvmx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xekvfyXrXK6QzRMu9YBQhfblTP06tLtp8cLl1dHd5+ciCrVRPZG+HWt53MCrpn1kMP0+sF+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ZgFFoBMPA9fo66DIfi/48CQ+aYvG4wSkxYVTXrF0LguKI57npqB4DnTaaHuh33JGi/jrLjcTj</w:t>
      </w:r>
    </w:p>
    <w:p>
      <w:pPr>
        <w:pStyle w:val="PreformattedText"/>
        <w:bidi w:val="0"/>
        <w:spacing w:before="0" w:after="0"/>
        <w:jc w:val="left"/>
        <w:rPr/>
      </w:pPr>
      <w:r>
        <w:rPr/>
        <w:t>/5e2b4uR5LzO++t+v1/73j09fZnp6ZnZ6d2Z7d0Rp1arlXbJpSyZEkVJpCwIUqSqdCJLu2Io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fnDhxgiAIEltOEAXxS2SHpJj1Ex82Cz9IMR8UgQlii0BggHlgzIcg4EvAnHOqaqZntXRekl2y</w:t>
      </w:r>
    </w:p>
    <w:p>
      <w:pPr>
        <w:pStyle w:val="PreformattedText"/>
        <w:bidi w:val="0"/>
        <w:spacing w:before="0" w:after="0"/>
        <w:jc w:val="left"/>
        <w:rPr/>
      </w:pPr>
      <w:r>
        <w:rPr/>
        <w:t>6+/q6p6uc/nOdy7/7HNSEnju9/zA0sGzRQmEHcWpb6ZGeyjb9szS2oHXBak5YIkotcvsP98D4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ReT67vVvJagON7RgW8EPYk3suIncPlz2SVIjKDlN0m5BOiHTFYSPusE5nMenMSf0OmkRHb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DYAzP7YII2RX5sNm4tWpSRGg2hf3DfsAJ2/t39vu3VkJwa8UJGjyRBDCVE5SS5wP8oneVo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O+Ndfnhp1SZOOzolROTPz4aXy8Ghpx/Gvtxt+UxVliecdzfeDZhg4ruICcAKwNj282dg9CD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kSIIoyCBmP1YCz44U4Bs8wK2sOkHDdiJJbRLzEQH//oimJr+Kdvpu5oFcHMQUz0kEoxNbjC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tDPGmaaVO9OTKsb04t+xbq9DKOTn0bjncXQc0X8hiIddONJu9NGOAz+7PQEqLdxISxdG6Pw0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ieDZRFpeeVRXtw4aqXL+lt1re8koCFgY2NpDu3pG/+LnPsVP7+BGbsN/POqoLrtxCxbdS22G3</w:t>
      </w:r>
    </w:p>
    <w:p>
      <w:pPr>
        <w:pStyle w:val="PreformattedText"/>
        <w:bidi w:val="0"/>
        <w:spacing w:before="0" w:after="0"/>
        <w:jc w:val="left"/>
        <w:rPr/>
      </w:pPr>
      <w:r>
        <w:rPr/>
        <w:t>kz7qPOnjGhzsrZddAsa3Mh340u1GB9I6wiET77CjbfQ3+hpRuS1Qu7CljdrxcDMfDIv+QO615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uDO5zcZo8PuLsDUa407qG+Se+lwtF1QN/eYt1zSl71AZregACFjqMcHt4I0kbTb8O9ioIQGK7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raNKvCjdFPfhmJ231I0fWVAFCqqiqzTRsqBb3eefDQDzPYfec/eIe24I4AVJpos8YcNcJA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3xgeMoB4yR3Qoq3Ioqz6h49VeCLik0pUiPfL4YXiSp+uCcpG5YA2DTqsVyR2HzTpRVGF9V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ORsxfNNCGdgjz9bnqHA8B8POXuppIPWORbhEVn0sRAcIBus7cWDaqYsCa/XxLvKbEpPejws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ZRtBLo07Qam90bA/pBierXipHN7uDuBvGVtIPu52tye4FF4xNAt9Cf+pdtCy0Nxek+w2wt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1WQVQuU/C2NmGpdCxEGovCimVFrBGFUe6FhW7F3hOrWCxvDG/KQ3RAA0GKgiQ1OWVih0eVM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w9RRvdGBYgqx87t9sXEuBEumqrGjB5eu2zW0DizDoG6G+h2yP+9ev7u3Dd9hBfYSg4KGLeu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vS7lBH/xAxXCiTkm1fbhQ7aMelcvwpts7SDyjavFyQB/31stJdQzL4yuWez5aZWAaT47R+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8Hp3acE2EX1h1iBSgXTVSfHTxy+goRHpq48sNMju8WkXGSy4t4lO++g5ofC+Xz9/Nmujag8j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tduWNud1LWAZPqpr5fGR8eMw0+ya/j/I/BAs0L/hxtN07Y7XlFpeb04+FuNbyH+SDShNbk1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CVTmmV4NnLJeW5pWXWrl7+BYtdPmyiZ3/Y2vrUcCeynJwqfnwO3ScV8sfJ4WEjcgMvBdL1T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5rO80kaoI1u67rBW4SmebcDUPHSnU1NYNm0/NSTYkseI9nRqqePm5HoWFEquwjRqDNfJNsZo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FcONbIFIbzWQLcWGa0oMNupimCB8pYQcuAxRXTMf3sgjhwEJ5WaRCC9mmjhqKq6NLR6CmqC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4p8L3MwdPydicC4GAfQBMniB2ovWjX2QbcAKVwade/42u4MIXHfe6uL6Vr0bfWjvvOz0AtB4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PHsnDsFGuY0iWkNHIctuznNj1PbcVps200R50rABip8hznCT4MS+F34mTtpl2Wk802ml/Ot4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RSL8ocRw33TNdlPvi/f/OHgf2LzCdjbNQYTKnf0pTtWdWsspzz6x4FfKIBzP3AdjX/14sDj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YKUM8PJ4klq7ryRfjb7ZaMX6eyh6DaP0d+DyFLTJD5iWO50Tp6ZWI8nPAc8j60YXqVGaPj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PpjQKpTVf//o3NG2BuY0Mnyuy32Av0293x9/rPmQTvp+ZE7SOieoDuE3QBkCFE3SZESamaD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W1MOlBXrtuXiip/rkhu+9YtoUa97LPuKhz4OeXYJQ1UOGEeMDprKc6+HPYL0xt8n30BJ7f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DFtyeTJGNpBjINbw+7fV8FT92SjiG0JHhjwd+4xJdRt7GO5v4ZBM/xKsM1Ks4gUcfZeJ3g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8unkXscvDGwdc2fUlPULDwNKEkPaJ4SpLG449B0MmWvlkZMR3d8kj3vok/z6MTb2VduBi+0j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qIDf6eXecNgrfS+Mi1T1KSJDSCg6nG4Wgjie5rhYcy8/VBzCucvUJjmgsntG58dLl7rq8r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V/Hcyc++XKzq1mFVw9oCeJstTF8GX6GW0leoUAJz3aIw7GpZ0piJyJzy6Ts3qLk6Uq/xkqC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4QRFGgihzE2cMab0wE2We+7j+MW/BRdsfGQNLhbxJkv+p9HvwCNRWFOx/9BRYuEjM9EfAS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/x1ogRNvDuObjA+IXBbcIMH0PTWrioq02UwT5Jlpl0y0V9d7LPh1JzUEdB9bIz9uoPqsCO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QHw1GHYKkBN7oOIN2J5oPOpLOZUkLxC8hfL0KoSQ6wHoOvhmP2RJOSReMreWKbS5X/nxOD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6EZlr3ac2x/nxpcHcNvTB4xhXAxksqVOpuxoHmZoBs7s9nD2pONMOoc14hFGiOzqWnVUhBd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EZWEqhzEmgmtFVYJETL6SJmaQuO1U8IIwTCRxP3RNUWoaoQiZ2t8XRTkIbV9Rmm4InCmIo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u+I4qP+WX9hKf8ocv+Z+a2qCyJLsS7Lkn8XbRX1ACxRlwQOgUIAwHK3SmPWQvl7aHjWW6Iy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KKE+ArRy/NBW23bsqCPYfQFFjuUSPPrlMZvBJUIL4aPls7Rw7NxBjuZk+PMdzF98p5D95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9mVl+gnrQ5TuywErfQaHXKqAigPsfIdQv3PsHvyz2uvqTUNjAwuOwLlscJbJ8oz0YdhVFk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12Q5dKMkTNwEMrgWvz0fH/ACL+zwQbi7MdpOAiFqgTSlyu5NwOP/lRnJZQihiVobsEf0muwVjn+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iqcIFZj8gxkNXUd6jBSg1rwRPMnpcvFwWj99D4YX1C7jILqLQDXQdw43wwcWHUp8elqwwP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ntXpxpoMfDnqV5ffIT0LE7WYLYK1o6stVU/MF8AC+suszg35wvthzni5VFYdSjpM1ky5LL5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EwURZbi7q+AAc97o83hDET8+dmQDHYAESDu3/A8GO10e3cG9gsWqoA8XwB5zrno1R7CxBABw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JKy8MgqYobAw2zGZnawNvbGNvC28sBYJU3eBWZW94fBVEuLW7UQeFjSooDOoTVIbR4EyIP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wKiPE3xYRxm4LtBZovTkqBht5Z1BsdparRliYXtEgnGgQTtSFK8KMzYa55Li7m5oo5KpYc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BoYhns9nJ7FF/uNKmUfLvHIApPzgAJPlpac8AHGS3NS5cuoQoXiNGadZntS/1S4ak+kZbl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1jr1jiQ2nUiWjL8mI578gbzBO4gOui5fFQ0T0MLz+UkJJaANmbjGj9gW+/k9ZmPfAuXf73S7r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qTIQucKZXslUr2lHM9j/CubPfRoft4XScDCbsZ4oVLcnRo7dB61C/STjEiKY9IgCMSYEpnUj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lR+nSgujp5KFbWCGAg1lYPC8UPCt47bSU8Wip1kKtBHp0vlD4V4j2cF8hBP6aKamxBRIdl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uV9i7CY4nipmmS1dE07xV1qxTkOHXKCdd/Du1E1SsA49ZCA4a2E5hm4UNkbc4tYyqoPlOy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qvaqafSERJEpNPJKUeq29QaU461dyCXWSX2CE74n56j+2CK2FKSZU58IndCtN3q2rmAGEmo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wgfA0IFC3MeGLKhKnIF/bw1iBOcJu9c4dRLdOgJktXKggYVOIZsoITrvKXJ1XcXte/4wJF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DD5lgIrPhJlWWqsPHzTcmwpTt4dfAz5Qwi5aoZijRx0t7DIkBhStroHbCsDLJsDJJPGZfw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8ZGiTLECBBXXByGV6WDhWFVwdXV6qSH+2qFxdHOX+Yjy/lWxfzvV1uUew2nbk62SqGG5NxM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120WwUjls4VqE6TZ7jC84BC7w/O6Fi7cxf1mwOK1Alp3tJnYlA1Xh1CRZZJkIzKqIcAJUjJ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7qoLaes55LUckUJhPlEeXu0mCODk+fKArRvckwWvzGTJB5ccOVRHmXIAAOorQniYo44yVd6s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ZcC3RNlVbmVLE9tCg+3ritU49t5VpZ+8APiEyVat9hv32MayF/HAoWiQq7oVApwKgU4FR47V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mA1hIQBBXO047SoooLCIeSLWi5kqN0IQoJliioBQ6xChdY5WTn5Bnr8mxrNo8AgxryUwls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kqR9tfToPUWU/HXgw1tFz8VM629TLLp7j7lwd0hUXOrnWRmim1Wu0RMsDLYj4qLwLUcuvuBSCh1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nc2EZVFPIoi1pFCVn96eINFBAc30SiQH5hwlvwU+kKSkwGtFKxvCOrkLfeTuTN0dixIfUzO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iVA7E678DFj6knsddBMX4Bvmlnd0zAOs7MAKG2hF1cj21r5LmbrjM6PuZs69umNbHs8dWrH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8yHG7mw41iyEMyBKkQMTbwOSetSskpmX/Fyip65rEF/u+pC1YDsfuTWdlBWktpHrbz84VnZ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Wk8VRqdVfB13OABH5DbnHS6LQFVC5YqfD9/oiKRjV+nd+57d/88ykv//9NU1/FzS9yf4L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uojI1TBBVh569/QqyXgf1hQVqh4p4qGcH6yYOlsJSZMpxhYUaqh8I65MynnU2fa5tg35IB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1AZKOWMKHGRbYDP8ked0ABWDvfdEEF3AulxCt5p5qiFYpcKEOeBH1S0l8U7+LUD0iwDyWCb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Pj5bnV3hRUqcquMVtkCKsyEU6O98qpfa7//ilM/Ex6kjw7NtVL/L3X00Q9fH+M1qoGK9Dt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6sNqF1U9XJRs9X4UHEB6w4UbedSk8WClvumKzjmw2/Ag+/Ag8qG/pY3fLTSFuuIsEBUHDKh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TgPOclZ2vKa2VktqR64X497l+mgx6jWb3c7PJaL65M51u7e1PJ/sLuEuMqM+DjTTYiN1/t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jyOn42MlCi2hRLtuidacTj7iOGZOyMQ1GgDMrTDQrTDSr26IG103Mkyfm2B8ABfeKsr85y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HBwcfKGJF+ICDJXiOohinsNESC228sl5SqIlPDY+UlpJMsML2qE7puSQUzWQMoaGiPlcbrU4o</w:t>
      </w:r>
    </w:p>
    <w:p>
      <w:pPr>
        <w:pStyle w:val="PreformattedText"/>
        <w:bidi w:val="0"/>
        <w:spacing w:before="0" w:after="0"/>
        <w:jc w:val="left"/>
        <w:rPr/>
      </w:pPr>
      <w:r>
        <w:rPr/>
        <w:t>O0kQ2aL0qQ+fGUIjSFLZj8NAFD/GBIoKyD2wOrXL/a1Xp+gfA0xdwpJs1yTjvYp0vI3+1kdhno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2k65gdbaGQDZeYtzGcdJimY+DXpyAAvY/WhGRAT9GeVERXsSodidShR7sTdW1oddK0knxaS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+S+/k0lfN65bSv09fU1l/JchC0tp/udWfLlbqRdztFEBaBV5hGLgq6WuiBMBwSig6Jqg6Jq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ptE0vrqcGJr1I/W0uMIfLLne3ywcPac+rCMSpIh/UrxCLXZw++6/vAFOoIPS0b6lUVZ5He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WZ4r+Rmx3eUmQ24PkjBssk4bwsdgJ/cAQpZfCmH9cFOSnb55pPvydp/3AC0oUrXsde9wf3mN9</w:t>
      </w:r>
    </w:p>
    <w:p>
      <w:pPr>
        <w:pStyle w:val="PreformattedText"/>
        <w:bidi w:val="0"/>
        <w:spacing w:before="0" w:after="0"/>
        <w:jc w:val="left"/>
        <w:rPr/>
      </w:pPr>
      <w:r>
        <w:rPr/>
        <w:t>ZG6gp3bfK/tab6O8qcgQVcegPNIQDS10o1RhFuF7eEyjuT5Kac8tuxg0ZXEaDzs1hWxUpQuqB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xrFJ3va804o6wngypiEdxJsx5iNjlHqrUnmLfBRZRuvCeJ84ZhRho9rHBxoImlJXpDKuRnUPj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P6ehUR40g7s2M6u7caK9xzNJjmeO+O4+68mScT+omDi1wGmxCAQDetz0putuQJo425DvdEU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unlRBupMt3RposoKlUqeJpEQStYJ0nAhhWzg+J5M8BEe/PDtbHBao/dXPj4cpIPY40qXqgc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62wkegaZLUSBAwtcAIbvCxqpLqqgRGJqqw0XM8Lnjb9wGkJoiBu8ZETmYZl6Q3Pb8MJ4QLfC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H2Z9WMVpcO+f491INKi8gy0BL0cq4CnWKPODNCb7zUsu9GhCYAlaFTmOoXv5T521G772NS6H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WnVt00qKTulU4OkQJoulrtbtSTnuzdx4cQKpd+tDRmauU7b5aJORIn72oAdFQbEOVtV9TJ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iWGpbg/q7K6zE3HnORwWu/VfoFzux8B+5uxF7LrIgmdDzKWrCkgeGsi4aM8Q4tOtvBVYg5k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9cgh1HMUWoe0OO3GclbGW8IzijI6ZjJuVRfISvHCRtTHvnsTjdrdotwrNKDS10Np8wJarg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lnB/tocLZw8lFGTzPn4qvORFgxibkEy3Pb0F6uiOJkqeHzt0SMO6GSRhXROJbIU6N1rxrl+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BHWC+yt/CvvgbVQejHKgaEzcoq+pv12eocoYpIjU7B/WiiYElrjAmqQqa+Jag/hC/XmxVy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mBGDMGzRqMlVRQVOsQI2RkCdlkx6PadXqhOMbBD/paePUdPELGNUPNjDk4Y8xEAkcqtMh1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fxRXy3XiXjZR8OLtLpQ9TqQxS8m7K28ibWS8rEW9mn6grW/mR8YQNpJlqIfBlfkDN4wUwMPW2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dkiB1Wk8HCHJx8RqaFjv0CIXiKgvJNLCsyb5Gt/gndSHyjexXEeT2EeHwNfdiHizy+UHOX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+/nGXj42dudFf6Po94q+l2Cb02yNt9R0oriGFxSeWxh6rsi5xCmGtssVux5x2JP7VbPDT5Y0m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ns3P+SaFvvQPyyD/ni75HZfYLARD+XzNWyBoeekrJsjJczPjvirzEtWSXj+RUEMShIIou7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AWg7vc5BdNOyryqfsH4Gp//Oi+N3SpP/mU61y8ddzSZKBHWuEa+j5S3aFXWXH7EPsMXbCM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v32Lw0qzkVhDFBnK6PEM7rsshOvZghOAzwtYaLNZeUHl0kVy62Tky3Ggp48+V6xkDHM31MP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FtTYov8ERIcxOWeU0NKg4JTtxEWsY2qqNie/OwOZ6XN9h8+VAbV4cXxw3m4gu3wDblTMXH2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rX29+aJ6fZFf6+ZUPXXXyx64dM3h6fHV0LZ9muXSSq4/lBx/KLx3n6dW8dSXfXxwUzVaxu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20GI+Q/nK24/b6bD7Y2V2a0nhajHmc+GuWBZbKFMhW6uiHtRV19hL8f24AAK48a5I9bCZlO+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iyOfaZTRxW1tLkpyrrCyOhtFiMvzoUFCwWybxXCuBCAPxYQyZFN/fAHMRtwSZ59NU4GV5I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ntCdO75X7xCWyi4Szt1X1JEDkgV2A/H3lcELHKcmmB1RZR/Cc/oFoLzn59C2zJYa/eY04VI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ihVq/ihpXLRjLx0qMI4umaNK0HGKMXFUfKXbOSV2oXk+GUGmYuUGkycgsMA/VKFQlt1RgH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5gLBB3wk9W0sxEpHKGRnuZLrUkwdTs/LflHTjaOyHFPPzyg3rUCWjS8+M7QiVTY//4zuedzkh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b/wQ7jZ4/y/YXfbHkE08mbkgISwf8jQoz7G1cdt36+nadzN6keclxgs5z7icUTu9HrTGAWsXG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Ynzb/+D/R/oH3/4y9+P5/K+eJOcZ9esXqeeIIFPziUJZpHkOAfOZ5NmOX2P+4x5pYCXArp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Tw6YaKMWFXeKncUkYKawn9ZQoR83ujaG8BUmnE0c7sdBGlRiUS76eJYCr7SNhgf62UBGkZ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Fj5TLkypcJy+ylZyyvWy1pfewpZF1HeSabCO9wzE/vWPp49611ZilerZK8fdNndTNZeKJ5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7p9MYBz/7aaWws47ZUZUyn5+/qMbjFuW4Olh22Ui7JMsX/LC3q7mezXPABaVmEIY4Xy7pq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YpubrG03BM/xEMnXLAO/gZUnSXMf+sCpoqm2AZyk9zVGUPTFglH0L7JvsNZYCi/q3P7bUqh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zCgOs0HQwR+ggELbQWNSqgSxilHbL3PA9QkBa0NABKiwqZ5eyC+VsA7bGYtlkjTiw5YmdR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Yp8zWTNYWNq6tBFlrZyvNqEeO3PsnldW7D0B+7sNzcKcz+SgmZXg2k3xuvnAoxXoUtULdk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JlxzHdyzb9OXnDKvTbncU2cRYI4r/0HAbjbRh+6czls9Drv1ZYJcUAyKiGWodOHCRDfH+W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+PE28z4cJ+846rhNa1VWg0lWzVVKo7Ku/lHUoYqi0oF+Hv4flu6UOzfE9zHKebTuRHdgC6joO0</w:t>
      </w:r>
    </w:p>
    <w:p>
      <w:pPr>
        <w:pStyle w:val="PreformattedText"/>
        <w:bidi w:val="0"/>
        <w:spacing w:before="0" w:after="0"/>
        <w:jc w:val="left"/>
        <w:rPr/>
      </w:pPr>
      <w:r>
        <w:rPr/>
        <w:t>3U29QAK1f1bgOEE0Omnc8k3eibrtxsDXQN/wzR3Q67dBryZwwD+4x/zSs9WKatEtOKWvvUU5Hy4y</w:t>
      </w:r>
    </w:p>
    <w:p>
      <w:pPr>
        <w:pStyle w:val="PreformattedText"/>
        <w:bidi w:val="0"/>
        <w:spacing w:before="0" w:after="0"/>
        <w:jc w:val="left"/>
        <w:rPr/>
      </w:pPr>
      <w:r>
        <w:rPr/>
        <w:t>H0/FO2Y8kGN3gJUQ4rnHEHoG+27EfWQVhTuCNpvkEElm43xm9Ts5UN9+O++zWNAiKwhzS7u2sg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h2iqQq7YLEZCTOrDA+qVT90DnqLFsvXN8Ou6enFdtGSCG4A/PSq7qeK5jOOLAb7YD1QOpq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VWcTJIO8LqtJO0sS2NzvtZk9RDjEUiL8n4SaOAIwNZFVONz4PvtBkXy/r7QZSRZEaIQRHFk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TVmLqgWQWCKXZDi3is1h1zppgyLctxdOvrThPkbOEu+sZiZCtktIAymGGvbJT5r7zoEyID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V/0XOs50g8ixflITITzqdKGh/OE7SSG4ljsEbpPBmn/YeiaDtH7FtzPMkgEmznIshNxTRnZ8w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HtdQ0MWM52W7F4ypnDzBeYcJHLRt5Z5xs5c1pPtgoBr1iYCTNbCUE2YpLNOFOIgtcWUo5WY9J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grzSYAXeFNbBHT6PiiHN0fu55MW9CQivixJhsmM72tiSmt0CPvd73oshU6QUex7scP5SfL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4ha9vt/zl4ArRnsY+wz3As/fopmPj+BQQJz09s0rQuLGzT6izZ+BSf2rrjV9oJqhL4cqqBR0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GFM5mvoGOXk8AYn1UXH0V6pJb5Bq7ST7a6hxMB/GXJ4sGH49YnY+eJOHKoHkWtGAdl6iwHrdZg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RHOM9Rvk5lVpBH/PPRmn35s0bNwhc8Nu+DNzhBlrdU/Dyv7rBPX2Du7HpX9QEzt/fvLOtd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+Lxpv/xbLWpZSvnuHd8cvz14xeP//T4F8d/eaw6Qk84Eb4uvCj8qfAL4S8FlfOPhWyTu7sp+w4q</w:t>
      </w:r>
    </w:p>
    <w:p>
      <w:pPr>
        <w:pStyle w:val="PreformattedText"/>
        <w:bidi w:val="0"/>
        <w:spacing w:before="0" w:after="0"/>
        <w:jc w:val="left"/>
        <w:rPr/>
      </w:pPr>
      <w:r>
        <w:rPr/>
        <w:t>77nnyqzgpJrZx+elh5bpQDm6vzeb1SOeoFrcW7Vcr4PVKLxe+43PIllZ+Tgd7kzWwXpcT+VQf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FPpsLn8DfoW0CGzIM54JjN1pRU4fQpcqyFgWqIykGQCFWPzhOEUUxiGQd0glRtKKBpvi+F0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/YnqO7TnOx3jLcHzPUGxRUCACCJKtOtjmlRQIn4IgAIraipkAHZJ5UeQFTTRUiJWGoqLpn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59L+kudFXkJfQ9G9MOTPaTI/KCV16jGqGEpxeM4xTbxZL7VTnpDTzqxmpLVikBxLbK7q9o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PMUwgcigO0Ea9cIzcwd8ExoyqrnJSli7J834CCvrzB+6Ds+ozKefooS06i+jwlFes1yoBR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SUNURV4LDMcFFN2Gc4amBppEv9yLipKi+GlD8/xrpROeeIZu3sB2hcBaIJ+vsD+if8tty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YC2PRnuonfgorY2DEccWT43ofVCxB2ipeXyXCR1aJ1CW2hWM7Uje9oye55xeeU3iGykl6e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QpJzMliUnfmlW9fPvo0iAhK7d89rNHk3WJlyXohTpmqtAJhE9HklA4yUVBKCqXwERACEvb+6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JzitMqrqxr5VVFOz6c+Y9ZlUIwVDDHvHUKaZ/c3rcqQFkVi8m1UxAWNekAiqq4sqiOpyFrR2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6oVcVTqY60rczCqTBmz+WRHZcZ4uOYeVxu2lZuXbIX0mGuXspnF/PdRb6zW2wO8n6v2Oznm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NxgfqLIqLKCh2ZpQGMsz6IhbtyBFyWP+sJO4ly9Ma3kvqWcy6/8tTkOx8kvfoxjkpZD27O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+tj3JuzJYAj98LK4pCfgX/y2wD48rYEjqgYkn/7KiZwgnghap1VyEXxxbmIWZ6ofBk8tAE6+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fRw+lnlhcdUKiqkeGx1fhuRS7lR0SvUlwBDaOCiGGXK0wtMIwBJYLrK5kVhMjda61+OUbH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chkbiH4niD9e7eRzNcb4INnSL/dk9dgu+DSD8zX9fHl0k0kZSFqyyEQaqmetitC4ftzuj2Y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/txxxjF+9Ll+HrWqbos1PL0wECuZyE+IFu//pv71at4zBZoYPu3bhaPnRSPHRfqxWur2U4x2y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5Wdz/QxQ3rMHlxb2arymHFLzG8hZTs5uV9S8LMaOIqh+RPsL8+ahDgH5eg/lcZn6/I5XAP8D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LU8JIi6QIvmYoGcGkpJlB3foOnLXOGUK1F+WwNqfRdnvdwx6mq2Mbt0mCeMBRde7xaa5qu3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E+XTK4tuA6v/i/y2qTz8A1c8wPVROQf1+mdP//wB1XlAVSQNQ93WvBnVd1wK1AvWnQQ68kOi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elwV43LdO4UfWgTfrdBc9TD/ofoITeop0tIU6XuP1y8vitaqtDmZkTXWo6NM9EnAmH8Wkp4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CpcMZP2ZARuWaC7EGBHhgmw7kgYpAmXWNPg+nf+vbB5U1DnK3GwNTTtL2M5HjBZFjx8eNw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mzUYrbbZwulR5/xdwZy9ArNpn38+8HfxyU2L7075DNYO3qg4UlctpttRCFN+Om+HmIFbVO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9QL/XCSzK+tErkzyVYdw3dy2yp8O/eBXhQCVwh2PTxXZbZlS8A9l9Qmj8LMddIEap3Ea4ntr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UMaQdIWRAhgM8SnJ0O3QczVdaoFPpebiGtNzqtLsKJMTiUtcbzRRrJiALC2TxAvsWaHvCv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tBwBCA9q7lNYpf7mt4s1XqpTozczEvrmZxpYc92jqdazjLjDaD7PVm44aglb2cgO7DSlh2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jLJdVxpOyp1Y1R84lgeezwGTdwNfSo+Ro8XnRhhv1LMMTbeytglnLnuk1u57hQLL/Oc1IO41I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S2rY0UtVOu9VVZavy/W+B72+x38zcJlb3Gvjg4bQJbYEwEYjBNlkQd7tVma9bbT0ge51gA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Z6O8s1hMd3Mp0KjWTSSgmtAnsQagnNtJSgNMmLvtKRaDw2sufd6HePog/CQ7GGhJ6ZuAG+Fl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+Bm8eMh2kCgKoEkfNr1NNo9IIihf1g69FPIaniMQRFEob8B3nzE/iIzD1O05oO0ar9kOj7dQ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3WnYqdmN235M/17AZFJFlHbd66Ci2gg9ZTlZkN8scFggwZr5IukJ00n+h9PXp29MhSleuav5N2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LVkOaTeXGQ+FOb2wauZnZ/k0z08ybjlmg3+sCzaRZ5WWKcGdsCMr6RHp1eK7syZ6moKdb0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btR/Zdkw/svU7o77iRuJqqCphdyGJgWo6iKYauqUYUWvhbSuA/WQh921FFyDE0Tf2M4+IE+4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M4wVMRSzV8eAkP+JcV9cVDTcni6JJeylRD/+MNdmXs9CkndlmihP52E5IUyUqh93g9uOIx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1WqbStKEncvOnksoA5eQJJz7WVXtfLQDL/gdI3zMXh+V6ViZ+rLFyq6u602fhY13WTl3jPd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8J0+nm7Zumbzt+8FHZcdVJ8RfkOO/wL7DdtldnHZ9O1uid/Soid/r0wZxIXZ24r5D/u/s9/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sb1tN1qBSXyPMGx1NLSxSLr7b0uQOuwZ4id//QaVX93Ws+iEq/KQEhbJIclCWSs9z+6oIt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68YnqIi7KsSzy6vqTLvBRarlufhCBnnSAqil8SsQ4UGYYfHtOJp2wTGL8G9/stiBCne8G4G5n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wOL3QQ+pW7rJ8k8Z0fWQGyPtpoRnlhi+sMNCx3NpXFtocdLcBlQdSHPJOdWzE2wg9fs/hl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r6rVSzVIotefh4jXsujdHikcnE/phryOV9CqgpqNWtavxAre6wKW6n0cn3s4WeAnzrq+4I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zbyNNB3urnPd/hRa7RKhpp0VCqwTiZYzlXpaE0fZjUY7f8wWlFoN5RhSO3BwfL9aYi7Xkfrj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BBuFas1s5mvHX5A0OwJr2R6V8ysNxk5cVQVKvOsKXRNp9KAofvSGBtcqyoti4dw8Z9oug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eQjcztCnu4sWCz7hqBo+qXSOjKiUY0bichzwP5NZ1q404+FJQDREE1RCMX533q/N4pMkXD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YWvWpNKE4xECBfW6GX2CCX2WCv+xkQvOqY5zDGlcTLuO6Td6knmWIe7aCqiEeVnv+QnxXSv1I</w:t>
      </w:r>
    </w:p>
    <w:p>
      <w:pPr>
        <w:pStyle w:val="PreformattedText"/>
        <w:bidi w:val="0"/>
        <w:spacing w:before="0" w:after="0"/>
        <w:jc w:val="left"/>
        <w:rPr/>
      </w:pPr>
      <w:r>
        <w:rPr/>
        <w:t>7CuaarnL5d1qzo2+ol7dHWUSOr7BQFg2qs/BY/Y0ncaPMPAjDCzxG7h/VcVfuqJiMVDF2r9KEz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XMLtQyLPThqGLzWQ8URVxOtJGzeaUtj9Oq7IVHY1ql045l/Q2DXsmqlVODNCOQ9pSi3t0s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BRKYxlRPT46pow1XbSWh/n4nDeDTTtSib6ljsm1R7f+joVSO+5XjDm3XS/SZ+nXH9jnH1j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H1jnH9DlxkT+NblMn1laop+w0jvbHSNWOvqemN69c1lX1n50LO7+fuXh7s5oN5vmmwHWD6g6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kKp415VUll3jVMBhfME8+15RPkPGfzaCRG533pXV/IndaO7+EE+XvO/q/Ne4f6tzPThOKR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bnurCLo/PPDsczcTF8bgOQkk9lP5ATDlKoTci5OId38HcgbQi45jwOUDfdsb+m3gXH/MLt289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Rrx3j7wOC40dFkf41FJGw9XQHBbtc9vG5DKsq777ilb/ohxoVixo2D1BBaGl7dbtpt15M1n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FYB4NjAWBrRLwlyKW+jTDusT4TViVNQturEhNWzUZMms8QBFWm/ilcoc2U+CD40OJrkRxcvN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+t/PDSEcuXV44u7lzN967k/jKPLufSUa4e5r1L+cbFfMGZdqM1ZlZzMjX9+R4W1Oc7RRgVoV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kt/g9dXx4s2VXed885995zzt332/veffut/V736+63T8+beW8WzUijkUYSEhICYYQGsQhiC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h4VQRyzIkoXCwk9gBnFThImwyNsTIFDjILKIqVXGRSio2MiYYQzDhjziT79zufq/fG9Qzf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3efbf99yT6vKdXVJFaX2aTI4wTczExlPjXvvT032UACcI149KVcR628+N+GwLKO+TNddNNppL6mf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iaqJgFecLBPDKoqoiHGYQAKFElTWSyyFVURaIgnGOn+XY3nEu5EVDHZH2shjMUOVaXUk77M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f+9rXvhaiqX7jv0tPgMQPfbP0vJjSGA8bLk6nDtPtbApicFXE2apwlVZG7PWEqpacBEGKQ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no0kf7gujPeG5eolU7SB19RG+8kir88jc8iOLc0tLai2p5pPWdeTGydtMbtuJOwllCcmLm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e896loT/JTGNG+ypcmGtzG5Cw9Ybzols9GZYfywd4zdR7nJGHQOBsf4nNR79T0cCUAyr8oM1x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lVRQvECTiNVHLnofHSLZu0ypnBAtV5SHbVcTkH4BJxWb3iACoKFq6F5csvQm46kp/ArmY8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7YrMNIYH6d3fjrSRE1DFuaQzu664h0kI9AlSc91QMJmBgJsy4aJDW5wLPlYM64z/ggTs1XAb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dkR/RFADokEyOHnWlR1LU4Y/P60tBhTt11KZ7HZujR7E+PZnk2AzDZH4hPZ9kehkClJtOM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vonftN7kBGPzqQcu05YVE+TnTQTXyMCAwDGj0Cenb0p9KPmSt0nAQpdwH9u/idIsZNb75q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00WVHsDKGa1j3x+F+AsTKiq4rjewhhlVvGTc/AN9fAe/2q9J+A73X45lorzd7gGyzcEjI/+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I1HRZsWIZsoWNE49/G1J2oiuq5fmYc1M7/hC+r3DjH6T/KX0u3T1BglQmgSsc++XnyfNflD/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8+T2+98t8e5ufEZ3f+o0b0l9KfzR5P7wd/sMAAyD839+Ef/kcee45+WMfkZ87NdJOOdpwi+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FG/9Xug+8sCY5n1QRQ9iXTr3QQZ3nV1YHybBERKa0WUJxVgevoNKaB3poBNSVJt91H/hwQ4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TO2J+gzqTKY6/S8c5hEv9lLhjLaYzLqE4N1lEcuItMnuloyM9WFGlzve/df/3ERwPi60Dk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UoWkGJ3KZa6psBw7iFjAJwQF0Q11xZWJrjm8rrZjyKN1x7pkbP5X+AuRkSM99VjIEzBNIZzz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6QlD2qTGnm4RI2CJLOrwsrAnWbxZFm8m4sXtw53pBDgj4kWSMdKN7OAg6mG62GaBXBEP09P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+JemLREqxzHiDui98UjQ4KFD8AtD6Qkryl1ZW031Ib4rTkbqMBwPRHAuiv5BrZaU0hywrn5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W7WlR0Y36vKaht3vg/0pul5yVT+oc0igqEak5GOc2ZMe7DU/yNFID9dLQo7ghYSVmKwoA+V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oOmKWSZTE1Io+GYASkFduw9vkyrgmNN5EQhaVEzL5ZDS5lSbDItLkmyXxbuHjjTHiTEGdg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sLIpG+qeFK8OIaxP/okmdhRe+9YKYJP7WwvMvx6nJZaAKo2tBIj+IIvVygmyrLOctGzUby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szhmGkl3dE1wr3/iJdE7aFrY88kGlZMdM14PS/i0SMlpY+GoXjOHbL4A5DFNlHNt2f2046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4shqaRDVNVUxug/H6MQZ3ke7c6MHnf096HOxDmnok0f5Ux0odl/BfEzvUiN0Lo6ztEC/Ss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W34IxNPPh4xwF3TRizSdrnf7X0I8jDVcn4hAR5kCQcqRi+Gsb1GrWeC6IvOPp1JyLC+m/8P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/Ce00pkPIj3aK6jiVZ9rAHf+dtdHoQz8QY2eTP4/ENHd+UftcOP2ro6rvt8D2GvvglJ/qqo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yTn4HpJfAWsB8xK+nvpa0BldqQx2zYIpeLX9GBZ4uPHu63ENBQfGY4/N+n1196Y17fs8FVXn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f8zWDnbHDx+Az+UfE5I1346+lH0hfkrKS9ylZimMfXNJ4wVNaw8MSTgJZJBWDBDXqfdYO37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WrEVAoyNT/7QdrnkhuHDTz7wutGjT+gARfsu68TfAxxekDPjweMQrudC1LNmXp1+TcmXyy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05fDNKo3j4eG3PwVf0x7h6o5/KxDyx0AT112DjEwVy8z4xw+WHNoq3LPTlDMXVgm3QzfW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LYWEBM6dz4LmjH10FGDak6skA43K1WueE4WZ6dEZK4HsppMOjHYymJA7UwBT8dQcisg6e3nzL9</w:t>
      </w:r>
    </w:p>
    <w:p>
      <w:pPr>
        <w:pStyle w:val="PreformattedText"/>
        <w:bidi w:val="0"/>
        <w:spacing w:before="0" w:after="0"/>
        <w:jc w:val="left"/>
        <w:rPr/>
      </w:pPr>
      <w:r>
        <w:rPr/>
        <w:t>pwx9BcUM/7zpv588zjwOHspFNRRVNPQEc1jX9Mkv5VxdbZp+xzBZc+jLJoTBrYZmiNlx7cZ3Q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oSOwPCpIk5vZiUYlMQJZBPKRRFIcqbYnufcqdJxDKMKTw/FbeoaX5MF4DC93Qcm1nz8ua6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7+oc3OAbAxnsdle8eTwYlkCHa3deAli1TfhXhkk0Rw5VZRFvq+WeYVLUqRGU4G4KQvG+hT2+k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9EFK/nkqqHtIBPB/C60+evxsWdMBcjuzzIKN9GyF7/5m9PTUJdNYGmjd1Q/UumTy+xWDe2Z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AVKuwnm+n6+lBRNySTkmnRyW0s7jT7YZ1JrHt7bC/oW/UaqGbWcusr3fCzk0rdH/GetOF9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VPLD+9O0uI+Jue+Du4vvvMv0XIObPuIOQOUU7fYA5QtXlaczRkn0EOOqOvW5v/9Mwdrda23/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ezeWabZs00Ew1MHVVr2qWWrMUc1mn4QJ/TwMut7daQKcJtva/gWImzUM2BhKorC7IRYm3z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8nKGvl2ahQBF41tT2YNXqVAdbST8SdqLO2MvgqNSadOsAemWi+rfkNSJfA62kNLDhtUjj95h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i5zrfAiO5XjWUNIDHVKl8MfU2zI8+kxaJpsXvrnuxSRUHBI6fO2yRzywrh9XOhrSqa7uTST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3QG9r4B8D8QPZE/94tIxYLHmsvYlY6RCoEL3Kh/2AQxqr+HdktVyp1/XUpbnVAzTq1PJys+h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6VLF0L++4ypVkBfC4yOdAkbudC/hKObMj+mU3fgge98/h+9tS8OlqKw6CltQ6dIbH1kHTLz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WxLEA3Q1hZrfXqisKQTBSvFNu25fu3Zx4D1vyGHhhBeMnbDFvtCF/c/HPHIIrOzejjRuRwzm+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eEO3HkFaopp7uFHnjx9IPwcMARvtEc4WtTDmSauDkKMSoghPpCydCJ26PhuowLagGUazW6zV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b4Fa6cN1SPYZ5FhV8j5Md0MEu8h5XGSQ3GnN+LcpQ/U0LWV3tuJu+RtcjU2eDJcVgMjbPR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3nmGfc+Fzmtkkfs4FVMSavMwvr+m/SfQWzOJ8XmntSeKJ/YfnrCpxYVRjP2eAnY0Xs23wmc+W3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zLYfbKJNF6Oke4VqEu6r8RMBtTZHde6J0JzLxq7k/kj6WxkTvUxT8rQ5JyvhLjgLhJAImz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+w299pyX+RNL/5AVkHd7mTQK3/ge8PQr4B3BZzNf8ePY8Sxdz4EWTq3l0PqjbhqcIOxNQ8g4GkZ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cBxdg9dfn4fAeK7j1rBNdR9kak817CD8g3AoOnOjBiNk8jeffkf4OLFWTipBJz4086qMFO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SKgFUrE295dj5uNP4e6R1U3utR6mRgicaJD1hACJBGhN9GwYHKVoYl2LOg54dfhYZZZKh2L3P</w:t>
      </w:r>
    </w:p>
    <w:p>
      <w:pPr>
        <w:pStyle w:val="PreformattedText"/>
        <w:bidi w:val="0"/>
        <w:spacing w:before="0" w:after="0"/>
        <w:jc w:val="left"/>
        <w:rPr/>
      </w:pPr>
      <w:r>
        <w:rPr/>
        <w:t>+41HkU9Cne870edM/YPEtBUAoE5kyHrWDhtbZVK6VOGNnBsR3ZApEyBhbJU/AYwQSIuS9R+thr/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OlyZ0fmIQwm/s4n4cq+PgsowT8CrJrpzE9wDa9cEeAFjpkH5EsZW9gO1mzsdeZMsktxASv+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97lTgRR61/exy1yX5tVtO6ax54awuY+Ytdef6Oy2dmLX24nbLSOOcWNmL0pq0D/a6vBuUy/3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EThfDGZgF2IAyDglEEvd5AzGanRqEOhVGctKVDzBADTfDcf0WaiTOcKhSjObOm30MJZPA0dy2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roYxWQzFvqe5/QBmHxCUlBg/vsvfu+7KuyghHq9pD7GH+qCFnXTfGNgreKMsUOKfRDF+qa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/WPlpw3zLu4dWvGkOsQzt4n9si88VfSj4E+HzRmCBTmg0a1uiKtTDxSdwzODmN5ym48nsxTh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7q4bxe0hLq8osRD9arrlxa8HKNekiC+SaGpWuyHOaN4r2gze8wfaOcDUVtQ+ELEWq8aCitF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enMLdZjjeiNwaJpq5gz08i+3Zsj3AxwoaRbSOYQr8SvSBIpAZz2Xemrki1cuUBqwbyTpfNmdn6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NF6xOHeoYogynOjV2bMdVjGwFXZLYNrcVlOXthENQUvy7swBfWJyhoGU0659ZxIXltj+v1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P1R8qBQZT87FmermcTjf6oROEzHKLlSqV1aC+Lc7ZT3HTNwHLrUsLI7/ZwbEWaJaFG0pO4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1gIXU7Uzgwdg1jDDB2GRNFAuImarWL00cpcvgwyvCy4e3MG9558MGLwPfLC4YNaFcOmazso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TQuarJkPva5V02jW8TcO7ZNNVAKSbhQDHy3nAB85Hyu71BP60tl4BpKBz+novI83QVJRWI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93nPksjSCXqM5Xj9MzlsVABLMTiH98BCKCY+aREvJAe89wrOV507+4ZPq/AkRcSOBwvljOAV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1+DrONZP9ruwwn95i+vcCguX3En4B4/fmbN707q/7pHq5aGHPD5iY1hS2/bewbgeyiBrYN/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0O+UM5HbY/3tla22m0ugO0xaJNKIz5a4JjRwyneiad3QKVOIh2BydUjPL6K3ICEJT3iDjd5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Elkk1/R0AOTYrXF3ny3WcaxtlIPc0wVkAIAPuaCrzLVLOtsJ78gEu7tdNuR4w9X1fxYGva9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1bq7JdOW27bO+7O/uEu63Q53VcwDy7m1YxLQk4AAHDvw9oCETbGdF2hMZ2mqwYm0qK/rmypH5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PkfUcgZRdkkxMSJ0YPzyon5Rg+MZCFne5KaOIFUDTMVBqL873HAIWhlTu5jEVHXKfOcPGAn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MiMHFZU3Hllu2SYzX04xOnYwpU81w8583Vk7t53W2Noz1rK9SrcwKFV7W/1ExwqX1xMCu52j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MZ6Z0vgBeLpbyIOs1KRm5hUqFZ3s9HmYyfC4IpqJ2j+VT8U2EQG4zQd2TcDgcM2UGqi8iA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QyjSNovVr16796q+b/j8z9RiSjDs0G9D5tWwlvD+MSOPAs4jtBFR5gxl/fnt7bzB4E6huPf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g0fQBs6D6HlChAQ7/CUhL6GsFIuW20Nj2oBaVPNbd2BgMWK5UYrNkjKXnjumYVVgg4lBRJ5n9</w:t>
      </w:r>
    </w:p>
    <w:p>
      <w:pPr>
        <w:pStyle w:val="PreformattedText"/>
        <w:bidi w:val="0"/>
        <w:spacing w:before="0" w:after="0"/>
        <w:jc w:val="left"/>
        <w:rPr/>
      </w:pPr>
      <w:r>
        <w:rPr/>
        <w:t>VKb9VmtM69QyB4MuCl3il1nMHQpO4gwpIg0piIx+wQreYegWyTIdE8QuZgBh+ktW8GugrdcMJ1N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7h0kHDUBoOV98efhtHAdPtGrAnwO08iJEai4umUiqtw1N87jLopJVG3K9LrlSVmuAlId9o1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rdQymKHbHnkVQ0/pENOgfoacIkHsyOC6UfppjnbDbIP5XkSfy8ncZXh1HuLKDkDVPHYbsh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jfE4OwTx1hsA4tX8D6Nn7mMsNLcn2sowbKoQJaru3b27+5mpwJYhIc9+11FxA1UciH6jRU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IBrptPD5C61qMR5DwpUUEq6chITgY8Y0vSwuHIzzKkHJsIQndhefzLmvxE4XaLsjEDmT4a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f6dKEZV5OnNGo6qV3ClIc6OJGqxH3J3q+GjqB8WTmVxexvJ+ojwmqC3ZvrnAlXXtx256RK3Y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9jWFlz9hqpklKsua1qnOr+gkPi/O2AOKfwAUlyE/Bv2sL1kFSbLifN5iXhTJlnxSeu5sJWUmm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l9T0S3fwmu3wIDivNywDV6xfTvWjT9Sz3T/xi84gXEzVlyADjJoq0qt9WS/65GhKsj11RC0/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9q+kFgs0r8KhHk+m3bUOs+V6VUbt9Jc17RjTwrXZO2RvlzG1cyiM5Rx7lyuqN0JOlKf7u7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fLsHvTmjrCThIe/14rIvqVFDT2sg4wRwe5v6TGthsyAdoeVx539ZCJmqbyGojzVnJ2PJCx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wCO+uQVHLAl1O6iD7syikS4Z3S5PaH7aQFxG3qofAGPud85A0F+Zx3jQUvRybDpKxruXNgM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1hFnNH9nKI6iceKkGpokJDnDK/IDfwMjdy3FmMcHySmUndYOgsKWPKHgOLXpVtELXF5b21hf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jbmC0QjCF9LCDAmA+tVGGFNR7GmJmoOZt63ASbg/jfqQrgY+aqCePVrKO2Csi1DJq38IJiK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qyYMFF5BDHZCumf/U68l0SFOSIGcyk6ANIXYiKjpunYaLLyKjeWct6Cr3F1eWmZcv8ltAh5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4YCrNQtAtel/Zs68Xgtw7VyoK1lPVd8cZcSEici+/hb8sw1xJgfeaxUi6sYoJ+24S0s7dcfZy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0Ems6Oapqat7awdz8Vmr4c52aEXXhMRJzmWfIaz7k1ozkkVeS8JNLZseL8kAFPt6sMPGt6Dk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mbl3hFkPWVQstWcj3cK5ChLEYLxDDJCozPIAMTy4v3wp3CnB1uWaoKxrkV5bqrFx9Vgmsx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mG0rdo1LawxV4Slj+QDolXZZeJez/6tZuOGiuNefm7s3HYXju3nM3OzthI93hRNLjM37GC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xUfGkAo/6Q77opaZug14bYyPo3GJqT+p+M7oyv3WgsqJ5VCMZdzXGQ+JYfDTurtuMc51Q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X0FYEEbvimfznkY1Q6MELyEeFjPav4bFlEQssQrWY/jg2Tax7qpyec+TgRZNw3eUQyM9FgU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TZMg3PbpA+O07XlapnCprNAAg/ceOajDIetR/8pjvqs23hRYJBnOGUvbpVItElPekCLSoB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R51DCa3YqI8c1CudzM5PPNII6bS7u7vt882z7dXlwkTXISat+sVmPNOoawU196CGkm1wQS/5n6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dXsRUcXcH+OEBKiixUHMUgw0ujy9dhGKGAKVfRnVuc276vwna10RWDpXgTq4OWMB4qOjh4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NqpJSqTH9//7Y0dXI9IuaqT4lAPybjaJwPRJL+fKjtO4qzqe2gTdL0iXQsZ1R4S53y1T4m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uwdZk2UXz825Fki67l09UyHvTY08450nldVJJFdfkCNrSXTwLIMSWTjNIb6xq3USY3vR6s3t6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XAzMyg1txwBkiWL5bdxi2XkltiqwHcl4HXPRdolgboIwLWbt4753CP2XKSsAMw2Do90ql83Pp</w:t>
      </w:r>
    </w:p>
    <w:p>
      <w:pPr>
        <w:pStyle w:val="PreformattedText"/>
        <w:bidi w:val="0"/>
        <w:spacing w:before="0" w:after="0"/>
        <w:jc w:val="left"/>
        <w:rPr/>
      </w:pPr>
      <w:r>
        <w:rPr/>
        <w:t>5TGia0TWmPEVd3njAFirRIwr+mAvpBl2Sg/hGfVei2riFK2kocwtyatb1pL9iqKLa5d8k2Szl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n+Is60YvgoZxPRtVqW2pP8n2R7at0MGOLAuKLisZMmS/p00lxCI7R4LHQ2rnas0OyplMxg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lSFF0mknypInqqyg/j2rUsIcvusqIkMAnJU9VLFXTyBu8UhzmsZt7s3ww9GSze1FRIzQa1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8hDaXOKHQLBbygWW2tUsHKcHnIeR3XT8Tdye1N2fLxMmULPMdsXjbGHKkh/ALo7rIVXDmwgqs4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ggoA+rmRQg9T7aCVHRAJ9fWD7JKdFTFH/+YKtscQKBlZwNkbZjJOVHZS9NN8HCa40Ce9nf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dSOPjd6Qfp7XfDYEDaQFZ5fl5y93ILA8yhcKqtXrYW3J7hwD+WHUunoCCGYQ0IxsqSrCztK3h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iot5BGe4GZsgjd8Xyr9ptKotCLPW62YQ0gLIiEgXGT5DYg3hqegubTkbjt1UTWymHVvAK12/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GmQfW+74crS8TPv7Fth8Auv0yZFXsD5Cb9oDEYmMR1muiPDdZy6B1gTcdXes3XJ6thdxa6+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6yn+dmuVo90GXTX1quLV+oyfXbe0b6SxzajR8Ct74JcWVFZGsZcHt+DTCzOo89r6AWToSR7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9IYzQDiZQZCzVQZxTFf2y6Xao3q1HDJzc9GWo9g9JQol+1b4WeDGa5twOKiYGo2yKFn7o25ey+8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lMtGZ56wa3gaoPd8gfJVQRyOx+DFo48b/Ap58Pf3VzRxkMMGnI0c07fJ8uuKZdurEXcxIu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xRSf6ss3vbA5wtallSuSAgjQVWj5TZZzIsuo97USkdZCQ2m4Vgs/prMoNK+g9GdoytawgM+5j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8FB2PdWl1FMVUR6st062b+fzqUn++r+ul1dLPMKQJLp/RvUldeJpjHC9u9Ce54lQxD3AQiE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0H4kh0+xJcXHTW/BJF3awX1Fuk+8PZhLLo5jzGLZAzXXLOCrxLdYwqQ0MkV7DC3YhBkWJ25Zh9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RHlUAhTYNR8k5VgAc1iEjHleeRK44J3WlHenMqJzDm2uWlriuZeF6q4XLtRpW4iIPiqVSB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Z8Nh1b/YfR5ojni/imVg5KSoOZvj0O+BEMlawWXLjrwjwHcFhCM+dTS8By+WrOFg5TTZ1G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A11lgBY+5MeGPEe5EmhqplUqrWk0ajSUX+b5O9BYjeZvKGrfF3kZ26km+AVHRB5oH0qa0C1jz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oXRjV6gVH6yycPzvqdjudwvra9plT2+fOFcqZ1rDX2tpSCspJBsz4m94RD34GaUl/pjU506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k4E0hng+orPZ7NFXCudoA3NBkpuv0ucH2QlJQAXpW4A1SFzwOX1spmyaw8kR6bHnJdjVhl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gdNC9BHM6Yhk7LGUibWUmz1NcJ+7veSS/98UXo/Bzw59tp9tYVNa2s7kletapYypGep3mZK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APAE9EdqP1bRB3cP1fA3fipB9CqGchna4y1EG1fM+GmG5T1REiJq1tFb0zHV70Pz9nPvqq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gYNAt2k7xH1Exl77wydkqMA7DSLRrbO1wR2NiYVqkXwdmtgqdvS/qgyX9+0Bok+UJT8crff3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+6Wl0upqvpiNIpqnJ5H0cQtOHU0vGiQTaHIE4I6VE+hRTSE5IbtnMw563EYcRDOP7LUduP2oHb5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LSGwJxahy25rZfxyuBOutPYAhc4SvRzlWE5MMNc2gd9vhikd1/n4BYNLfiRQ9fffGd6XvS3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rlrQ0Cky3v7Hhxu22uxqGro1xyS2dQG5HeVE9msxRDiHuCTQmJitT0YGI1kB0cTROHoaH3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3R/BDmnBBZZYqCPqQFbvQWrLwD6KGBU3VNgzPyDmZRjiOG0WtM/8tPWsHTuv7Boq+JDSao+K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yek631Fsj4lAFI0ybCTPV1aym6oB377QCkmZDYkLlGxMMvySdlnqjeLtL5/w6LVSyFd8Hc85r</w:t>
      </w:r>
    </w:p>
    <w:p>
      <w:pPr>
        <w:pStyle w:val="PreformattedText"/>
        <w:bidi w:val="0"/>
        <w:spacing w:before="0" w:after="0"/>
        <w:jc w:val="left"/>
        <w:rPr/>
      </w:pPr>
      <w:r>
        <w:rPr/>
        <w:t>5XJEbx5hOPK/aUHg0NJmBwD6U8g6g9Si8Wk84kcRxwxaSx4EdV1CobrIxUzAMnLQ0pK1/KcJo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+4XG8r8xhjS8MkM8iv5Vglx+k8KOyuoVq3W8rChnPtFFxWAosw1XLdX5G9V+E3heCoQ04Jt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B9P4Y4t7YEy+lOeAdInPhnQuVM52taNgpLCxUKp0kno/z+U7Da3lR1HHNer1zWGW/SZHdmX8n</w:t>
      </w:r>
    </w:p>
    <w:p>
      <w:pPr>
        <w:pStyle w:val="PreformattedText"/>
        <w:bidi w:val="0"/>
        <w:spacing w:before="0" w:after="0"/>
        <w:jc w:val="left"/>
        <w:rPr/>
      </w:pPr>
      <w:r>
        <w:rPr/>
        <w:t>6+7HCkSTg9gR7DCJGU5K0sn0lnbHdVw1Dlopewat5GHkhCQoyiHj6iut4BRkH4Oc6W9WrOCdy+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MRMX62RpKS/O2avptSO90jGwwepk6mYb2WC7Ehf3AVDzTCuZMv2P6K1Zgf3ROBd+0svJB7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1ngc82K3q68DvUF5rMVrqqyERiia1y58T3pf4AXWBN9FFoo+P5iu1PuqKq76P6MPsp0MmQ6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qnmfvH918DTtb+yJFsz9ALQp3zmyCwgM83BI9exR/ONE81Xj1ouVCduZ5ikN1mtieQTdfTXV1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Mtb/nuTq/fclwxO5ceZD7XwAXgOh/SV+EXGJbul10uzfO99Tbz5/Xga4D/WDWiie/rCXS9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4bjuQ2dcLWTvkzx+LOzkJvx7nNRfRFrnLeCbnjFtPVcFFAwRpc07XEYyMwoBymW0FW4Zcw0Sa0w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O5CL7QyAMuHNf0bMo+CstwIYvK82q7aGCmrFVhZletGEzSNYJVroV3SbBNrEsomjUeNvdU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sB87hJ73WzOn1CSmdlXkqn3URkXhRVsLwi+fVgYaHlt2aCTzdtq04A1FHZdurETg7K0AcC7s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9jendgq1WE3rvWzWLYSeAtM5m8pra6OGlMinzP7OVStcn4UZTaS8q4Je97fbrIFTeVqUQf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YiuT4VA2Pe3fCE78gRVIPkGopiVdXF8jCLFLtHzatw2l5TjS0Z1aaLnXcGRZyXQNFqujBq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ao9oDb6QeI56PS34GoPMi0tuQGlR15Jn6uyqZQKdDxXa0+5ryou0o+lWZ0AF4nw/UFYcBA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tXdiOS29xvEcFjGzTue5BHAUMB74GlWMl8Q/X9riw1GsPu8FiBeczr8VjepPWWslQVOSxNW7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PpsNrM8WkqB89Yvp7jLW5q2nx/Bxe7JiLipoTu6ohzL2IxDkamPqTSNSKasK0cqhRCD5l+h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VkcQ6yxdFQ08OIEMP2shEpr5fJs/VLec6uus47G4bGPpFlLmADZELksEGHvgue1E7zh2Wwq+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V87lAV5TN/uaheCZ9gqMKYFqbSAsXsH51tk93SBwVXYVDAp9E1oGoE+9Tmz3eiomgobR8s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18uWUKDOIBVkxrt7lmezpp2n24RKH4P6VQrfX1+h8cipzJuPIkHy4eSV7H9jCXb7exsZv+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SAetLu1UugaQKzLoB/25FukU6Nigf6xvbpVW/xtOxJp4N6pl6pnJ63Esvz8qfzLxMVZ/ojU9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4KBxLTA5dzRjNxtOKYdyfkXK3VkpbklYXxbxkeNsIt0z/nAI2l6mztPmKUQrkuz4zTY0wd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M4E8GFzLOZ7IB06w8swLOLxqeD3Ek17GJk5Qgb/EJP2cR1+PYrIUPWiatvCKnfeCDJUtjn4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xa1bCdwi9JuA7eiD1S1J/lFktaPtrQ6k+X53PZveR5+0zSbq4f/FkXcudtBu6s9OER+XhOB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nSYp31SN/MzxSj/EJ5VPeDHdBB9xNUaOydgu+xtQ5uVzHxRyp62yAUEwRanObK6ZNoivAEY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TiBnOsOxnV1cPwrmIaSatWZpiaD8va2drHY8EKwXM/Iymmha8diZWTFaqXy5o9JrhNghRPq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kIGY1xYuisvw1qQ95zq2iGrC5w/rNXnNu7rytM3b5/OWbi8rCdR2fy01VYFzamgx70Jmas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p03SoJzlkxW0Nyq0Sz4EW/JzpH3iGablXuEXmZYENiRqFDssbYsOCt3LdXWoZ7HeEisSOb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GM9zuK6qFWQAAn6rJl29iySTHQAFlizGjF8FZ0BRJVTHuY3X2/5qrVO4rG7ymYmL9l+xr9d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OS9LfpLYUSXeJCuhmjmH9bLIL5OoXa+dqrZZ+V/FysVoV51m83PTp2IoOBT/r9br95Hj7a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RQEgmpv264y2raftOpR9FIUPWMiR5KMBlP3gvPI51b61heHtVcDbwbGybdWShugn+p1YFtu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1oGvIpG95d1NRXUov9umNr9A9D7oBKac/aGZNT+Agw0bym01VILcB2tOV9F/RL2z1Hc8sBy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UVnSNeIBMLYhxYuZTVI4jqZxi08vC++yvd4Nlo5wNlMuXDSTLxq4kGQ77/3x9aZAk13Fev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rqlf30dX3fc7RMz09PffMzt4HAAkg9t92sVgAS9y3ABEAAV5hBUiCAElJMCHSPCSbZoAiT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t2aGQ5KBDlhUh2ebhoOg/DjnC/iWaIkVaCtrhf6bzVR/TM7NwB3Z2d7Z3UZkvX+aXmV9m0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7N2fEHZu7ZWlPZlLwHacY0UydR/0IocupzREyTxeY4pzaqN/vP/ARZigBidhmmg6/LnRnL2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KBizkG/VABDA/BpecJhL4MOXTkwrf4HKpVWpXLNjg0LhwYkxO+9EjCy71jkY5y+L5N6F2Q+mF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UO3/P+m5fXbkSXaOb/kUA6IABn1tE4k8pXvQ64yFDE1W9XKWhTJw5WlJUu2TlbbRGYyy5hTau+Y</w:t>
      </w:r>
    </w:p>
    <w:p>
      <w:pPr>
        <w:pStyle w:val="PreformattedText"/>
        <w:bidi w:val="0"/>
        <w:spacing w:before="0" w:after="0"/>
        <w:jc w:val="left"/>
        <w:rPr/>
      </w:pPr>
      <w:r>
        <w:rPr/>
        <w:t>Xj6FAaRFxlpJb9XkAn4JyQC8ugzwimLbqIGqrqYsYLfdxpW6h3MmreVDeWEIF6Nui8a14a6+2Y8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1rl0bBqplqlr3wc56z8d+Z9CT6TsIUZxI82X9ZdGASTmQP5b+NpVDVEY6B15vrdORq2pZB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bNyds53Ts53nmE1JrqOxoy+iUDCMcThiTgLh78DALJObYYdHxXAFyqMyA2kZkoYEB3I81+QNY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Zvzz8XD0ySBu83fvqCjdUTe08VFnZKODc2npJpsqLmUjLZUnpgyWdcfmjH53cc+H3qpBRXRQ1</w:t>
      </w:r>
    </w:p>
    <w:p>
      <w:pPr>
        <w:pStyle w:val="PreformattedText"/>
        <w:bidi w:val="0"/>
        <w:spacing w:before="0" w:after="0"/>
        <w:jc w:val="left"/>
        <w:rPr/>
      </w:pPr>
      <w:r>
        <w:rPr/>
        <w:t>Y2Wpe+FCIVvOlC2rUGu1vIJ3WphUmolbPyZF6vgnYs63Eu/gGMdh4qcUGRlURKGpQaLbRXarj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TNsE62/Q7l0zvssHcR03vrKM7rnVDN3BNYQgjGV82DKOqlI1fI+/sEYOrqrp8b3NnycPR4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1IJ8ssND3cNT1TARjLAlcux0wllJsB3vVkaYIb/g504EiBlJEK0oHoBkSFQtkLw/JBbbc2G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Ko9OaOOoGpOc1CscGOet2Cds8OvdgzORM4Www5pqmsQOc1ArctqS/o5m6zVfhlSSr74UI1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TOoEvkUo26yHMrtEkMGmO4bxZzg7nxSVbhPfFn+Z/3++tLSc4raO1yKdbZqmPT+dbGzSkbew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izOJKHbOUQfHDtILswU30/jBiNchAp6yeU0nwGLCOnfXkW+OWwHAQTVnZqdAoCnDUVCOdGx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+HprQrxjELZ7VFFlTXKgmGSraJaplx4RyXEpXtCrhVCSl80/GcuRQXIdnjbdHElv+9mczkPe/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ByCIKP/8JxKNvp6xjyADjlloF4ywXq9V2uX06AxRk+pOM0RkT4ojnMk7wbuYq3FdjlrXqm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0zbNqyV3Zy+cJvWP4f/lPL+2MN0vDPByWvYjpyza96qgquLrbiMsN2JS7nmlbwTQBmpvYVl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UKkLBF9Vd4oYhtubap7Me6Qkixq8gF12F030BJeyKHb7LYD6J9KcxO0sCg161QzF1NWH8T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s5YNqpLjL1d3ybja7zHiD7+wsI5WqprncG0gDRSksvy2JZA78jqPOfIkuvbPj1HhcFkqj8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mMpshOVi3Nj8EP94nWyEiEPS0ReSg+zh95zqAFecagSyX+mY7BXybV53ocxV4tarwegRQr0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/MdTmpZmZZMLb+RZ0ZJZMY2M8murxklJxL8mQJo4a+l/5BqoSedFTW+1Zra69Xg/1jrHxzUK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8uxrf0QU91omcxJNj0DY++q2o/sG7R6kClkQx2G4bPu5jsR5WIW2HGhhC5xoVxIfhMwBPm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qRn0L/et6vdtuv18xHQ8XOXghQGUOI7bGXgVoB/IdGC6xd16OEpH8fJhZYGQKRvT1f0+WR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fAn4X/I8VuLmb0iFg1c2D7PLls/tbC6MwVOFA1Gout7qqYkIM1Th+M2Yd6tUxvhiLVQunR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9Odnawk6CUMt5ONSXm7tcSst+ww68jK48DA50xo65AERmGAUJp+2k/uo1ClKWPPfbYbdcIglj2</w:t>
      </w:r>
    </w:p>
    <w:p>
      <w:pPr>
        <w:pStyle w:val="PreformattedText"/>
        <w:bidi w:val="0"/>
        <w:spacing w:before="0" w:after="0"/>
        <w:jc w:val="left"/>
        <w:rPr/>
      </w:pPr>
      <w:r>
        <w:rPr/>
        <w:t>y+e2If8GzeX9b3CH2uH91a2iXByWH0ZIPyCas+uTkDPF0AFMrBiWZl7wiaV9plCoFQojW3FdE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VjWp61ky7Yz9KOxfrgOQvSDeEXZzd3x55eYVmFc9rlDqSdK1x7RjcmMv4przE002oNNU7covH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MuHLx3M8aGa6v/5u+Temz3HskXg0tLe7xpttuoHqVbTN6Q2Fg584Ss82e9Qr35HJGAWWoh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5seUYh0O0vLpm61sXuxu338KIc8j5A4wxY6UoKrtKWOEyBXACmL9mOjjRkKkrggFgYLBGu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5Mjhgq8xcuerKitZKMcxPpL+XvglYdShtSaUDLlelQqG6Xl5bW64uH69vjKsbx+pnc0NLI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YRBNJ/zS4j7jMslxTFVVMt9CTexEv4EwEQnLjqbsEISjMFF0lccsr8noUKZSTyDF+D2Lbo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ML7uUx61uVJfjpFXHusHJtXZTV2QWF5ohrtaGBxjv9ernpUls+z/Sd6UmeAXwvbm4ZVYqda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2lMMhJxjE0Ry048+1A8+3g2JRVgHdnt+3UHgnLrg7qrF8LGwCELxd7+uULZSVC2gMOzSZJz95/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xoAVJVeUV3yHpUZBibQa7kKNlcrb+xl+D4/YOo2BM3mUPG8L+k78BJJGlvcUPaFb3TlbIkw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V0SiIsp7jAAI+6qad5KSGo2E8IyKlyeUk2RQ3NRTu+E4nUxsfzdoih/TxkOqmRXUKACtXR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GYi7OjrJ1TgpBribXwLEQFuqerz+wwGrtRY/lO54RyPhTMjW91zXlw91uv3dJt7T9Xh2ORQ+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XGqMNWd5pdEcTZvE4Zi1JA2kbbuboICkcLu9srEke6rQ6y8tU4e4Cl6QKrcy1DyexKb2fU67j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p7+QJTmQcd1RjIWkrPumuWu+qf/RF2ZE9i152oluu7hphqXXGVrdqS5fQ+U7kegZd6XPjr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8vVDBXum9Q9FRpWbjd+6+W7M9TE2sESe623DUbC6vguQ8XzQVpxRXZHo3vlUIvNJFRykl2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VqOGIzY8rP/+/0l9Jf5Dy+JID3VVVbsBJczLnr09X3cSZfh/ZHxNR9HXq0M98bK/sg4Ck+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2/EH/kI6NeE7OR/S38xYTdDnlUrl+WoWpUVybaJfKylNzfROy1GtobTOuUJZrP553bYR7Fct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7mRg4cYaS5F9ubmH9nhP88yi4lxuS/iz9aGBVGN6bmx5sVPnj8vKqpFsPfxjG0RLACeqocWF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+uZQtnQjT03M+HZwFOVf46BNPeOX51z5t5HEzr8nic1i6v2BbLLtAILNja/CkzxGPIfv5c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4qVwWGgY0thFOl6gsKh48qU/Xm4m+i6QQcQgl1zzDb9KfjI78Izd0WWl0X5PPEkiRiKrbTbR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/3EfhU8xqHyNRznFPn3zk9x+gGKxWvW2HH+QWfSidFX7ERqWWXOy569y4de3atZyvq65lh5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txYnmca3obfZyOL+zKKbsHbhdfyf9J8kCRN8XWdxiucwX2s0md4Rp2XbM41PlvDvaGDx8P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h7iOWpBDnT5H9tBhjfopZrzwdgGN35ALKcdWmDwN8Ycomo/+Oe79sPWDY31wUqwjUYDEAD6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+65hDFNhWqjaileJZMuV837GlPQzBxVtO+NFhHvJUki2BZi/3BILeYu4N1EO2oqfF2Kp5h/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OsJDwT/QwtDZrnmJvhdmcdn/Kxr9tI6+GGiMLgGbsyFGBBoxeoDdVNw7ce2//S1KL9VAMj+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Ka1rO2J4OLbXDUNxajwumIGu+AuBpeq6o+XCuPSe7W2BVWtg/X8jfUtwL6UsYDfIL5e7L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SSkJSlKq10uV1vVO4LVOTKPMK0TlNwZaJsnDq61Dp/g/tMGy+xetXZELczatdDNMP6SIyP7i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b3Mf1fh98v0kanKuurborD2Fkf+3bWiV4NcroOte+kWFcT0/ox9J/B1TVTWfS4fmN5bVeY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F4ba3WKhTsmn0abk6e/ziUnJ4QBK9xo2Su30qmFQIh7HfjlfgBKk4HjK7WRL2SEa+6t8t1HP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qvcx/o6IQjGU1yDz9pUrPhmdu2i4VRHuj5DPsRLriLIvpTHcLIrFJDDuxXJ0YwdWdHSn1l6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I1ERXGXLLVj5Pq80mtTwvpOGJI4HkWPQ+5sGDwAqjO1RuzEQ46s0rpsWXltfe5N7XUDb3Z8h+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AvV+3Xn4wKm3c6OqqQ3ykEdzh/s5+8vgAHt1zSLwfMd2SDw7EM9bTDqjwnuUxV62Ims1gA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7LqMGYFxqpY48URx6tFn5pEWTmcUlJOX/6kNFmTQW+KxeyaKTOdZ4lI5g6oqsjfErR+B5bxzbe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/+XVS8J4HR1qzDFICRPbJhLrqHnU019aSNVfUJsDyvVS73wWUU0stB9B4v7iWtYerq0F7b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uuB/WTQWlqN9PtF8fL7GL9xcRMAGbeIVa9gVw5Xi2i4lp4qBvs9+zwMR3b5JKtYKyweuF+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O889/vm2aWtkq56twiRdKglaiq4xmI1PVs/Y3cus5OAdt0YZI69+/u5timR+k3oqm9aI24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XVQ1tRqbTVCMMt5nmFrcLJ2zzjuwWzsSgBS0aTm32y+tc6teDiZVwgMgCQM8/oDngYnhEUty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8hDucx3RrpuZ3E0hoLVn0nQq1t5/PY9TTGi7qtGVmliVf6fWWRGQCwtXgxorr1KbWYgYhp8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lGBaktD/4I+m/goT+hPc2EhIOa4NB2KlWw5KmhU6xyEJ2B381PbWUzgwPPWwOU2FmVYQZsW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b/mdkvxaUcA5Q6avEfU52uUKQIuPN1x5/9AVkP0wcguxHbfTlkqlrfGWrhGsXKuUipIZNT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6Ga+13t0d9cAmM64tmJZWuBqnikkYpOaifDACSCQAxHRaSazLD6EqpzNLoMTzi/n7yDQ0UD+f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juQsfpcSg1eGwdWpK6uJV07vCWdQEKGLV00y4+Yg1nQMLcyG/FrBgo+Vq9Z4bDbpyZ/NV08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3HSv0SY6a2A9cqfOgXSf56KCoD+x4VXQm+/UGb5Muagrhbzxd7juLtpTXdH0k/Bo/WSaOp6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d2jkNeEQ83N3GMT9cxp/WouWR3mCawwmFM+FuzAf7Tvu5B5CCz7MtxkVQZ3bAa1QXHyjkZwx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fGwor2E7IGw0hXdujx46uGQFh+KWzZOhrFMF2WsqFz3sLJsuJFpKyoh+q13F7QwJgtPVXXwgx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O/hhQ5F+AjJ5UFRnegR/Xk6SCXLdCIXMo1Wq5ykm0MOcNTx3faUme3L4MT7mZQoLtV5D1B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Ov/rCaxsb90bDDLhbMnLARb/+RlzUAl/L/RZ4CEP9+tenbAcxQ1Aac2G7KytLS+YonU4xH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TcuYmTvW4aas0FlXeUpA0o4Gs96WNTpEuusI5vgNA8c6Zu+ww1fD0BaDy8VfRDFtcv/CqhW8Ae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XrcexqYTg7HKeqTHPDjvRS9Th10ITZ/vE0wkEo7vFwOTdab1Y//nP0onJkXRD5CvWuatnr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TI0mmE5LjMbrZioJobm/HlOgxx/cIRMZGZr3R47XQf5HR6pCglvg1A6sI4Lr9UBhpuugLl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MGEOZl9voEjPNrJJOgcRUN9zmLiQBl63DHKntmE+Yct4PAsWNH6WqatW5Z2hLZt9zdLpt6S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KQXOWWhITSQ9itmQFBtkz3HE14WdpHTcB1AbWJuf1jOuqjOX7pUWwNitvHT/M1ekEzB1Oa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GfHJP7yyjDytw/KNvhmyDJgvjtu1HCbMPttdFVYoYuQHnW/G0ra9Br3H+XIKa+AuCCvPYHtm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9bSlVI1C0hwV3XvADf5rul5rWifcFc7na6RQ4W1paWNhX0SBj0pVMPr8fS+u+ojT3Zwyia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Oiburd6oPj+bn7E/a5vEvaXHldt2q3Qc/KkF/zwqWAzvccKzgqW07/CqI9+D9Jt3omnQvx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9faLpX+4CK9BH15PKg0rWIQk1Ao6QvaOTPvCd9CaLKvMFRJ7P//7lBFZTPtZwlpB4tqZpnN4+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3Wu7Z850yzxW9DiX60Ylz3EudC8cL67MCMuTPux4m8BkanR0JNVM1iAttUy4L3MdWcBb5G1u67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lDtZB3h436UOmVzG430O9wj4C486FRI5RMcvfATawbAU3D9NVJ+zZDnw5G1vlYQGX+ph1Rf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/1ywF7sdm/FCw4l+8/q5FkfUjEVI/MW/8c23GVQb0esNeuAWQj08j/TifxIOi9dlu6Sbkr3H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1IzUAy04qWzeWRzcajeTq9evJxStXkvz++fLu+QsXrMSaK8wc86+n9PY2DPfpnpLZt+/M9R9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jzTPj3w50X7Id9O/wGKOLRqkGfhusec3+UceN73KXIkbNNtm73s6hYI2K0Yr8M+Ty856p41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OAfaAjjacj0E54NuuH+TUjwPFnBul7wMhWqWBULs5sydRyDWFocF9L/AO2NJ63F7hsXsri20Jz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S9NBB7zkUN3z7ysICuti/vbGBbt1/P9q75x5UabcbDfTM8089/9JLCPLwARrcoYd4UpWbd9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GP27HHIUI0NnEzc7UGJ6IdbMhnlkNf46RMqP/1v4RBiNCGEDXOw33GZt5OEIUKUhuG4oPr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+BYr9MvXzk4toI9UvIEf3na8xiyPIsnypIxe+5fv36x1voIjV47BlUuGVquPXvyYQBACe6Z7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3GHUDOKPFMxuPC9v2oljWKRKHo+UbVwCTIbS+txldbtTGhln0vPwdeVrO7L2i2ZDhxdGxhiA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/pRSnvOCVtCfS6xUKeKnR7WLDgyQDS1qo6XoJl05UbeaKqinWu/OljSdj1aDbuWqc8H/hs4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PLHNfbCW4foEbf4TsX8aLOANI9mMA9z67Ze3+bsJ1MYSRFzOHeXxLtxU2qOCktxoLooTcg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zPd8GnNqV9kT9ur7mtSUpszYFDatz880D8UnGADZHx7KEaXN9UoCapFBj6s3Ycs4piu65L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fvubKexu+XsvJccUIFTtUMhkUK4T2jAHgOkG2rGgY/s6vmWY7W1/XwkySs30ZawYOAjOrY7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VBDcfdnUV4lN8zXaJH7zAMyZZNOOIOhLEIJ72RL8PkvUne+3OShcFA611/syZTsfd3Ty3e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xtbLhBr+fO7Zk4fl2O7UeZiUvItEsxLgRPM4vRuO4jikSDJjkRvQ5QnEcLfds1QziMvBZSc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MrOctzQFjtp91ZTsI/XYmj5/GpctLfOFZ+JHJOBuMKE7eCgvVAMeradXH1uqu78oYGypW1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0/E+ijcOhz2QrSRmcJXuCH3cnUlIjOJuCLC4K938pTytULFzhSFL4jSVys4eS9O9WF5lCt+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Qo2hBzfQxmO9sjOPYnHdIlXT/448/fq8b+NGjgU7fawWfK5ZwvggJ4XXm6HHc3uLqoDU8c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ddR0NzMJ5VAynOA98NpMpJslGZPH41y1FtwKxHWvhfYrKHCV2YgWZWq6oKlbiR/kQV1uYRr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/NrJia4N5FYBc/BE2UpXXpjGCi7o4aKyteKEkL3sK8u0zrfid6tUcHP6E6z5EOh7Pq0tzfe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QFnNeCuTWCgjh32V4RuHWFbRyb33D1TG/rrvG6pODjYfqt2p9ubhiQBItCy7u7xBTB8Go4QP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e+BXH8JTcsq6wZnPbwRBFXHWtqii0vZB1FbuWsTjWwJH54yz0h+m8qagaLEhXpReE9W8b3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aNaPQ6RiWqhp7V648Zzz3Noc+5jcAtq4dEz9I2Th3WklygnNzXF01LT7Z1zv5lpU8SGQH2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KYAvN4qgATp/7guDPw/BuXxGTSSq1dOQFqktZH8KBv9pGvUU6IBZlriIK85hyT1RWXWbAG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a24Gt4PoLxYxcGrmGlmem+nINLg6JMpu+Rk21S23Cw1sbG1XGIYpQU8NO0zYVm1lqsWoqbs9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HGDVklOjcNhu22Z2GLWWSlAcGkI+aRpxXmovCpRTUPQCeS56ZijuGVY+n7mNT0fpShV5zoZX3Y</w:t>
      </w:r>
    </w:p>
    <w:p>
      <w:pPr>
        <w:pStyle w:val="PreformattedText"/>
        <w:bidi w:val="0"/>
        <w:spacing w:before="0" w:after="0"/>
        <w:jc w:val="left"/>
        <w:rPr/>
      </w:pPr>
      <w:r>
        <w:rPr/>
        <w:t>t0mlr7OtFVTr+/INi745hAi35kS0cZWDsQcXmrvbjmIv7VRkKj5pJ91t+ZcQlSATLyz4HT+OdY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W9fqpVFDYeGtcpjvKhP6/c5Fwhk0cqTGjayir98VgMb7oRE+GW7GvxH1OjOGy3F4y9yA4Pa6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ZudOD7K9s2iZpW0EhcqLFHlawwde7S6s2dpcWMcsmOSn9fNsfpJsbdSkEnw0SuEVjpBWl0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LvVFvToIj1DI/MDT7ZcoYG4szM8l5QdaHOzVLFWaUC5u6KsNFSz6gIxlvu/HTsjJYQqrCv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6W4bYqfOygv7E4ARzZoWLFtdUQ4d0glQWKy7kgWFcMKJapcwU3m1iVrkrlCYbDMUmwIp0C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skowKOdDywqA7uHRp2Qa/sFw6jdJmOe4MMU36ItoRyVfUgMbtxylfYOaNjkRupU1z7dW8iZY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dmZp+z+5hvQrCkFe6fQXHl3bjt5jhn4I1bRI6oohaITZkdcQUrKvhYzwgsVjIBarEbMs3HpI2Z</w:t>
      </w:r>
    </w:p>
    <w:p>
      <w:pPr>
        <w:pStyle w:val="PreformattedText"/>
        <w:bidi w:val="0"/>
        <w:spacing w:before="0" w:after="0"/>
        <w:jc w:val="left"/>
        <w:rPr/>
      </w:pPr>
      <w:r>
        <w:rPr/>
        <w:t>7smxrZAS928Fuql7OCmaSmdFps3Q0NyEcW2vzritmay4jrX67spkF9JP0l1I4nz3xAn7qhoNs6vZ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Ie1436r5dteh426GVNidOizvTR3rGZCz8XyNrUxTARtSmFzb/SYYpWlNzqW5mKHgJhXqFVX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UJHDMHWLpBZO1Sc2MtTgiRf1JzxdtC/zqq9uG5hQMk1wo6jZXdbNp4bDKldI2Zs2Pyqx4r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18wL43YF0W3SfbyuNCqrVlI4kKTSOlXtHN0eLi5eVy6fbemmwnWW/qZR34g2txycquGOY1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CxewOf+pwJYLzzOzrLm6rVNC9ca9HTSO5guxDUYM6IO7XiQtIlhlMoSXiUAPANrxPZWbSk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4pqGDNqq6/Klw8OPW+qGhWTfwzkL/KJCCGYkVJaevWCQwNHsqz7T+WG8pWnV7Q2Nl8A6dqq6Ti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e4HzJ0to9zHpeymYT3vPbUk0wRXIswziXpUrFkZ3jtjGulVaPLkQwLoq2ZrPNQt7eZ7lvN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9Ez2crOQ+Ju/wSWMN7uPFvzSjMaJrvRI/7gvSPrXsxi0K2hNPK5g/SXZJi2vFQ2GrVKQFCa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6ORnHzdJdz4tmPZjSO7uqUGS3mio8OMxykb2uJIdDxBN9oEL+CjOY98JDvNTx3idJLTvACI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nf49iyzmNygq7xILAw/xLsu7KGmQ66CLzxOSX4csVVdOs4MCnFlUVRHYwex5iIbdkhWLIfRI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kQIWXiuMbcxsPimI261xzVR9vb4dLCQph4Bc9xcHhyGcuRjzpihIzrieRYPzpO2fVv58IEYf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/issZBPF0y6a3xKCFhu+1w1ecKLAXbHoWGflLFn1Md60EgrJYmxii3ItPZfXcg5kY52tgS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EaYPYYelN2QRHlHW0gkwhfYM0QSxh2bWYSdP8TeCi70GO7cLJ3hS7sHjIGkooNdYvDS5du9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piN5DeKNx41Sv62TsmYSbWSexdXKgd+aX4UpOOZhzRtKcV8d6a1RWdBn8rrNRkHVZlbH5BHZ+</w:t>
      </w:r>
    </w:p>
    <w:p>
      <w:pPr>
        <w:pStyle w:val="PreformattedText"/>
        <w:bidi w:val="0"/>
        <w:spacing w:before="0" w:after="0"/>
        <w:jc w:val="left"/>
        <w:rPr/>
      </w:pPr>
      <w:r>
        <w:rPr/>
        <w:t>V5a5jFUVXDN6t09j3XUHkFR9MnGugUm8iIzardReXJrLUHLGiZ6NUeU/hqFhOBkShbrpRk/Ke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9Zs1GwVbijBnIrytIb2GR+hbEyCCybFVRnWgF7r0hpfw2sTdMbH9oSauQPy0eBFaSdIwCI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w+Gw0qmcvAgnehmpcJqo0Y7SGi1gCtDDdHSNzC9lAOXBL2dXIdXa6sum9y6L1b5mh9eQ3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fSoNFSro55tSP2mPSsu2TXFNOQyj36V2XdAngmq+i3qGc7HwaLr9jhWRu5RSeriBmWS/l2Y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/LgPoU03dWodgoBmyIHR43IQrFUsp10Hk+t9Lpb8guAK273csSGU7Z04KPpU5zQlPbrhbH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JJSdEPjIX8f4quaHIetbcgDN9ywpui+1D+fXIVdYGJc6iSPYDgjLwk86EJq7wLyKOIYPWF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FF7nuhMqzYpnyCvfXVAT2xJGRi+KCjb1mwzdfk8VnauqMbyQxUcEmWMwNsV9DTSX+WboJv5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EZ8FdNRbOaYZ0rtwutA1j4/q5c5mNzIlQPTflPTendwx+Defg1+RSzI17n1TK3Eh8k1xPx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+i/GKoN0yb9XaWupuGTfE0g1FSeBy7Nnhn+bH7/N2seMwDAZx1f5t8A2aAR7yK4bvxp9m6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9gOM2F5W95Mkqym0WsaQRAQmaYCxjAS/H97jPScTSxM8+b2844l/14pMI0LZlFX3P9KdekRy0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IqpvmgJ5TB9K5tXZ7ozQYCGV1N7p36M9OtZVuQhcEwOlMzXxPj8yV1caOdk8mxzc7nVRWl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8ry52bvaz40GizE/pGfiNnq7lVN87SGynz56aNkhoqtsrZmweyb4HWsHa3+VWZOSpTQFfMs8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Xwfm87UTMSaitlRIwJlNvJsWQgtdYdiDfIsGhJ1ZbtM6PRm9B/qkpJjVXY8sBfWlmaOp+JO4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l534XMe1M6J/Zgntle6/Sb/bW1RalYHC2eHHiYclHI0TLWkwsGBePuNK09BQJz+nFAXt3i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yvZwgr8IKHEeRbixx4x+U+DIY0d0ow0RpPAJEErJ0e+3XdIsuFAuJS9yg4DUh21z2Oy7OJ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VyYcwq4K7oHBFP+Yy03xJdgAHIPjfPY1wSMDFltZx5z4G9H9Wukt6VFjH9QcOr0jnVwoZy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O6ysr+PBkj3TaDhj3t+exw9HuhJlORrNJ4EkJ4khbkwT7iFQ/67mKfyYI4m+FqFZlF0H451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7kGeI3QAyNhoQSAATubnVRn3XP68qpikTUZxlPJTjhIS/jiNDfAcrVaTnsUMrjpgKPHvWJ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7GECmqSWmR0X2Z9rurzCd2WqUFAk2FouaSkyuUh1sDGe7gV2TbQcSBvvLuZtmjdlKwX0wY7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aPpjo0fQyYldvs20k8wIYkcCKmP7cUej6tNxvpa6XKE1OMW5Rl1/AMoZySoEgXLEdVIKYt51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pZzXkot8seSb7/ViHR1OsDzuKYfRibLVbpFS0AFwZTi8ZZ3Z/A9b8nTSXSa3Z4au7uxzyGW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01IWf5jFR+kSzHrAtt6aTnQLMTkbTxRcNouWkq9maLl7/K2R/EgVFbLtEtj9B3K988vIC1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btj296tf18Oy2GT2CvBVw8Uil1D/IoHViXPrjgq7phxdrcry894iuc1ypvKgqlOQVWdFs5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5g2gdzPNUouQn4U2hjyprhGFMqmW11+Kn0LpBd7h+vSVenKQXOUXLq0ttDYPXv24lYlU0B6I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43Mrok6ZmG4neWI19aHiwPvHhTbLZ592SN74QKn/5yQiAKJmSO4yqaoatJfflE+2bSwT7ao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QvZn8Fugl0LI/vTxH5u8ZycFXNcsnIO2WgRFStyNpF9saVHgy/vMFXfCCqmt5Rw/5uFgsxsru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KXBpd3mLMfKjb7WHT0alxtWdyEq9lG1zhlSxmXcwSl8u5tD2WYibRlf9OWmvNAb68cFBbK6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cJGp7a8XFUGKLYkW0IbA4AY8WBDca6fz4ncZnBMQRPFHNNPWnzdk+d7LUJXo9oI1FAbTpzDi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fNLGpJ4z6QS3tj9xq/tZ15KR/WbKevuE4mSuVFH//xH25TFyZOd9Ve/V8areq1d3VVd1V9/H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09Fw9PQdnODfJ4cySw+WQ3OVyV9zVilztLrW6vBRWyq4F+XYkw4rkBIZjGLHsIEGEwDZkS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gxApWjo38aeSPOJIN2bD1R5zkL+W96p7unmOjAYac4Rzs99X3vvP3/T5SnhZDbZK9u8SZL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mDKrXzGbIErwuyTZBDRNZ/MNC4ahUei+3tL7k8wQ5wTKemlvI3VdKSqLoqhMQXXGIU6JeYN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EkrDcnNi2YWCastbfp/S/hL9hEVadY2QKdiZjkWwWcuRMtepD/0zJasBAO39SNqyM0aac9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Zk5lRU46t4LO68SHDvTxn+v+MPew7BYJyLZBp0aqBfyMKsJpYQSNnuLd5s+42QMtlmNlf5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9R/9Hxb//THLAbMbmCSaBoRicVTLO6mLj1x0emd7817/yp5Ql5TV+i+nPvdd0XnqSKJsavEv+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nDfwHhKqXXMW8a4liPjcPHCDGjyxNRdvwJCLjdVyNeU7ecbrPuZTqUYnCSKCXby3fmp+nR6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Vs+9hHEWLdPGCtOXiupmSMiIOdWaQi/KVYr0hyUC/5s+hn+Nbh+a75/p+/WIw81drGV1Cs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0Rfvak71IP46yzBkzQkf9FG3Pro5M4zqmussOvI4X5Wr8hrNIcaUUVaWtIo8qTgO0zNWBZED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TqtgRY568ilhRslUKNB1D4l3N5T7K0tzGsidnVi7JXsNVWTRo5k3OaB1rshaxUKVhsmy4j1T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+UuGacCw85qw+rz48uNW7NTv7cCeT28zs7z/05atXH7Iw8yERhIev3Lu38HDhghr5aKLnR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jshnoa59KsN4YVATSifyRVLujxj/vm3CT1n8wPDhOH8t4lHf98ePHP8Fk9hHEMbfbho5eMd2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ikusAj11gJCNxigm4ScWwKM7FfMvAdSRlE8NosS83id7VfxeoRFYQi45/R7Mt6zd9P+v7N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OuiUjRWaJRMYCkqEasc/SJRYD6PmepQZLXcWrstAvU2WOUZN9ShDVVAWbtwKLM6izXNPDfK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o34n2mNoSissUj5DeEt4e5Gs1kpyrHseZWX9p95Yf/OncqVy6+8Unmyvl557c03K/W1qe7K1M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/EApwkfxHRG4j6rNxxe2dMZPD4DptbfMmxqkn1m/wVU4/mnEU11MW9kxwoJ0r+oYpTjKBN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6b7Lfa1NnUORdqiYouJf/WxIdJNE+uvUu/ZibYFWvn5ek+cTursiwdY5bfAfFU1P/t4Wjd1FT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kIQmgpG2qXmdatYuW8gsUI6SZOvvDcBVVsvnVglrPcfyCrWiaxJ5ZjsVx2CqUbMnNQt73V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MHacfj/8grbNFLD5t8SyvGZWNQhQbuq/6UeR4lmFAZ1T4OWc/xmdKT+W7JxlNY2hh+Na4tO7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p/Qb0H10z/zZ6PqMlCv/cSHbJYxckHgVqIVpgJ5qkrM8Y3LcexQCX2TQVqyLGjFCP1veFsD3v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nJcx72miEYts0Sj4mJWDpHQN//a7yiegZENHaUvmUbYClXlgINoc+b/gtN6l3fNP1X2UGO2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yrgcudIqvLyw8piw6Nv056i2Yft021ALNQ23a1+bMyATufFpJ+F46BQ1ZBDvLO3E1XZADc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vlwM3SiwWV44K4Keo74a5wPiErD+MfNTRcQbx0YmuPurdhhkMFVGGcsjlHwJPK3QNd71iB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+wpz4BteYJ96YsbG+uQBeCSYb2xwXFpVGLxzIYVbEVKsrOfgckWR3r187gfpls2/D6yVcvPZ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+lkg6m9LK/T9fOF0TTPTV/gICDnp+hTvA0gaQtpUjdcDpYSGqVmjjmk1KdMmF82/d8HdoZPfN5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uyQa2HZEvBTh2mJtwGkf9MhhOMjKQL2mu7Ul0xYPx72um31hbLYLK6u62gg0FY/w+wNeYW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saens7iq6jF3mYA49zVCEQQ2Y1/I7wiVhjzOTQG1KmRKEtVKDNFqttaxf8B1nrbu8fGnt0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V0hE2aYS9PGlUnY7cTgibU8j/MKf7Ne4vCYtY2wgrWDfZh7MIOBI+oM4TjbQ5bom6l2ao9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1VdP9puj7j1wi8tUIEs2XTNUvs7wVEclj4Wto6iAmThhFRFc9wy1Tb7Gy/myO2ZWXrub+R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WiuX66xTLpQmuUGE6nDIdmiW9CUtCM/G8Ummu1my259pnJuTPxxuj06j9oe4xZNFQRxYXF0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V9EEEuy1w1siNhBJPfap3xLDlXT8ip2+DWmB+ZXrOAP+DYAT78byLIGAPnJqUCVsRJlpvR8w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mFbi9LYa02ZYfwW7oVVDZXcqC6s75BOFRI0nW3v0eGa/ifpVOdPHNn54zCazvmBM5j05zrt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5fnLp+Ksfp39GTSuT+yEYQDl8+O6IVBugn1JPzu9rhXZ+etj08Xen0cOx+0GUjoUDRra5qjz4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7TizaWABOA0i6pvTWwIROJLkLwiLkYhEBGkdeo900rgiY9DgyRs/kp1stZQ5OY7xCZRzTcelW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2cLjkLpY0Y1ogp40d1N1jSkcUMMROzQr2Z2bUSjHuPv4xYBs/S9wGq/YfM8maFuRRR8yy/D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2e2s5jrdsGfsQLy1tXVlbu369sdU4LZ9x192fCF8cQ4OdccbhRROWg2Sm3/s7Lbegb1U+I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Xu8SzF8OdF+nSjdAqdi3Yyc0sid2Wa+kaek0zH7quRzeWfooFqCqGoYo2qfctUfNMblyOv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GybZu6YhluoimanE2ox5F7WpBVJT1xc4A54Ji6/nqSrOoKNYCORUWl3qXtGQ9UDm6k3orvz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C2XzL92dWrlxZX59Ra7UZZjVmhFZrtDDlNPJiVENXxnp66b5Ev3xmKnpQSQ9PighDfzBGm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oJuaYZh8PauQqLZqFT2dpeyQRnkXYMylSGwqBgkK5fI7coqsnHWCIizkCPOq3y1hK8WMvnf0S3R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WzUbR40AtwwiyJnTydlnM0UJJJahFAJAsxZHACnE2icNs6bRn6/LV9yAY8oH8Z2Zda+lch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WpEJJSOLYLJgjD3iiNyfzRcOtKufy/8F5X143mYNeF6stWCqL6VItjkD/16a/XLSC37t+/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y/l5rOYT+Yhtq1/kMznUrOGHi47sKbKbjqxyBPRWWnRXb0PWVXn6BuenplekP2Gd2jhxozMZ5</w:t>
      </w:r>
    </w:p>
    <w:p>
      <w:pPr>
        <w:pStyle w:val="PreformattedText"/>
        <w:bidi w:val="0"/>
        <w:spacing w:before="0" w:after="0"/>
        <w:jc w:val="left"/>
        <w:rPr/>
      </w:pPr>
      <w:r>
        <w:rPr/>
        <w:t>qRnIAw6iUwJuB6ZBY7ANJLy3Iq51JVrM2ux1Hhnu7HOuzQ0cVCxPnLaC25IbeVCSRVkCklQrB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+8anohiFhuS6iqsoh5x+65GKKb+ocsgS7fleHnm5RqRAo7bVhVqSYH4+h2kjx2jXmD97iZ9PdJx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DqCzMPHtSTbBbV0dmOxkALR9Rqg92AfZULTwDKaZIzbtfZidMocLHXV8lhEzu154MHOHyML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0XTEkWEcKmFCJIgOjPKmh5XSGZdchgKN6JKP9hukeB6quB5mIKp5sWXal1mYZZRgqGvNwq4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f0rGeU9nT/yz7SL2UyIbKYuhiWSUgyWmzAOlYmTRV/UjDVEbYmaSeYdBEFH32C8OwJkIWe9q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WI13yYbOo6A7o+Lw3HDNf+FfCd9Pa/wy/2UYFTcoVYTIOw8likky26/VKxZ/0z+Xhp3uHqTc8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3Hk+fKWxPJg7EzAZ81cemRSFmr9H6ClOGb3yeB9Vf4mUsMcZXNfvbhmMplumqlswXVBvVq4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hxlRhDmrtxCLaLqZpfNNnBuBM47s8nt7dXFmYCie8iampGruNtUqxSGrkQna+AYPFwE4Pm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37ILzUtQ4kcXiYsph9F98vz7lgbUYRCAfWYf8OGkD/CH74z1k6z7LFghJiPUvQUlBvK3QJQ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5WZ12OEaltH/Px1STIHkVakWo8XiOqpdNX87ZvutZkFln2dDNLegGip9H/WpmfwOHIQRCW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1lYPdy26NRgAXu6vzq5cvRymoOmrnWrlicSvaOtMGv7hiP745ozF8uhdD1PsNjHFUdBrsj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cMQFyUPNXzVceJgRvf4WsQsb06R5yf5JzseQN1IvOmhh4yv0eJM+XDJMvpuyCkb31eyXjXf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DbBtiJnKh18zEtq7G2J7gWOgJgH5bFtEeQNjFzAM4+w4i2p5JZKhBw3D5TMdgjwvf/LUgr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XdFw+Wf/V5eu/us8eHHRv3LrV3X7mmVq39oE1kyHvXHBxDnkihX6WMNqVpSh94tYBBuZ0/ak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8JY/2mVxe5yi0T2G7YhKn7Yv5SqhLOguBL4l2CKyKI7kaMZGja3rRAmHSZjn7Nb5FyNxnb6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yZDkPW5Y4PQfppEdNyuRhX4/8K7Yp0cm8bqrUeed/mCzlzmnQq94LFzxVo8qcq2LlIJcr5/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/Rz8U/pbFTic7cKaERWFLuMOZlC7d7tH529O0ebtK94+LlB7nCoXjTDZ7LHleGB4zKQ93y1/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akzMMOgNineEAZArCH+xWC0eGet4bYhX6CjrWdKhUlLd8lUh7moVE6zWOws2iymv87QqwHJH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rgPmrdHPzb0kKy+KZKZ1I+ZhXOVgB6HJmO/hzFlmzpEtdY+EtRnJwI9bcKJstxXExl5uEKjE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ITZs5sCBh7g5AFZGSjZXEAmJkGR60RC5HO5254ftG+9vKd4Wbwn3hY8JzG5P33rzVOXzzS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dV54sdzpPuktLT+oLC090vjnhSQmqBej7T4QnA3lePBFxTq5BcEIqd3Jtmcca3s7+zT3dpF0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DCvoVu5HNG5+x6As87FeM+8tc3vIVNGW4M6bOl3H8Ed8rS+CWqUiaKGLXQDeMRfpG6hCfU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JFyRRY9pHNkCkcdYbZQvmSNoB/xnejSOX2L9Kkip7e96faaZquDoMeJk7JBqSWC6lIQsg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1sYRbmyk5TTmuAbTFnQ5llGloVYp3vuSYSs6OyhHVq5DFWWEopWq5tikTsM1j8VboPRhP2e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CUjI1tdS9lLu0sTG9NH3Odg6wAgNVHGVJo6B/LOoITuDVKQaQb0Xpx1V99jUeG/8bn7IDMd2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S2CtX61GhJk4wcd8QpzVTgzqFGdeUQAc2QAxF5xCCWAU96j2nmMhCvmY7/neIYTAl9v9jSyx4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LRUuKk9qVGT2t0nMnA9zZZ0uwdhwEllbyWdrkUW8rS+oZS27GkZBy3/La2ndTjoxEuCbc4L3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WuXFgybLLskh3fnlmeW1t0p0UziOr5gb4v/MTo6egFb4XnJbXeIN4TDBhL2WvVD8lmnOmK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yd5DpAyXougghU5xmVJwBM1kHPmBK9zkx0uapdxsayFRC3bHMnPYX/uviW+onJmyFEDWc4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7nKZLkoYw/XULYwtBp5QPpGy5dANqfgajmHpXcqQRWcpUFDitrOhKiSYMuCD/IkVJYuZTog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JEISMNI4rGdS8TtzA6Jql3uDwM7cDquiSbMxbbyObGanPwDXAEpF/3uuxVMcE1DBKnKxmw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gtXk37dx+X/jf7NlkhUJ/1rxTdGHSbrvMY6puNZfTXO1sFDw3VsHpVoKUQzOFu4X1vrBZxNs9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8fIWcj589hPdFS5wQd2BQAKK1ZLh0nyVFzX8qdrDl9Nq8eG92xAZ0MbtOTt4xPJSPjp/rQm+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YD5s9dQLvEIXNzhzadYNlUy1HMXgskax/xNZn0Nxf1q+s53hlnd5x54/HV7H0Uf2OsvTAebSw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e2D0CNyY5luZdMYtnTf84L1agLBqfvNOGi7dZ1BgQdcb032PJIx7u4Xmfxb/plmQaJn5SK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JeOJMAXbo5wcOPvXtZ6fB0oHG/saL1N3/VE5vYvSq4a6EIPe23shjNMs8Cx9RbYCm6BUyt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+Oid3+ZqtmeimSOcBk56u1rE9bUnB8xYihiyL+lVT7W9h+l5aw1oVXuSzH7fB3va1jWuHh9N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Ypfb31k7nh9Jpx9xqyq7fIkzdm0j+QoExNqWK7Z4TcG5INp0dTf57lb1pJZfdFCqkEoSKy5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W5RDxGXZE/VnQsi0iGpYkZhA+xnWLPZ1ZFvoZ2G5WQR1kRCYDy5J/cc7G6gzERHUz1pLdF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6tUbNi2NYjTEL5HQVk5U8LK9gha+VrwJJWwMmi3AqEbf8dtuU/JsZjXAOQHwF8b2hIJ2i+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ZOmKtE00qOaZby1Vx1YqIk+H6n1Dlf9zzXFz2dEqgf8OiH8vnYh9OONNfGty7zSYJdA79Oq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Gh92eGmiIgZiEtCx+TTeUX8oqLFA7gNomPATGHEDlCKtNFvVRyb3DN89xLp09WxYG9//vhT8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GOOa629mdzMH11c2lzd3dg/WDU4rQvztpx0hJtcELh0Y1TeZ9b2R/1bE67QcogXJC3KCor0z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zhneECoajhVGQ0yURyMBtu6UCKOV09th3IyoyTyapzm8ZjTPPXwyS0KxIn4dzGaxmc5JhK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KcVDGbbOhAhGyzwl0stEikK5yahFErE+kT70cEXWCXRIqeXccZDD/jq/wvadSWuf9h9Qyc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7dkkymI1YqmtaZmptk2X9HyJfLa521C/os9pjdDsemQfshZX9udOTOfqwmfL1KRfPY3Nd4BQ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MRPuWTt+o/opRzhLEN8HxGfwyqAJPLMQkp3x9Z0dapzJ+joZRaEsGzHzR9jm9zc7OA0CYf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HNyT3vqUQXZYBum6gvn34fmofplh+w2KY+WhPqhQoZVZik1kJa+8s+/jcKeaY1ASk7mHxh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4YLU7wWqdPeM4O/hGnt7AAobNwHWQ90Y5bxNSjuHbXcJfyDpD4GrIvswOLHrsAJIYGLngET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8KWfm4uGqebMLkKSpDRfb0rx1vOxJlPNZcF5y3A7pkMlDXctGNyxVR7YiXjHUmxIuwC1KFEaup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1ijrICcX+rh81L8srUZKs9Na6a5ubK5xMp7HSuEgFBrd/HLS4OM6nM4T1jGG1uop/ThL/X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6KbwK7JVf+J4R7otrqGzNuXf55dEHb/PStPjUKAUXNw+nsHAZ84SG4lEVzd44WxclnWiXTrF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Pa2VINlzFlix23rZNlCndSiO2/n6j3GBn1V3OqF4rgd5cpdKbnp3tNdvtnpXN9u6u3F5ZX9/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48uTEYGh0ycA+VwOsN8c8ssbqIfTuVyemb4I3c4bC6yNe9uFPM23l+nWdZfNGDptiH3odFc5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r9v3d3d0vc0tBnBbTFD8JKDWhQUqczPm9bYJRVY10FyFiGyzqiCwXmmJxE1mKS9XsVqAxk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SxydcZieIM+3A6NjRCIt+RWNHw4ojWQtQG9VR/lTwWGa7JVwVXuOe4mW/e7lUWyttb/uvv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8CcMO/cTasGkzwD7ZgDfLQAQqaKc0oNTgB+wxhfAPu3NHsU59wrXHGxp5Tqe/qHxIJ87eSr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mzjpzsXzoHBoRMi8TJ09J6HOgvG6EuD0BVrOZMiZMxVoUSH7OpdrnYpAT3dihoUxJPtZQi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iFyJXZRac5cEm1m2QeUYnBkvNnGtSkT0HPmEi8a8RI1RZXqFrbpY5KrM3pSpRUbck/4GNDMQ8</w:t>
      </w:r>
    </w:p>
    <w:p>
      <w:pPr>
        <w:pStyle w:val="PreformattedText"/>
        <w:bidi w:val="0"/>
        <w:spacing w:before="0" w:after="0"/>
        <w:jc w:val="left"/>
        <w:rPr/>
      </w:pPr>
      <w:r>
        <w:rPr/>
        <w:t>9YGDLMlmXqwYE5Vfx+FGNb4DrpOyqN7nbBO3O5u9BrN8zA2TeYHpV+fo7o279+931JmZYqf4/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Mdhtqv9E6LNQF5zEPg3pWOtjMae3Yh6Pbe7Ed+00RTrQ0XGNCjuqInR3bh07NteCkI5lXx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UdQN6iQIxJSV/keVkz+ZBkdm1wMgyu1aMNMSBaJpuVT5bilf3JVuzeATcw3Y5hpKoh73V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qwSDsOg3LRs3Oaq6QZb/3lsuuO/f8O6biisYSQBXfUGpMoFI688K3e3fSSsI94fpGZUrrTk8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RpYeEoLqrFavXomdsHt+/dO5rNZI7MmZmjsSHx80IdcLKk8+IDEMEIxdjH6p3t8PZtwAlJw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J8TRZrrqNMwCNk1v5XyPt8GvN9VwvZanH6+Y93e2fnFEqiIPsgGOCeaSj0kTEVDhA2zEQezLpq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Taw99DRlynirEzbiOrvjY5qKdCJBvf7da/blOZ8aV4iMH6ZhH2Vc8xRFd5j6bNlPKwW6Cf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yxkZtLRc5nWYQdGQIOyxA7OgIdQ7nrvOQoVCp8HHHzsUyPGM+B1P3pyld+qwnXGbnd3k0L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Az4o1DS2yI9djHU0xnWqIVMzoiW71Yt1aSLD97zlgSrfKzLOw0DLrmrFMcDGjozBuAzSdsr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+f7mRUb+Vc7Ba1q22bk1j+1HTZTG0bjUp9I99jfNok30TsbyN/Rhn4NUGcYWVosEXhQ3hI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WX7uXN6CXXDF6SCQuu73He1HvH95+9/9JL92ar1d17uxdd4ovqVGcry2lzhU+aDIp+vXQLwJ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zGmtFO51wXJ2Wv3CMtWDfdddmt387heyIKKYxsgH3BYvYIU7VWgAaBwKNmryCLOFeCbLAmBUF4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hoDlISMEnzFdHeiro68TZ5gwV22A5T2GuaDHXbLKMzfRDDTMTDFXdIboV7fFqvqTqB95di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NFQfyG111mS/TrXma7uzjMcufs4jlEpPwDvNFB8xO3t1o3r7ZrET7e3u3bkVb69fWd3ejz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g9nLFYlS/1MeZKZFybpXomMTH6lZ9/96/rv2tWhfJ7INxZn2Y2Slio9PhwC6/wJ6Ys90cM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LCQ1ju7HFlLbK3nlJW6QsOnYIiiaMxgvs3RDpCxx49rxiPWDm76aTuhNgbJpMWKQLtZaPU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eXNbV1YQ41JIrRcW3AVpLl1rOsrep5z2F3fLMh0ykE1531QZzYDSdae3v9HxBeJfLdnnvYP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s2ni63W07lc7imL75+6s7NPP/3OJ995992n04bxVGq3X3n6ygVNpLMXf1QtOF3XPwMzPVP1b4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xV7nQxbDjO7oWNUWSVLoe64NF9ivPqawbn1W+yD7MaQaKR2xRFPrvKPiwudG/m5otbojkVg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S3GJ2eJ44+3bVd6CbJUB8FLH4PeK5lYkxjrnxYd+Ddav2JSPhVP2KyfGVV53IUTUie7asI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E8U0JqY/jeD1hb/8kNx2UNYhrDtQw1XlM4YfMKGt6PuhZP4Gh88BWMAsFoXKT3SyozwCUT1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HKeXD5nZaESpCW7jBZzx7rbUq3VlYoIEjy3T78tpaiZZOx/LjNdp0jjocJLojrrgBmPU01i8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BH5AxTl+lUsi+96vIsbQpyXJkCmGgh5qqdIkTa2FScmDOL8+Kc/dCDDUo2UpAZCg2gJuA0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i+3qdyR9Kio6B/4WJWm4TPaxOJyJYWDNk3ybObrWOJN3N1x0Y/yfC+1cA6+4fymIwHbeWY5h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BxO4RE/4Os0WQ14WUFGPNoytun8vCKst4XuR575G8tdi4VIh8m+7vXbq0pQsCpcdbx2eRP3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jApp8CppTVsE8HPl73T/ugFxWQBsQqyph8xzAw/K9wSdQwdKkSE+eegSNXS1yYnQUBlXkxd9W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v2paRMuCbSR1UYtv4hIRMW61nVIUyDY2ZR8s7UuiVZsBc1oLEgNnf0DwKsMn+Z+JA2ZCaF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KRDSzho3IMkGR2iov/rutEOamHLKozxRKS3sEkhpx1pp1vtLKLpY9mK00m7EFFoR0f0h/t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iNuOh8I945PpyHJacAAMg/N/YKKnxwey1WUGIn0/u8vrhRz/y4MGn409/wCrgcX83GHcfG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HLmtsA6cajhA03oUz8eF4cTT8sc/hOlINR9Ouu0jlS6zwcw5SVAu6kwGKsN0NMQBARiahMi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jC/Nvo5UZcTr2XIkYzGLMSJKcrYCa63Bg8JHsWlKDc1ctEydRvLDgirFdmgbTWVfUXZhZM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9OBnCIGyrjO7TQBCFuDlThaDaLLGp+6xXkAKMDRDDjkIWEJKToNmRoVKyL0oaBZsGOehVp1caZQ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rQYT5gv5pTJag5YdGEfrmzFIdgIt1H/vfpLGi/18bvxDucf2xi61Mffuedj33yk1tPPvro0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OVqW5a3CzMLM0tLW/t7m5latVW51Ok+3np5Fy1yQiSyP8RgOln8M5iBHk+Wn17KdjqFPHGhqo7q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ZZ6aOxjEap4JH/g/viEYmLcVCZImmGEyINc/lq9wy/YXnAcpim/13xlFkZDqaSeWmr0nKA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JmSD0ik2xGRkqNqD/DPv++iz7wV823Fssfd7bod632adftkxZlVXdUlhKSVTXix0YJrJsJ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HV5mTZ2kLiNmbkXWD3BSRdILtYjaA7BERP6NBmsnEPgWV324QXals8SpHNh2zYQk5HERB7ws6</w:t>
      </w:r>
    </w:p>
    <w:p>
      <w:pPr>
        <w:pStyle w:val="PreformattedText"/>
        <w:bidi w:val="0"/>
        <w:spacing w:before="0" w:after="0"/>
        <w:jc w:val="left"/>
        <w:rPr/>
      </w:pPr>
      <w:r>
        <w:rPr/>
        <w:t>s2QN3lkJYrOCi8VYiMc6n6d5Uy4SGV+1wYX6ccosLgQQv/BtK1g3ChObLlwrdLbFzcmEZA28T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6+ZfEmRZc9awWarKrMA2Cm3DOi2WhsQrjQaKyyH9VJb8N2U026eRWgv8hrLUXnTbOKy0hTKK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t3d3bKhVpSazavlK9coD/DydkzZxggsNQxrTmlKyPzO0ofWBy2eDKQd65g54ULpp7S0+ErD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YYuAsjHSXp6UB8ljwHxup4b3HPl3F9h1Ef1esgWwB+p4sGn7Cd4tr0wvEKYr/FhsSn7l2V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35iMlN51LQGUKoIUyVnd0C1tUkXVibbwRLmD1X7FbbRSWDy8vBtCtTh2VmGtTbREoK8S5g/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3U4lmhbowy2KyN4RnNxof1Rfn2o1H5Zdz+xuvrL/y6NGRkFHVo70Xt198+eWjO4fPH+7vS0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xoGje1cwNE62DsbiSoIcpwzP6Gow8bfZ83JH84QaoPQG8j93hiYkdzu/+VybgIahHwAlWkk4ZN</w:t>
      </w:r>
    </w:p>
    <w:p>
      <w:pPr>
        <w:pStyle w:val="PreformattedText"/>
        <w:bidi w:val="0"/>
        <w:spacing w:before="0" w:after="0"/>
        <w:jc w:val="left"/>
        <w:rPr/>
      </w:pPr>
      <w:r>
        <w:rPr/>
        <w:t>4+Ks4f4JxemjICsu4Thm2Zx3UeBBHztGVUPdhF2ua1jqpHfVAI7Kx04rtmpozFGuhsTputHHX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s5pIJ7Vp7p6XpxJHkZcOd5xPhOiLuY0xkCWuGoxCpYoPYgugyQBWo5djVoi7QOe0TcZgDZ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1rUyXoZA/MP7A7VxAmeV8pUsKwKAlJQounVg2e292byuKEOKyb3rihEPEfm/47orTJ6beRb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1pGzbR+D5ywa+G2uI77uiv2b6bqSbymEOSxaRkIha83dr0vzbcIVlTRLGJkd6Lf7ob5kX7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biUexHASY/QrMQ3x8fmB1nPHtDNXX7ttvv/3Tomh+WuVLOd7+5sHBrbt3P7P6yhqn8f+5J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dMEv0w7R7xPmTJ4UVzoSTn8loEzMzoNpogDAlAQWLlQoB5OI20pmZnsrpcehxnRu81DO0O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JNNxOIBazdIHphxez/5JlpdZ1lu5Q0Wzy6bM6stAvNWJDZRnuT7vIVGUJ4M9BreBQSTZYuL3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+NDW+GIs9HxfdcvnSExzdlZtP+UvhOul0lTDOj5bRyXEx8WU567XZie17C7kGCLSvJz87OJ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LY2lPoFu1j6o5/wFP/3AAqbPiR2n7qP0ykjzvRtoqVWqxVmCiTlPbKQmClH7ips52+srIirz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afzHhSYg0y7Ry/h+b1fr9ab766hsOX68ii/patUP/W7e7ms3Mp+xNP2DRwPspH3bAnuXu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AlHqC7H6Jiu8KXxLA3wk/EkBxiQquK9Cloqw22umE9mC0tfPg4w9OrMv8iOPoPHxmZBX6l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NPhTup/jDP777Eeu2ZmnpNg1691e/ZfqvLhjubWfbd8DqbIG4NTCFA0WR7MI1A/9qPj/H9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jQlGiWJMlD0y8bbpOv4ZMIMDPWpANL24akY984HMxe/l/h74Q/SXEcgVBiURDLnZJQnF7tdi2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VNTXXdOW3u7NYQ+ySTPZ29puD1/jjl0G52w3RnvHLieYYxzjde5+X819Izvs7efiXjqRz8m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cV7es3JTp/zvOAypmtDeRYl112BGVy5Y6WyhMlMsfNX0kUWz/P8a+NDiu7Drv3Xffft+7b+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RG9DoDUBj78ZCAgQ54JAckkOKy3A4e2aoEWVpJMsarZFGZcmyYzmbU7Iip1KlKimWFTlR4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kRbZcTn6l8ieusi0nljNl2Ur+Tc59vaAbAGfcLBA9JGrY79x79nO+L3P+ri5v5Eo277i+ws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6dMhwMkfYPwM22XjY8TvkLvWrooEEl1uO9noX8uu7c53O3nYy6JoCMgRuvdtd5wRDNBtlY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V5c7U4vI4Xh/e4WN3O5TF8ekouXOEIDSN71wKhkH+4/fuTXARmDfzd7FFQ8gGCsmilHexp5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3oXOmbkv4CErs+Zyh7/FOTgii3YW5nMTDab65kyZQvyAUTGd/t9nSdWON50iCF1lOSUAZ7ao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PK1bS4CE8QzGQVQW04U+GHEMD6zbPtdk8ZJQqqDk3F48rlWyRmy02GootknKGFApJJXmiw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gcWVyQzHTpaFo3OsdqR1+u/qpVZuucKKqVw8vyBVCIilE1ql+A3x/f37+sznhELlct1t0z5I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vJjdvJjfC1sw8vbtgDY9PAS6Ddm9wOt88mYlP5vH62H+0vLurry7vLvZ4umF1zbU1nMDgV/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8lvo2rOVNw9mpEZLjRMIcoOCDUH05zD51xa7DAD12IcJ/twmr9JvecWNRMedUUwok3X8mxUWfJp</w:t>
      </w:r>
    </w:p>
    <w:p>
      <w:pPr>
        <w:pStyle w:val="PreformattedText"/>
        <w:bidi w:val="0"/>
        <w:spacing w:before="0" w:after="0"/>
        <w:jc w:val="left"/>
        <w:rPr/>
      </w:pPr>
      <w:r>
        <w:rPr/>
        <w:t>K4cKc6puYccQJX55lXY/soIoWl73V2Jqiq0VpjQqrToyyTsW6JJIkOFQRxQUn5AE72ug0fIVBpo6</w:t>
      </w:r>
    </w:p>
    <w:p>
      <w:pPr>
        <w:pStyle w:val="PreformattedText"/>
        <w:bidi w:val="0"/>
        <w:spacing w:before="0" w:after="0"/>
        <w:jc w:val="left"/>
        <w:rPr/>
      </w:pPr>
      <w:r>
        <w:rPr/>
        <w:t>k/MJdXOcClL5szHfMgE7UB7WFq9z9/vrIvjgit4LXK509sr2mYOtj/a+1Pt6782e8GYJ/dqVb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X/c0X4wRmkCL3SlTNbW2eulHqCIqcurKSY4oz0BgwjvMaWcaQ5Ex440mXDX0wy5XGZW14cb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qpTNEUsiIfQftxdmDaym+E/OitQhgH77W9b/gdSKG0sR3mdutR4kVHlmbYVtS2B+LqXwylPJ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LLL3/IfCn0+i+b6JVIJBEEqawSzdKkqseNtOU/JgnqrNKgquDy+F28pVExH5g6EnhNtA0PF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7/iu8nfb+mEF1uaRBFiW59uCX5/RBhQgFrW+ibGYnSOMQo8SjH2XH7dOau0PnJI3dYHntJFi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eehoy6KdxGFMSZi9AR2Io/+/a7eUg3vqwgPSNyjzFVnb2TF8jVP6GE26KD2bUfjy0jS3W1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GT5OucFw6nyglolEzbZ7eCJ7Cy20vHnXCj0oO41y1M+ql3bh161bBdm6ZKJnDyarbZSj1B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qBx8h+jXFVn2U/GChUM3lHsdqYUW135P2sN8oYjVmUYGqduBZoOTvtxQWm6JwpuGvQzalm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TKARe3I6n00fkHEcaO4XoNjG3cxxUIswU2VpvbZvfybL65+NnGWw8imvbZuS5eertFXoeX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X6vv9DJ5bx2odq1EwkHEzUqfeDqTbpNjjQsy/Pw2xcqrsMyolqcRxfsxNuZaF/Ud/xsKoMXm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tsX7L/eIN9RFVZK+2h7cIaI7uHTwjZ+K0cpLFLCTENeWrRleZsXnnycEaoX8FqIqsrZepdi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+qDsDro0/hQif9Ra22WQItlOp1vzC3MLyckvjuGKreDJ8HaL3lCcZ0kfA6KNRmHdOV99Yx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zquQBbDVezBVkiFF7IfIQmaKT5vRMBeVwcvXoiZGWFJ//fpBGVfPNBNJDYzdr2pW0jcFHVtfO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8d1rK4cQaymrQqt4idUDWFVZNG264/DnermQfo9dNoeXmxms8vKrFYl6OeR6KLXDTKLWK7V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lQ3M1XaEb5w2nlW0GUDjDg5qs9DCr/6nln0PIXhrgEsW189R7ZSmc75zPwqmtQ2pto9Iu3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ux9vNA68hs+WPlyHKA71ssSQapZMVw24XvnuRUspr6yncHmJ7jQaw3mFv+X+G5cEv70Kp/kYt9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qrVetTzdtaW1WzC5P2SlKrDL+lcvykNnnMFnhMetj2CrRkWIQdbHqPiYneKkzScB5watVwYpy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i4bseFHG0KPiKcl7zdCdZ3fT49Vz1PH+m4mq868fo64+DNGYN93yQSeiQ62ZcyEZyuHWzaQk8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Zr2Vj2F2xDV4ntpT2Yzxkd3IiRgSa9Ip8xookH9q+IbuGu24rpiKKvNbGgoVc18aFZNRUBcN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zEnn2LW2eWLwnhy3JDKdtB0KaJMvzy5gSOa7TbDSYYe4zl0wn37IO3NSBHpm/YQGBNmSM5v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22ijsMWgDVeYAYSH3qDeXScgEc1zW2bkfn7bEVZjIrqY0MJ1IDte2dpNCIVdrG5i1Y/qcoJ6m6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mGenbgp7Zvul+hYIGUWK5IesU22b9/pivZI1tsw62/HzVWDVSKX/AaO0zTvA5f+5t45yTT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Gt/2EeY2cWTAXPwBfnwbn9JrKoprFXbChtQ1XWPfhqs/sorU8Q054buG3GXN1pQivleRyg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yTZmRJQrWKtc4ayrlhcWkkGtjNaWGMd2boQ/LcIUQpS5kfu3mqlV+IZvl4cPzYkbNJJNr/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Jyzr9DMHJuF4e5XB5+achNzkDBrewYfNrgQR2q7zLbxbZya49QwcUj/Y9xfrQM1/8hhn5pqV+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I4xFpaZjXYq2aIUdTrRhOwyO9ls0Wt0zZgPPtJmVVx/n8CxCcDythPwlxCy2IHCrcAZtZy5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M+v7K0vrCer+/QkxzbmXulJb6iKV6op4QFgiDybHlkJB7UNoqv6Pd/nZJUcBay9HDG7rz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qvGa4Z1EkjXwtlsTJGrPhUZyk4ZjLYK7TNcKp/BslR5R1Oyjd0x3+ayIvv5sNOb9mybp22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z+7InzZ4vpIX6Jq+UkrrcIHYMgi1MdCvs+f15yKKEQ/T3i9xqPxVFlRp87y/vmtUfcKjC7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FUDaaMwoEo+No9PaELR8Z8uHW+uLkrfbHs7CDWxGuX72jYMof3d8v83mqYWTuaaaGzIasz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j0fj8w7uU3f/kyAYKwDBJFSFcRNZmlWL6BJbZCGfLZU+5wi+ZSr665kcy+jzC4qadlKmw5tG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r5+o1z+ZVqQVjdn4vwcZG6JHJFrmhXTbFGA9EAfdEVHSCJNbpF7ktWmzsZWZKSqsTrHxQYjn7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0Vi5PTa1BFK87joNNlvGFk5eaJRGua8oV94Zzl9fMPgzQ2TR06A5mZM2fJxhkYUUV5guHxOv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b09dVekG1LP3DyAylZviqUmGLgBASRAirbshkudsVKmnJNaXcpqoITilIxj1+pquLqgGXJ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8U7apqMbLMc+LvUGL0tp2dSi+ApHniB3VDAjuiaUxZruh9AzOA9tSActyg1nQvZlmzkk2f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5zlTrO6u7B9sHh4Sr42mH34eQy7BAfZLIBMTQex2oDgzdHcBGdv5Mgf8lXkkuW0HC8Fm4mD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4PdkUGn4qiOJAID2+2VWpnDJcxztxypPAKRvmUHh3oJls7sCyGpyCT/6qLywqY28jyUhqXZ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DKFiGTspdQNqkaTlLsptlky2Jrh8lxsxjD1VCOmlwndiBTGeuaqYeoCgM55sAyv8i9wr2Hd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F7pnH7j126VLx/LtfeKH49x48KG6/9FJRsxTL84ob3XJzsTw7e6t46xETK8eXLduDLfrgH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2fnJcZfDD0z5NGgNajWcFx6nN0SpmB9EEn9GCUIoaG90PSNgxMdB74I5CnNNGNE9RbNBSy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QrYD4tuEekELCkMqeYO2hXF7Os21XHsUODg5i+TvFNN9a4ZU61eSa7sQg7hMIsfQXUr9rO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Hxagr65RXqKdJzk8lilEGCdYhkm5YhmvHGEKSOb+sYiUXwarmKjuQzkKEK3D2cN/V5WbAP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9JXWOL6kGzwdqcDQCMLy93REqwbByxf5r9CcsLZdLLC2f5CpgqQCLAr3AL4VTWaXy71qXF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HFYVcJI5G7aK0WuE7oNCSXM0hU47lPh2xVbZx6TBoFq0mlHkeYxciQD7ySoGmPJw68HUBB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kTd6ek4ONfTxQ68QcTd/QRxJBCA434MKff55wQhFvF5DSJFy5YgFzPf+n8QGf0+l2L5d0RMJ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RlJgRm2pmDJzD2zVVO30U09obcGhfMSP3WpBTbVj+d9gWwytwPPJ7/jUDX7hIvTuMMYwbM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BKw/xhxmLXGbD77bFuZI0q836fqacQrUEEsVMtlSiGTppmye1YKKGEt7U8DfKM4xtfwBg0B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rzdAzGBb1qf2sP2AsCHOiQb0mL1CKM4i1/V6TLUWJUGVOsR6odkp8KD+Q3qc0oprMw+GYK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z32xT7xz1HI9iQxdl3rDBaUEG9qRO6LmzZy+eO/dz1BAlCNndfdOEN7rjQQReeusn3JvcH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L9UX+e9/Pw8a5dQb/KRj3VHRuAy49nzsKp8PO1kBo11pbf5NVMX7sIhRXISqKKbMaqKhERZEQ2y</w:t>
      </w:r>
    </w:p>
    <w:p>
      <w:pPr>
        <w:pStyle w:val="PreformattedText"/>
        <w:bidi w:val="0"/>
        <w:spacing w:before="0" w:after="0"/>
        <w:jc w:val="left"/>
        <w:rPr/>
      </w:pPr>
      <w:r>
        <w:rPr/>
        <w:t>4L9R94myozv3AiFh2YL2ybSvK09YJd3lLcs9hMw56guK7A5qhz8a5gtb3OPcE9zzEGlk7l2/f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2u/cfLqIvXfr6Jf76xUu93qWL14WZpdjMRAHsqPY1zKsW2bJ3yHp8BIgKj+EPR+gneB7Zb8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3dnNwLn0RJjgz08+Gys7BcVKjhuskmcQ+3DPce2R+w72iCoVx3LmjaU+ua9vidFy1sadIe9b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IR8QYyO7dy+vfQpopaqLwG8SSdHMbI0GUVdFFoI0OJqYIuYcl2RpSM6aDVcnyBayINsaK8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5RWVrWB6eMOKU1k1JMaQKc3EYpejuiliLCgBBIVIscNdrD8L2SHToBnWb5QKBZ/zhy41dJ7ScK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hOAW7MLGAIUvvj2tII2Vqa6aVKLdcYSOOYigb2C/wbbgBRO2pjhb7I6IEWfjlIELc8xa4u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n41JVBF4/Z+7v4fbhxgiKfFGOHHww5BdSmNdIWY1lildW5Qch2w1sjOQXrEOAUuhG52TswdHq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Tx8CSnRHA33DNHKic/JF32WuRIlUospZ6j1vQCJkE12P5pu2tOegOEr5NirXRYss1Lbhwe6fT1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5SD31dAOSmE1MRQZsxILQh8l5cV2iLweOV7r0dlqgq8uhpLqx4f9/ewOrtDTJlljxGIfgbbj9/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/7yJEj/fZvFjRv/FE4/H+RW2x1WjcSEjSDU/Tqjeqp+Chjf3GUqfte2WpuzgCMRq1+DrBEb3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YeHmEYQJYpH/GG47yLC2FPdKkrT/ARjKT0P0S4ceUA1RGJOrwd4ZE5xzysytueXom5OJ0P5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cTVOva9YNw/WMO0WMMKY8VixX0YsX8kiB2Ee0kklBhqstmh/DsoqQ20rmAgWTTMtg1MFzS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4J6JkHQ/+4YibYGwxcAxeLL/3IFJUBFkBtyUzkHEe2U+7pgdBvLNiaFjU4UBCL/CXkLN+H+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is9wl1lGdm39sZm/b25yJJJOx2PyAjGPeJDMz89z8OLScntM94oc8NutyKq0t+53ywd9JqB8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uoj3z0HIvZKm7VbfczzJO3JDxNs5WGxQEcqAYfJyj6sWDAgr9gh1PMEowcBDfJ7rEQEncR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94B6zIdYLWHoy8nCoooKaKqSbISiunZuOWpquH1DCJIusYYvuQQXWrAEelCBH4F4seH3IdZH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8nvPPCi/dPNFTjxMlstnDrY2tw4PrTPH1tfCAY+x0Q1GxH1eUB7xcQWDP5GO/AfY3e4pZDSnj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fcUm9E/L8LIJgEC35CnJn+KRziWEXaCBilvJJVsykqsoHVGZUNUK5rmpqXI8yS8VbKCaKTWo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pxPTKbF0HmRihzuLUHeZlJ2o4npYFPdk3a14kmb1H6kEizsy5258rbFvzJPvEinsXTv28R3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ygiXJQUk4FcvEmiqIEpgLPqHl78VmZEiqIPaSJDgecAc3wR9CZOmtUZ0XNUgkOGWMh1AcR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3FPgFR+yTZMH9IXtZ+m9S09tb9Ll7Q6tb1fpzLYSF+Pp9LZNaX47fzq5wmgs5wid4h0YRZjxG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hCCeeCotLS3Di/tTd747OavqkHqZlNth2mTeSrEJ33zC0hClJLcO+qFIcf8pRPYMPXuI9O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uwxnA4pJJG83E3OazORkhUdDZGSFb0wp7OSKIZpAU2SSlaILzFZewCrc9xrhs4EewBGZhR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rii0dZ0TeMARR0S2XJ7ogaBptuaIkiEblmVhRZnAX2lhzbulWAC7eXoO4TVTA0nDh2fxFi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xrcGliYx7nnIPP6GRZtfkB7yL/y/PXnMo/tb68vrGkJyYlKmsYLXCZT5+tTZcDRkFQ4+zu2N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YsYy0wB9xZLLjmVjLmIg5O6PFjUfZpMhJLbr5om4fiMIucffiHQvPelF/hW/ZOpxTQ8TEI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4FKC6LDOhP0dQ1h6gMNMPIYxLwKlOTT0QFZrpMtoVuy1piMyFIEM+IlhMFp4ixZP227vim4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rNYVL81h1XPwNHpFehOjyEw7kuH0zI2Ae/EQCmQ6La+0YOAQTksAPP5fJaJAwiyqRRHZOvH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DaDKx1xkKCbyhzMZpEz24JNfjrnJ3wM7d7dfjz87ezdzkrp29WhKj0QwYigykEJmw7pBZg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O5vp5dfzpRJ4ikeQoB/fOjrK5qaaphPYVmEP/uT60XE3Iv9dnfOrN27ceJ5elyyZ7Wu59g2KWm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9n9KtlQ61P80m29iAcIeFZnIgMAIOLBBwKiS2nhVCFB4b1GfgVK66biwaragaka/AGUgCLz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3Yooq24YbgUSZVSZAucCwpe4wfWGmjIgh6weyrmHTVUHh1gwdi0SloC/qcKb0j+Edq/Ysc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7FfZ77x6xa8YW9n+/+7J1P7732qc1ENnLHymp3pCx3p5bNdt9z5063d/ny3l53dXPzoHswDQ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09thDTQq8EeT1qWmZLJXH/mlp5J/KU6dTGuCZjwA7AgZHF/7cmFFhsFUWphddcGbe2x7b4M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rklqPqOF6E+1C1M6oBawFBzHHRVPMcWFVdhiSftGwt5cVS7ex9iqy8qCCGDIHMILwI4pszw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XQ3zNahrXsqIwMI6OQvJnMzg8XzOWksKhNbOBAheUCqxfSyXhPCmNaIbEnI67hpyMoRMpT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s/4u6qSqgpz7EXx7v9PeyvN9ZdBxH3eSJphAbM8wRC4I8bBmqpLN8xVLQuRcTRUhUh0YUI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5i2phjOumEbKsRoEhdAjPYX4VREiqvCjeiBf2v1/b2t9aXWLEomiasoHEeo4+RJ/sSxD4zmZI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IuTO2jI+AUJp4e/7B6/AsbM9xy3Ce6oTDIQ8igmSIkG+p6iwfCet9fI131dDgzfKeGQJX/VS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SjCo7nqpEDbeimXLDlkydlA2Wgsm6AdIBK6ZBgEYtsFG67WLqiezNsI78fyHzDcJe2dPMv1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2XL6SqczNDRmhLz+59+StW0Ni6A288TYWaaAG7bdliB5sLh1rrPlj4LghBMV4bXwAnDQAEp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CF5rIl5PUXps3nQ+ChdkwDRIPVFHuhoCCgeIaThvyw1zU0dkVFPRFRE3J0EpJhWBF8SWMc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gUnwlbqmM+rzG5tFr+Is8L/ewGiWEmZ/tQDblPuS2Ivy4c83dV1TV5a2u7/CxhqGAK1dXT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6U7TxP6F0Zbpj8NcqwO3DLIsfn51QfVFF051vjlXrc7HOEHIzmenO3RjQU5vR0bGTORjWbKZ1u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CI0NTKut93S4RYpUKqO+QiC+AbGYUg/wSslC6yi/HkqxZaVo9RTXkEmXWQLS9b+nmBrFXT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E9eoq7t5KWErUvb+UwitX2eB+1FfMuKtIRNLSkZA9hPVtvstRuE+1ASZjqlKR+s2N5sKC1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2ZEEw/Ak78Qu/fS01ViJumNu3dDEjQP5MjxZ+aRYRlJ5FSF6EAKNXUhGVVRb5ZcKlieTADyKw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Qr2waVlUnVrmEtokOAQFRcyCZjvNul8HN37fkn/nIM5pycTPAqS1Nk1cNlAiMPE+R+03d6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hwoZ6krSHst6uJBT629Al34PPP02RGUH3CF4GvD1hWxreXlzbm2u2cw+fmH2wtZWVnYEx/ez+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+fzzKM1uxebmdnMbt46jU47dsoXpu8DMckInePDT6f6vAnJ9XC70aaiCCMEuMT7el2GQxFu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6QsYVGcyOUUzp9mrNcN6AH3kiXDGZmdGLV+ErUIQdrG5gVXc2QEpUsF1lJ7ueZfl1I+tI+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JkLr2J1VnuhAq/5GrwGbCp/E87RVBiulRuPZ2kKLLCE1YJqGIEUnLA67SF24LHN9JPPGF6hX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VVkz3XXXLubhvef+ZXXzGXbC3ETjYjn7HELPzEU1um5FNM7LPCrv7WN2cdfj45gDH4Ifc/wz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nIjCpcnQANIPLf3fD0LDJZ3y1fqpY4LjYT5HJ2zD694z7yGmHmcwR3Pz6n0AiOzoPBG7yxU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HtuUCdikyPy+Djwv49At9Y+fnEdp+fXHxp3lkdPq6vBJfLPGZ/quORnTl12KyLf5WF14bN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7361o+4P+F+AJ89Bl6PoeN0+oGPCoVolCQy+Qz4O4XGaTotkNO3K+zTfd4kgfboGn1698vgz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UNtL5i1t09xe3zuzsPBl7f0qZdVkjicoPUqpkkn/ah9fZnR0m31nwRgxXbfD5GF8MfMbZsl2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CppYplQQZ5VE6HRGOk+tMTjOc/HBM1AvTQ6ij6z5rss+5EU4F9sAi9k1E+7T3Ofj6qhoNVC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HjKlVc0zZjxWoVNy15+DVrsMLPnXlrb8KNwVY1X+AyAB23m4t5hYp5av1Zn1hgS+LFXFuL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xJycV5DH00NLUvNVwQkE+9gTvZZ9foyDnTf2MyiNRlgWdHEbW2W4AWqebb8DXP0tFiVzQqPy4</w:t>
      </w:r>
    </w:p>
    <w:p>
      <w:pPr>
        <w:pStyle w:val="PreformattedText"/>
        <w:bidi w:val="0"/>
        <w:spacing w:before="0" w:after="0"/>
        <w:jc w:val="left"/>
        <w:rPr/>
      </w:pPr>
      <w:r>
        <w:rPr/>
        <w:t>J+t1gtxUzBIV2WtSOb+fVqVZeLXCB4Inyrz1v7i/HE6NJrlFrs94RlO+uW4sNUXD8CFf8bPNph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r+JWjftJUTjLS0NOmp0eDR6P5o3CfBNKUpZM89CC/BQPRBUYuomkI4sGcZpZ9xV4ipsrLB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kVx0PRzwjqrCgU6D/CG7V2bP99xWViK00bs+reUcXC5q5bIhFYsrvy+gQLYpi/tWUx2fb5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quZBfa2+9GVam2OxBl9sCP3aVu8HdZpgHvWvLnUS9erjzrutXr27fPHftmqCXalahlkjAz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mXh8unI8SFmyWjQaHhLx8NXkzy77WMQ4YONguM04eGuMvuL8cTKwOSNbveOGZWRo2k7YC5car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5D4fL6FICocmm97fdjRWDhV0wVEhVMfGQvpTiL6mmIpO7e+xUmDWyP2WGtE0wdZ0uWS4aU+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pqVjOwUYmhdW8XK3yjL2TKIbRVAhbWtZUu7e5uTmbYwHFCrP2m+w1sKA/Cavto8mlJqtaZI1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1l/G9wdVyE7OzHOf6Vtyany+6xeN1v6kBn2l6sVHm2xkTixzJtzQINztMrBdeGLx++S4PSQ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7TYgdEZVrudw2itJFZFjYM8pkQA7cYztv/gkd10TYjcaLLnzEjCCsfTWhxPOSW+N/htIoTb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0xBWTbqSjHpbwgSG1kV7PFYkpx3Xaqffo8xmAmY9LCTnWAjuErTXa9J6eZvtC/CFqyGfJ1M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2td3yTIHt9IIDQV4OVygLd/rLy9cSXw7Y1PCvwP/X+Z12e7nZjFbimtKE2E7SwYxoJnk6Jm8u</w:t>
      </w:r>
    </w:p>
    <w:p>
      <w:pPr>
        <w:pStyle w:val="PreformattedText"/>
        <w:bidi w:val="0"/>
        <w:spacing w:before="0" w:after="0"/>
        <w:jc w:val="left"/>
        <w:rPr/>
      </w:pPr>
      <w:r>
        <w:rPr/>
        <w:t>1wv82jpW4dRcsA2MO1AIbd0o0gHdqGchtCH7588T5FU88Cq7e3vEaYFfWd7ZIWqzeSyXGnnHE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Ki/LUuI53nI6CwdCPAr9Hi4x9vVbhO4g+oTFw5AJfpO4uH4sbggCpKR9L+AJc4IpMRePav4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9TCBsL4eszdT94/fPRmKpRsURFNRKlnt+mbRTPMF6uau4wgYuGJf3bev078S8ErDv/TwzZtH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Vyan19otVj1IfLW30JU+L3hjY+PNy5uc8/2m+7BpUuqbXfPVIrXrz/xRBc0oJtN3u6XCzf7u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uLzG3lsl0A4477B5OtYuPpDdcWBkb3nGPuz2tG8fm3I7jeJQXh2hJi4Pm67GI6rRaUT7HX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Eh1mZVuN6dBO+DghRz8RTBXBMbn6eWDO2btUV3dovGPaLLFNjU9cZlop8DUTVaCzOzz//OU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mY0mQZHmM5yFBqJjjeUGgioPEArGrutPSnRlmV2aw2oJbKYR8UD8OeRly3C53nlmVhoOyW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Ou1ze3nZAgiEtlFOv1Vad1dO4AibLOiNNnBx7744R4IbpydDMjLqTI0921KUftnSbmTmkm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ROhhWQ1OFuAQZipE5FHBElRfIEmP3U0yVOBBjy4pmoByakUXlqqx7l3T7MYO89/LlDxX3H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hOlyMV3XxsiXaqadLJU3q38ZspOyGaojnHFUwNUHG2r5igMBwyH30V9xfQwQIUSv3GJt30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s1ut1auZ6pq2rtYH6+tr+7teXUnMn49cTg0zBWGWYV47ejglRn4u1g9mZyyux4rgq///ew8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99uKoaCInIJNJF9z4MF+0QK/H+KIoPyKZPlJfvEmtW0tGq8Wg+IMmfK5Hl3lcjLrmiCEi6BX1t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QyBOp0Wzo8gXp8FDY9mUzKsXOeSae22HI6NmYaoT+/s8h2vljsOQtiHVWQo63M9w9hg/j7zz1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WK/ayWanTXe1ubkrXt7clEy/hdlu6eunwUNI4riyVH5HQnkzdBrwDcIfKY2L1iSrtoDASk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SiMIw1FN5qKdHF3NajsMT+QVCjLw366miWFVtM1oa8LtFdYh3CnoRBxHeZZ1xbCaEvF64h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4V/CDdUpnzSHF3ReI1mW69HMV02qzJTCGpKNChqRX7cUg/HoSbU1eTsoUt6tHcYNjXcaK8xqV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7239yDbj1B+bpflgqk0O5aUZCZAVwccKt+DjDka7hwX+uZMNhUjENnwHKg5Pz0V0x5vHo/Y2P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giFAy7DeUyrOfM73PG6Tyn0zvFZTgcyn7gkGWfC1bxbUHpRRiS4hy3P9NM4KXzcgDCCMZLK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NoZXC1UYyaekqLfqgMXTIGmRx17lXWR/38H77pmZnMmhv/tp8uYx2V9ttJBmQwNdQbTrwO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sJoY8yp1SST7ZjGTxb5ishCHytBr57F4c3ZeFUbDYfQQgi/8iCnTpHHX/IxzpQ6wlzmk6n9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CWM8qmuLq6xAQINpThEWJSqB+D1mHha5YungRwiE+mkmRJ5w4VQzVjigMaVtxYkkU98wABX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GZnZYNb6KDBUbVBJYxwuLkme754mUm82ohqYQKVZQlXm/oskNVSKqLGuGtObLjNVE7AfPEUJ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SVmSNmBo2wApimRtOAv9oGC/muQsss0ojMScmEmZjbW6t1zN1h3MEoWAW3i6zmpprn06z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Ptx3zgZLj1RtYo3AGhZUFUDAWZTfuZKHuAvAzvJaSw2xEJvKZuui4rK0aJCN5LNtHP9uD1Z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oWkechSa/mRXpApZkV4/L82UocxxYDrM5iRnmv2jyu606gaAzFxjCet4YsVm+CNGSOQhafh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cz8a2ICfJsbzQ2trbY+tEUBvAE+vfCENqgG0y2JEYltqNIclIIkzIYgK19k12Z6Jzr8yDGW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Oivk2y6w1U778f/trJ8DQlss5d0w1WIoYepbo964SUXlj4nQ8RKX83ra2sxvnZFYj7LRF+1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raNjsdF8hSuGJQgrbCzGszvM8Vi0LiU3d8STwbwoZ7Pv8MEQKYfzkrzCWs7367ZlO5/aL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ibWzbtyHGGrJPHK9iHCWdjJejcEx5loKjv1887e/Lj7obJwT4JUe2lsCpW/FSmrcyeXuFzf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0w+TtIGnrZhMSLi2/1sw2ys6Ca8oKAkVToxbvNP9hdE6lpmeBu7OtsF9jQkofifN2TGKos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YcMXcoU3HicYCWShUMigqDJDKMH24XHTPCIpmCWUxKWI9m0yfouoK6GrWC9eVUwZbhnbWKDL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K6FldKB7MxPrbkY7UhoDC2YpjzfxjukTcgEz7fL6SKxVxuqRYtR5PJpcCt15f+P2FfFlvJdZ5Z</w:t>
      </w:r>
    </w:p>
    <w:p>
      <w:pPr>
        <w:pStyle w:val="PreformattedText"/>
        <w:bidi w:val="0"/>
        <w:spacing w:before="0" w:after="0"/>
        <w:jc w:val="left"/>
        <w:rPr/>
      </w:pPr>
      <w:r>
        <w:rPr/>
        <w:t>p05VnTpbndrr7vvG7fKSl+Tl0ly6m2z2vqvVLbWk1tZuWbIsRd4SWXaSMWInA4wdGxMbQRIYC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msAIaRh9kexhHggePtZeYtL+N4MplBZgHyNMicU/fy8pLNdig12eAl2ayz/P/3b98ngdXK3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e2VgwhLq9cPjnKOboVj+V7l49Oz58AOEcXs/ZPLv6vyDjoQtrodunSw0fU3SxSd7XNvE8p/5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gynG7wY9KVxywvqTkcpG4qlYiS/qIex4civWnwzmYsxdqyuYzK6t7R0l3oz1Osq5ZmuuqzPye+B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NuYoBlquIieCPfNS62i3D8no07A31//F/pdjL0woSZazJqGlhJz4t1svLYq1sMqaoE/3Zchn7</w:t>
      </w:r>
    </w:p>
    <w:p>
      <w:pPr>
        <w:pStyle w:val="PreformattedText"/>
        <w:bidi w:val="0"/>
        <w:spacing w:before="0" w:after="0"/>
        <w:jc w:val="left"/>
        <w:rPr/>
      </w:pPr>
      <w:r>
        <w:rPr/>
        <w:t>R+j7x/XEk1gSjxBuJI+T0KpS7ih5PqEg33+P++f3RPhv1EiOBOHdmKUtDt5L7BtQmIYlrTo0/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fz1f1bJP1q620aofLyW3mD4Wm4ecspk4MF+cLGZS6FM+jLMoj2GJQVANEfa5D28IZllbc/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lz9+U9/Kh9KcSo8PXow/tvBw9vxOb5s3V+fmbHqVRdPPpK1d2dtBNdDSv9FjN9TjbxEQ+Z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kRuxAau7oyFvKKjm5ZpPsZzX5taMxt5WD4mmr/VdAvKvSajVshti/Tvhvv9vFGKTiJXahUo4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KCsi4LgeuYnoWnsUOcOfYNB+rSUlLTuKUjrMe2dYn4JLDedOQD54Hf3u7kdSgtXSF66UFgE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QGzEYEw7feOOsxai0fDiSQXlIbWhhGjDpKRPOoDqewWthQA1lWBxf7opSvTdMi/gcua6MC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zACIPD/3q/0s7xEl6Iqe16o6Trfui3GrVqZC+tH6o2zPu1jnahZZ2ggwzUUrOY2KoIXk0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vifBPOW1mGeRAp/TjUbQrQsVo8Jmikf8xk7dFiaAuyhPlt0qqa9V1Z3Jku6cy77cXxAFDs+L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p9eWte0F5TPWK3terDB9dfuHz/8vXrVflQqNpp5HKr1dUnltGGMxqjrv/xZRhl2pJxken4F6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/rB6xK6T9K5WMf4XCwr/a7t0GYLxF1yLRvoAFpWhIUHw/ARdqkReCjEdImKPrdsHUgcbb0lTY4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kKCQjH5JEMe2Lm9Qk1C1Vbzf3GgQCWRK4E/YiZLnEx1g1sym1mwoFRM1TKOEktcQxPvkbk1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+/SImdF6cTBpO5xIUBxUHgUCQh0/Mcmw4yDN26D3HgeBwREuA0l/WzlElcrbaa6PglpfL0U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/9D+3fvBoPX33z93Lngw5vr68FcsVoNWKxp94P7Jyz7USjWn5hPWz5c+KNJ4IOFb7XHX4CGMn2j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QqN2Bw3FUNa0x2qGR7R/mQNPiyVXXtHUoF47ZgYwqclZo8RnmxSFifebtSCQBdHllZJzJH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mWBnIO/YvVarIWb1AHGwYiGDpWk3jotyjaL0O8sv+IhIPVz9jmGe+ZStOJWgJbMt4mzcDDl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le4ShahCyCJaOOKp8zs+lQr2OWZQIuEwcK+thU+fUQIAWFxg3g3ylUKMmqWUxO1cqNWhYP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dazozW0y5oN7QPK65i7eVrF9cvrJxbWV9/uT493W6/3CvNlWq1l315F15+7kM3b269vPWkW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5GKM0VD98DofXIuT6/ft5LEbEE/cgHGP0OhHTc6VbEmc0WXelkCmDYCEKjTwdD+zD2K0wrxbl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0PKuko0Bi55m3ajl2JnY/Kj+z4guDQug8FAgSXTdNV4IY4hoh5HCJuj8RwGM+U+0n8saFx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OyhtlEebnlMPOQXyWCqUJ688RZgkkIz80K3eFeEplz/1nhBoQyd+KoRDpTt3luvwnvZSdd7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UoibMb2lvKOWu2xsZWtGjoi7EBtFWG42NpcFgo9fvb0zPz2/cv/vqqxtXts+e9Tf8x7bjyKjT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gkNt8cFi2HdUKj80pIaXRo65DezL5fcA+k+L1ibs0pqVJW1iHe5O+8DrQF2aAEKnWuwsW0V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WUny/ogPfARJKvW656FfeUG+flHtuzTK3H5kSL+lAtz3iOzrOvOmbxFhhYjmLgG5aNCN/O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RFObZ9i5R4IMOFUhhnDEgi6ZYczzbLp5Et74nu+5kgyEbRuxLGYuZTIU+yhUVIIK7VGWAW9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4MHm1LF1NDNZSfjVSdBzJC7+8ku1Ye8Fvr569LHMqTgbTA+fwlfukwIppofRzH5MOwZtQt3D+c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OCfuH4PJw9cc35oCY9+jOJAM99kE6C7sAcjRIaEhpbsHxP7ydkQbJpGJFrrM/Pw2aU46aJX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+84/iNvsRWY1TmbsKUF0FiiZxXlgw6y34MSsUvbUZpB0pVPlZWQdJYHlucQudBMJGVk8U5S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j8mmU6YaZkGIDz2aBdtSGu1uVqC5bqxCr1z5/IE7yrXVGKSxeNvfKOsVFWVd9Dbz/OMLQPnvv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0F4KpPVx2fYfJBvqYwlsRcrTHwaqd0hPJbPhjo2XJOgEKdEDo/3akQ4kzxjeTU5ZwQ/WzI44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AHbHvfVIQPZ8FGM/PJzoCEsLM7fp2NlvV46mrxpkMcuWlddZ0ZAQgziltOFAODMPkJACWN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b0LOXWDjjm0pQyE8x3VDN5A2oIL8QM0x1YfsWEOd7CSt256TayHxaGP/UmehdUqfarX0Qqejp+p7</w:t>
      </w:r>
    </w:p>
    <w:p>
      <w:pPr>
        <w:pStyle w:val="PreformattedText"/>
        <w:bidi w:val="0"/>
        <w:spacing w:before="0" w:after="0"/>
        <w:jc w:val="left"/>
        <w:rPr/>
      </w:pPr>
      <w:r>
        <w:rPr/>
        <w:t>I6a3jJ55YiVq1PV0ZJrpqMk81oqhAp16qh96sLSLw4M3WBl1PKt1/UOQIU3mnZF28Ck1eKba8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TuGZ//xt7bImpsj2LCSZ5O8JR2GHIx4UucdpT4OLvTXGOatLaKes3B/F34vVIocWpGFuhe21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7gX3oNOQ58tdK1OyUQeBys/mRQMfMKA5ZcP9n2pehcjBcW9W2tWdU9nive311u3uqUjcBq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lhrHqETK/epKq0pHeyIOCg0LkyWgk1ppMYY6Gvg6npYZLgoaQYfDklft8hVWbUVeG1E1sm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qrBiwnSvuaaRLpG4iy4OXIs5hpmj9JpqZ0S8jvlvoUEJzHq9YhDZQSDKZnnROtPKJnnyzpp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ZTTw99jCzuhTxgfAKOW4wPf5lbsNkPf4B4J5RJ5dtw6LI18s53baCzVguZgGKnGP0Uq7m4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3kravXdPeVN0ud/ZeBNf2LvH1vT2gahQ90DuSgD9cuYNQBE3UJJLx9ZtIJQ4GaJhDlosVWY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r+cAZDFYGydHbnQzFjod/+YqetYgqEC/RMlI14zcc75ogcXiLOrqXh6au9EJKyywjAGw0Q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4NtEVd4ApsuEfkpkWiJYkBFoBmQ5huMJELK1ACQc2IZmcZ0vg5Pl/BZng2HkWdnxFcyVjn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25VJKKGtD6SJgslCn0Mm1O3ppmwMvcgPggCCQpsJAAbkIkCE3KNLrHjSRBxcK3BRuWQfUd4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Y/OPfpbqGtia0Ze2M9qz2osrpvrjzfO7qzt2A5URg5LTg1M5OIO1enMudDk4/Lvs4+d9QAX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pJm1iblHSbCiOholfYIi2t7dOUV/Uq6E+MTvah24dfzIJ1FoK9ih0HH7IDILhKxUuSmohJ1q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CXhFLHcUGMHzDv07bYm6GWZ2drmwNG7CBsScdRMEI7KdJ9sI3/tRdY0txK60n1TLwzXQsZu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mQSwSknmP2dVeNQMbMxB/9A9yDsF/wXzMPgsCj5udlkS7xNejioW8sz6zZj4fGhmS9sD9T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WdVF7SntHe1fh1XPvfnLrtTuiu9XR61tF/an1m9JBi0QCCF1Q3/bj+Iq48kR54onu6qF2w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0/VRyuN4p8Rwd1aU4uSYXfmk+Z/2pDtDRy/G4goa3Zgf8HuK+mMoZhbbJeZt9OxAhPcTJVhm2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G4Za3AfXIAvoU98/rsOfoKcUNabVBp2ko8ZhqSAhxO9jypW/PRw0QNTG1wyB0ZcRRaIStHMj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9nIC5A7GNKUMT8AgkSx7RNE8mALbGxvGYWcRrNOrEckXfkj3Q5hqrZ109sg5ezEP8OVUzN0I2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NJR5EbV/PlA3L9Lf+DNqWYbuWsuyjmXFb87ScRLd3Zez3y6qu362984nbzz2C8Xkf8vMYXr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5cubrS78PN3fXd8+dbsPWEhrEjG5fOC64MSYqTx9rSkwkG5zRhcwzrnsA6Np5TSaWTnuxJ1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ROc5ct+ZkDFu1uzOJcdOWarblsVzLgbW4vjCnphSaZVCu2Sp53ZVBhpoW8q0AxbbL3Ru6f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4avNLxOfsjzbBQMidCT1fbkjBjGSkPoXkiZ4tkmgTiPnvGr7pW5aOuEtsJqNzD9kkfDfPA9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MMMmhGlDLTrhEvVdWsocRqOWZWJQT2CPUcbDuRJxIZTQr5WlyBcts2EmZ1spBK77N9zdeZC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P/0PKcep6jRQCqEH3Rmf37m2UFxdXb5cOH9pd392c/Nsq1KZ3sHScyfcNrQfFoC2D/56/+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0seP8s0HbA+zvgiztAS8AXE1C4tH92J9EkWjy7f6mAxHJKG3fI/vf2c/L/t1N21HGH02PGc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9w8p/cb5u2TYt7M8lsuabGvqLx907iQTkc5q22nzztfFl5CwgPvbAtQefvUeSBDccfwXIVxGnh2K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CkWXgNuCSw9oP1du/S5sWqg6ScQcPiLpPYe07cfwOJbaBqU8wZfhVHkJynwoUwCQM8/J/5U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/1f5e+0/aaRmND3XE78mb8lval7Xf1V7bWfzCW8bXLn7lvS9d/Ofv7c+eee/pW7csq3Dp2s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+4Urm5dvFgIO15ndrbwq++9V3j06qt24Th18RPqhxOXacxq/QvLViNDNgpkjuTIhzwu8biJb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XBgeiIqOsy2gQ71Bc58jn24cxf/rxHcA3HKXzwDNEler7olirc+aFJjNcW/5KAju9RBgmMC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gMdtA/L5DdaxDKmKWWZd/ihkEspDZFVv+jA7mNqIws5KQxKS4xCguSwgs/5FkxSUS9UO65uH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meEJZwrMxNZENaVLBXghRDKUXDbuJTy8YIC0veVow5yWFDFEM1nPqqDLosjN1XlWRJXZFoV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RoxeeVQVO61uYmI6lhEsuZYkDs3fkZ4XxTUINZn/F5cIQjgddh1uOE6TMhUN7uqet7eRkW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G0pPkDtDBB0yYIXtu2bdu2bdu27fte27Zt27Zte7/umX+mZ3a3t3c36kTUk5lRT2YkTkWd6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0Ra+Fi37F+S00dx/GcdsK7/WWAZsBwtqWHa9JGMsFhjOsLKKDx/csqbSFOTI4VAbrMRyb4o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1j8eDte0aPdVkxKIF25gW1c9G93rtZ4vjZqnvlJ+9kvPdo75XOctgq7hGOs32rEJKJrFlXrT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JoAahvomw8lPrd6KxTdsPHNQpGO76I5/ZhXsiY2+OH18veNyPLenQ+3vdfVn8Xvu6e3thP/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rezvbZcjqYOU5NrvCr6fz/pGk2y3Is8Mt56eljmd8XEiyXS5KbAsWq0esEOlkGZrdbJDj4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PiwqGBJYZXqbv5WnadMLW5yl2MSdPbpkZjJGxhAiikL4LhBdvo10y1fyIYMCV0YERkLQyha0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wa73tWCyPZgNdPJCwTroR40ecf2qohashL1JJKQuhSP+dW9AWSnTmh6mvjF36rJgzaToxc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1FUWhvg6YhIgFTQgOV8cURSUNGG2kA8iGpJ/HZbgu+Qt3gfLNpxqe2dgYmfQpWSCoBDaJk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1lkquc95yXKQSYZ8jFX1GQqx6boLdmrBtPPdn4aMXmnTT5V4PLXuduPPSPQKJWf915aOvs+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eYm+HSnVhDIB+LIqHNO+l4CCcQa1trBW252wUmD7QA+CBJ9lPkpHnz2fYmZWWd2Nqk/iG9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z3bZV8t7a74xErfXXLq0QIv/sRKkdTs8AJ9/z20ytn9T/vJMkvLkPxE+GVtLGRosS1huoHQ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KFjfH+sb0U9bwmfUDhm6s8Bd5Ip7y+GK9sFO354eRjg7XfQkDhM0wy5WE/v5UQ/nxMw9B+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/j2WuOpfiQmFkJpl7nVQItxidT5gBSiMRoyP2IgQ1UQtMY32zsmKN8vaBxgqj7FtAJkQK6PU7+9</w:t>
      </w:r>
    </w:p>
    <w:p>
      <w:pPr>
        <w:pStyle w:val="PreformattedText"/>
        <w:bidi w:val="0"/>
        <w:spacing w:before="0" w:after="0"/>
        <w:jc w:val="left"/>
        <w:rPr/>
      </w:pPr>
      <w:r>
        <w:rPr/>
        <w:t>JL15VeQDNsRTdVyzig4pv4pGnVXoKtIIbQV14RmF6Sila2F+7egIGEfrYu0pxbmggC9MeqEEM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3hGrKNR7AUsWTFt+6pdjkJl3z+Ko5V58dl2Zt3aVFlscaRASHTSuq5XKNn7+xbSVGFC17ciiR8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yec5Y2x31yVnOfaAUql9gKpusIihgTJ3XImeBakiGNKZocrel+rfcJ1C5QvOUX5TNJLfdJ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p69G4bgHPrbRyakfKqNHujsqj4pqbyneH+nyLFTSszFYFKSskaBoa17W52XGAMLp5ZDzLQ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5NeoN5W3m+TceVFvNbboFtdIK1ZWbmgUrZB1yrYY1CLcRvLudc4d0yAWm/1xifbdWPMqLBJ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rrqflT0iQCh8gc0Rt1ADmwuMHcRFM9kfRS6YT0Bhf0vjFCmWzI1wqoSmw8rWL90NwvVFtCRfW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WqtVxPMNo3uuZqMVYnnQhpY0hxx8WTp/35pDXV+U49+il7joz+13EXbTxFTSfY0/OHWoiwH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ZvDQzhLd48Afsrm8Kp6+y/dF+v8Ts8EMPncL5PiDt9SYv0WlMTTAYcqkn7puhtJX2o3n7+F4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4lYsR7H4c476/bfXlLIzplzOT5iqyjGK8dbeSUBkvKGTgKYHynFvJGKHzHAYLiGtV39BdNf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nH1EO+4rarvgUbNPeVqtLkHqXzn+npIh+yRFEbxJ0Ltyk6KhftcgB6+OQawY3CkDkkG+ooO0u</w:t>
      </w:r>
    </w:p>
    <w:p>
      <w:pPr>
        <w:pStyle w:val="PreformattedText"/>
        <w:bidi w:val="0"/>
        <w:spacing w:before="0" w:after="0"/>
        <w:jc w:val="left"/>
        <w:rPr/>
      </w:pPr>
      <w:r>
        <w:rPr/>
        <w:t>rYHSCXchTEEUURTo5Ivk7TwR+QXMm9oQ34Rto3uTP18D7VN+UlcTEbePclejj48rLZZxsk0kt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wWl/8yf0uE3ZtN4vNB/Z5T+Qk8GIRvfwNHD+/xwpjGLP41UOIK13NwvYkbq4eu9Kfjqjbz2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3aZ7h6f013AAMg/N/tBymG5ivoOADblzAFXxFjruF2oq2WvM+Ftpet0UxBQoVn8Kv9M1pFMS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U7/RSJWLMvlloipFMKm4ILTX5txuk74xIAkuSWtMJBAxRwJ7lNGQ5FaYOkGY2HeMVpziymGh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MWV5u9bvqm3HPH7Gi1/F82vXSIlMYflOtBECfg0NCemJa8q6YsgNtLnU8HlJDys3w4OFVHQ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09oOIrkYlYHxFTJrytvJezYcs5a1VSAnPNwrxp4RsY5aspnqA5Zb8YHF9WTmboXd6MQG4k6H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gDT4IMLIRtmrPfiLzMC+nKomkDjKkLXhmJF6SqViWh+2B9sOvY7ut0mdVbI5CUVxTNTxsD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6dOYg7W+GkdSYyek/TP+i19cl+WDaNLGRG6LUGy7NWhoULwiuFggvC12lchz6ksNzJ30/RIX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bBkOK+DRSV3HhJQ01BdOj681a4D3/JjN4xMs7LnQvuK/ugkjNe3IQr/qX0gwp674gAe3g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PM2H2OugTQ56Lhyf/Ko40WuQmdbAhPn49Ia5HAAdmK3yyhPUyO485GdajcFRvX1xxpPGfN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Uyv1y5aQNPKXQUNCagBS0ymdVs2aUkECUSyqM4/lmH+HmxtfhVr6I1zg2/BieMy5T2CJ4i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vWbA2PVbJOUFzHdRMaztr9MT3y6U22nwFJHgPT39VZOch5ovmTuER92Ipf6eBzYXlV3O4qc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+GtQWuR7xaK6HZdUeHHcnrTP7Fu++OtIZz4VvQuQefkHmPoYhTg0tZTu6hxa3KDbczv/6aH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n2a30YH5E5sbvTfcg2bUG/ypuvTuxfNmzLTFEJDBwFLdbeXyOhFb1tAM86jCGrkv3S4lFms9C</w:t>
      </w:r>
    </w:p>
    <w:p>
      <w:pPr>
        <w:pStyle w:val="PreformattedText"/>
        <w:bidi w:val="0"/>
        <w:spacing w:before="0" w:after="0"/>
        <w:jc w:val="left"/>
        <w:rPr/>
      </w:pPr>
      <w:r>
        <w:rPr/>
        <w:t>8MPToUXe79gNs49yQ0+YkcOOP1zEYnyt3KmQWraV5D2Bp9EqqakFvLzqHU9h2t1utw25fiH+6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fziHl/YwhT9v4aBJm7mTxdWiBI8WRkBnnZMiSXYc0FygmmBbvM7tkKsjeGgrbrxMI9TlCOwa8z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RZRzYAd52XnBXh8TmRxuMQ6kZjj6MkAfduoV9OcI5v745nDo6G3u1Qn29eNO9ebJQbY3+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5dHyMLPwCZWLPBSJ207hIrlCmA3xrZToZvmA0kEkayVoP86HzdbYJfFCurZa2kNjtTdd6Q74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VWMYyb23FEkhitTh5djL+gMD4aYBysbUu8Z3TeMFA4x2j4/FT56XrgfZflANKmHe6BHeu2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N+Ng3pHQwRVqH7DeprBWKXLqboDDcOkrFgj2PUx8fuzXoxGcKxW24MOcC8H5yW9fW1RhUbtj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XJyGWHn0rIn5yUtF8gbb4qHl5/dKJRl0+V1uat2xVJvmefYO1u/zylKOABYOQjFVxIKNmq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yMDTrWTKaZ3fKxE+GxGNghxJLaGJG0F9iAgNDuDRfHfVPkQBoU7D3AT1OMd/5pXq+4XDDt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em0+TUoQ2zGxJ+c2h01HVY4h1UcwMOeKySedfTiEruuk+HVx3B1pzEmEShe1a7RvzMTLZZ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N0ZEXT61TB+Yo2oqrL393DubLoltgNuUYEp+ksWIDtwb1nDptwa5c7LR1FfxanPxIeXl5V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ji9ossWvboUFz3+oi122DPGr0+N4tKDI/DClyJTHmIbHDXzP+FGYGBSYSLiDMSQiPnIC1qh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X6a5q113pj3NueOd6cwc8d/TnX0I+xWEd4fSNboUY8faKm/8rZ/acYfiz0pTHKKuNzJNbO7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bhlBpEyatJzk8Fdx/MJhh03C05A476RVxx0t+m5bD/PRjykTZWqWzmKOozfzlPGve3ViXO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3LVHXZEOEe/212BJqG+6dRjniIbzfpExuCKQ6shJ0P+tVTKN9nWZWL0Q2gT1xC9ARW6tIibO7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iVzvE0+yqF3cvfdffCTpjsfEem9qgoo8fx4PDF/JxUlSD7uQdBx6zc9V/ZEg81vw2oNx64nw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6JSBqjDMiFHNL557J8vBML4DgFEGCCpnCx7d15GRO8rKkMrKiqMdOV+oMjszLtn2pWrIO5BZ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dkd918m9vVECy/oyH56Pe1Qk2v2+FYNMNgN5cm9eHTxaibc+uWZ8//VwwWEIzyNnwhE5c7Lvz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xKIQ8RJCEohle72nUa+xik/RSqlcyHTBZOOFRQQCLY4Lgl/P3T2fvJ3lOHqgHzLVNPfJOh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AqCqZUDhlp8xl/fgXjyUadGhZVsSqw9VB7PmkTZ8dKbO/kMX/nTQFSNS94EZKu59+fIV+an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uoh+lFMFWI5G2mtcIFDUnJSKwHcwA4y0BdY/gBe/2eNG761XJzqZTMrI+eVohOldNf8CV5T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XkP12D7xqa6tMDtCzdUDvT8afAaBnMhQa1+GfztKCr4YPkheXwzi19BFfzNDuDDI32/FpO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hL6i1lNamvGWaqLRtTNpyhKWaJ8ZgYCOqUx4ZwckRYfm0hwi3ARy0Y1+g2GEC3CTPrh/ovw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H3G1R9Ec/TU6Uggq/hKXFsoZL4u7NlcIglFpfXXivRIVqxt9JKv8J274YlWI4CkXvVqUZ2X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Z0iVgl/krl2RfC0VdUkPq37k19N6pyxGl2bg/Vi7euY1UnSTp34JgOYZXDY5/Zjai/NzWX7i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HJAoUpF5aQSc2fTEKSB3tMbsuodxFFjY3LTOjgGShyc6+Xm994hNpNscJdxgPTmdWop77k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ll8PC9CkLc9Bs1NwsZgS0clsG+6W4qq+76IeIrq00d10n6bBdfQ8P6rJtkQoUW2oaMG06z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yfBKgnqai5RaGUv4YKpri+4WV6X+q4LO9MN1Xco6sharARPo2Zz9JDATbwoddqFyh5zqWDJS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1a9CIls0Ybg/KOb9pqbLJ74UbNHYASIqZwXFmTYtQvvksSyt0zq/ugRaZIAnZnd4R4N+K/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ktE/M61uUmOORUqUV0/JHrdVb80/OpZpKBcvxicV2Zg/f1hVr/h37bctds7kZ1nqjG3YXO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CBKqWHf+qvjXs4vV7hMU1BenGey1MKGxNokZaoTlXAhvOTh49sLnizHuu6uqO5vIIy4Is8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4CqvqNNm0tqtNfNfOYE8pfFQamw+aAP5YKaSuYhqaBfO/u1M2YW9FVsvCXJ4rbT4A2ENyB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8hqfpPKPe2EorGgysRRQgamWLES/TPMWdaKCvkmQ7sdr8pNnaKqiLIC7xDaXI94ZD9KuXCK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KExXN6cqKVAyKYlz0r8CoGNI+YWr7PEBAY+CUSsbY7MHepkXqUoMVZG5RkF35wZGTM0O3rv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7LjbTVyWbx1zkXKYTZgdq9fRIw/aUIy5z0y/Z5NmDb3tP9F8m1RGFlB1o7pZBSiL/BeWun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nSrjB++XXjab/9i9a7oTF9mJ5MSlg2VhTikVIkViu48TLZRBZ3qWY6vXy4MqY8iojlx12k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hdhI1Ip//Sp8i3KOztiNS3A+RPpCY8qEcM8vhPejaHP+bMreGCtYwCSNNeTzeiUzssi60Gn2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azfEMbBpJe3ps+1MX0fiS1qC2rsaSuPTrL3EVXMV+szFqz6Nrx8JFdrSzn6ETOkqa6HZUPp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yUSN4ask9Ylf2lTL7c/QpxMxq7n/TCaT5Tej6VRR0dagJE6wPOArb3jN4yngZcAyA7EzWfW7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0qdDAORkSKFNMvaPYFAHJqPrDHbTT4wzTCPsUxjDmhgGoSyHjlw64S6Aj9GPGGSO8od23Fv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xrJjfi7nO33UyDfzaSBTNa3qyAPzjbm+jdxRmAyW0NslYX4QC7H5j9RLmbkyBotJnir/Pgf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6j9ASpi7AQFDHF2Ux5MACUqNoM7BAKT7s8z8p5E3iFsxGbT6PP60WwIe7q5jX4pGwtt9f3S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/TiFN+kO+iMA57lg4Ccd+whsgf4JnyBnn8yXzue39pLBzx8G/8lUR5b/h7GSDTFn2ORXyscd57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pZT+biMy3xTKk1PQ4vevSnNTiH0cvM/RpvzhkpYN/OB3nr3Kz/RePMHMYDCaMjlyxPDXN5n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1Yop/lhhTEB1nqr0mc2uA50VvUYjAmPGvWAJCsqlfuIA72yd9+XCwJd5yPfwUnWu7JBNcs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LCiYu3fBRzGJ8if/efK7aUz1w90L7+7JyrCYzdYN/kW5ORaqU3VFkc8EY5xs5i0RqeCcQ+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smW+ZS3pS6HJzncNHvgYXBy261OfNKUo6mBAdxZOW57CNPiwd6wkeg87hr9u7aHZiavcNG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giQSvi2cDRFCzA1QF6jPTfkp1Gp18MLZfVUDpYy2u0GYihT5XcD5BNQ68Gn4+YDAX5Wsq1Pz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9OHEam7GMgHleKRJ1ibjBcRIvK00lfSZsV3Y3BzpqdZR019Ge1o+tpdx930xG9/ax5pS3dj3k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R3ly1rV1vgufB8fZxYhjMCv3PsKrPd4zdVTiHf/I9x/lHjgBxvKsIbIloUnzbyWarzCGbs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UF2CBrQYpkdpPtkstBneKGrSIVTIKVjR8+luhbBMeHDIm3rM0ByqhOZOBSyOunVrRpYGml1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rEGwZ7uZNDE8jV24DLol6l2SFKAmALrRQkBEN17G+ANFBb4wV9HR4aUAkdA4RUpzlegTUYk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DQOrl8r31COf8bJRVWFkSSnh2eyVbwef83iLeTbXBbBMig2xWz8fkjFNdGeZMRsbmN/TbbY/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axpdM/Lqs8e9sjucRWXT1t9jZb+iKD9XPMr70+6x8K4HsMs1oaM7Rs74wVeu5xcRh++6eIPg0</w:t>
      </w:r>
    </w:p>
    <w:p>
      <w:pPr>
        <w:pStyle w:val="PreformattedText"/>
        <w:bidi w:val="0"/>
        <w:spacing w:before="0" w:after="0"/>
        <w:jc w:val="left"/>
        <w:rPr/>
      </w:pPr>
      <w:r>
        <w:rPr/>
        <w:t>4BOSl01bvF6GpPfzBdnVdpK/FOJtfalT5Eyyn6TXOOZlrvWP/+ssCFdclcxyi/rO5tulr6L0j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yzaqZdKOpdCq7Z9oNh94xr54pt3E4iYBQGANgI0BGQr+MgQYSWSCJDTLYPxgYSGSgkEDPc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pGJBd4wDwCYa7bE7PNzX6y9Rj2gbkDUpfta5l65W9t9+3v7ufuz/gSOP8ZU3YBBrRhyvh9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OykHIbFIIArp+evV6D1LjcMekEk9SpE5CIP9LxdZQSCRzrUebP4ArblMnQJUbXQPiILSA4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CKTS9DUMolUFJBfNsqyercusar27fEIFXRIJCAXNY8WdXZA6ycr3njH2vBvKUuZlga0amDs4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rMGXvE1bXng+XL8rODs2woSoeN5cpNM4Iw8cG5bLj4CRxMvdrh2PMjE+zLVy7gcbNbQNT9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VvlwJ5SoiTmolOOl899lThXNFS1rz2KHNSrl2QoLlsrRTUgOlgwdkqKECth5HegGpqoEK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tAxoK222RA1z4/lqRJyeOiHCDPWuCQNyQIqJlGxDqAAphbJahEJGSMaEKbWZAM3kCBGiwOZ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D9Auaxs+a8GlJaNFsXAULi9JDHV9COnoVD6+LBAMAt7rJ/GKs7dmA6SY4hUxD+clzGWeAz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KEYi4Rj5lAlDheS8sjxSj7Wy6PmfqkpGDN5aoVXSsDxBGHhaR4QyIoSdOInbrycEdV90mL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jMis7PiGXFKl08qQWR8M3hPahQ4/w8njkmBSRjxBLtkJM3WGAYJo/lOckx9R8RcuQdQO+/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X8lySRi9RRkUrNSQzMM4OV0AvzwTDC58oQtiD0665o+JYwhIMMVHLy0V/sEsisVsJEehRJLFR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gQcPtls69ri/hwKsnOnG0fYEkRXqm9kRcTDy0q+RyIwzQBgXqiLjFsJDMjOENbW5p6U3WR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jwsjlFSkTdsMC6lKKUnx3Du3FpwBzIUFHSJy/TUhdV/wiWsJsxuOQOZubKmTRdQDTnUMdx/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NBE1Je0lqoDUKzHCQRCFuvXbfW6bsQoZCL376IgRjCrj1ClDtVFLTmq6oo9urH+DkUWeHbuu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WSoksfT6uzRi1uyzGqEvr26yLQxVT9QooQKchl7KiaqmqFOas0FCdvIwbozUyzT6wWKBOy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6j5FxtbL7MLLLMO7Rpx/gl/ZEzpAMQmlMvk2vsVARtBQflUt8HEs3cJTlXu2+AqUfnpM48whu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Tja5SCxATgbxxxpZxHzADU1AuyXeHrkgTugQogeQ+1TQP5aES1V1xL9rX/A3o+bw7sLRkF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5h2vV2PtlJSxcj24dUkSqbIV1oynDqrVLSHG628hWbqnxNvhyidQ6lFmrp8/jNzoVGnL3rT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FodoZjCyUOYOGp4TLrfCm6kWVKxVRJNHDcKYMrrJhiPcHYIp1teskaWUnFBAJNUt0wQQW53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JKAvD1DY6LSpRhxarSJesk3HaASFmCU00rxSU5Uy0VPihkyB+JMGDHx7baKT5dmLI8uXsBRiH</w:t>
      </w:r>
    </w:p>
    <w:p>
      <w:pPr>
        <w:pStyle w:val="PreformattedText"/>
        <w:bidi w:val="0"/>
        <w:spacing w:before="0" w:after="0"/>
        <w:jc w:val="left"/>
        <w:rPr/>
      </w:pPr>
      <w:r>
        <w:rPr/>
        <w:t>6jrwHajUBleKsC+KutMfWyN63awKezgRIsMPKdSioBoYxh8/wYf70wjpl7ExppZEtPzmAdIvp6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mdIq9ZYxzwojNAknIK9AqojUriC04y3OxJmESSBQifYkMyYtaBQihsNOEm15G9fAVjcUbE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vLkP4SCDBRFkQoCB0hJc7hbvUTWb6XXkwrIn7BAPUFjPPfvmJFMIg8WrLDitIpq6+DUcdN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+WRWhtgJG3flTDn1lCkwg0Y8zgWyWADmapV+epVTCScIGZ2tBW6T3RXFxmj75w9nRtaW6jbMK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k9AE4cxrd61XnW4OU2/QgpD1tqgvqgh8twIDVEg9O/BXo6oSU4dG014/YItb0y3v9ZCp8x6/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t4zMQOHM0mm+RZoDtACleYkhvPmjH4WMSS+XaEIKLHIifCAuJ2SDhfKIoQ9Uxlda5rhNEpS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EcyHEmJknwT0sNm9o+dpiisFEYazwszrS1c1Vl6HKLLyKrJKRbMRyU4EVKUPNzXY6vTjhw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ekG7zdIOWQqDclmwuEMNop99YGbfy+XHi1J0zqFuw+CQ0FRqoZ9AfPnsKIHEvUzjNs0twK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9swVJuINieTeWZEuUVjvwJoJ4tW1Zs/wphvoqiupEHcMfyqE11ZgSqPIgff4NxK+6BtP5xr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7QCKLhyM1YviRp+mL1+kM69ZOf5yp9RNm69SMBb3WG3CXFpP4xRy9dhsMGGqp7Yg2laLHLUzD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WL8U5CjjxaQrfF3BeFFKJvRQ+MtLpoeVjL6/wTDf9HK2ySAF4ePNfVwXLVyRqGyzYeUM30j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lM+KpJ0zK5UlJ9Q+nHu5fNpVQiwt6vWSYCWj2KUpo/TzRUabSlODrnL3OVxm0drRucOELG73+</w:t>
      </w:r>
    </w:p>
    <w:p>
      <w:pPr>
        <w:pStyle w:val="PreformattedText"/>
        <w:bidi w:val="0"/>
        <w:spacing w:before="0" w:after="0"/>
        <w:jc w:val="left"/>
        <w:rPr/>
      </w:pPr>
      <w:r>
        <w:rPr/>
        <w:t>3OYDx1YpBq2UMHCX1YdT6mHT/JrmOF120dRMzLKhGWlSGF+triR3Lo2KPGTKIJaGutMqDtlis0t8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ch4qKoOSVZeqznY4aIFU4oAWx1T5fY5ZEEptWkyRARnIITISsi6atwl50vzhlJzGjhYCKY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CtIWEeYkFL8rxHrRxTJolxQcxRpvwa5Htfr8c6WfAPicUi6qCdn8C8JFirQHaCSOAjoOTJ2A5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7ACs2fUeLlJ/64rdoXzW+dtSNUBNHdEXohanAo3RqCp1aipx+l6s112akq5JKJ2eKVoqe62zF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v29THZblrr9QSs+gF6YYSVaqS3vWFaY6RdE6VMr6E9M3Xgb2M6lYJyz8JaEPETCxNGmgD+v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Yy5GWK36J8Uxr33QfH+O0yDbhK+FjWi1FnSvikfLtnNq8ULtRB7rNSRez9H1WuLookomv+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FlhHoa8HYlAp5xGoaYIIdSiuLohQRycII7u5iiKtoQvJbuA799oyA+d9sNoqTk/qyIbeuU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62VQYUKNbjry9vLyws4waXzkAoECypJBNVaV1mIspsJ3DzxAipyOQdJglI6hOwM1TmrWRz7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2sjQhhklatoxPDLo2IEwRF9RN2LgKxpiD5pzbrUVxBhpEgo/2/NvjEFCqwFcUcdEXr3WfY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53uk/hM+ubMCQOHD+41AcZ9WABM3iVgwWKjMj+LpekHv46srbq7XKCoC1Fhk18b5fKlmk6KZS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7L4xysK428AKsQw8DJLkX0kY0FguuHLIO8vcBY2NLam51uWm/ZqSjUm6nV0aOqNcVA8Dbe1t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ZRtfA/k7TNZsrU6IfC21B7xURwRcSQckE3aUgEypMTOkgmqvQyhzWFWtT0znkjVjV6G64z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6UhIez64nWmWuvsFjpLx5hoGoDFMNy/6zKoD09QFyzhm36DNEWzZbBiIEoKjf7FZUHSXRmCTbf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9eGpgVd87OoQLjsrcB6BeBIlNGJmJnHmFRoGL+ra0BQBj/dNJNQdBCCgsgueiXomtmWDQWGc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YWOkUwVRLBlZXQQ0mvr4NZoiVU684OOFf9YA2kM+Eq4Kc9tgy7MOP2YbH7MVKH6ZXa2fod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uvd6CV/uLqw8PPgV9zEkT4kEDpT6yClvNghzUMOU8XdpYNVZQPAyh29clFZeUmU4YmFH1Y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XUZiiypq6tXEflDhTK2Jxg5ZQ9VZ0AKF7oUQOaY2ThDp4oZeCYb3FAK8RVlWTk8CN44+0B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9osts+R2XmJdQuOzCYbIUHIgZDgNELSWxfYhdV7hUXKjnRhjdqjAekRI/9s8xPaTLQvcNiY18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j7H/QPcYkNB81U9ALgjVzuChy+PtuqajnAT42prVypWP1dt3F7GVw9qttrq2Bi3bvV3+N0fAjZ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XrbNUMMK86SZbUDq4NTJcyEpk7G21pLmavmK6vp92Wnv6NrQmWTc8LxXJhPoRjPRTXCIrrLN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xEUEn8GxJQcZgidpC8kU6yYlDlGsvlGqOwbXeN+6rW8SecGygLVdTKVuMXQsJmSp24h1SEiwh</w:t>
      </w:r>
    </w:p>
    <w:p>
      <w:pPr>
        <w:pStyle w:val="PreformattedText"/>
        <w:bidi w:val="0"/>
        <w:spacing w:before="0" w:after="0"/>
        <w:jc w:val="left"/>
        <w:rPr/>
      </w:pPr>
      <w:r>
        <w:rPr/>
        <w:t>7gSFgcxpx4lgpeKSRubfNuk9j+0wWOieWAovDxXmJsPFLDfdAL8YMm1FQMkLSEsfsmRPgOU3g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XOQsCMOC+CCSFIYDmUO7Xs15YUWEFQrFFvTrQZ1jMqU9BYXNha2reJ3wt2d2zodftcOME0db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q+n04aDWEydXW9voOmbxXquUId/YBbWbior9xRzMD+beQEjf/fUHN0o9JiBFxC4n2ZftxdG/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oarKrXY2jk9yr12HtC73Ucik8xKEIbFxuYMWweSnBnSUMhEd1/8eBOwZp4ZcBh5OS+VONkR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JGvtBwHwopz8CBNhclezOO3ineh2EYzNhsawVLQvXCn51iXUDxo2AkRQAqqU1aqEzzGkXM2m0</w:t>
      </w:r>
    </w:p>
    <w:p>
      <w:pPr>
        <w:pStyle w:val="PreformattedText"/>
        <w:bidi w:val="0"/>
        <w:spacing w:before="0" w:after="0"/>
        <w:jc w:val="left"/>
        <w:rPr/>
      </w:pPr>
      <w:r>
        <w:rPr/>
        <w:t>vh718NCwKxo92unlNSr29HGu8Vyt7TRL2WcVXeBAp5hiDqvcIuZgytTwHnTQvewJ9SvVvr0By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ar6CydrI/E8azCEmOeTIXj8cLleeAIiqHb7Rs3ktsTe80CAf9CyL7fiQtCQMOToVfiQxCC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84DjIJuvssmOFgInHYJVqHshAhGni6D8tbafSAchq/WfAoUYR8jUfE7ewkihh/hkjQpbE8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caLeysVj8es15bdlmzxUvsLFcxyRj3ZaOAvrKUXsIyBHncsA3T2A9JK41rqZm5IC5u2YDwY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XdPiPC0IgqZp1ozEVXST0al0o6LW4ny51ZoIgQ0kFzCUxXxEx4hsoUtFzYl5lw8blyrqAW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unMrIZiwO5vU0aWP7frVGeGspA2KyutH0aPz9M0F2yRCYJ3UIf2p/Yvs1hqcRL+CF2MnMm27i</w:t>
      </w:r>
    </w:p>
    <w:p>
      <w:pPr>
        <w:pStyle w:val="PreformattedText"/>
        <w:bidi w:val="0"/>
        <w:spacing w:before="0" w:after="0"/>
        <w:jc w:val="left"/>
        <w:rPr/>
      </w:pPr>
      <w:r>
        <w:rPr/>
        <w:t>4+sKWx3hN6PpeyRzKieHufSjqg1yNjGihKaeQbGFskxJoKAdSgeZUQWNmFk6Rv4QjfhRKpjOi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3EqK7ii6IWpiCfx+AXh4GFnYHj/gw+5jsRy6jWgDMlESn/JnLk46y3JXC5+/IEJTBUM9W0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+joIakwkIzX1JRiuSEqmnRwmh4AIT35lLZx1kV6SJo9ckBkhctQQEUpvXkZyPhMU1lk8O03HH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NpAu9y92hW9i98+1uru8m11tubafLwanRHl+CtvRiQNe97+7UlKPXlvLllntTS61Gvw+nSr0Q</w:t>
      </w:r>
    </w:p>
    <w:p>
      <w:pPr>
        <w:pStyle w:val="PreformattedText"/>
        <w:bidi w:val="0"/>
        <w:spacing w:before="0" w:after="0"/>
        <w:jc w:val="left"/>
        <w:rPr/>
      </w:pPr>
      <w:r>
        <w:rPr/>
        <w:t>8HI+mP1otsD7rcRtR2ZnIciQ1l2B/U7qpustgTjETteZSGWHY0of/Ltp8l9mB3S3k7m4+IqaA3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1cDaoxpdlsTQq6OlRcUhXe0iMzXBl1r4vaq6wqvKezX11T15g6zhhmGwtBY0xxq5WUDKFTT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YVGNRQdsoVDZhfx12BKwFVEWGALSDAIChOxcUH9II7eypSCpAI34aTri6gbM61DstIdH0QzI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TzAU6bFyBjJ7lWQdInUg+ofpb/VHIj58/YIRMfIUziShUu8U7ihQ8iJDIP9am6giqGKCHJ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o9oYEhSZrKgMXuWJZFkUpZ0A92IdKUiYsTBRTrQDb0kTTyFO93BRRPVZSPdtj1Wndlr+9Ww0N</w:t>
      </w:r>
    </w:p>
    <w:p>
      <w:pPr>
        <w:pStyle w:val="PreformattedText"/>
        <w:bidi w:val="0"/>
        <w:spacing w:before="0" w:after="0"/>
        <w:jc w:val="left"/>
        <w:rPr/>
      </w:pPr>
      <w:r>
        <w:rPr/>
        <w:t>9WngDCZkE9whccwlmITAyo0ep7HKZ5ouDIksGdIoN2HN3tBFq1Oj7bGc1eejTwGpk8IdJ2ESq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8EDymYqF/ES23d642gdp1Gi+Wmf9C405v/omAu1pAySQYtMmZu0zKFUnEg/BM6RvvjQ1qIF0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1gEmXCBcgIUwcsv7itdZBueHsljFaXT3YorcjOsWiVNI/L+bkNe7r66uPj7xdgHVtqLwmDdi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jFFCN+CozmqGUKKEqtAidwvVpc6am2jf7EiEjNdvyyEtRzOH0lSIUYTGTSPTqr7Rvqwj5R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ho2xw3wwexp/SJSxU8/RUGxWhyv6Bv3hfxouL3NDR+wNwFY4zdjYTGXknBWGnIkF3LM7986f55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BIP7fTiX6Mguh7+CppxCWZKN6xQV8xY4vOpQNOd2bwy9rl4uUyXSiw9rFOB5RKOPTOwuc4l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ubhZSlEF9KVesnp4yR0kwBuVj6KuqinlKIGZ8Wf7zHc+x+C0OeTUg8kX1fNk7SH/njXGvS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gq+rt4Ixrc6W3Dl7HZeL+10ituu4tdWRozrnoHPfdd4snPJarazzfU3/cHK3ePWQEbUehrs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IuG3TDqkzqpo7PxgyEBmE8eyMNikAcaP1DkrKkchoP5TC4RL3gwYto5XUBBlpKrq4LguFJ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na+bLvslzgR2qju2wrk0ZxAnL6gNSz9vthbxvkUHWV07o+fxBG9cUOA3TxO+BPrIyZgAN0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JT2GVa92Hk0ryhzUkZ9ta2XKMCZB0lhYacaNRms11TqTjUOb9lIzu5Upk9KqXr/yU5As1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AJr9jM+E8WcKKU+k0FtxmRAgpOgroN4tJMDmKHxKooWwxE2EgISUuQQ0rDzwq8OfeyQEWoM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KLFi/g+zWoXzbZD0dhYWJ/JI8YHg8oNDRAcUqM0j20/nyIq7PRcGskW7HTUbNbOz2uiuxYFvG</w:t>
      </w:r>
    </w:p>
    <w:p>
      <w:pPr>
        <w:pStyle w:val="PreformattedText"/>
        <w:bidi w:val="0"/>
        <w:spacing w:before="0" w:after="0"/>
        <w:jc w:val="left"/>
        <w:rPr/>
      </w:pPr>
      <w:r>
        <w:rPr/>
        <w:t>9ldpuBXMNtLOhtGNNsrLEvd8xjwTCFZOWDlJDR86vGXBdius5SCjSlvUvAKliLGHtcml5fU5Q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1KPm3pT60Sun7lCTgFEsjdax9RTRaEdDIOSolI6P0yVEXCaahuQWeRSE+STMQ2IekcYR5zi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exCZK+OU8NtxRR+qBKQKUQyhVsVQNgGJKjncMhAhH8l7Jt1+uqlgN4oc51Dlaty1HHVvEt4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bgJdGmSCFRFRohK5eyKD8KY5rubHTN66EUQIQ8kHg72me6r7jSX5vhKN6d6WoaN3xGoWNb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8Lzl3s8Nk6vNlrVby8GfsW1l69fmtTpPphH8UhU0TFJG20G3wlz3ny3SVQL9lYISSFptcChrB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oS9eUEE0ZoqkjOQuwdBn2qcNE9SJFqtjbs7p2N0BB8qE+spkShVtkG3ZmSyXC3PIcjKpRE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OnsVfNM6B6r6Bh8BTO+0hHy0FI5Wc3QVmf77XiYTFp82JbKpE1DXmoNxNzBRyabk9Li4c8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3nk3cMgZTEBXEMAYku59GFfNbEwCkFT2iUOqJjLReer3fvAutO8fEY1QOBKgsVjKSHMh1X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/RH7R0WOHCjtEjmhgP7QiOahxau9Smt/i/YF/tSqLkL6ub7fEDNOLw+ckDGV8ZwSBrEJ7+hi7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9gGOzeHMyhBNufKzQcvFMZHPfMoNKbYFojXA3Otj7q0omL4pRj81DHNtvVbbVy7jFBdzdgR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hpxJXeptof2XV2TF+tVpz/GKD+VVNSEgYQq6YVe5YMlOXj7J8i6QAVHzAKbh7MWQNNcyQ/9wp</w:t>
      </w:r>
    </w:p>
    <w:p>
      <w:pPr>
        <w:pStyle w:val="PreformattedText"/>
        <w:bidi w:val="0"/>
        <w:spacing w:before="0" w:after="0"/>
        <w:jc w:val="left"/>
        <w:rPr/>
      </w:pPr>
      <w:r>
        <w:rPr/>
        <w:t>+AjatrMRXHRK5hFJQG1G3IFygprgIKJQ6LLe3yH7QH4SmYT+Hwq4iKxA1imILdRluj0HxUot1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JSvngIPu8C1q9MsmsLeesSOroQmor5LonSqaPkqCyxY/cvJpmRphWZunld/Cc40h5gxONT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qyHDTp/p1H4pRNzaybcfTTbjjJx+U0EzfEh8WKSsq6G+dxe9Tlsk2lptNbp19ckRc09qZ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NJklNZ8XsgK6bhlV1gxHTYsaGlLiXmAOxxPoLwGYYe/RmqZsgrjXq8oKdojeB8X3tCFHzy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MbPQmHTGy8rhA02x+8dgHWHcvME3IHpKNqW0sbqsc1keAzGf+F7VFaz5nId1uZKt/vs6YL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akHUEaKHdl8S/4w6HcuFTI0pyMkUF60SAVreBnDFRYv/yZEV3wlbgrViny09mIfSsAfdw5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3+WdaHY6FjRVWxfObHIw9rkZXCwujqVHXKyXkiiZbiArG0Er3FTWkwZUY0I9aOpK7Tqn08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Kfn20H30K2jahmTyRlHZzGZFCxxUpnAFYFD1w1UQwl3OuhINuvOvYYq8vOedMBNZggEtvv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2yrPYJL5m5ukm5su5oyvjxaFVWpINVLN8u77lFiF3baJzUrWbLKqno1rrH8nlM3IlQTKVJN4o0t+</w:t>
      </w:r>
    </w:p>
    <w:p>
      <w:pPr>
        <w:pStyle w:val="PreformattedText"/>
        <w:bidi w:val="0"/>
        <w:spacing w:before="0" w:after="0"/>
        <w:jc w:val="left"/>
        <w:rPr/>
      </w:pPr>
      <w:r>
        <w:rPr/>
        <w:t>S2cMyfMJZzCipyiA42SizIxO/EMMYEfBYtBH5fXK9ThXAMgzKpkC0AJD0Q7MPAQXXw0wm1m4rUY1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xhBMaxly4yIARF1FI0sVKDZcj4R3VMmVmlY6bh0w5UjOJm2bduHOFxVauFvYAUozdQG2a3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ZiM2oNUFMSgkq/kznaG9W5IHJSOvybK8s0jqvRXy5NegvboJTUVzXKZdVfUF6A2/bPsGax8j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jraop+fUCBIIkldoSK92WnH0ath8BRiRmDVQRypEYbLkKNZI5uG7Rl7hi3tyHMAv0kFm+OL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dZPmvowoIDOi2PmINQI0EDZp907K3AL0FFPUwjdr7mY2Kuf+yvJjCTog9+5Rnmx64LU6sF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TQvnXt6C8naytUVRB40aHAgXoMqtsT1XVlTZhtDX/pDiW1P9lumaAtv5rKp2kwLEjQcsMoR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w1krSdFSCeLdje2DZuZBuP0MwH0sGjd9BqzLWArw/ZrFai2CqwdJNWUSiUDeIPy1yrCSRFpC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zThcQnPAM2c1W1zj7mygnooVs2Tt20mFZCuPre4zXyj14VOG4OhCXoR/HKjnbzpcypegywB5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hWtjKsrOWKwlbFG7qnZzkdz9ZpSm9nOAcYVO38vdkdxSSpPmIRpDePkwHsPxniAIVIV7AD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9B0zY8V1z+0mhU1dVhSjOW+IDGg0rgwEqqSEFZacU71dRQAn0kYqT+2FrawGFQe3CjkDVK+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3jY4bUHiYsJwOQd8IOgMu2hL04lqGslitj5HBgBoXVhpmmV/tDPSc9EvfHFjkgEO1mkFrEF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47cXShGZr21NLjmwlxc4yerUWH6NjPZhbDWDAYK1O+2eL9WdLjCfFvqqPbZxKb260tspeK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QJi7SwWcmXz2T2Fun0tN8ruSuVt14SZUVKgWp1PrZdq2tool9ZlcyAqfxZbv/T6qgMEVz8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85FgY0cOF8mfyN59lBeDbxVMELrX73oMt+G2Lo6KxT7vnMrpBX5UFkAiG30iG35sDFEfLiFTp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qtB2ulbEvCQNof3n3ZTDfJFv+P4M0U9Cd4eN7NipFv4zkIBpIXS6OzYFeOGwfAaGR4xCEh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dNn/QLFtoKIfiK1kbFtiwkD0jhezZKuVav83gV0HzHIrz65hFHPTQX9VmSFvrSLLnBCSpk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/9FDP+qak6uR89pAsX3CTMJB1WqDoNEFdOWZqTfD4yjsR6k1ZJI1u95C7Uq/J+ercqojtxKn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Bf1dXa1YV+eFkCUEzjVn0gKLESo1C0ohrOsmjfFjSnFaAzbFHgle5a39DfVFOZHxyhcwhm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1YiEc2pfqiBuv3KK/KQPSxQBuszqsNNCvtCdqB+MLygyI7ZRfsJyGKu8e1e7Y1ddpo2VlQ1D8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6GjR3GYknQqOJPMREcPYkqUJ9BYIlQ9VhSui/r+0/kMH0xu2LljynLzkbkqJoGXEwXpW6r2u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RyiOk2SoAeWsUyDGmiDG7SsHC7dAHmMOF8AJV3uS/9H143/Ff5dMi6iZqknIlNGaaMuYFX2J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3Qt9tTILghwrAoccSqqiyXJOGXJRBWaXBUum6m6wbFvwCWbuH7qV0OAL9LnQYt1oml6YJXkY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5So4lqWNkzzGhKfy+GL5RfrIYuGFiHnx7R31foN5PxreVzzSQd0mOeLHr2UXrhcLIlKA6e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P3uUhytOFBngjWAWvIwb08I+N0kLpQ1B1rTYnBp/AfWC0hmXlJuvNn5cJ1jmWCKBceKXHldqKv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ok8uh0nr/kdyQPZQ3DvVPN9uMAKDQn9aiK/HkpGvqXp/8A0kqtIIi2PZqDodt6j8AG0w3/9Cz</w:t>
      </w:r>
    </w:p>
    <w:p>
      <w:pPr>
        <w:pStyle w:val="PreformattedText"/>
        <w:bidi w:val="0"/>
        <w:spacing w:before="0" w:after="0"/>
        <w:jc w:val="left"/>
        <w:rPr/>
      </w:pPr>
      <w:r>
        <w:rPr/>
        <w:t>Bv5DxG/tBH5EogWR7th39sZAnzAu2R4JezMOM1hv3LSg6rBtBRCfpD55DCQ/Uj6yGlfPvGe+D8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r1P8Grxd4aX23/2Xd255wP5Cfy13Zn3mP2WXsfxjS58alf7W9+2G/NffGBloKtod77rqG7OJs4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eRGLjMaO64fgxf923DZA0D/EfkUbaFKkf5yOseOn+L+y8nurv9gfU+KcFE7abRw/pJ/4s+U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6h9UPh46GNzZktGbTCtOMHe+cdLa+Ic546GwamWZjtecniB359Bi6uuYpzKQ7nxJ3Rp78d/T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cGQfTwGfE0urrnpofGx8X6xzg8mpLGbkD4FHHImlFaUE8Hrjd5n7zoHTc8TpeUDvow/G8tW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+7eEesSY6u9oH4UvPdE6elW8VvarmJ0stz+Kzg7roU0C3QB/T2ENCkydxmt8+BgOeHi77C4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Tw6MwrqoWWlms0HhR6Wv00eI4fkVpizsPxeLY0hHSI62kPe9DElk1f7vGnhifukB01NmLBxeB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GL+Ddf32TwOaH6MbOePBUj0ebEn3mb311GzqG0d39dCmh2Fg2tR1VKzxnxOdGrA8PDw8Z7TqZ7j</w:t>
      </w:r>
    </w:p>
    <w:p>
      <w:pPr>
        <w:pStyle w:val="PreformattedText"/>
        <w:bidi w:val="0"/>
        <w:spacing w:before="0" w:after="0"/>
        <w:jc w:val="left"/>
        <w:rPr/>
      </w:pPr>
      <w:r>
        <w:rPr/>
        <w:t>7NaY+i54eD5Pmkd5I3t6M9W4L+WmOa4rTkOgj0hGPwtUvx5sbDgUTYycwROc71xGylPdR5FMyL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eHh4yPs7M5QenM/R5ObTuOlytUGf7uqK1D31keP7OG6suanrZEy29U5O8Z8bewqj6L/f3H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31TngPjzZufG6E11xPXO8HJmCPBdGmbQqHt7zTuV1zY7upnrPo5k3xHOTK6EN+Z40PbOP+unpw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+cK3eOorf/UcvDjtjPLubOFKqD+51WWnmTh5fmh11Ufw6GOK3FA+PoQ7PrR2cYr2S235sc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8vwsVD9Rx/DMzkV/0sORb9Ol5ulpyOxcPaiefxOq8dbOnc3gdzdm/0UTmrzoI8jpcdutRH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0yHmc+OxhdP+69OnZIc+OR6emZvjg07Ttek9uFjXfxWjv9vcc35Hun7lXnB2mSI9O3Ht9p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FnK4KPMfk9fjvNv/A7vUjtm6fBL49+8LHUqa7OOPbWNpmgHsdXxy/GrHwujF2m8x2H9TNz+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PNz5DTGEBOYQ97ZNNi/57Ts956GLLe9i4cT5zOfPHw8J7yugb/c7PH2nu49zBu936/tdfh3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U9DEkw583b8B+fAbP/TUoCh/rPllSB8PfvMfy7Bzv0U1Lv+vd+D7h5tWDf8O0p/L3/Xi/J4v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2d73l9wH8bpgGZtex4lv0w+v1Z31aYK1L6XvsE8TpQPq4CqP6PWp53D96SovfOXdkvXf8o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DU4fyX+ID/3tk/3uMhF9+nCBd8qm8XXywfIw6lsZzfpp/auHpXjyqGTUPGNMOG7Jn8e96h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OZ/Hy+C/Raei+anmgOPtPADws+OlFIOss/wntPj3Pp/ak8H2cJf5kdmJPHye+Ljc4zcrzc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/8BDo5fMx63wHVP/3P5yHYHsm//dnn4j/BTNHz7nr08uiMUOv7ndzddijkbr8fj9YVzw7468P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5m+KTkjuSI9q4qDK0hyt94XJbVpZXZZ04wu56d+HtMq/8efEKfXE14zkLbq/Y+GA7ztwr67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G72cU452faHwLeNBz3mR0R74rM+1ts86+P/PievFy2+ih+emfbsTp+eltOrp9xvxTHJPCx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kR7u166+vpcfO7C8exR9XRuD/4HcdR77fZAP45W/faQ+/36GqDy6uM/+P9eGP37GWgi/dGHGg7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7R4h1jAv1R4yFjRrSkx0xWflRWGGMjNWpdplV25owsbRB6ocoAvq1R3cpdYobO/sQv0vtNrv9S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qvyoqjbGeDnQu0is680bI7jUuNIjsx+TT4kxtaGNn0c4o3jvaUPjR8Y4wROtocZH/s/8u0qs7</w:t>
      </w:r>
    </w:p>
    <w:p>
      <w:pPr>
        <w:pStyle w:val="PreformattedText"/>
        <w:bidi w:val="0"/>
        <w:spacing w:before="0" w:after="0"/>
        <w:jc w:val="left"/>
        <w:rPr/>
      </w:pPr>
      <w:r>
        <w:rPr/>
        <w:t>8yq5an3owmvdPn8nzwaN4bQl7ClxgyuNAa9K76hxo0+MUzJTg7Vc+axWPspVz4rUcuL/90LJk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6/t5A7My+OsNP+YWU6fXyvipaQNp+KtMbjaX13E/iU897WrihMkaLkf37XJii/drDlezs9VRb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e5MlW48eLMrf7HWe382Xn+kKPuWewi81CLjA4PM5GOG/MSP3IuuI1hhtY1iCcwVf9z7qkxx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2bJ0DyFYMbbA/feBaJ3hWSLzsgDl+4Fw2TU8j7O9eoCmBpszge02WWt2Ws83jeMU1l/kKcZ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/tKnsUXtM/c9lbEH3bn2tF36bu/d0vpNftrf9MxAmsCb4zhVjNzforhPNb5TPwwViC5LfnP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bEF88D2Po8b6p8d6Nt9udvBWbz2vdd9f1vqFofTea54qFRwsEnzcAN6RPfP+s1gVffI7noBf/</w:t>
      </w:r>
    </w:p>
    <w:p>
      <w:pPr>
        <w:pStyle w:val="PreformattedText"/>
        <w:bidi w:val="0"/>
        <w:spacing w:before="0" w:after="0"/>
        <w:jc w:val="left"/>
        <w:rPr/>
      </w:pPr>
      <w:r>
        <w:rPr/>
        <w:t>3xCkB9sYQfi+sfe++ej+z3mOXOdaDyZeXtBf0RMH8B8/aF4f+K8/ktQDAE+uH1vnHUW36F0fO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eoef2W7y7jW9Rc+9t1yJx4nvP0D19UXQ5Nz1Tu4h73zhvf6eQZg8+q5Bvjc6XurWf+nPiZ4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PloyeqvuNgyvpytferWi2h7kfXt56z5Fn615vdOxbJUTM1/bPfWhofu+5Hdoa6w/6f8httT6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pgcUc55hPXcsr31nuGG/vnLOv789ww5E1+FY+CKEDzthsS8PRe6QxJby0m9EGLBIXhAgwJ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SghA9LZdL4jssDwlJZvOF/mh5ZV1v5hWOOBTv6+Kudw3nGE6RWKyXemyDi6h/ocen3M+XT/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mln/Z7Cm860rfl852m7mf+h5vzc1e+R+2r8/Ww2P3LmzYn/p249sd1w/PQstPotIWPAqxW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YP1ptGzJsc8a6jl/10Y9Cwwftzd7p547XCTnXE79C7nuVxZ02eOVnbu0U/rt+VkrP39DnR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6RQ9IoIf83J3SqaP2psK+qnje/bUtXuACG/Aw37p+W9nzajrfUXd9QT/iT5SfDLC7Kvr8Dao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/jyjf13rhyNu2cHpV1QO/iqen1ad0S//52bfe8ve+yj574d/7+EbGb2f+JZPn9ISvF9c97uiR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vT+VFZ7yU/1Pjm3566bxX/3e9dpWDum/KLeMpPsI0qczftVNfdZGHmm3/3155sSt/Xrfcus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R78P73xu/u1PqGlWpfrK9yrafBuuk+GUX/EVXvJrkYq2fnD5+TR9+RV2frj5+UvzaHH4i+w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0v83X+yAnr75bm7qrluRf+tq4pf3xX+Hj3/vWV3es9o9Uo5T6K7ceiXv69j6Jcf+9U16seUT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8yq9K9apZH0Z/nj0/uZb3cS3vvnrbXn2Y978s69Zdd698L34XbCv4nq58vuZ5feJeQ1be0q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+tM/uLP3rVnHfUjxco467Xj81T6t9Pp54nuZPavJWP3Qnfnx/BnL8SP78Oo/uZz6/vNXbquM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dKa6pOjUK/RRv1+Swiy6vu5dPr6rDY2rUTvm1rr7aqkcBPNXrbqI+FcrnjTXo8LWbFfPeX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+pVevQr/PJXuFvn4qy63m5JPL8W6H8WTxten7r+Pt7qvJ/HKKX+Mv79O/jq19rs1T55y+qwpP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l3R355vz5GVIa6vsBFvr7IeuZeXdr2OFXf9and/eb+O2lviDy3dYPtlPOybXi3v7uVcfHXMe0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9Xpbo08T2nGN6GR6eDNv2hVMd/K18fURfuhPXJreHpQm7u6H55ylx2Lm6aXv/Ccy7xlNHuVTOuq</w:t>
      </w:r>
    </w:p>
    <w:p>
      <w:pPr>
        <w:pStyle w:val="PreformattedText"/>
        <w:bidi w:val="0"/>
        <w:spacing w:before="0" w:after="0"/>
        <w:jc w:val="left"/>
        <w:rPr/>
      </w:pPr>
      <w:r>
        <w:rPr/>
        <w:t>38xvt54v7Ze/aNSwt5U99uOrl4+ylzbLHPfLvT5t8b/wl6e3SpVvqZ8/rdDLFaiXYK7RrJenO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oD/uTmehvI9yfItTNtCsYLNmfos8LHdJ93ZuuhyN7lU+vEqGn0M3fhsfrpcmeWCt+dUILH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RzbNwK397dY/d6qvnUCrdvVr1XLW/I+bHN6s6/6bXx4lJanv1bb+e2QM/3DvmFDN5V7p46lW8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61W/eyoRsKhBbPnmrvbdKGV8t/r1VtLplcz1FqZ2r9Lerq0Sfww6UrwOuV2Jf3lX0P/7qou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OVvZ58jT51Qn+iv9rBH/yrr7Wr67zLa/2qps98qSD+VP4KXr+m397rx8MWEvTHqxaXm58Lr4q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7dv4p5/5a4V+2XN2vUIHpVHDYqK/8+LfXaiUj6tT/9uvVPM6+cZLI+7S8/pYrXCqfXK1X3n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Y8ai/txXUTCoY4xzhppu96k+Zy7u5y7qfH0/+uV1b37a8t/Orvkn/f/7aD/c1VD36NXprT3p3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7n1c/rs9rVeTt6nU2Ncx3l19kjuFQWyVKl9SuYX26DT9GLYS5y66+hVXz0k8qf66+r/JXZ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9HUgX+Vb9/diuIf8Wzt18vlBSzf5R/sr9p36HfpicHe3V1c6pRnw62TwNcX6VXe5Uc3y4jl/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9WOTNlVtH6yfqOkx4qjj8Sni+Otk/lixpHQ2ZdelR8/OoNP0FO1Sp7x6YnI11SI7JrPrK/lr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tq81Vf37lbwf6J7/pJ/fNVFkca1P83kdf67PD5embttq/BXHvSqFr0KHXWSAeS/bRO79pddX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3ULTXlPp5KDfdplaq7FQ4+FbMXWy8/ShWGteu2Wvkq1/KupngrVcY/ulZZzrrxo7Y1K1pbN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utqwr6klhxr5elWvetpznyEmttu6jlWd8en+znzYLr866P6NFsX1jXq4V6lK6OaulvA1rj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+5j2/Rr5vvZ/WvvzV6qWfPsGuChqnUL4L3rCtzjHqzXOSWzCbbvPuol+sMDItvnXuWb02z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gOsn02v6xQGo3jhX3vvV8ys11hT0bS8Fxa19lbE5nd7bLYjtNQjwUrVFxvByz4CfAQ6Zd/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q/ifeL6lbHmK2ppbhQkzfjv3ej6gYe1MHK9i+jkLd9pXu1vYs2EeZsu/4uHGr95Fr8vccNXiz5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XqEotjW+t99Palc/tp1fLl0cCfXNYCadUfPceqDk55xvaPpyAXgIkXGdvcLaLrAMUwjMmXU0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rTwD/J+bTPfOBxkFsJuenActp7lPs4ycKlHlaPVc7TTe5WVFDWt/g9Br0nUE618nftWjifg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zVlI96OHAzYwluWPP19UYk02jWCke8hr1VsqX4Chh3qRmMX5g+vTT5u2XKc227xRxY5xqfg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AY69R4QN5lHHeR/Svmjpuz4APx9SiUqwbwJP4Rtk89tOhCdjFpILAMg450s2iexhZVwCVJ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6k8Yp0Zvia77FR3zSeH8gmN/ZFFOB3Yj/XukNCRXZSn5CkQN3c/lSlaWdIlL4ItEood69zsL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3lUIOThhlC3Wdn+YCV7TUabWjZwoRcYS2xdu9ReoBg3LWVJXmnCP9adR7la/6InP8EWDhP4V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S5VMbtVYVpVJWrP2+L5VtW6a366Je5jW9qLPLeUFfZurTDjZAmq/VcMZrXN840VMLRcO9yW3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sgz/kGDmoaGSrMEhq2tjyBE8uRcW/Sjbd1GS7zqNYaraq4hkvYuaowM3WBpKmMlXzaclKX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k8edqI9lwq1r4LnI0v7J8Rk6LgaNeoSG7OMVn5WyVHb6q23FwlNlWr3nYuODEbdWDHkvzez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7NB+6Zr4wF4R4Pw8nTsANEsEIq05mGP8Z/faEhzA4+zl9qjlZ4U5WToMPtbsifK7ziGFtSN3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RXlf2PboeWqiZwLbBRkjq4683Rjw55xKcg0SwDndy0ks1UtDJ2vptVs4S0IrqOIo5WSj8s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4xEraNyqgFm+Ou7k6skNTtQ8nsb6FoQ1UovKoq7t22T+WjMiNp41XvateDTatlatrZ9FblZ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LvR8lZIlm3Tl4jqOaKMvWEuRKSL/nOwUXzXv6OnOnfzelXrPMvV3onm3clS6KHsrTs+MvN0p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xzNKPlbagE5ahGYvRSE0LPrObacvHL57aPV0YYndXzutpBcFVua+L6VMU7VbuxwthSDM1vGg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/+ZLmxgkqGVkR29HOKsOdgmt0VveLfRcZqNHWlqx1DNsadsiFKaLXveyPWIlWTFOSrFYMqy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r1NL3wsGGo/f4V8nDULnirfbeVq1q+vCiB85qg3rZKOmkaky8buqwa96RsRL+iKUtzB8Gv3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Osnd87KtVXVXiO46A1fLwjy/itVjvmVenaRQhp1aPn8xFK7rTjxcJJ5I8RWC3xj/mgKrpNWX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Yo6+lJTSMwYv64t1QC0veRmmqkh4SzC+bG/hZGiBjoe2J1swjTxMT9c4AVs8nfcRzkOAGZ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dsJ5Qx4Hu3zy+4uZ4QT1x1uA/LdDE177HOj4szoao2LuH+QPFS2zZ/fn9R2J492/wU4d0a6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8doSQgvFzn5q9vXbXSK7+ju3mqRiHgQKkyIm65JimSFo7y5S+mV38LGPhhOSFwhf2y5rLUv3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vC3HZ+ukDe4ghIOAslTUesZN6kp78qVLfj00sWaIaN5M8L6jsHF2/xJGGUPo7yvjW2lQqnS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xELxlPtwMZuBZ8e4b+grgCUMn2hx/8Jjym9bqa4F2f+CGcN3jvuPa9UzLWPnCn3rkiC5JOnu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qRUgE3dzf7tzyFrAy/adBspP8wEyMV6j2Sj6S7YaEErCZF84EhdIe5C5YNHLwO6IfB+9jimY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0ajn6BnSRW1OmUBX28EOkbdMsxqldaAGYr/DPtNWrmlqSeUwL3XoQMU/cQvQDdzslcdcaEp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rhgWbEWKEe2wCT9peboy5ermQkLxDXs/lMqvqGYD5MWKdkhuM90yFVW6KO8lQeAAEg/t/LZ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aW0RDU6Oxnt8QfYBoWk3zjisvMX0gL6yGPfyFBeo5UdecBIAaTK//2xYtuG4RJxkKzrw5f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fBSjF/gGENHvjtGdKehxknPPJvH9Md5zM60YU4QRb559WvLBChSdxxF3/Lxi4wL/kYJ0L3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K7MOukn9JoHSlHzgzfvzLZLf6ze3Fj2veA8WjK50fiK8iBHNuRhPNEEdk1dqs5xnRvthvPagb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xHXhf4t/B9LVj9dKEyp6h9D3FS3NtAER4j7LnLAHaYt5q0hqB/q3wM6gvE5fZfFcmSCLZi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PXwKVPi0TiPF8FzpP941YQHjEP8AjjtOe+4T+cFOI8ZrgQ1WOeguiCq/1ABiVI76v2ymOFz+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5mnAP2AKx64m71rZieYasgLOOLExXzLgjwM4mwl/YAfjCnsJRwMbLHkGETAWqafbcVz7Xi8P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XQTPcI+eE/mKBeVKfdcrzxh5u0BNBOFkmnFMpHTNJLvDmjbQZngkJgkMu4Xs+M7k+nxh3Dc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wXL5XhKL+MSzj0v04Skm7mOYK+YbKtA4qUyHxTPL4dJRjjptOUoMGzBtCZzZBGTC+uAtQM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6HrXwBWcllC9caWUj4zvtOTkhmxbIxGiD0iuWKeYV2Yb+HEZgVAZiNzs4mJ35/0Vsx0vy9b+yw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bk9wX12LHxdkH88Y9oG8YLAWXsfHEQ1GZ+Zfb5lifOy+rai9itz7FuVLT0Ws3MGO7x/7JeXNV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ROZALBDdEMax8xNQ3ZDhTNugb56IE5JXLZxrkBwHZ/BT+w0EYSHCsccx3BobXWI0GVoZStG93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QfxAqkl97ZqtjFAmE9cWWkAOvl7xINr0Sdw1k74kxnkqjsRd8RG/Lb77N4d0DTfvGSuwtC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lvZNKwIiSCuzdpkMXFM3d4cDZ9eqM6v1huZ8J7xtYRH8JaQPw83D11KXAz6Xk3IG8YTCL/0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8/EpzDBhhHevkmQnPjuy61kjXwTyLfQyv/JzoO05wtGKuA1FilzCTm9Tqti9Tvpi65jg8h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1jXp7CKwyjgbBoD+MZThKVMF/81U9nk0sfbF1A7nL0l3Rl3knXdVyrtjBupOl+2k81qxA2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h8V4RVvEKT49nCL0Ou8Xa4gwsU/tRbUyVcB64hnnnlVL3MmpH06kr/tXpGCfYirWCrsks5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7z4LCU7HhUcBqJDM88dyzjbVoameCdSjL1y/s3j7iNShEL7VsL9V6Mpt4ZMLwRF9k6615L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XyVon7u7e0ee6Wt3poa13RfwjlIeW0Wp+ubY2VZzXDesfLK3a46a3IzQn0BV/M0CsyUB1M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2TFMInhbi7SLdEMlMH/IucxOSj5CZm8xA6+pw5T4/RmxeMIbgRDe9mwtaB3pu3nCLnjLiA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vyHkzxGSSAroQoBORGSlcqJpfbMF5oIqISGGBEwt0lb5CeSVlgco9D2XMluYRxgS+geYfLH8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ZNqnxvNbNzFlJtwnSQT5cSBJ3d5aLdcbglZvWaIrtgro+Q9KxdtolGo8Im2bs0t03noF8ew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B6c6hHWgKQcn30VmCEoQCaIpA7X8LihH2r+rvzQPBQuQjqKb41G86Am6/8E1tFqDQdU59Q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/EVqC9NXXZsnohSxqK1sMB1AP0GW2QxG6ARjSuKC8puagEye8VAnmc2g8ydYQR0QrzyYBD+D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toVqNaRLpTlzn8WIlHZ3slvnhBdUJYX+awDkCCLKWB1e0eRetDs0sHCN8iV85HyGSWDYmr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kPsun92KvR0FADFUTpfOHsxmEKsk1BQFwylkAHw2w4I6jwmQruBPFlZcGSw86zivqY2RIO6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Uxg6lZsBbhWKjJ9LauByKwcCeXB6JUJ6d3r/gHOFloiELzXjA765FaKHY5x8VKa0/aPQFOa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+f+p2xH8NeVB5RW/si0c79+XgyfqheeTojr0ORlzjFBLMI3xz1WmIYdY6tu5UQwqzWHu1tD1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Wb6dcy2nnUUZgSwRDEjHE3oRyS2KWYX34utmFNPyKdUaoz6SMZ226ckbZkwzMYnEYPxMlRG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pXkQy2yFcDU02aRrQFZkAj3/e5ycl8RbnQaWdGOrHZVgD71PSmwnkHbrGeRb/mIJYoYjYm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EYlpD+GreSMVA7+VurpyBY77QXewPr2f88rCL0+znTyfaitm2op+mZ1ATzexLRYgpBgDP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d4gvGF9qyd4nRZJl3Qk5F1wtNdB5miHNDcyFf5foaT0D6Oai86K+279AK2KJAaHA2s05gB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lq95B2KxN1DzCMaYKw1Ty9EGuAcos2sWOCdgVvVG4+FWg4h3RKX569xrNZOi241tp4EqCJ/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NxgrUnU7Nbv4X7slf1aXfrQWQMahG3zSBwGyYoobtiD6ljfkmzDXvxSZv/fAadtFEkMdJR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Y0hwKo4V718QfmQNKfud534l2v1W+S8EBizTzrfLO18oHhk5sUR3b9KFLsnUjFngvRqve9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liFJHMscqfS2LIA8gb6dn79KsgHAUXtMSYhKco4bDnjXYLu5Xg65B1jOVJKpw1Tgh3RllX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mCOpWMqIDXkODUahn4pg9zUh+n3MA8lI47opv7JWg06OESYTHae6O6zi1gn4voWEqI0f3q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3PDmRGVga0atLkP96As3VJat1rvEyprw2PFK52QlEPFc6CV1UkLTA/dh0eUoLDb7Q8bvXA4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9BLqF7GO+crSRtYdC1NeZ7yoZJzrfaKF8Bfzwqfcn5Ze8J19GYSw1jRa5XEHvNueTYhHBq3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3hxNedArCekLlf8r7+cxdzHixgqP+0j44H5IxGJ9wr5fI13Kk7Bn6aU6AlXuRdZRW9drR+/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FxYWF7DN0EKqBbRGCJuFHNHeAxedHhDO9cdaBpz92JsnqmRNlcm3i88rYxNMYm1w0gbklW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Hf4uCmXsBvB21W1+J0xfdEVfhXwtO8S7xt9FJFL4YRqkEd18D7jXlYKxy/4Do9wRuSZ5oPV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0e2OXZuZ0HPiQocg0YgKTCjw9Vlb7kOZZJ61xg/urF5bAkcDqcyjRlaEdt51F+h+KbiDKy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98jMcxwBXCkB8h70RKdiKeOvZCScobhjJojWtOukm3td50J8jvlHyXXHOSQWDsnbTJfEVBN9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5JXIAb4WnhKHhB6Tkpr9nYBTWJO+XpDYfWMY95pWVSWr5u0ZfWlcaz67qZA5Lxnlc93dkf2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xBgrURHiNZrNcD3bvNSa8bWsOi2tntHX0rq2eHq0j6+mJ6ubXPZ4YuTztnrQV6qMG4DGe8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uSo/eu2NVhBHrY25Bs6yMxY09VmtvdemmNwoeimkawKmlxMa4VYhyDKSSEzL1wDFjLVPUa3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qrC/rMKhYMWzA1bXu1B8211htli64Ctxc7G1x5riXZBz/IqWG1ZxRUJ9GtoVENFGvyHcb6q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Gx+eMWsCZhR8Th5Pto3RrzOTvMOIXInaq8lS+8kOi6OsW/2x4sk1PpGri1coeWn74cjZTrf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SVG9t3FHZ+jRb9C3qtkmMjPKFhkXKWfcGqUe2JW+oi1wHx6pc4ycSW7XoO3BrZy7uULugH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a+9il+JrCh7Pq9paXnvY6fq49Fqr1HOn2I3C1PMNZn0jBLSyxOSj/ByqCor0d3vkd3rQFV3w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W/9WxnmFvdMc0f3eAG5FtdhjoL9CminOTX6KORSp16bxS+3BMuxKb1FHDpmBbKOe0t5WraI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kjFTYEb2SGW+M0AeR4WjxuT64W/BbyleDXaDnsJWbZztGg/hxSfG7bPy1/d8V0ihHwNcQgl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+d064vDmLz3JKWkjO+NniZ6A6Q0qYQF/JDF9xJkuCDe703ZvfMQwwvruL4r+tIUXzXryXL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54bc8pfdL/t0+Q+rpvNqDhA1sKo0Qwx9OkBTR0jFygqvRGT3L6TWlkp1BnfOsKpDENuzl7EEp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ACtUB110jVUiDD0+1uxiqeK65iKVKQDVwXc9TWzDDZhSf9UjJvRnzOI30EZLVALRdPupz52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6KdgHic1EXQvho6YF04iRLIOtXQ6XJumm2SOXrNrlfUUyb7P7lj3V0eqH4+uPiwX1Rg/q8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swRygb3A5IIJWIqbR2w9FxtXf3CXlQVAW1vZBE+TNcy1gioYV2Dp6LPfrX1w74e5YVkNSQ05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w12YN5dYUG5nzjFlX37L0wJom8thdbxyYL0UNYHaO2i+Vl14Qs3kzPglpERFLdaJ4yMrGiD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2T7wowto5PvyluCQp5fWknLETmEl+dWhAReNaOCINYQvMa9XAbTGTlA7hY2CMMxEeBzeugz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a++ywQZp5Autqnisv8XhVwKLpMKK1tKb1pieyJxrOr2ZIq2oEXXMc93vNtwYiMm5E07yl7Tl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kAugzFjwr644kwjFdxZ8dLR0cfVHqhXzwOvctrLK3QQ/ThZ0rsIdSVab1lojvhANXlOub0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A7nMppVOC8rY9UM6AjQuQe2PwT7rxctkFdOpSCXzR+j6fVMqesfXls3FkhsW5cgYmX50PVgp7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hVOYqe/mAVA3SYKh/h/+iPsjUoBKwCJ+YXYKPvaBVYusr+18V/hHvN/THM104UnuKAxJjs93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6YHwrGuBoATsQPkZ9MAmLyZqvqJSjsXwAc49ZVKOb0Yd7hP1xSqXCiXsGcrZk5BnNzHbaRS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qxRfGtlbhMn7FvSRdqk4xZYOQo2/czkjWe+M+Or3x7q/+XjNdqyVwbxW7a20Y0yy/3hl1XbP/</w:t>
      </w:r>
    </w:p>
    <w:p>
      <w:pPr>
        <w:pStyle w:val="PreformattedText"/>
        <w:bidi w:val="0"/>
        <w:spacing w:before="0" w:after="0"/>
        <w:jc w:val="left"/>
        <w:rPr/>
      </w:pPr>
      <w:r>
        <w:rPr/>
        <w:t>QHPOU5/Vq62aRPIaom5Gq19l8FsqeT01/atmzy4xeW78+J6Gq99Vw92i2marO9zrIb9OHZqlcIi5</w:t>
      </w:r>
    </w:p>
    <w:p>
      <w:pPr>
        <w:pStyle w:val="PreformattedText"/>
        <w:bidi w:val="0"/>
        <w:spacing w:before="0" w:after="0"/>
        <w:jc w:val="left"/>
        <w:rPr/>
      </w:pPr>
      <w:r>
        <w:rPr/>
        <w:t>YF5XThIokmkAaooz3RxplB0/pAWqic+mkcPa2CmlmsV0qx0zxj0gMpvLXQlmj+9nCuzqX7trIX9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izJqXG7Wa24WwuUoiYNvrKnFSkrgNX+1c4rSR45Vebjx53ztk25uQj8zcqet+3xxAw16Za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7w/ZBf9FJqLHy+ss92q08kCMExAzF8OmpsULxO+V8GKQqL9EB9Y4wBJ6dHNM+RnXfO+rjz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aA3BapNmIrobj7r4e+WKCdKz6S6wJKg65GXqSgDGy7oCkTZslJWb2Sqh3I8NwPnLeN3Lupej9</w:t>
      </w:r>
    </w:p>
    <w:p>
      <w:pPr>
        <w:pStyle w:val="PreformattedText"/>
        <w:bidi w:val="0"/>
        <w:spacing w:before="0" w:after="0"/>
        <w:jc w:val="left"/>
        <w:rPr/>
      </w:pPr>
      <w:r>
        <w:rPr/>
        <w:t>bZUTC27bvJLsAGoglAC7jsAdtrJ3n8iI0Uc479bzTs8Wdy61dKUbvBV7upXzAyKw6r8WyVrhr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l5jypjStYuRpPlN6Gd9rZXfoVlqWt3tBTEO7ySu4vxLIlHy9+wFk1gPHzy1xB0de5tN8Fcz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oMu7R5Ry7NvQ/5MG0ojKZixbPZVs7ERtJ299asJygAFaDcYPsJqjn9hrIdRMxLkAUcNdB3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pfhVpRq8adexAbFQx015pcpoxxdHOKYR+6nONEuM4WQLvCOOI3k3Oi8Yvwy42twjaL9oJd+1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0RUvTR+ztYUXE7wPe3i/NWpFWvzdAGCD3Ucoyvc8kQZpaFt7Gh/ZdDjAUUNni2g5V7jM5vKzWF6</w:t>
      </w:r>
    </w:p>
    <w:p>
      <w:pPr>
        <w:pStyle w:val="PreformattedText"/>
        <w:bidi w:val="0"/>
        <w:spacing w:before="0" w:after="0"/>
        <w:jc w:val="left"/>
        <w:rPr/>
      </w:pPr>
      <w:r>
        <w:rPr/>
        <w:t>y+ecjnnXAdrkU8w2xF9FNuIYXrc28h6bMWqkgHoSPPWUkWPnPAORHiPh3w9ZU2EhU//W2ZRFyO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gJCDNPS3vb0Wt9D/8gNW9RcEAbO/QIaIHuFe9een8n6nL4u+ZtYEZWFLROJDyac15vzg/cY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3m4Fon//JEI2K/Owza1jgDZGX96I7e1Fo+45Z65avwVen4owvbbLOkBBsMCJCaEKHzGPrY6/KW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uLnfE59AFNafOAVHtdZuz0unfac27Oc6D5c63ut7NDMVkE5EkO4ik4CG2RstVDTyLuprgvtl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kqZUc1F6j4eAFWuDjvhn36lhR6xJfB9MdCRNWcdnzyoF/3c+gNWTDc3OfDnrKvebkZj/Pr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/kI/ZbdoAy6obLmdhDfHD2jkVQs2ped5/zRFFpzWC4a9LOtT6wuGJ9zi6/NHAL0NBDvyBv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N9fR2LUW2KI2LKLQxQ7jXEyW4M2AzSXjZ+GuZzMJ3WLp7MD4l3zjFbdD98pDwWY3ARp+BK8Z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PN3hgFhlLPGEf7xxngOHDqkSYKR39cElwXA9faoTYBg/IaWGPLLJxrbdeK/dwwmTvCLWyz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1S0lJ4DfTN0ibohlPlQma5HvvWG8bpMGdBWXEYd4NkoDvdtLAdyMjfLTXrAw+MnujSYQVfVm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0NbWV9TcEp6v2GPfxeBhhZr3Xuk2utXluevWCsgbjLu23LesPytntKnf1R1zn4ymoQF8OD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CneDjF5T83pqz14gtmYuaPEqwY8GTref6EEhu2AvUDVgO8BymqtEbBCeOoduF/wGa2Abt8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ZZTZU6JnN5BFjRTA1/wYxPqa4RMiL97TQMqp/TLCe68xcxb+ucTq/Sp8z0+trh+PhJEvMYsF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ywj6nIWWI1Mg1hWJjjF5bxc0e4mCx0ZzcrbYtcHy89RWxVRQ1TpWYhWYmG6rU1tCwWIBku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+W6Konn9r0sgfabUaMbpRnMDEUqKnAd5dYbF9oeliCtPdGCmibQHtSoQmoyXs3yNmg8kbYHXA+/</w:t>
      </w:r>
    </w:p>
    <w:p>
      <w:pPr>
        <w:pStyle w:val="PreformattedText"/>
        <w:bidi w:val="0"/>
        <w:spacing w:before="0" w:after="0"/>
        <w:jc w:val="left"/>
        <w:rPr/>
      </w:pPr>
      <w:r>
        <w:rPr/>
        <w:t>4RD7q44nmAm44mpzgFxqmYGWziNGhP5hZp5A476Kl+g7udxJcLivpo0n527YXoilUT+6p59tP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r33ECLnWjKgTD8s1vKIzHDukj7EJkvYwWkbgMvqHM4cbfEneVi/pP15isAbHEfJiOh0eeHnD7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sAPJnAAULqjf4WX8YzVSFc4x9CDGNtKEj6JtlLZkdC0GbJl8lIuKMlp0GxjvD8UMUwZeefJ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+PbN5GdL8CC0Ml/RzF91kdEPshMAjY3m3VrCMrjYHI2PRukzOU9B8P4Grf+glIVp1s7nksTx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67YbidrvZq8jNP/Q4cp8u1gYGiCzXIsS3QaA9BCcog+maPv5AMCZ6lcv9/FQbR8QxBMxNab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r3pY+wtl1Vj+OxHwx/L3DeqrwjSyXKbrs/1C+eHkFnY11Qh/HrCGXzztUfeLPfgbdlNyOP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z071T+bMPBDMTzjVWa8nlZOUICma+wLNgbR6Lzs2lRHft29UHM6QRhMDwtlduxxL1GnGkhAr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zfqkS/+MpZtnWUNikjOTmTLgEVBsuOtqUVJDWsISBArDljPJOkCAmbm3uUsHSZcoF5R5Yy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0x3UZyPgiKjuKSzWSF4o6/mLOglo1wytYHoehLL1O0HpJzjvn4gjXiCymrn9llnf4jSFRj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5KuEZoXe+N5uQHpYFRFZi2aok/Xlskh/drQL8eOm2DSnpHVQ46lRr94vzggfSkerNzu2gEP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xnNns/sPefJIwbi13zJc1x7FZlBqNJki672ToXi6SlZnfDFP/5yiUd/TyeF27AcFmjGR8bt+h1</w:t>
      </w:r>
    </w:p>
    <w:p>
      <w:pPr>
        <w:pStyle w:val="PreformattedText"/>
        <w:bidi w:val="0"/>
        <w:spacing w:before="0" w:after="0"/>
        <w:jc w:val="left"/>
        <w:rPr/>
      </w:pPr>
      <w:r>
        <w:rPr/>
        <w:t>/nkYTyXhyWK9KGTnO2vfRTl6HgC4nE4wFGhUYAXOjWgBKby48BZvm2ncbXX/aAtzgLzAlqljl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8SmOHku3yzX9FrLoIuGimnfw1u9WWIQH6kwLJZ45KLOe2+Fpsm3hwuN1uyBnE5zXBC95xvsBAn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9zLFUMOrszCJ0Gk4YnSVwHOsBFEsk7O2asUeWWUc0Kk9C7LL+xyR4zLuay9Fxc6iW61pMf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4UrdmhGYrppG21LK5xVPm7vo9d1uNIzIHkLcTvpMTJuGEVs3xTKcF0kqdbeCNFUPXPei9znO5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Nc+WIm+t03rJoyvhpcaCkSQm2ZVc0rN/9DGFgjZNbN/OVubPJ+R8tlJFX3RLmVmcOz5DXtP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1fZwfChYhHgeDnRGh9uOZinSnRto78Gnbg8rBdMIvWn94Y33iEmdvwK93T4fCtuqBLoHRNrI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6b4uCEeg10hUG7sA+WCpg2mFJEK8crVtrwAEeWgZT8wlne4tJykyaYgrmyvPKbcOcQUnh3F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W0RtAfBibRq0igc18AI8sqvHhN8Q+5iq34dHSeewLgfKz/BZAlSZQJY1mXCvPj9xVSmKYz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iJW0V5Ki3QHVnA7CG9aQKIi9i2NeCjMaaRmg1sYM/iKsY8Ay8jf0eUQ86Hc8r9RQ1Po+qHqg4R8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4r/KCsoGZYfyviVQOv0DxSzonvDrEMp2hInNpD2/MJefqG85amKcMTKXHcYSiBv9PxXrJ+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qm2SSG2AUiY7fuQXTCg14gvTmVjAscnMEksEb3XHVKZaNb6rqZBILZ5H5yZ7NHLLLZADUEY6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QJ874PM8GeJ1kFq1XOAHVZdmT+tn0EcczBl6czdVmWvGD63hmYPPBs7NJJCiHF8S2mJ5YcA1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IOYD3iYeRf15mPBjc/evItKSbSxH5utYK1feMUuB0WEp3xv1J7jhpw4qkXqfX9UERKGhvqOO8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4X4U+zJYpjsCycDgJSHVHFumUZuugNL5WWcSBAf80X7snn/XGhj5sOeZG5Sqxi4LIrInuaa2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z9UJzi3KzeaF5JhW/CtzCVsVTN2NOC+w9tNYPBHJkfwlLhoJndqFpOcy4IFBzKS1ZPisCOL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qw+6HaubYupttjgXhjOApuIBm1K18aRjDKmURohr9ln0OljJaGOMfEZYF8JXMilak0wKd0sJ6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x8bGPm5nMyOp8+A9j/k7d74XiEr4VTIFlAkRMtjjLUoeUJqEeEAsFpwc3LNHNgMh9o2ovXQ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WF11PKFgBCzeXImIT8R6R5J9MaomjRXoWD/y4Xfvg8PhBeGEXmoGc0cAGSYEN54g3+DJUG7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/z8BnExZjfhZOj3OE4Pa3Y3omvW7TFAPlToRwEBp1NsM7h8B4W3uAiTwgOqsiqEcyriARK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Ecnz0yScMlAraRH4W+55KNiYdsV59Fe0IXsWq152I9LaOltHQN4IMTtQbT+fhDKuS2D1GN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wEqVvaHuc44WTc49OmyFobpI3XbJajefJx6jnKzeyvIJVy06QapDCrCceezQk2le2nKVYjeT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wqp1V79GH6kTwOmP/xApiikPNqTGTIqqDJpqeGkfvs/BfmhSVibZb8UDDbYDe8zCDTOfcu9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33LgxgbTZIPGzD9ClHsfFXPT7oEuL0DWsk3amJwfQ8bRCypbrvp5uIvxo/ZB/hvOe/BqtbK+p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zelEBtknSn2NpgIsi/I27CsecHJEQjb441FKY6CNeKwmhIXJ3gB/AoQ8/xntyXbFvlYVhS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2Giy6PWbA9JIjkI8SYsenX51TM3iyJqxwyAd9Q7Ko4D+CetwGUwVUYRe0mh5jb9Av3+ezH9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vJn6gV0mEbpsnQ66UFw1Bbq2s7o9S4ljr84ibd22m1hdHEViPdKMbkZvXSDZ2H2/0pUw/p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6fBsclpVvx8uTB22zIVtcfd4L9zti4zO9LYsUZXRjgHG2iTbe2zraiudwfVid6w5v5DvKW5+x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o93mkwiNqVN+7ykyZWX7JMI1t0kT9seK8Nn5w9KgPyGpVRTZVRL0yX73FF/WuynHXn9m/bDM1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+hXWmvnbeKRpVafNYgrQ8bX4nGS2ovR1Sx/FiZan3zncFyEf3YIShJ7HnZ+s0/GsC3d5qE4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ai0zENeWN+HDJ8Z/Dvyy1GWN3gruvITvTLzIzIfQa2HBeH+CjNiPHLMoMY4Nzq3/Fw27ty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C9x6YGBz7XqbgQU9eQanXsVDOwZ2V3bcn+lqEbOKrVxErkTXRsdF/palfQNNnXP5cytwGSX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x4bTlUQvsz7083jwqFhX5Sa/IeJaD/pdBLOYQR78u/vzdpDZql6jZ8UC0zsj05VfvlvkpKm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/sFuX+OjPKlvY1W4W21puy466WbrMe+hVQ84jy5USGC9pFfMfi3ewJdoiTUjvf5SYUophpOo9+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NajJCecnhWNtiieQTjeMjlP0U8GOcpCEG9oKwfRFrj9/ypC1ntJGmavbH07k74IXb5zxIUH8d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bMWKWOk7UU90QVe6NOVh1zisHEO2CkL0cUQmu8a/8meGytZqrN3Fl1n3CVZUnh0I97CW8r2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0Z8P3c+pJzamvevywSvquw57ozcEmkvGxh27H+s7u8E+22VrdDkiJzxQBN0/IJhohdnGkj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/4r5xDXzLQHjg/omadII0JgYa+IdGyHPWPK2Sda7yHby5ik9ImqiY9qE+FvUnFDu41brAELo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3QPecvaMJvHu9TWvQbmb5omYqfCxWm2kTe3x1rjiZLGOG4Jn/YsHupK1GE2aAUwo8bTMcOkF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yfbSE3H/XjTpT32jx6vrrFSxtv8pbWRQtbySfU8NHHqBYi1ztwpgNt1cQtNs4NeeG3tp3F6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1OlZaVcPCvMGZM9pKZOgV6RX0tRCTvaA3fI9oZh1GTvsiSO7Gm1aNvw54N+sFInbdZG/jb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3DjZuSZSxpyQHyQ0KlQhmXrX0xAbcZnW0ykD9WNPGfxsLqxqZW731TeZbM6HrwtfFDxnMRi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m8E7lsnuwtP1v08FjVZ87Y5AhqJL9iYJWuucd6nbz9HgTypx/vbLlDmugQ8qTv+rCuyoYf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6jQjVJafE2BVqN2v6VpdcRbe+BJ9q3SbYIToxYFtqFbmJgiBxTCDwL70hz+xSbthad+8YyL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0ot19EfFCWzu2U9XT1oh7vPrzV+6Fx5h61LHmNx96e2cCpwsACiD131t2S9cEKRvX+mX/41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bxoNv5h3/jYzoU7ZiEdB1NULomcdYlaLNuQqzmEZSLv/dYjbOh5+ul5N26O1z/Z3Ju/VdgnVz2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8oG8BahF9b1o12wvjT3B5u5psNB2w4yaLIatZuv4YsQBfQRK4mtnPjsdt+Hj/522Bus+UZi7b</w:t>
      </w:r>
    </w:p>
    <w:p>
      <w:pPr>
        <w:pStyle w:val="PreformattedText"/>
        <w:bidi w:val="0"/>
        <w:spacing w:before="0" w:after="0"/>
        <w:jc w:val="left"/>
        <w:rPr/>
      </w:pPr>
      <w:r>
        <w:rPr/>
        <w:t>o5+v96javCGnJiCNgy7o/Y+unJ0E1CaoHPoccE84zkpyebxwTi7hhb1CSt8WiiqzGJp2+Mojb46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afek94nrf27Y0wBjp+q1lDW1OOBhwaRjOmZH0vnXYZ0F9d0QwXUHffVpZrqEwYm4o2uz6n6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jwrOxcVBmO3ZIV+NoiO67RwRiBj04dpFzZRg69B4iHsPpoE9iDckhWT7rupLxfmC9/D91L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DSkc/8bjTlftfrkuGl8b5pRiyjfU7vERrQwoLnZYA6Swmv8Hs5SFDGcSjs4YL5Nk9Zs7X9L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HcKPtmDwH+2WiCMT9LYIY6yfkmM56Mv4vk3IaHNCvUwp1BFNQt/0O83i0f8Er6suQHNhAO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1TV6KMxoxgZ5kSyfFmEM4EdStkVIXeOgNPCCqa3geblsIJD0x8PMIG/DFg0XiYsZIInrNSk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i9q9XmAX1DTbnpDzKwf4VZdG3c0kr+M8pD4OHs0LRE5cQ2fs2DXsvmu8BxjQ03FDNkPwTsOr10Q</w:t>
      </w:r>
    </w:p>
    <w:p>
      <w:pPr>
        <w:pStyle w:val="PreformattedText"/>
        <w:bidi w:val="0"/>
        <w:spacing w:before="0" w:after="0"/>
        <w:jc w:val="left"/>
        <w:rPr/>
      </w:pPr>
      <w:r>
        <w:rPr/>
        <w:t>JRkfOQEro5lIcTOVodt4PbUY3h2yUpljMczbDVkujtXzXLehHYrv8m5Y/k33dz66amMMr7LZ2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c8OavvhH1aTSjkcooWy3OKiu5RKfA3l/XzUxdusavzTWMRCHfpW5TlPWtG/dGZQ1aqB8bp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EO9CHn63ovk9ay5wO89CzG+w2R909A7bW2YhZJUjdUn53cStuhyGcGgHj9UTogT6oTzoje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7BXw85SlDfLgjlk0hg1/aUo5LQsRabRO1etB5kaeYsFIrs3TLExAgBuZ8pMm3BqCEV1B/onkQ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tJjvSqfhJT7OcahifjGunzNpBjNHxWaY3CPOKSPEL9FdG89BOQOvgAbq4nHEBiRqCIrTzJ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RONbN1Lr7JxglZseASJmYDqM59Uf1ILiZMQ05fU3SKElUVeuUta32Fu547PG53tQyjwbqI1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Tkk0mpM94i2iJC6AN8TaLnHRsXsRzISK3nh4tYemi9usNG6Ouyhoh9kg6bwKNBLts97CrAx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xCNkp0n+AWPbQW0uF7Ouyu9C9hkckbrtrh847PGtBPg9Ebqv3x703ObsdFjjGzhK0yM8C7j7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0u3bu6+Av/BkPvLliEjfQN0LalhBWRboAvwJ0kImaJsqJkTMf/k6wnCBoMCR0bqeEZNNSR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QmoVKzi8Fqhsj4dwNmDL6juI7JetVD+bHhMcSsg4caWIu+u1mmkNXTco5uuwybQmJEWABWYi+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00A/zzRPtKRyEzlpOPmxykbs43IHd+EaxiIhMuq2iPO6/isYPMdbLEG+1ogMU6uLz65oiOT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dl4bKhzawSaupVVsq6kfbyhJqSaGtf4Xu8ViuRts95oy1mlxrltFHpq655nQIiR2HSO5yS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lg7dad3I2fxLRRDnBuQ3kjoibHcFPsxvmGXNqBmCWbrw275yeybB7T1BUjcyHEtwcyPaQtU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5E+5fdAoQWPBtBRZfgRyLKOVlS2IMtgMoFn1cQST8tM85XBJnUIN854xGfM6UsUgEsNUgkZK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bkWfleRR8aFaK9zta9QKOr7wEpqE0x/AMwuOGiIvIJ2fWsVHIVetYG1gO44pTeE9Uq619g9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f+vFw+L4xG7hNKBwtU/XbJea5N8x5+AlVZhnEM8RPfIwqh/x3Dsu/VtU+i4Lor7Mtukwe2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Ec/A4PH/ebp9ViY6dGA6D7mPmiqBKLOIgUAWikRAG5O+rbhYo1xGB8Na8Q5PH66tBqtyka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/EtEYjbN1QPYyOamqEanCaL+gYsMiUGi4lrEZ+cE6d7OZ1vaxDpOepb3/MZr5aY8/dHOomeK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46pBWW5dmXr19YCpg7+JenIw7rv7bUwKK7Ec+yH2bVIG91nW2ro2bczjQVorbWJWxHmKeu4/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872ThTvVj6u5q+fap3iH34rUdae/WX/CHyzqiiYMK3vZgw54UcBLIU3hDVSTtHV7+AH4gTt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/v8FzHK+GpiR9A/CjrvBNxYtwTgXBJ9njPAWvroetErjP4RhrwV6SiBhiTNLJzZDVU/+sqZa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5yuKggQ8dZ3fBf3UrrC3hdcVOJSfiSIBo7k0rh8DOiXdoVanzg/Jh5nGlZSQ4wAjVBv1ym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weKMlMrxCfdPxd1aslQHAs5Q26wt2Jzhoog+6xPlEjDhKIjpdZj8Tgo/0WjA6HrNvN9Ppa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1N8i7aXbNvEbzLGisObNF6L0Fe6c1Dv9lXtDMDHAlUcZdskFrQZqPQnW7OJWDpYPl2Qfwj9g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QRfJjuTW5h/mQsC3Z/Apj3srH9zQ+/5T0Kv051f48q6eZy8XD5026Kww5q99w59C9u/R8/fXyv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+Q24r/7fH6oT+G/YBvGemr7vsT26X31/LfQvanqVPRf9OfmHrU/GD2VBX5zfiW2f33+lTxea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YsPmK/Ph2knay9DgA9TR2PPSI+dHtU6z3kfyd6aO0W6vOr/tznrZy1rr9YzsPQtIsKsQt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9c7WT3bEIUa3ZDOY+FvT5K3uwXu6vLA0shWHteDaMYl8DffrrsukkHXoZbA9f5aIneOnu+X4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+tdSHVKaJ1RbMBqPxkfK/AjJDhQNlsKrdmDVdUb7aY1IWxW2HtIxye05M8fN03U90LHw8QUMM9t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/pkzY/pysgYGk4h/aWfCBdsNqhypqe1+WRbbHIXMh1xuRhGAZtcH9K4N/Zr639hi14I9TKQ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XmLQeefjqi5ekLmqzuYbGt19LPxygUAcMuef1A1pD1pAEZG/6GEVdtdi6iW2Gf8Pj8KSEX5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WWN8i4PtW/p9vAyviePPsek8XOFXzolrAUy9q6/k3ySuaarYITrDl7gz37vHDZpi5GSo48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+5zuTGBHuyGQ9oBWcqKvCGps1402oYLZ3Nw7gqS3ra+lcppmGhwjwQiM2QLuAlwPrKAVBTe+xY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yc+740mc5yqQjxFR/dPXo+66JaXKx1kkfEuvQcV1I7LVGtqq31rDnQW8JNO+2d48EwmbIM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LTLmEHJEdfhMYKj8Y65iMv290H+b3RzXXiXZF8vfbQsJaQqVf/6yuRX3JSiq/y94C65va27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6fHlwRQwDEiwknYRhW5iF9PRteJ8sEZQQwGHHYdBtxz3Ut5+7/SQMQEd1E+g/MASF6kpnvz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z/aIKl7413RV3zrfdpu/ZjjMky3zy4S8KD0ORA9zS+GDu/VFHsIiKMPX81r8LXkUfUAsqGo5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68eCnapboAlGDqNiGUXn8zbYw+YMutiHhXGpk4hWjwNzLxSdrHRiwPRV6fQt2iJ/2i3Qtj/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fPEzrRn4c46aLHZ62SxhZ1rAJQWhjnzF0Fi6AY+4HLYF0YWFXxkEbQVuAb2pwRqgYnwVel8/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Z742lQri/Pi74H54QKHt4KSSSEooAOCL2QD1+NBNysDE9fvonFz1COjQbQiDmOHSj5I/5qj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RbZflbJ5XHaP10fPqbxURukv17K99zyswEtcmuwCQqqF6G3wamvFgpo5lD+AkudIIq10J7Up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1vcZEkRy6qnpSuahOcP7WsVvd5Dn9qr1YSYt7TwXK6d+wsF/ztwNdMJ3QL1Xt1CnxdMrwiv1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KZnmqTUw5MDmwfqH3x5jW2o+NNFSrW18FTa+LlM5Woalm8RHXDV4eSRS1bEA6kGyf8jLkOB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BdWUglBqpPnxiC72y0GQLMnRSWefRryVz9aCdvm332M8G4BlltJqBH7Plzc2VLgQDxJIJCX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mrEmVRiUkjmApv8N4C0FOLMTmIIigNQQGo+do9locq/JvO2THw5ZIu1jH4iZd5WrLb+y7u4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1485ZyHqFtvFPg5hothK+I9sxJG/VRukPLasATRgz504Ln5+M4Xg/+z9eD4x3RxfbzNhD5/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53Tr2BhpCmS86XaEFz721VymEdLc6D6hV5s44FMGx9Gm+MsOsRjX5Vu+B7W/4dIyEI0o8Xf2u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uhmwdHv1znZ4so/EsjfK+db3bXF7nyKwW2YeDXyE/bY/yLRZ9BPIxCJFCmVjvAlTTTMkIA6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5ZXlHP1o/SdwcP8lh54UgwbmMJeutTTjJ8XaM7PrwclSRNMIlX1tqBK621XhlMQ+orEv+U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njv3rMLIaTwXYMnRbcjx2eVYakDOWlVFoqSrYsoJamlogxah7lyHpJYjGd2F9QZqI2xSFW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53856cNQSHS3/tFZkjwMp+1A+zLwCRIzqQv/fbKZYjKWPKObIl++zFkKCBJqYh9qYrHK0u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GvVYGY7Jq+WrKEZeAX0Lr79aYIv4DZ1G8g5Qk6eSg6csgD/TsIMC4syd+5tOOhM2U+saH8B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c6IptiwM4NwWqMTC6lcxiBbkRD4pHj+F/ahX0JfPI4vIgLnzJpWqbVAsY6yCFsYT6DnZst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QGhotyc4t/XyCzUI5VkJ7rrpBQwTA8CbK3IWapszAXsiz8sbaDOYB914ZElelDRsViizWW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TdS14tDp5WoJus0qby+y0deLDcFByNxzHLqQWdfvQEYBDXCtOraAbuQXIg6VmufBibkKZR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ygUvGE/iIjCE0p7aFslnPUZuj5QjDF0fDaWSxuMaJBSXPJ6dyXDOgHZAGY4FzA3/5GrA9a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ZZCrQ9VI+dNOPA5CYzYn3MN3xekxKk7G+rS0KubNh3J6X0gu+Sdw7+BEijDzKMHUbDuAUYO7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mqgwwPU0y8kdTo15UgjQXW2nMZ9srWribNtlr69u5zxWjXLCt32sJjyd6K6OEttS204Fm6T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fPNHWRINxzqRfbxkvcYt0bWxnwpofAn2TmzG4ZBxdXtoBixdes+A6mEWxTTXY0eFaEETUH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We5UB8M4FEqfntJG/dUIL0gMSG5tNlbn+C5LPLG7E1855/rt3zsTgL9xm2xQDWxlvxPzxuDp+1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IKdDoZKTaSd4pkmQ5bf1T53sU4BlVzB6UzlegsxxrX1fNcjzx5PZruJGVE2eSagDaBapTHK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0fVI3JXCbMM6w5i4rQn308sPWSvyXKnZ0oQxtkW//hGeV6MqrB3/pr01LckXgYR0K2BZQz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8YWWWTGd7gIvevxGuj2/0xLKy2z09eGMkDTGcX83txObtUqiq3y9ZmpJG8Qsr/EVDTy5mxrl+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mOGjpPz4mjszXq059N8b5j0+EOS8jnY4zrlA5r9LRstAi905mMWD83a0mDHKTyPNmdjNsk8M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TqBtblDr8IRmBP/mZXwjIIjnjooqjrzJHY3DFsYBmRjjhMbLUMFrAZxA4ODy8DFFqwXYbJ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+H8h6GMGhbhVtILLrTqTf5r2nFj8GMMxnVPx8TV0JvBmyEUgdDa7xGWleMmeVbkoN0M0Id3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52TNK2vfiRGUExvbYoEEz8Y24AjVOI/+JPCBIjo5zW5RQG4Jk5jYNNFl48ed9GqYFeUR7L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vgvYhPtJbxla64zfyCt4PsbZyY1uXtfIyThakWtLV2ahd3matmmQ4XZ0wUFUypgT9HK70C+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1gcdnfpLPMJk2HeALscjbKwxMoveI4/Ob3IRJbU+L9sDiKrk1aEuJYgSTsvnAHhs3xvlFgees1C</w:t>
      </w:r>
    </w:p>
    <w:p>
      <w:pPr>
        <w:pStyle w:val="PreformattedText"/>
        <w:bidi w:val="0"/>
        <w:spacing w:before="0" w:after="0"/>
        <w:jc w:val="left"/>
        <w:rPr/>
      </w:pPr>
      <w:r>
        <w:rPr/>
        <w:t>2VDcMDquqAolGHgPpOpmNg9hIi3z7UOG01tcap7XPV3rljxO8z2pqJhM57MfARHuTucAOSc9C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+gyvPFk+lpN/PK/LrwhwAvmUU9TF0NSRHe9ae/Gk4lfKO7+TkCPPrkniL/M98BdzarwLgE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xV0faPvBgezOr3FGEvnzyzQOz2OF+MtcA8qAkEhhzMotdSmdNLH8/gBR28fYkZAHdjEJC34vP</w:t>
      </w:r>
    </w:p>
    <w:p>
      <w:pPr>
        <w:pStyle w:val="PreformattedText"/>
        <w:bidi w:val="0"/>
        <w:spacing w:before="0" w:after="0"/>
        <w:jc w:val="left"/>
        <w:rPr/>
      </w:pPr>
      <w:r>
        <w:rPr/>
        <w:t>/3VKPIWxQcwDrtCde1aAoBmYWiNSo3gxfdZiABttYzaIUJ1Y5goeZXBPIkbSKcNWC0sv+Ehqd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x1hsTkcZMBE0DrkrowzqrevkjV/voCeBXqgzxzER4Lurzyp4RczmlpW12ZpojPNDfmx5w7/gu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bw4xRxG5ZjZIQvMbYBaAc/F7K/oBlUjvIDlMe+lCKFQNuAaaCVuOzTQhVPpPcG+YrRzTwbY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ksrWNiR9kFcBD6WlfxmBMaB4G7R/XmI5ciFtyOthk63SimdwL+Sz5JFQkFFOhq7XCg3GKw8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8QXlpUJ6Uj7T0m41V39ThAt6p2RUiqXpSIuDRdjRvbPG3oImwGOzQ0OIPa4yFp3ZKmi++l+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e9NLuTF/X8alP5hKYWdKux24TC3KXYuKmhp6gcqWb2VjznbWMiA4Eqfq6mY/Dla8rcV+Pas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eCU4Flqos26CELpglrkY8rueE8F+lP2Rvj5bzp4AfL9xn515VDjvb9fWWyn82spXMZ2gDc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7rF1IFR2UD76G6+vQTstFCOGtolwkqVqCX0qLCCnBydYauqB9NpbOUy4ya2vBzVm04qXukZG52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7W5RiuGIywD8WN2QaOFnxdZbGMQmNDznR3EHuxJV2iWAfaF7RglmDGwpHR1R0VYuF016yLq2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53Vz6p56S67EYwFVteYToa61KIMatAmp0IvmJyfTj3zXBakKsTn5tSqVhuVZN4K1ej8UVku9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O9le4g/wz8jngMeZNgfD8er4u3hRzs2Ucot6iLMv2s93uRai7INQDLcP3njh70wAgHNUVIZ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DKkw0WrQb1V0+bDidkQhZ9FWOvWWxkwnAYQ/6Ya8iNCa2MZq+n/xB0/tFj/Y2mA6I171/Q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G/J099/SEkBmEmAYKEUHa6QeqkQO5kzsB0Wrx0KH8NJuK9i7GvWuoR+UqyIy/9SbeiFMoQRT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HnKSel+f9N2OwUZmsi+WvPldzmk2KVb6pZv0yA4oJg94ooQKYCYd3+UT6j5xZm1DuWpWFQ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Oq1a/Y0/+z7hURH8MBT0odfDu9LCJiq2I0QwlOF60LKVSRQ+SZFEngrQKh0KpJ4HqyST0v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tWEqVs5dC9JjDPSJW9wsUDqrQR4QsnYnXwMvh2xJrxQ0augg1i9U6o1G/CkWyWx7cQP19mD6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IPcU7au6TJuv9P/tIbAFS9OylQ/PT9HZydfWYcsnsYvM0L8CfVP5lFqxOju87pwTJ6QlkW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E3xSeCqY7MF6yQQQ/7pXiVKqUMbfvdzvA3ycglkS/3tdp92/qPWtffb2aGrCXA7eMcuVxNq2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5OqpV4/5ULd83KsHbZX5YcFu6Ujw0B4v65/NvW1uLZjVcqqmiWnq0OyebCdwHJigSyXpwTeo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rlZmtjdtPZdS4yg9xnKXw2j5B17OuW3uXVN19TyclcnnHeqeHypv1lUqU5Cr3gg/272JP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rpW1vw9e9//bcm3RtvAXJjsfxSrax/WS4Qvtk8feiDc9/rpemjv+39+d3jb57np+vG1/iL5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prDyGmsz0Gq5v4rMsvI8wBbmTX9tpfzhSW25i9wL7loP0a+hrZOjLtLZm45zXZVlvvezkXj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8nXuw4nvm1Y++jivcHD/Nujm5Y7GXfWrSnnveX910O4m9iPJDcKX/aNH/Uuyn1s6yj8iPyQ/G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Q/ajtsO3I/dD96O3w7Qj+sOch/EH8YeyB/KHswfzh7AH9Ie1B/WHtAfhh6YH5Ifih6WHUQ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4du2m9OPzo/Pj9CPcRe5D0V+lH6sbrhudM+lplMjd64z14x7o/Z4w691L3b/rvGri/FL+DWCpl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EdONo4+jx8XriWnJjLncy95+6yZzJ3Dj1kN16CrEh/fWE6EGQQ2A3FQ6k+PGhg2S7iB5uX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6aDZ7sOHeTYIGMHiw5mbXLRQadDjg6aHRz71MmBCQelesjWoK0TTTZc2UnLQa1Dmw7mLfTbx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Hb4+e9gIdELVR8iP/UykHDfXo3Iw9ibgJ7aNnQ0uPpvY2HWi3kXOjZMa12eNvr8WYNdBtdc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anxG7vy/3q0OPsn/KluZNObtrfuP9JqN8/kwJsUNsVP36wHQieBN503uQfRm+OL+XXs2v6D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/ud/EH+Yv9VcJdrZ4d+NHlVcZdjhv3J94Fxf+zYUvDfGzK67P3Otzr84yc/GZuH+4uPgw8C8u</w:t>
      </w:r>
    </w:p>
    <w:p>
      <w:pPr>
        <w:pStyle w:val="PreformattedText"/>
        <w:bidi w:val="0"/>
        <w:spacing w:before="0" w:after="0"/>
        <w:jc w:val="left"/>
        <w:rPr/>
      </w:pPr>
      <w:r>
        <w:rPr/>
        <w:t>1+XvIuI95kPOuCNubbN7m1cWqwtVRSnf8NmuzZWwUKZ2Js4uTqaGtv8d2htZwUIxMrBzEDAQ/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gTcDIwMCgS0DArE3A+t8B638BRob/jv5H/W+1rP9Ptf+r+t96Yfgvdmam/wOxaf9PnmBh+S8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+pHyvz/6vRsnJo/w8lNsb/4mL7P8JlY/s/EMf/UmT/8WTn+F/y/J+z6BL8XxaF8/9clP/mwvC/</w:t>
      </w:r>
    </w:p>
    <w:p>
      <w:pPr>
        <w:pStyle w:val="PreformattedText"/>
        <w:bidi w:val="0"/>
        <w:spacing w:before="0" w:after="0"/>
        <w:jc w:val="left"/>
        <w:rPr/>
      </w:pPr>
      <w:r>
        <w:rPr/>
        <w:t>2//t+r8T/P/e9f/V/s+Y/qvt/xPX/6j/7/v5Xx/1/2b//9D/68RyMPyfE8vExPZ/a2T8r0YeH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XUyd6MRtDF1MRU2N7E1N6GVM7cxcLAkZmDmZOpv+9xPifrcvKwsTCxwcL9V+HyyP7OgfSA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V7ffY43Y5rkOBcnR8bMSV5OCAhCWEKIgEAdDFlFQgIoUgDJ2YEy6KpWvPtOVd20BzXFUAQ2K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2q/IfqtpnpMCgV+GTTpQ2/lCpIwaK/2T3enqMrjp8rLtU9ddQcCCQGAAAofq5w+j9tVapNVu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pICQH1fSEFXqtZRu0fg6AgEddkc33sYU2hRzY55EqIJ29pLvQaZe9bJyguw9ZwDyLyfp0m7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+cMxbYNt/JbljtxHYnH4D4F4Tsn+th/nsFE3n7WOQvr4u3nH5c/QEFjetx3fDJSAjHfWNrfY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PpQt+f5m9oc8Z3Z1G8/erL3UHlsGbPsBx+V9YLVwEIHjcH7iNgXajzcsh826eJ29/JRnAl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wsuJF9H8rX2IewIzQVzZaNa3of6FMF7dT/g1B/ANLkeQKGwZ0d27Zt27Zt2+aObXPHtr1jm8/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MzP3+935xFxenyszIrMzqruzs7IrK6OrW9G7x4dBA//fUVzqTZy8S7UQgZMhPY5reysnRsw7U</w:t>
      </w:r>
    </w:p>
    <w:p>
      <w:pPr>
        <w:pStyle w:val="PreformattedText"/>
        <w:bidi w:val="0"/>
        <w:spacing w:before="0" w:after="0"/>
        <w:jc w:val="left"/>
        <w:rPr/>
      </w:pPr>
      <w:r>
        <w:rPr/>
        <w:t>A/kH6NgJ9p7C1XDvcIgLQNtsvj86ntmGd9zBS0i5Dkyb6a819n6M2cgRafiiCQLmxr/U3QThz46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ceLpxeAJnHuUw/wFv58dvQZpbZ/Hvt80LWhha4gV/NXLBhdsX5PfFOCfM3go8ffyzUs01x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Ca8hDgBBet95wOnsOscw58FIcCi4NsjZhNeZfJ8JdImHBdFIn3r13Bk9kWxq+/gse8oJjT+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qEBQhxhRktRKTLEEale1JzNoAqqI45BBXc4vtao5t9uuUITvkG2IhjAGxgcU6giO1Fo2Er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P8edRmBMK83vR9c0ROlsWkPUxB91VFTjjxz77Q8cLpA0uw6kKPOeu2P8hGNbcjzX0QfiBFub7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owgs8e7OcE4e3UQrBWb5bCvHC9/OabtJQCjx1SyX6gtH4WXT9n+UvBDvw6a83HMbPlakBb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Kf6oK4f9z3f8Rf3qFv/zLcJb/3ww2SkP9nkh176WW/x9M/y/id5SwCpnBu+aKD3MEtTO41V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2Uj0TgEVQypP9jzYHkNxIVqHDye4G/9weE+75A+xE6/iO7o+YiGwXEE+csFr/MOU7+HArlAr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9C/fleR8YDt+N+fB2eHAei7g6FsVZ3+0lSf0jTwjoIqbv3fnjSCrilfpZ3Albzjiv1OvaOU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va7N4LV9qssbmMg347W1WUiejHybMU/hQKfE4A7bWF5OZR4pdt7kB5wyWVaTk1BQk0xatm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lK1JFvwDo8ZM+gNOqV2u9+KoqvHRPtr9FxplFO5TFVQ/jPAKd+ZopCTXnA9kxkstPSvJzS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R99wAlzDRl2sGz3H/QSCgNbOvYUuZ8vPD2wdC0VaPz3RAzoWlLZHWRGfSvECJUfONRrPlSWM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QwZ6ZsIn5ipizXbt2OxXQxltqwq9i0OVFAeA+audfkygIZDoOjRtFFg43t3WKmrpaqnZJyz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T/3S3F32cnY2vyBO50KqfZ88lg3jJE/FmbWD6+LDzFxl8FlOMijcbHd+4+zPydBe+4L5bd19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TtI7jHHqT576HDaO0J11HkfElu8vp4f4b39JGxy0uFlr3l90E+lcZhR0iGUgp+Gsw8/kl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nf8Qz72sL9GW9sTEAX3sTM1WPUc81ZpINZItTMquQsuHZa7zJWdU0F2mGtDomfpeYE9wAK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+Br0X6boP8Tj6WPiZ3vgHlyZd+do51XhoxZCm1egZ706t/kICzIXJaabu1YzLsztxrsmK3z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Grna09UYvTmMwAyOc4GVpDB3HunAy9BV1DBVQzf26LNYewwX/dOTFmn/5hSmDudgR9FRNna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LJoYqvb3Qr6cmnav5V4/Lhe8XeK0z7tOyCDmMh/p4DFkJ47r7GxLLCBoWtGu88C61VhkXme1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HQ8ocBLB2Zwz55gT0uIxrMB5QGkPKqTh07mKCmUm5KdVaScPZCnVNlGvkqm9J1IA0bus8g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KrGzUONfpSmV7jkK4zqJOv3WwhDO1ajml8+uzR7Qs+tQ/jQALIPTfYX86m2m0yLjvj4oUh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2ZJV4G6DpXF64qXPcIHqarzG1N206+a/MvK/L5+9N9dQHk7JJHFT2hLgJSowdGErmxvg0sU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K+++FdiuRB5UDJp1rexX5m1M8nlT4wbGUUJi1rvL2XP1kPVAJFuQ7DvGTEBF2KbS+uB+/L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HV68fHhpLnRHmwTwVHN88F1txzbf9U6X61rrjUXDRFuV9FXTU+I8FQEWEU43VzME+1udj7btG7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G1tvoqIFOoYqzdzo81bdc1/Ia5Fy02l0pE2w11aI1jA9fT5V0Ma8TOuOIHPcb5A/3MP/6sQN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Nb2V0EsL9yNoM4UJA9tKZhi9LJNxMHkhru3rrS9Lx6fIVJE84BxgJKLIkjRTW6dLrILqWBiQe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yM4BkSZGsN/78uYM5lAokbuimZMcHcke1o9BmgGFeI1Urw8WQSEk1p2dzxzAjVveaLPW9V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+dL55SthjNMmr+q/G2Vk6PBO6g9vXWFt5xjdb8N3iNSvewjdj1E+RzEVu2Bw47XpFjiCZ4nsd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v3g8dQHwO3pa013tEyB7EKz3Therl8dQRisvYS3hPtrjlKcuCIL2Ig0jWks7Wk0RQDspqU9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QOgc6mJmNhA8cqN0Y370YlJY9txovcRm9GT86jFGm9iawcYPKAvb1O/G1i3ZyDL12raqgpm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Kw9U2YzmK3RmepWIdtDpQVGnH8HaJl0tT/YF1aeFBOO1cM5gTJp/9WjJmUjDC3QrCGGjjK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+/u8GqnlxTGHxAjApOn+T3FzG6NRt6v7QkJhybcQI2cY80IfOybH8HK/2pjA9OcERu6zT0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tA9qUMcAipha8S+XPQy2cHasbkMsGXXAq6+2EHw2FQ42ZrdSl/PLXqgSPGlWGSHpSI5Pc/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w5IqeSlep5B+CGs8iTfuDWI8ed6UyDiL5ItedjGlS6TjKEZYZswtbE5R2pBuRauKEFHZPIn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qf+lhBZzroVIGzbEofPS4qrjMjS0avJiUtVJ8E6b4oHa5Mf6iWzEQ5xgmlZ/KsBjL6YJ63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IF9t2Skt3lMDcjtgUFtvtYBcYBS3tf+D5PUw33P49bDfMGQoaWl95RTvpL/0W3FBwx73PWg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cVIQOJPcTecu8Q94XHTSE8v2KkhiGTPUtuMsXJMa7rxMkxriPFyTGvOfYpx/MCeWsmLxM9Y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9lHH5wKzYDyhQqkAEbdkeyDDz6GnlqhdEN3Q82h5Bca/0ix/wh5Zd+h7UsPKgyiho5BJyB7I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88lNXofah0ZA6UL7h0JCIyLdUNoRb0neoXJ8HsIiCQxSBPoRHxgM8od2Q+NCe74fPiJ7otz8</w:t>
      </w:r>
    </w:p>
    <w:p>
      <w:pPr>
        <w:pStyle w:val="PreformattedText"/>
        <w:bidi w:val="0"/>
        <w:spacing w:before="0" w:after="0"/>
        <w:jc w:val="left"/>
        <w:rPr/>
      </w:pPr>
      <w:r>
        <w:rPr/>
        <w:t>9WhHdSDdkukIc2Ldp7D59h2EGIwLxYVaQw2Q1DeU7EjPNhR9o9+3GVQPpa3cRg+dgs5AZiDXE+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29ydm7w9yEijMcCLY17NxQti3G3SE6qfIFX9L2zUI5UppyG+Id4Iwpt93G7QOZQ9dCVUPTQ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4SyMmZfmSpsXtnodi5NoQU5HTUdOR1EgbkHRgZKFioGeCaUQITVGLvyjpKglpSXEleWEsi82</w:t>
      </w:r>
    </w:p>
    <w:p>
      <w:pPr>
        <w:pStyle w:val="PreformattedText"/>
        <w:bidi w:val="0"/>
        <w:spacing w:before="0" w:after="0"/>
        <w:jc w:val="left"/>
        <w:rPr/>
      </w:pPr>
      <w:r>
        <w:rPr/>
        <w:t>6CeSJ+gBV5Tu9NuYYEC2gniafJp4mmKaZJoMTzFTOFOhgkKOVI5cDbkMiQYaPdRl0EwE2xhlQ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IK54pnymeKV3pIoFaPBVpFCkauhhaPFREBIS4IHGMGPobi/PERfqc4gipCVo7VE4EgjgvU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7zDlSLXiIcIbDLVrQh44kK5WFOCpRSopoGPUqlEuEjjgcST6SRGwRCpltkEolHHUQiiM4D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EyiI4yqhEAB6Mn9odjF5YNBGKRJjoVwQSERwKBNQuKgIyAsq3xFv8HT2hxlt4vRSX0GQ9tC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5mf8LriW+4ddmFBQ8Id9X59qCIUIapA0b3AkyQ3UiDx1bPkPgSqAFHPbQKNcI+k1xohO/Z/i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S6bsCZhj3u0Jm+DJ0DapeZa0eyaBs1qBo9gXpW+4N1f2FpNX3zx3fPvegwyDDYPPyDfbFR0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xRAQWf+CH/eQKN6FUJhOK8UMJSDWHx7H+JRc4n4pXZkNcQd4fk3pvWdVNcR1hSR0i0pbguA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aavgvswZ7l5//r7xCvnmSPOil3dpPyA3tyHPKEXSBONAIPLqP1AUmsSJzfpKeEjk8SPog9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FZMxqkdQ1S58Kd9xdsYSHbaVp6wh+6qhFRDa76TWhLXlZxoIjFQ6kmodqXaGIiwM1LoHSXkx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2hgIcRXMXyZUiOeeJlSI5l4mcEE7xwsemA0DviOtI3ffSBXEgNmTs0XZ/UU0lj4cxK+6tMkCiL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HbyVjygSigD8PFd4GyYTmrNGI5qiTvVSvf7fimpCPGVJ5lW+EOvGPOVJ1lR2EO7GPKVJ3i+2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PIVRlF1up1v4CMY5tUquV6sQ6fx+7pE4pMYh3Dq8nuzFPilNhFukFsUxQBTAShHonkhGIt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8wKRuOPsQL37WzdUbuAxv8xFAVyN6QNaPvQ41Dz0NJQVahD6EMgR3hjqIoItDFcYSZTtpIYF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61dwQnqA9R+KFNwnBF5KApdgJtMAZIIE6ocGOmA0Pwn/fQKz1zU+JzSh/JLoV/0g2aq4nze7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MyRwqx7898Q84XcfqqZpKBMLeWOa8kxypEUp1kppAhFJFLcV0g0NEU90AdmxLdGNyY/DCC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PTLE7JAoUCqT4YnJJFBKoYqw2mWSyD37pdj6SqLccXmSPIimUeT0F0mny+rnCrJn/7x+fC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jajJUVCiYCN+AQiTpMIqJVdZCKNWc+zhI6q0yQiGe2DsuzxtvqqNynzB30AP7pObZCqNyn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1LFoav/fK/H3X8f+qa/z3d3KHoV8MQ9wk4TK30EPbJOqVIpFV2Lev0sRj4Wf3kCpXovthDsRj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/J2D7HrSnXgKVwjDC0REYI2hs8yZC7PmxazI6EjYkC6gYaFhoShRFUhypTIVK0iXURSIpkm9o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YJz5PJExynMkFmgsUPdRHAGxJ2SHVWgEYLT/xJLgSURzUeBzcmP/5okmhyzWs9QNhABhDxYp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kQ+/J58pJorLGwvAkq4UHzpuFDmkXekBKi37viejD7vuKvb9lra6V2y1+O3t/nUmhnYSua2e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eKNTrHPLbH+LUW8gP4yy0dNmUeq6Mphk8yhCbiasntJdZOs6t8auIKcorqip6zqHz+yoV9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7NElQyNgyh7qiy1Ln4z5Hzm4Clx8yTamXxdI7h6QD0V86vN9bPV9ww3KMP+27Qdq7RhnsUj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jW28u5eTrzVolPSVG1Dd4Hnn48xYr1a934uOud7Kur68vNxztAlv0u+u+DjycUcvEFLsX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fsy4gbTEgDYVXSKABE8t98nhgIAKYkPwgxtQ4e2hsYtW+Ue3mhyi3Jp4p7d6mKe0LveObe3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4FV/oN92a30jfvO6ics6+rnba9lEZf3jc49Z6mcZ51vm2es6OAnaybw96x4oDw7g1ef9NWz+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30zRPjTSmEf3z2sTolDv431Fv1aTO/gffYnGdAoWkwldSXpzGgcHLyP2CBnqWmDXOlwcM8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b0jnyDlovs5XcY05Jq0a+YkiPINrETH4xpdDwz1Miuuwxrfh1kR2oplWves+xe4p6tnW+lZfW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aYfKFCeEChDQzcPpYGwQ02qLaBk3eItvvaRqyySOs5GskcXOtci3TLVKYumAJI/pK540lZ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YTUxiXcxid6EdLDSCnOByRWOh4AW4oBLMRmhCKGbCvwbCE+HOcuhFzFRKn5g+C03/ggt3g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VX0+/eFeERiqQfUf7BQ41Xt5ms6/Xcq7BL0Fotpywg6Ku+eAO7vEMQZ/tbvn/8yEYYqIaLcyG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8V7/W1G2055fyE+QjNLAZpXXVgOvz6+tva+trvwlpz4dl3xAAR4j3UAFLMzJd3b+qzfBJG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7VDTnBgmuQGGVtkdW6NqDNLk1CAVtuU5kAuKJgMkhP46Q/+KmPdzX7uLGOUBvluoyw2DfCH8u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h9fit70JyoR7eGpFuISIOmN7BAbH7UOSUEPv/SO6DvtH6QUfcbV2ESREbjL+Vf9lDYvHJd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MC7MJ7RntpQzwghbsPSPxyLlynxSx1w1lC3n9DSxxuHsY6Bs4dbNouG/juNdevsH8AIUci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wvsdLP6F/uXTE2mLzOkReOg9SOPuj3oCz+s+6AWM2yN0JIxf+9F+nE8GGCX7ZXATsnkgHFEO4</w:t>
      </w:r>
    </w:p>
    <w:p>
      <w:pPr>
        <w:pStyle w:val="PreformattedText"/>
        <w:bidi w:val="0"/>
        <w:spacing w:before="0" w:after="0"/>
        <w:jc w:val="left"/>
        <w:rPr/>
      </w:pPr>
      <w:r>
        <w:rPr/>
        <w:t>7J5KBxxDBO2eTAdMXfjuILsTvV6ERw+BQxBuGkt6P8ihek9q2hZY+0CeE+eDRQe4Q9jmPsL0b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+6NOL41VSCiDce/W2VfXBtt+rLN0AXInAHE1wGMJ+zjkE6BdRDEfyHjtWcz9g34BOGS8wm8880J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LYI9jddJzlEaUfNCKA0t3kG+kN7GWxphX4ad77wVqD0eJ4ccGQZj7ih1rL/9k71h6ftcP4N5x</w:t>
      </w:r>
    </w:p>
    <w:p>
      <w:pPr>
        <w:pStyle w:val="PreformattedText"/>
        <w:bidi w:val="0"/>
        <w:spacing w:before="0" w:after="0"/>
        <w:jc w:val="left"/>
        <w:rPr/>
      </w:pPr>
      <w:r>
        <w:rPr/>
        <w:t>9IDeDn52XL58/QWq19zzrHrLVj4TrH7A+gWzfzZSrBTzOD4sJngj+jZcdzdoMv0DEQ4VRfqH9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65iTIcst8uzV4PQ1shH6cFm1HfD8haLnnP1NMNz23RXfcinHnLAYPeeHtWslX7RF92Yl3z6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YwVCkzTf64mNZftE2ODm9JiC8eG4Qtw5jhG+ezRmye8N8S9QNr5Esjagds7ka4ZmerEkgtf8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/bG6TE+yBp/XFfyzYu25ApJ95o34dLr9bUPogLe0hFAiZ2/8VeBPBeCfwDtM3CuSsACR0E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NvOED4RGKIPsj/hh3/kEmB2WKFBhFhBNGI8Piy+WpOS5CbglGuGULMUKTE4k0QhYBpw2oO5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QGQxQQnFJZSFdC4UtDoXqYSwOwyJWaDjszSIig5EWaUpkqaHzqBAbRYlIpOFKa6LaYfGos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Q4BQdR9U4YJV1gu3MnMWMDl0YxCpEY+fOZPwH1KKbOqQL0W6ASh8Qvh47YLgS/O2YNiP4v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UQHyn/9furuzP9SKoSFwDLD0KDMiTWs7eH/gN8Aa1TeQ3CSlov8I8lPVybqx1yiPIPoiUF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M9/hk3Lvz+38YNsj6gjnbQT0owrHteFQAEjH2fntUxmDkHakbOozPCgRqopjs6rHn/NV8Ja7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FZh3PP2y8dhdiX+Am8HJ4Xp+15XeNvD1snu2Jnxo/U19tf8oHZVw/X59Oj2GNJ4z1SETEew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6Rhas6w4GB4OhD85IMkjJ1Y66ig6YUUsGg8WUo6FsKCLpGKUc/QRVq7Ck0DUpE3Jy6tGb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+EgqKkXDuhSa1dY8UbOnXXihCmt4T9aDlgiPI9bUk/lmK3voa2ZKcxE+Fz2nO3PBhhbCyMU5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C9HR4idXbN0wwWiWGns+jkirf78fUdWsw7Cv4eRgMHKFg2c012OH0UE9jObKK8pzvFVYzX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7D/oR0qS54HO6jv4Rd1T5n0nt7L3R2UnjKyekVrLeQswuSDYdGQRK3ennYRXJb5CSCEjhBvj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+fv/v/+SLIKi2yv7IutHRzMOjTzUgV4J3AvVnxIbYgCb87U3khRl4zVFJiUh7fXjJE0rAyT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BhR2CeXy4fv1RhZyYqneFyEM6QRIhT5dBxTMWnSQ56Rdj1qFCm7emw67kXclNPJWbiUFEh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8Li05Ig+TDdGMOhnWW6bMjHG98cg4niAWiZWQaiQzT+Xi3Fwyoa+kyJEuH4qg2J83kM2UXsy2</w:t>
      </w:r>
    </w:p>
    <w:p>
      <w:pPr>
        <w:pStyle w:val="PreformattedText"/>
        <w:bidi w:val="0"/>
        <w:spacing w:before="0" w:after="0"/>
        <w:jc w:val="left"/>
        <w:rPr/>
      </w:pPr>
      <w:r>
        <w:rPr/>
        <w:t>t5AHFiKGP1liYOjil2btIkqJnKyr2VK1mQTevtj9mtECokBHkEn5oklEcR5CR6Gu/UE2CeUL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frdH/jfpJ+QI76WEmK6XgfE9OdtjTKu6wsA9l2q3M6vGSxqjP8uZhIiFRxPRStI0pjwuk6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f3JjFZmA+nsQMYGdYIdc/kXnOfX/zTqu+gIHAaVLUSvjcv/onfI3KlYJSsZGMn5WCsUS56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nqqAgg3wTgqGIVRLrMBnFIgtdVxaKoRvTBo7WnaI4tJC1X1rKPN1cWur9PoQvVH5SgYClz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0Sj8hkKyD91Ox7JGR4QtJWhmOS+17C+Q0duZdCs2z7ysJ+870gRMVjqMZWexMnxUNTxSKZer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VX+X6dC9VmD0cKUQN+PYrqBEq00Zey+RuVa2VzrxrPzO5pIOKlCgy2Yhwo0G7CUNzX0b+31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O1zkbX82pHjYPfoB9+R+Oime8QKd/HpdZmXd+eYk/ZRTRwrwYNT0dfw9dysm6ysaTYo5vo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R8/DQyHBdUZ8XI3nbKWgk4dHMQMk7nfCUh5FhcOmHQROfdWafxOiOjsYJ9FFxLGWZPGbDh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i1lvR5mZic8s4LsrgpNAfhTypaL7tdRW2ClzJyFfa1DPkC5q3zKRmuupt2N5DHzTfe8dHD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IrbHa/8USzRf1u5Gvx8cOF5DWjudcsZ77tyHVFIsFZzKe1km6mDnrmC9esZsUMvs3yBVuUfz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TDO2kz5/H3ji/Wh55tpS/mivCD8pp/tXr8IoVaII5NHdldZx9jGml5pbpkiQhwxCwLSFBF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iX5YZK8bNv6rn/Cwdw1gjy6jnBhi8YD8ECHscCAtobWnlCpLTsvAV91Ax9DdoKTDryuPET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5HJYngBe2ev8jq6qDkehvVRmePIAFjhUNPWTBUt8XUepneCrqcznV479BX/6EdcpeoM/S+Ps2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iX/MRIluzkWS7yyeIs+zq3rLCscv6DegkTKewz5nGp5RIP5AcCxlN6HXtmxJ6Wgs3IDl0/ju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8zQ+i1Be1MqUcjjxxx8zrkTRsy4ZAbo/aTsrjf74n9rqGJyzpiybhZN44ylVRQHKVTTad14q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7sO5XxCBOjc/V7+EaSslKwciPLwZ9owZh41yfgUU5OxoHpOazl3e+F/z1KhS4j+2cXi9cnZG+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7Xx9MTh/DKX3qLlag76As0b0YfFyYQxhv2CYSO/sOCMRIQK6XnYiTjp4/ZYtlFOxkYwCoCi7w</w:t>
      </w:r>
    </w:p>
    <w:p>
      <w:pPr>
        <w:pStyle w:val="PreformattedText"/>
        <w:bidi w:val="0"/>
        <w:spacing w:before="0" w:after="0"/>
        <w:jc w:val="left"/>
        <w:rPr/>
      </w:pPr>
      <w:r>
        <w:rPr/>
        <w:t>b1vHugBQ9ZRHx1BjUq7OmS1M3XR6eoeJA5BslrCmPw5ye4CAqVFN95kJGQUMkmeKPLJzuY8B68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kT34NMOV8ZjMdDv3vpfXt7kqOgy75UroYXaAFFqdzzxhZV1ZqkKPwkOxC7F68lhCs4RvW6j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xtDTP/uLu2CvbzZwrZzBEU1Awsi0gXiuHuIrn4rZ7UCjZLGS8rkVCCfkzCOFmJA14BPmqbO+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9jV0xSUebYIQiJuB0khuIRQTg/4t8GHEmJINKbxDJXoNgkIzEETLZ5L9htMrlHunPgu+CTMf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67L44wJr2CqdhgOIVopSJjJbDz8vVQTRa1kmJZmsUn0GN5yEhLOTeIdpB1fpbB0yBh5OyyTLlY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RK9kqyUnaFw0HUzHbhHOQAsgGKy33nRN2Dpz3ndtPQYD0qGZb8Nxs+9M7TPScqfmrQYnZG2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/DcXGz7WNbRhNlJGjmmcDKMsk6YFLr0EhFNHWOTyIZ1K2PcJRO019D4wcqwWJivvnFtoojwSS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M/WkNWfmDy4004WrxaB4m0aYKXyJRW0/5Rnnh6muGf1G9fstR4OzWyTGO81L30KZmMrnb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I2WUy5t22wd01j7kc3lYjh3qtnUlMeymOCGd4PFVsL0fS/yISnxy+ISwfAYQ34zUdmH97wr0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3UReligqMYw06GoRsR0fzy0oC/3zBU3a9LN2adkNPIEvp+e4m+uHDr7qFsnlNj5zXi8JtmP23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Myz055RkZaWgKdpb9P1j8/a6lme+XeDTx+ovsZrDTLNFyFzW2MDgDhQ+C77gfi06iTCnPK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gtv0C1b6DM5B67zmRyFN7Fpn+pGYlT0Ert5PT213KwZwIF0m/p3h4h/WqF+JHWYQnhVJDDRM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qZdIwb9ARJBJNJp56VJU/ySD8Q4ymvJ2hpJruD+fvopxmnFc0rB5jfCrWcFI0DAgq5IvghDz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Gwrbv71eouDg1eKBCgr992x0eLxRfH3m7fWG1Gf0/gdGTvcpQ0OAj2ZSPXiorxr2pfuiPn0Enl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oap4co0c1qVgrJUQlaDevRT9Eb2VCgRmldcimFG3TXsDxBm1ryBA0/QshNCGKwElOKXbbD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ouTdSa9qhyVq60/WfF5RheY0CydTS4mpE8h9CNOL6aWOAR9wZfBugatRdT6MIo34vVGzYw8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81a7lk9tcxFi7zqK7uWM+iKMjOTMMy73mBMC3hZ2/j5RffsoSHbY4mBjUMj9CqLXLfo83vZ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Jw84l3UK9jOTgVTlr9+UE+ooV7guS7LzUR5kABZHq30uL1Z4Ekb5+ApRRH0mdK3FW3gxR2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7lZ+qlON+tpXbjyjHPNj/k23Uiv8ze45grlRI/D/6///Eny+Snx+Z9bmyqF8vc8LnXi+/i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8JUcVfBPPvCqpJN7zko9YQjrnTMQb+emMHCxZO1N5TW8MPW+WrLOrI9deWuGd+S0hfGodxqE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6ZiVzBNf0y0jnDMOLmmYZ53+DkOP/zgpHIreHXsGOTnOjoovBIQSeywUTXyCQ0wcJbJSXiM8P</w:t>
      </w:r>
    </w:p>
    <w:p>
      <w:pPr>
        <w:pStyle w:val="PreformattedText"/>
        <w:bidi w:val="0"/>
        <w:spacing w:before="0" w:after="0"/>
        <w:jc w:val="left"/>
        <w:rPr/>
      </w:pPr>
      <w:r>
        <w:rPr/>
        <w:t>x8N841FExsN/y1HAhw5np7VgLC3I6ERYRySvDnWs65HbB41XyMtsQLWtq6a2SGeys6VjN5msUZ0j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2qkvrPqlcicrwoEUfRwAUWxaxnF32NwxprZtYSydmUyl4VbOv5P5/dGStYoFpyRS8u9As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MP9RStfNQefMI+lQxhbjuKcwr0PhAQFC2hlzrH1xZigGWWJZp4W0Uq4EmhnxbCQ7Ta/Q3u8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BZZJltiGZGmZUX9tRARsjdsUJJnxfg7ivlzvkDGMb6IKo2MV4dw3TzT2sh/ncx79IqnWFW1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cRoj4WpqjzrhOeKuSpHTqFwpDerA22taIs/W2VvzsFY7Htloe0+90Jx6JhXCPV7u/jDcgH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S+Wmhp096p+LU2xtdwW25k7DYn2Pm1qqN05SX8Yddmgiq5KC3yNHbq4jbd8Rx3p23ZhlzwU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NzSUGuljWPJ0L2g70gnd4exA0duKarUbS9a3CJvzYa/3Ia0UvrYS04+mtwlvyIQTCa9660H3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mM+FfXbKZrh9U4X0Ux6xyRyzLuud1ddBue2w5co0yoL1pz6qNG7Q5pbY5Y7Q+L3ZwF5Y8Nt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9O8C7vfpnohl13rPHMfT9NN2M6+EnA8wJLpWeBpTTTQWnOvx5UrXbCi24CdM+rg7SefhAOU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z4v7aW99MvdUZ8xaKAzrtNKYaHUDjd2dc7bfWBvzlOYqVxxPsJ7s2Ou0x77MjLPn8xKdtq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VprvfAfg3M2w7my47QzYOEQTHqQjtnk6vrdS8WbUFwMUJT1GnBA5Xw+a8TeYWnOxDlFIFz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7PQ5pxUdrwnuV/r1C8IFMJWpp3J9bDWWx397hp99uSnYWj30Z5V25tpn3QJ9TdFB2XMY0Rf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WFd+NnoGcBZKou3l2CrIRQJe3lu+7G72iq+f4wg07ziUGq6GPGT/BLz7PBunesB9Th/1zr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KRlHqDGOYXfRrP4ttLF6n21MTvYninN0eyRu89qZdF+be7NsCcj9I5v4aCXpezZh3vfU+7qY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8EO4gIW7BP3g2C64PPnpD6vBoku7EenTF6xfY5GwfrJrnXxPaQ1hBP8WKXguaUghn7fxfuVN0m</w:t>
      </w:r>
    </w:p>
    <w:p>
      <w:pPr>
        <w:pStyle w:val="PreformattedText"/>
        <w:bidi w:val="0"/>
        <w:spacing w:before="0" w:after="0"/>
        <w:jc w:val="left"/>
        <w:rPr/>
      </w:pPr>
      <w:r>
        <w:rPr/>
        <w:t>b9vbA9cbZVvYy7LNyY5KN+cWAVMtD+iLVxj33mC9fIum2zKwG4J5gvN0BDqiL7vuqPM5RVGbL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vJc7NEaPYnb+7tDVdeNkfHt3YcmrVNDYmFTdYAsrOjn7mX2rge+0XGwNGkXnfznqX8AKq7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0OpyZ5u3N86+4jPU/H0fECVONz1zqMfYNqQ1dFDJEGuptcz2xLovoTNt/4F52m0xZ3bLlMN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5+v4rNVTb/ZPw27KKb4dbNVvMC4iVvRGHX9Mb5W7RjbR5vBu+L1EdCL8rVvuPuvUG1m7V+iBf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jACyid93H9vBn+pX9L8kjAExzvuTg+6HPSmzCLAMX6I0Ps2q3P6Wr4ClMMncFbUpop9Q89r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F2/3NgztMESeOn/HN81s/3PF70o9MgitRBayNmfK/8UC0LfankSY57xi8nW3Bl3DYm0nT/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4vNw6412qI8cN8JlJLTfbduqAuRPbG7UdgYFbmA8NnaI37o4Ea0N3ql1hNhHeHwzHvUu4m1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6oXfBF6wfs1khRJ+HRbvGcZ2jyqxN8cPX9ugpDzAPMNk/3/22o3biZbdr4nOTdOv95DHKh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6k/dPd497P+iXFGFX31tanPv5Q1UTKOipxkj8zcwExEQmKUnggJHU5GsU8tRpECjZ07PZw1A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0UGxkJVYGljKyM/F9DJ7USEvuvqcVGV0RGvpko73t+KoSV4D797fad/QlEyHru9u922K36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34zYNnHdZtG4T8PeQZTFvt7iZUfQ9L9ljfu7u1Kf3bUjXXmpCYU8wRmErWH9K0W6+cUAn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SWvXMR6qZShs6xiRUXd3odM9Tb7D8sAkJSjRPuAHhJ9428eWslq2PsMQ3phfpo1iLdHLL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64+VohtDwOIdnObfbCFMXGljCMh4uDK7YXEN9CQsgWH6rXAg/Rq+tJY7knS0oYp8+dTsQ1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dsuo+8jh35Zr40Uh1kvBpkBftlhu65vWzFv1J6UVUSf0Y9wAJIPbf9cLI88H5rkae7+kzF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msBlybqX7ywvwUhyi0wkiH1KSHes+9zo1aaFCO8ZckoIvd6eCvQ5fxMF8UQ7KjPmQmnTO+p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Z7M/wsVgwE4SsJgnhQ0s29fuBH+z25O80kscHqrWXJdXFxzPRZPD+h8t95R02iW5N1H46xr7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iXO1kGU6OLgdY6++nAnIZ1QVPjvelzfq1Aum1TsrNLGqdbBm883z3Auv1IrzFp25R5ZNifeK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/hHaOjI/EqOP9PjMl2KfsFHHDIQ8ewSGxKAEJn0+Xu6XFarUDohidpUFDnEk/u86bQKR0j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FMlVF2KheuIGsnU28RR0fdIJKtou42apZYR4DxIEfiLyjuiCmrfRgjZ3YLfjyB4xqpx8V8DJk</w:t>
      </w:r>
    </w:p>
    <w:p>
      <w:pPr>
        <w:pStyle w:val="PreformattedText"/>
        <w:bidi w:val="0"/>
        <w:spacing w:before="0" w:after="0"/>
        <w:jc w:val="left"/>
        <w:rPr/>
      </w:pPr>
      <w:r>
        <w:rPr/>
        <w:t>V++SMEnSuBYSHNpeNulYc5DnIb1Lp+hhuCaZUgLM/NhEuegdp8ucYlY9SYPq9NDLpbE2d93sY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6Ul0U9AbXYp8qes5pyFEqfbhjFVaBv/nPn+y5PWFsuY7fq90K/OFwgbobcZ4hMhb/cJeBwcW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2D/FjSkQnW1DpHJFLlKCfUVv22af191zHg5ISrRPk9h8bT2sXtfRusr26hQea7b4i6DQH+j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0xZ5vZ4KMkwdNBagzRauuU4IMa303Z/Fkjb0njXRbbYWCqdsugluEl4zPlpqqxb8Gisqdl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Uj5Atf/JR6seOn2yKJFruTUt15g3RnTrZezvZZ4N0qx/SukB1KrZq4ScYFl34GNoZz27Kw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ZvSVDxjo3TNsdu70a5fx3cD50nxeK+JVPMfP7yFSlnINFKX/Fa/tL9MAz5AunT+Cz8j3qJcmc9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qR1Fp1oLVyYnrdWHfGg0SHPE4YORFb2D8FjWjwcD8boSYtKcQrM0dLCto9hBsQDhfBlEHe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19sUM9GdlelYJKysewvnSzhY11fcR/prP45NACtey7I0tzOvG7PQaBMZpxB/Z5EfLlNOWe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3i6IYnGBH6a2X0y9Hex5KO7UeL3GwgCVx17uTVRDkY4C3T5PZBZ1fDRLBtOeQJECbjOZkY/s7/</w:t>
      </w:r>
    </w:p>
    <w:p>
      <w:pPr>
        <w:pStyle w:val="PreformattedText"/>
        <w:bidi w:val="0"/>
        <w:spacing w:before="0" w:after="0"/>
        <w:jc w:val="left"/>
        <w:rPr/>
      </w:pPr>
      <w:r>
        <w:rPr/>
        <w:t>O1uxqV2orn6x8nfM2YvyLCvyhFjQo0LnNll1CKQCaq0UMqF6C/tfeCfoBCVolaNr3oZQf7sbl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v+6LAwTf5hz/oV2FQ87L+Ppxe/WtY+LOZW7zoKu3zJoOgyt5jR8gEt3qdmGUDbXwJB9Xea8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k33b32vIymSabYEbsybYoKs3X4e/ZyQfobf1Cln5GNLSyHZoMVilOt+70yWD1tDQDRIgEg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NYlvUFhq44kSChg/7PDhMBMfxvJI0n+A0rOF94Vo4r4blMAqHVAU8Gc+/g6gwhd3J0MvVJ4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wewD8nMSy94SWqn/GNSjrHMOTnxNpxcxTnc2yaQaZqqjfOae022vAaF/edPepYP/S1r59MO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qxWncPm/Fq+GWKKO88f5MaHcdg8IAPZARk+b6gGGhIkjbAe/C8pQgAV+ZL3aB+l1tG7M57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ukKFyQ7UwGmbU1K5nhwuOYwfH0iTlaXmsfmNXfyE+Ns1JfvL8xPziouiGCfMA/9EzeQw1S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2lVveLPpsSGLl4eDNDL3Dzh3Vc4ZnrpSvP87b7rW8OgaUDzKaeAYwsNmQXTlLlINL5A34g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V6S5d49hJ8lqiGPEzETcWccZTJ5MqJNsdGTa5CUUqjQn3FoHffUcPZmZWzStLBGB0vlUAqjz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HMJJohGtA8sw7Px5qBZnVGWePk9553CM4iC+GBNWEBJV+2KV0xiO4U7UEzCzpZX4cn2r0a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0bZWrz4Tuu3NV4l9qAbvUO8iinJd1dvatno9zwy1V/8MFq9FWhFKlb4+T8OX7zLjdU4jT19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tN32VUsWdvwGqYtAvDbwefGerSy39i6izVf2by3ehYzRDKRJM8nEV1K+aQGHCZ2sl9Dtj062j</w:t>
      </w:r>
    </w:p>
    <w:p>
      <w:pPr>
        <w:pStyle w:val="PreformattedText"/>
        <w:bidi w:val="0"/>
        <w:spacing w:before="0" w:after="0"/>
        <w:jc w:val="left"/>
        <w:rPr/>
      </w:pPr>
      <w:r>
        <w:rPr/>
        <w:t>v8sJ3qkbLDvXMOyQWrJ4pncZPlYHz/ARHc3DhtcOrWcfQGL/yVDULkm5Q6eSyCKjzj6K1A541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I74cRVMhEiKiby/M76e+n9/S0QvQTcwx4Rfrx+SbYVmBwjzHgHPt8Y6QyrMIwtwR+jmFy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c2MZhQYqeUVV2Br9SPy8vJ7/EPHaccZyKbvkBpuWK+J0bgO3FyMtJb2nl43FDZE8kkJETY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mppNafo4OownADutqJsYGt9auKEOYnp1gwMkqMbfAPL4QYF2wrkov0FFKzeNgo2wVmiLUS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zUl68uXW1Nf27htxUSsIBmaG700txCis8WiMzLTtFVL0UYWQVU+lz8eFBEsMMcZJmsenBZZ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uQfnJ32xb/cWCf19cqW3OUrYmkdn4vEZWHsJzUCH2oi1oWufW1sN9hL2ZGfUnTz0+OLbampK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oX20lt4eFfUAYtrSOjbBHoYKUhTBB19r5MOXDOPR/D4T8UqRaiy0BJu/mb2UsIau7yKriOq9Z</w:t>
      </w:r>
    </w:p>
    <w:p>
      <w:pPr>
        <w:pStyle w:val="PreformattedText"/>
        <w:bidi w:val="0"/>
        <w:spacing w:before="0" w:after="0"/>
        <w:jc w:val="left"/>
        <w:rPr/>
      </w:pPr>
      <w:r>
        <w:rPr/>
        <w:t>+O1ke3hUwaotYt17ZXDB4HpwQw7Arqnh/3w4uJqKERy4BmRg/nRnYHp83F7Bxv4IGhqFSt5ey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P9g1zfaIM5c7M9Y0z9Y1bWZxeTf2nZ53tm34LvDUP7313JL07FeP9MizinUkIxeBgswe9i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7/J2Iokwh/LhLDNxR5NHdc5KyIkXPq/RXQwMocqt+ctiPB7xnbUhKpnzdsLYmRC1cmx/LXR8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OQnwXaFyb2fteAQ0KXvCQSzQQr2DHpBWP4338LpdiXTbyItMhLxHx3eabY69Nuus63wW68i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ium3U3p113Wm2i2zNKxsD1FNi2pPG0NvEj2qfMv8i0YMW+wsq3qdfazUlu3lj5ousc7X8l+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Nfk+mzt09PqZ6lvuxHbsDxbSIBjfq9K8dgJWtLA008vAfiqF04lRu4PDwsdLI6SMxmJLrJ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56HZVQ/uZLeiBFNroDToISyEc2k1h+omIsOs1WlH0Kk3i7PtznvKOCV+/BHVHHYYStmkApNm9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lNMk0W2zr5hMO1lznUo1SHuqOddvEAG/VY2Ogd2Dpt3f1mC4/zj1qpUwSB+23GqGjnR2fQa0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rXJxV3ZGrpuIXloC6Zd0xsMskm27P1hWvHC1Pj/ckgJ2Zfq5Nqt/w1XtWR1X0EAimdChgPH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E68DZojADvp7LMJu71YVTx8/+d3dvd6/PGsfMBpttsWkxKY1IdBMr8NxzCROX0wF4UBbAE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LITbhohaju10/QiIufhbgqRrKOdYv8HOsUu+Y23GDBGdYfrlWCWIpnZzOQbwnvwgBvrVGu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Tz3r0Wczy4JCxJkb4Owb1Wsi1EP+KMMJjMdalJWXVe0HBJhjhr1kZhlUiC5llCYQprOsSey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6974mlLyiBRS6m/5O1wFEP2TJDFntx8kLjGhE8YGJjCuna3rR1xndAWA3kdzl4oq4PVd9x6x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7i5RCUOIaxgthBcmUfqgk732dcR/cdJYNqprp1m4wfi5meYcG8GR4zw2QYxncjT2oUdZkdSc+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5zYTz/8eXaKw7ANkD3Db8L/jr64x2GI4aJAbfMafTBCq1VH03dRdgyBvDAJ1AMuWOsiJBMz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ITrsjsQtv36M13oWwNPWcRjo1jiaUvU0qHwBtQAPoQd0OGHjhGASvGfPiIb0sZC75/lMf3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MlosYuaOaXfU14vSDqzbit/vTvm87qbdvaeKE3oGmsue3xZS699KAoxkLaYxdh/g6+DkPNv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g7iKijEitIccSzJWlKRxsvuMjJnuDtsFf47fHP5fZxvanZuLngA3FvUiVVXzak1vHbFfvaPV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3nGyR9yocGsMAJNv7S9M2PYEvyx+XJxiqo9g7BT3Ru/Wz3oecXp2+aEiyrs6tL5E17CJeTE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VuU89GMSrsM/+iuyDnSC8DFmR33QmD3QN7T8MM09+emk3WiM4cNxA4VASmfi2EH6a7EO5OZrFK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/OwgFQueM4O2C7O/qvhnlu30g9NPNQ2mh11A4kBwothQ6No+fwunkQyGhAon46orZg5nSG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10u5EokF/IrkQzRTIVuNaPqypaTlDTkXygq6HLkWbJ9eQ6gu/EB+lDx9zUupFfiKfJ6GiefU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HUMOhKFFnyXJlOxIb8p2g9w9LBQLDupKd4PdjQnGhOP93hlG6o3z60LVKPvQTGhGFgJhPB8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QR0IMaRTFg+hKZD2kgdG4a+wUWvwIBQM5ngRPVusE+qMX2WDwF8cqtrLsG5Ix6T4Ivn1uA6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PvlF9fdVguiJXrBObMbQxd2ECkxjXwqWnt70qlCXSLMn/XHFi3lcZRA+thl5D5lDrkOVvk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FfkXiMCYH2QwYDAmVhEpAIVhbqEPagC7+orqyh+ZF8iCRI5OjuBJfz3AKElS6aLZEOUHCU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CQE1HiaesIauhyBXjSnOi2Lcb9A59RWFA6Ogh/lQZRHSPVYNKgYp5Eo7OleZK+G9yl8HW0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+iDraj/gp7jxLj/f80Jzt/HAomkA40f2hh6DcWL4oGg0UGDvw3li1yGZIGMgRRPQQcL4at3UfH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MCw0BjoDuY5ML2Z9aUFoXaojzQly32Gw938BRf4W89Ibo6Illuyhq6I3hhxUCI0KnQjth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9z3/k/+4ofoV+TA6HtIqiQJEroSXJJRnIi81e4IS8Lxo6BaWJVEehh1lTBSfBjsSB4kC+Jfx/</w:t>
      </w:r>
    </w:p>
    <w:p>
      <w:pPr>
        <w:pStyle w:val="PreformattedText"/>
        <w:bidi w:val="0"/>
        <w:spacing w:before="0" w:after="0"/>
        <w:jc w:val="left"/>
        <w:rPr/>
      </w:pPr>
      <w:r>
        <w:rPr/>
        <w:t>97cPaVRiGWRwKFQQ+buKNAOaFIrbmM/Y938/4I1RjBX9x4IvhYGGiXBrB49OvcC5/5wrn4VT5z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gQH1F7Mq4y1syzLNxHGhdDK5Oi/YNESxuHXHnhNbsM9tSPgssXEPVXDXowHgZ5Vcm3Fp5GvGX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iLdm74NtjXC/wlkVbHFyDezVUdcZ0O9FEueHVuXMsN1ouGK7++YV9400ycG/YneyU8CbJ9UY2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ZmtZRDT2P6aPewVg9gD8PttUIRH3l5jzYeaU4IN0wApi89jdwP2pId3Dy8Y9+S0+TTlP2h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Tff8QmoVQIFO0Dd4BKCJqXJwwd2uwF74pmU8UD97LjVYJTZ4KBl2dOfl/ew4U302z4szRj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a6nUP3xbGF9cXjx1mDcWcBkd5lYEctb9Xql7n2P9gelx/q9kO2avfDauFlmcbB+7rDDZLs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V5RWx74IO8QeEj9/RrWgI4n6NVLueyQyi7pwrjbIqlfcTkfOBfAtMesFcADFLyE4WzpVHHz0z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2LaDOP6+Q4uKcRWv+QdoEQgO1bBLbZOUXjeXkFpooXhMhx98ftDpV8knmkjCnaI8hvLu3y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jfo0gNAVxJmjAljaYq4tBak1SmsXxc9rzWiGUllKdbIKpzXTaWxT/TUiWkPYJzZ2s03x7Z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ttTG1M3QNWxxaAypulATVE8TYxK6iuIxo297tUuwRAW2bCOvxgMPrvOveq/MXEt9KfrMCiwJ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D+8CVvqW+uW/REhRsQgB3k6aZ/lHy+HPSJkm/W4u7mzOcxxteDB58PL8yf9FvZdXiEwn6BB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LrPbHlx7MuWPaN5++uNvjiLd7jh75MY4Je5WN5dbO9pl4q0gHwm16H4On6LPnhc2iVwnCa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eUbKxkuGjUbSxNxOKsen4ygRt5GYBC93pnUxR5jFTb7ux9aP11PWt9QMtw6ujdUDjcyOty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8w2ri/VixdewiVWBl4GSgauJt5pTA4eJ2+dgIP41keHvbPvIcIIfsLpPf5hyqHqgethzKH/f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djaWH2kIWE/fYAjsPDtEJqv0FTERURGxEHEOZjR2GXwKvQjFB36ErWN/EqeK9Wph95xs9HeZ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P/pC7BVMyLP6rAcZGQ85xX/qNOo8uEpv1gVAZU3aa0gHOioiDw31tPuslT4IKoRK9s+kJgx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TgeliRqabaiDDjdkirfyHSMqOkd0PuSHOVDetRK/neIlm+yIz7msde5ojsf5oGhfH1pAA7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ceu67vXP7ArlfuyMvMS90FplZwZL2aw7ZERzxKVTn+Hp0AG9s75UgoAJxnG0DUctuGTJbgti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AbHlpM+vphaI3Q/rWflGykKG1hbF3tmSOfHtY4sOPGBO2U2+81cxf4AbY7OTI8Xvt1uUj3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7AQljiEUL2rYQhGPIYx1e/o4cL7xYyzgUjb41paWhAK470SSWBSXsivTIiDgCWpvGTGi8U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3SUqsTrMDs0lIlFehABhSg4pGRagPE4ggoDGYjjeKKIBwy0upRxYViHoWpuoG1uciG5vxh+T85+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lGe2LtR9TRKbvezsU/EsVCbHs59VxH63vFL1dafHX/R4s59d3aJnBR8cH31VYr7Yf7aMpxh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9KiLLG4DV/nuehNo0wr8K+nKi2Nmxdw/DIzToTW0VWoalPHlunQvUojziIX6HeSxMlh1xaI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lYqgItnXH5YglobgNxidEopXx9BlLIl8WbONqErQtzaynHRYP72v8LHpCe+2QVIZPsJBzT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rkJ0kdIOGJ4oagfNJ0NiUfwqDF6aTBqMDRhqVm07/mIxWMx6lFUWoq9uhPll3M03p95mAPW8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/gFkkLQW9gUv5iPkW48Smi79f1oXnePE1rKX9qJUmPMqCrTM83Fr38D33D+KiOGhvcYG7y7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0bXVlQ7smpSy9duIhBzJpyUqwLDXxAZkuebZxifAiDuguCVkJi20iNqMdVPjiAbq6DCiLL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zbL29GNmDcEFL39yoScCxUZhKznknEfbzopAjMlc0znm7rn4w9virrn6wWXn5lPJMVfzylyx91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j47me3OfIJnw6J8odasORmrGRnuWJhDCdgnT+JJcfob2O1d58NOJqGho5sg5IzWfhJKayo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5kNnkIdhyxXDaOKFoCLfaOnqJPnVCDhfqz0+Nrmr0XxatBppG9jlG3JIj5aDdQ25Z1z6dIpyG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vmCxfagkpKqFymC5JWTnSwXPSOZVj/awynDCBnNH+q3EkittUqw8TJN0KGAD/B1GRul9p55qN</w:t>
      </w:r>
    </w:p>
    <w:p>
      <w:pPr>
        <w:pStyle w:val="PreformattedText"/>
        <w:bidi w:val="0"/>
        <w:spacing w:before="0" w:after="0"/>
        <w:jc w:val="left"/>
        <w:rPr/>
      </w:pPr>
      <w:r>
        <w:rPr/>
        <w:t>8wRzNdt/KSOnOcybE016yqEYyqHi/0NHjdgthUvrxZhp/mwO2XFvianzL8Vjy651EAVMbDufXm7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sz1EYU4fsLIdcdFbLrE1m1RonVs8sWQd03hJdSdUo+DW9L0w7X6GCFN86p87INF3xly71Ghz3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eRtVKVGdVytXpzWGFUw7Vnl0N20XM7Kc0Cv8C6Z+Vijkd+6M9j+kkmeosQcs0ZtRpbgXmMpQ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YtG1q2HMklZpH125oag97V/Hd04ObscXJV31e6kU6JP/kmTt/ZE3PqI6uy4iGXEqPiEcF3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2B3wPA38yyGHasY5K941jP2Uk5H7+0N3RHvoS2FtH/UVEhY5C8XIzwqDDq6DC+QCHGYqjUN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2DEfF2YLBRDHs7Y+yhdVRLYMVl8Q7ZnP62WK+sLrl+0RGPKImA/SxbFvSQMZ7u5elum7IyU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x4HqWJIhnulVLa8a6PjADStptS4t/xthS+oYrBPMdjixHFIq/1TCLv1RbJfzN9Wl9lwsMz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/Vsxd+aAqcBWofcD67acwWQSW+sJcCzrPoKfyblQ23w04OJ15qCOZl1qaW5D+Elh5B5T6oTH/y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WPXGfT2Xi5ur1jZcLbq0X1zKf+Cm+Mht7L/0kvsIQUkl1no5HTw21LBfl/XpbJivqX7GfM7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Pvyi+Khp/4KMoeuuVA48zlXcbtiocW7Ld/uvRT1RwnuQ8YUv4o/63+n7VIzKdr1D4/7c6W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/T28v7ZEn/tK74BAP7Fj7Aai/L7v2HbBf9a1eh9AtM8H44y3DGbuP8R4GNrb2NfraYqv+L0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5o/wHg6lfDwA+yTRKtgt3skT8CaEYTJBoJuUu1DKqbXj+s0GrgafJu5g0pn8S9w2ixzStL6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IpY5gEfkcanwxYTHhnxeNInhY+T2bHu4zu4gFNp1svWJ8GurTT79jYmYATJoWmkCWHO8/A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0+2BTFb424t+66LcdEGaS6cW/mDeVI7mwdHebNl7Cv4GyRi5sbee0yXHAX5Ngy/0UgHHPP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SfZDOrC8rBDu4DxR2tqDpASJNSYHRLqAXBUl2duadiloBDHSvsFOMoeauvvVlLydKvhFKv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kCTIPuhl39MuDtcuD9suDJ8nXak0hMh4q0HUcLAG/jqS4Uci4deIlNFAT1U/G3eBEVnG9Q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ETqSE+dBWjwna39sJRCgqie7OjbXAr4bfIWjNmI6hVilKhlkqUF60yGbxLYTKp38kFl6U5pYg7</w:t>
      </w:r>
    </w:p>
    <w:p>
      <w:pPr>
        <w:pStyle w:val="PreformattedText"/>
        <w:bidi w:val="0"/>
        <w:spacing w:before="0" w:after="0"/>
        <w:jc w:val="left"/>
        <w:rPr/>
      </w:pPr>
      <w:r>
        <w:rPr/>
        <w:t>5KtSLvYQrAvdEKeT+lL6QjoXFRcVnTKeYp5gp5dEQW/Sa5vQT6YQACCwR1jcEBiT9sdtTgl++f8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SGVIZQrxP6x3UNUjfEp0NfLlJ1wc8ucXqg8A9i3iQ9JLtUiuHwD2zeOD00uyS7v+snHo+856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/UXhHAQnsLJSx2PubDGow8SxBtXlyjQB0usmAr6uAKGriY2Hpxg46hsryEXtn2QztUe1R6V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jJri2UFrDSnXQa2TS3sNJRFdLnxh7TPGp9a8YW3lLH63YxmUVnyRZS0fy9jlVlRkF0dRx2g2+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IK7QdmhkcojAHGPcwGDqBIAHHMCeZ9jBZcf6bhtIm35k7ayH3/Y3+zVwB0fyj53U0Pr+0U43FG</w:t>
      </w:r>
    </w:p>
    <w:p>
      <w:pPr>
        <w:pStyle w:val="PreformattedText"/>
        <w:bidi w:val="0"/>
        <w:spacing w:before="0" w:after="0"/>
        <w:jc w:val="left"/>
        <w:rPr/>
      </w:pPr>
      <w:r>
        <w:rPr/>
        <w:t>k6sX405M62Gvt6MHw+3QZ8NLD+Pt1Ozhl3fg6p/yOzQPAcJ/kA3xfkSE49+jS948S14YcyaYd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3KgaTDEfmPbHuJ8c9ufrDtF7gl4NfW3MMJ5x3uFok9QfqNbT1++w1uAX/KBv6H3Pe5Omid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uzv14ZE9Y3+VW89bueVZDdmcdLTMeeN/waygLpk6bpt74BBKeDx7f/Ty4Dccxm3aABgGM3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ahAZzl4A0P2bD6Y+HiDfRGkLDwYyGbz9qw8m6g6k3lvRBwtOE5sC7Yz9u3H+ad+h0aYIz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6xA7PTRguO5JrdvvMB487vT90e6lP5/hkYh/20p883vNd9o6XIcj3ABRt84gXH6M5z38nQR/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qJvuED49KndI8cmvm+MwJjjx/b3zSucb4TACPQ7z/fumsT+sV1TcaD/twDupOAeYYMx0PSbG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+3ARnIJDgt8UAKhMIdCdwTbLB9VwRacuCErEm/w1K5Si8yn2NZNKIuQk8TYAB+w8ywws6w0s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wtkdAdaZsQdu5FOVCefDDEC+qmFCDRJQuq8Aop7PIYjvJdpbibWj9Tv8lpiuSjjSsVUW/gj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MdzvMu493O80r+vt2sFtIN38cdR9vJ84zxIMvinKgky+LUtR3J+Q16PHNHMhy9o/xNGPoHQ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52pPlAu+/YQ3gLidMfbQiOeRd4F2jUtvh4G5YayPso7IekNzx2xzwf1t0By3DicBMuJhCfEF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7H/fZgfg9S+tNTnaPhDhA3pOtKcpSf9w6n6d4klIIWTBY/q/UD6cAgv+dHojREbs76Rhm4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xCPDjeDrxfODdhwnA7If9uOt+33YiN/yHKWQYgNgP+XH/+eafWX97+jqkDgT5/lVyB/kec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IBXEn+UaaOEl4nDAo9I0VCLf4hgqEljpVfKAkDqk/oiVOqT+oNkIynNEUxTAcWhPiMJxaGz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68PqX6XBZKPFwI5Qx8MGU5mNYkRXS1Jjx5nMvnr93WZNjHuajPtYd85ptvE/XgtAIV+kBYAYz9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+H2YdNumbgx6rxAN/h0Xsge+7QUc64RGkMdtPeiCs6ZsnkJfqZPfxdp/nm/QHeTR6F3NBU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nuNE8aVTK9K5N1yWkhK+cD7LpmfPS8R+JCokKE2JBXF/zwutufN8Lmj/r83b6UWOAE8fo7O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o2ZTXVzdDZcpWjDkN6d+Q/c/S+6c1RNVChJPB3jskPoRqI3y7IPoG0Jd/5U6/4vdmCciqj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D2xNvgiWrt0WRVdv/kGmbdiObQ9VTpMABHEi0zXNEmjY8WCdwNvuVNAq32ZKJN93+G4r93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G7egmnOsLqXC79qSaphkSbfvuPLO4a4RUdivOCLNxD8oJmk295JW2bqnVdYo/saWqyNV2r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Itt+gEjdl+ZD2j+CssGCssOCsr1AWN+jTW5RY2mRYnYZMD0FGZo1GR8ID46LBSRHgpAlQEu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osXSosXwUWN4iTE16TA8lRmZhRkfUA+N8V4HzGoqxdMQSBD+I2N46TE0yTA+xRmatRkfaA+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tJBr5mNM1qNM9RJneykyPyUYWvUZH5gPjtMFJ8MFJccFJmuCk9dASHP8hrIQBZqwdcmwPMZ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NoZQ1kQTOj6jEDlqsHWpsDzkWgAHLW5fpId7IrNzoSH9gnGFg3Dc46RWc1BeMlDBS612J6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e6MR0QC7F6AR1YNwyOMk/OGkOnPQTnNQQSqINhZQ3MmkbjbrgOyLWjxyLmwjrXYfJRYnpI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g3Hhg3DM4iTQ46RacVBBGIgAlFkiHxU2D9d5udIQ5MF4fnLQLRjomXpMLxWoawcTqQT0dq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ZnMUYlSQ6PI44PM7Mr+I0k/7kseRIHhdUt4jwDpI+9KCFjTs22nypnajeiMPxZ3vcoklXG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k/ZD6TfUFe3NMwPITgHkl+4LO+6/PAhLAeYX0mY5vsdtIeuX7AvrJXMX5YU9qn9FmCv7swi9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BPk6XcfzbtHQaHobWkqCh6ResEBhsI9K6Fnv1aJ4QfXUABSD635gUR5T8b8ic6W9w5SsBD8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r+ciELr4LFymx2+uBOje17zKrSXAZymOR0maXpEXxTq1b7LYzyaCTW4rhXd5fW1UZ+6z7u2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l4o+3+mvnu/LMjOlBKPW5CatRMiRibT4Meo49yX9b1GeVN6hPaa7THlMRrDZV6uHyCuNQqo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qKmRCTVSvZEoOlIrQ6lqUi9C/PhnAPz1QOVQCJTTqVFT+FZbQVP5rrOFsMZUFsLTl8o8Ym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F2VvUN9Nfwbel9XrzjD47Tq2TXiE/vVH5om0+gPn+fjcYYEogccVt7FMErFH2CgZrKBqd87z8</w:t>
      </w:r>
    </w:p>
    <w:p>
      <w:pPr>
        <w:pStyle w:val="PreformattedText"/>
        <w:bidi w:val="0"/>
        <w:spacing w:before="0" w:after="0"/>
        <w:jc w:val="left"/>
        <w:rPr/>
      </w:pPr>
      <w:r>
        <w:rPr/>
        <w:t>9k3qHV5tztAG9Q2zN8JV5Bw98qfWjd7JaDQ/8+fWjd8pMMnMawxzLPLsJex6NYsUrF1begrh+l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P0DF8QnztfCJrT9nuwecOUCzlnAlUUY3VOvdzjyARvH7LrAD35l8c1dRvs7cQ5HQHegHQzwB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8WUhAEDRyR2QRFGEMzfdbdl9ZCyLBWMDrd/pQSsPv/OC0OzaLCEsjdj5Y2z1uLdg50zovE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+Hjj4OxiL+Lg7mh6IuAZojqHLTMmdoNo7CruQdiPenjjtY/x16NtBBi9Ej6HPTFOBIMR90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Uv2DsU9Z1yIKhgLfffaH1TD9+8JD7uFxguxeBC1GAM983kIDQgj1LLpifcNM7WCBM/4Az1x9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1cXCXQj0yxLSIiaFj5Acp71S/Wj4dAlLMqbUJU/NyPZLuIxUAfcbE4ZELgDQhoz6j1yXsK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vpEdrh76f8TZJMFEwVTD5dZJwSv6B8qH8wfJB4N3Vux8YBiwFpvkJfesIjF89cD4QY1AH0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ckjO9OCY4LTgpOCE5JHgdOjR0ZHhke7x4dPkDLCaOkYJvCNDPRqmqDNTfaaoHQmonbseEOj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xNljb8eQMOBh7Nvquk7Ql88/kG1cDdF74Nkd3TDYBm3aQvhHXZrdN+lf8bTm9cy8NiOsRV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7T2euUMoKl/U2i3pKAyp7qK5UdVQ/aW1rfVMRUxLSE1N7JMZmUh6iHyoesJsV3PUC9X6FfpV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fBgLNLlVEqmPa0KTnJPKx7zHkseQx5bHlccWD43HmQ8xD9UOOix63cVTTcFXlhRC7vLwm67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2qUV1yEr1Cp57ZHb1SeX7BbvNH50KjErRFeMLJ/dQHhX8UoPqeI2xipEL9wutlcr0CgZgxz0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Be49P74U6rVrBhSbtCu5yEI6aqE2aTu1qResFmDtJAEUlZ1XKSs4y9cXMhdqz4QWbexePaK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O1Wple2Xz8uYK4AL/Au9Zwb3OJ4NHsVc3r55BCbPqteK16rUyZvlzxecZxL3x4+9H4kdDl5i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6dQGWdUoGKZpVidfWy5fLKRfMFzjO3e+1HT5eCv7C/sr+0fn1fDUdFfQXuctxF9YWtTXGX9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53Du+DNLOhsNMnmj/rK607f0vbrYnu1D5aRmNjBL1GJ5CAzkCS4eDJoGDopJSThosiKICkdPJ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pshwlbTd9ceHh2EykIRKS/byPGfOO3hvfy5vP24CdU8VAB3XXvu0V9LlKVfxRv20+s+8JP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4z7rb4DfFDDmve093nvYb81vjs+GgHWXMyGHMJNyGnEmYTphRnFacWZuem4m5QTzhPpR9pH20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H3seU9z3sUuAMc4LP8NsnnDGRnzMSckT05popxcS3tnNSzr2Ney76cJpwpmO7PtpwpqE1a/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5DmIfxbGNax7VRa2JWg1ZJbsktm3i3wj4R2Ca0DoGOLyGfhH7FPZN5gcErOebCJoI2ghaK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ux66xPer4dw2MGFswATHX5C8qvlm9WwbG9S2agOpr9hcd37zenYDJHStBe8emgkbOzbkN3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fgt5dAaN+o36rfrN+u36LfoefCQG7fuN+6x9AwNR3zFfbV7z/cMDc9/r38vfW9+D34vfG9+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C98R3tf/qN0DA8sekoD2wlXE942oKwbWDFG8ImtuY8sDvwu/E7ybXrc9JgduQx5DbkHeXa5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2l3X2dRZxNmFWcdYwr3l2bpb7FPO057HadaDzTM+FYUwrdkxsOjLMZF+LzGK0qLElE73ZV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2YMZnhLi+RkxExuBKjlU2NER6pBpcGlQZaO3U2hweZhX6N11aV1v/7ciNKY3KjS+N4I3hjWKN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kjeWNpo3njciN6Y1qjeuNLI7iUJavupZUpIiQG7+FeL29CmhejzO94ZFvDqGYd36OGxfObwZHQ7</w:t>
      </w:r>
    </w:p>
    <w:p>
      <w:pPr>
        <w:pStyle w:val="PreformattedText"/>
        <w:bidi w:val="0"/>
        <w:spacing w:before="0" w:after="0"/>
        <w:jc w:val="left"/>
        <w:rPr/>
      </w:pPr>
      <w:r>
        <w:rPr/>
        <w:t>lB1gBMcc3oBqdk/RgBiXNSr3Usk8lzkmEGL+g+dxSXa1itmgW27U3sfWhr0J0GxA2g21CbNxDU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bxKhH8xhiqI9lf6FJSiClfKduTtaOKxj1+UxYHVr1I65JWzVQnvdZ4aGsMlrpxVzdfE4hF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o4bOVZ/2r1/TLV4p3ifwqIjOyP7oXfn3p1UovfZblWvPs53YDkprPpl9m//OlEGi6W9r7RS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nkWrxS9vbM+GqWMehX3H/8gUS7b83lDjIeeX4nOVsWI6luEY9CnuBlrQqXuJzTCCP83Vb2iG+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MKwQT1EEU9WviFzWYCpZYA5tNq8yyB7u4/Kg4vnIE9IIam3l4h/bWtMiBhjMtrG5zjTadiX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Sj2le4ZOYV9zbY//EKAT91c/uy7OgqXEr/Fevx+OuNSt/c4J3OWAOTx5DSneWwoxVdyC7l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+jCRYgZY//aGe6u2uNTvgG+XLXvnon3RSiSW9U5f7ebwH/WIsPGPE261etPZBn+5x3TejJi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MGmOc8B6rZ7vsiLPAi2E61ZJjjX9ctuVVVrwu/DxG36SGAL8uO+SBHnMtKcbblfaE4cFWIC5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2ecKtzjuZZ4xnJvcw9mH1WgC4vUZ2kvk51nuTRDlzbEHh6vbbno3cYud41d+cErt6Mwg5vex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if/79orG7K+y3Ddsl5/VbDtj9/vd9F80fXz4GO0gR+LmrcxzT3zp1H+tV6LUfOMEDadfsei9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rOuDvYg77yCJ3z9ED2k3wujV1d9PDSDt2e+DZWNUjeDtXdS94J1zDQzgt2ZgNBBGIYD/p9CO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1/4NRiZJbbmhqNRDaBw2UcjYK2i/ZS4psmQE2ItLYL99KbNnN1egVKM2smtkUk9I87wSXQc6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Qbo+bVMc9SIi3TVXYsVl8Gt3vho8EQu5sJs03zeNeVTuR5O5h7zfvN/covem94THiCRAKz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5WRwljbMFyB/dj9MZ8LFQsiRkxB9JYDy4JI0kufeYmImawdajAjC8szjj8WJ7Jngl4sXi7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evRPGIZMQvRmzcfWO/EkzrB2YFmqMV/d5p3FnPvwUW+zYYm4T0hM0jhjFaCVpHzWL2IvY3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ov6v6AkcNYzgiOfbqJXElcB9EF8oWyoCKCznFnI9DCxoLGsA4qwgryG+LFtcW1h9XNsrsod3o</w:t>
      </w:r>
    </w:p>
    <w:p>
      <w:pPr>
        <w:pStyle w:val="PreformattedText"/>
        <w:bidi w:val="0"/>
        <w:spacing w:before="0" w:after="0"/>
        <w:jc w:val="left"/>
        <w:rPr/>
      </w:pPr>
      <w:r>
        <w:rPr/>
        <w:t>l8iXk8Col4SX09vSpM25BJ3emh1g5sraxViCLmiN77vkKpQt2E/21ZXfNzwA0AusN7Ocu5dta3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eISC/ccLgLYh0brRu1LsX2XmkP4pzGMbPcADOlpjpRoc2b3gRcIMq+l5YKoFrb6ZBcS7WG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VvT/xcl/34C+UETJbhMUr2UuRYpnRWT9iqZM94sbIw0HvLYhw8vvHxmbsmbiMz4DGgzMIZojL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Ho0fnpd3i9fThFOU04VTqdO2U5AZw0OvQ6/DpEuHj1mPWo9bj1yPXSfsL6Z3b3Jd+6gfwBq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+HQNCA4MBxwQPCR8W3ciDrN7fgRP9e+VsGkPab/YfCLFRkVPvQ8jD3PsZ5522lw0iPjQE744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dnKxhEWlwrQRF63Pi74xR1getgZpraWXJcVbAoFxgHY9Mq07OSZS7dbMW/4ad39qgMb11TP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/332GS4WcCMU02dUEjrBb+Le3RSFhjvg2ETYecNppWKcM9ELmqn4VzVRMc/F7t+lWNoPNB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1945qXTzSZx+BREQz8rseOWmB3ASj0jcsgfDRJ1Igska64Gh5E51AyJzRsTXYaRMMW3B7k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0l+vsUEF0ji/AgQku9hlN9aLz6D7c7bA2P+1iV6hywtQEzxdY4QVlen5QmZpLNtIbYZj62s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Uowh8BmszyoPN9IqOp5lpxvejCWrG61uIdZR6tZjORr7VgmlTx7zWoq51deMf32XkM4Nse7z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4c+Ez9UwpYcNY0+W4j5wJeYu5kfkEC535cQuBJbp0AqFxmrRv4L+qFIifxBUi/G/q7j9Pb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8ahg06JVP9Zq3SBYEzF4kKP+krI4+G7mJrwKaedLopNRrZBSFtmygdtxqGJOKNREZUkahBKu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uabHOIjZf3MlFJQbY4+hCPYLJ0pq4VQqaBQtbXNpgFgxR7BhdQy3DJpXVtVVPNQb9RbvUFh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yWukXR/J3yOqJqYoEFU7hypwkfZ4pnWT1rshXNLCZWUiy2762onsAJHl22dT4pvFWsx/0kE7Z</w:t>
      </w:r>
    </w:p>
    <w:p>
      <w:pPr>
        <w:pStyle w:val="PreformattedText"/>
        <w:bidi w:val="0"/>
        <w:spacing w:before="0" w:after="0"/>
        <w:jc w:val="left"/>
        <w:rPr/>
      </w:pPr>
      <w:r>
        <w:rPr/>
        <w:t>3pdXiF/WHn5HQL3wMaEk6d7tsri+csaFyJoUlD2eRK+YEiPFBXm0j3SxtyOnRaGHXUtXCE+0d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X94mpNshDn4XK5lzbSbPcw0BbI8oqgi1jtXD+umdN/nOve/xzKffwkB3SDIZFgzIb7/o/i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TxFrBSYyia8+/1wWksN/Mm1EEd3w+/xiegrbPQHznQV+KIK9Ip77xNxVXv3w9guiA4i+/AY9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uuXAeoSfsa42obBkTJpTWGibNS2zdUg23E6OYFIhBbMTeUqLYSwRkthWa2Fq6X1sYto4JH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6z7EBpvk0rPXtkvvfZcdTF3jp5mRi5/g2SGtDqDEbUGpApGeukc58VgI5R7V/a22YEFcfPk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75scHV3wXFWpvd2FNamC9lQbPUgSBybwons94EAGMMGJYYQTJvCjFkxKaDxW8z3gwQVNhBN5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TEsgZMabPeAhB8rwojM94BAENFL9apPNhUIChOBunh4o8sPiTKVh3q1gP41S7B6Z+BvcBowf/</w:t>
      </w:r>
    </w:p>
    <w:p>
      <w:pPr>
        <w:pStyle w:val="PreformattedText"/>
        <w:bidi w:val="0"/>
        <w:spacing w:before="0" w:after="0"/>
        <w:jc w:val="left"/>
        <w:rPr/>
      </w:pPr>
      <w:r>
        <w:rPr/>
        <w:t>uA6T8F/EHTKbZ9Z4+d25H4e+O7ThCOfdjB/k7pDhUf09Z6VDvCp/7kH5uyKQj/on0imUkkVMW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6dU9b7YNFDRMd6TTxecmZ0wDW2dMA1xnRANJZ0QDzHh8oMdzrxT/c6+0/7G91dN7B2A99n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dQ33wx0zZnS9zN5qLU09prNB+H254cyjMDe+H3eaSi644Pp6Utoh5uLvYedi3CBzJMLYrk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Rkh9/6UqcpM4w6JAH1Et7EQx8fBb2w9AbxnV847JTVBym+1EG7WUvjfpqolrJC7JexphR4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d5vMOB+3lmFPJi9KxouBrL44KCOoosi+UzQhFo+4KE3GXQ403qavEFdtexJSxK7L/eyd78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trdzJV6veD4hTGl6YrFJf5hJOtYVf+g6RxlxUYBGdjWYQLUHdgydvGjwp0Vxg5a/B8dM74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xfgfYgegOcDTQ22ECGkWv7D1y+X4crewob0+VFSf/9hkEf6iQG4Ssle4s57ZTwGeJHvely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m2FjxHzj4gR7cAKmH+d8khvnflyJ97+UjfR8tkXYHOElvhgrEtzIchf0sn3DwVbFjLjJlv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MIl/F6kX9mHXw7kvPnv8LluxZpoweirN/H9R1OxZ9Oxh9Oxp9Oxx9O55922/7NpTaDhj6d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6do12SbXCUf9lLx6bHiIbPlB2Ayh2Ayx2AzD2/CicUzq1oP1KB9CuYOOSx98frCQf8uWrXo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ibVydKCNLC2swRQlmZ7aXal6FwN6ALkrrbdkPM4YPGBH/iNjukkKs14ny/Xmx3x/imy1wL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47yPm16YO1GvzV2JzxMTupgYQyNazOLTzC5xraMnb2FvI2+lb+aL9bC14qsmtlGtyzoW/7mYW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9g0GDQYtBk0GbQiDAaGB/TgYw4MnQvtRUrWWtY87havwp+WeQ+0WWXstFc0GC50XwFeMHzrf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M3/Kumd2XG4bSho9tyY2+y+2n4h+Mz03xIwDjQLNAm0KGhRBBgCdtfLr1lfEOPPxfLYxlzsx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o91JdJ3nRc+3Ki1QnKq/UnKt4VnIvFOBPIcrLVKcqr5edL3g4eZ5zPxRATynKC5fGra/Yo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gIXg9Y6g5OD/qH58ZihlkPPwjMqL384fINMi0Q6CfK4JFAJ2x2ZQnySEcTJTGHluac3xzB99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lseaw5pgYH9zMUFOSrpOupxOAeO9ZJ/ZH1Q3BG5qF7zPQl64aGr50bDlZIm3dHO9XutqkD20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Hzv1zDn+uHeA3/WntPHHXb9oatq+NujeHPDyDrm+gNreh27pZ7TwxP1G0rzfxMujcGbUum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FtC8gK3N5tWdvrRcCa8F/6K/dSsPolilE7csKCfiXTZGXTaFTe37LGICSO8Yke/7DK3XNP8V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SOHcSQq7/kMBNX/fxvY33w0yd48owvQ/wnf3BeFa7FCewaW9IXQ8i3y2oObGNJ1FempVzE98N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3FUrjFEmKjGWmjmalVV1iDLMuXF09xwj/3JGcCuXqM74NaVPD4rPz317JU/mUobElujnBzsh+9</w:t>
      </w:r>
    </w:p>
    <w:p>
      <w:pPr>
        <w:pStyle w:val="PreformattedText"/>
        <w:bidi w:val="0"/>
        <w:spacing w:before="0" w:after="0"/>
        <w:jc w:val="left"/>
        <w:rPr/>
      </w:pPr>
      <w:r>
        <w:rPr/>
        <w:t>k3mJqKsR2l/KiIUU+SezJmK2kIfA24+Kan/HJM9y7lWW1eTKEsM/nPpbX3IdH/rqNy/DdjdVW5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5TerkL8KbdBgJ1DaWn9HmpmcqIl1pFuQFNQLBv7e0ZzCkveiZQ+pgN0O5ipg3Y7nXSTftOxg3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N3E0c3Yz9UVuJqU53bZbbZvd1loujp6Nl3+bQ9cBikgztV9mYoJR4gfW+HO4pm5CWcHv4O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PaH/zeM7qVLiW+OYmGa9Ef4LK0VLcgwnmBML8rVEfH5lEJHI4Cq1UV3xAzgM053h+JDaa5K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mufTHr6+ALp8Sr4QATxVedkx1lfiZ4daNxJ7ocTluHcOIEy8J4+JM5YuLeyAucwoUwFQUS7mH</w:t>
      </w:r>
    </w:p>
    <w:p>
      <w:pPr>
        <w:pStyle w:val="PreformattedText"/>
        <w:bidi w:val="0"/>
        <w:spacing w:before="0" w:after="0"/>
        <w:jc w:val="left"/>
        <w:rPr/>
      </w:pPr>
      <w:r>
        <w:rPr/>
        <w:t>1+04NukpRglbIWrJR/AnNi94I6+A4qGMq+j1ce4vios+bK2Kma5UW8JDa6yifBIDCfUM97AaM2vi</w:t>
      </w:r>
    </w:p>
    <w:p>
      <w:pPr>
        <w:pStyle w:val="PreformattedText"/>
        <w:bidi w:val="0"/>
        <w:spacing w:before="0" w:after="0"/>
        <w:jc w:val="left"/>
        <w:rPr/>
      </w:pPr>
      <w:r>
        <w:rPr/>
        <w:t>1ARZgfSD7wgVs8BxtvzItpjEeXuhSkmaGKZXuAjbcZrKEXawTqyFUfg4xspbfnWoPoqaR/Y5t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WTO/CVWbkN3rvRgDwtyBpaB+2SL9VNJD/gekJt/vD86Qql76os+9bJvK717O1F2DGkeW4/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8LWZIQKRfFww+6zp++SoLgB9KWg+OPbo2xlgqvVTVparHiIRQFjXH10UKKoyO2mW1UPwDmOfb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1+VxbsXa5oLxqL+nPN3V95mF2vI3XjlsdxKwCyLtQMFef332UYJnJysJVgC1fyOJ/jvT07fS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k6RjBC9vzLGykxaeRJ5brlu+WrBeLZ4Svour1wY4XjbrrlTLedt6dgFrYlfUOmMZx3pWCcd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9OuOuqSSgkbQzP/cMO6k8BkTOljJQNow51DHWo4Vfa3Ku5apT/7Wm0pGeYGu+pxPmXEtyY3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1jZ5xGH2prf5K3eVQ60cvsSa0jrBPD9VNlJv5qoF/Dv7Vf4FWdmrbY00nhuP4d/O3XGAjC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lyD/HUpXWMYMcYG/bevH3EYdHjsiS+iA3do3YA16teH2uu3u/vYvgsVwfHHdltGCGByPuy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aMwTFfWyTwj7sd6qYEwQCIRyI+RcEe1mdkHln9HqRHvP4B8QOjfv4s68QQ3VCzN/sDM+5dWQ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+VcD2qeOX3GJmsI+SNIxsVykV3XF6WUOL7MYmvWi2WqLATBHTFLnjFH25b7xufkuZE63Qk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kWsnuv5D55YMw7ueg3mGH0N7tKxAhu4KecFUrQR7jTvzf2r4/9SvEO0UYezbOmirJPj0WxsO+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SW13LDMEtHvwwl53P1DWKGzod8Fs5VD0T5IEz9mfJ/RLphcxhcfoPG1sUaoGD9hfJtyccr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dR92dnKqyMO3gAKT9tuWveXtxU/H5SOuIb4BBO/6zivAhRcQgXhNS8JWYJkz3IhaKAyeO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Ms9fxfksqJxQLE0bBuOHU26mEmXELBx9EO+8MNMGicQ3Oxw7U6CH3lfDDk4wy7Uniaubs2h0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QVu/hDTfmxoTsfAP+wPw+icuRinTTyuGJhYDpBCcndi12Lla2MFYpTal6Pq/wvnBrPn1+f76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y3DZ0MxQylDIMM8wzdBcmEDVKLFrcRpJH7CZeLoou5ioaLyqXmb45VHvuygSBtTy7etr/h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3IpPh2KDaYOdh4SHtIvhw+RJ7EkvO0NDoNZaZ65F2bp5iaMMX+6T7Do4zUG9SUfL3wqCc27DD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YdGutUF/xsH+tZlyA9Yq/aPsKw3VJXoxtjmPdT7ris7Zg8eRt9x0Qetea1urfD1xvbgRvZG/8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6Wa1nAJ0w9iLfRjqi0Qaq2oC4i1H1K20ebF9dBaWETGriFzW4CkyJWlAqBDW8Co/QZFAqC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wZHAqfCLdf1DzixpSBaFELygVkhpRRUCIJkjtVyUSEeB/AKKCXEIiNfKrEkwFukQlSA2iEk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qSA2kEoVIXbgqWA0+0YZoRagKXMo98YJoBbQEQgo+EQfEBXQcnogTTEo+MZuIHbQEQ4o+U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EQ+r6VyWoCmSJQtAyeCWsCqeQA1gn8tHor0pIFcQSg6BlyEpEFUEhnCC2X9ZIRJx/tsBcV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hFpmEcP6w/bZGI4oTxglhQ0ikIJIXygaTUk0sI5IHLcGWYk20AFnEK+GWevzViX1kkZgDW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uIAbKIUkIuNfXLGnwRpkQ9qAXCGn6RR2jjTwuoNSbRtfBGSAtiYjwRvjAPhBTCf6AQtIXgwj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IXkIrtfbrHGIRvkQ36OnXOcgiqZBP8BPYOTZRr5DPnyeYxB2iXmEfSCnCRAEi/98ljFKGi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j+kSe4FKCiQFEX79LBKUCE79BWH6Z/RoP+oUNxYJkZhQE9xsbjIVKCCIEDgIbj0hUKDwIDj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UOBxinJ/oNWgLlWhIODwEDjERmYhUSAJs3J/o9c8WJhGpsERwLFzip/ANZKegkERILAQ2P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0GhQLHRiI5Gp8CjEOFeiM9Hhb7Pf42CJ0CAsyGYk48O/ssBYoM1UguQgsuBYuIUIILyxjvZ/Zf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TCZIDz4JhYRcq+yMHmoVBtCRcFiKHmDgmTADpzSdkETT9KwuZSDGID+RBLGgaLAuahVXI4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7yx0omZhi5BphERuIlehE7BxvcROIldQMsz/gFPoJGQaMouQCFYII4gOKjGMCFYYA2KcJFGcKOa3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4SeIISBOYGfR48i9tmCY0M+sgOlBtiCY6ofQQOkhtAiJaIY2gGqhEdaJqIQ3wcZv/quVqUD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EdpAmDDP68Y1f2pBNCGb6QTWQ2ohNAkIcQXa/AEhEin/4wB/UguzAAFBNzEL5EN44R+e/A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qQXygD3DjrCBN2Gas4ye/vDGOtBMtQc1gxzES6UGa0M1ox1d/ASCa4M10g+wgAQhN/EIeQ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c3/4IB/0gq7AANBNrEL5kN4ER++/AOBNsGaaQVcQAPgmXqGXoCsQACqRr/BL8BV8oj/Rp9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hA4hfRpzDYY0o184bu8Z1G815teki7DsiODYd3Nb82es262lC0vHzN+vJItDx/zfpWKHpOu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6zsl/LAo9R7fBZCkbuN1ZQ68R0WXiLlU/TWfKrBFr3mhTQ2A7u9FYd6XAERpnkrLuxoF4SXp3</w:t>
      </w:r>
    </w:p>
    <w:p>
      <w:pPr>
        <w:pStyle w:val="PreformattedText"/>
        <w:bidi w:val="0"/>
        <w:spacing w:before="0" w:after="0"/>
        <w:jc w:val="left"/>
        <w:rPr/>
      </w:pPr>
      <w:r>
        <w:rPr/>
        <w:t>3wgpSOh799wIGfgfe2+E7P+PfTVC/hD6aoH+I1gFafCEvd4O5q+BMUL87jNg9MRNCh2w9MQ65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XVbc6302IpmFqHaIvDN3NsPLwi4x2aTenPn425p8vPSNDrnUx8ujs1HTH+Y2ArJYMh0kQl3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6dXJpIFyJW3oFHfdGr/u5b/fi6enRbK9/5AFFyrxaAg/uY4EMR6Oj6vdP87qursrgezdZ2XN7I</w:t>
      </w:r>
    </w:p>
    <w:p>
      <w:pPr>
        <w:pStyle w:val="PreformattedText"/>
        <w:bidi w:val="0"/>
        <w:spacing w:before="0" w:after="0"/>
        <w:jc w:val="left"/>
        <w:rPr/>
      </w:pPr>
      <w:r>
        <w:rPr/>
        <w:t>/1OB/+47Z8xYv1t6iSxieWURvpl1wI/mOaFoz7jeZ8ZtqhXR08WxnhC2DbK8K/fUTvXcTjwtEui6</w:t>
      </w:r>
    </w:p>
    <w:p>
      <w:pPr>
        <w:pStyle w:val="PreformattedText"/>
        <w:bidi w:val="0"/>
        <w:spacing w:before="0" w:after="0"/>
        <w:jc w:val="left"/>
        <w:rPr/>
      </w:pPr>
      <w:r>
        <w:rPr/>
        <w:t>hcxGGN35elqP2nWjdeEO/cQTZXCqatDknEHO6s2Ok5QKiePvkFFixknmS7RAm4a6nfeHl4Q2mV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kFqNNpo70opWQ2Obi2WoBrVqQNaUJJRjo1kjU6REojoN5Po2UYj0ll/bYDESBjepuDPt9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4tLIgFWwvg4lKrAn5SiV9BPsjversxTamVLlQ05btcXFPbsWWZFS9oEakdGqPjOiJr4vA/6v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6X7qDD9t7p/mhH8iN2LH6Oo+vLaLMjsAQXNYbDqXd06dMxZEShUpRaYka9yO0Z5rw7S+W3TO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PQ6iu35pwUdHjAYFPSfBt0FNK8GvI9tEApKigDOoRqc2kxzjo/PYkAkDdi0xPaPSRBTe7B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aU5UPxxIxytFiiY+mgCkvWtU2lE2ZGSemHAMbz9RmiIiLmcI9sBfy7zQbDeenNdAogxBn/4O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EoApcWQzum+qWTY9xAh88fn9F+AZ0I3Aygz4XSpreAzlTLf+wi3BxdNZVveZ8zXSd8ZztP0tv</w:t>
      </w:r>
    </w:p>
    <w:p>
      <w:pPr>
        <w:pStyle w:val="PreformattedText"/>
        <w:bidi w:val="0"/>
        <w:spacing w:before="0" w:after="0"/>
        <w:jc w:val="left"/>
        <w:rPr/>
      </w:pPr>
      <w:r>
        <w:rPr/>
        <w:t>z1SGP339FQWi3Widd5t+JRLc1DzQA+WTCQf8W6oXxU20dvhpA3SWFZIUMbjJDEM+rTRLRcVgt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qcVI70n8ZXPWtC00jsqaJPtxsPWN+j0LzTBaIvT/ESyqXQBRWTcbDsc+omAeDf0jv+NH3M4j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EI1Y5mSSCsZ8KH7LBh6olvG88H7vMT3MI1A8ADSDy3+R6r32gE+V09VKE4tFm2OvMBjTiA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2W71GoF+v0frZ/PYCex7pSP4xiKXbVzZVJNXc6vHO0cKb3ppMonnaZu+sTysm43w73IrZzt9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vgtzPifcBPyjoaqetGHvy+Jxf2IiGwlEGPYcxHW+H7z60AopZAeX+omEmX8d1xUzslHVOV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oLFToimIsO3smkseQj4lPmSkqitY9LV0YeyI9i0iYunIdS+qS7NeVEth06I6bSCTehl1d4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i7WfT2n6iOUisI+7TVBGGpBXJrx1Dlf2c46h24O5SclucAOtvM2DXu6LcvhU0d8XR3UYFZ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9eCT5Q4Fl0T8wNsSFP038ucx6+jeYmIt5jPYfQzDj3MvV+lZ5MNCCY4l9I9yz0dVAKCj/ifX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A80XgzPt+SWkHycpcufo+79tJEFtGSZYffAFuogKJdejo4VHQk0P03F3U2a5mqT6VgIQHB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9TI/tYrJeUnq5F6ljNp6kZonZLoDPgNpa++SbMFP/UuNa3pTSEc0p9nfIIo4wfUviSQ7y0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OR8+xQ9m31Y+gN8HhZDM6j13MnUaoPVKb5DqYsWkoW8wBwXeyOAdgzWN5U7KBuqQeobGZz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LTQDjB4thgv6SElcyzRKpLSCR7nTY5dQtC+jXV1IXoPIukEz95h2tq2pcXQ4MmR32Ina+EN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8F1gVvq1S0ULhlv2rO/2WaTK+AE92XH2YBKmU2EvW+Dhcn889ujZl5Q+zzZKza0KvPWm0JUF6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/ILU9lnh+BNbbtQxf0A6o4bCF4OTSAMeuw1+yLXye+HRKHgn2UsFBcZ5/6WoaaJaTFSb5F06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EWdj2qKc+kCycXIKVlpmaOa5yuG3YY9rS6yBm2Dz9VTwZgTrbmqDOlXPJ9K9+9LQRd8t5p2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k+2jZbX76REaKg4ybrFsx7avcFsj2k+DpkdOBGQvlRoA55ZI3CndlVK7ZyRRVq9irWMJuFgX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GbsT+XpNT6pLYMpg6nDxBBrMAU1vz92PVxpfXpK8M78dz8q7tDXEilzWUTrlj32e3kTxX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j4nkQefw7PBjlH7UdhR/VG+Uf9RXFGgUJgojhYFMT64XuTPTvc1B6/BllCj0VxwK6LvxeEIYs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llexGHk4xVmorAyurQ5CZhjk73oeKmfueKe0uabg4agxFFXXJKX52KB6sT7vos3ij2qOan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ZzfQiyEf4NNXR+NYnpJd4R8kx0zPBs55zC3d/+zTuycNrzpu397RXf8fBMaF9bfP0+hXBi9GL</w:t>
      </w:r>
    </w:p>
    <w:p>
      <w:pPr>
        <w:pStyle w:val="PreformattedText"/>
        <w:bidi w:val="0"/>
        <w:spacing w:before="0" w:after="0"/>
        <w:jc w:val="left"/>
        <w:rPr/>
      </w:pPr>
      <w:r>
        <w:rPr/>
        <w:t>0YfRm9G33guyV7N3rWetV3QxkRg7Hdl6skIuJb2llNSUhQFWSpOihLJUrSmUjlp2YrEplo622Yx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jEdBUVENGO0XTFGVHkzNx8mABEGlLrT2ib2rtUW9LsjfnBRj8V3OZU3Kr7DBKTiw8gHBLx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xCyukuh7pvUtyKwpQux7bdErUpV0ewT6Ivyf7afeRIE5qHts+yL6nAXUCSPvTyo89H2KBBt9/</w:t>
      </w:r>
    </w:p>
    <w:p>
      <w:pPr>
        <w:pStyle w:val="PreformattedText"/>
        <w:bidi w:val="0"/>
        <w:spacing w:before="0" w:after="0"/>
        <w:jc w:val="left"/>
        <w:rPr/>
      </w:pPr>
      <w:r>
        <w:rPr/>
        <w:t>Q1nUpMLUxdhV4tRRV9TYVWdWZqrCbCp1KnXVbN2rbYo3qjyqei/+8lQp0EjCK4uuMLkndGnCa5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k+0jJa0wtu7SK1KpVL9u0StSqXy57tIryl3tU+dv0+yQFfC4jP9f5KOKrjy1/XnR8COUpE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doD5Xfsj51yl8hH2RBJQFxhku968ynhieYr7Wv8q+kX+pBFj3xxquzj1MfaJ/yXzDB8jbD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46LPK8+i6L9gh6U663LmasNU82VdlN44zPPiCsKghQlTc4uPTpDftMPbuwdsv2MexahBwnP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LOoG3NouGvkAeTcu7tCZlReK5XpNPlrCCxjln1ak2o15qr17fifc3uvqJ8y4i7InxE2S/qUBJ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78Xyn6vcsm/vf0r5orvAv5I8BdI6d7YO657UPGr62Pa07PI697QO+k5tn/Nf2D/n3HL5zPro9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jt2vva8hr8WvKa+atzWvzZ6znyO8t18X+ncMPhk9U8nSDGF4ZLfpIcdI3GoIKa/jvsdO3CI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ZrEeoLmW55JZTxy5hetSaE6fHDJ26N0m+xwKdhgSJhJMJR2MPqO+VQLkABsVJxiNqb2WD5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1cXVpdQ11NXV1eXVN9mX4qrKqUptqnqq6LuUV1Wd1UPcUmwoH1a+VX8+Q7ErwKp7VAza5O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X0mnVJ9XgNoU6JRjV5DaVPhr2yrorHIIz7X6bnsBMwlfYt7qCO37Dj8nXL7f+vwX7mA/Vnx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gwbCYVffi3a1i3a6C3a8i3a+i3api3ati3avi0AfavmAKvmAatm33kLxL/2o8X8+eO6qBNnh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AnqXesV7sHdQdOcd0zs2cw5nn77OZx/wnl973nd+Ohe3julf09+k+Uz2IvQk9Cb2KPYq9cz1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k7mDvUt7K3tLe2t7i3urctr3meEi/JveaEAM3/DMlfZoHcQt/CCKkJ45LHpi5VuRTlUyMuU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xxid6g4pm8cI77lb1LtJkkfdD/zeagQpt1OHD6DeIvkp/eOPD5rewujKWRc46mr61dGVl2rO</w:t>
      </w:r>
    </w:p>
    <w:p>
      <w:pPr>
        <w:pStyle w:val="PreformattedText"/>
        <w:bidi w:val="0"/>
        <w:spacing w:before="0" w:after="0"/>
        <w:jc w:val="left"/>
        <w:rPr/>
      </w:pPr>
      <w:r>
        <w:rPr/>
        <w:t>7r00hTJVKlUtNMWTVXTqCmma6GptF0U+lTtVCRfVN2qelQE2LT5CccqmK3DPodmVFpUAm/js6u+K</w:t>
      </w:r>
    </w:p>
    <w:p>
      <w:pPr>
        <w:pStyle w:val="PreformattedText"/>
        <w:bidi w:val="0"/>
        <w:spacing w:before="0" w:after="0"/>
        <w:jc w:val="left"/>
        <w:rPr/>
      </w:pPr>
      <w:r>
        <w:rPr/>
        <w:t>k8ryFYofkFbtPNX+iscLTXdhfbWMZfOC9y3Mvv0IYAPhvbzgheZz9VeETsSTi8RcLC+Lz0Awn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0gBXP68Rc+StICbzFijfrPMFE44x9raRPe89ekb6VALuus6++vDy2eIsE83sj4QzNMKYkXI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JmzAqwtdGJuv/Co7QliUPi8WsucYKw7H6kP5K0fdxWfRVyYI5J4Gxdx/0Ul4XNXr3naN20k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faR+0DBRWAOjoj2RftJrRFg8ALSkx2iSvtOROJ43bnwJigrti6VmwRoNQnfXr9Wq9gvJV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HpkloQFXS1UX7at20LMZFripN79n6dyrG6+0L5OXjc1pv4XL867z3R42Cl2UJFmBp1Nu1O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7jnUfUU7mRaiJU7wJNnmbOtk/8UpR5nuntf7IWYolIUZKI4iN87igxZ2ybB4j7z+UXrux1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jl2rWMEaVXlszSfhw/7Kwy97NvriQ/mHoWpUJ7OzPr2XkqjZi2ExuZD10b6M97BYhBxjHP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HrWT1tNaNECmanlRYloAnckqwLrfJYeXBP9Ra1fFEhsUVspnGYRXHKk8Pb3YviK2JaT7Vg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TQ1CGN3D5VOZgFWDN9QxPDtNQsHZZuJkGyOCe8Lu2k/1UETMeaC8jIMwkDRmA14PQnrAXY7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f1eqe9f/JOlUtGN5lw8l8anzsE671Xx2a+AkcrAOau4ymU9Tr5vilEktDtyav8qutmRFWE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1uRqamhW5OdtUX/rZXrHc0oaP6d2hx62sj2AOlnkTKmnDnSY9tzeZZ52YtCh88KhJv0N28aUO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wDHk1vPKHzEUXb/s+73O1DAeJ7txuH4RjGvwlShCe64qQ7IoyIQ0WioyOlCRuji6MjKyEh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37oqrirEtCjDyK6iTIDElrkPd5e8opKuZGIPD25zvh+959N/vmokq1XMH/1M3dnZ3mauXJRh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zI9q5NlvZub50LVrGp7aXQ23Ddq5PTPtupQHye+JdLUzOpyFDhAJA1pznYLvhUuDouFH8X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3SjHN4UZsTXCKoUrTnFuqxpTLuRUEw2x6PouznOE7ZuQuISgEGGW/V0iWZuvM86OoR46f64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/YrxrNXkROm7O8cRXOByXJLuSnJSS6rUR1OZT3OQykrqjxK5VCXZy+vqTS24TmWw1ddo3bEy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aZ3OmyTkpy/GnTBB5UdDz6EMFv86jyuhFPW7zLOp5UfBD2I1K7UXF9qWUafQsYvOlpLG7F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I7EVFb/csSn5RUNvYiZosqq3+W6uvE43RTm17tuVbD3t+tQmnwFbUNm/D5Vo4u0W6e0Cgv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UC/WHYlDFtf60rGM/PY84vU//r0/ncgKc9gLkea8QXvQcmdU/9vqpBUXO7euBDabN65kMpo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3LdkDHudaT/nR11XaMVFxw1RTxmnvdFPcG3tLDgn7w1yoLQdoeKsawlMh0+pDfZzRfPpq5gi+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Cb8aHKR/25NazPs5Mrgv19iT5T9yNmYXWn9XgV38yx7T2hbEHhM5EgQXES1S34SNm71wHi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O/PtcAgncwyc2a4qZc3uYnMFZd4olMx5/OXDVgc4dNQ713L6yrsqbJ85WOXrLoErLC15Qed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77GyLWaSl7SencG1twFZnGLfnqsJsXmuK6ylzjOspx+kW9c6JAjSHp0xLZzOG000NeC6vr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f19MtLk+Zts7mGhL69D9WcfaN4m431ynvC1ZkJC4uPXHLWohhxzzZkrAZ/qnMW13iX7FWg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pKFmtK2V606e4KijNb+mpOe++vJOm77jH5jccwQ/aCIoT07tjyWOxvIK4JiebaBZ9eQrR3B7Y</w:t>
      </w:r>
    </w:p>
    <w:p>
      <w:pPr>
        <w:pStyle w:val="PreformattedText"/>
        <w:bidi w:val="0"/>
        <w:spacing w:before="0" w:after="0"/>
        <w:jc w:val="left"/>
        <w:rPr/>
      </w:pPr>
      <w:r>
        <w:rPr/>
        <w:t>i+mWKX+GVc0t27o5gtP/1XhAZxhltcdej5HuS3aYn4adKv927SUjkM46V2aw8CEWszyokRyy39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3NM5kT/UPpfQ+ghZ7SuWXwZyjIN2oIYL8hDPjs/k+8v74pEY3RzzgrWlMynnHNTTPwr28H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2suaNLH766s2MATN7JMAAa75jTJ8/vrBmwcc0ZsmgPqaGnR3UCI7w3nWJRGWxklfsHS+HqT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vwV/oELwi3uMle1Frzsv9HfDbShWTGuVyHlj7d+TBs/QDRcMyNQsKB63iiqbLaZWZHVJwUv9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gdeGmSfCmCvOascT05U0Kx2snmnqfLCSogFssKiqJT5VURh8vqMEn14JMrJpg1FZyrLuCs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BGcL1a6QsUdtVEzYsLSqqy6j2ZSXVVkvG8hrvqpi/rczLHG4EH5mctd0XeHrQmBBJP02y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DvJPtDvhOkW5u0m5QMOLyaZm9aVIx4ov27y24k+8DxLIlb/lHp52HczzTVXGKYrPdi0WzUre8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PGaWYKlIT4LhsIn4wHt0undtFSvk8hxujV+Xw9asP9RNkq3wd0eiSfSxnaNUxf8zHnh+kL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ZgO4JwwV6vdr0cswAH/pypXFb94aeMqG3C/1Itz9+cB53JH+bZ3F6wDLJuNcvVZJ2s24k07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fdZ9VLVy7XdSc/rJMbqqLOsZXxSDdpUnupO21RFK9dmwY5x8Bqq2QuMOzjkvOlsTzkUJnysWU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sDVF/+q4K6XsvMD97kvB4blnumyawNN2ln0+o9ojYO1Vn6vCBqzWj/Ij6gmiOqiie5m/wsjZ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qrB4Np224UrBPZeJDRTsMrby/WpVM6TeNfOnCL3Up9LI/VRWTe85toTTCQ2rU6uHh1S5Ve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RbCrqGivjTdonFacbuQqSup7SdjlLc9yVgRY5EX7HtqsANUFBW1vh1S2u/uQ5js3687VCv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1R+z1R+Jo095oMXWbv3zJsut1Rw/iaCPGM5rZPtZ9t3u0C3TpxcjENpnDONme3Nws9PzFi4wh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InxVgA/CcjRe//GQ7iF6llWq+JeExPC0pOI76WQP9bn8KiiRsoNsYnCNycF84MydFpHt93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m6Q5L+zLqj4mDJu3jymP+42pC6pmNtwidn3B9AsXLC7MixAj0HP1f6wedC9xdizzuO+QHe5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XA4g7emjIgMPg2mzWbC5AIOuw30gW5hDGdpva7xx1+9sV9wj+IBn+Mdx5QqJx7MzHtLdxfn+8</w:t>
      </w:r>
    </w:p>
    <w:p>
      <w:pPr>
        <w:pStyle w:val="PreformattedText"/>
        <w:bidi w:val="0"/>
        <w:spacing w:before="0" w:after="0"/>
        <w:jc w:val="left"/>
        <w:rPr/>
      </w:pPr>
      <w:r>
        <w:rPr/>
        <w:t>2+QlxWsCq576QFs8UHxH96moVW/Su9SwKR32jUBRi/4BPgHX++t3AMiN7X/lxRZt9ftKR/3KnW3i</w:t>
      </w:r>
    </w:p>
    <w:p>
      <w:pPr>
        <w:pStyle w:val="PreformattedText"/>
        <w:bidi w:val="0"/>
        <w:spacing w:before="0" w:after="0"/>
        <w:jc w:val="left"/>
        <w:rPr/>
      </w:pPr>
      <w:r>
        <w:rPr/>
        <w:t>k+CdINmx4wPnPVc34CdVxS41FOaNF4ifenL7ZF9zWxKY/KmvwxUXHQobBnufmUOgYHlNQ8Awa+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RNQ0CARSBFPoQ6iOoFbGWhhc9KAxGlguQ2F1Y4Ji6XoSsXq4ILV5LcIXM0wced26oW8HPidU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FySWO57ah/rYHqEIFPt6135lrTXMTMqMIBq7mU7aP0+dGrNhGsH/kjOf9S4euWY/pZGCRt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6VV3OL5sm5p772I8clB4j2cXWEOvi5++03bwRtp9pvJSwuOCDFsLX3PxX4tYY633oQaiYOESk+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etfRnDOFd0Vh6120dJAYajBsKPRBL7YQckZPVE73b1uxi4qA33cNMeeFb9Ey799q9gB32Pu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ivjFcCiv3/zZ/53xLqawLFPxEzMvMoi+9zMrqFRbNzPIXLQbeAm+pNn8GftIcXl7fP62K4vy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8rG0Q9mTQv5VQ7zSOWXLeaAC3R3AA1H2zmKM4h3EFca9L1W8EjLe54Aab67LXzwxidH0PpU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+RXW5F+j/l60LM157O1zoWYxyJM2BO/Tq0IO8fneV1yn+rfp5+ByjxJWHLNVmikOMVCZiFWYX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rjfEvz44nfYEJgjGf56R8Kmrm0iVOhC3PDpCjO+svpFpVkYTWX+KKDCZf8iuPT7ZeDgF94f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Vz+jPuYXuWY21GJanVSNuThBYWdIap9SrQ73VAKNbXuuVbVBJnnnHmqOPMma0dmQaCklW5T54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bS026hmbBOYmXq9ggHeWYLhw9G9z8zYxoaVik9j8p0LfndjS7nLmcudj01l1bVD/C5MvY18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PFl9BcwXlIbS8IuSvbhX45OJ7TAaaTYupZ3LWMtt1Dt3RggNNi53Ui7UH22b7th5q+J7Kht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eDhVkQP6ljpoAecHBQkCUnoj5s7B/5NQDyhrvpeIxTxS38xiJHq5tSozRsF00C4KwnHOqw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mEWjmWhaeDZoUEx1zeTeB5X+ZGtohGo2uTxtjLZM41cc1kDWC+yc18MYt/l0Acw9ldNfR3M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1VfMy3ykS5JfxKbauOKxZWqNdHPZRRCCU50wPlml6zmZCg9je8eCMT21/KMgzTB8vkiYu3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X025/hUP1pjL1trDnX5aulJth+yV5z3K5bdnXUrptQ8S/ND6JBGIrT0j8oVWXuE9QVYWS53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nrXrMBLo1YVozbdWpP1k/pCt3CY1xNvDebvC7GPlyoFnWAsKkg3MRmgsld8xteKr/HDGmoF1I</w:t>
      </w:r>
    </w:p>
    <w:p>
      <w:pPr>
        <w:pStyle w:val="PreformattedText"/>
        <w:bidi w:val="0"/>
        <w:spacing w:before="0" w:after="0"/>
        <w:jc w:val="left"/>
        <w:rPr/>
      </w:pPr>
      <w:r>
        <w:rPr/>
        <w:t>6NOqj3x0KDjH16zZj16DgWp5Ze4aAbNr/1H7f+T5H73+Rwn/kQGtoGV/WoHrv8k5bqvjU7y2B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uylpgrup/ZmtaQQe69AJcx+NTCp33zs4a4BYZrSBngsHffhd+f70CJ16RhFHh9jJx9pMwPNxE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DReUa9gVBjhnrfa0+AAcF/Z6a81KjhVjtOus26h8usdzZMu6jbMvYY1uED1L9o/bNjiVzLWJ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4X2DGiAdfBwHOMkJ4RMjOQXqRFGTE2Ykwvko4dBVwdC70AGUPM48ddY9S22N8F2RXN1tKiQ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eBwoG4brxFIOb9uzHybkAXYM2kbAOyJYM/A5Pt+Q8rdfT8/eaz7ZXm7op2tQP3iLsW+Js5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9wh9xZSGyWEdFEqZYSMIWppwSpCUbNqJNaya7pCR8BppGnBIaTALWZnBMqRgXeiywTpAxg0u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fOIl0muQxee0DdYFKqso7tbx5A6Jyqn9ksppcmnqWmp55pYyairo5Q37lSTV4aml6VamaNL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TTqWGsnqrRG35xYV565+Litdl32Up/78CJaM2zR+h2VVzyx42dR5V28s618q+6/2A6hdlS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GiwqeAYNZ6lXvT7xqrk9/RBd9y+YxzNBAzLkvS4gEfMRQwr9iny2JLo3lHrmdE5V31JNDq/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7SBh11hypwhXaV/Hd6V24MrdHkuNH6700Z1pUlsTxY5oKvJq2fYrgix72W3qNRWhNsUbyjJry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NV+ItKpzrsRdVBlUYa6o1jvZXxa3xSlvUlTYsy63gdtsQrReh254SNh3F7VtK29e3g3bBcVJ</w:t>
      </w:r>
    </w:p>
    <w:p>
      <w:pPr>
        <w:pStyle w:val="PreformattedText"/>
        <w:bidi w:val="0"/>
        <w:spacing w:before="0" w:after="0"/>
        <w:jc w:val="left"/>
        <w:rPr/>
      </w:pPr>
      <w:r>
        <w:rPr/>
        <w:t>6+oHr6K0rP5Z7Zrf+NXCgaCDe9TFUOR1ZvLbjZl5LIX3c+a49Q5ag1WVwjWvE8HwqweN9qnIL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OAy69Cs1OjX69YscFdqqMcTN07Yy+wWNqU4pwaYzJcu5ELXUph0mVmxMBcKZvxrHv863LN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sUxUnU5XbnOv2gZnvEmKq2cmAOFcT5XTl33aNPqKEFwbJHYFEMbBCG3uZDpUg7tgGrK7MSd+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WUlYJhltTbDZOKZiCG3lMh3v6baRCDkOEwrVDbWwdUSqEUCnevKiSz8xlSX1lDuSHf2rnqm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/5smhNIxZUWFw4UeMUV/9JgqZA9IgD0wh47eCZkHrHrkNqMCWOLzqY0X5xoiP526g2oFm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HhH5KRX6fnW6MpPkLSK+DAWd6kv8GRMLKrK4QYL24tRmd6zggEMICXDJ/5vjoZDry5KV96kQ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zRRXTOybLPPD82sIb/w6hsdyxQBCGL1Cu7ZFwXPSIb7r4TeMkiSMg/39nwZlCWu4fbe9iWf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0i8JLTR5qhi7rECcT+fOSwM8NKrwEhOyb17AvPJm3h6ssfSMQcZ79ZNajW0eZv/sNybkcDeP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2lX6H8X/tHjnaqT9W8KmF6a432NNXT6qwq4uuWHSb0asMw6wY0y7n2C8wsQfXJsY1cmosLb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DU7aTSP/u1ddKuyLSJdy8z2Ey8nCK1qlguY3ela+cr1ro76+dunGV3UbSu2Lvh2pR/ngcs52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Pyz6hXFRonqEvS9cvXVY079R6qmJ+pXxHdekECG0bGfsIvaRLIruWV/GZaLK9fHWMXz2T1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9oeqCHlYKvYxytrrzy6M5hZjOmuwYANC+HF8Fcz6mbsCkWsFubY4cbKkprn7NZ+ABguPvse5t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KF/SjZjbgGTr2dZihZgD7BmrBAQ+DsT/i37nQBUuYorm/jHpF7es9zLyxkyS3LpgzJV7wH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eHCXvfmW51u8SIiN5owgTiSZKj4t52QgRLwPPcMbg2/wHBxLFLt/vY+OqMedzE+Ser6VUB1W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hubSSPx0mD8zDncs5CdUMfQ5eA7l7QrWLEd4cj7hv1I+TKBQmpEYE8Sr48RGBdNenhNs4Ped+H</w:t>
      </w:r>
    </w:p>
    <w:p>
      <w:pPr>
        <w:pStyle w:val="PreformattedText"/>
        <w:bidi w:val="0"/>
        <w:spacing w:before="0" w:after="0"/>
        <w:jc w:val="left"/>
        <w:rPr/>
      </w:pPr>
      <w:r>
        <w:rPr/>
        <w:t>4/Qtat3DhRTw0l6L5RIZSTfJ1E5T4a18XZZ/aEd48pZmbHeBAbzmFG/WRHHmR1+zP6R6LILyY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TB1vMIhII2mu1om6Aem788t6Aa0BLSeKC5bti/9D2aOKf5NsT4VvTY+ZHUWSIjPsjwGbHv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TM+490GB6L+Gbf+Sfg5xtq7T6HqZzC6cKP2zvTioBw3dc7hjglbF+c7v/GrVsHRfLt254NN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w6Nu7tD4+7u7u4OjXvj7u6Fu7u7u7u7FEz/zjnXzty5cd57M/9MxMqV6/vZmVlRmTt3xq6s+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LBkqPzRDWtIOJ/mH9q2M3XXfdmg32Y9yvQ8dj1pZXeP0be/ZPX/Hk0QC+NcO6/VY2DV1p3r+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uBRyX+MXcH+afzAcD5IT04fswrnCu+UaRJHiDSPiG4hiGYfs3hiQUeHw6OSjj6pQ/hsag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p15iTVAiS7L4jyUyWDu2a8fDu3o1//vaoiF4kQqXJTJybhVf5RS01UcIlrb/5zGw5jSe63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Jb5rBNJF6xX1kZcfKtcUpuiHEtkCzt2i/1uq9sWPTyDXi3e096z3ZoDU3CXz1c+waPK9b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E3WJjX0r7kPW1ovjMeoUyPe2NDzek/3b4QXpgWIAjJDHZ1DWePnyGu9+AaYrTuh0Zxb6Hz76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H//ItpsxfzajdS1n4wFmbSDdu0PYSJtw9T1FCiEZyia6DASni0JiXBWowDL74Wl4LMQMHlx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20YGR1KhMQUa4+EpQAhMDRddqQsI6A4VnbBwZ6QFVATsDhS4Ryff4WxqFXwwUWwQkvKQHngX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XvgQn9jhQU4o/sJH1FddEDqfgO0T6THKsB+WLwbbEB2PFHbGJhgtDZuPFL6ByifCKOw598B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3CRDRrtLzJlrPcOvSodXLL2GLYNKMdRM4j1hHaS0o9DGpQy0uMBM/Jein0kwpZqjZxiiS3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rmKkomtQN/0xuFlMfEp4Iyz9qLpbWYayJTaUlwjKaLPBiNj2ZRPJWooEsPKQ0/PHua31dth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djsYMrsrgz7CZvq9CXlCIW16hzypCFFwEu2swDPn+oc9Zmb6WRJ3eeZ27oSnkq2S/D6dS9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xxD0wym8zPXQcF9n98r+fuW8/ctoKos9Kdv1NVhm5XXkohLW+/ZRcDwpdlz58q199GPWi782I2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e4R07c/X9gyqZ0qGVHhwdDCyrjNk/Ibvoi2u6xtYDWBt0mdnRLYGwqitP6W+DBc3R9h5zL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4i1OVqPFodq9t+JzKx+vj51PHCrGL3Cb4T1qMkG7ETuMEXI2pRNyc4OO23Jv9qXvceV8n+NzH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Km9uhKODXJrQoBBpXWxSRlqHrHg5iu31AON+Lhc3Ra0U9+fELY0PTV6vTjjqtvBYHZ7iXQ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9vJK3lLZRXKeCtlDRNvP7PUrA98fat+UHt9Y9BFYNANSqkWGWcDZ9h6D31B+6nFDGY/sxsakS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+8m6ceGqEioFVPuZu3gIheWVpWhqUku6D4UBprUYKlgLwg4JxTVBZ/KjShpLqQmFa+WcbWI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9R+lrmPy8BJy9Yiks4gPud4vKXmL2qUHgbkcI6cuzuGSIXbuDyiV6/TAihCydOzZx8aOZm5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7+MrfC5E7dB8SPuWOQWLkUjw277b+Fvtdc/IuiNcgAPIPDff0S8/xbWHybErSWHVjf6IaKFx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4qoyh/ZTEjImPidqCoSwx5VyLSMQEQLl2EXq8QUd76O9lQd/8Eq1INVkEczP8tabsqlxBRyv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1dPSZDggn8cFJitZquaqvDXTcO7XTY96xuJ2e/3RrqS9holMmuQGLQN27+SX0D5Yvx8mX4i7r2T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qjIE9b7Ges3hXqo0Vb+3eVsgIAL4sqy1oQyrPdS6BTm+iSFGjIVexNyDww+gdG4jNwGVC9bS+</w:t>
      </w:r>
    </w:p>
    <w:p>
      <w:pPr>
        <w:pStyle w:val="PreformattedText"/>
        <w:bidi w:val="0"/>
        <w:spacing w:before="0" w:after="0"/>
        <w:jc w:val="left"/>
        <w:rPr/>
      </w:pPr>
      <w:r>
        <w:rPr/>
        <w:t>8WEzinBB++WCNvSlwHwHfAfcCY654zvhYlDu1UDOFeb00+70E1KKuxyaIzwjw1o9jkm6Sc+qi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uKZemYCfFVkHaMXLDNNlpruy8aLZZKO8Mhnce+H0OzX0O7n0O2H0O8n0O130Owv22x7EA33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/uw3GNkomkykTzZyJ/ZGFG89siv/Rj3YTXHyCvrZMEz1hYJWNLICxgswaT6pOe4FmVpEvELPK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b1ZfFFCkIb+jjIZllhw74r1Sv01L3uZDTISa5CBMi+GmQGx6grQ3fWx+InSwZnM7Ujxclj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xjhc1jhfHQic6QW2ax1Y56rK9CRjJlrnsxsXHPidSUQ6xKEAOu3sS3Ey2oShaFBz0tWPvD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txoVGA1LFQBmmvVJ4MiIX4fWjM0Pc+5DsZaOSpAQki0QOf5P31dLBrqAHnDP9eEP67U1x3+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F5xhhSXipDvNnJZjnTN/UTGuQE/VjjPS3seI4jU2hywF3gAVCqZOfEqcApfaPxKxVM8GOB+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+fc/cWrzBOXIitmTAN0r9sjoJtjvxVjoJUYMycec2cGes1fpajGuUSwIBV0n6rpIWVlgkhNe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CMl/wZLykYX5czovxHuSMLuSMsuSMPPyZIf5soitVxFKwgpa2jpa0jpq1jpq2Dp62jpq3Dpa3j</w:t>
      </w:r>
    </w:p>
    <w:p>
      <w:pPr>
        <w:pStyle w:val="PreformattedText"/>
        <w:bidi w:val="0"/>
        <w:spacing w:before="0" w:after="0"/>
        <w:jc w:val="left"/>
        <w:rPr/>
      </w:pPr>
      <w:r>
        <w:rPr/>
        <w:t>pq2Dpa0jp3nxMLfwMbv/2Of9lsaNkcb9NY0bZRYf4gQhhDTmF+kWrDQepHQnaho3XpoXJPMLr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++fS+Z+4I04wJQv7EYc7EYd7EYf5EFr8lTS33wy6Dv/oaLV5fzAuZOuRdCNOK5Ck2nlRhS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0GA6Vhf8kvxHxKkchTDAaL7s2lwI5qSE9d/MdOkHNvweU3EcCTtN5VugGrJNOh61Dp0ZUJ/I5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3H1CtDSIIskZnZTMxcDMRsnAyQgEmgRNfAvdnKU/CqmgpnETmL4XivPkX+VNQcmcsCeuOp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7Cna7ih/sCtzcsc11uszFw5xQsfV1Z7xCIumVi2D3VBoJXT8ug1eKd/DcTJxTnyauNxU848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ozC1mzBSH7nNKOaxezj2F16iXeh1d4jIv1iIOje8YHedUx6nGpXWZqhnYvDNfrEAzM6+8nAs3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3g8vhd59d5vt4i9tmNR36XWs52PSsBokaH/pbRa9iv3cIgow382oG4DYPJTeHeNNNCuDiP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SV70F1BoU5vufc0QW2TPHfsrmmjMHmMx5aWDcnZmPQ+og0hTG1C7kk86HfzaZXs6kPziQR0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E74xiRs+qRvylfzs7LlVLgOzudynbI+a0l7VajsejvL5Om/ZUKgo53ELMrvJ5SzjaZOOF9Er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66YTqPwXFm1qe481lTOpcZ41CIsRE7elmWSH/CEanh560u/L5Df/M5AEl0d3F179twq+foBX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9sPi7haNpVMRik5yOIXuHFuN0CjHa0pOFMTnDd9H4sAaKkXOb3jb3SrFfcpyvHi+Wpwn4CJqI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jEodmhTYBskWwzSNTXNU3AobGNM9xXS6WxTdq7ZnX+cmWt+Dx5rdQo+Yh7IhTeHmO9Zd9wZ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jbXDk5zj/YnrPFUOg2vKyQWgzwn+n17Xtt52z/XtbuqemJ11YX14IBXlAWFxeIwH1QMhdX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ITl5yHvFBCGxGjBm5Q9iXQQ4WjS0Ue4CcQWWd2gaxKYKrX7d/wyCtWXadDu97Xb8Vg+g46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59jRw3BVpE8YBCjRQ3mUr4wi54jUw7uQ5adfjSQPouzY3rDcJN1jO/FzEvWnboVL9KjbYXb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wN4edOtqBp8r1kWt8NINoEtEhA3kS6vF8it2UfBti48dAS8vGOopT/IZRuGuqityv9NMihbz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F2qZAzV9xoBNgExSuAFsA3QHUI8JjcXuPf48/8a+AgAAKXTsnO2YSyKGvQ3LkKbjjpLIoS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eEmb15JeQSCkahsAp5geQCGglIhcOhjHmwhaFSseKlhJJG8j7y8koFoHm1JVLgwsryibNCz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VYgswtKUxBYRq0pq86jOFNrz6A+loWbkWAryM0rMhQZ5ycfCmHnZx6IDA18Y/CRCBQy+J6L0D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EIippRKIQlUZiEA3KqcfS1FIoRiLvlWSkkJMqJKUQk8q7MwhL5ULv0tqjK6M8hXqWxDWrr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xZJaFphqQKqMihEOWprmJcQstDPTt6pcR4CHGyEkzyI7na+zK35AvoMH0g5YRZX2XldOuE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luEFZQJfsR7L4kYU4JSd4U+GWhBV2YMDBgkbVD21BqBKmPK9UgWhZkqpGtajgWKNTUYy2S3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IBSHapakrj8g3W6YRfuBqIBDXtAxIJoE81WUfMm2i1kNcx1oG1ep51usxh+V/CGwBklvZ/0lJg1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e3YuSt5DWIGL5p/YAa01UaxiuAaQzels/7SnBYyjPvOI58ltJMvsPeDlbezGcvLN+RPvAc+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nCAjvm6nnuTDnizpmL+HYDBD4p6tmZ/uz8yW8PVn5bp8LnKnZZlUOwb1KY6dMgptsZJWK0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w/72rexLjdXntGmYETduRkpGSsZL4q/gxgVSZyMpoqN5KyiW1Do2W+Ymw1g6iCRmvfyflSp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QpCVxw8JLRFDGcq/RkattYz3Lxte1hIux1HL268cbSVMB5NQWe/JdkwW6rfjZ5NZzVfImlg6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2s6uhxU1y1fdj0LllPOnt8o6t6u5Fs0nSuiU5u6smYXLLw5Drqe0TfO3HZrCOCbZ7Kc3TyV0T</w:t>
      </w:r>
    </w:p>
    <w:p>
      <w:pPr>
        <w:pStyle w:val="PreformattedText"/>
        <w:bidi w:val="0"/>
        <w:spacing w:before="0" w:after="0"/>
        <w:jc w:val="left"/>
        <w:rPr/>
      </w:pPr>
      <w:r>
        <w:rPr/>
        <w:t>9wi6FQW61cmR7cyr8GgEzvFnJ6f3SbXMGirwNkBYhN3I9bLlyE2LOsIzLSuf5R7JOqfpxHvV6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N90s5kMDqTvSaUbex0RJMtkkFXJepvstidiVRAXmqygJ6MA7iTd90aGClYSGfSq46FC9TG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fdKkhep/h9+0yWQ+HFb3KqI3DTPvjmSaJf2r3aDdld1m3RfdpN1b3ajd8Nx6a75ErSl1qp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6Jj+Vs362xaVqqBeRMToc4hqRaRk31P9x0JyvCjXXkbYJIppGlNf6sW4KxqnLNfUii2QAzuj6W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6b1JO1bA78Jm2hmfNUZaSvh7YMAWx/NnooeTXlfUg64pt+kVd9ra8AGYuwVfqvijXc/x6XhZ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Q2yIw/S34Lfot9620rQ84Ctzc2MNzimkpBrP3L+B34AeH/joLRgKa6i/hj+Xv4U/qr+L/6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/4Z/rH+t/3v3cvd+94X/ir+7f4j8EFgE2BloOegZWDcEKsQlnBW0FdQ7rhfvMAGCzY7cjj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vtd7cPXteralc3w48Y8MPs3u1G6o7rVuie7Wbsru2W0uPQQwNwA0ABhAAkACMAGkAJwAJw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0ACsAHkALwAPwAkAABABEAAMACkABwARwAMABJABUAAuABwAGQAZwASABZAD0a049fD1dPT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+0v2z+29ba/b8tt223DdWP7E/nn+7GBDIHW+bOBDYHYgmxCZHzJ+NaO6wZpx2gHbUd5Tbu90e3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RSDHYFOfll8ivvF6/v7DDP3+1Y7Wjt8Ox4r+W3DbvBu4f8Zb+gg6KDZH+lhaAF4YXzgmhGe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7TjuObYvutG7U7sVu5e6GbpRvez9D/zO/OnA9UF7YR9x75G3S7vXvLD9qvWfMcHWFgiU6JwYr3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7cTsR3k9Nj0yXTp9Mp04j5OIL8gX5wAORVpFfWerZ6unq+cgu+I/1juWYL+yOv2m7B0l6htD9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pG9wJfQHvjftKem993Db9lIsgiB/EGsQLbw3vjfTKfK9uJmlmKbPaOP04HW22epSbqdoes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x6G+FFUP3VbZYnTkZr3igPlJlxsMjkXW2rT6scVrmNc2noCP2ai3+rCWXzq/NTxe0C/QSw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Z5ppr+6kbwR8fhA2ED8IGwgf0HeUZ0w7G7gy1egNiHX7dPtWSD/KDAwka4vGLL/gl+CXYJ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yveKB4EHg1GFhw7VDsEOxoKXDtmOzwbjDXKtvWqu2PNts83ebJLS40dhuJJIHKCkSOW1oxP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vhLEAy1jj1a7YTnfXsi9785Qtqh2FVoI05yw79TXevIdCEerYc62vRzCNpNfs9g6s9y7Dk3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y2XR/cj6w2/tCpofaZGrHjefGpZAESkZoDDFdteT6oeGgF72zRF57qQFLtq9rY4YirKLdp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9a2zlgVGaohUxvT2q2K503YhwnZdPmk6TNM/ZMalUgTzpQkPZe5EdhpjrN6JJYpVBUT2E4m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QdGa6slB3vqruckDdZpOkzTLGzEYjJTk3qmWpkc5aVGluupoOX5R/YsSZTltUfvJYPGk9U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FnKrCNp6V0o83p1xWzpNyVhyrgjPGWlHOBZDO+z6taoWlgHi5CJcioczC3O+9QnXI0c3Kn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I8VVmz0g+1Hmk6lRlz03N+Vp0kAjYu5BifDbdNI5V4+z/9oOveXRjUzDChUvQgg8XESfqgjh6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klp0ayoihqjTYqdVd4reJ1TxgbdG+/J09lnkL0+YT+i5xmaQ7Jnwr/pKgRZ08XHzA5FDqp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bgeOve8rMqoXzfokWk88fSqLNDh5d8J7Fukm989bDqgaVDwLuID1VX/NbY0gHCrehL/PsKL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iHQ7Z2gBBeQsi+vrsQXqKtGNfRh+/SK4YLa6e2/KyPOHFflaE/KjSog6nTp7PTJ9xjss5Jrw9B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+xDLeo77uOi9fag/v89y5r63elie2t+TbSUH8cWDmTxnM4rS5YfOzeycILkNy8qbVjFhPO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Ex3f38Rt0hqE2g+iuSI4PykM31/EbV4ahrSGcz++O74bjN7IMQ3x/CiTHdrLD56WUvQ6G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hHPxQDl4MRy/yw2e78ZvYlL18jiFVDdF++1WDQzdN7k+MSNsZKQN4+oBDejC3NJXrZ9su1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aM1W8vcnUY+K6T41hip5NS5birDlqEaZGkae1vLeLGWD08ccdDPNxxLGPqtOnsdOnslPXW1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u8tkact4act0Sc+oSc+kSc+4Sc+0acuoSfPvDfd/LeOGWDnsY+vk++PVj6MDfzwSwTRJ9G8t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9WxN50JM1KSuP32omZvgk0J2VPG2XjtTjGNUGQS1+Bfl5iSHXItS3Kj1ES557m2pUZtI7K2ym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bQJ1/LB3SyOGZinoKyjzI/qpL5KVbbY6yEqrCSvLKUccmuS1EAZaFEOeOjehJlca2SextoXF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liuBttvZDf6e2c0gG9VWC4r7uvpJ7crvmJlHxSNeo54G3Q2u77uRvpgMwlDYZMQiSMcgD6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4SY77RA5VGWRHY3/9EdLfS4uX4IIy9WgRElMgcR6Ta0+ljTNnz0lu6Oxrppnp+uk6Z8xke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zmOdqk6Ntw6wGdmaeorOPdvdkx8LS8c9WgMySsJO8tpTpcNQtzUvje1vmHBXbSMyByQuUy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s5rzaVsXQieZ95Ssrj47sNPLDhUdcp6DsouspRWszba7kqUJrPW3+2KmUtozpyW3rr6oSq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vCqsvKT01aIo6csL12fH3wJ+AObqk01db+cPTcEXOcznUw3hF0b/pQIG4pPsx0Pzq0xnTpPDUx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fJ+D5bFoR7Ja1VpZYnq63RVeVnJ6+t/jYl2CeDrWE2Zeknh61BNqWaJ5bOlkB0HuWtwqvFp2Pz</w:t>
      </w:r>
    </w:p>
    <w:p>
      <w:pPr>
        <w:pStyle w:val="PreformattedText"/>
        <w:bidi w:val="0"/>
        <w:spacing w:before="0" w:after="0"/>
        <w:jc w:val="left"/>
        <w:rPr/>
      </w:pPr>
      <w:r>
        <w:rPr/>
        <w:t>1+pXHe/srKqrJaZ7KaDfpakp2Zm/x2+8ipDjXI8UPJs/JfaDGI9EzCLbCYNHxSSrbpEcdGeMf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VdU5WIf7s4xkZepWz3ucrICsff8bxJI8lK2PivqPWUdmidLUsuszy6L4EoizXogCrnLSs1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trNCisEq5coGeRWsjR6QEe0GMK0Z0o2CwpIZSc6NisFRzvvKUlUVHWg554aIsyqJ8tfSxL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FncgirlVQWsW1jOKUzqKsVXKjsrXMpqztNNdj9Ul+wbksplXnQRmo5MvCD6cUkJCJzCwNVN4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yrq52HZVHkycFTqpsXtGj0UJt4oXvs5OUOJzxrKjNlHJHqJI3Pykr9jvjCyP9MLzRiwC8Ui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0PCP2GCPrzGwY9v5CQk/uLhpM2rG54aDchTAkVgJbwh4gQ2i6G2rAIPziseuR31Ob7t/K5RPq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2HDe/LDt/14qwtDufW8jLLMplMRZ45U423ADcDJe7swkQzqgblVQvrqEYVT2VPac3ijqrKp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NbC+wG6d0RAuuIx6RGZW6eAuslFzNbyyuzKwvfxc05F4u2+o1V3fqnhi4Lz3qE+o7VkFVe6y4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cxrhLvikSLbLOQ/jnhVdNVxAvbXSiiSqk3rTtLXbODVfuLwEfXiwIXifLpj1xlC12L4gamV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vLC+yLDBedthzvcmVz9AFksVWSC65KEe6gAu0Ziwb8evyG7PryVZaLVjeskbqhO3/T6iPBK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QKdGsgKwYnsIsWe4Q7mwPeE/eO5yb9wnHecdxxcOX9b0nrx2KJ5ynjOv3DcdZx1HFnZeQ4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7FPWZ6rhp38rbSwvi3a1tDNQbif3552fde9ezOvvAWZirkrrd1pzGOWp32zRuPWIUHaFMvy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ghQG6QGGkVnJrRlNdTZcNs0z7B3TVw6bWFVf/kP+SsEUEW6szIxC+UYoXty720e2qDuycns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ZdcKiBl+1Od8ne8mf7E7pfIwJwIRPuCk+MHQ34sWZPXF0J/xO0hlePdSw6JmMPEHCGXXMn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XH45VecCK09J2G+JVypkHJIs3KsqGiTsOnDP3kGD8MDXlDyNRk5HbPqIVz5DjA/tzafaA16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KbfGAui42JVNE9ESisQNJ9qH3TKiP8ObxkFUqumnEQY0yiKo64RRN4rvwlWdtEx3EAyFgf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dM9HnBmnruSC9cwD5ro1+m4ubhHWIS6B/BjMfiarTE2k20MMGJ1Po3j7vLoyWiFP13RKqgV6+</w:t>
      </w:r>
    </w:p>
    <w:p>
      <w:pPr>
        <w:pStyle w:val="PreformattedText"/>
        <w:bidi w:val="0"/>
        <w:spacing w:before="0" w:after="0"/>
        <w:jc w:val="left"/>
        <w:rPr/>
      </w:pPr>
      <w:r>
        <w:rPr/>
        <w:t>kT7WQiaBRuqPCtBIFWCQS4PC5nuFZn5R/NTlXjvy22Ttk6Fl2E5us0KMoTaBuxfO222dGjvjv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I1JU6Qp97Gbh9N6Dr6KEgj/78nHV1/AxRWVeYvSus302aDdeUoLKhqGz+q4iT/j7rlGcZiob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sQcki3digsVi6R/XfnBB2VhkdV2lvyV/YVDalWvaS5gM0hahNKFQ2xnIr5tvrDQkSGMAUm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uRsptSsn9llZGKvOBsE2IJhy1y6NPd4F3BAvHinop1sAsz/EBXGGQdPGnUf+tZEg+ebmey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gsI0d1UTl82J1nEjZX+rMryxYKSN+kxfPLoo7rI07LEOqM0I8KEyQdGKZaQq1IeKMOfZUW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fQswUdqKcQQ+rIuSMOsbK25VguZVgcSrEalWA0y4NrlISVC3LpVrAULW4zybt56NdPc0bMn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3v6hCW/oq/FZTPRO7dDxsuRt6gk8mhGO5QffeU95kg5awfDE/6FIdGr5Ga93jYuHdNu0+XSp0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gKr+ireSSTN0WMXqZV9tWck4rv3h/hYpTzpzlPLTx++bruTTP9670cYTalrXTh261Hd38ymw7</w:t>
      </w:r>
    </w:p>
    <w:p>
      <w:pPr>
        <w:pStyle w:val="PreformattedText"/>
        <w:bidi w:val="0"/>
        <w:spacing w:before="0" w:after="0"/>
        <w:jc w:val="left"/>
        <w:rPr/>
      </w:pPr>
      <w:r>
        <w:rPr/>
        <w:t>Y7w35AOdngWCABhzrBkWIZiwKuLWNAnpfAW2kke40bBVNqMLbKU3iIVOgQZbub9icAUQ2bs3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bV9QIqLXSOpNUImj6wfbZ2eOOdd740pRvgBXASUW22GvTSGdGovUrsW0Us2mBD2QGy0Wmf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bGfQr8V+fFtqJ9Fs3wPOVNEFzPWfSIm8K2VtmPcAzW5AiAF2sU+FWOS4iDbc0MZqxK9gMZEYV</w:t>
      </w:r>
    </w:p>
    <w:p>
      <w:pPr>
        <w:pStyle w:val="PreformattedText"/>
        <w:bidi w:val="0"/>
        <w:spacing w:before="0" w:after="0"/>
        <w:jc w:val="left"/>
        <w:rPr/>
      </w:pPr>
      <w:r>
        <w:rPr/>
        <w:t>9HZ3FJeiqVkgc0Eom4yyal1epyW/3UHU/SD6dhQ3iir9I7Eg9iGPl+QQ3IlDfsf9cDqWw8komt3g</w:t>
      </w:r>
    </w:p>
    <w:p>
      <w:pPr>
        <w:pStyle w:val="PreformattedText"/>
        <w:bidi w:val="0"/>
        <w:spacing w:before="0" w:after="0"/>
        <w:jc w:val="left"/>
        <w:rPr/>
      </w:pPr>
      <w:r>
        <w:rPr/>
        <w:t>1TXu1XZloXKzZfz5CVHGVhv1MzynhCuQzWUqz3GwK3J+yY9lvaf5nWQHPAGtkwPKdenn0UQbb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hbqIGKmaH3K8ZqQLkEr5uv82ltggkOYzA/OsJKZQZe8GOQ/F5p3AfvIOzj1M1ZI6CRYflxA0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yG18o581rw1+xwBTJeaEGTeNqPQvQwPgLu7zfFqS/ZUuyavQZY3LIoVg9HBk79XWztkk5oMy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+O3RpHPqj63gXiMCCkiqgt6AQ1UyikLy2s+VO2e2hktcsw6lNWfPoq/jJ6PiR6Xkd0r6k95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5lZnOp46zD1o1t/m5ik2azctO686sudvVzV6Pv1SfMcRN2dgDmp4Yet7wOeoT1O52fG77aR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0BCdMOx2g9dn6NWsK/STikcObgTeZbvHo0d1LRxdZt/1KZcu687AzqVPlnA/b9mLghjz7dG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LprOo06QT7XxJ+AnzijtXV3Ij399W++W0bzz0EOpjgAqw/83EeaHE0UCztvVb2vOrY75aC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m/qToEU0oiZ/LB2R2obmKFezo5rVudAD5vEYfcK4sqOBZxvlAscukNo5blHH+xA98UxPKF/OS8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RKlpLfmWeb3Lu8mBfT3YpB98f7vvDs6hnBd7f9IyIHPT1HLfHANty6gHDe/S1FW7U2axdC8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/Q4rge0zrUjO8Y87BBu0cUaRb2bTDhMtzNNM7t1xpcTJH98Y+YvV0eSevnL/tMHJePgLkPn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0jvAr/g/rD9l9upurlKCl67Fh3Z2G4c9u37xvAZbDukfTXlVUGeoowjWMVYHkrPuCA9gri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JhSnoTKMVIAe2S8rGuVHj7HdDcFUjFzAK8Oi1wL4cSMPualM+wEr9mIV4aw0MlbYrrBXnlxY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2bxXuBHofd15QGCchIJSPuqlADyUcoxYKTmqxred9tzOP9qKHnBa3fB3Z8eRNloDnx1gfdQm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7wzEIqb+8fIbjh9GDxwU/Vr4vj/9+IfD8/fljH2z/KTgs+1cCfUU3YPERKnLt7tx93CAb44V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biI1Rcr9oGOH3FnYL/guYfBM93gIztCHqgyDKojdzxKBEjEoGDYZroxO8AZppIxO2+01F/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8fXF8hMwVjf4Zfvt7snZBGOgchYQlcejeyiHL4R7z+Pfu5/jgW18SRPsEB4vKd4/ihigbGUsI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25nEnxHACWHGHtZZ3h4ZarvpeishJsKi2H2WzaDEeQY0e4NrtS3+4FCj9eonyq77Vpm8UA4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qmfwRVFg4j4X1X76WoDVQ0gioeRpKJJckglGQXTrILp95B+X9uMIgsiNqVZB9Itgun20HR7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0gip+RpK5Icn4/3FDsQqKh4VwLpnw+f15+M+pCAxZAPn9fGhmliFDFm7N3Bw1NI+AQbGpB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/MFhLlvVHEz6mE5ZMXtKAs6po5Rdpwr04h7rO8aUVSF49d4VxT6fP79YifshnLJyfoQVlcN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83gbFZPooHhAD0c79O4aCHbnLFKFs5RzHExbwHnVpAZsVhzn/KG1hbEElwp/+FMA/bV1/2q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/6pNDXHUUuvs6tcWdYM8jjSi0H5yYVOdaFVAfJn9ciJzT/wWacGiFgJbl+uU6sxdY9RNxfWN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YBkFj5PR1grd8PI5851Zhp/2sgbLSvDTkeLHS3Tz+JX7O/F7DcrFZYUKdqzsoOKF2m/PRk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Hz4Qx56wWIueWpcKIP8i9i99CQZc116p9iNscIPH7xQ5taDW0mNATHmM+kgPS+MEqmKeJ3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HoHRtRHMezwm1RRmIXvVJTTiGBMVoNwGYzuhpxtYjn9t1b6aQ5VKNV+dBAjekmuw/ByORRn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4t5ykNPY9MGadDNchkatJr1dur0vwwMtwvMy+lbqm4YlweaGTFxUS012ewAJD6f7qdGmvxnjT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3dpojQBZstew5f4Z7k8EiFXJBoyDaqSOKl6qhk8oblQk++FaCgWApgCTrAzN8iiR7JypMjaMk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CskiVqPO7P1YTzJBmmPNgQpOQKn9oEJUssNr39kMtsudVhrkQriaa0eUBw+AJOH8dq+XFh8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fe52w+GBaB6sfh94MYtRNNiO0ILsGa9sV32Gvx65PKKizrcfCGqxY0V9K4vVrrwhaYXhiuJLH</w:t>
      </w:r>
    </w:p>
    <w:p>
      <w:pPr>
        <w:pStyle w:val="PreformattedText"/>
        <w:bidi w:val="0"/>
        <w:spacing w:before="0" w:after="0"/>
        <w:jc w:val="left"/>
        <w:rPr/>
      </w:pPr>
      <w:r>
        <w:rPr/>
        <w:t>6NmyxEUZ5M+IGMlh97B8dNQ1fc0ENgB37zGx8+VB6m8YZY5PeZrJ2pIfjJ52surZLidfAZAAw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OUYuO9U6klQvE9nMSFsHu34k6Ed5UGLIFa4Ki7PXe7nKhVaZCrFMJYyA6uzemztAER7NeANx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QwsVR3Hop6kWvIigBgKgGWtD4dUs/uJTPNezBefuDH1uifj/WOAAvsleyyMq3/4k2FrCv0Wq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fxHcmGNFOCqTB+VnBESYQiPtHAOKhWfqU0gXJhFE4yr8FdTH649zeSZkZlm3V65WyW1ZXxV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y0Ury2tKK6/LYxRLuSDS3aKxhrmFx/rx9r32PPcs6Ih76Jmu75XPode81+E51sC3MFrYPc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Ma55vf2ioOGIdEZqwVWhJZL0Ia9T59xYOB9f93JKSkvoS+WWujKhWHOsolXxNETLRp/DJaN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NZO9FzEMpJxNOmAw6LlcuBA5ZzvKMJUNCg11DJEMFQ0YAByD434Pgof0BlAHqSIqwFZw6rkO5</w:t>
      </w:r>
    </w:p>
    <w:p>
      <w:pPr>
        <w:pStyle w:val="PreformattedText"/>
        <w:bidi w:val="0"/>
        <w:spacing w:before="0" w:after="0"/>
        <w:jc w:val="left"/>
        <w:rPr/>
      </w:pPr>
      <w:r>
        <w:rPr/>
        <w:t>8ZGUspSzZYr+NiTt0irYJTvVrPLhhmnl3dXz1QvOfc6TMgftmKjQqBjpSOmoiVBcvHR0TZQ2+k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8fzy2XBGjLDcoPqckSL9rSSojLMUzsWWRoF9DKSUxPnJg8xnlKV0qUNxEs31zyuhcwdvMtJR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J9fSNto2QdbIN5cszjUC0ahKLUo1gVq2xufD6II2wRvW1StxZmZ+QKe2OA2XOCMYur00n345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2xe9bP4DprQ3qaVkBPu5doNhGpbcOgk7awkKhtzzCpr5q/E1PVQAYYV5KrPWohJKW3pWygkb+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6lOJjO6bVY4hm1vaMm8c4sePdzXHVHHnOtKJTNEcfA/QYRZRhhE5XEWaN60R+R/dpkP4URZ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7aixtXHscWv34ci85byGWV/kzq+RV7jHSGLuRuhfARSXNgsY7mHPcFOzFbGVCt3lCxIX6rN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0izNCJsmreAse10X9IjLySf0iMDJG0vXjxTlAlJ3EltIdcqRNMouipd2n32nkSKIzkNfZ8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FPutgzPY2qQb1XLkxtrNua0xiRd4F1JPnpm1C+VV4cmDPzXEzieymqp1MtvjpMxRtSbJT+p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+2/acDh0Osgi4hEXFMfHvlPkXcGGIUDql71X5QXNePFpyRYbi4q4R2pdv4ON249+Ce/Dzi5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uaft9JFPxXo37Y8S+yre4cfiwi4M2yQEsnK9fRhALUnGxZjgpD6SStCaLmbRvc+PG3J1l4t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/ixjY5lsRoH8ZeZPoeUIhM6U0C992VSDM6FWUKdBc8Z2xn+g66RMMZWeLG5J1G1J1GWLWh4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kk9uTLBP2HbSbw7E06+43srcdZAw8JbKkC69MhG+bgHE5umqjy+IuSco1Y+ecTbffqm7dNu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j9/ZUyE3DFwx6BfE/Ii+DhwcB9wdqZebbe98PqEJt/Ev1NX7ya/OA+UCZGXIVXXKyElGpEon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KdUQkeqBTPdCqVG2rtfwylBXTMbZTPu2gJBJTesFULr0qs9JNZKo4lOSVvU0mTl5SdJWkX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XhbtMer1IWrJ3TdSaDNTUGaKp3vtTjZ01HzivO/C0FC44Zye9iwZYznZaKIAxm2M26MSNP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0UkMzuO9dPxHXRvciPHBzNFBzcDdvfDT+cxi7d3P/W0uCNedfKAh35M5v56eDOE1OvmMUYj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W7jTUHKsUEcA/Xo/1T1jZ1u37HHQdYX4LWVF0w1R3Y0SqYaQ1cey1j72SkYh71JL9Q+Btq2/p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m1Hydc6RJgvaB7FJv7yHNjST5da7gsvneTfr1a4xgvKtUtqWXIRWXjs8U/paWw4qFV8y2+j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UoEg43bffwi/CIIyP6DcLPbc04j0OER09DuUaJghwx94GJHVURYg2dK6wF4WDDVff69t6Y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MvjZtlia3GMVtbWfe/eITPTrV43ip2vYhQWf0FCOqi6e+8HAo3J9t22yRu0Ud11kKPp7JX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7urEM+3q3hCDKCTg+18N+LP/F7Uvhy30ge6qoaK/mPvfVW8B2tmYTkGPLJ3YzZra6MDMVMQp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sCturzy2gy31x29bashleAZlENpab5rhsut81dR8mdQNvmq/mqP6zQlQm0YVc2aPTRhLWJ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g8cBf1rQ4xyv1gtB/UPnhO4ynqvpzQiog8Ejym/rcfEtybNY4aqfbsd+uTpsy61Q+ZiGxuEKD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TudTwSXJq7oi4YZrfFe83GqP2Je7cwXChpLXMFHPMNhcM7MemjQZJtB/eQ8WWuMKGz0DcGO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+X1hwPwKdn7mE40t2ud5zF50cxvXdaoiu1JP7meyndDzLsEv3gcGeQRHWO5j9g0db+G1L1IX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p8AR7JO65V4ZrByLgghol1Tvpi4ON2Y04i2dtO5vPGFVEDmfXQEXh29WINWy3wCBX8BKz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DYyzA4c8e3oc5B3FXZgXjAiNTmNxcFfqp55y03sKP1yKjw7h6jfOB55UCaOGybnxqWfNUa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udysAd2E3MT5UUnEnCjW6FWxSsfDXsbk9qdt7vRdxxU9oaWB6LDr1FDX8bfJ76VyPg3y4u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xn/08vQBDOPU/uuO78xA4UAA2P/jcVAFTHmaCgHfASB8820hMyoE3yJKgxz6je5UvRYxdyv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o8Ji0Q5i4DrreRFA7hxqeOctIn9Ttop57wgQxAtvI2q+DGX1S90DxPyP8ETvoedtvR6nby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phyrxTWTqmBkphyzxTWz6T7EYd2mH9amMz4balo7nYIfuJ0O4AxPSlhZxG+s4ZCkHzfj1H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P02KQfV+AyLuLb0fTzSlmTxS8M4JimHIvFJ1hFB6Vu7eO5R4hiGkRZSjiliWdaRF9KWbmJZtp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y4LLeNInbRDjXiWZdxRutEOOu7yBvH0G0i+HtgRY5GTAuMKjnHmLbimobq5+shoBfhiw/ndb8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VdjH2MiS1HbvTJl55vpkK2B52hIUQqFEyEQ0LRqh9IHGQOubV0EmHQitEiwO8PAQ4ZN8VMA7Y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xmtjShWLGsaggJxVShVEFpyXPr/M4FJilXLMYEmPjFLXMZcQWEY5hUlSgs5wSqtiSDIsp96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y3q1GxDdn7gEJfvMC70cC3hrGxJyGEn+exrbenMe8/kriJyKGI4k5wmYTPHdGHgQ/aIrrm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h0baN2VbbW8T0kUPfIp4me/jwQo1hTkrYNIGD+MlGjvdOxbnmHvaR6s/Yhrcd5KGoybab2a6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O5M7Vf2Uj3RGABtMqo/lsv2qBcrlxU0xvJXmjYQGlsUG6lMa5IwZwCtdy931bjq7EiYbQn8ED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dgsdyzVQR/Xpuv39iwSRWzfr9obCznf2WQF4eVXP/lBBBEUqiGB3LRxpqv4YJn7nFmS2X5q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H0gLb9gsrks0tRycTArTTCUlcMn2ecuc1YltRndd+nmg9FW0kj9WXrXEMj7UlxyttAkFnbz3n</w:t>
      </w:r>
    </w:p>
    <w:p>
      <w:pPr>
        <w:pStyle w:val="PreformattedText"/>
        <w:bidi w:val="0"/>
        <w:spacing w:before="0" w:after="0"/>
        <w:jc w:val="left"/>
        <w:rPr/>
      </w:pPr>
      <w:r>
        <w:rPr/>
        <w:t>8eY8K9pUzzbATrqBqRvhkbPbByKlkBoRDgjExVz0JZVzyfdReQmzbBGzB7Akfekz7VfG+4yxg4+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vg4H35heoaX+fnEnky4w9PfhcRUrPoYYID+GF8uQzz/ISUlezZknHx7pLx3vGW1CD27Gx1Xr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wS4hFI446lVwtwsmZ1Ap8JhjIA9hRbK/nHh1BYAy1u9EA0dngBK5qFhdxEyD6yGZ849mtW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tDJViytI+oTXeD7hRhG6aDyz1nl0k8K0WEn2hWErqfqwaUJ28io1O1WXZ4Gj4WF+RNFUVpvxo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9FcV+Ar4GjRl8YA0VbqLs0fxiWExuowug/dQvL2sCV9LJX3TdVAvblAIDJUpu0n/lFh6jZHIy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zJ4WQGh+Pm+ANT0yT3a8Kr0qoiHV/DRamgcCOhrbzHTEoejfCRSUOmMr3lWMXoirQp2RQen2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eO8ySAA/vQSxtH9/2jC6ChOZFEsXyJkt2RGijsznlqwmg10qXmfXLIgt6uAKttO/8xv5Ljh2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TmRro7dZ6NGGkBqEvnXnWDsk9ph871prc5xPHQgo/hh0PL9lGXdbfQlxbP+kxSB1OHdEyb1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CYrEiTWURiXTu5FrbL1L6XBLXOoMsOkIZUWu8y52YTBTq0iSi0l2UnCOC2aASvkkDQpfvN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ScgmCt1MkS44ItNmGXEwFfrHqUl4FujujZa8KXJRcDtOV1wWlxMA5dOplwsIYqbFzxADCA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i8GLa0OtmEGJd0URt2ymzcJYq4hHdHtuRVfM+xCrX7DV0PSksWtq/FkbcnkSVd6+nMTqC3jOr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9kTS9fDcEyku6v2+lk9wfXFI4Ys3WoFVbfmCncjiE8pHslrpb0NSl8ZHudf2+a1vwWT+696N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h0A0m2s2QjKCunFO0xZlU3YU262OKIeb0mcuHeFWaIbvNdsar3wwJZ2Nj22VKZrtOFYWVh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Gy+iyuA/wYKy2DX8LbEJ/RWPGNkCZoGqy6Y9CpRhcnE5BE2R4PTGwGWh2Y1o4YL7D7pcCr7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ShrdxcShpRiYDz/n5ncJxsK1l+SKOJTd+uMba4HwYad20RLEqU/cwntS8KptCHtK8NFndf+1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b1UUZ+wkcKN2U/IwwwqOIPfV+6hLbn/C1z8MdpJM6nMn1Fue3YPep14US+zkXlfrhXKo/x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UaY/2llgSN7/qJNrkGGtsUCxYKoYjXonahk3gTCXhGuodYy9DfJ6GNCAzwi7Refwr1kx0P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WBLabMj41HozzoaS7gev2bhSlNIYrwebnikPowHRjzMwdRwH7nmagRV1Mw1wONXBPFofnCU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4g7XAiVCN7yzhqwjcMKInTc1UXsJP0bx+3oiCBBCOXqQRR7FeqVBczItplNV0grDbEgIXO3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2J1NvxVbdnBt2MhEDvSgG+NKGe/Np3fxszNQ849Urijya/I1t52U7XrCG7UcFQQPWTlE+q5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ZYE94xOTTrkaWumvapVXpw0z+DsEwL5ZgeEHtQwNcA+phhTA6IAWOafq/RKFt9kK8Gw5sGd8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7lTeY5QBZTTEBJzSOiMb9dSgyP7M6BdU4X76RYlQkvyJgtfxn6VVKZoyePfsW3pHorpdohm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y0CqhFlwAQStQG+3VtXqHAVy+1sFrEl0tz8tiSxlTdc0yVeuQWbjJzaYwGvd/2R21TcSpqi2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m1U/JITWCCBNXRrLpxI3BS4jBHOCQX023EhCFir+6CGTOn8z/px7EpZ3p6duKIj8iPUwKH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eNTU9vhu82hduhPYv72hq39pDuK4zu2OGt744He7BbvOTSu6A+VPrff8Nxz0JcQ02HiDLPc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BZ4KYFMuPl26UGiD7ymyp7x7M0lC1+KS59MXSP3/clAciASQbzGcbJgeHHT7jywd8xlcZBt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qE0vmnEK+xCgLlYd2vtCdv1gTnMprY15PnrGva2+4eLdaE9FBuoClF2bXSkPSsrJFRcIaG6V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2NShrKtva25BJSKtJ7j/XQIhS6ZxQfoNJgdz6Y/IzXDP7MUBrg1KDq4BZqv88Jr2O4Gexg3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x+UIfrB8Daug35Gc+bmhKPVDFiHBiw3K/KtByl/KAn4qtoQldSRPU2ODX+BDUOBHUCBfQG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z7TXnHu9YUnbs+/FowKvI8YTe8QRovZyeu66uPgcYz1s4B7XumW9Dhqm3+FSnQGm1uhSwDK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VP+yxOA/YY/apkzAZa30lWGlj5gm3ukm8NmYkD1LJPi2BXs8IVVmQl6jUQtqak7yVUyhgZk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41so+0p70G62R/eXiPxj5l3zMpXq79hXTyJcgnMzmT+afVCsC2+TH5rkHdFXHXM7MI9Xl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Im+C3HqIsfrqbbvJMc1dSPch3R98OjYNVqLmYs4rSABgM+0WnFgNvXE6rcrp3gIMSptL1n+0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0idgUOQKdA7/yM/8O67bphuW/8g/lKfKG9QHFBecHiwbBBRvy4QUX9DfsxrDjn4jFlbAPQ2P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NYkdFns+vr6pf7UfFhDmseODpA1WC8TCH98P/2FqRVZtTtXfstt52xeEbRpdu3oXdtsItasRd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sIQlxO/9e40y+Y9QDlhyMF/K9G52fww6HHeQdlx0qA3TyZKniyB+mu4kf1Q6xBOIDSgu0E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p/7MurQQfIsVodLVDMDAGoYWb7A/cY5n6pC3YCAh8Wtu8lxB/x9WM61kP5mPwHZIqfo2L3nT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XaH/M3xHdET3ZEIdEnzh+7t+0YTu/elFcc+0ng9GB0oF0ib6V278r7y8RdEG9NP3eAteL/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SLzcuf7z1gJ1LBjIuT35IjuKIohHG6wOVAUEvmnv0QPeT7svWbp0SCPrDlGC5v2/ehaTZG1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kbUrbtAbOJwjjIfm5vB7sNcahpH5ESnhq6yi1VaxP+6ZnEL8HwuxPsbqcg4OkqRS3UQPER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8tJMQk9fcVJ9/jqIn0GarLP8seVTmIjQsRZio0qDB+V2P7F2PxCRRAJIIGMerapLoQ3UOi49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7GXsjic+5/GxniG1JGNMaNaExmYtTvDQ8tGCx9xtPw65QjUssGpF4YqHzGg/HzfeD+izSC5Ct7</w:t>
      </w:r>
    </w:p>
    <w:p>
      <w:pPr>
        <w:pStyle w:val="PreformattedText"/>
        <w:bidi w:val="0"/>
        <w:spacing w:before="0" w:after="0"/>
        <w:jc w:val="left"/>
        <w:rPr/>
      </w:pPr>
      <w:r>
        <w:rPr/>
        <w:t>QxcNhCwZ8howhPlEatDyj4fIXxnCfTRqsmvlIo2hVWrhOl1JvK7GkojOWce2UsZAbQX33qJwt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JD7rHFnvS9YAY2f8EFZSvtkCk/i6P6KPzfolYpj5cxzh8tWoH/Q+cUFStUanWqAJNqvQmdnr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sKBZPHMtH9sVz+4qVPbW6FFu1NQJqkLN7wkVz1MUT4Yo5Skl4yXpu6P0ahtmYTWi+sl7Xs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9i6K3S/z4a0OANaXBHN7jhWNaAWl5BL2qB/6V1+2d2VF6ZIF/FnS2lZxZUywN2r3ToLbSQB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+mgD1X+T6qcT9TpT+jjT4q/CfWPnrvM/uj40/7YC9zpA9rpg90rB/qzuPez9NqX0sSixEfej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VxTxCrwOyzxVuhkpvQbfnBTwlpsnehceJd8QBxb1CYuzo2tAAvov/RJFcGV6yQywbzhziFE9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p8j4gO8/Gc54n0sN8PDjuTN4BTSJLZMQ3Z99t1RhqYkWMhifyDmj3QT8Jg3sSloS2e65Rn+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JhbKESpK9w2wCRkufOZV4OOA7EPguxP5jfSjfIDn/yLjh6uOuyWoGXH10o6ZNXiVG2wc4ORJ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jLH3zZSqRPt/yZapX6qPuKUNTZ5ChzoHJ8V9pIfKCfZOzZNxcp0c1Ss81+suuPOOMNERmC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kOaZQx+qgHkl+/xSnebX29M+XRfxijOJLisLTKC3KSkrz/msgzT3sKEkNTHtSmDCbjxT5b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5W00zSDmlt7EingxEWMvs16xOXyGMwpxMpAO/5sRSICflckQ/GQ0bgYuFzuXi53Ledn5ctdVjwV+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umem0j9b4jLrKIPI9UzvcNJoZJDHohT88v2gOsh3k769OEHH+XP5tfrT80NfYOVR2bL+hn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6+8Ph5+md1e/PT5bD9hlhHuAfB+zLr38kPMY1wjAD7ReW4+IWKHwoArQZXAbIIWg1aDXLmt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0I3dDbEtrUcEgFqGfUdcBm0HtwL/+GoF1gjG5df0cMVAWPwC+UrRif78fRnyHBJ++1m0NRv/Ky+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+sn+CyrBc0DgRvXysuxARuLn7d5VJXE94XXlB4UHywwm6yboJtRbeAvm7TVj5iET7cvFPTn+t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5f6LbnppbRwHynZdfoIRqVPRKtOz46LuD0wK5JAYjL/nv4v67AHol8hZ7WonO5H2kaNYBSx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J9NF3ZX8TNuswLfpQ36YHJJpaDO4KXuu31/aFiDMIhwu/Lj8iIcz7S9t3NKVrqmBb/TCfMgmIBX8</w:t>
      </w:r>
    </w:p>
    <w:p>
      <w:pPr>
        <w:pStyle w:val="PreformattedText"/>
        <w:bidi w:val="0"/>
        <w:spacing w:before="0" w:after="0"/>
        <w:jc w:val="left"/>
        <w:rPr/>
      </w:pPr>
      <w:r>
        <w:rPr/>
        <w:t>3/TAfvrTd8Oz+9n9AA39mudn1g3V/4X2B5rcw5y+DT8Ytx/6NYg9P/IPPP7PvulP+ns+WCBCG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fP0XDdBKv8VjRaRHuEz/re47Z/DLwRo8fiw7PnqkpTEQ/AjHPTladDccDAQpQew6v5VunBwMY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0vyT4hR22nZoA4odyK5AEPVeyaXquzGvbpVQ+cu3Oy+y8Xy84kcwSAt/0a1L1TfQZf95H7AA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Efs14ZeOGsAOp8YNuBoG7/qLTDdkv0Jd2iv7yt++ewzENagZVD6oB1gQGBWCx9mvk5/qBa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TNPOvE5DD9Bt2HWod3AlEwW/ri7Z/m79SDvY0bjPkMcg3z0XkZoRj8HuIWb83f95uMH7Oa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68gQH8Q/iKfLISvtX4C/Kz0GNm2365/0KO4fUsJmmLETgFDAZMFc/Q39XPvruv22ubQA/Frg+8U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NBh3z2wIZ80f3T/bbAqPSY9IFkfBT7rbQgwOguaG6walBtsNXQG5+Yf1iC3od7IUMwHwmAoC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Dv0MtQ1hBunzx1Bvj+/IIig/65gfsFu0W2DbMQXn+yl6g2heu9A9J8EFSAb+++yEk8aH6d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XA4NQ0aagI0yDBup6d9X1byoAbipq3FTUWf8ZNx2jV9qCaPrzgaz5XXTDb1tvT3V7dsvoo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2Guea9V9RCuQQB/69deo3mVIf5Tak5isI6BJdSU/XBmfpDXoLxoxpoluvVA9Ippg33dnx/GQ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+YA4/lvLGyh4OL7S1M/YQ3rVpU+xXq4DExo7C7CZr8Gld7FcYKlVrT8iDrYGaJzsfMr+P1b+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fPrDMGj9XimLSG/Tl+zWFHcYzLHtvnvWQnfX6zopdiOnd3jL6q7LaqMUa1D2cq3OjrdyT5n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yG8tWCexovsL5daVlu5XnDXPHaYzaDzu3XAnGyEqFm6YBEwmR8Q16eqgt78ONNfQyFt9KP/fr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E/eko/Njb8DiSoFewxH23LiB/ep+gorpTSm9eL7Uf6jcQK37y7xDLIJDf4YW+xPKjfIdj98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8HpXQMbPm3Lggi7ef2BQgryNc3PUV/z3T+7x1Rz7R3FSQMEPpnhBp2/XXQDvZC3IGV1MxJj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xgVDhh/xtH2h93/TG/yjIlpq7rj+TiTSquPDyR3/d5CTQ3THEpYQlVFe3a5Cze/sTC3qz7BA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n9jcNfk1hG5qmJIMWCfL72h8SK4UckmygDbkuWFhxMvXms/WTUsNOpPHvaas5XlOOg8P6P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uGUMfNw60LxNXT8D2reyxJzbmGy+t7w5MvHuOdX37kXSaayQ+j6jZbSiO9OiXTqbLqpPNE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rfti4vnVnpe6ZreyGqUMHk874nTGobusvWd2UfLpRLJsRuE1TproI8Uz59NyOGglpHIJHR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np+/S8TZ6CaZE03wdjqI7JWWue7McBRfRGoVNhQ9S9OVD+ScdRt3Jp7Q3X31H7ATRvHK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i9CNx9DtJLyZVfVMpf6/hk2smMkE13wAiSn0uGYkJUkbO/0ZHwBt0JJjMZn5PXuqCszFdcK5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/ebJjsumpbIZrMmRI2oZfD2uzY7vsUaDu61CLfrv2rugGun1B2CXgjhS9BuMOb/xt7aY6L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27sCmpf7JsYiv6ZvxLDes9sdThtL7qvpp9JM7nduznNuJdCWA0sMFH2i63b5DWyHapS3NOK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h6T+pG9WsapYNagYMIgbQImjQNP+XwBkfpsuCL3T24Evzl+we05sWgOQ5AwLf90ZH8viSV4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i1hHLJHll2d+GcDM1mtwOrdw2nxgMnRjdDlpVDvqL8b18AmxaNMjWt4h+J5ZqmloGcZ6lZ30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125uKC+X81zMwxfzT4ejXNJDCaRTaKgFHGEqtMvqY4AipMCZ+PKODiGrMzm+Pr/Mb4ieIWoo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LYqXN8Glwxb8b+1xvKtpkvV1REBNNhvmOFIypxv8Oyu3+Dh5MTi/kTwANK68XCiqIgrErJ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smJuKrlk6PR5TGRYjKhrh03hs6ni2camDn9oa4rM1r8VjaFGVxeCsuz5eXtm+OvqXSUStz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zsWBWzE/Fmpg3KxJhYkkrnZH630Imioas/2xp+Zwtcmg3pYSdOv0wQl4p36pRdtDz883um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RrVuPp4UCRn35NGg+igc+65+z0T7ndq+QfJOf2/q3SD5ob1zVRZOdnf7JShM5Ej6WgDbUnDw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qcktXp+VMTC3u0fQfNhPdKXS3P2tWaOabr33XKPkWGF32RYex4bLqjntE6o4LUAq+226axz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qdGwrlv45etfo6FYsoZ89DPynGGBCGOTBY6vxsFY9umrIslk8+Dbvhr9xeqKiW5llKZi9eq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m3RJHvxqO5pdVHTMLSIp/l/GgpNJ6C5SjJz7d7SecqRZqKPpRAbXl7ogF5x2MjrKduDgYa+l8tP</w:t>
      </w:r>
    </w:p>
    <w:p>
      <w:pPr>
        <w:pStyle w:val="PreformattedText"/>
        <w:bidi w:val="0"/>
        <w:spacing w:before="0" w:after="0"/>
        <w:jc w:val="left"/>
        <w:rPr/>
      </w:pPr>
      <w:r>
        <w:rPr/>
        <w:t>7I99lCQks4pKEhL1xcP5a1Qd2YLIOGnfjdPJ14RWSEdZ5RvDaqUTrPOskP/3kaZTo5iGe10Qm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7fS53wV/Ryv1/QyzRxa8IOkWIyyCMMhBzSxBHCt4Kb1jsbaP8wROXyEg3hBcoyFfmG8DJlp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9T/A8SZpVy5hxBukE6elfp6VZPoPTBaotOeuXuBYlncDI88p+9zm+DGOTBHkSVz4xRezFQmPX5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bSQpLhvZyf3HYNzvqer7J81sNhTTP/MPV16mM6JGs6kHH8gFYGXYlwoTM9lLf4WWgft/Y73C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4/3wU2tJ3Jjja045bhx9ct3IyRvE3V/Neon7zj4IWqui3hBac7pNyMdUePv6jqC1dRupl2Wg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DA5i1MhAgDyNJbiZDQX7S+AwKK79vKGfYalsKr0VlC7QOw76h8cKOyHMl7cTOkqW2X8fN5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+zdUMNjDbNV9P5JJ5kHMScfwTneLVUgFwPBvPuDecfajQt+kIAdJWTHDsefyB4lepDrZ2qwM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qR/j9C1afcsoovPG8k34Dotfw75uRA9p7hM8w7yQf00c7e81dapKGB5q+6PYUpAS3NsMl75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uWz5xVvQspIS9mPSzNaJXNtFbhFkaTtJTwCvbsNdTttMloQUv7Ix/HdVqhLd+7SOI9pDLyw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JH7fNqJd/e5Jj1w0mlZgIp0uiFkYvEgCmvDA+Gp0PzMaX4inxFPlL/AnjmG9+W1RgqvjbPi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Cy+4TnrRnoO1RtaM41KP9c2c/U1Z1Jz5jdcKvyrEV2UhtpLQyOBueDs5HlWKLMpVw/egjM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/A0UHBlbggsECQb8PxjhrEZb78faIuWmSeWejMagADIPzfnymh3R125n0bTE95J2r8UTKO75y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12GfCm4AU4TzO1WuDCtAEP1cBaVuYLfcQJIvxcJvvy5/gXh3/TwaP53xdEiCKy326LQ8Zw+k2</w:t>
      </w:r>
    </w:p>
    <w:p>
      <w:pPr>
        <w:pStyle w:val="PreformattedText"/>
        <w:bidi w:val="0"/>
        <w:spacing w:before="0" w:after="0"/>
        <w:jc w:val="left"/>
        <w:rPr/>
      </w:pPr>
      <w:r>
        <w:rPr/>
        <w:t>3/MvI2P3hAP5JFH1fw+ojGU/RZSHS6AxlQnyKY2UgiLLfsv/txDP9vDG5J/t6bo5ZIiH+3LHH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bw/vX0DIEzt6/gHg8IPvNkcG4y24GVT2VeMtjEejGeXPvl8/s/d0/D2D+is32zLnJHvjc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+bjgH283cJ4cGWRHutGjNatsG/hHg/0dB0pg2sUXpUCH1fwrgtKjNStsK/v8R3GkPWhKOF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z2VcIRSutVG4vP98fxIg+2EI/6Q8Fr3SZPljKJbNhfxqt6JrRujefmXP51ZmshEtgA+pURs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yv4wm2Z0HS5lkMu1PIxVNMzj35jFjZOYwSZ2DxbXdYtyzJNYpw9fKXgwfsuj6HPi66KTKm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3SZXXC8LTlezjKW0UBqRnPeIW4+uzCh6IK8nMecTPxDVk/wU0cqyggTDrMR0Oo6J1osuh/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+Vn362QasRjl1Nw131azdju1yHjbJhf/o0Itwa/sYPeMfYH/rBB/HCMBwj4AP7ryEFAH8PK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XcP0KFkqAMy/6/YB/4ZQRjudQhtTijDuT/cljA1K2l2kDt+Jy4dI6JNqQTfwO9+LTkHP33o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GtX+27oUAk+H8Kp1Qt9Pg0zRC30n9V5/aaQve+FkU5u4bARoUTZI/Tfl8losdLmsfliP0b14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tk+r6/o2n2uPtY9BRVArVistR9G0PUZpbt7pOX5j1p9KJUSfat/nShY0LhankEAbomJHLu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zD5TrEXwoOIBDqF/7VA/iZRW038X60/lWEy0t4kkskwA3NvHMN0kJ1p8F9AZa5UbxQNLxNvSQ4J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LzfGHs2czR+Zrkms6H4nPqoySTy8n8DLzc2yyW14NnzQ7szycowpchQcugKcg/dbDk7Riy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9ZDxcSV3986nC4KLem0PU9WJZd0Wh9nG5Kr/kXkUEZcLPFP5jQ1xyP7xL1x9x8Bv+iNfiPkh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8VYc475bLvX0DNZfbCT4hYn5Sc7DUypK6ByUh8scl0ge5h2cGiyHs7R2HeO0n9/tcStQywJ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Mvcgjdb3b6Z8yLzAzMyOfaCzSQM8DApsG+z1x1Efklc9fPOcRGW5QfMrm6ex1K3f1HcflG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eTmoGyyhrR47IvF348VVoQf5GuCbdVk4PWrcdm3zIV30r+szuMssb0zjQcOghk8FjOXzMW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zZtMIWJ079gLDbFox2IBpzyb3Kxfq4LfM4LYOV4TLB61H5vUrHGv9PP3EO74g/ODY4OIbo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8tkRd3hp7phntR52o2dmDx33lr/A0AUcGNzeMj4EFgLcy2CfHXt03w37yJujoOleE3dT1WB6r93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6BPcVlX74LdXaGgjN6jE7xqUvZo2JDdllX7il82WFJa2aZodKGzMLFPLVCHf8EKAlMArVcL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asUZqgBFcEmVduOcCZV2mR/svwwF3/AusX1E0R/wCopwX6/H9nWj/PTcpVgt1ID2MzlMpV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MolAplkmVMhZKJFDKlfGXghZC/+dg8Zag0Ea+IPtng9EESsWy75m/1XAPiReDGhJWySF9pX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z2FVR+qwkfv0C8ez4kP7PFK9c7nPZEkFSdWxVYixe5/KUn3M2InctZjZXkJ2SNU/j0ZcQ7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WNPooPtDxviXZm9lt28kptC16LP5Rv1/czAAKo9aJwVZtjxTqqn6nlFzvCqwvBGR3bkXuTi2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xO0VicbJzDrWReFumyuNelEt5SalepvJmpZd3tzhcNVYYZuUuYtZPTyCwqRN49kyfFOyG8N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eXF5lmkLVb/u02Zw2p4qY2VihmxT5ErzKCeJ7jOZaaFHDeWpocG2PvOrM1BHBxgOACowkxD5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EGqtQY0Fx1gQjQXHSyLFA+1R6WmQDTHpasEHjbvqhYA6V3cVmvOwYmdokkZvGlaVKlw3f2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72autm+mIn6XgzEvdZLbzh1Wftw4fRvhkfJSF16lfou4uMg+q6UPUwo5xFoJb01DbSeB52W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7gks2As/kGvKEw8JAdKc8jbH3bkhVZ/cC+vO+j8R5fj+v6XLW8vkm9wVntULBkCEdo34UU1W8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S+Mrv3tyd1YLUNGbFeBOL234AvTvSx++hYjdvSpmmLs6IK/yH9/XvmhNkFYfIFrSSG2DzP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809cNx9PB1X0yUdAwf26Cl1+AFKQIihq1DePSjpjVt5KOav2w7K2LDk+76qUx++ypjSstBI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esEcAYEc4hq8PrWAmJDt/awqC+7JXTm0ZIyibWQbBEstSPgS5nRfTsQ8EnlrFU93m0lJrM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rCEw/KmxdfqKfQOYzseou+G+CWOIr6t2S27EtuWZTusOeYXgnn+vkf6O+qONdeF7cJH6sXR4z</w:t>
      </w:r>
    </w:p>
    <w:p>
      <w:pPr>
        <w:pStyle w:val="PreformattedText"/>
        <w:bidi w:val="0"/>
        <w:spacing w:before="0" w:after="0"/>
        <w:jc w:val="left"/>
        <w:rPr/>
      </w:pPr>
      <w:r>
        <w:rPr/>
        <w:t>oIvgorqsaKaqMRlI866rfsfmGdAYW0z1toxJSXIYeGHc5lrXnQIGreumPJtG88bAL7waOLntk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Qyza5d83yMRYZZLddZe+hL/v7nMOykUBww+s3va/t3SQPE+B7Sza+k9+kHRGRsw/pxAgn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8N0eNVLcS3Op9nRGcqdjhSdlDctD75RG0FqiLbusGWeWAhldxXYq2wbtytXidEZiRXVKsA4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6FdQLsU74WyHetiZM6g06RIq0UcXYSbmG0by+/pGXJ9XGNhpX9v2ofA+v5AF3xnfvjC+vO6P6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VGd1X7JtnfTLIIPhWsk3OKTfaWbMsqThaN1h9VvC28L74DHl9wYflk/kIG0LYyZhOegcM8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hoo2+vfTnHzsa2XMNLOyLqeFCf6pnpr3/YeL+8n05NZVXqJbv5ZWaZEVAtDlsYFKA3/RHX4TZ1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k4FvcCt3V7Z7vn2YzZtN14fB28VoMhidM17zn298t+V3H9KhCDEOSJhdeTbwZjiY0Hg5BuYA1X</w:t>
      </w:r>
    </w:p>
    <w:p>
      <w:pPr>
        <w:pStyle w:val="PreformattedText"/>
        <w:bidi w:val="0"/>
        <w:spacing w:before="0" w:after="0"/>
        <w:jc w:val="left"/>
        <w:rPr/>
      </w:pPr>
      <w:r>
        <w:rPr/>
        <w:t>3qET0PAcQi+pPMG4smq0bYHZvNqpV3myuHgt9Wzfx8l91nzUvoQ3afusm/XJlPX0EcFL1oTFy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Wme1uCzN77FClCoDbiN66XIZ9fT8/eg56cs3ZcncNtknkGru3UuxAL9u8w3bxlIVnHe4Jpt7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Tryy0WwGMd7gsG3dcThMonj/CERc76pGxftfsSn/UJ4VAlMHkCfYd1oJ3fbikVrIptyS3zp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93ltoqCu0AqCG4Z2bd/TGVfs161YULuff9Ch/LgdRrMnCKBW/HS5TzkBwnynUbo32uZujl5Ya9</w:t>
      </w:r>
    </w:p>
    <w:p>
      <w:pPr>
        <w:pStyle w:val="PreformattedText"/>
        <w:bidi w:val="0"/>
        <w:spacing w:before="0" w:after="0"/>
        <w:jc w:val="left"/>
        <w:rPr/>
      </w:pPr>
      <w:r>
        <w:rPr/>
        <w:t>h+Wj25Ozwoa5+iYYIB00ZdtOwdkeuxTVbrPvvPfXr3EhC1GuISHKHxaZFkkyLJLFaYUwFYuVJ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QGUcER17zL2vtPrBUN25qahviWmWS72qqx/XxGNOIH+pkz0HhXerGupW1SyWrDWWNfe1Ryu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8ZQ5tFl7yqB9yqDaKztly6ujlBaLK45WUh0OUJsmULcqJVirgU2MfqIpde/cV576Nr1v11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Z+lupX1cYmki0X9iib3rQD1LQ+lLY/5MsqNu2ynKfQ/kqpSVmRq74Md17zAmyvvuz+d7lJR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cnUuEMlngAJrE+NQNjbqeLgFVeHNNn85WgIrIl/Ydeok6gFHKJ/WDxMStWfoOVpZ3BM/1C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X9X9aMPZyb60T1bt7Wbk4W1QAF7yqlbCppgDTcJRdWZ4CmvaabgKrvH+W2ujavTV31dOjQDX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nfd8R7X8FTEPZXvv1ByZLLIvk7E+7insyi+Hli4WHhUxiWX7x9QtqQkWnrur+K1NIraGB+oq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6ls1dEHONbMk0w3M0zAauGTm0/+BTGYmpeF9GnmAjYU1Dwj7og2i5xiiULOoTabnG3GjXZK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uWZVdsFbaICXzKXBEkGuULL4sskI3btsXaVnNRUCoPh38S6OxTAfDINqNsskX6avVzicVF5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rtKaNp0XVx3npTpOqzv1RnLsiZcklOnku4pDrJWA28yBsp37Yzt1RCTQnHtjOHVGcGyK41vG0</w:t>
      </w:r>
    </w:p>
    <w:p>
      <w:pPr>
        <w:pStyle w:val="PreformattedText"/>
        <w:bidi w:val="0"/>
        <w:spacing w:before="0" w:after="0"/>
        <w:jc w:val="left"/>
        <w:rPr/>
      </w:pPr>
      <w:r>
        <w:rPr/>
        <w:t>i8URDycG6U41LtoV2pBrBQEdeX+k+UcPJzLerYrZl/PFXA1nMhetim2X9+FV88VUDycSF60Kb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djWs1E6BzLJk7OVdU6OpRGC2q1jfpeMOQGwx2gbrcKFTE5nsBucgmzFjfYW2MWNJ9BgnPx/K9J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6Vkke3SnbZyp6jKH3yw/8eXRY2q1bflDyzLa4ULy7KOmQbVMu80imvVA42yto1E13bECbXM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DRo6tlNHKS0xQG5SEaZTl+Q4c08tWppYSvbRHlhLLSIaWCHWXrp3gZJdKQtVQ+9vN9oTTo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MvKjHkkdvC2u9KOhWjdypx6i4Dv4UpVabstUsThpE6U9zFnCV4fWUo6fAe8rRfeC9unh24l+W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J96fVjCRKZdY06jzK+EohtU13nGrg+edzVeQG2a/idqymR+8dgZbUsGg09ZFy3li4UCt+I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EfaHH2mGdxtbRjZUxlafahcSKS+NySnX5kXCICrPuP1ZkxEJSjglIAyl3X6GUUGH4jnsks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luhYj3ta/tUwmurAhubLQql3JWDmoXRnHtFHFemmRWMosE2Gvils80EwV0+aQTfXU4oBPM6j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wpN0xtfCm1bH2t8TTO2nXNdwU7lFOlazNUJ4M5B/aqNqzWZrDm7ZnE22ITktp9aWUBQ7On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4TNUJRxF486RmPY9WdtbWhzOfATIxOKl9+G25jHFgjHqoBwoP5GltYgNo+VCjX6iYJM+aMY1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lR96RVjN87V8dTGtY3Mw0dRYOxY5dBEle5Yy0H2l6k+PKKrPJaXNc11YJX7FDt8iecUtz5oij0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RVffDxfIjEgNavzka9f+3wONLpcIzZbBG9qrgf7Hjd1fG2i6m7qDicKF9gIimHTsqPzzTMz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A80rgKnWFzrgnJGfnGI3LMsIt1VvwRZUyVLHrM9DMZkTZm2iSwjWgRsIm1qN7Haak2dBLrW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L0TW3/3Uoe/9hBA/f7l1w4UoKeoZ5JjmfqMLWyGLyAlCEmzjaUERQ/lnoDKe+9NsZVn3oN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OoZUyzy0Erl5ZryNmlXQduVVNfQ7BWsUMU7oz45Efz8VJEO5CGKcehumszMXwhK7vsQzKzrZ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TZ1DPxg30BW3j9siym7XSv6vW5awWdyvv665Cyx/YIHhXwHGTow4cv3Zzl0wycq3yLdV7Fl8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W+aBSsYusnoFzrpUp2svf0tyVRv1sS6gQTklDtnB0NTtpBrUwa8fZWFWuYJFp3kOEOz3jA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qgPtPYGIlPsMeUXX3k1tTIXSbpiD0NbYt0JQvZUCQSk8GkOa1RcHyVwOQCggrZg6dwSdGjo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igHlhSdG7Y5lN/gOzxhbJNXjMHL4iZlPggbbMNaxF8SuJ/WeEsmrCVe1uHip6ZZXYBa2Fq7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SE0mWeA3piW8m68AEtpat881hiOMplng26c1vJmvAG7UMD3bpwuvU9RpI+6S8Pzr5xXq53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SnzYXl2XMzO2FztOmJLJTe7KdDv1xHHymoSEcBv3gmGX5xKJOYxyGENHxHQZHN6tTzcHY06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9dN2y5zHCbPofHNmiavOXaTy+gV1Kj0NiIXkb3D7RQOdpPHKGGmC+ZHzRGgC9rBKVuzaVB7u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4UPK88cNEluEOMw72EJVsH6GPn+vAWXuf9ejeje+o7JMIyWdPmEc3Ue5Z4pS08xjeEwOGCj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i76scc8RDJRLirvLRYYsVMQJz4dWF4hLWTL67q9mJSf3BtQWLtuUBiY97JZFoG/A064yg/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rrroiOddRBVhCfew8SF/rqKpNLvI0bw0p8vS9WlvrYN54O2xqAkZj3nuIkXmNsdXOMMsPz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txaz0Ra39TZpzdYv31IWPa0OJ53sS0XjlPktP8nx8Ta+aPmfkXTL4vDr4Ve+epxkdaiM6F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OiectEo9aJJ5VcTwqI3jlRjxTq7qJ55WDlSfqbxlx3jIjvMVGMYrhpxWHolU4ql36FexuV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7NGqJOedmXeWsyluv6UVw46i8iQJZXuDnbFJ++e+yCrY/RJyXmdfE+IPO6bJ8+FvycHRnc0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lzo7MX2VKcN9f7ZnMOEU7AJarnB2fsw2Bv2/JzplhAaaEnbP6pfCVYsF2g6uCS7AUJPxes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zh/XCzCx/JaOiMb5SNxr2jgBw1UOi7+yYf6mp8/kIpuqBP5UoZlyn7nKb3PdMPrJdfxLpftgTXl</w:t>
      </w:r>
    </w:p>
    <w:p>
      <w:pPr>
        <w:pStyle w:val="PreformattedText"/>
        <w:bidi w:val="0"/>
        <w:spacing w:before="0" w:after="0"/>
        <w:jc w:val="left"/>
        <w:rPr/>
      </w:pPr>
      <w:r>
        <w:rPr/>
        <w:t>1gl/QWDbxUWaVK82ayC+thUdRkQTXc9+azAcQUATXI8xu7C1U/FuuZefdzAjzNkz0PxVNYQs7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tWpq6+2EZFy/icTsZw3HcH0Cc1n/2zOKDnCTFReIky4VavKP9bJgR7boH2w55NZDqhj/Zu+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HsCt7TZARgLAne4PoheIb7Hhz9IzxAeob1tXr/szO6y+7q/jMPDkE/gx7KDQk85Y8zVFJ1M5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GQvdnDoCSPh2WXMPRrnYn15x/qM/9i0anuAbVoNIdjIA69aMR4PDas1NzEhJ8efJvv9RD9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vRMzYiV6UuvHRIlBZdoVT2ZEchpBZaPI/rZLktjVStatxIbaeycDTLQIRZXpK2ZGv+kLs9d0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eFdQUXOlW6Y8faGH9TZ37dsJal+Ru65bPwgBGIoROU2K9XtkMuA0A30z9T86+9yx9n6kSU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9pekVT9HOmKSdM8D3ZgeimXt90H9+RYtg8vNb3kJfRW005l8YFeyNmtoQhx5oF7cjh+3bYQ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oZfrarim8sI72QL0gsgeOrpeesb1A6uzl1agcl0bXGxifksyyPAP//sJgKYjM+C6+9kV85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2MOl3VQtqk4DyPPUg0ro/lz365SCPHAPL2PXvKZ5I0d54LV0ub08xWVXtuTcGP4ErU55Dueu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HTdufrY1ojwsNTLG9sezQvqHxAiEanMPRZJZTt88+MUdu3Ai+IXQ7Y2aDB/qV4+pUjoujG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R2ipjpKVbpYDVAFZGfbGwunHMp5l/3idHQBUUVqx5fFXVotKrsH8a35Zg6rtBr42HaU6EwDrE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vJo5+ZNY3bchRmcM0b1xbrie9tEMBbI5C9nCNrNU3GOr8v6DpBr9P3DdpuSkkx0Nss6o+Ax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ymf0yJ9wni53LO5uLCCbizRZdM5VLpA6ezTvHk2Qda9lBQ9AthJwrrvPbhA/f40J9TtdXvao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4kbdWqmJJrPiVVaDOfMd718eEMRc5EjiIt7eiwnCtnQKFNZqWh5Nr/K2bBYudh61q9ERsrSJD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4f0rpGf7EhH7Ux7DSfB8+UN/oZv1YjD/1Q8u5rwLz7w4uck4cTEj0I1cErCEeXYEh1+Cbk4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2f4wOA48tuEQWfdBSx/0Lo3imWRRd3FPGB7Ct5Om7G4xJijKM9OPPH+maOOF65RbOPju9wvH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dqmgPTw3+YR/Vrx3P/Z55+UhXUTKyGQc3+c9uarHPQmpJzyi86LipKcgqZIfBtmS0fQc7a49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RdGJ2mWy7Ct2N4Ry3xqbYyrsLSI6p5gvEbxwzGnvmG8W19wft41b6YmXHjKp9lfWEjS9zRQ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Glof54EvbGvW7nF5gW/2gWjHYZb6ilrE+NWJdavfZQC6NWu8aK13qNfQzFqqyrnhfO7WiIe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ciq6KaV2VY7qIoi48XM30wPUyHoyQbaEMLLSFrMObDjddp9as2pJHsCxdPJVjfKr7GNTXI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Hzc9PN7VPt2YV2gUdyJb7w6tX15Dcz7OnR6quCF8BN51CGkXzMaXVXbZP+KWrDwjVA1vbj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wkkl5bvd0axvL6Z0WVmCyNIOF0jRq1F3ngFu3ic3DUxuRZGjIh/ZTaXp3dOvk9fOR69UWq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6L9Nno1U2wSZExhX4gWaFts49cqXpqe8O82f6EWSdIMtiu9EdRmj5BkgHk54LAecmUIfjkE5vb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znH//POC55tRUS/W9edDdDbfVNNIM37bKuRw+o/eKy++teVAs3bkYfs9d1Mupry8uHT8PEd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JdYnQVO65PNVlWNEAjpENkVbNTKQ51ZFuVIizWc7+3+MIfM7W/yjdIy75I64ZmR+mZL/rk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Pvzq4gHJw+Wdk8k/+Gz6Ju3MacW/dbz9WcNX4j3ero6NdykNL9qhV8JWfJqIdtBnF6Vn/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2abPSiq3mEmzSJ0UUG8yFf4Mt6SyudYc2i+sTaW3qjmyWlyYTGxX/gCpHPPJHPDPvNOldx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9JE1u1L5qsvmOHtiv/Bdp4F/9NpgkwQeQx+u3BiCgAdOEE+nDGwd4Yp8ej/6KHoNbXn9reuV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6ZrLZNcVTy3Om5ydMj/eYnq+RPN6DWbyG/x9ipou6Gfk53pCuwa1t2xvgb9awWVL5VWKJd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HJrpELpvHrxhP8leEmy2Ja8vK1jEOAZBndJwtr8t6LDM+zhby1qVzoGwPps4VJzzd+Di+TG4S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pBtJQT1yk6oq9PFHmjxnmLrHmLvLOad4MKEjo+jLNT5WKNDcLp7quHFNG6Za1maa1yh8Ss4oj</w:t>
      </w:r>
    </w:p>
    <w:p>
      <w:pPr>
        <w:pStyle w:val="PreformattedText"/>
        <w:bidi w:val="0"/>
        <w:spacing w:before="0" w:after="0"/>
        <w:jc w:val="left"/>
        <w:rPr/>
      </w:pPr>
      <w:r>
        <w:rPr/>
        <w:t>5X17Iy6K5y8lDCuINhI2cHzMB2lSLQkUyUwHCiMX+sMFmkwPTRHRlR+ZY0vtfEjSbH81kypWj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63sTZ+ckX86LzA0WWWg+skI9NpUobTlCyz7r9grYmOXK06nKedNzX/t5sveP2CO9zxd3/pS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SdathE0U6NY9Ckdk4vEhqJoEijVFYschs9D/gOdPYY6rx23itt8kKb51VtnrjFPWaadLFf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oFqQA/K5eEKld53csi14jHTNGOubUo9Rx8/gXmSdfzH+SKxTwEul1g2R/neQ+ffszvZUJpC6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XWTW7ipfH+xCWnhqM3e8HbQtxrFu1LDPpYPP+FRIJLUFOKIihklYeGCVouOQX9K9K/MLgA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1h2AHfwrHkHb+K6GlFjwFgtwHMf1xqQ3cBx05NxCjs6eON25ZuocFLG7igubXmfThuHjbAKU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tbnKLZHIb95WVBBCGCWQ2uWcuI0gv2VM7W0bvBqH9TTghlS0ibySPoo4ijCYca3woy3RXLI+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8aCu5KcgvOgu/18zkZymPqU4YMBcKO/uBwOHLvIYfFl0STY3Yay70zTxBFO0gVtjdSB5P/W+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c4N90syOPj/ewI//pIQf6epYeSmqziijdnXu8Ak0YBhsrNOgrFfjhmDfsi9fe/TFmtWXAJ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kdUnS2tTL1jXsHjr53d4olJ1RCAez3g5ToxmWhhuMhjvgG3EAXpY/Hq3iUMR3aa1g2tAZc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Lo/ce/CoUoFP9WkWpgStczamiXlC8I5yR34np/L/c5ZyqaX9jGsqN5JnLWgWymre9TqBeMd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AlBELRM4jMGAWqrgk/Nx4TIYzzMv6zoOYT2ZwLxSZFRr2y4YMGjrsF2celQFh7lpY4M964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k0hlVCEc1+s4iUb+bMiLNmhAUzQmL5CwanOqBJoM06PQ9C0r5kFq9c8nNKeUWlQpJNyDRRp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OXDMKoYvV/GeqOQ9U06+oZkDoeh9wjS7QSl3//wl/dzYObWUU0sbMq4KVVw0uoRKcTyQ4H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q1Svicw0tTDQYuqIrfvTbL8meK/G2yAv87oNtaLuoKsKfY99zjUOnGXsqE1pi7vnin+g8RK5V</w:t>
      </w:r>
    </w:p>
    <w:p>
      <w:pPr>
        <w:pStyle w:val="PreformattedText"/>
        <w:bidi w:val="0"/>
        <w:spacing w:before="0" w:after="0"/>
        <w:jc w:val="left"/>
        <w:rPr/>
      </w:pPr>
      <w:r>
        <w:rPr/>
        <w:t>H7MhsJ2EFUIJCZul4iwlWeeMRw4JYacWDgha6du/OC15h52/BqPX+uZXwduCsgVcxG7KPV597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6WT7k8m3ZVEvikMe54V8jIn7GRG1P0/wp8RiLoexaHVLRilss4eYXgytnZhzTMvmc39J0ST9q/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0A+KXB7tkt17e/udVbSOM2qS6c97GhbRkrNQJERe27TJxY04itKKSlfy23oWWQlwMtTap5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+keDA3Zv9+EVx1LgEfzH3frdCOLKVvhRYmEGlDmB181OKJUREZUH9ocON2kQxxI15YeCF8gG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Y+ZeiTWqEiWtzkznXr9qIJgDhTXo0P3HfxvCs+buH3Bb0S3VHYQU0OiJaIlFf1vb7Gt8Gl5Jb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fx5O5PNynJXkCH89nImcIRGqKgD98IqlxIax78aX31L3MGpDyaekc6lj1alJ0sjM9+bjkeyB+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vbwPh0RB7fwcDxnklrjyx3AhWbeNqUArGBDtkLeRhmpwwNyw5COvSKyJMTczry8QHa6lTJ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DPFgcsfXOyYZ9vfYHBRH7Nf3uzBrKD70fwDza+QWnmGnXza4Nj+Dyi+svPn99PXYMkEtQ1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eRakFulBG4K89pE+xbf9/7P193x+F/Mt4vIziNGw3CbzW7n8yXPj1nX8yJ4iQAEenljm4dy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zBRiYMWJAmP80eOTvsZtx1kMuvvqB93Xb0ElMuIgEM2z7XX9y+R4Lv3Vs9hXgEesI+Yx4Pb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qr6cu3Ve3UC08q8PxPnK75rV+sOFzVJV6CtrMBzkoaqvYVFEla55mJTU4ozpYbii1SB+NcM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kl3j23TnnFp/W6sipXpKcZT32tkLTVduUoZ9w0wl78L78merq+NJ/Wf9i85XN33/bhP4bL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43f8iJR40OoNY+BZsy/GjvQe6ha19OhR7uZrylT4HXAmLqlrjndwMZBbX+5ewSqwvN+vesBB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ovpHtpGvqYYPkUM0wAm0IF8nJE5lW4ACyD03yVYM00j4oBHQ/AR0rInXfC0ruPDDDqOO7/K1k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F/M0+ccynAroCfP2Se5Rmx/76pG4X/DWg64ovQvvURxc/hNcXNL8gj8ZPhqOybtUfEJY9n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y/Yzi2jkOZyX9L8VDwaKUErBbCn0XAEMxyon/PxcqvAmn7l6jG74UjN0pUoNGI/hG7baeN5x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5Dj+qbls9+pabQnqzb6FrQV8P6XGfIPiH9BDloMyfrojnjsVLLzN2xkWWEzs6xb1wnINVf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ryIFiXBHs8Ri1h0Q+/b7BY9zs8+wRs8PHAAew4YBdQiL4Qfao0cNHQv7tWHqgbijcEM2Ddo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O+xPeg8BBeOWWOcIFlQE2CallurmzjTMOtV5AdwIEG9Hy3g2lGhQVv8l/rwd2WuSajh4WFJ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3raxQ2hGj/z65C+vB9uMz/0F76thDzs9HncBmfDWHNFtvIeCz7fbe+Kdno+pvndlB17HlZ+HN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93/7jsJs1OMCXgmj2szaffcPOzDe8dI32iZ6YYXjlE+IaOjzCAOP+vw+V3vJS7xsk89fKZi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mS5a0BizcV2LOe3EnU7SNVGFXkw2K1jjMCwqTWmObKJ0Tm3mqC13WjujLd78Vs+hJxgCeo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EvB2JGbsFs2YL5owZWcx7RQhgggDTgFkRxgRKfqoBs2KkSfiMWOFxjoKTBEVaAQqcfHhw6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Q3QhQyd+Fs4cDdzCulPPxyX+CTr/NDVewYxMgsbJ7zCmof5M/V0MN7ZS79jIn4P/YmzXkP5LWMj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H40ghg/05C/2ZDDcmUu3qmdTz6gbjZGEM2cRF40iKJvk9rYxYoDYziaU/OxgXcOq/XPB70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yuSUc8KI6f9afUSr2LySB778POiE+iVJ5sPR1g57VkkMAnY9pDeHsHLzzc9U/NPJq/5B5LdK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3cyQW0CJph6JPAqYAE1tM1GQWpb5JG4lJOkuKI3wLjS/cR8HfxD1Ff6vYOIRzH+Egcm50V/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btRyHe8DI24q0BJXU/w7lMgr0+hGOictX0xU27hUK90AxMJ6kXIDXY6U+aqVusycwz05DR4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jk02R1q5d0/POF1iopvX5NvKoWigtZbSZvryVfVZ1NIr0eujsdfw1tsjKlScmX3aEJ1PNr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55EFEjOpmh7aJbFruU2n/WFV+7H98PP33ki/Hh/DdFzuy95Yee5nxSe/j73u8wdfmm8xUUcO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+QYN1w2yJ2yBjfbCACuvXov64TtuYdtOWt/E0zf9NIW15XW15HW15TzcCqhogUW1RnWlVXA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aD171LEL6pIOYWeILPOOlZWXvyUdinQmx+530yp26qeOekljBIeFT4W7p3E6ljGfR9vWzX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hcKIDdrmiZMdiBJK4l7YnQ/sE1wz2yM1TiluKWFkuvm2bJDvIojPl+vssawphGN2ZnyI6Y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6PJp5Qa0gaqfl8JCJVpLybFkBTfzE5SpTOF1vqfVpCU0SOiGHMeMMAMwK0nrx+OQNxYPXTC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s+QwKo+nX62JfKzY5YjqntFCGWZnl9DWL2TMWswMcVgtElFaASJXA2+L04YuWpasFxc6kMbm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slObl/GHQ/Ba2FgnO2iPk/TvO7NHsJvdrC85UqqxRJ/++d7nLncOFioJmWnlJ4aCERUXRYA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uKTCT73YEd+xyMZraxejA+RHPtd+AZIKObWlNQXCE26q0sF6evOa5U404GjWiBwmg7oSmyU+z</w:t>
      </w:r>
    </w:p>
    <w:p>
      <w:pPr>
        <w:pStyle w:val="PreformattedText"/>
        <w:bidi w:val="0"/>
        <w:spacing w:before="0" w:after="0"/>
        <w:jc w:val="left"/>
        <w:rPr/>
      </w:pPr>
      <w:r>
        <w:rPr/>
        <w:t>DN0YNjm/vlZWCINpih52Z2zbmAzogCZxxGVBmK7b/3G5r8btjUOUVBLCe2p0NcENdF1bDfEgMKz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Hin8SHuP0ULJWDqbhJMOMOlSGl0N2TMJZbq8H/fxrj06ApFumIa3+wcoSQBNmzKI2D27Zal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LWdz76jf7JjYDXkNsa4nEqx7RsWFvsSkk+7zeS9khm/2Ti/TinVVSNc/yJqialITDeM5DO1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K19g3BaBQXxGzdLNEeRn9wlV54JEElOU9zDIeQY2rBeFq/PypdbnGcOvhtQ8x+Mn4rs8Bv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Z7TDVgWgUC+pyxO/GowUbj9te7zhw1oAyAJoMB3QV9cjzGbK2CdpQhAvHFUPB5CF7PP4V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0D57AVP3Le1hy+DD4O15aPiP0fMKYJCfU3XlU57OpKvc7aWapmmcnHlTL2AycaSrHG1fbS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NddsNE+5zinS2PazOprxLC/YJrdg4W3Ws08rfet8RiM8jaugGOzHeDP4KjxNcibSgB7S04F2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dmLB/PTAsqj6rxUV75V9atnLZIu8c2S1wOt4JO95JfdSDdT++dnEr80Z1qRisEFZNaPRxKw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VPe/X/NEmVGuvp5bTDekv8TzJPP6MtOdf1ixriXpRx7v45pvev3x2lT4p7ViaITDefq3zM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79I9W6WFy4SGbzd56K0ZY8eUP5R72VKhnal9eHHW63uRvYBaQdWZfJDgk5U0piH6HxHwATwtPN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AC1tU3IP78arVNbsWOzIKCBxWL9Vyizk/bx5/aZ4gxv+viMkTXaqccGn8lQFus6Y2Z7KO59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ZjRIH1RoTMavxrhE51ZhJTLqaFaIpYxmqNzBvQVcXLlR6wJAcKdQGq1jK5zOgqXoKCc/XY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pWfRuttK1KAKnax4arHKSNCxKmVjXGs8kbXOcaArPKi4eWImFYCQe+4IlWmJ51/pdmICiC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AtUQzaxclycyZWpfde8kLWifMqeySpB2eegWfo4nSFyXJ3JlatS+NpzonzZq85EosMR+SeQG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RPYAjq87VKGJC2Vc1jjW5henueEP7Ev1G6JJX3oPuaeiw4Smo3bMFP2+b/yog9LHh82Y3YP3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0IaD11XpMt3KlKDlrN0dCIlLuEVZ8rpTmK38s7U7YU7RhSuwWFM9gymcG1LpSoA3Nq1rfya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L2N6hBocq0RV9zAg73WGi5uO+QD+ci1sl5TKvrM6kq1dgqRvie3Ngoxg9KGlFH5qPF7Fqkea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UxRnNEP/hlwtO05EXpB35SeawI4Z55gpfButtaSG05gQqaTuhhi2NURWaYiv0219ldMZZf8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8HxxBoeoqlbVwR+XIQvCmpaSH9xsBS0U9jx35EVesC8YRV7zN6iFlSReHqeYxi46kY6VbRoO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qSCwJBZQr3hZilbBZ8EcKwoTWBrOktDvxc6ltCI3BVAuXwUpHGBcVAlNelwHoLb9Qe6F02E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NdeBRh1DVAiizmH5WRVfjE7JwAnyAErkIOb/YRY98dCFsqO4UKI2OnBV5D6irMnMBeAWup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8PBFj5pDTzU1COwyHj+6yIytafmvW5TWsJm+o9hFMTw81sTw97A3S1sNBUOHSsCn1hFOxJ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l7UN9dmqh3wBKJ8+GbnMOiu0OWJ3Rqb1kUauMSlZlgzF5rUkuKw9awAhwxp8hqjyJReGJu9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MYX7SWKIZKJO5DxetbtZheFmNreZx5/QTHFmK9cocdsV44Yy/smsnDVOQzK+RSTzs+jZRK+9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/DIC+sereeZVY9/EGWz1iczL55QiPjTIvoytVluBaicPgJr52zFddFgHVaRbb8Ge26z7bvM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GfTHrO7uEzFHtWINetHfh9KCw7LH96nQ+dD8U01HFgZhf0BlvBV3L9EfkG0j6GXTsSRTbCU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/1UskwnUAlEFEKYcDD11ZRuN9wnyvHhEmw6A4Qu044yRD+HRl0t2gZa6vRa7ChdaFFs0yU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yBzbqpFw8rplWtvAO1In3dg8ivvRcbQc73rxyn3hZOdCSc+O+4Gfqt2Jn7LUPMQ5+cB3hHeE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w1bH9DebJ6Ojrk9KT0pHpJd0GUwbyRt16XUb8hs1lyyTFJbiN61GyjWxTsWOwZ41njWPR2l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Yx3jHOMdax3rHKsdQxyTuttb25jG8o0cr0bpnJtXG23rNZMOl2xPBkYhr+NvWJP8T/qXmpN1T</w:t>
      </w:r>
    </w:p>
    <w:p>
      <w:pPr>
        <w:pStyle w:val="PreformattedText"/>
        <w:bidi w:val="0"/>
        <w:spacing w:before="0" w:after="0"/>
        <w:jc w:val="left"/>
        <w:rPr/>
      </w:pPr>
      <w:r>
        <w:rPr/>
        <w:t>9iXoEWJTr/Z+QuvYenVG8sbCJZZpWtvixrGUK1tbwyS1quROO402RaZrQRzFkXZqknRmS60c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zKqvoPrmHBTFkjMveU+MSQMaLMqQPfYVqZwnf/d/86NTyaNk7JfYbbrgxK9wzuTXUC2d98zmU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Cponc4ln7FUlkY/GZLLfU7o3IY3dGrqYd5wRv7OnGfO6o0rpktnbIDr9x9g9HCBxCsUdqH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ZGTTfqvQQ6t9GGkw/GbJA5lCcd0kcjtY7xCKkOVC93akUsnszodg7ahjyDNhEvKTahNqFsEKr7</w:t>
      </w:r>
    </w:p>
    <w:p>
      <w:pPr>
        <w:pStyle w:val="PreformattedText"/>
        <w:bidi w:val="0"/>
        <w:spacing w:before="0" w:after="0"/>
        <w:jc w:val="left"/>
        <w:rPr/>
      </w:pPr>
      <w:r>
        <w:rPr/>
        <w:t>sQ8f7y9vdZyqb3RudBzxbz4OvLd5dybukpplPca4L2SkA8OmM9NDkWK56OR/m50mkY0i47fAI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VhQmHCdsYG5gblLaR11DXrGtnPFPWDGqnqaWrnamQsRKztlIhpyOnb7CErQpVYpM1vkC5V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t0l3DFNynv04UHjXdRhhvu177Es99+L5+UiA8xDzIxuMC64B3Bwwfwh/Wt26f8J+yt0i+gb5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dbR1tkdHeib4b7+O+QQMgD1A9231/ts9nHsgm+92Rv8QfOH/Ef8bceXfOfIdQ3ure6iQFAz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P609rjvXsi6lYoncH306cC7p7qn2wj6GPIYeKz9TPFpwj1ReqfUGfc9vEGMpcrRfVQiXPl8j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Y2/K9eSiHTk75THI+hS654pGYhZNT1VvHBWnn+IgF91PuFiHtHB+i5DK8U4MWqQd57wNK55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51TJs4wqIMgKFcs0FuSlFXwVXz85W2agnwgeAx7JlLmkJlI7kQ4rHumUhaTmFjqVyWZG79Q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9pZ3mFZwyaDBQ+xq8A0x/E5kJadkH30DNmL79n/6W07ZRvjCqEnJmCvfSwg+yuZmypEF6zMU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kfRWcD2rGBZCBnY19q4332fpa05Z/mqx5vI2gmfQ5n40cAwP23gYKAjKgQzNAM2CtPbcHo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nahfDRt1M1zyFjRgJNejmCm4YINreFsAH6XsjAlkoUOrqe211XfHED2BVO+LBsPrG6rb3S7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LifEOT8JDfMqTuDRuNP230Q2edFE8+KbhiMnI4Wa/kXztcHqGVbzVmbQ4GllER3GvYx/eZn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7tVQvAdnnJk/dd0K3laWsncSdxk6+3vLe8A73Xss+yI7kXZOfL1YGdHvu0JwkOyuauNFxI0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/qDtdmnp3Pc6kqrg8a7c1iSPqdhqfmHedhlATKUdRIekIz2VVh+xIS8i3vsGa6G6OCfHn/+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YbN7lDD4Sy0ziTENneFWExLsS84/WGbpQCBEwoMlMzrFMFz0WXtR9RL78DPknwEzq3m+LAw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j4mMis06zomrEho6vkTkwe9Y/uT2YMj7TAbRzqm6O2TLg1x4lo2Ridm82YqdDPm8OVIBF8E/5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w+aIvplf11/QrVG7Py5k3kLE/aR7yeZPUUIfJUoRc/w0GxytdyVPLlY1qJMfH2Sgy1QOOZS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dvnSxtPHjWMm+LP6Tv8yxrO5T7DRpnuYjcH56PvMjv3Sn1BNIppCv+PTmK86TgnWWXIQnwb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dor4uTKfXyr+4Vg6Usr3Rrff9vLyMf9e9EIDbLpb28ff7cruYvCN+PS3i29iyA9tr/2lO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8lOHvEh5UvbmlMRmNU2dNfgUeCTJBvVGZsf8VD4igkk9Ex8tCqsMgAa09pO2BROrFDi3r28au3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EcD1anNhdb8FFU5V0tJjnzpDMa0Y6e+C+HXLVFodN4pi6zgOshnQO8FbTy/kWxh48vSgf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FI6ENO8ItStNbW21Va8WHRouGiwyC5/oEK2Pa4iiDlrqGjwtxWyny+81OqToVmLnI+eVH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jvqfcI6BjypJWk74hYt7x30PSrVnFDIFjWnUsE9QDZvW1YsCy6G7r86JrbyPSfyiiMs9C2/eQ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pHNAaW56cTZm9OQPRVPEdi5FamPAv4u4uOh57PGLvmHlGqww70lYddZZzTBuPtvhjKhfS7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qH908eE0LdXJVATpZY23mTbPlJ3WFg6IOe3ki9Y1rt4PVjYhtdVy42it6nwu2qmBjT102s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HzoaLER2wpfb5PbjbIfeEnxW7/3P0510HmEtP9vP5jYmvVqWai27L1yuUrWvcvSLOxJ0vo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m/Pwx/NsLodPRUjT3ZMQIrLdRgOpeXXByNTQ8b6S5FV0QvXq0dgZDuHDbV1nTlXdUeTFqtF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6PGgZtmvPtT7anyOZG3PnbsTZLl7R6yO9xeevAa9TbAm8HjGFyasPEh14lxpbKaUZTBWNP30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pFKd2HhzxrJ6KfFQ/62Zm4UyUeX46+cVOIZnWfaqmK0xyP5RVmdU7BbhLxujjkSMV53Bj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2puvWORpap2Oi8DEWxgg0HM4+KAEZHa3y2+9Zlo6SmIFLAffp5ysnr6g8il1JY20OTX+O7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1EwFSeYa64WfDAqL1othbVD+5MSugm+6niOqd6eufo7mrIyPPLx1v0U9K3E3mqOS+5GTeId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WLE3EqVIybSgdNNNTc7KlKpe0zOSXIhU/FK9CFDyzxMvRSxra4qRnv4d1S3sCpDkMPpa65p6O3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98LHye8CG7PpU//emWW1iG0FIOmTXZqr16v5MEbgIfZuoNvlIO8sNDfsm+b5dvPzgAbF5uyw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lbJB5yugT0sJrapnahyCedWx0khHyiBjfiGeYZpfFH3XtdlKvXOeBSv+cH2Ufxrm7nY8Nz9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9CfRTczvzUsJsoHKRsLSFwrwhc29SdLRvogKf/Jxn8WrPxsocoZWQPsV/N6ogWgRfseNuqBk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V+XobXnwX0z1L0p8aNCneIZqQc5WD6LdB7gvdV4PgeNu/H1gkqM1QaR/LXiYAkma0c5+nFF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u1a+4AX0Z5b+yIfgcq4Q5tE+1Qn5iXd6LEmxcrOsx/3bMnyGclBaJYAe7s5nEPoBlgO5z/0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RLTQlNMVeLRqRxzKJTTroepiCsaWuZ+B1RIS8x5WdhrE18md56e1/nkT6Axb+bKHyB6gbG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5odtZUqT+riypj9vlI7JHh61MHa5+0guTW0ldA1I77LdVW6xL9pqvZtQx76z39DfTBAZQFPI3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UfxOi0DnQrL69KVMVVpAaavp5pknQyZJ+7zoQQhijcaToApKNsvlYOoyuLj+CoRl41ICuT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EwJ1CBjD2Qa4CcHW1Qt0zKGcb5Xhv2MNa4SFf4MDb8ahyo+4gMfqnsZmrUUUexmYpKsz51P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odkLbq7imJmttzdNQ+DB/uKgYUVHM6thQLsxEcb30833BeIIwba8h3NumzYwk3s0u92F7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eHdFnHZPvcuKDxM3R9GzC+uawwq59qp2k9yHJQ7n3Kcm9XCiraVWTDv6G1Y2F8ML6vjHcw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k1dvz7Mm6cqupwWdr8dVb8/0DPU8us0IGzf0UxTn8er40MvAr0Y6TwqSc6W+HIk5FcuckT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6qRvwUxCY7kGrH3iM2HxPH29kFjFbr06/eZNDzCH09/OseKleuUJR8X0Jq8M9fsFYfh8sHvH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uxR3FnHIqVKkuwagmlnzUM/LD5RxiYxi6R9akU7CIwRF6A7CkPggiWxNwneHzbTDcg8sR6z3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nvrXHJMhboBSKlM/st+hGkRhnYIWQ7C24KWCkEjITKabEvmAU4qnGxPOqSxdlUVhAc0gqU1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SvGV4RPu46XTwT7WXFBmYplLmyxaVmquxSHYENdiWr8xzqO7EW3T2Yi/8fGBo8M7jRb+YR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5Vo8mvPLAIOs7pVFi435dokHBSKl+w0NDKXzS482jIysCeh5hcLMGaZSuLUqsVty76oLGAYVkq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YLGsMN7FIXxU5cy6LrtUwjzV1E6pn4e7FwtOHiwEEi6r1EVXsIC5ef7N0C2ThJsRxM8I42+m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FiRczSR97BYEVEtGIMfdi+RpPXYxcWYzf2D71FO1QOVdoUdbcU9t9BJ4DrClW5HiOcodbAo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zCxMTlswvzBNWQlW2d1Gvl6qPTBIdE043E66PAyrPUN5WR6vEm0rXB3Of5TmfV8ewhuaVk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aIbs3Cmmya2Jbo7rLaxcIj6H06TIzjQ+sSrpXIFPoMgd1/ZzhTkweJZJNkAhjtVNnUoBWp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1WeeARWxnGiVLqNxD1e8ENIv8y7jYXESwx31GVISvXWVcDbA7yTC7SQ6mJk3nP90syAsJC0klb/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59WJ8MJ1Zp88BwJJDw4KFg6qd2nJA4AyIXup135zzgT6Jj3lDpVxhPmajVgOyKEepwSaNP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btnmhniZCqNBDg85Vr+WT3goOOn+OeU/QPJHQPDUA1pdmHXSpxryFk95uM+rj0WLn+k56WrPB</w:t>
      </w:r>
    </w:p>
    <w:p>
      <w:pPr>
        <w:pStyle w:val="PreformattedText"/>
        <w:bidi w:val="0"/>
        <w:spacing w:before="0" w:after="0"/>
        <w:jc w:val="left"/>
        <w:rPr/>
      </w:pPr>
      <w:r>
        <w:rPr/>
        <w:t>5jiW2JdqaO0l1LYO1sGfnB3boJYYDb8wPRpbpzDUj2OomUips1odqrQdfopgQFgZYAJK2yY2SG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LyXhmvi7CLCMYk0MbIawI1sfyGMvahxp3NCY9hBvTrUTcRxwMFGBDWFliAtQ+ZB4RK13p9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5Op1VBKav1QN32o73ikl3LjHcYqLjVlCi3AFNOwwmrdQ67dUFHJqZkqH7zCWTiof1fLKZ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BlM0ESQ0ESg9hh0YK51KXYZbog+EBwVniosJpeOqWGLKCbNxHGIUMmTFNyHzCAljSW0im8YYV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HLp8C4QHs8azlndeZ6C55JMGY2x6QpvZR/kjvVYYlD6bMZrdXUid4YLGH4qRGtmLQXTt0m/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YziovbeQbl0bs9RDo8Ssj+KTAuDUPQoqMZo4ipSrSu89GoqNMx9Q3Ka1vFZD+a4PXZOtaI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TBpKS5pSUNNx9LcvTLxoIFwzNLdIlNDlKLPZoKmraH+XCXBsKkSkFJPnYTO7k9kxIMfxBbMF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99WHbDvCtT1Mvmx4HC57kYPJaBlGN1OFucJ+HWGuMYiIvESDOGU70PM8otuogytRsSPSWn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9YYkiMvUguNpKA8nIdhEQxhi5NrcscQJFWa5uSZ15mXEbiDivKLIkbxxl472InpMieB8aCE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ozZHX7SCEzL4rf+rF/cBeSFpMGu8LfT7dXxtAtU67MTE3nt/0vg+PMuIeNXDzmYzeoaKKt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j47qdPybZeo6srWmdQF6Z6rbyvF95ZM7XOZ/r0bgLrPhwR1Tp5+LrsdJCOJycGrP27bpKwq0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HPne5aBrVLmUSufBeOzKLWlTsuOt0n2zdU1/RUNItnEzbnIdx3X99vTzI0lrjZeuCkKOeJW2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YeepyhnJMYrZiofGxmOtcfrg8U27ju+r1/Cg0PYt620v31L3PWHeRn4xfYmZvsml7WAznW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NzQrUWGVbLiI/sLdVzjheRyJ0172C8NC5brku22ZTT/aEbK78mU3TYLUHlfjazm6f83jAc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ns0YD8ZBBDV59gXbzkyS1gw14UK22pF1NfrweDdApxSLYLuONhg8xX0uJeFOtSf5culyyIm8DrY+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33KzbnqE/pL+69ymeL/GtUE/x5Gt1Ei3NVrdY459+9HN3jdtvQb9BkAcLjGvGmp6dHbmhr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m7qS0KWH5nDd8lAE2HNQPTDMCdBW+yDnoJ5Eb0esfgVfdScG2TadbeCddF+w+Srq5osebH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iPOJPc4oXUnWS1Vdhhc2/GHnA8G3vV058VjsWGaX/L7beMUyTYNkWnu6etm3b07Zt29O2j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Zt27Zt2/3N3t8957k/7pNZlRGxMlZFVUVmZf6qaQ/DsKu74AbVzdux1u9XbEvPk13NFnpoq0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pF46H4m7Hke9oTJiYP151qWlP2DVlccswhumeBh/D7yfh2nx1y1/WXOPd8NvOxXSNO/MW6i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gNp6FkZNpW9R2vtTtbeH/Qmn2mEmG3/a1Pht/dfkfX1FtfHbq7dKpcsfao3dx4Fn3pnBfMg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B7uizime52F2Zyz+8fcSudZ/MDTjeoFhizElNYQt+ddJVAZRaFz7xTjovSb9evmovVPb9Uxw/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nnr2rMXOGwUMZqBxvlC1oGlQP8yM80GSuFFdgJnjoNbNzFH7ghHs6lKKtP2wMqg+553atPaM5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g0g1e9gQnMmpWPAW+sMfe5+K4HMN51/BkVnpKyGt+tZx5rn0PFHe3KVn+5K5IPda8DExbPv4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L+Sbl8MrKlgDLw90nnsEu8Lh7BGOIvn4OZORt7MhTVM4FGtwHkpFdUZM7JHtJH1348UVGje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/EA/zPR9wESxbunSuVedEOH5oxC3w6l2w1zlaLfus3PB8fqQEMxS6k5eopWv8YEtdIu0A2C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uMpy77jOIGTYmdqokkWE/kH/WjA5KYXcq4WlGLkOyonoA2yGc3QvfczFnXI/iPL3XavmiO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PKF/BXLqTSnfcXo9Y9mhwSfC6+Lj7+z+OH2YM0y9CPH7DdQiYHFigz4B5b0Tfwl3rUnu4mD1HG</w:t>
      </w:r>
    </w:p>
    <w:p>
      <w:pPr>
        <w:pStyle w:val="PreformattedText"/>
        <w:bidi w:val="0"/>
        <w:spacing w:before="0" w:after="0"/>
        <w:jc w:val="left"/>
        <w:rPr/>
      </w:pPr>
      <w:r>
        <w:rPr/>
        <w:t>6GmrGda4bjmv3GzYqzfYqTfPq6E9dTdW3q7QlVtaGTvMNsYxNruvHonhKtPF4E5VPhoxyyMMIUa7</w:t>
      </w:r>
    </w:p>
    <w:p>
      <w:pPr>
        <w:pStyle w:val="PreformattedText"/>
        <w:bidi w:val="0"/>
        <w:spacing w:before="0" w:after="0"/>
        <w:jc w:val="left"/>
        <w:rPr/>
      </w:pPr>
      <w:r>
        <w:rPr/>
        <w:t>t2EfriePbh1nbvzJyzsrGm0FmeFVACQCrNIyEL3nPU+dqKXa4efcvb2jwYqOLeNpgJXyTt8y1Uc7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tSLgHTzswn87CbmaW8e3BC6bBzXXdq2uzvqn5wE11r1TD90vl2kI+/RI6VjCzR/CTeHTOyk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QCH5n5czcC0RBT/cqH/5H9Q3Idt0ACyD031uHtf1O8lVlTc/610fBh/xEzxOmOl1+pcm0p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zy5qfO98drSOvaY9150XL4LPzmZ3vUc9TPw7g18z742mAqQQx7eGrTg1nLBfgz0mz6MboO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Et94jtSoTjhkAx0c+8q2FFvw9BXaS+eOueZhXavvuccJHzO1jFQob35hV9JrCA6IJn1b1Bt4y</w:t>
      </w:r>
    </w:p>
    <w:p>
      <w:pPr>
        <w:pStyle w:val="PreformattedText"/>
        <w:bidi w:val="0"/>
        <w:spacing w:before="0" w:after="0"/>
        <w:jc w:val="left"/>
        <w:rPr/>
      </w:pPr>
      <w:r>
        <w:rPr/>
        <w:t>o+OnSXeCB/rTZQcv5tI18QegHv5cEuse3INfdMySqTG5Y/9HbunTc1vwmwttf+XJM6fu8Uf+h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t46Wr3ENHojxhHAzyt9EOJKFwqMQqprCxPKK9GlgSKZEUv7AwK5ACEOKaKCIipjK/8O/fw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oaJiOCYYnP2OC97bAfsoeGLPx0tXBJNNOGOw47fX7I7Pt473+dL3jtV1e/vozOl7jczbUJ6sT8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UJ4xnJEVuoCfzHOoFPbcRXXPlryX74J9Ph2ji1SE//SvW/V2fNedvlp9f/QwSUwczSEZB2V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6I51dumtQI4c6bzTCxp5F84qCAMEdm4pq2m9dzA+Yrte0kOZPTKuorRr78C/tMAfqA/uws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G5efcK/j3tvtFrXKqj++7HKPPOEUAXEymJfvzSgpyt89yEhhOUYwP9wpDEW9Uzs19Rs8nnrI7</w:t>
      </w:r>
    </w:p>
    <w:p>
      <w:pPr>
        <w:pStyle w:val="PreformattedText"/>
        <w:bidi w:val="0"/>
        <w:spacing w:before="0" w:after="0"/>
        <w:jc w:val="left"/>
        <w:rPr/>
      </w:pPr>
      <w:r>
        <w:rPr/>
        <w:t>n8i9RDb/nv2h4kqOYzc4/tcq6u5BsgfXd/RXeZ9aC7zi50pUQmK4Du2UDPeP/1cf+X2jqeP4Q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iWmHxIZbGUbBeA/OrjgajC61vf6w+B2x91kh44tRymFNCJo4cOw5sO9mlk/x+o77uetnR61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p1+MgG9O0zn92LcnLDQ3Ts7vgd0lP6HT1IqtgKbjdIYg8qDMye6rTbjORL4hUwbx9R2+C8Zcf/</w:t>
      </w:r>
    </w:p>
    <w:p>
      <w:pPr>
        <w:pStyle w:val="PreformattedText"/>
        <w:bidi w:val="0"/>
        <w:spacing w:before="0" w:after="0"/>
        <w:jc w:val="left"/>
        <w:rPr/>
      </w:pPr>
      <w:r>
        <w:rPr/>
        <w:t>3KjjQIR/VN+zvoCdSq2SqnD1Z/2XaJEYqvYMp8VkDxxoQQBiPlcgB4BePbjOCmYZNGYY0CfRGkz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Tx8NXkEPtr6Oi9uACCi9YHX4Q1wN6EeCZ+2HKbak4+hCj0Stasr1N//VO6hMXp4LaobeX+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9PfPOc60EpeMXVtONX0OOewNzTnkn2vsEWwYUg2+K9jMgx8ASwPP+6ybG/tk7kqmE7VJYc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5yUVqlgkv6uu+s+HcfVr88jrFrXuK/NRzcp/WvysFlzwVJRM/st+TkwVCklRqs3sCeRU3w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qMHuP7b2FRh21k+Zle1CzQkyGAjXn3opD9fMcPyvE8KOR7jkasBHOEOQzErqjowRR6I51B7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RX7tqKQiyrQA9Od5XlFcDlr0/99ro4z2dfaDNYw0CCYNOMoF7UWonR5IqNOX2caiDso+lsoYK0+</w:t>
      </w:r>
    </w:p>
    <w:p>
      <w:pPr>
        <w:pStyle w:val="PreformattedText"/>
        <w:bidi w:val="0"/>
        <w:spacing w:before="0" w:after="0"/>
        <w:jc w:val="left"/>
        <w:rPr/>
      </w:pPr>
      <w:r>
        <w:rPr/>
        <w:t>+HkCN2cudQreXfD+0P1y2jcnEgRJ6/Ny1RQLIFgGGJrRubM7askAJMQVNiZc3mgTpYzbfbJ03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Mu4cUz2tIVli1i7IHDUOWzErvobQL6ZRX57ZZlGJJPgTJmPm1C2wJRCzRNIUuM5YgWBvLE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ZYTtCzTGduz9x8pRAO2l5yKCfPTeG/LPXXFdyLWRMUgoD5k3PHE9pdfLEFjY8MrvDtuccn3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GtmqU9Bvmp1pQALGY9Kj23b+S2zfI+sXzS4i1xP0I/0X/U+ad9VP7l6BTWPeF9inIUv511O6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6fYEw35j1VHWphOge5+FAi6BEi6BCMWRiyKiHugDkHQFEMWtk1qCnvAkqh0BHqtvoyBoBQL7Yv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aappqZVifl0HjBtV4KhFtHsrdX4lfle2JbR6L/McnCiuMfDFYh6+y7ViXRhxtFhQNj6WIk/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4xSMe1pGh6Lv03OFFr+SMWkD9LwWLQ/4J9wsQSkuS9amRwrQKelidEam+A9/WJ6KA1JTROr+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nmP5DuqYnuS3w/ynEk5MFwCbHc+lp7o1Dk9zrBiZ41pOMD7HPqQliH5NjBQtpCWIrf2XxdHI4</w:t>
      </w:r>
    </w:p>
    <w:p>
      <w:pPr>
        <w:pStyle w:val="PreformattedText"/>
        <w:bidi w:val="0"/>
        <w:spacing w:before="0" w:after="0"/>
        <w:jc w:val="left"/>
        <w:rPr/>
      </w:pPr>
      <w:r>
        <w:rPr/>
        <w:t>3J0Mjw/nZCZ1G/ROmLBj6P6y4nm3v616VXP9+acZsuJtRay5PXJMDhfUGLPi8QTnDM8eaF9Ze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i3RS3Unr4Zxy/v6OxTUzNJ2zisKnJuVy0Oj8qt3Rv8O+Mf3J4cD6cnGJO5hTYum60Wz9lTe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ERGdP0XC+07VUbKjsTGlzeuA5np2CThYVoDOmROtOanO+87rGcqnTG9Dhdi3iHkTPwTMW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3K+E5oszlFvbmxtPA1c07gm+wx2TWRV4BuL4nalYzo/Yv1DL9IUxGz1/znGtTk9Kv3jZGNKid7u</w:t>
      </w:r>
    </w:p>
    <w:p>
      <w:pPr>
        <w:pStyle w:val="PreformattedText"/>
        <w:bidi w:val="0"/>
        <w:spacing w:before="0" w:after="0"/>
        <w:jc w:val="left"/>
        <w:rPr/>
      </w:pPr>
      <w:r>
        <w:rPr/>
        <w:t>/8dpfjw/t5EqJcY38E/R+I+S4JBw/3iTJiLWM/ovHFKTuTnPVFSxnzgN+8eVyXBDxIZ9dbp/h4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FlaBP/MD5cCX78pruoFQDnT4vzoXDDaNtqDPxw576Qhr8SHvCm10lx2SI4daUF/sy9/FAX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gnhH8wdSr8iEfqP/hpG8q26Ynkn0mO6R/G/U/o+A8W9w9L+SesD/xz1frHcWX6j59+W68Lv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qic2koY7XiBX7Qumf8B2zZlVJnzY1/E6lUtK+DFDsWlS+ELcQtUhG/RMQVaXUI/u17jJPI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3OiBh0aFmkwR5aW4qrUw1n+tibyOUw47kSEWlWfrj5BXvBivbQEakRyIVLT6MV5K/LwoW2uTrc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6mFslzFJ6kTGAuG7Qp63h1fLRpmuf9cDXwVKXoqbmiGYzwvA6HBnE2myCrjz1IJZHmqIIOqU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dyRIX/XId2aahkll5msqjJokaba1umSbQN5dJQvDrltTrlSDgT8HRJFGnFsoRam2c9GNyMiK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5sT6F1r0XpRdUqZSeHkqra8rbbcVSEvvQJNnqsJAY1Vj8aqW33Vq662ysAAX8QL9dLKcnUNv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FAfwp3yMpfMlGfZtp8N5CfZtodMEAELW6o1zXo3lpW766A1PXkzX43Yz0oUXy3MJ6eVOgr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0EhV7Mco8DThYbW1q1++P43Ti5AZBvsDebSAbduAnaI7qSP7gfonkX9ZEE/64X/G5G1PXr1l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vqOfiaHi/Ihua1JYyjTOy+jmOhc2RZttif7nxUv60VRNiyFKxSe26DGGGxpQCVHOGZv2Va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/6RSoRC7EKYiPyCuT73mih/mihgZk154STy/aJBuetw7X263tuHbXVRwnlv3LNtsSgE7wp+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KcW7pG9MVOHy3Piha2fPp84mvPDh8M5eY1TWyKcJU/SovBb+ultDdAypOev0gf8H6dcfEmc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49yPJb1yJ3SiQ/kJ/IOaU3zKyJKZzQntDWZ31N54z1wd3BMd9w3gg69nLwI57wnPA4ZL1kv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J7mWBuPPa8+YxnyidKN3XAbxkx9/638DXOU8/8Yu4fpy+JdY6C3Krfth/8rCmCU8Qsva8r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d4ArId9h3CL6rHmj3dzh2FMIeuh54LHgtmIuwJ1aV/+IcxPbzohCm2h8ohkswjqGwUJIF0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klobNY5ItFRLBP1NJDugmhdVrkGEbO0rT3a8wNo2xuRfDWVRbnudbeSvh1/uZ+2JhpQeP7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PF2Pes7FNUW40/vmXa+aa8daaaaqHactk+E8tDNbyzb0ouc3NxbT3KOmCidam6wqMNxFmF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zrKAWmFZXCscal0R2k1R6oDy/NPRQHM82nhXNmWE4Mtb2ngkp/oJh+Vf0MwwhTq2UIlJrWt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h8h+fFGcCo93WH1YUcyzw2/rDlnaXaGzDylbQgjwpHGkcnxbpUZxKWWpQnhaOVZxmXgpoT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BOx/Zlm7rZFOyvJxyVdJimvk3U2/nlZG5nIqI61ihKUW/VfW12V4zvSjUafxN1s9OSTOOhU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Oe4rF72C3ULdWFapmUE8zqdKIqI/JcF4c4jbI5p+6mEoQ3zJizbtUOqY8ZcuoGn1rXAvOn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evswV3P7IA6x1RmbWpKohAJY6w7k7pi5GG0YuBeSe07tOlzKO5U5PeBtiLNJaJrUWpy/ZP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IHe4FNBSq94HvDuAVa8ojw5qTOxP44PHPc/E5/g7nBpQql+NVMrpzMGjoEWjNm5wLthFPtlcU4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OhRoo2JNSKCVDEHHHcFuhlyGVib/zYMmXs8zTzmR7CmsKaiiHiFeLUZppi67OYcf7iQBZm2O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xgofm6OYhi/niiI+kcUiNiliUItP14piPuMS4c1B8QuUYTfLYorSx/P+PmjhQGuSA2cQP3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0obCtIkz1CAVj5WCvrmp4kAbiFAJQ9NIg+NymiR58JPGxALqOVKnf7lgimg4FrIBeXuqy+PB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xmHkpK8qjtEkZKudcIgjPHJD9a4rgR+daZ3E562JahFIfi+pXsQbEFBF6xYTO5XbI68D1g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ieR8FeDr9Fr3CQM8WgBi+Fq7JpFKoTcJrr0AqXlJROQERnpmfO9ZNwZIA7zJGwideLqiXJ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pUQRUYk1izQnsAVJxo1BToqlUVfGqcD30hPQoDy+XyAJa2QmoiOxF6lqM7K3/EBrxJmcT/y4i</w:t>
      </w:r>
    </w:p>
    <w:p>
      <w:pPr>
        <w:pStyle w:val="PreformattedText"/>
        <w:bidi w:val="0"/>
        <w:spacing w:before="0" w:after="0"/>
        <w:jc w:val="left"/>
        <w:rPr/>
      </w:pPr>
      <w:r>
        <w:rPr/>
        <w:t>nl7wc/9QijKAAZm5hbSGIOuz45AlFISDEO4wkJtfdvRBJpwoK1/JQoF8WE4ZxRMp+Q7ZfFgut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9RSHbtc2VI+tYZ09HwHw7aTtJeaVjvCMcyw2kE0h55yPqBbu+02+7KRT+HozwR9/2zz3MX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2cyj8Q3VJ8LadLft95K0okVyQmt/i3DZGOYi0C/HjQaf9LEiagOwtGf/2vkzh+jaJLePSQ7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D6o3qYeaxjFgEUxdXXtrRlMAUv62ZcTYb/D2eLe89zSNa3kxE11DpSct2V+jOyVbIp1Qna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MZ4qHVNy778svlrtk94lSTENeC6jJFn9Nt54HH7GsrqTtgtCae1XCGQtbFkX8F7wQ7RMeA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PQt4za/5zpW0Ti2vru2bBh8YXZmb+8Nh/dcaTqzTuxdOW/L5z9yp/eDtiO2L0Lf4FSXPtq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8GdhESJ+z9xf2DYOf+mXhmY1sv9j36Be7cfYXL99Vz23MR7fW+pvQK5AbEop8i4fyXsWzR+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Kpj5MHSsPvQY4ETVHbmL/V+Q35DaU2Ti5OrMyuYicKEac8c56lTMQKZr7CZaTECuP6JJLpc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SQSEUwovmLYKmlSQRz1/7CTfqzGPuRBlOJCPWR86QQCn2JPUjS7iYQStmkqYxSf4yb9cex/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Bo2vxMAx47AKfesOYuv9c+BH/10QC/T8Se7/HLuR/lez/KrNC6vAeUBd+9JXgXYFPu1YGP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zQFwIy+psoBNOl4VDtU6DtIrlEfa1XfvYzoOlGKJ7V7fI6wDwFq0yLBCyhsuA+XUAOlVhyp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nvfVMZSgUzy6DN8quRHyGawt+xugKYrmrpIuQr84gh6JNcZwVMucchYw+Xfy3luh9NTqgPS4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EWrcVtKMsMrEVsIfhxL8PPdCMzx199ZiCUgiH1ROoOmHK+idiCf81/jYA2tPmgG6dHQHjSU7p</w:t>
      </w:r>
    </w:p>
    <w:p>
      <w:pPr>
        <w:pStyle w:val="PreformattedText"/>
        <w:bidi w:val="0"/>
        <w:spacing w:before="0" w:after="0"/>
        <w:jc w:val="left"/>
        <w:rPr/>
      </w:pPr>
      <w:r>
        <w:rPr/>
        <w:t>E8jhKWThDUW+avySYw8mBGuhvvoo0AnWpZpzNT9tzKHlFdtTttwf5FhL7z2P0qqfyh3QZG+5H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aQNCStG/5H9z0mKeR2MkgJbFXAqxTwGlAKBO1MPEX/Rfp/iTsnDCgJIZgGgbR+UkBVx53L6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KeNoKMYpmxAHBdDrUox9zrleyTjFXAsTGhja0rYrg2MU/9UO9qYr7FJOtpRkLmO1ES8Y3Q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wqVaTYHvcnxwUZisayi+Pi0DXClWJ+gKG4GzZvxC6kvFfq2pawXRuSrKl+efxzT/vAyqYV++P</w:t>
      </w:r>
    </w:p>
    <w:p>
      <w:pPr>
        <w:pStyle w:val="PreformattedText"/>
        <w:bidi w:val="0"/>
        <w:spacing w:before="0" w:after="0"/>
        <w:jc w:val="left"/>
        <w:rPr/>
      </w:pPr>
      <w:r>
        <w:rPr/>
        <w:t>k57AzJZfBjowGz2wqix6pbZQrUO1/tHzM5n+EZNvkqti2Zd/VwYn9N9rrL/1doFj/chk0HqpN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Kf5zIDZpOKcXb1e0chRH+U5VrHYRrHWBPhE6EdndjMmPyDLwyaV9fJxF4qwlf2Ufext+g4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64xCAr+kg1LFBfuMgXmIjXmYQY7R05G6IQ6wcQyRf0VGwElE0B+euXvNXV8VpRml0QGvKM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3BsZDyPjqU2deQuYbBGQeBFQYB9JenPMglhPNL05Wr4CzSABiwjwKQTqzONTDI2+GqbZqwpk6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N8ah2mYoQnOvNYn707ImpRpSG791kBLO+JPJvWncQTVSE5PMkF1BuvWhoY1HHcElUlOhzUBk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3GOj+HJkkbgEbpVGP1ncRTCg+eDYgs3Tq6/J/o09FjM6MMqrFGnsKJBf503Sks01il/rdGZ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400uB6rmgeK3J3BrTPlS7o5dF0lAzHKEf58z+qbeiH61Xjz1qOy7lkCT1p5T6rZQMrLQs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QkEX0RBxV1qA/Xu1PSY8gvSaCYEQuEIsO4X9JBcHINk84DxSPaMQmEKtDnEWcpUD+UOXW37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O7kWdfVvFTnhd2hBkO4TYjUo+zzaPXsV0EU5cSZ1dW/2Isoyqp672bwhKyhjolFFWUkfXVr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+9DXISTV1L7hDoPIS+jqqmrcf8v6vYPDVRXwzHQuQt0HkL8r78F1P8QLsLU/dcf8kLS1kDH/l8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a4mn+C/+T5rkG/4f+/7BB/I/zf1Chf9H8Y6OvpO4KdD6yMtDhEPvf+P7RFZXUVmfS/gOF/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9+cN5f8jQIAMNzktfuho1Fa8ki/rep0kHrs+bCZxvqFhZUoLsTIb1dtEF7QJzWaXOBjf93x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Jxy+dLcUWlCcn+w7+Z6eZwMuj7IB1j44e0WxeG/xXmJN+fApnegd6/+wvv+hrlWuV0zF+V4L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yVaFTKPg8nKpB7kAFG1ALjKto0TLsTezSCM8CT2LmltaEWcAzcvgQ2ygqXQXRHYLkJsc1j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Yjvw+nZ0B/qAcBRJ83qJ3r/ev9JDNkFlOT2idIa3WXu9FnSDFS6bE9pi2GMKZg2tO8Wd8zg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8sGf88K2bzZvSglf4k/CfWYnPkHgStrEiojv88IT4hHjEmH4AhYSknKSYzzNRezj6nEhnqI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7xF70hpWmJAZtst6XoEelyGMn0ZnnMw+lzM/KCjeMCMHYMxmR7UDCHT2/3hRF4b55sFlRSdHF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jI3jIPbvd1o3Bgx4QhJjJ9RcJaywaoEanAWjMHqGML/0eAH0fAPViiblLDkQxIblKZL6hMtFYcX</w:t>
      </w:r>
    </w:p>
    <w:p>
      <w:pPr>
        <w:pStyle w:val="PreformattedText"/>
        <w:bidi w:val="0"/>
        <w:spacing w:before="0" w:after="0"/>
        <w:jc w:val="left"/>
        <w:rPr/>
      </w:pPr>
      <w:r>
        <w:rPr/>
        <w:t>3O3J/jxz0rhh0Y6h6eUXvSJNdVkOpWCcJ4Gc1f/I63GHJN/iiBLwzmOD/uZbxoaG/YCB7croy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8r4zTzjI2h4h6wZnjOL49OPO7sJaZvX5gYt09XR2RGb8xWYvA1sS6iI3idnBsW311Ia9RU4v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A6fl+cGUdUF3gVOiH+P528En5flBuHdKbZHiNIrpA7yZbitaUGMJ+jnBhG0T9gYEHJLwozdGb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oLThNu412uiY3+tL8j/WK54InYjHrFmE91HZW1iuAd5t6u0J866oLjMcTImhb15beod52d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4YX1EeBnKw+xs6uz6PILTxD3DmHd7cbzpkDnGXk9PCf25msKZBlpugCtv2B58mPyAxjrmK/8B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9gYAFCa3Qo99/UVA99hwSWlFnT6HiwPvGG34sUpy2sxcECVm3EOzXKP/f/mhlNfalcwgxx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E0+JC0f7ERcHUpXQRpQLzWSZLxQIzE2ZkrGNZC6JNCecCjjlNcWOwIrT+3EVxjMR0iADFA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xsrhbiiVkvCKwuXszjk/851CsAeJ0Qffb0Fq8/BYR24Li21ATgRld+bxXPu/dHxp+LwMn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/HraPuoNpMf/8GZbQeIvR+kcWhV9TsYZW18U5wA/ZZuicQqgEKYRO897PlXN7CJeVPbEPET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vXq4CngkDC6ZdLEMfsPp5TXO6praHi14XeDEmIha9I/HarGj4J5zt3HZ4lVW+m8o14RSzAT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petNy4W8rYTiYVjCs72xg+L/xXw9SX5Z6SNVRaO7Jw3zqR8v62vWzABWjHPGm1YuOMYW8B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jJnCvh3/ZxF8K8lE+2ya+qZSfmcRvCvMT3GnFcgZ6qQx59OYswAh9ChcFJNGfM33qj+r4A51u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AVSO3+KF83EoEDp1D4ihUnKHINolD5yglUUlYJt29TdyDCB1Cm/zh1/yyYhx8uEnbqJhIN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FHHLawDeJb5ugVTVkA359U3EnRHffGldtTJNE/gViKA6/s42k7+CNhxm7SxNGYa2ZxhoIFnX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0Dv2QwzxqHkjYX53Ik33e8w+kRDcp3/Sob76JOmSM3GzUxjTwUj8xWSUsRPjIb8Jmx9kwU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yf1LW22PnKaY0US7hnxOsv9I9fZvmaE9NVEY5r8grSiAoncvofmpMLnNYCOnjPN4l4Klj+v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BJwjzManuLkTg0DkEhxkl91GJxCJMIkfr8jHFxhIj005e3eLYpM5/xykJM8kcOsU5kgCOP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8z6e9AidDDpTNNl2nQ2xSZYyS9kkaXiFbEeWLCvAQPPeZsEdoUmDP+PYcpR6KWiM2+LqIgj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RWqZVCbQfLlv5aFvqgKTULjiI9J8hZFNvvnERfsg0RzoOTgxY+A9BXqTPGZk+pEnOCahu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ohukreCQO5u55DbiYGeaJ8NfL+k6Jw9dX7fpMMof20Y4DphEHv9EgInyUNu5uJI1/r4KTl5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U/+hfCA2Dr1T7lqCW4sNPNr/guXh1ZTiWgzCYNNC1UgiSvN2lOt02ymMB/TpGtEQHL0Lfo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L+L53yeeQN2LKIfyLGPKdnqEc8bVvFADn0qPtw01gUXaUs8JOToTz3GzOyY5Q1Cfot6DF/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5gUU+s6pP8C1b5kO+IT+Tqi/bbZTUZl90ma8/g5Rh3hMY5gTLjJ28f8OpA9SNB5DQzycZ3Y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zt8S4nywSNz5Y5jKvpBEvrutXDwGikBIAmZdOJN8up52YZah0d+6mr3rxgD3HClevF6D0y4l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K39h9mmWC88HBscTaf8wa5bgLy+mZzmFl9DHDDvyJWcuTVDEjRlZ23Dd/vB3yMh25+1nNeC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MvWwv01BsIm6GK3BGwtrd6g1JT2bk3EnVHtZUko5W+s4B3LFcIAB5PbvCd8q43Y3XhM5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NreIhaEy8cY+5aMydC4GfgNLXwmpRx9ynO5xxnkpmx4Z6XkZy9MqO1GismQmvDfT7F0XQ/Ul6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9l2MM3+sJv4wdO0t0pgFFG4aWLQkb4miBHBJ9Xzu30bwGNNlcSbXStuVP4Npd985mhVVvZV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YojmfzkR/wiJzOau3fPnfvnH11MqUvs/bZ8Ry6bciPF63OwzPwZR1P8O71SA84bNY/coZNpZ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pdjDjRWyo0F0cjuun5q2t0A98upDfm378Af1wa8r7lJYfgVAXMv2G/f5fvyQ1Wq6B3LAteSkV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3Gqb72FFTXKzmPyDZlTcdtnSEtqpN5FpGr9RTUGxaPL92UXmaUmR2wreqBv4OM9Ue7szxPW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83fRNcZgfMBUifCZB5/IHB2PcAsCuKvRJTjOGH6bCs4QdlG+ebsvFHP40IAgoAxO+ccKfSH2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fGXM3KI+eRMavCZ9jpe7hfKBP0k+2Q9HcsJ727XwDOX5YNg+m+UkbX1x/7rkYpmkiHVkPcS7n</w:t>
      </w:r>
    </w:p>
    <w:p>
      <w:pPr>
        <w:pStyle w:val="PreformattedText"/>
        <w:bidi w:val="0"/>
        <w:spacing w:before="0" w:after="0"/>
        <w:jc w:val="left"/>
        <w:rPr/>
      </w:pPr>
      <w:r>
        <w:rPr/>
        <w:t>1nsmeqC7jrLWn2+eb0R5Hj7dze7wLtfHvr0AvBbqu/T854KTspwmJ7qHPTN6/nNbN/RDp3i92T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+XtdOapCfXLcyWX2PysptS+4wmdxNOf8AuX6N75nYCsx+6c/Zsn9kKFtEA0Pe2TzkiMzkD2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BsowrY4wrlIwr2ZPO4ZNNrpPaGbPaYr/LjEa1xT4dfjgffU25dUy4iZiuxyPJxyLFPue+Mc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ZD+ZmI8WMhnXS7PVMuCX+0yObignvzvRv9YJxNW7ahVPaxSPypLPw8XpSm2y/Nn3gcciDp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p0aMK3pK/wHvCFNzGtMrkn2RehkE7Vj1iHfHp/fqweA55H7RiHtJXSyg/rheqKTfKxTzGhby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69xe6YggBrSBzjzq/yoeOjtsQHvwdeUvdID/SiQCE/bgdi/djH8ZHz3/ClkHuRiu0o2EF8o7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rmeyJVNxvSs5Thv9d/XLeCofHiDqbBNlOc3p/2tkqm7d9/Z1WspovGN0g8hy+sg5/I1U0b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aAP8kOXt00PA7j0IgQ4iVJV6erfok3TMCx1fT6rES22OYhx2Wp9X//K3hU2N1rrCTjqBq44K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aOwVcB2SLUuAkvkjJ2c8GcbmcXqJioN3b//qXxrmQtVPA7yupUmJigQbIN7hSawsxf7QKy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qidkZErGqhD9iU3LimNEeaOUMFjb+z38XmTR0wl5ef3ujn4YQPCqDID9Oyf+4Q3ipHa5BUp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TSqEGKp1SM1LFgHhDaxATWvN5iDj9Mje4gsOpmjklfZdO+/1FdbrDry4Gjvz44BvWQkQz7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5eSJPwJ66ZtFBbIthEvBXs5gjSvLN6/Ijt2wK3hrrbVF/bP3lFBR0y6SGxtfp18gKX7yH+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6hKVXMcx84Aw7mV4vc7uWGOrsmx+OLe1GrOz60u1m4VbIAPoxhZcMNrZXr2mR8Sm3kWjA7kRn+jF</w:t>
      </w:r>
    </w:p>
    <w:p>
      <w:pPr>
        <w:pStyle w:val="PreformattedText"/>
        <w:bidi w:val="0"/>
        <w:spacing w:before="0" w:after="0"/>
        <w:jc w:val="left"/>
        <w:rPr/>
      </w:pPr>
      <w:r>
        <w:rPr/>
        <w:t>6yutaXo9MXdHpg4w5D2gaUUrI64Ro9Kz1s4m0ILi/DJHXYkJuZ5W2rFKtexYGQf5HscuNqxpv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4Vx6UBX5uu3oX0uDU6p0f0WK9Y5R+IEql3clFT2fmbdrjG9RTHu5fRoOsd7alSkKBLCl9a3B3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YR41NYrbb32O4gsej8/nfLKMww88jbz38YSc4/jeTScqZ3juKTm5WTjQMmAVENa/lOiOWM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+y1CA2qJ2d8Mrq8Zz7qYpOehYtLwoA/x8A4F4Fkkasv9T+m92CTRCkSWsDkhKLslqzRldJr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acnR59QaBJ3Voev1QOad5FSfgazB3EoW69CEkVtmqofOdXBYMurcQsvbAWjzmkFiwLLaEx8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c8qgulYGP2S8L7EKvwkep2Zf+Nk+M568/NJIagpK801sgECJugAos5SLKJGJP/CGWOkeFg0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XW61XWnvR5rsN/RDbi5ahb+1DdAM1qiepug6Xey5D+PNgR8ahHhzTAnJTQ6rxEi4JWaRx+Ed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Q5ILPPz8eh3h7MYLXc99ml/1sr2wGpj1rPZivl2iAeG2VNEkOfvSFUrTbTely2laiYBW5h5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2cUn2Wpgf8h5wSJp9FsszJ/E3sFuqlZkO7UTSd0LW51RTLvY3B10+Y6nR8Pt5uIDOBMYqmy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jxOxIRhnRswmKBuNEFqPENsbxdcbxzvK7qtg7npiDwS+bSzZRbGPe6KKdpRvNIJXvMNdLa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ZxeH3dW78RcT9ATEBd09Z9aF5Bodw1/E47x4nI0yHaO10806iJRf7Rk7u4eZQuwPDlb/R6oi/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43AF+TGzePs3zLQiTqhXgY6sF6yIuqoK4xIFpcpX4JMPvdNgzMqpWZ+o81e1/rwSovIN7zzG3n5</w:t>
      </w:r>
    </w:p>
    <w:p>
      <w:pPr>
        <w:pStyle w:val="PreformattedText"/>
        <w:bidi w:val="0"/>
        <w:spacing w:before="0" w:after="0"/>
        <w:jc w:val="left"/>
        <w:rPr/>
      </w:pPr>
      <w:r>
        <w:rPr/>
        <w:t>lkGuhOeaiPhC0hMPEI8B7ln4K6rVjeN3X4qmk2PTULp34JiUpd13qHpwWUUesxsQks5Q5tYE6V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0YJZo15rA1WEfki7nmdX+1PEi0Qbz9/qDaiuCTLsrTuetBr/Bv+JG4oa+nyw9QBdL1CkM94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1t2hAttOs01i2Kr5IVVJmX7nY4+hxbEx9davr0X5CGxhqvqX8TWpKfrOltqy6bbWcAj6mKr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mP7gBifyp3P2cIuwSurLvrhLebbDRoBjSR2Xt7bTb1dEXVVmnN13zmc7cfU37CzLT98s1Hb5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NVzpA3BOkZ+qXZ/qWiod1PKx8KKYQ5/ygVek0voRzt5M+19SRG33Z/IbXTuJDM0iG8W5Vm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rZ9M5e6DNjzeKfhuJCxSyrutCT49+/1+VcXXWfKE7iGRb+TXa+gxKRiCmWLZKZ5acdhItiTx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UKKW9R7YjuPdjKzGsIMknV0lpfHC0ESCk4RZ4oSNJ6TClFRTOqFhO5DLSaaklpj0CkMejJ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P5JPQKKbxs4hEj2IJZ8gPlg+Z0wiG8JlIBl0zZc9L2GfVwiWRLj12PdWXmbVDq/qbphTCK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7Olv+TLPqzBWk8XvwIPRNlplm3ymOTyzgfmNjjhOxLMJQe/LPW2rAcv6FSJrX6a+NCyqtQGb48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sEDRw9oBy00HzY+YGnpJs2JlZvIhFvOm1vPixZQExrdWmywgF2/qFQXMVneXv/u/+dUOAWR99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5hh57dYImDxfDoe1KP7f3/iph164Ptt3atqHaTKSxTPMJ03QLr9C4SfZaeaLAs5slhuIzg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4+ymi10K/qV+jOCZzpudhyvah7opiWtQJqDp+hT6SVRBwQvzM85C6r5ydqAYJHDIyI06xLWo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Zs/MgZ/7OSi8cGkKjc+BChSfwzC/LMYugRJDlFhfd0heuJ2KPqle5dY+d5TwsNY2KR5yoL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W6iwT5Mo52QRCxU1f26MwOoSOqSqgtPcOniyvxKv739vP49tXzqRW4R4fCpwZRzQZB0gjnbJ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HmMZV+mu+ofn72jVj80yQW0bmzwqfPGZ/PTt17+BG3v2rI42hvLqHrikv0gHBy1IV72JNi6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5R813Ur/jvWaisMo+o9Aq10qB9AXPZKl2t27TjcgYPMj0u+V4rjygfSuV6waeVI6gDNQy+Y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tbJXILzXKVb4u9sUEsHaeZ72iP9geFhSujC76Rfo/Tsg6eOlDyu/xdcQtSC9VhdbO4rj9e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6Z/Hy0Df6N0FfIIKL57g69MomIet+PCZRl8+aV7PF7ShbeclIehx+X0rU7sEVklP5cbfO+j+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7LsnFV8qhK+bxwH2Gt75MyzxW/yoSfEAdBP0reKzyFjiSVIZdUgn5/iNUCXnkZst+l9p9+9L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962a+2bqVVi3D9ezjqEvrHA89zA+AfxjLO+PfBnAGKhx6dd+7DjWpV2zwExyFBafxfGbcbG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t2/dwuXbEwq/h/gLUxqjKF2VCV1aoqyu00UscvJ8Wa4b/szedNSXXiEK172SRfOeD+Np3fB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/xzszL7pe3Liic1xev3Hwp17LPPHXg7nIoixoDz7e29h/LaUSds3WZshMzqUuCHPgHmg3cRj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kzHnsa0FVpV8op0lVpGNyZzj+/ODkJ7Txn/8LzzvSJ4ZXtEcMv2WHY4m/DW6+QdD3/uo6bv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6Ssn5GIcX1KW9JaH972xRlp0BBRByq6lUwY0nT/W6U4pFkU5i3+Qy+peceUMDPfNh+DLTwiB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MsqPkcDEYw7CoJA3VmeFIfJQfnvU9Zcm2aRemAUhgxH7N7pX6idYKsgX63pH/hceGx66+wT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s5qa61ICxodI2U3bmWjRDOt7KesA5j7liGllQOHk5aZOYtUbcgO88c5mzlvNu3BX7RKaT2k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k/ey+5n0WfOmzljLbetm3FmD+93n28sJM8TnxUszcYno5U82c5YWmO/y1OsuLKlrvR8INd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0fY2Aa1JbL2WmOOZrXvkql+hkCHuDSM96Qz4QGuRMNhJo5ljVNYgoEu/+co4sP1McLtNPAP0h4+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oHIHHY0bBzm93ge05OYTXJty9+4IUAOD1Y8ABf+hT/3uuBmFb+BXJYHqOo29Q/2/rNQH1aHl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dFh3wOfyKzhp52YdqIGIfRFnGxqFDRrRNeWVH+c+bwDeD4Tn+QRx0T2G0OQRtdLP4bMFOUo5D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PYD7e7RYRi1DZp6bT1ZxU8PN1nBw4hiEP/5PtOnM6J+lF9O4l6W53ZGBcvlT6ZMYYQvsGK/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kwX3aja58Wf3ICz8clHLEuD7gEnnK9ajucOYAd2LcXu0pY99vY689A3wKUGmD6dlpI3tyM1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zvjE8ruMuLy7/qV4u9dwNBve/nfGf49lV943rH09iH24crdkLU6e/L0n8hvRxGxtaAO+0c77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tjVnXkBe6hNP8jBk9JuPDOhK+vt6LI72Y1lzKgA1mF4fJZWkjBmlaMR7qZhIjbIZewi2illgj7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i0oltEZP7jBfbI4ituT47H0xszT4fHMR6LLAdkIzT2Ahy8nHj6BKX8UCkGaQmWzDYXBZrr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AVQIvE8Ii1cObxUI8X2dZtBMf/UXj7fBupFhruRKfwEAB8q00XBtpYDQwDPsDuPSG9lJea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mn+Go4UDuV4oUV5JERBSCIHzgZDrJlBAWFi4MRYlzMBSmUywUp8RX5A3HQESkJFCUioOnJ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2CZds+4x1KCtavC9IlqIViRAfO/y4cZYNlmAsVQ976djJ+tK6uFwzzWnSs6zpWvbJBPl5C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5D3GPYLepX3DXuZ9xd6rfYdQ0soJF77bJLP+LH8oj7kP1Lvjv9l01f1zRov2rf6BVAQgfsI6kN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ZmnYUQR+6sQeQ4h53GIoZlCOQmwlDV69OpDyql463BJ2vmhd/tU25NlqbZzcn+oQXb/DFT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rzvD5NI+0S05yKOkhu967OS9qjnxrYs50Sz1v2duJxzOfQ1JI5E3lHZ4qo4j8RxhqIrGHE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TdOjQhkOI6gBqV6QNqU1aYH3oG9kcJ+QAwU4l5iez9rtbojuM48jgnvY2Jn7kj5+Rd/Anz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9o5Nnm2r10NbHYVnvDP+76djF0Yl6XqfA9rDDUcoRbiW/j4wPyF7HkV5fj5pPytg94RvNh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B6sWIRAbwkvwAeihCDb0WSxW5GYoafGEUL8E7xJphXiAP4rWviza8aeSx+vxgo0G3LTmPpZ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3Szoz0RXUEd3NfccU41tPrefXodOwIPPb9n16u7x33ZL2L225bbAbOVRvZ5LXb0fS180Yjy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4/uR4Ir7EeEK+1HhipMTz571xPrtIKMRUjGs0egjx+t3wVALDviHd0slcob+AVOhwq/Byc4AI/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vx110PNvXb67RfpOB92CyN/gFTwE5Frmm7oHU2CTr/XoFO0K0/C/tVsEfbDkDbrqUIO1o7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7Srr4yph4yTBQAem1EXftxptDWelIMt/iZJa/4x0frCanxI8lcEtx43PIYpkj1hw5mug/Yo1j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G2qnKV6p455u1GQqbwLLd97lc++DToIy2KULpT/ssgDx3ZptWWjimO+T9/oV/wuDlyDPIE7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gh9cAqv8GPZcQ6oeqVxEdj99DVpI+al6q5BEnMTth3lHeQ3uc4icwcYyobI+EcjffJ1v2z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gsT7MciHMcmuwyWZfk83eFOtOA8yRM8YvJHN6oZrq82PTO0Dt2fQKrrAriTb1dWa4saUR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FfwSIvskuoCklaXrzj6dXAW50M5/5yolxoWWQtnQLKYl5T0VWtfPKeoy4OelHj3z709RTG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2liu65RgoN/ZzE9tYbaqFn2T3ZkvXHfbHZ3USl6WrMUS+LXdWZurnG3ph9JnP95jBG67dzv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D0DbZVrQGM/p7P1ZstCV/JVKYG33fOkT0NvwdyrEc1gLksya/h30J9xxu01vGG9bbtKQd+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vOaT3KOef91PS52E5i/HLCKaUDI3FTcUoEse/sdwFms+kLQfKZAbbquPkpuQG4hvhSCzP6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UHKdsfEFQL/J0DxRcEKKpFkqtCUiUMtMQ071/oX7itQVzunTEWAzPH0WbVBZ2KvEC3maffL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3SvDZI3uLl/IIzHACZ2sM9liViZGIEejRBN4ilPHQ9sg8EpcqKrrlI/yXf8azZPOFepI9w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FjvMcr3xJ08Sf+POgg+bx+zRiJowgLqNwjX5KLn05ZCUDOYSGyglMRzSvNQkfG4xNsY/Qb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Eeu/9c+Ktf5j1ICw8kK9/XKF8cK1Arm3Lmt7FUzKuwaPWh3JFcH/LJEfQt25jM7YhxNhvFVS1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96+r58Jo2YPeVoRnwega1kcTwkIDkeFNAcD9ujNSbwqU0KT/gmySsIlSj4yhP+q6c09FYqH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4nxFZzyaLIIRhVsQC9PuZfv97pku2KZMpERhRNayr7a563j1FDR7ySETwNSmJ5is1uxRIhPB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RMYgVm3lUJYa9GEq2Pj5pzGB2NqEFCbVg6gFEnwgH6E/iRESIHtR2uXZGRcyw241Ehdud6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xjMBIlWHgnbLNsFv7cZ3bGLXcEyrkRMjbnSpp/x+WI5ZBgJA7yKvMkcwuzzhe4I+kO/Qr7h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1D9h2zSfXNZ5ybgJ1jwIcCL6CD/jkSDk3VgU3s6q7WeV9LJwKP6cy0Jk8aKEQaixcksT/p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2rRncnjzedBiYdQEeCW+zqVAqcT7z4Y0joWRPL4/mAy3zNhPVQhbosYdrDEm85jZE+ZIi66Q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urqmhqzPhzVIV8WjghcCF1SHnaEwtg4C9a8PwDDl24sUP8IFAQ/YMVzNUPmGVw7JKRZjgn/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4YsNoce2T3KuIlM0TbgWSO4sleCGo2UHHC9yqg6gPuADtEeX76boFVwfPLA4pDTvdI06jiUa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7+NA2Sf6trt3LmddSo581pLJvsYzq7QNyEc3bE6QDmrFP69L0Wv1KR+1nfIfYAZY8xLEMn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6TuL8t8tAaXO6GyjjLw51kLabr7eSh7xH7NO/nn8+0DTQvA1kuEe6aXnoeWbe+6LdgnTIu8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mSLjzOQM5AXAKcJN+hscVZRTAlAgUWZ8AT6JQEvprDrYD4PG68aX5VfSNAj/9Q/pBD57349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ZJK43PphAVLmEXjmUM9jGc3lKrR91LHaVckh2pHKmwSnPk4uizUU9JMmHDZXcEbwFnV5gQ58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E8faERz1+b344umS4lriSYx9ZP7LWb0gM4MsQD+AOphiG0vcUdIPoYkjhuJPb77Hv93csEp8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1vnI96zylekRuyXSyx7nd4e33Syymx9thn5AKEF0SR58LPJQ4mts1sDfFyzRxnH0MMuSYy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JxbQ87UHuJoY1W2uC+6QBdy3RSgcMp4t16oSmZ0/+XuyT3FdQ+S7eDGF423DgO37kPQ4yU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0ZdntpZ7OmjehP/guB+c326qTXmVeATAHwofyUelf3I//TdL5GxTEN5weUkuHuddTuRvTN6a0j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lzSN8dvd2nnlPfov7JkXsMqxwl/zBaHjt5KqtcXRlTm2x/bX9vr7fpvu7Gq+yoKakh7wi/Y6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q5tifVTmSskS9AshUt6LxYfGtolhCDfLpPxqfFTvfYdaaZvsOz1W0hTdGaaR48Po0ek8W8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/RrY2mANRXAWz1GMvXuzj221BYo2pn+aBuHsFch54HlgiNBB2g71Phh8rySQcTFy20eA5g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NZM429nhLkxGiUpOdo35pgYKjhInEomUNTdPoXFK5GGP+da3jei0ocYMVfbYcstSoVqdKr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1kFV8yrWUUvIFwJg2IA5g1w+U77ZDpOAND9ZKL2+fBMcLrTu2VouM6nVh8nQ01JsQujnnFQ8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+5+uGfJbUC4BVdFYsl5VcEijjpFCpDms61ab7t2GhzYq43yv0YqfElx0PCbjfy/ey46lAti8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8XwEmTwjkjiJ4kiZ4kinZCFjNBFuMMI8bdHSVLrh7uS8EcTIHbn8DZn2C+Lcpo8+LYlWWzL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PUZ0Dd+Vpad+LNtVgL8rFeemQoxBQ4g5Vto5KkEBIzn8huHV2u5uyQ9ZbsBbFHorNzPJw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7INJIphW7n5F5gPUKos2QnKEoMR8tG52njLE5F+BI7OAe1wE6qkZo60iHDNt8MiG+2uQZN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TjxPETL9cBeI4iPQhVqWzyoTs+LiJdmJ4R1J4la/c9p0tYD1dao272Cwbz0pnseRksTSp6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k8EnPuv8d7Id+qhLqz1jGtm4tGRpIddNlwc+HF3ZrNiiAWr6oc3LnEImmB7kfricy5J2ibOMM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+l2YiZziYuR59fkxxlACbMEHK/ammNC0CK8A5etgiIKS0chNrlwntZf0BIvNAZ7Bm8lht2p3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DTxPSYq9u7VkTX68qjLTfrTxiSSwsWkgk1aMlXFMeXxGfGDJH9M04UQ/8aEXi7ajxvoyN4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lxGttwefckN64g66z5JgCVbhIdiQy002VVp4kTJB7p0CrrM1U3x+CuE8v5baPwDfjGkW3lba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faUGHfH547gO7Jx+/JQl5mjcg/XVm5nD9W9jre9jv8IRNx8l6IP5HT9aHd2WHMeTFfWYBh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zmaOF1k40viHH+k3uO2RP89Oraji75GOScfNjbedSvHrg8N22LQVizZprIyc059BWxJVvk3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W2AclF0zBBG1rHEzb8s2I3/kzb32S8fs1ea948w2c/+wrJgK3vSvYqfsFsIiLsBLD5adhefa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Y6R7GYT+/SVmsxSIPWleYT8NLt/cqGY87bp0HqoTd6iIcUxO8Gzwc2F+XB5f2m8lt3Cc8NfL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4ITt6Kb73DmZmX2VfRX6Eg6uuLawa65/lq3GU1MPMwM3A5d85j71gDVxf/k7yUp+Lahk+7bTr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+WgjI3Hdr+MJ5tn8uqNbaanDkeuoCTuyMPn6A01e92y5J114qEzoPFtmuRIqvir/cS58E6DY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R7l7zaJd2Rsst+YQ4515BX0qJzuCFSSp9mhC6l9jtT7f45jhCZy1jK6qGvz2V3NQAu0opm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mljJ8E3jUWbi13jb1JjxssFaCTb2845jiJPoOgqtQxt5yHsG3zicXMmlJYGMRM2XUmBElV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9Rni5MvkSA75GiMg8ljnsBUkXSddg+BjdJUyHHfmFoIsBW72r56ymvByvYEWaBZnRl8o5y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NhGPr1f1X6DDqUJyAp840mWAWjVovPGksKGYRHVJuG5R3UDeG9YD/8HygVpA9hWd3+szvp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Kq8n6SJmVa43rNPDiDcCwl24bLvMN1BJPeYxdoeugNBexOk/syE6gyk9/lmGEWonnpd4pTp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pROVpsspMQ8pMWWUm7fJTTkXpZ6IsC1kWxeBL0nLlaUjlabpXFscTjQ73b5GIyraOGvdvM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HWCWtOmiXWKXImWzB8U5F5eJhg5F2kry46vGN9CT4C5LdLzCYw4z7dqY1JIyaLWht7iQcO2X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93nYif/J5Ip9sBZ4Dx5CuE0YQHhNBQBgTROyCGzATxB+MbBpf6l2f53yK/cOjgEsFw4G5Rx9eY/</w:t>
      </w:r>
    </w:p>
    <w:p>
      <w:pPr>
        <w:pStyle w:val="PreformattedText"/>
        <w:bidi w:val="0"/>
        <w:spacing w:before="0" w:after="0"/>
        <w:jc w:val="left"/>
        <w:rPr/>
      </w:pPr>
      <w:r>
        <w:rPr/>
        <w:t>6hiTDoGSeUjaCIj5NHJ/QJEXLX6vtvfr9LvFo5sX7jDO2+rMQvdMMOaiyxrZZMwISnAlHGt4BX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ymetqURlpGccuxdumUPEXeaBrD0s5L6HSoUr8EmN7jAVywcMXFaes4mfS9JMteTuAsQRNr+y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SezlM50b7TuUNwe+Mb/OEHA1B/J4ftc9zhn65lFU7v7lcrqtnZuJZxsb9Qlf3O3JB6B3ttjF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xVhd0XtXykE8fkyzSmKdZDjkO6CZdkoqp626c34xZTvpY6JyJakzWFrUcCzDras5ctgyZr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7Nzchz90shDEU0KyBXaCRC1y2LGjUraCe0gVn6qSriVDxXOg6qxzOOHNuyOhs2wZ2iUDX8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pCrM+UrdmzHlB6j45tZyQkTt/UbXxkXaZA5mHeTTgzRmqinHas9mzOdzl3eNVv+WOkR0vE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6H62qSlZShR7d5iT7RKTMRpDNXclCkSVKgg+C1wh+9X8lcnsjvTP2AO9bUSrpsuawOHoBb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KqBA9NhwFKcHEo3D/pqRwSi002xsP+iGm1JQIh7OF9Rzut4jKITESHjkJkAr5duFFK4qFw8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PsDw6jZuIBcXNULJMDp0xps3PpDv+4tHAmtv8VCFJ8Odms6hOj/CglYfOZYGkcij1UElqW6S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z2Vq6joXzXuSd3Xwv+8pt06mB0187jzqPohGjVZvQqNYsgzN2t+CH9dVUX1LP45Tsyho/z13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Si/HpestHNTGRkukG8UnZqn9qXtwcfcVMjwqT1032BO0ePjbS1aQ37Ufasw+8R7VHrwoqg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rKAkyzc36EVSPYV0nsOLHtkZpzo1qhqIXQAcoe6BoviKZUzbeHs07iBflSFbkuj88nV3Pu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N161opiqTUhPBzdnEZ/UdTv4afdWJ/DUxzyl1CSA1/bdk4/zszYKiSYdvrvTGH9xD1+ItYu1v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9pt9c8sqx1AXSqFV8TgSVxBLtwO4hLedOmvc/9JMVPvnfAiu6QxZNFc+3m58IwiWxqmkGz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UZeIlLvh997mSijfiC+QxVigfy1I09IYba6iqo2uIvHUovHlq228MUbYLhzGoZ3gqSWaPSCy4</w:t>
      </w:r>
    </w:p>
    <w:p>
      <w:pPr>
        <w:pStyle w:val="PreformattedText"/>
        <w:bidi w:val="0"/>
        <w:spacing w:before="0" w:after="0"/>
        <w:jc w:val="left"/>
        <w:rPr/>
      </w:pPr>
      <w:r>
        <w:rPr/>
        <w:t>4XD3Bj6ZWYJfLdnlswAkvZ6cD6O1EpY5poqqljHIiK4kZsO0GznTyKQRiwmKysJYxjOps3cqUS6g</w:t>
      </w:r>
    </w:p>
    <w:p>
      <w:pPr>
        <w:pStyle w:val="PreformattedText"/>
        <w:bidi w:val="0"/>
        <w:spacing w:before="0" w:after="0"/>
        <w:jc w:val="left"/>
        <w:rPr/>
      </w:pPr>
      <w:r>
        <w:rPr/>
        <w:t>7D11+vrmzZK5slQjGM2quSY4D/YDny4ri9g21BWTc7oap03uFXn7BjJHfmE5ttYjGciaAr59M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T7yHlsZclH/Y51YJrVdVD7rnJuUM2eyg6QzfxkbdN35jP3c06kQOZ+kekUaYhT1KJ7lMKP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DJw3cMRfZ7QpsqI9x62KOckdXC5Bqy95n2Z1ZZGud3tLxErPSLCkeeCHmqa1497zA+ml/F7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0cTzQAdRJWJmyz5QDMM/uAQssiyzWEM635FvUipwDl4WDJgKI+GnFqakJNjTmCKLK6UGXqJ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MeaF5oUmSLzqwr+psFaEez/glcTkJubqMoqX5BavWx87GsCgCHVuSM4+WMZu1KdGxNwfej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7rnCuy2J9m32+adr/2pXZGy59m1XiZWODKeusHGjouitgs2azRmLJHwKPv0XqoaktUrZtIJJgx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HNRRjv3pfGRU0yojVnvlsX/NCSN7dqYfjOvCufDUjpq6sTp1V+M6trq01ePORXpybls6v1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aU3hPcHfwujfdHrZBn8soN+JL8sYc/bgX1RuK59AXuBvcS4Ybne2OVaSbl86mS/sb7+2P1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A6Ru+R3EN05M/iqUBr6ilAd0tX1XQW733Gs3CCqbcbDjOGmjkcqBOI1mmaEXfWSNwpgh171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lxdZA62S+81+yHaKd8cx769ro+THO8df4LuYo1IUPnHwjqXu2UQ1bz4OTANzsD/GEQyYT6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EEG3QbcBVetWNFy0Ws5GI4pRBCUzhOfBIyl91dqq2BlRrMn+/KgKbJZm7zmHUv3SpTokjLW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40pv7OSzKpNlxvY7GN53wIaRGLZOM5I2S02DSopbMjXM067aKTVh3gNiX6+F77LvWqeHII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/4zElIjcHw+irOxRiUrFchcqOXuseXDWombXM6OkTUr7FECWmrGOuGNZ3cEns8JOmWOcqGJEX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ch8x2iPcOE+KIbdXv0EetWUo6QK0Kjnxjie+QtjShaNxuV1GvGLaKVevcNJf68Ha0Hfkows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PwtW2xhD/pPrxcJUIQEsAsp5GpA4bZK400ZudEmT61RmxM14ZkLrESL7nxCrOXKfHfJ9jz0PPQ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zEfEStXZv2B9mVw7mQQxX9oSbQB+uVeXv0M/NTCY/MykJ2MVB4eekl2FHGONsaf5E05qQNi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26JUtVr6XXFkABSD639DXxJFmrJEGRP0l4mqn145S4DOPSFLBuMJqJz4lPkOAUaaEA61ofWX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sWGWGuCxsAY882wJe6d62zLZMbajeffeg6CxeqVYX4Pk7LerR55xnxkapp8AnZCt7URBNr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3ofSaP5ynyeAyXWe46X8f8rHGENsGkucHchCvExedI4HrK4O3e8B5JHcZrJSN2l9oG/P7pk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+1yq+V0tzcJSF5D+ehXSmeLxfWguW18drj7hfslCuX/b6ZqXipZlGn+tWZdwsto2uV+3XFxYG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9q7OqM4u68qKMVNPWSqVJyq3Zyj9IqLYptzEqjTfIhxQTG8OhN6Bx1ub5qBUXVh6j3upDniT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gJR6nuuHxzSfhWqW8MbK2Sja9imKfbYt8Mp141URpPLY+/G48Xt8U1cRhfLbe/AVNObHCu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FfTGEYmw1I6alVLjKuyxFqWiFb6k1rnl0s3EBrId+AQ3a+uIw7mGNb+s5nm6Nf5OU6Fwx/5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hWTbVBJaHzVHPNiMf7+DxYbx1JFZsB16VxRXLb/cONSWnb4cKspEV/BktH6q3lVRy3SXrbfFUe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n0iK1ctb5y/p86RVm4o6pP6yhM8VBjwTO9aObjO0MgNNGPw9nvXF5Me0Y8VG+ARDxHKle1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7/ALHYiau/iL5mR7wnkuApb3DeS4Tu4gkzrJpnGGcpxStl9/OY0KQ9bgQw2Kuk7l90dcbm8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j1DodPbG1DaIOUgJCVkh2GJ19QLnHjNbhJje48rODYFNnxWYyrzHGehzw1Gd5WEDGdPIgS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4wPihXzMEQzj4TKyr6Nc1YULiHvNMoqdfLIR9ZAHGp8GJBQDYyQlTNaOINkuwIeK15Atll/i5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6+ryNRSWcPYOMq4QIc/EbfW6z8vHIZ9JAzDKnF4f7N0YJt5qgs7JPJV30VgbDLtk14y0b4Dh5</w:t>
      </w:r>
    </w:p>
    <w:p>
      <w:pPr>
        <w:pStyle w:val="PreformattedText"/>
        <w:bidi w:val="0"/>
        <w:spacing w:before="0" w:after="0"/>
        <w:jc w:val="left"/>
        <w:rPr/>
      </w:pPr>
      <w:r>
        <w:rPr/>
        <w:t>5qJeSbOez4v/EYbRREnXMzOOzY+SSBH/C6YxM8yGA5wnWJa/5texqjDZP47CBeQ0IxGU2C958W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scfIJwgSaEGlOnjiJEnLGMYfRAp2MrdNHYcSsbPmwiPaFszBuTh4F6RJy7X+3wJV1SJmbwB3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PzIs9hREx5RSaw6Vtj2K/TQRpfjfOgT7F5cMA1JvrLLS/qnavIBnYDjUd805NXDpOZrxq4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1Jaby3XS+Xhz+6YOINgw15i1d5y5edk6/hwTrReZD8Lf49rSMh84t25Ek1Hb8lotfDqcMEKFe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aHS9yllzmu8KpnyTqOMmuSfxrmFMsspRc/GwmOIzV9q3uhV9vBLDgJANeYn/QXda5zHUJo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benzmz0M0j8mHX1h6bAEpRjR85BHrenPaM1qL7XInam9fE1t3199EV/wzWic9Oo+dAdknz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5nHYKuOxn2gCypcAIi34RljhRljhZlr389NHcdDtFGXZvtY9qkzS9XN733EGlqoa3T4AX7I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+3WaN7bUEQ8l3Sym8pTCNgfdGdOgn9O/KrwzfygcwOE5b/aO5Ow1lddqunCpa1Asnv4Dj3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25v1H5OIN/viB/uQECYGXfHoI2zajg7cBdln0OP39Ob1zyA2opboZXR84n+ODGnpFtZtopN0H6j</w:t>
      </w:r>
    </w:p>
    <w:p>
      <w:pPr>
        <w:pStyle w:val="PreformattedText"/>
        <w:bidi w:val="0"/>
        <w:spacing w:before="0" w:after="0"/>
        <w:jc w:val="left"/>
        <w:rPr/>
      </w:pPr>
      <w:r>
        <w:rPr/>
        <w:t>/klXGEqMtgTKlV217pkL7C2aK6twPynrRLR7HxU3TtJRNKRwvklI8U0CvHD/NFY5U0aMM3Bk+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jtmTobygPwIHe6RavGjesCYMo5ao//0Kp0SmaVa98/s8MrvYhddq8D0SwpIIlCNrQVe5ym3m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+fb7BqtFHV+N1P3vlan97Dx26Oshgiv/hGmb2Xjz/oU/XlfuGp30Uk3h0G72yFtIXAI3PMX/g</w:t>
      </w:r>
    </w:p>
    <w:p>
      <w:pPr>
        <w:pStyle w:val="PreformattedText"/>
        <w:bidi w:val="0"/>
        <w:spacing w:before="0" w:after="0"/>
        <w:jc w:val="left"/>
        <w:rPr/>
      </w:pPr>
      <w:r>
        <w:rPr/>
        <w:t>+1ogT09u0ZzrxUAClKhA/M3a+WirU+R9iSlmnblDiWGjtWHJCauVMymB2NgkiyyZdVsj5EYfu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mujT6qIUeUAps61FX72QQWY2kx1g+rbRMGV5FMXiy7u/WpnU2GuWbI5r+S/4jKERHfXBjw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0+xPNuttYwzJMZlgxp3/JiBXlPSxwEGo/yW6QyTiNcRLZmmbSPiWoxBAxhWdC3xCztkPDRD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546MBl3jMHl1ckxVslUksY0xXHs5RjXNqhtU82aw8KWmjFlfQzn2NK2smmLx7jDtMPG94ePmY91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dhjgZG/mvRaVUpWmla6WtFX8lt6rxc4w5wze27LdCXV0dZN1YHWXdWZ1GXVsd6FWdjLW9l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MlY6VoZWUlaeVqZXc5dWq3+reqsLDwOrdqoSh5aXTZeUcQof8VeV0+XRNcnnE5T1ZCmfZJV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Ooo7FkpBzz7nfEqpqWQXI0tw5VsX2pV0FHoRaTCmeDs90dUJhelm2uo4Wz9IwU7mp2oxUddp5</w:t>
      </w:r>
    </w:p>
    <w:p>
      <w:pPr>
        <w:pStyle w:val="PreformattedText"/>
        <w:bidi w:val="0"/>
        <w:spacing w:before="0" w:after="0"/>
        <w:jc w:val="left"/>
        <w:rPr/>
      </w:pPr>
      <w:r>
        <w:rPr/>
        <w:t>0NLT0kS5mmpNla7tinQHZ9m2cldTe181Zr9qaJSrChsWeeU/GjXv2vSLgrKewlVE2+zt4R1C+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sKqJSBsupsmMYx2aOGW2z5YyJyaRjzQZej2FtWxvGlnTYdgMYNte0qHckx5zuKW4zPIaYN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MDZb0k0k3GtpjUT+UBlZVnAsgj0yiEg765QltjAvD5ZH3DCVD73zTfNPIg1zY8zrGVsl8X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+adQaQRblBmFaD4zKMH2CdiRZ8rvzo5tnyv3RRQTTzoE9Kd3obddGfsjIV63MYhyphChaPT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9oVgswxCGzNWow+yGRJ9Nt3IsJrucwDbNDDPqoZ4FUR6GaVeqWJaIjP3Ren5cmdse8puBA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kziJyYxP0ysEBlhCud0C0INalFjqv031dzsZk453tkLmZXifNn+B0ugjcN2t4V27k3wMynU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C/DnYr+iwrSNF9QsMR38M+dXzHXEvbGkGnq+3qX3mGgiut/TZXY8nRdcdRxfV6hwPmFv2ipDe36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6gUrnyC+UHs/eabyru/n1KumX1E4tH53fRb0junV2ym7mdpbhT0OeCt7tP09eZM9LnhreQ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KNo8GwOseMVjJwKfmyxSX1Vq6Rn/MCantkH5YLDVCvkcbJVkbzxhnPMx3IYNqYNpXi1svfc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0hioJ+wthduqOe0KyxWDgIemjdbcdaupHdbRNs80MUmo8kj3bfgGmT37kc9QIC4SrJSiHxY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0Z7M8kl0EZ+CnVki1Ix5t+uw9JOxwPos8euzQvXN188AfS3ULYmbFLkj9nJMHsuzfhbtUc8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0vHn5BF5g+echrg6VTPzW9v4+Onv71TuhmYURyiuit2XrUyd2GaIlRIp/mAVsnD22+8gd/U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ukRhx7YLvVBf7TvvdNuc9FzBH7BtACPRtOIf0M2wmIS4+vpFybVlVlL0zZQGsQkjKyMtIqY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Hl4bJjp0WcPE5mq9vbRQG4PucIK4IgCaeEWUVZhVrFnERdhF73o/+y7G5hs+B4k5/z7sPwHj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l5B0nSsjHjGs3s1EOLd/jmTubo5vL3uPJ5eJb56qnWGdTx84CVZsuE6vI12RGW0PDlW20Ri8N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a12bxVqgcKNqeVaJhU0SdI2LwRUsF/7GzdleBt3bX1yVS0+smHV7Aa9NGO9opx+f8kBKqb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GwmoKuLWdjzYb+QW+xvezlE6v167a1eMAKxAFyFetVjFPR1sItiz4FFlXt/Znlcy4rFkpN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SWNe29mte3ZFBbixah7KOapbdKLWea96wqWtW2ijoutKrwIWwWoCzFAtR9ccrGTUfbjzI9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OSlg3am349pDlqQxEvQIu0W0i2P/tnI87BvwUFVcprrpkYD0x+325v2LGqS0IlyYij8yLy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jF6iXgaKGh2U1mLqKpWtqzLEN9h66aNS/Z5LPnvN47biBkYoaqyR+hOjVr0Yi4brYBuzhsjt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2+UzU1a2L50BiUhB1KZOZvwXNKB3KUtLewXi8PkNeFXs+trgrZGCyD5ym3BnWOcAEpXfnF5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7wXlR+hdFQEal5nb99j0voz+jX2sANm/ztrqcYS9Y36CVobPGwuhVn51aHYcXiZe1UO5VuJ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XFTeDF5kXHU7LFgOtjKNlUHo+qiVPo64mfhXAjadEnJktqGCvShOTAh+uZmncPyiXG7uR46m9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qXqlmszqIP8vMEqw0Z+7f1LPnuD4KV11gGO1VXgD1C5t7tz4XLJMQhgNDdUCnn2ega8B7A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V1j64ST7Gjobb6/Zb3thN2c2qloGbkJuDm5Sbh5uau2W+VttN2dj4qHY8LmlBcCjJsR+aq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HJDzTJOX276wOVDh1P3C1ip1lMDvH0y1na5Swt5QbVynyVR5w6QwW1W47EzebXabOtWsmp9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ARszEzO4jYmZz5uqNjosJ2b6GRsYvCF6z4qTux6IRdY4hv+mPP62KcjA18GEWK8aWjkMD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uWoLkGof/5m7dLmSrYZ9SH1NrNvRwwAjwBnW0z5nyNEdlnPPvHzxnjS81YJY+hr67o6E+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D6MyEpf+c+c+OFiZHfpmAnryeqS0kyNZq4mfjaKNqMp9Jr8wIgIA0BEwEVX44BM+s2CnZCdg+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8fRwB8L9bgFx8t693C3e38xTtALVit7O7Y30v/jfgfBjcbV7Sb6l5TPwfA7uZuyN2JxzOP/4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YwWOoskQuyrQx5m7s4zzNeAWUD1rt+6Lmw1581V6lPOiVwZVmypuFv2FCOOtCrN3nUtr+tg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39fAnVmtXJ+gtvxWIXgguKAZ/7OBMsE1fYFHaTNo+Hn5QdGAWoHkvxV5OsziYkh3guM+nua/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/YH+A/WH/g/iDKQ6dCpRoU4fqKQmwlgqKR6VwkfNM3mFf9rgStBLeSbLcBZf7lsjZza0msj79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xq75/DpNJYPdbFmi6F0CHaCKQyRFg3swH1bNxDw5tLW9FAfb46xGYP/r3h5Z9gDFKDig1E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YhsRb/X50nhsNO94fSHnwVDBfliFPgiI2/G8RX1Lfo1/qBX2mQNiXHxnWq8G1uL5bk4ib0K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QeMCd4G74t0C7Qr0jvg+qXQ9q84GMl5bXQ5ZSXqu2gyCf4wcPJ68/g96os6C/0rDOYU+hM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oleFKJdstfNXnndn1lf9FHdV0j5uun0TLjPkH9M/XfXVmi6ZO306ehiovhR7t3cRGr3Yv8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+eh+mZuRtkS+q6kagPnngMqnO3Img1jz3twMgSe9h5HMAMoaIG83NH8B4i/LjtKvx3dYL/R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Ku9uuhZPl15Y3tveW15cP1/eV15xn/Fv8Z/wmf3Itxj++KD3ryRheCHUTD79MXhQK4+RPtG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HsHRQMqdrsAP53fi+LH2JvAciBLzmYhd+bkhIIE3ADyAMwNMiTn7Ffkl9T7wVIhm8LGJav+2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6G+3q7+rvguxm1Yb1lvWm8bP3cqmpPQz6E6oTbMJvEqdKtcLZ+dRi0SOwqzbwioGHBMn9IBg7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BLss30MPcmUaka0VARsCGP9ef8ashiBYuN4iDDZtIOy5/fH2jDYMP14e7qBirvM1YBEUhH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K2P/A3lgdAeffyKuIDOtGGkD+3sxS7dXmQvQlCSr4lISakt5uz/rP7s/Oz4bPps+2zw7PJs8+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y1jG49y6nv24N+rkPzU7dTo1OnU6tcv1vewNzQvQguAY09j5rf2fx5Xxu9ZPuKb5+BIEHU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hrJB8EvcX+I30cZZCrASXAM/4FushZoN3ZX9c+KXsrSVtbtdWRt3S2YD3DosP17L4yvWiE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xqyL52JgXajQHqxarkNlBqAoBrFNZFbELolbIEKuJuWHdilnB3bqbIdzCmnHcmp5pbsGsm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ahTaqrpaeLUMaXxpfmuAb4Ztimh7WQxDRxnZTP9sQgfZasRWIdYh4AmZEPcTegbV8oOFDE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gbQ/wUTGhuQkZMd0kjThvK0e19b8X/Uf3R+dHw0fTR9tHh0eTR112s+J4em3F4H493A7EF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XELcQ19KLnT5upMvNRiUTkb+WTBkpBvoDgYVT9ghMu6GWZ+5cUBf+SQtTyP0lRwJTfUPCQD13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8nx9Y9F4UZORrQbIJu4pgX7kz8wa4AKeGZNYP0HqRedBhrSw4teiWUnvYA7/MegI93PKyX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V5iLNBwEu9ip0b+o5cJPhePJr3Mj1x9D48ifRKPR69W3xpeAd0a+wU38y6Xng+ffVmrhNyH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+JsQ/xT/HvziBbcQdERWNyAnBbgvWL+3UFk055b3PYfTA6tq7sYT5Mx5FlZqLM4L0vTf8L0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+ODaPsng3T7LYNA+8ODSvqf19CGUbVTa+aWTE0Y3NF8QxvQHr53hoclNYxtW+zR2NVs8lil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y5hG7EwyPkQtxA0Vo2gYoKVtIbUO0oBem8IxU0/6YpJqPwDWPt5fS8srtrx5TRiH2cEG+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KmWUYhIUHQwkDEeLTHKe9AHJkCWOTRoWURCKSiObpUpRTUeJx8yhxKYq6wjaSSoUoiJQik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JKPolER0WjRcxFifdEZK41J5ODvs9LfNeAFw+fizGHLO/nkXXLmqbpy6lJgpvKB8fIxSGO+W8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N8boQtegSRi73Mx3u9b4BuI2+duTeBf71Ea7QjpQnnc52y2QrwcvTI817M7YZReU1E8q6R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5BmX7yiYznK1kgpFS0rE4PmPzuskWmnqaJpqGRi1VjWXNZcdNo7Vx+w5j8hGe5C8ceI3oW9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NafVpLTqNavVqrbQliEkguBbtFu366P1Pswv16IMqZHbZelnStqPwpn5N6ya7sK3zpuAqB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23vZUwwpnjhG4CwvLEmeQkall62Wb6Zv666MjeHV4R26Lq6NR0k68fqWzDtMq9Erv5Ypl7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pADNVUXUo8epD6qBx9iL2qRSqhCSHIsUyIKqAU+VPHGLJzAMcY7yRoHGkaOtxqGjqJJZxTu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zel0VF4qOJO9xAWO2E092gDSHQVt1puo0EL3DIZJlkINGW/FjRX26N1O89pTKwyKwc6RmY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xOYpzumbRsgOJ7sHpsZd81HzoIkmtcSxbxQMt6DmRM+WIsQXXiMq5ZvTFkoxXtMNSVebJD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zqUpOu9hWDZ5iTOkI+B3JbaRH9gHpU7iHjmF6nBX/BBDcTC6rJPaUfSWrbkauzHwx3N8g1am5</w:t>
      </w:r>
    </w:p>
    <w:p>
      <w:pPr>
        <w:pStyle w:val="PreformattedText"/>
        <w:bidi w:val="0"/>
        <w:spacing w:before="0" w:after="0"/>
        <w:jc w:val="left"/>
        <w:rPr/>
      </w:pPr>
      <w:r>
        <w:rPr/>
        <w:t>/DWWGrRs3byhxkRWVw+WI7B1YOu6ZU2NStoVTvbqZc4niGrrXPZS6+Vm8y0V1HU6a1sVUBGiK18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JBYmLLI3qrPS1mqwlOjPvpXoXlQ4F2gWPujDWhCltNVkXS2yDiRZU1ea14bVwjuR1sgtWE+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VdQsr5pIi1hJFWY/aN2tErUynvxmGlLNiFhmmWqP2YVVT9eFE0dZB1kXWMs6x3D3WWdYF1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p1uAjW83e7YBmXBJ604s63IasVJ4pl3UXm2fme6bmiOaJZstDR6uvJqWxhFVjz2aeluaZbFP6</w:t>
      </w:r>
    </w:p>
    <w:p>
      <w:pPr>
        <w:pStyle w:val="PreformattedText"/>
        <w:bidi w:val="0"/>
        <w:spacing w:before="0" w:after="0"/>
        <w:jc w:val="left"/>
        <w:rPr/>
      </w:pPr>
      <w:r>
        <w:rPr/>
        <w:t>0iviiRbV1ZHVCIv3K9Jnxg+UD2bPpK7l6rUtpqnnXB7OrpXsxhbl9KuHq4hLKfc0407pDu8k7y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lI+MP1Y/n9oDnrGee569noWfiJMvLkSty039LhdWZDfq1mtUartSB09G0ujGGTYZxhnWGZ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j6GsT5HDLGggnUD+1VcXbFVRMdCHMcnr4G63rrVuXP161O7SlFRhdNTJys7KxcrR6cFGnYXj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7XvvUAwUx+hGl6IZo6GjeEZUR2JJTZo6pacRpL9M8x8yGVY3zzEsaV1VOy8zwhbKTRqb6r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uM41wpv1IrhOje9GTznGW6aBpUibWOGv2jXLFadRp1hPJE6wTzhPREzTTFMcQRzZbY3xJPK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XPMdsu2yXbEfdw0/jk6azpWmfFO6u9aSr8Soal6M2KPZo+zuveZX9/bdCy3BLTZWginGVC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2HQG1RMP5JcaGTZadptADxRVGNc8jyJXyccPqpuqnapnqquor7pddLLsrpyv7qxXrDpuii9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T1gujpkvOA86b9sP2/fZrExti49RrnBe7F4oXsxf1FzdN9GvIa4nrMm6pk7b2DmD1q+bWK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62fggV6MPyJVrSfnp7q7utprxzbO9DXaB9d2NdXcx9eVl/a2drYutlIPW706jd2bnlvg4gmJ8B3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K2xfXzjkOOc4v/j2/Lh31nHdK/+LNGZb/TUT1nMxGzPbiAX9GAR4BiqiA85SsaOdJ4DnCo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a/IUas3CwwqQiN4j8Mll2/jD5QHM4eqRdP7hQbFqVjdqb1MvSeM5z4Yvt/Gh15zR1eX+Z2j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42h3zCs3M7mVbZiNnL3ARO857e6Gdt522aZK6/nexThD+9bp1uDXts1t69elunaCa0h5i+Yu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8Tbltvk1FV3aENDVhuon9KNolYRvh2u0a51rmmta0sHGtc6RzoXOzdbg1frTRxdXl2fnRF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jnSphby8pz9mH2X/Z8ftSiUmE96bo04yZ0yvTt4DXgXeBV4G3ofeCN7JXgpeaN2W+QEOfyif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5ktgPlsxivw1tVrtSEW0dKbTMk3u8i40NK/Iqk50qqcvGt6R/tI/uD0qvDO6oZdbuue6rbur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XWaynqbZloSXGA3PFrd9gx2FEIP+vW1X2g3FmTbnzSuX1S+LzXURn3ZvvMP2rfOWRzxNmbm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BMntW9c5zJt8cAEU9wzWvWT58UdP4dyNfjk5yluZ3Mw/0yuNfUp+bcu9qr2rvK///QtNN7r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+uz4+vjE/yL59vwG/l74dvxO6KQ7cd40XGqvXfHNgs7FmRtiWssBNxhYQ1uhB+vliBhafEJf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9pL+O5kD6UnWYulbylxrke0ixNBbDNuCiwwARiBh8CLIkz7yxwplwdQW1op42+gj6leWp9R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xXPN9b3mvphbHnd9Tr4ifjF/Vcnfvc69stsJtJ1Et+b+Fp/gMkZVPfy/irpcIjB30nqucAz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2YF543OxgdaPXv6gsF3lH/Yf3oeXwcPJyix4RMKVHwkXMFXnY8diD2sH1lOyoDfd7XcH3n2X5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dbPFZvMd78akDtz84kaBK50+7m7vAT+3GnnYMMdMJ/lXcaI5Z4CkgXLkhxH1LfbLOmv+2ZQ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0q9YaRaZ5fTp9XSxvfSB9A30Ffdu7Zbtru0H6ercWt6LiMGmCx7Oh8j6lf5hthovl7UsTx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Cx4WSGjiFWAhJD2HehOLkuZnJmekb/zSSLKJpImpiaiJ3Ymmir2OsI51DXUFcwV1B41auIZ5D</w:t>
      </w:r>
    </w:p>
    <w:p>
      <w:pPr>
        <w:pStyle w:val="PreformattedText"/>
        <w:bidi w:val="0"/>
        <w:spacing w:before="0" w:after="0"/>
        <w:jc w:val="left"/>
        <w:rPr/>
      </w:pPr>
      <w:r>
        <w:rPr/>
        <w:t>4kJnQWTBZUHrwOjA6WTw0C7iJw+s7W3abU9W2wm4SbeKA7ggUgInLDz6lfoX+lX2kLJ/9GBWg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gxCjLgxP20Hjg4Wfg6YHpjlppNvF0UXWxdfG3UbaxtvG2MbeRt/F5UXiRePF4MXmRefG7Ubq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nHtlm0/s9DGW6v4sLepQWTxbha/CLeo6WYqrxJ+y9vgLTcVEuLsinbMpyNPnK6Hq687vbt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4W3LX5ZDBrhMnQuMKnlV+Fp8BL7231W/eCo4NXs6OdV3FHrST5CWnrIaqM7ZFm2zVfo2tlQT9HZ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XPL6230E+vaFsJZ5CLmKmt3Ou5Wy/KKNNL+gXX6bOK05ukp7YiP4OojCIiSo3x4ERvcX1j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1cSviUGbx0DJyKOpuoJdFLgonhjLtxwg/vvSJczOSM9LX/6knmRd1lzUSMTI2go2x/Jzir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nnS/qoRdzQWiP2d9y5yLpKEsa5d3ta7ePy9bIijOMQ25oFpEVm75z1f3+xm7DaMNpSz7+gMQ2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BqneWmd+wFKL7E+OxJD/7pzivNO+XF2RtpYHkQGP6d3B58Hq6j0eI9SzWJqzAV1QTIZQ0sJ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qnydgID+4CLPQVVqL1GCgPvg5WOXd03hgPfgJNsNEz3Z1vTaLOMVxbDqY553LRAio9re6q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u4W5c8AEs+VsGMQBgxb5g172HBNA6tI2DVcOqFtOYii5lSB+wd3NCAQhNxkRnL0k8IOFC4/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JOik6WTTmF5Nr4jYtXketF2yvd5uxY1XAiSrNtTkfbSefAksJONk3qlC24JRf7H/em4XYujk5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1E7ZztMuMxbiIuWpMi72Iwis3w+7v7a6dzpnZPqKMNPRC43zkqxWwYQ2JKhW02f8GWCR9y55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y9tTV2msb2huaHxwO3w+PD6eLDnkGfpLnxe+cWj2yiWIdqEodZA6746BrVmCnqFezNbNUm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b6xwMD9NG6URxYbmyXVtyr64uuE2ui626+X8aHZh/bUmODDtGcSuy6aqSselaXsaM1V2q29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JgI1OHJw2O/1X6u/BXpU4z2piB9jga1HBOHWkVKQNfC0Vr3B5z5HmVSo1rpKna5b6o7qlOpq6q</w:t>
      </w:r>
    </w:p>
    <w:p>
      <w:pPr>
        <w:pStyle w:val="PreformattedText"/>
        <w:bidi w:val="0"/>
        <w:spacing w:before="0" w:after="0"/>
        <w:jc w:val="left"/>
        <w:rPr/>
      </w:pPr>
      <w:r>
        <w:rPr/>
        <w:t>7qouq46n7qtOqI647qAuoY6p7qFOqo667uJQJEM9oY6yxNxtobR4rkkpY5g1yjZ9lrnM3EJFT0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jtKdwDImRZS2jU8aARxCRdaix7ttehtLaamGzGNTj+Bhvq7G1rMncXUls4bx4uhhWJqOCjMW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s3GZ9qbHljH9h7zSquECmS6YkfZpVx67S5tyyfd2JmG5Yxt7RS5ibTxcDH50+OgWuipaXQ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lAdWW1/upUPL2zkwHH/YR/6QGrf+g71LumO5c75LuqO9q76Nfr1+rX7tc9N7lP9U/jT6VP78++n</w:t>
      </w:r>
    </w:p>
    <w:p>
      <w:pPr>
        <w:pStyle w:val="PreformattedText"/>
        <w:bidi w:val="0"/>
        <w:spacing w:before="0" w:after="0"/>
        <w:jc w:val="left"/>
        <w:rPr/>
      </w:pPr>
      <w:r>
        <w:rPr/>
        <w:t>w6dmJx/hSA1pPXJbWKewwF/pfAqFeAopaQnpio3UUslFssZALkRpYeQxYam/PljopMlkyWfLf6tk</w:t>
      </w:r>
    </w:p>
    <w:p>
      <w:pPr>
        <w:pStyle w:val="PreformattedText"/>
        <w:bidi w:val="0"/>
        <w:spacing w:before="0" w:after="0"/>
        <w:jc w:val="left"/>
        <w:rPr/>
      </w:pPr>
      <w:r>
        <w:rPr/>
        <w:t>G8lVSZcAByD438mWyVlJm8mayV3InkmeyeFIo0miyWXJpkmmyelIq0mqV2ZkWhNoEGWwEjjG9s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G6sbuxiDHJMbKxqCKqDWyGkmu5oYkahSzYcgNcZTG2sZAx4bGltNMoic4XEjUyLkSsOMzE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8Z0WKzHusZAxgbGCsa2D8sO1w6DjPTuLe5FG1atLFhnure58zl62mrdtR3r5ne017nbzG0d3R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Ua5i+dmtg+MojDpDyop+6OOaYe0tFZ6c1tKjbmO/PdjbeajlnQ2tx1HoaPaZcbpnSmuCrVM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GdxYyPNNjWHJ23drfAh3a3rQfho4nplZMnC0MMz6UHKi4kjLGpVALhwvDFUnL6hcTFxuVV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1iL7GntpdueWr6V/6DKkCrRlr2ViSR2FSYrJsdrJlu00EgWqeEcYTBNl/CVtZo77zoG9MmB/b1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6UMqg6C5pnudys+iwSXgvEXq1IuRrYmoib9KbGVQMURRjx5PLamws5OvqO6GaO3L+UDQ1cy6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D9KpMqoy67SPxZPdVbiUZ5D+xhIPsUah0X3mu/5U0IAlLQF50jwFqz3r/6C9ehM4kaUsc12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KSSr89EBxmOPixpvM37tXdpeUV5A7cqlCZdupvAYxKcBrNzp+VWxTqP53mbglRrA8RW5Z0z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g1/n5kiOIy+yR7Scth6+pLT4dPp6/Ez6NNq6g862agSzoTBmRq41qytMBoaNtISRFKTRNZa0n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5oaVJf7fAbWV23XOi4RPhJip3zIDyFca4H2ZPdsBBDug4j6SCj8dTAo3YLI8vjFIaz73QzSa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Yh+BBw+uWCWkBzHssfy//oZZPz0Xqp6BLRo2bHpYztoKGNzUzMQEsdoh/dQM6M0Y/9kDWObx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Wndw72Z9kO9wb7B5gl9F30m33Z+4t9v9FO9lX5i74m8JXppvmZ7yfrInSb+UP2oqNP/CH2X3N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TWDFvGrdKvcbtsQX7GDTM6eNQ4zD5TL9y7IXfPQwj7eEPh0QpBb5EKUUtBAIdOBkWUWBXR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5mxvIs01G1joEJHMhxo182+NtrXvYoctERe7Q8MwxmWvKbekR6Q1Q2/ht+hKjDZMH1rNmJ6Rv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WKRXbtax9IHEjcWQ4vDC/sEx3kRKEP1mDTY30MnkQC2HQRNyLVor7262mSnUNevZZvKzuGU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ov7WWWytDBqsryesV97crS+pVw9EbujOedCjJL4YqZc+iK9XqmyVcjZ2NnaWIG3Qn1ilRja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wsp4iKonnWyt3TJ4kjTXI66clEhq2J95LmAeYpxt16jO+fTa85zuOX6ZuJtqk9aFXyS4HYkw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xyT2GolkpMDe7M+XxDSXsNNL04pRLE2sA5NrUC0OGv9WNdZLZ1QmWSYlnTRhycxlputFmN3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VkMnOH5s94FHNo1lINbJaBzUrajHZK6+JcA70XXXBP3/Dk9l59kxX+fBj6CO13GmTZeAz8PX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9MxuxpSfNR26CwMZJ1E3X3/75TuVMhC9fZj3E/WxlaSRPYpP+Or0lsGWpJk/AS8wqpSdkJH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+rse5i9nHfyt3V/NKSRtq2AfcNz2o3dV4XWmj/owFS/mT1CIi/cRs0WKSEE8kOBTisEqOJ9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qzFMk028Ro9Z6FhKVhXqreshTGRcUlc0rq1IkSR1d8pqnP/7GFmKaGT7uzHxg9PSNoRDD+N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2MZRytTYClrLn04QxZ4547dvlt8wmEr0xrrsRv3Al6txlOT23fs6ZP7asSxZvceD2HbmHs/8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3ZMCdJcA2ktoW880K5vmyb3Wz/sqlDZ85V54O9vPlHi9ulc4DznLnxy4iwDjJTq4nTanOfd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VzUeOGhVVsY4HVkOZ1E0yx87N6+NnTLxXNFkZrbRJz5SML5QD8zve4jvB/Dsb5A32l46Tv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dg/TIGf01G7c8UGuVmXotDZKsAZYJ3SD9k9qf7QnuqSlHjN/1yd/bIR3qmXrEq0pWeB0Z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XGj7ewd4Bem+bWjwz1wb09xcNlx+fWFM+o9Y/us9QPdeGG68swV+Rei8NOQ+WNJ5ZevC1e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QV5VBngP7Z/flCZ8ZtQn8V5XJ78Ea+nq+h4pAHRPAiXfP8HcEz+j7G4sCQhCNKpmR4wy7S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BYm+mksdK/k+lRv9ke73OrXY8dX8Y0jzFixWG3ogFTa81jPRUhQeCaNCGR8KoVIdmgOu1LN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gSgOEHlr3ZGX/Qr9XMYQeejJjlOcy6/Fx95PWJLGXlnqfl2DIbB9wv6YBLbQDX0dCUKBOP9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qtpHCnu8tWgRkD5LP0H5/TdAADdCH9TFvfmiR9IHMwVqKDGkx0vJfj1nl8e6/VExJdSXSS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9xKbWWZPNYe/Y+/M2zLWZbqatL7iz2eI8v6Fnu7h0+ekfB51r5JeD2l7xygHMPtJe3TM4pBz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5LeEmuRlBTHtY396tXNVZKpccctipTWcq1Umym3PteHzGsc+DkqcVQ8kpTGNY7850u0VWxK8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p84hWPRolUfKhizKODVo1aiXsHwoy5WeKhBZqqcVTsqgl0gtsOk7/g6qOBe1i+qU2Ci32HVLb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77YX+euF+ApyZWWLDl+tpfqqtaUfVn0kFmuEVdbtGlmq+ZGzYW/quQnbWEXAhb0QzGQuJXBJ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0flYuO6P1XPvXHQ2uBvSvXPvWxXrXb4KbTv4JfesPBlcvvevQ+lcF/4T+dWiDK0P9q5eB9ZH+</w:t>
      </w:r>
    </w:p>
    <w:p>
      <w:pPr>
        <w:pStyle w:val="PreformattedText"/>
        <w:bidi w:val="0"/>
        <w:spacing w:before="0" w:after="0"/>
        <w:jc w:val="left"/>
        <w:rPr/>
      </w:pPr>
      <w:r>
        <w:rPr/>
        <w:t>dXzfppiAJgDc8re7S6regcGDnu8U+sCxlP6Dnv+UnO8UH0RGDkQGIHSjc5QMsp6gIcTgKsHgS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g7QsdKuiSQd2To/LLXv2D2eYK6DkQAUmwEtiFF9dFF5IrB4irZt/l21mVlpuae8IEcmffR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WqwZZF0F398K/cmu86qvES6eTrHNYWb0DzLIFOqQtiysILy+kTRouIaBNRjchxV0aUsm/e4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4dOS4P2l2N+Z2nD5KtPFYX3AnC8Fdx8QY8c5fUZSwqTtoos3/DAKsjyQw698XNq04mFhx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Gu455YKQq6vvoXfeTXSp9t5u9FiL8o1dAEZ6QgN9h0mj6vIOclMfDsq6gNRbmsgjmusSu4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5JJ8tzWUB5Z39Sjj3U/KyuLgpl8vd5Hvei4f9vAbmuuZE1K26pPyCkP8DT5QuepciHlORI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qyVSFjxQWEo+XxEeynvHBzEziD8AhLDcl8iRrB2CNX95/UY8f/s4JZnQXInOdfQgZCnAH+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SL7ajPksbmJMr3CZsE96J5f5LMZe9V6U8+hCepzzJFCknlfBEc0hcuJq5atsZZLPURGuT8V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NeKX4F3B/EHpdNedK0+e65uJFtW698WLfHMAJ59BPV3L1WJLv+A53SvC0cSSw/3K1lulw5b4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vvAMqotWCcBW5T38V7YPUZn6zmN159ob28ZkR+qxkW2SMf101P031fd1489b6/Uk9/2Jw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7gWd8yj/rxlCf80YS545NAL/sxHhnjeMgebOqFcHUJ90QcwMropLvgGD+HePXb9F2aq1/oQ7h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FR/b5tHT2aj5Oo8dLh4Mm8xKOfq2DeJLyWNz4co0h5efoCmZLZPoSX8nL3onLJQ7H8IChv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3vdv2MGfK2KAE3qaF1cUR0OG9Lf7aTSjF0NW2m577pbxfZZsD/LTvE+9I94VEddGJrXNNlewT5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XFZHVde093QAykgmz3h7ZHbWSCbiJdUDp91N5gPRFa3S5tjgWsYxhRK5AllxoSHQU8Rf4iv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mK3HTY8yjt825zQU8liv5hW/mK1mh4jsMH0ny8BWUlhCkx7Gxo2P7NiRytcQ+de0EMhs+5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Uozjb/cXOiwVVpbZkE6nI0RNhh8XxpKxws6pDhUelM6QTqsQOCIcFwb268ds1FGeFarXBHT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6Ke+braAFjLQu11WaF/zqq/drrmtcB9y+nYPqhMYH2Ytklx1zHgPt1aAV1906uvkL/Vl6Bz3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4HMeYlok0FkHPx8OW0zcBfLeL9XZjHeNPKRPrPLhrti0l3I1N1GuLc8Nj98STi6jnry1d1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LHLm9X6ids3rCYvq7M59etLLfrBC/5dr1r2HZ8/ER8HEWyLVOsi6pvNztuJyxSmZ/5lS9ow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5ndH1MfME/682OehvJ7E991hyIkq429cRR7l4B1i3NaOK8utjk1P8+gt8M0QBluxhRJMutYPc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GWQmwcb3R61KaLFP+6L4HOLnuEoS33y/m2fbZf6kSxiC5i5zq+5Qk7naUDhRGV+bWQMvRyb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CeJvMcYZ2y+xr8P2tNi0yjTLNMid/k71OcfIBmrm8v8SZTKE4kTijezyC64NrFTHG4ebINF2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S8WHu+oQDOKQ5X3Lb5UcgZ8w5MQVmYHjljtoAolmJ0A64+lYpPCsEBZ0MMgHu+/LvzG0ET7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TF4zCb9rBNlNn8xzrI0cm2T5ZvAxsBZuWZt8iHGqcN+2UM/veQw3KZFUJk+v349tWn0NniD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9RH3GfOLG7RJN7Jg1pSJ+LBmUSY3BL71vgWN+xK8bxqghcTHU/HCaT4LdunX7sDCWRO44Omk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aMowvuCZNpyLKNz2Az2bM7FjmkDWDeLpzWgifSXo7gK/h6at2g3UOL+HoVthxvNP/sdeRCi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icnoKGz84Lacg7QPc6h3yni5BDidLuevRZPHlM5N0VTuuBl3HTGbPmCZOUyOPQnwlfR8rwZ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baHMAPXp8jsDpJ3rinORbc2UJeaayo64Hi5BJ+A73gQ78nN7xd1PfEd8Taa2HPcc3JcgUj7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Hc1wiuQR/yORRKCATQYtn25DmDXNZc+c+IIaufbkQCjlPjSCnHHNJ/+Qso2aRQdJANy6sx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LlogAe1J0H2x/9xJqOg4q9YCIAY+AkJ8Fiu8iPfF4Aw+KO+JN5ikR9s0xV++u7r7uBu4W7i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4FCuRMfJFkAfe1wXvOVuR8QUyTAtC1EbRxrGDpyDdIvRHxLyGqyTzJtCBc5ttidlnnib0fk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tWf3YAbwCzn6BvZJLP5ohXGUGgnSzyZ2BTwXuyV5ZeGvFsEAD569Drd6NlbCeIBP4fyDE9PwFx</w:t>
      </w:r>
    </w:p>
    <w:p>
      <w:pPr>
        <w:pStyle w:val="PreformattedText"/>
        <w:bidi w:val="0"/>
        <w:spacing w:before="0" w:after="0"/>
        <w:jc w:val="left"/>
        <w:rPr/>
      </w:pPr>
      <w:r>
        <w:rPr/>
        <w:t>+ZJbodxvbJ6r3TtrS0GIeL48L75bidEfmO8/twriPlCLgJhjuH4gTFdToW7oUD1BNPxfgF+he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8sGHbLT1AA7GZ/NZ65JclN4tovGbBn9yzQWgMohK9SrSxer9+iAk8SJ1+vRR8ziicuGx6q/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zqRHW8LiUBmdXr3Wx4bX7JNfqbFuH/EslFNX7+RS7EiMNtIuyGz81MIzgAzEwz5XcIzx8p+P6L</w:t>
      </w:r>
    </w:p>
    <w:p>
      <w:pPr>
        <w:pStyle w:val="PreformattedText"/>
        <w:bidi w:val="0"/>
        <w:spacing w:before="0" w:after="0"/>
        <w:jc w:val="left"/>
        <w:rPr/>
      </w:pPr>
      <w:r>
        <w:rPr/>
        <w:t>2ydKddH6VwO9LtD50Q4oVekJwnhprNWvHcjOLHk6v8+bWCuw6MBD91zeANlFx9+uc/mvxuLbI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n65+s8GhO3rouUB79gSVcUlChvB50jwI6YjH/issvzaQp4F//Ero9im32p08s307tGbxT4UDs0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Awo9i2sHxP799QA9E4Em3kP6Ijv22Au3XHHTmP9Xob5in90vip0ewlPH/El/xu/DL8J2N2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HoeFURwORMke/Z/D0J/pdUstYAk1pQ9OcohZAP9pN+t4sfHsGFwmCbtBIXk4nuwlhfDSRo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2ETDyCkugCiX0Jf1zLFNJD/ZhUJrQ9w2eDQxAgJhiWpzR/e3yCwDtJVBjre97UNP78quuG0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NxAjS7dFO/6MXNrpGgBEUySzbGxEiA/MUpOfXK+2uCSF6qlAByA/rq/Vuix8A5JNp98QvB/y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VhNweI79e3+a3z7g7oD92rzq6rnx6EjyeWozjfoGNhBzghH4QP9CvF60kvH/h3SG8OkF7gp8g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X7w/ap21fz69v0FuQXUCSaPyj7w3QP05vQQNIEj2Qmd6egI4fuG4E7+1s0fjO4I4aRPpeV8h3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YcOS+i4sWFC+Y0g85vteRXsOo0BYB/yXCXqTfPJxecJ9qfTm/8cBF/Sgoz5/UfVP8QtH/Qs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z7l2XqfYovZe7SHkMx5p1y7Z8u8xI5/wo/i9jL0bjrBn12nzBfkYj0LRpsRff5mzzr0ipIfS4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sFQKqkHCDZjECuQHqhlu8mPt6oNxlEE8OWOHZiCH0s4ZWI3zbqX3jE7zHjz3dsW4HTu5B6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/jLY/eLn8fh7FVqqV99HnquG1FkRWDcRKjbvKo/EIBXoimSaOwQAh58hOOe1pkJ4T8z2xelKI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52Yj1m6AvNDdrY8DyucA+4ES4AnMcsXEILCoIjZQHb12wc2lLNoZ88G+lWqF0scptf2V4hA9S/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cAsF5fKMLWIG4rtFTCMAjDCpKkZCixIrb8ShWe+94CiTDRGSJBI0neDFI9IiSe1jtvHlADw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Yjh0VsnajRZCJMDFUfudRsT+Rb/AH/VstAgeQoOImw1hlgj04zxZmjHg7yLalUTHEQUQIk5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gMkn/RLqF1M1tLNq9DASeC1FVIF9sYKeA9hAmP3uGgEg8FAVJtWLRt0Mden9GPiBbpDeel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Cp0htXooIKjQV9I43lxd9FKzo7y7vrs4piCghcUSsgVr970GL+DgGyXYZovXwWgTItbLAV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9QG3IgiEt5jfE4jOG6LXhIRayfoVSF7RTmwIiAkn5t6lPfDdFfDv5LwRnyWvPImZaTZxE0dw4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jjv28q4QjPofJX7xvCtG6QvEHV7sNfSl+9MTZTQ7e0F/IhO7yzQhYyb45I3WLt0SvYn3kf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ulck6Ep0SWGe64g6Km5QICFisJJzcHVTj4CCcIqBG9luqEcR7dcGBBZyWg7KU0mb4XsAtp4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TaxjnPWZBczawHmzb9A6QD+frSC/brcd2ES/Abn1X9GeCQbTrE11+OOSbL5AT+5Tu3STuW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U+ZZ4lA9ee9geeJxb/GC/FYhYE0J3RKH3hHAlZytYFU+AGtLMnJMZU6xm1jTRPdbUn+SH6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BDoRjrnnwup+qUL5vRC/QzaxdfbAwpci4mHsA/BeC/cM131j0OaDHv5nXbuMU5XCBcuUgL9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L3JsyruSbIM9E0hsWyxfJ4bE6G7lckgtzh1zE4nb+S3JaaGo2qRPPC/4Vdde1oKVrMeHb3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z6J4gHhfDHH+uiVdDfAnCcSdPoXr39J/qkc8CtT+H2wy33RoikDSyzJ5DvNSA7CeAyyJF8IS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SbacAN+FJjB9fMCN87iTILogbK7/Xz0CmntUu2l+vVQQyPOukBGFOYaQ6nHhbrFaTQzEY2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DCX04j3uZA3Dl4VeYO+UG9pzzOGyFGS9uFvyjl/xP8cZ7w03csA5ihmrU3p5TYzOaeb0/+X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4QmPg8sdAo3y5HrPX4o3Uecfo8g2B6Z6wlu4dGbCOYSGF0DxvvJpn/j42uc26kftgFhci1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PdSqRGs3BvBpjlDDfQJJjA7pCh6xR39f6jo9a8DDdoDJaF2RN6+ev9NnDANLv7yGMEM3UKj7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6wR5PSIQpAH4OEjsMjZQ/MDyRf110BfHzzexpnwQ6Y9573wk1Al1mgKQY8j0Z8hUjSxMtk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upoZ1gjtgmP6ONEzaBT/wkR5y8wzdKiPezTfUFpmszje4uQTsbXRWsY0phWE7QS4ZvsJYb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fGYCcn7F65aQAIrizV6Putyh6EI46FHwIx10TqmGg81ps5lFPYvImQSgefh12gg2wRZaW/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rDNwg/3lovAvArj5grj7obAytFGA/3KMsfeCfdcN9vEW55z6vskj2oOUZnoE3zThpS11RaP3g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Is0LZHtl7yxqApHnzaYV4w7q0E65Af7pHNupF5zoQ7agRBTBo3IGFT8/xkzXphYJ3+6Wa5yM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yzEtRZDziwMadIk5rkjbj8EXzCEUAWCppy8ZWeMLuEft8N2aw+MW46grQOY8DfypgWo0Kwx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zsOKip0iRf1FuMSP//uZeYqp9fsn9qZqd9/xXKdyxGx/xVF9UK0c+jvQceaUptmPSb9ja2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8Ewjadl4pSGL88eF9uF+tbtd2ef6VnJGGGWT4qU5SR0sGrxB5L2hrVAR62uDCX0gyZDGPS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6SnAyKPeTCfLX2Ww38r06cy6YW/ikqvUCyoixjvUQT3cEdNkaBu+LFvcrPpgTeeGDEUuAhPG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8X3xL0EwVI/q5apkjxdND058Qhw537lygIYdS6QTkRAtmSsV80N7NS9YPTed+HB53BBsIYvq0</w:t>
      </w:r>
    </w:p>
    <w:p>
      <w:pPr>
        <w:pStyle w:val="PreformattedText"/>
        <w:bidi w:val="0"/>
        <w:spacing w:before="0" w:after="0"/>
        <w:jc w:val="left"/>
        <w:rPr/>
      </w:pPr>
      <w:r>
        <w:rPr/>
        <w:t>1W8rQWeO99b+AEAQDqUc0O8wgsIkoSZ8yXT862jE3p744UnIJtcRBacXKg2u2eUanokjFwN1q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bZ9qBmA7t5IpdNC55C5lQRrrKJjQBzpGb2yPKBOl1+daGtnsBYnrjxOwdrK4QA3KOa3JyaA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33DgnGisT4kduNE5z32Sy/GwwHWBaa34eWGbR6QU37NkHcgbit9Q4coVvicQfslucbA8ku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bl4E3Y+PC/Wf88T71+Rnf6JkveaRzj85IMcIv+IufXh/Qascv245Uw83PX45CQYpQaSvCVpk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4IU1/fHl0bd+8jF1OVkqPquVXYqkqvqX/oU4zMLl/YmBiGiMpq5RmtFz+kyBhwjikHB8ou3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0zcGa0E8PDu/PDmzPy1Vr9ctRe89EO0Hlx1nv54nS2tAx4buSQwqfOIzckN7kpXbxzypl71Z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XtPwEP5AfU+cRyvgpW/UJVpwhWIBL+0i4U54a6AWZxPCQCvSRqFPqU/cOqyvPvUF9bKd1Y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1JOPME9c6R3qE+/TB61xXY2Zh/gdKZE+SDqzq4FRvO85+zEYyKKq2DzK4qmReAv8wr2TPr6o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2DfjzF1iywQ4OMCmqVinKeszwe/aK1thHBT8PNc54ymTwXMgFtq6mVZapciOnqSI3rSBTdG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VQ9nA//hIVKV5FD2NmpUT5IP0hnpHwWrPzYuYVzc3XMLfFNeJwjxZTdFwzJkNXQ8re2l1Lb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OwYazxpDDdvGHD4j50FKeT2lI7fJXgMWo6PnoUdCceG/wlwqyucJf4AIakrU8dzYfIBmKj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+KQJFCaVEwHxLkg/wieaQ8VZrVyn2QNDQE+ZIRrFGz0hOY2Lk/hNm3kbfqUSnLPqS1yBP9oG3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K7mgB7v09uXtDR15x4nVy5q6PX/zkXvwbaH4vWjHCeBwg44C8hhzvP2832RHRz/8qG1C1xJ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Bga768hCum/0nomoJQyxL2DZYqF6uakZMpHKxepcJdUE36nZE7xEAVqGTioffGg8JujCk6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/dqhMNuEsKDWgCa1nVT55pppk0Z6UbCvVXx26HaU+Jce+gCsOwLK4fv48uIE4rmN50Dqup9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7M2Lut6qlG7aBqSl2C8dYl/R9VbU3TAymIPCASAd8PyWM86Ynus6xO2MMRb18ZuYIyxmnVHx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GMczffwV10JfwtkTnCf7QJbLoFP/9C43lvMG+LLmx8K93WOysb8c5S4cjc9A4e/pvhb17Ck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tEmia8KHiEDJ7YameUWG+wTIKE/DNguaWBmibLeDhUNq4RH827qOIyylbZfUcPPBBH35T1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u6eozCcRMe46UthQt5iFeSI8zl4uquoOpoXrGm7ure8mzbvp7Uvj3h1SICX3VcXYNn5qR9+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u8ceq5JJ96PnZaIvyRONWct3FoH6/0Rpd0SKZvMTnJPWvJ1qRSV6b7yHN5SdGhWdCtVndJ1v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9W5GpUZQhuGo5H75uY7JSVebREUxpZsTu54IdsyZaumPyfRZc+NFjYTw1rGp0prCyT1G03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pa22HCzMbO65PsMVt302wzL4eKeltftKg6+Ceql6QmF7sHuuzsjxgPTbgmidWPCt8Zl6BN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pn6lrFP/fZ4x8gXSd1M1Amdr8byj5DEukNO2LqtkJSsIGqmhr/PwCJgHZ/RL5lsJUot0BMW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IEQ4x82NJ3LWVlmwlptKyo8EjlCPRSIFYorbU+4Zi2U/ZVcmdrLn+LuXb+6mFWEV2wOugt0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66vHrc/a5lnPQbENjb1lOtX39BkrDaez/XFq4T7HzdhBL2RsCPec+StmtlP0AnXMVuxdrKa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Z89zlDo+3/qB7vA8Wyi/1C6HqK7e1IrkeyCStuB3Vto65bOO/XUmw34MR9qaGx3s5wvgGnc3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l78SrH7qOLgPUMnp+OZanWK3S8l599f6OlVsdtF2xaU0OsuyD9G70rp6WNwStH2O+otrdwg9f6N</w:t>
      </w:r>
    </w:p>
    <w:p>
      <w:pPr>
        <w:pStyle w:val="PreformattedText"/>
        <w:bidi w:val="0"/>
        <w:spacing w:before="0" w:after="0"/>
        <w:jc w:val="left"/>
        <w:rPr/>
      </w:pPr>
      <w:r>
        <w:rPr/>
        <w:t>9r9B+41f7cD4PEWpDnCeRc94OM+ak6aeZP06nL5Xoa2uieI4nf2M09mbnGcbcFIuQucX0VCkk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3RnP46xX1AjOYl3Fxf3wGzOIBC5h9D7Vs6H3B2bnDl3j/iDdv7xr1esGb6pM0UsqE/wHevIqU9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iPPNfOUev1tNu8BXuhVaj7RS7cy/Oj0+YGwMdVb8xdyl/hh+Yc+Wnt4lOT1dK8UntUZFHX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mb57OOxom6Eovqsd59h7s5GPFTtPKFjqDRXn8Rh4vdKW05BPFQjfmzq0x/udK/M+V0I2hG+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PsdAq+UvwSuWIziuhG0Mr/zLleDn4l6E/B38u8nXgz0W+Dvo/xBJ+FjRUmvHZQ48epxfYv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tC1baJ2gqkscqu2r7OXf/hHP3Su7EXoFuwL3id829YvBlqauVYmd45X5L7wD15PU3xc734D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IOXf6iT8FYrtk8q3X2If/Am73v3mhvOTnYJLir4k/E3Bz5TGq5RUalw6ijbcRhtGwR9l+J9s</w:t>
      </w:r>
    </w:p>
    <w:p>
      <w:pPr>
        <w:pStyle w:val="PreformattedText"/>
        <w:bidi w:val="0"/>
        <w:spacing w:before="0" w:after="0"/>
        <w:jc w:val="left"/>
        <w:rPr/>
      </w:pPr>
      <w:r>
        <w:rPr/>
        <w:t>gj4fz6/YRcN6NOygtado7UQ0PIGGiXjvieiZyF3EHm5RJlZ+FXw+u4Nq68SIlSPZiRotaAurex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XeZdbwWALtyUPao3BHVqj+yClFtCGl2jDAsOh7AIt6w02N0uM/B5krlfa+SqSX1VJex+5X9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edV/R01jUVUoX14KeyJhrXXWRZDcR/G3w+exrvcBK38KdUhH71y2MzC0q785XDUUX0/753O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UZNDekhZ0ZvZ8xeg1oG3en9ttFesZZrNh+m9rfpqdZYqoy8K2KnSuhG3C3fCWW0M17XThf95+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x2/ZIXkb08nX237Rygr6USieR55uqU7HTpLI18e1H+HzBdikaBqm8XYpnOxJcq+eUQFfKEWq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tWde/VdofB+e3Rr/qkWjwHuI0jcFeVmwP+uSkYs113kXmYWL10UTjT2ls407wNNp5Ch+4X/1h</w:t>
      </w:r>
    </w:p>
    <w:p>
      <w:pPr>
        <w:pStyle w:val="PreformattedText"/>
        <w:bidi w:val="0"/>
        <w:spacing w:before="0" w:after="0"/>
        <w:jc w:val="left"/>
        <w:rPr/>
      </w:pPr>
      <w:r>
        <w:rPr/>
        <w:t>0RzF/gliTkvbJrGN+DdnjZby+6jHC2Ll+I3Q8y7R74+IjhprLBfc6Ou6y36yj1Ok5p5XpL1oW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PYgY9D/6GUubUNquyrmAiaucJ0wb1eEVzaOcWje7k/PiunhkTbM5ZSq9KMGcTpZ1J4DaKp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PR7K9YqF1pV9qYk5kDH+bjon7XUZmW+U1mkv7r6b9I/z3OUW+r/QnOndfUNpLweH0Yf9UPZ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x1RZaovQ2xRILPUn8o6eqwzrCcqJRvAptzKycU3R+x8EZncymzkVeT6/+Zj0rudxuuQVOCn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YkeOc/d/n7H8cnzab9sziPLWAU9gIrG4o9X78icZUHSr1HiNmLQSspsDQ+LEmrMcLjB/DCw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gj9sWKPU7DzIDpb6+lMRiyrq1Kx2K3B5xM9atmDjOR5rL6DWouc5vQG+BHFFt7AvYHdeRhR/Q3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13nZvMBEm47mWCLy1ynu3Ykt/5ow8nDHfB/0tfMtsOJvhzKbe2cEPOQF9Afoo9EjONfN1z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HkZyEBpG0/fWeKeL6cU+YtoGnGtO0sKXaI/xadtp4Thq3M59yGHws8gcTmy+Aqz6vxr8b8m9S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wfnmKaLkL1qL0jUXqAX4daAxwv99B+Mu4oeJey6kDJwWnDpwL/TLR+YF3vdLm7KNfdd1ve79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H/VB3QH+q0nAK6Mmi58fQx7kN+1Cx/Ypy3GHk3u73kNwHvBeVRv/vleMuU479ezhLkb+D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t0e9BjXcn7dRdeIzei9pNuR291NBoGKe5zlE4a5B3kL9eOW5G6eAOQ5ubTHIXoOcNc3tJO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q9x6SvufGBr5W+jjdnpUnxvFQZStT9T6Au1/hPYfQrI5ks0oO1LXpnfIe0ppczfoX6NnDW+l4H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U0Tr3K72AU8n9u2aYzq42jeQ4xXqjdvxW242RsKZz0cbuQCvg96P9UW+o9xQ3gHnI/0q5D/A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8g4zJdpXxiaKDCcSudxGpmi+ny7jr+4reTPo/4K6eG2nnPm4IHzT3z9Bpc7uL3/4ekjPNDe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XavuL23Bbu0PjuuIVxKhdubGczh1mHzSX6xdz7znvOVZQT9EzJvkmMsjS7x2Kn0y+Iwzi9K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nd+9KPwIeoVhaItiuRPIf8CvgT4b/MrPWRbH9MqM0mrpupQ3zaMOtyTfZDpywVPIVOC25+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4URfF9owi0oN9hyQqylMn5BYzbzxYd4srf+XYQ32K+nNF73BV/8ntdJOfYLcH6M1eVZHdeb70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clBrHUWNT/FtTfG8n+Lvhd4LfC8/zFvhPxHV3kDuEtj1I2/K0uQX8PKXy3PSO5kY6X3k9+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TmiPTDi/0Ah7pBWb5a3zReCHha13cGwetuEdtpbX4C7UW90o0DKLeq6l3kOHQixHEkI3MnTw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MRzQ/oxznn4zwM9T+TCD7vvv9QO9enikaBX2EVmnZYZStwA9X0P4B4Cac5R/gBr4JUWJPlQ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C7XHQ8AIaHMYkxRec/fCXInmTsW1a8go7y2i8wY1mHLgtfwncU2/vgxeDC9DwOLZxAfbzH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O7q3EvtdAG7Pnt4GeqBiicH0Nnus10/o9d5uoV82dOUR9jiNND4lruhI/PYWsZyLhmZgtNlPEzM8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igslwbqLGi5GsMDS+qB0xwDZwO2z+Sv8RfL5qeEfvWr2W5L5DVPaed4dwunh/VDqJaTfTo83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v2l2IbUyEw52A3QUNXT7VG8IiaM7j9l+hf0i0UJsI5IfwN8O5BM5mOI6v/yepCWCHbwTFG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uHRHKdxmbuDaotuE2xxAbXgrVHnfXrpxfxDbQVfefLl9uD+PkA49ODvmyFs977ptJwXiXy30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9+z09fY6WD092Om3tc+AI/uvEV8PR3FSxdVjPsHbLypaCy2nDQUa4nFomQX9ItLlGsXcxM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QlLv0BMe3LaLgFzrNwDijHepmYdjH4C8hMJ6YtgVNbI0aJ/2XHd55UbP+Ilg8ipu3LDF5Cv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2rFXsNCe3F7nNzd8PMMK/hsPNv78Vzkoi+Z3IB4zDTuTfqTxFbKNzNI5+zaqsrScvemH+/uR+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N1r5kogVWwXjF9lIt673B3dcJ7x691dG/trI5m4hV3y+ccmatnbdd2uP7c4WebW6WaM/1t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H5zsMzejMlBvo+vUSzxp87RPPryoKs7/jw0zGdF7GPFddRTm99FV2LwZz2PeJyYgj9A79N2+m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cv82nsmrcWcQGf9fYwOUOWfYjzqSMwJ90vtx3Vca/H5l3ddV7ozXXf9sfozQyo7HGp4nwR6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hvcjK6KbmB1HuSodyP8e3M/og7lhPctn2U3LZp7QNVs0T7YtVe/YRWe/giI/BjXfvOF6nlU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2eSmcxmqxQQ5Lrg//DaylPjW+4e0Szg7F9hvUeJX3O6nlfMXOVcgsp9Q92MNyOP/UeiXm11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XnlnrSu77zOOlcN6H8wDt7MlMmRvCnbTz97RkZ3JO11JfR1s3OH3wgSvUWtx1nuzUTk9vhU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+Dl9UnR6e/kXKXPd1peHMQOZNZLgndL/FCPyFlbuLvmynL7uIMW4zHt69UGnF0ruNnMVUx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nT6y1lvCXwPmJoan3RtqPT3NuhPMVb6Jwpip23lccWIYmN/Kfltz5ip2oUqMvDw290cD9o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YzepckEelGdg2td5n3Cl7rFaXNFyL68h49PYFP6w89kVK9KcVfnYkHU51/M6NNv8qZiy14i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I7byW3Nbm3MmIt8Z+TiFrb6wqyN/jqAfjGYU9jlf0Vy2euvTV8yXoOmu+zYiGauwT6cXo6Fg4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ULfyefr1yL9SvV+4LfNP5XfIlaLSeXr2/ElOp/5zJjXc7xfbMxAL1RLOe/r7Pevx6cLW0ahY3</w:t>
      </w:r>
    </w:p>
    <w:p>
      <w:pPr>
        <w:pStyle w:val="PreformattedText"/>
        <w:bidi w:val="0"/>
        <w:spacing w:before="0" w:after="0"/>
        <w:jc w:val="left"/>
        <w:rPr/>
      </w:pPr>
      <w:r>
        <w:rPr/>
        <w:t>h7+iX/Wxz7HQ3/a0bTG9/jacYXBK4QyDE5vv0cl3YfV1V0D3xDNsou8B7dkHfzvyi3xdTZ/gk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Y+0DmuVi0xwP3s+0o/xffZl5F5Wf8u1C2j/XCc4XwF+ICbsZ/gMX5S1JwYQ+mOwUGRvwr6c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3MfG3Oj3lJPFvYrRJJ9OZf1Db6mXhT+QaUdQ3/ga4TfQ09b4p06YBs6d938Txl5nZ23lHbMF8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pf3u1KxVYnp5vkTvH1XN/Zu12twvsPwZuUdl7zNC5aodg94unfPGxTSWu/YnsopTKK/bWKvQ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7hAzaeqNnsXontwQ9p1Qm6EPZ3qZexc5OcA+viY62y5i7OyR3CPQo+H0VuyNdtd4hSlt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tTsd8AmQngpe4PBDto6OHZ9EX594HR5s80NYJ3gx8Cr3BH6rcexW47xc4M6Oa+RI/OPqXto/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LOpcKvrRxroyu7jLVLsfO88q2NKu/3omxDcGc0zzfaVMYpdvWsVN9dpXu6uwC+ajisudIGl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/Dfg4reoGfkhLOX2T1uo9hqfY26HY7Q1eSttcx1asPsFyoB3HUY69llz9+/ar7b38ZbJG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LnEe0R47+Lc08pe0PnJ/oqnH0bzWnOuMET3TEK9r1VN6eCZ4DdhW7D6JhgTNZ8EpH7fwyVy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9SdrGtQOfZJZOZS4y2Umg/dGdzAKRaZt5Fp6ejqaOp8UWfW0ZvzjNL2K+Cl+n9HdfIOJzVHv4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+8GTwPXUey2QsMgpZ0RTjNdF47upHcp7dR33lAfDv8FJCuQbELZnrbeSjlo22//UvDHdhvhtL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9hyxp36tlyznKKwK5y7CucjrRTemSd8BrwX6tJru2DpzhdleOsFv0RGlqD2yT0TrQJtj5E22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/S3tv/OSMooOSdtvcvdDuctNM9SbB1WeesjbYNlfdqN/9LhKsXBLYr1L9WFs5zcRnB+B+dD6N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Tur8S6Xg8WKq7UCO31ouF6n6acoDOcseSOhU5Bpwytkv75yvHPV45/PpxL4FyiHPcfSrv/M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vhLEW+MZKNDU3Z2nBqw6kN50Y4NyrHaaG008LQmuv9jvb8Ds4ichcZmtwB5A6g9oHUO9DQt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ZRe4o+jWOUuOUDioZh0ra05OW9DQ0bbsMzmVwboe+3dDk3g3nbnR2R2d3ch+A/wD8h+E/b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GWbKRVG+Ecg3MMzjE0X4uGa9F2LT19Dj3PKaeoVOmiUkOTO5TcodTSFrqtodG/Ff1b0b8V+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/GHU9hvw18K9B8veU+j38x+E/Ds0seMyCS1mXsm5f6L7IzEVmLvRL0C8xa3WZwbrw74J/F3zG</w:t>
      </w:r>
    </w:p>
    <w:p>
      <w:pPr>
        <w:pStyle w:val="PreformattedText"/>
        <w:bidi w:val="0"/>
        <w:spacing w:before="0" w:after="0"/>
        <w:jc w:val="left"/>
        <w:rPr/>
      </w:pPr>
      <w:r>
        <w:rPr/>
        <w:t>1mFsPR++D/8U/FPovwD9F0BjRS5W5F2I/IXMZobZzMB/Bf4r0LOgZ0HvhN4JvQ96H2U7ULYD+j9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fI7EZmN3Rr6NbI0H6X9rv3Q9+PDPbvYf9eF+gu6J+C/inwPfgeZf9A2T9AfwD9AfJXI3818h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fQOYb8DfA3wD9A+gfQBdBFzGGkxjDSUYPs38rubcqx/5Iafsjcl34LqVY9Q6r3v0LNf7FyKsG</w:t>
      </w:r>
    </w:p>
    <w:p>
      <w:pPr>
        <w:pStyle w:val="PreformattedText"/>
        <w:bidi w:val="0"/>
        <w:spacing w:before="0" w:after="0"/>
        <w:jc w:val="left"/>
        <w:rPr/>
      </w:pPr>
      <w:r>
        <w:rPr/>
        <w:t>5x5y70GyKXRTJNHsojkYT/vHo/kEmk9A56Bz0P2g+yG/Fvm16NyBzh3ovAqdVyE/EvmRyNRDp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wDs4BWngAejv87ejBk7h4Ep8V55sV9yv4v4LeBL0JGntwjT1ghy52GDSjnc2gL4K+CJ3Yto9t</w:t>
      </w:r>
    </w:p>
    <w:p>
      <w:pPr>
        <w:pStyle w:val="PreformattedText"/>
        <w:bidi w:val="0"/>
        <w:spacing w:before="0" w:after="0"/>
        <w:jc w:val="left"/>
        <w:rPr/>
      </w:pPr>
      <w:r>
        <w:rPr/>
        <w:t>+5T1KeuVsQYfo1V1Gf+drPHvI/N9YzNwsBB/irEKOKwp36wpvI1nvM0PoX8IjZ14xk7+iv6/0g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2888/u0/33496CZufPWUHYNYzWEsRoCjT9xjD8ZjMxgvA1zXcRcB8Po+zB0MiY+Y+L+kbr+CL0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6bkbPzdC3Qd+GzEFkDsKvA7+O0sW7tZ3FrLti/GEx/jD4EvV+iXpHUO8I2oaeIvQUlUOXI9+Z</w:t>
      </w:r>
    </w:p>
    <w:p>
      <w:pPr>
        <w:pStyle w:val="PreformattedText"/>
        <w:bidi w:val="0"/>
        <w:spacing w:before="0" w:after="0"/>
        <w:jc w:val="left"/>
        <w:rPr/>
      </w:pPr>
      <w:r>
        <w:rPr/>
        <w:t>/lLKp5Q3gBk5iP6X0fwypRpQqgEy+2nJfmppSdmW8GmJR0vcQ7T8EPxe8HvB/x7878GvBb8W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EWLNXshdXMmvdjZ83/hw8nbLTkf8W9LfQswo9q+Cze3rsnsGdjMydzCD7jsO+4+LlXLyc/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+N/jdkP8n8v9EJ7PsMctF32VMvgvfge9QVwV1VcC/F/69xlfQr1+g+RfGJsm91GDqWkhdC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sLAfLcbCc4Kfo/yn0E9BPIMOO75gdn13Jfdx4Oeq9ilW2AVyPMWSle6x078vQX4bGHjxjD+j3</w:t>
      </w:r>
    </w:p>
    <w:p>
      <w:pPr>
        <w:pStyle w:val="PreformattedText"/>
        <w:bidi w:val="0"/>
        <w:spacing w:before="0" w:after="0"/>
        <w:jc w:val="left"/>
        <w:rPr/>
      </w:pPr>
      <w:r>
        <w:rPr/>
        <w:t>0O8XGJ8C/C3wt1DXTOqaSV1jaMMY2jaNtk2DJnoJiF7c+5C/D5royzXR19/Q+Tf4H8P/GJq177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/HDxfjhYnbYYnZY/9e07dfUxVgFjFURq7XIrNYl6F+CPCvOZ8UFlA0o681HZj70b6F/Cx1AB7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iVdy7GMmY3BjOIHIHQbO/uOwvfitqbAUf/+DiHzxG1TOj+hXorzCSX2Mkvwa/P/z+0CF0iJ5t</w:t>
      </w:r>
    </w:p>
    <w:p>
      <w:pPr>
        <w:pStyle w:val="PreformattedText"/>
        <w:bidi w:val="0"/>
        <w:spacing w:before="0" w:after="0"/>
        <w:jc w:val="left"/>
        <w:rPr/>
      </w:pPr>
      <w:r>
        <w:rPr/>
        <w:t>6NkGvQd6D2XvoOwd0Mg7Rv5yZC6HJp5xiWcc9lyHPdf7Jfp/CZ2FztJ+YhWfWMX/OfTPoWdDz0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+kwmw4j6TCS7jvU9Y7S9mGl7cPI4BkcPIODpTlYmvcU9T4FzR7ksQd5N0DfgM6V6FwJ/WfoP0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15G29rTtvbwP4T/IXr6oKcP9C3QtyBDhO8S4QfoD9AfEPMExDxF38Sivol+rNrHqn3a79P+g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72jqL/KDT7uMc+7r5LXe/CZ1485sUfjZ7RyBDZukS2Hjo9E8Oz0l1WuoOfd/Dz7l74e+ETV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T6HwaPYvRsxialeWZuGsy9GTkiZN94mT3WXQ+C42/ctlDXezTNfY5kbITKft3yv4d/nnwz2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MrqMs3tjFG7usRJeV6DJWrhmr71D2O+jEK/rGK74J/03kmV+X+S0i7ipi7/Z7I98b+eeRf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9nGXfdxNQ6ehiZ1cYqfgSdr5JGM4nDEcDo3XdfC6HuPsMc4ea9BjDXrYnoftOYyzY8aZ9eiZ9cj5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8ERA9BkSPLnW51OURI3kmvqIvrunLavirofEhnvEhxHueifc4zTnmNMd5yjPnKWIql5jK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06/UBIOs+4Kh4Ujw1Hh2HB8OCl8NJwRzgnnh4sELw1XhKuTNBJYG64PNyXptXB7uCvcGx4ID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RFQVR7ah+1ChqFrWK2kUdo65RKupuUngUyET5qE+S+kUDoiHR8OjuaEw0LpoQTYmmRTOFm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Hy4RaGa2JXow2RK+eThOiLdGOaHe0L3onSe9Fx6JT0ZrYoZXSLuQ0R+uVeqSX9gVLLMeK/7+8</w:t>
      </w:r>
    </w:p>
    <w:p>
      <w:pPr>
        <w:pStyle w:val="PreformattedText"/>
        <w:bidi w:val="0"/>
        <w:spacing w:before="0" w:after="0"/>
        <w:jc w:val="left"/>
        <w:rPr/>
      </w:pPr>
      <w:r>
        <w:rPr/>
        <w:t>z5Cz6lgFSfV4n6E+7zN8kfcZLrT0fYaG1lBrmHWRNVxSE15puJhXGi7hlYZLeaWhOa80XMYrD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VrzS05pWGy3mloS2vNHyJVxra8UrDl3ml4Qprk/Wq1cHaLOkqXmnoxCsNV/NKQxdeaehq/cN6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KdVBSN95quI63GtK81XA9bzWU8lbDDbzV0J23GnrYzexmVk+7ud3c6sVbDWW81ZDhrYYsb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Q8VZDzFsNOd5qyPNWQ8F+wH7Qusl+2H7Y6sNbDV/jrYYK3mroyysN37Cftp+x+tnP2s9at9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/XmkYwCsNA70p3vetQd4sb7Z1m7fae9b6X97L3gbrdu+A97Z1h/ehd8wawf9FatwZG86GV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PVmRvzg6UNDR7Z/be7H3Zh7ITs1Oz00mzs/OyC7NLssslrco+n12X3ZjdnN2W3ZndQ9qfPZQ9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O+YHZSsWhF9aS3/3Z/WFdTWpJzpfFktonllSf+tWGHJm1y8We1Ho8mZFOYk9qPQHWUyS201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/3OE/spZ9YlVrM+VhMbV70uECs5g6xLbWPumIdj4uFqWXUF7tYJBamNtHAekrShdhEQ2ziIrGI</w:t>
      </w:r>
    </w:p>
    <w:p>
      <w:pPr>
        <w:pStyle w:val="PreformattedText"/>
        <w:bidi w:val="0"/>
        <w:spacing w:before="0" w:after="0"/>
        <w:jc w:val="left"/>
        <w:rPr/>
      </w:pPr>
      <w:r>
        <w:rPr/>
        <w:t>9WLJ+nJHY7GC18Xm1A4uxg6a8lrHJWIL71jNmPXmdl2Z78uY6RbMbkvmtZXM6wCrNTN6uczoS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mtB2vb3zZniqzeAWz2J5Z7MBbG1faz9irrY4Sh3UtTp2Zj8xUr15m6ufS9MzszLzMwsySJC2X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iPf+5tC6zMbM5SdsyOyXtEU7NtD9zKHNE0nFJRmel4qyXrXU61RWZz6Vsw2zTzMZsi2zbJ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wN4HSs6Re2TjbuypljpedqkqnNR+vmbJ9s/2zg7PDTqeR2VFJGvu5ND7bNDspSY9mZ0iaI5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52UXZpdkV2taS1pPXZTYJfE+mqtD27q2aSkZktpfdKGw6YlKkwKXs4e1TSeoFhZ0knyjaEVl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6DqiQjjeawdli/RmoUNssOC1udTu3CjprKNny+12HXTPMwdTqJVPZA2L1Gygjkwz6kfpIGJ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XDBdxvtpDHhuHDCWdKUcFo4M5yLvRwJF9BjSeHicFl2b+ahcGW4Jnyxmp4zaYOM0Gl7Cl8Nt4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rQ7SfvUvsN3sNyN4XvhMbWF8JTaTOSofUTFYf2oDr3tHjWImmiLBIv2qLno26KWErVhPJpGV0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ja3T0oxId6ahHFEblUUV0czQwMy8aKuXuFN33RvdlNkcPRROjqVJ+erZW5lA0O5oXLYyWRM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z0bpoY7Q5c6jsWLQt2hntifZHh6Ij0fGoUlq8UdZBaeyxxo7HteK6ccO4abQ/szluEbcVX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FKiqyuE+lR3CGzM+4cd4tLM1PjXqL7lMgtlLXUIY6Fmhf3jvsK7h8PjofFI+NR8VjW8k6T4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t/Gg8I54Tz48XyWrVVCteGq+IV2PhUlO8VvSt19UYbxJ4Ld4e74r3xgfiw9k4PprtHZ9QL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uMJYatsrVztXPNco1C/vlWmU259pl+4fTskdzHXNdZZR351K57rlMLi/22l1moGOuT65f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/cEEnDwz65u7HA2mFtM1fITcBiZK5yYwTG5SbkpoS1c9MkZ0tuZm5ubkFucW6Z1L0yLs2tyb2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dlns1t4USO3K7c/skvYONd4zqwH0vdyx3KuyXd/LF+TqSGuSbiA1r6phvnm+Tv0JsdVrmSL5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0XyJ2mm+Rz7Ml+cr8jfnB+aH5u/MVOTvzdbK3yf2qBa5O/9QfmJ+arhSLHRLWDs/PRpYd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VwpK25Ufna2NJyQ3ZSfl1+YnZRfIva8Nrs6v1z8xK78qmhi/vlQRrDsVH6d+JFNuq4zYX5jGOQ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ld0aHwin5PeLJmrLa++OdVuf35/eLlEjIv3rnD2Xn4O2w4ERSfYzMSibMzsgfKduQl/x8pX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GSQuOFjyhBhdqFepmRxUaFpoWWhTaFjoUOuMFZxS6qQcslBZ6ZVcX4kLdQm9SX/FzrxlfF/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a1IILDTMVhcHqzQqDRbNKDiuMLIwqjM3GhVrGc6nvknXVJmpTaCgr39KW5CYUxhcmSXq0MK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U7sL8wvwytZVUYVFhqfqkzMLCirhhYXXYsbC2sD7XqrAp7F54rbC9sKuwN7y7cKBwWHKOFk7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Rb5UF5bV2x5fXLG5U3yxzJdS1vVd6uvGN51/JUebPy7uWZ8nx5n/J+5QPCAeVDBKq9fBZt1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KB+QmZEvL55Z3L+zNjs21I4f30DKb9T20XD4K9UW0zKHqb6Jlx5a/V/1dtOxafRmtvF80M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2rvZCWnl205kX0sr73XSvrLXV4XB9KU3wRLHTfgIv5vdk24ZbbpoqvjEoO3Xm7bRoavboT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26aHq8wb6hVvaAWTrtJWsk7aodEmnfU9BW1am+odejdOV+HaKr9//w/r4P/Pv/P66HWSN5Zay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x7Exzq0GmqaQWmRYlm0s2Z9pm2vZs2LMhdIdMh+tHXj8y01lSt0w3eKWSekkSXnplemUmltQ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u0X2m/TF9J/TP99e8BxKkWpI66nG4sTjcOJxqXmNfjRONzigmIeYs4xRRzijmPk8v5nFxqE/P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9AjFvXc4s9TitfNGy6w6ueyd9aqYngrI5ll02X34Xye9Sr17Z/LJF5wRLBVYIrP4XsDaB9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4TWD7WWBXAnsFDpwjHBY4msAJAxkrgSD5rS1QX6CRQLOzQCuBducAHRMdXRNICXSvAZmzQL4G</w:t>
      </w:r>
    </w:p>
    <w:p>
      <w:pPr>
        <w:pStyle w:val="PreformattedText"/>
        <w:bidi w:val="0"/>
        <w:spacing w:before="0" w:after="0"/>
        <w:jc w:val="left"/>
        <w:rPr/>
      </w:pPr>
      <w:r>
        <w:rPr/>
        <w:t>9Pk3oJ/AgLPAEIHhZ4G7a8CYc4RxAhMEpvwLmJbAzATmniMsEFj8/4BlAivPEdYIvJjAhgReT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tDYLfAPoF3zgLvCRw7BzhVtijrCBQnUEegQQ1ochZoXgPa/BtwhUCns8A1AiWfh5pjne1xj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U/AvQvJsFBib00HOEO89uO+hQuFfgvnOEhwQmKqRa8Tu1GlTJTE9+ZwvME1hYra7qsCT5XX4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+Rrl19WAjWeBzQLbBHYK7El+9/+L9vwrOCRw5CxwXKDy8xB6NaBWNd9d3d8mvrLKj4V1z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n/cdpG6k+r1XjnYxR2PRMm8MWn23TaX9S3Tar1m+ytsK2ZadtPuxQ9lm7lnrCzgLdBEoF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8Jexs+fZI9Iuxr9pKwv8BggWECIwVGCYwtM75d+zteYFIZ/jl8VGCGwJwy44s7JuMw3/jLcJ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8reF8reF8o+F8oeF2r9Um/4WjK+VePZx+yTYdUedqLaOKuuXUaH5oXa5gOmXZ+bpxpzdHo/q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vDGW/C2WvC0+cKY/8cPPvSPa7SPa9SPa8qH4is6IarD0L1NyXd50FDpzZXz+zx1ZBo2pQc3+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//K/tkv7LP7oVDys7sgdX2u6iRsctI6o1aJbSMT9QxsVnxH5G0JUoled2TX6k/ypt1G/Ux60n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dkdQXDUnWRdU6qPKL4kuj4Ymfm3pmjUR3G/+l5U/7wJprq8a6Ou1fkrWFjnJj/9EY08bT5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RbJvh3Jvh1JHZHsz9FM0271SdqHSNZftCAp95/5nxp+/KwyVW0+mz+ugoXV4F/V9Z/50501o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4rj5/xkdX9IbI7E5nKZAzER0eLzRxHy0w/I/FNkcQW0YuGrz4rktgi0nhigbE7lY2qYgzN25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LPot1GpiomiCT2iCRP9//oPePnomOJ3lMJyBqNJb6IJbaI6xg/HEv5uEniP6VNcRI/xAKn46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/yo6qnSoXmxxA9xp6RdNf1wDR98OoZJ/LDqQofEGnFVbFFV/pjxzfx7ihkD7VvcI+FNqAbTz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uLDsT01WP66pgXzWoEdOdjtH+K7HZFWWfjb+uKTsdd31mL1uclO10Zkyq1lacxFWxQlUcde+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LTBUPTED/LesslvxY1kz8UALiM+Kpn7X3eHoCs836iiXWiWVtxRLXxMvPvt7UN8YSy8QSy8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uKNZ9ZbvLkavS2BnQZ07cUSv8T7k99DZ9ZgLOsolnUWV1Zbf0LnPNOeXC3js3J1zd5TBRpT5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Nn3MSM+TaGt+l/iPXwQAmINnf7ClV8jnZ/3Oyz+dk/8/1MvaYEx+Yk/0/J3tzrr+JC3KDjR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/TnZ+4ltZf5zEgPkxiYw3oy5jl1O4oCcxAA5iQFyc4zvzs1P5GWPzclenpN9UmPAnOzbV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/bMvpSTWCCn+674jJzsmXqmyMm+mZN9Mid7fO6AGcec7NV6HtG9O3fU6MidMPOct8y6yosfy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+52Xvysu+lW9l9nfy2pk1p7S2Oy/7WF72r3zKtD0v+1c+Y+Y8L23L9zH9yos/ysu+lR9if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vzl0/2zLyC2G9+nPF3eVm/+SnGdnW8lM5PS+xZbCEve0t+rhlHfR/ugnUX6PsL/3NX9t/mr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XL6rOJutJy0rdLDBQYKjAnQL3CtxX7feh5HeiwFSB6QKzBeYJLBRYIrBcYJXA8wLrBDYKb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BTYE8C+wUOCRwROC5QaVlpT6CWQF1TV7qhQFOBFtV+21b7dweBzgLdBEoFelX7jQV6C/RN5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v8BggWECIwVGVfsdKzBeYJLAowIzEvk5AvMFFgksFVghsFpgrcB6gU0CrwlsF9glsFfggMBhg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eNCsJBGRNldQ3/SppJNAs+W115ve0fDszpvqLfH3z79P5HQW6CqQEugtkBPJnfnV8SvoI9K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0BgSLXf4QJ3n/nVNpeMERgnMEFgyr/3q3P2mV+xk5Jppn7aUyXfpwbMFJib/M5M7KwalCwQW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u2SZwMpqv2sEXrSeTBWn6qQapJqkmqfaKFy3MnVFqlPqmlRJqkcqTJWnKlI3X7c4NTA1NHVn6t7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HUhMlTU1NT81OzUstTC1JLU+tSj2fWpfamNoMbEvt5N97UvtTh1JHgOOpyrSXrpUK03WvW5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6abgG0TXdId053S5eme6XjdO9039S6dP/04PSw9Mj0qPTY9Pj0pPSj6RnpOen56UWpI+ml6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16fXpTenX0tvTu9J70wfShwWOUuZEiVhMSe2S+iWNSpqVtCppV9IR6FqSKukOZEryQJ+Sf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w69bWXJ3ksacppQeUzIuSRMkTUmPKpkm/H5JmlkyV2BmyQJJiyUtK1lZskbyXwQ2lLwqe0Jj</w:t>
      </w:r>
    </w:p>
    <w:p>
      <w:pPr>
        <w:pStyle w:val="PreformattedText"/>
        <w:bidi w:val="0"/>
        <w:spacing w:before="0" w:after="0"/>
        <w:jc w:val="left"/>
        <w:rPr/>
      </w:pPr>
      <w:r>
        <w:rPr/>
        <w:t>+z37fcuyP7SPWY59wj5pefanjmUFju8EVrFzvlPbquXUdeqJN7nQaWjVcZo4F1t1nRZOS+v/Uv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FVVV9r7nHvuTYjxcgkRY0SImKYxIoZ7b+7P+btMjJimNI2YYgoUI9KISJkYkaGIGGlEykNpZ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FKGUoyUppSmSGmkmFpMkVLLpEgppZFSGykTKYM0UnLut9a7TzBQHP2e75t5Zp4879rrrP1z9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+97zsleGWq+erPIVJ9XnxcjPKWeT4lrvXXeR8R1/hz/eHG9P+QvEbf67/fPFgn/XP/D4g7/fP+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f9S/xPiLv8Df6nxN3+Z/w/Fp/zv+zfLer9nf4/i6X+Xv85sfl/cM0UJUOpxfcqu8QtpMlBF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7aLERdkgnlFBmOLytmuZS1zrPGChL7fS9a5lnu5a5xJXtnrQ9Ro3XD/Iag/cc4t7vU3cQrPpg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s/i6dT/w3fdCMKsOcmk9zKofSynn1wczaRCuCKoZ6J3rvFML7ivcVofpH+UcJjz/oDwrNf4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6P+X/jEjxV/ini3T/vf6ZNA4P+h8SN/jr/I+IHP8i/+NijH+p/ysiz9/ubxf5/p/4fyJu9p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F/8WlKyIoYh98fTRmuxhqrLup1NhotBitRhthl7HH2Gvsz99pHDQOG8f4zWNgMtUqxTvEO0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OBB0nycOBhoQYeDTwqPIGFgYVCCzweeFx4A6sCzcInFLVTPYbd10TafYkxk4Q6CHytXAaWe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GmVFhTDGmGzON2cY8Y/4nWoxFRr2xzFhprDbWGOuNTcYWY5uxw2g3OoxO44DRZRwxuo23j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cEzNTDMD5ghzpDnGzDfHDcSbYVM3J5gTzUnmZLPKnGHOMueYteaC3BHmYnOpudxcZTaZa80N</w:t>
      </w:r>
    </w:p>
    <w:p>
      <w:pPr>
        <w:pStyle w:val="PreformattedText"/>
        <w:bidi w:val="0"/>
        <w:spacing w:before="0" w:after="0"/>
        <w:jc w:val="left"/>
        <w:rPr/>
      </w:pPr>
      <w:r>
        <w:rPr/>
        <w:t>5mZzq7nd3En8bvNVc5/5hnnIPGoev1U3e8xe86x53hKWz0q3Mqwsa5SVaxVYheZEK2KZVrFVa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ZUq/pW3aqx5lp1dL0w96i1xGqwVliNVrOx2lp30zZro9XyYeHAfaxWq83aZXRae6y91n7ro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1WWqdsE5ap61z1gVbzZtvp45dZPvtTDvbzrHzrDZ7rB20Y7Z90za7xC6zK+wpA/33d/14eX+6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Mnm7PJM7tX3u2Pc9qsecP9KO9yK63l9krB8ZnIN5eba/h/r0Yrrc32VvsbRf7+7J+t3fY7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xPGCZdpd95PJ+t7vtt+1T9hm7z3YSWiLtYr9/SH8nAokRiZHGvIv97oYD8ovhmER+YpzZO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CN84kJpDWewK3Bz5NWl8euEsMCdwbuFdcze9K3blQHaimuTAz8EWaCw8E5ghfYG7gSyIt8I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IDjwQeEUNpjnxZBAKPBR4T19AceUKMCDwZWCquCzQEGsT1gWWB5WJk4Gs0a0YH1gY2iZsDm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Nujaytxfn6eg0URHby3ZLn2WWGMXx+cZ+s8w4F59PdoytWFm8hPjpsRPxEnwaNjNWThatxD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4Y/fQFZtwGrV0bcPNjBeipxGV2tJJltrh6txaop12qSlKDsNZSaLCCVS6Vz2cb+gbIp3SYGlT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xbikn/Pb2jHfFmihTqHf56WNxwSihXgM8NNTf0ENRB8YPzeT+kjLuMcLzA0AkTjPBNa42J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ZEo0rviB03ZhBm6R3GHL3TqDUWEBYTt9RYbqwymoxVN2YRtza6I7rG2EDYHN1hbI3vN7YbO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1OjbqRI5FHWNf1NG3GW8Yh4yjxqH8DuKO611Gj9FLOKt3RWN6vXHeFASfXm+mX5rPzDCzz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IK9CPxLLMwnjV6m37kxiwzYppm8egKs9Qs1/v0LrPSnEqo5jKjB8wacy6hjriFl5W5xGwwV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OzjPXmRsJLcS1Rg+MqjbbCLs4n7nH3GvuJxwk7rB5zDxhniScJq5RP0X5zxEu6KfiWZHDo05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1clifrp8xTctPyNTPxN6I7rCyzVGEXO4lauMKK4eQx63V+8xKa6xZmdNELdgUdaygFbOC8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I9/FRcDtY4Lq8TQrDKrgjCFuOl095nWbMI83L3Lmm8tItSj549Yy6yV1rKcSbI/R2+zVo+us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/rTWW5sIW9CfO6xtFiGyB6X0kbzdWj+mgmutd9xYPHrljcVWx9/ri9VpHbC6rAPGYuvIqAbWHqub</w:t>
      </w:r>
    </w:p>
    <w:p>
      <w:pPr>
        <w:pStyle w:val="PreformattedText"/>
        <w:bidi w:val="0"/>
        <w:spacing w:before="0" w:after="0"/>
        <w:jc w:val="left"/>
        <w:rPr/>
      </w:pPr>
      <w:r>
        <w:rPr/>
        <w:t>8DZrj3XKOmP1WWduzLIcY+KlumRrdpodsNOM7fYIe6TeZY8xpxIwtna+Pc4O2+OM3bYeXWNPM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2RsfMUTrIn21X2DHtWfL89x661F5it9mIa1TX2AnupXh9faC8nrOKevzTfpXp2+ZXdZK8lb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321vt7fbW0dvsnTeevlQj7d32qzmTckba++w37EOXXkUP2Eft44Qe6Nl/opHmHrvXPks4L3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PS4iEj3Uwti+RnshIpJunE1nxxst1MDHK2pEYFdkzoIOJXELBgA4mCgkR6CBfmYRivkqUD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jxRibiphOqBOJkPcX3xgkRNvOCTJ1gLEnMTdYmFibqcpsQSfZMZSTQkVoyuSDRyT5D1HBL4R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BYCztqm4LhEVKwAiY4uqAHUiQxfyHQLEYFvhc4HNieGB64AsiM7AysBJfCQ1z7e6MwAyyu2x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fD6xvCqzvVbC+V8P6BmB9h8H6joD1vRbWNxvWdySs7w2wvjmwvgWwvnxy7nKlHd/xYHeXNQ9Q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/w+A0FaE3dPO6UXqxXqqXxzr0yvEF17XpU/VqvSa0XZ+b7eh1+sLwVH0JX2fv0Bv0FWNEsE9v</w:t>
      </w:r>
    </w:p>
    <w:p>
      <w:pPr>
        <w:pStyle w:val="PreformattedText"/>
        <w:bidi w:val="0"/>
        <w:spacing w:before="0" w:after="0"/>
        <w:jc w:val="left"/>
        <w:rPr/>
      </w:pPr>
      <w:r>
        <w:rPr/>
        <w:t>1Jv1daHl+ka9RW/V2/Rd0XR9j743dFzfrx/UD0e26sf0E/H8m1ZnL6M8J/XT0YX6uWhx9vrxD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8hmqkGv7rTsSWGZl6wU3LwpVGtpFj5BljjaARM+xIlVHC9Ruo40A9GVk9+jqu7/gV8c1cx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W8Y+Vrri+Dd69c74G6Y6dEyOox5g3U3ZhvLIpNidlcd1lvo57rzfsz1J2AvRr2a9kqtyWcG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5AayA3k0ojfHLiZRvzWwDga8aKATnpjBSxaaScEJtCI3x24m9bbaYFp/217lwliCvYuurhKiB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3fwBc77wM2xGq8cZ48yW7rnJ315XGX6pRS6ZhZ9SD3xbF1B7lmtOAJz73Iq/E6xCq4BcKp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XDOL98dJ4ebzytjEUTo1Xj5995XAgPl7zEeFcN6y7PLxts0z3ISMVuThSQzBSaRipqzBS6R+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T/5ln1wTd0mWcAxcWI2PrYptiW2DZgfWxHrD3WEeuMHaDrjlhX7EhsWawb8rdjpz4WzsT6O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V5s5AKbWgLFAmPLBWg9s17qIGetx2cQvSMI7D0a5MtOMaakeVWAYdsfkZfWaBENHtEszHS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8HCHGLXDllULcukOkx/Jj4+gvPxaO6RROiE0kflIMv1M/okbcx2moy1X/l6kVsVjsQJ2n0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Q/Q4JMZzqFj1KOE7oofplkqbZQoy9QNe9Ugb+LOE8tUEQfARqdyxDZEQPRLuiR6Ld0beJOx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+2LOjEt2hdLiwWi02MjoiWxkejpPHdduIVqd1vgNvq1PZ5WBx9WhzSsDumBYlod/FgXhmJdG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kFMR2WIM2otvUDOWAUq0DnPxnkAV7/jJlijqMfU8aUO6ekjwGE51UU2oQahE57rXH0Clcj6KH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/Tn5p+iUXeb7f36OB4lYMytt4Wf7mK9bl49Tzo9JdqU0S6wgbB123DApbLwOX1UbY5fZrzX9B</w:t>
      </w:r>
    </w:p>
    <w:p>
      <w:pPr>
        <w:pStyle w:val="PreformattedText"/>
        <w:bidi w:val="0"/>
        <w:spacing w:before="0" w:after="0"/>
        <w:jc w:val="left"/>
        <w:rPr/>
      </w:pPr>
      <w:r>
        <w:rPr/>
        <w:t>H1+5nh+/jy+vw+V9vOd/SR/vFUqRWpRa5CfN1zJ8GRNI9+/MmCWMLDXLFJ/PsrOmiaYB/fcLf5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ebBIiPNUF3SNc44aXQgnXfSQ/WKaEF35EOUsG8SsGpWm8LF3zFe/5cerzUemuVHcJ6v/wxk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C1svAZbURdrl9N9B//7/68cp1vHI/Dsbl/bjnf0k/7lUPByel7w9ODlYFZwRnBecEa4MLgosJ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lhOW4XhVsonAtYQNhc3BrcDthZ3A3YWvwVcI+XL9B6bYGDxGOEo4He4K9wbPB84TjwbMhQ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0oP9oYyQlngR4VyZUgooLQ9FBZSfGEoEjKJLw6VIr44VB7sCVWGpoaqQzWhuYRKQh1hIfglJG8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fGGpGuI6wkdJOpbCF4ltCraE24neF9iB+b2g/xR0MHQ4do+sThIOEk4TT4M+R/EJYZT6cG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kU9rDFOaEjoVzwnnhscQHwzHE2+GS0OFwWbgiPCU8PTyTUEaYTZgHfj7JF4XrmQ8VhpdBt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WULiG4teE14c3Eb8lvA3xW8I7KK493AF0Eg4QutxrxpFBfGe4O/z2oGvGKTdk+ZlwH8Ep0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YCZ8pGkEYWTQGfD5hXJFWlF8UxrVOmECYWDQJ15OLqsJ9RTOKZhXNoPxzCLWEBYQZRYsJS4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19FmFA0h8ImXK8lbCBsLtqK6+1FO6mM3UWvAvsIbxAOudeMo4P4fUXHkWb3IPQMyttbdLbof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wN+IjpEcEIQPXWZFRFDeAXEJBpJDkEYIZKY6URsoJlYTiyFRCdaSGMBfXdZGFFC5x0UBYE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hXWRjpCXSSmgj7CJsjOwh7CXsR3iQZIcJxwgnEN8SOUk4TTiH6wtRNdISTY36o5mEbEIOI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LCCKMkcwmlBDKEO+PVhCmEKbjemZ0NoXzovM/NhZF66PLCCujq4lfQzxjdXQ9yTYRthC2E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d0U7CAYpvp3SdwGranXbQ/rSDdqgdtEftoD1qB3apHxfzos6VENN4h0vQYiNiI8GPIT4f8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8g8tR8f+fwLt/2U4OVYVm0GY5YaTY3MonEPXc3B9efra2ILYYsJSN1xOWEVoInDcWsq3g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Ydgp3EnYT1sZeje2LvRE7RDiK8Hish8JewlnCvtj5uIj74umEDDfMIowi5BI4riBe6CJCMF2+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LCeWESvc3J//erCO+Lr4Q10viDQhXEBpJVhdvjq+LbyS0xFuJb4234XpXfA/CvYT9JGuNH4w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hmC5f7IalhHJCZfxY/ET8JOE04RzhWPyCrsq66KkEP0GN1+mZ8r56NiGHkBlv1fP0sXqQE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y9RC/TK/QphOmEMn2mPhvhPH2+vohQ74aDsewKspWE1eDX0P3XEzYR1uhb9G0Id7jhFsRfm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1x0uOjnUDxC69CPEd8fm6OsJmwjd+tv6NoSn3PBtxF+a5gyuO1x0cqj3ERz9SGyOoRlpRoAwg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xCPONcUaYoLvhYEy4gmwiYRL4yUaVMcOYZcwhMC+fIg/G4ou8fA+x3Gji58iEpcYGyBibjeW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3ErbjeifLgN3Gq5dh30XefUOB8DiB31CcxVsKfjvRa/rMdDOD4MOz4XQz1ywwCwm5eOpbY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ys5LCqeCrzRqEc806CheapbSO1xCmIqwD34B1n9Z3c0moxmwI1YTzgMMc8ppO4QWs47Rem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JzeY6wkazhcJW8G3mLoT8xmKduZ9wEG8sDuOdxWkKz8XXmRfi6yzVSrX8FGZa2UCOlWeNp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9hWCcIyCiusKdZ0F8zPJMymuHmE+eZJaxGB09bLdwjWasIal2esJ2wibHH5bYQdhHZCB6HTT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Y3dbbhFOEMy7P6CM4VretEdIIAbqup3AEYSRhjEznvhHQ7Qn2RHsSYTKhihAGZtizXJ7j+L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BvZj4pZAvt1dRmsn2jFCl3UR7qxraZ7XRvquN9mBt2K9VhtrstTJEHO/baNzsDSTfzNf8Fo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dtHfSXqomHKP91THCCd5nYY811t4tQ8TxPo3GNbiA5K/yNb8ZoDgaZ/sQ3g702L2Es4Tzh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v8r24TidkJLLsnsQoXOfaxylNQUJwexOFJI8kzEQxoZSf2SemJqqJZ9SE2hLUvkRdeGxiI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aEisSjQl+XplKvxDT6Bdiekae8GbcSr8Wc/BrMUy/Fn1iclZq1hhxT9bN9MuxDr8cl/Gvy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TYtjDwx4WSsYXr4kLlY9ZUt+kX5W/9HgE+0/kE63Xe72CzyHPJLoGp7KrLFHfgXwVyzUfp1Q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rIZ/O1HuQqTYOkjM4Uf8syqmFPJdzeXqY99UhTQ1oKcrvRWlnPziJXV2h5Qo++fwY1wqSp9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kzFM5gF+/hhPayD05ZF+cHndO+FbTGcwan01Np6huQbJTyD05o96gooRdUngbf4lnFb8KFQB3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9TmKvxAnte3Feehh82PMSl4D0SZYrw90z24mKt3BCexAl9DH1TEbeEpyprrNEGa6t435ArhE4</w:t>
      </w:r>
    </w:p>
    <w:p>
      <w:pPr>
        <w:pStyle w:val="PreformattedText"/>
        <w:bidi w:val="0"/>
        <w:spacing w:before="0" w:after="0"/>
        <w:jc w:val="left"/>
        <w:rPr/>
      </w:pPr>
      <w:r>
        <w:rPr/>
        <w:t>lT0fadaDVjF1apPsZ7wiyT4I2pN8cn4V1019g3llLPipiC0B/zL4w0i5mHnFQQl5iP0pcp1Hmn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Ivw15BHwBYn3gHwD/NFLqKO03SHkSsQvBHwKfIesGyXFnIySctxB0JuQOp3Qmc320Scxrk5w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VTZYsEe57tA38E9D6OVfey3DMUIzKWJcoY8LUoYZxg72aorTaaqXIHp/EUgNeQch/4Rud50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hf97ZQRL0oZIFiQp6DHdPhXynw+fet6LMdMRORq3KmSctFzjvkUZK24ZcLWjFdvCFLFebIG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1si1VQRZJ8HvwL3KuD50l0z2hsAScRSxNci7AGlmoG9X4O5TBeas82P0Hsf6kX4R+E1cm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z2mHIz0oJ8o4ALeAWacf57YdaiDSvoSbTZYucf+YR5LtQ+Txbx8hxcbrYV4LDfhNKUWYpx4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76ky1DM8blGuap7exfoB41X4i7DOG2KH7nWZw3uJHfuSBvI3rpeq6P0oGU43nslLWydQ58G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sQ5/MhSSIPs9z9qCe+3gsmFfbweeBpoIWMqW7t4Pfg9K+CZ8dXVx/pmo96FxIHNAI6tbAY6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4+1C/ZE+T76qldqCOQnQPdiHDcg11bUsBt0AlMftM47CxKH03uOJdkTx8jkKaL/gTLnyrvIV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7kzmnt1BfgUpqlhTp8CPdGWgxbz6PgiHOt9k+vgrUiex4h/H3Qr5innvV7WhHnqN+7V95Lv4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f3Bc9ORJ6tQx1K4FkAXppBXq1Bbzu2Nw/Tg3S1CC2Aa1o4PL734WkB73KJaSDlrBEvRm+22Lo</w:t>
      </w:r>
    </w:p>
    <w:p>
      <w:pPr>
        <w:pStyle w:val="PreformattedText"/>
        <w:bidi w:val="0"/>
        <w:spacing w:before="0" w:after="0"/>
        <w:jc w:val="left"/>
        <w:rPr/>
      </w:pPr>
      <w:r>
        <w:rPr/>
        <w:t>4V5I9jqLMBbsb+UkRqob6VNBP+G8RdQLj3XroLeZzrdwr1robRd7ykBtBWp4g8N+UmqSf+MS0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Q1kOlDDOiBj3QzfdVdmJ0OjiND9pI7dqD0ya593JhzY5Lq4WZuAJ5z3Ksr5XLV7pYQrauF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DeQu5tsSTXKtGrM7Um8Z183wWWl3FIyXOc9upN7ai/z+DlNyWcudN0LdwxwJoOJfzmPN15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IPpd5D2GvD3QfNb/bO4N0nZ4M0HsNOc98LVsP9HbHUjTivSbJEWfrMWMeA6xz6KEOFr0V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r1LcwkejK+yHelfQvn3o86prhViC6ljpuzmNB5osncLbEgQaRbB/84C9MlI6DnWu5Qj7irAs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tgdaNE+WGZO34T7noW8zLXMUku70FKmM5Bmj7NWsHfCWmgm9+TdKKEcaVowsrMhyUP6/S6txb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+6YENqYTd2wP5sRM1J4rkHWtfCVGmEJuwXk6n+AVjUQkjqmYpOWMsMZxVs47NsT7ASTYAF7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AfAt2P9L18L+8G0CC0NBsrVzWnJ71ibffhLkfcnnkBo9yEle4F2C7unyrY3mUsIZvMdv4oa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ArLk4e5tgrp22Uu3GUW6nMSo2a7ttpEz/BdXkYfNspWoJxUltNqzmN9HpZqIt/Xt5q/I6ZZ/DOq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E2RPPBdzlBCxYLeZULsrfyvelWfw3zMShsMyZWDEzsf6yru7HHPdjRmiwtDOQ/hws9irU5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xEnVmfg2tn7zacm9kYVaqXL5nOvp/J3L1ionYz0Rhn9kjm46S1yHNWfTDQ8jb4NYfoy8tCe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Nar74OnsbR24n+iaB1Xc4vsTbtg479GG1nL7SVTL2nmXp2oIQmzN+5kNjot+VcGlmq76OveHx7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BlxZDHoBVqYcmLGJe/BX7gQOQLGbqvJ9k3z3jmVIrJmPOzqPYF+VaBp2vwxzU3L0Z997Po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xezBPd6G9v2eaPKexp5g0psTPBE9U+n8RAifxwvOL6/MFZ0G7Hl7g1cX15wIfFq73FumxB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/8s0ieL9MYiPbC4vlceBsXZvNLHivSu4vpVkb5UpBcV6csAPlOktxTpJ8X1jSK9M8iT9nE6t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no5wbnN0qeJ9GMiPZhI3yXSa4nrrwQ1dH2UwJOC65cEp3xLXyTSC4n0PyI9j0ifI663EbRde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cryLSn4j0JILT9aX3EOk3xPUYAl8hrpcQ+AdxPYPAJ4j0BiL9gLgeQOD7Q3r9kP4+pKcP1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O4Bvx7So4f04iH9d0jPHdJnh/TW4XrowEn+0iuHD94HXE8c0gcHvG9IvxvS44b0tSG9bLj+N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5QeNOQfjSkBw3Xd4b0miF7AL3n+siAdwzXL4b0iCF9Xkg/F3JEpCZIfxay7Th/W3qvkH4rv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XheqmQmgDPFNInhfRGIf1QuB4o4HvC9ToBfxPS04T0MZGKMZJ+JaRHCelLwvUiAf8R0meE9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rxDSH4T0BCF9QEjvD9Lvg/T4IH09uB4c4LtBem2Q/hqkpwbpo0F6Z5B+GaRHBumLQXphkP4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F6XNBeluQHhakVwXpT0F6UpA+FFzvCfK0eTlD5YyQ3hCkHwTpAUGe6C7P54e/A+npQPo4cL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7Hg2kJyl4MXD9F2A0XZ8F0peQ9DWAmkjfBNIrgfRHID0RuD4IpPcB+B2QHgeklwHXvwD0XP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4EXD8C8CAgfQe4XgNw/r/rKQA+AlzvAFIuPQLAPkgvAO75/zj53z3zX572j3P+3RP+UUN5qr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989yV96i5Cn98tz+3Fiv3tWvzylH2eky5P55Zn87mn8OIdfnsDvnr0PiyHP23dP2pfeLuRJ+P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QeZa+PEVfnp8vT86XZ+bL0/LlOfnyhHx5Nr48Fd89D1/aHJyBL0+/d8+9lyfey/7EKffyfH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080949zV6eYy9rhbPr5an18rx6eVK9PKNenk4vz6V3T6SXZ9HDtsjz592T56Gr7mnz8px59J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16eKi/Pk5cnycsz5OXp8fLcePfEeKkh0mrJNUiuJrA5zjTNIDrVSzte5yrwaeDD4MPgQ+DHa+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g5xMNep8Db4CfA/4W8J9GrrFEx7ml3Y3SlnAs0k/X8pl6J8MjG/32cTL56ZmT6WX/fduR5p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98/8soZynkD8lauXWzUfIj4Eshl/zV4G8Hb4G/n8p5i2vY381+2Km2Nlok09+CNNNQ2yKUe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HUfPb0brZyMv8eE8SklvBv4USrkJsKeRfQsmog/dh8EPBJ5BmHO4+HXcZirskwN8OXqaPID3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KwReCD/JOhmgEJUACGoI8il6Keh/CXXSkYT7kWYNce5FyPkreCH4D+APgV4Jv5zo4E5DehmQ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QmszVQPQ20BDGLqTdARpH+lmow4OgP2JN8x5mTfO9x5oGPg38ePDjwYd9RyDZAEkX+Ke5D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vA9yOWxzeYwvUZB0mYfsNxCb9GGg3a9SZTH/s7EClcTqaPa5iZ0sw65lvAOpbSwjrGfP/Lz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Zx1Le5VakXAvax9T3Ry5f8iljwL8POfQn5UXwxeBns6Z5X2NNk230nQAmINnf4PSpGcyn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2hHLuQ5psxEJzUmKg76PVqxDbDr4P8jxIDoD+B0tSb0SZJu4uZ0cXeBVpvoKSv49e6sIdVdz9</w:t>
      </w:r>
    </w:p>
    <w:p>
      <w:pPr>
        <w:pStyle w:val="PreformattedText"/>
        <w:bidi w:val="0"/>
        <w:spacing w:before="0" w:after="0"/>
        <w:jc w:val="left"/>
        <w:rPr/>
      </w:pPr>
      <w:r>
        <w:rPr/>
        <w:t>q+BfQl7Wk0JJuf7Uh90sT/WDhxa58iDqUA0+Dv4BlAD9Tx2K+oCiPkFZH18T6tPB+oBWR91Wh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zDem/Cj4GmoJcCfCYxSnQZB/am/JZtILvEhaoCfQ25PMitgq8hrv8O/rkaUhCiH2NtRc0l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/R9B/Q8ok5ONR512oM8Yu+SJ7Gk3+HPx3uXzQYPIF8DeDLueedGNfBMWsSS4CL2kW6DOQy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4FtR2lbQ30HyO/CYKZCHHP5619PfCz4KOoVj+3l2B/t/Cf73TJ2ZoFMh6eGU/W1cN1f+KCisl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G/GOgUeTahVx/AP8a5Bij/m/iXj+C/HXmHRUlQOvcOpxBmmPIRaOmfpF/r6nV+F0mn+dPF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u/T2k2KZ3g8fRSHQ76Ln79ncAvvhAkeJ6p/DMontgL/M5V8JRG+RwkvwLFcwblGvDPgGZAM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8gU9+FfK/geLZpsDz7eRfIJEUz35FD+iDoC+A4k1BEr+yk/LtAN4UiCcheQe0Wj4bROxjiP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xGfQD0U5D8DBTPEgXaLuagBPzmdVCy8hnI0VcCT6iSyKWgxwSelgi8NUiiH5SvQJIExbNxBU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Q4D2LeAjpH8dd5jPth+TClxD7RcS+BToTbfGghCWIPQ+Kdil46yE2gN4IydPgf4y8eGfhtEH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8QxGbQT8JivFNYmT75fsR9JJAncU/IvY05H8EfQ30ZdRqAnjcS/wEkrsgwbsD8XNI0DPK10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jiBEUGEG1FvI/gz4A3UPdVLxJUVBb5QZI0DoV73SUP4DOQDnQRjENsQnI8VxCPAXJdZA8C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71D9BgmeP6hbQT0Dyr6DQJQVP8kU36H2QYNQE3g4o+eC/hV7CKCgYL/E70Dsgx5M0sRs0Do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CbBHGKIq8n4Uc77ZorjK9GnLMWYG3POJRSOSIn0IJ6AdHjs5PQW3Eyh4w0K7PQ94FipJV1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5j/AGSvEiF3pY/BK0FRRaKqCTAnqVfAQ8+k08B/prUNgKkUySVReYawJ9npQ9gHmn1IPPk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U6+RIkeKemxTBGGAsh39yhfAVP2xT5RkaOLJ5QKXj6pDwPOfRHrYRE3vHL4IshRw0V2B8Pn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iwP6osHgaauWRPX8aJUDnBeyAgvFScXflC+DvQa4gckl9Bq9BDz3yXaQc02rwePfnyUbKF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2OWidCv33YBzVWyA/Ax7v7zS0xXMbJJ+GBM/APVKL8E5QyDdQ0DEV7xwVzEcF46ji/awG6+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stgf9qd6LEr4Nfgjk3wQPG678ELE/Ag9b5JFveKGBKiy2gn72XAsJbKmGunlgr5R/gkTmx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U2EwV75RVWCTlN+CxfmnfR3rYDUVqBdqooS2eOyFBG73yTTTmmooe0L4GCtvuwXip6E8vb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GXMNa4P0GJK9DP59xtes05d2Gtrcyr8rZ9ArSxF0d4zRVrtYRn3wV8gOQY57S+kK8ghVNvR2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dI7kmLWc38wLroyrrBsspHlMCWFn47o2QJKVESacyobcCz29VzFMFY6Rh7nvQLuUJ8NAZF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STeYaSouxHTXfrtCOVL0fKTGnkj/gu4ifMVWhORr0xIPeVuUbfKyAKuadGoBkmKsn3LqhruZ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2yj0AdMYrNQ1P731YQ72YF+IltPEl3P1NxK5GLNqiSctzlzs7+C4yF2qojkeZsg/lG21pP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AB2+p1FtBMeM8d6OEf0ca2boKyLEue2D3PNAlRerJw6BTIId99mCNSEqLIXcFhUizGLHrI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laHKmwPYm0RsqrJmKtc8DW61hBVd/AAo91GAPPZiVmhxZmQvrgoZVzHMQPOyheho8bLJHf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gdiiog0fqg7zLdyFBbyvY82iw3h5YVBVruibHGrZLlfs9jKMD6+HIfWAa2gXtSuK9ahK96u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xYCEdOYtH4S5Y8TXYZwcl9MM+O+iNfljafgUSjF0/bIiDHVo/Vr1+fKtwAWtxP0bWwR6jH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sX4r6IE0SFiaJ1vVjD+xgHXRgpR3sZPqhXQ72Wg72bA50LynLwR0FNCQJ/Ulin5DEfikJfc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SuzIhd7mwjQ7sj4PdVz9sowPr1A+d6a9HWzA7+lGOI9uO0hyssA7635Ftx04gCU0jnAdtBu1k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e8N8D/SnoLMing6ffaPT7AelpV6KIoczT/vx7oM3Y8Taj35j+iXagnGsp+Ga2GPy1mPqA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uxb7naeCWSoq31WW+Tuzf6PemOJpyB3bU4L1HeKfhfJl53z7E3sSxzu8h6QPdBPpt0DPIG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JRfoG8KchtyA5Ccl3QPkdWbf2Q95L4D17Nz/p8pSTRSTeB4nPAzqM0/S/ybF4a9ztGw3Jv4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IkpdRzmOQ0G95z8POEEi+DLqa76t1MXUmog6fY5r8GvjdoNWgrUjjQ+wwSH4ASSr4ZvDpo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vPQV4DyRTQmejJX4N/AvyfcfdxkDwIyTPIVQpe9kwMsdfhvjdAghFxrgefA3406NOgQ5B3I3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UJBgFB+3lJ43Uzw+iT7LQD/egn59C742AZCd4H/rwx+jnDkiuQmwv5K+ghBvBfwfy2ZDkc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NyJ+gSon7+4lE1+icz7+0E7WPqWwb6Jd7dubFtkPB6V6VtE/zWlb9maeJxUau8v2Xqux70M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BUgn+C6D3If03wH8adDHT/m6kvBWSRqTZh3u14y5pkLyDNPmgj0KejfQLIJkJfiFSvgi+BvQ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3pDEg+Q7SHEYP9KIHHkEbj6KNXtAfgvL3imdlrC+P96U8Z5WNyS3Mc7uI8iluv3FOgX4Wk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kDfDvvXSGp4edOysb+9xF7F6fv529ChtIqTTtS2gfRCuvj3hiakgpJBlPnfpb4SPfUqG828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6oCdBIff9FrH5oE+Akk1Qv6BNEvydA38bk+r9OVNfAHwby/mrJIpdwNamfznk/D7lrG8eK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uAD+Dqfc0SvgecvH45vlYlxKe1yC5BSXcADqL1zt8Pbuzfz9ih+MukzhW60NpPwV9BukF6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+S/chVRPxI1Fzz8JdRdU6Yx1GrIvo6NLAJo9bk5a/IXsd3U6/zHCTJ70DfQ5qJ4Kch71ugf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W+DRoB3Q16CLk+Cd5E+g7U4VnUIROU6uZRtaX83iRZwzwsZK3DEtVXAb4O9FrEzoa8nFbt6zT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KLmaee1W7zsdteV37K7ddtst7AXX4F+qHd1mi5HMJqtbP+pPvk3QnqAXaCsr6WaYdwgoSB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86zeDzQR8E/SLkZN+UJ2nnQr2dfI55fgKvPOkbgv5/CpKXQZOg+A6ER0Fp1h5AfeYw7+Vvr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+HWgfKLfiRe0d2LSZsF2toP8E+gro06DfQ5q7eSXCe70n0erh3vWgXPMnad9EfMpV4MuQ8q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aQ81Hoi1fQ22Ho3XPo85NiF0FPg4eX7s5m0A/iXrWoQ48f3/Bz2BplFnbf6H9FhL+ouYXb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7UxPccaAtqNQJlKqAZoA3INR7lZKOcWZAUg7LGfvICa/Uajb9+XJNka3afbzzoPxD9pTMM/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/I2fxnmphvdi9RwG254EPwV0KO47CrVyUKsatC4L/Cjwj4P6kPIdyL8ByVdAuRXDU69FbDY0J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f6FdAsTZpx5km2e/zi74bQPmr9Wt5LVZfZJ0hfi1qbqPmn0c9U1Hzc+A/A8qnGxZob/Kem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yj/YznBakDGs1l5V76ZU8W2zkHu70cay735HB3h/As6CrsZ6qwn0lAgjXd93XIPw/5ZJQ2D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CH0jyLX7rpD7BuyDlW5yLKM+pao1GSjmAmlR7X2HeeYl5Xz1i8xH7EGLXIPZRxJImq8O0Q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w2JYneE6pw3z3Qwd4ZTeSfrToAjSkDfJTqFsp9K0MsaeZT/FDUoW2TEC7OkF/BXo7StiLv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gSz3rIz0NSh/KrwOejtAJI5rOmefl/BHy0Wyd90/7E8xe2/RfJdn4m4/0V5lSCR58tNu2X2NP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3asajXevtZrv0AM/ERWCGNqTOWYq/2/oStk3aWy+Se9PwOlvM7nFILeGkFFH/htyRKbbIRPO+R</w:t>
      </w:r>
    </w:p>
    <w:p>
      <w:pPr>
        <w:pStyle w:val="PreformattedText"/>
        <w:bidi w:val="0"/>
        <w:spacing w:before="0" w:after="0"/>
        <w:jc w:val="left"/>
        <w:rPr/>
      </w:pPr>
      <w:r>
        <w:rPr/>
        <w:t>/qLxHrjN93nYlkbUMwGagTq8A41twH2hn1yO8i5s17sYi3d9d4LmQHIMfAn4d8EPB82EPvA3m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fRMlelGxB0sCW2bsXbbkHuVIg7waFxIt54X0W9CDor1GyhZJ5z7BTg046/4e7rwGv6irTX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YxTXdOwiY55+Rw/nJyyP/ZCWlITn6KKcYUaWRSpDwUGaSZFFOskSLFSCkiYgYpRYaLFBlMk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ISHkQKTIREZHLzUVuZCgXEZHSiogMhuS+37f3SQKDpePQZx5vl+9a3/q+b6299tprr7V28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z3K+D36Cj1oXqRYs3PMUajaOMx1qCu4lLzuVSMe/t59pnK8cdZQ+wpL2vW3pV3pNQ2xJM5fpz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0sh9inkq/Ou2jav8H6FZa7qT3yW6yhfxN/WaU59u1b3XQV5d+5nYkc018v227R6tMg/5H9aW/8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2tlrxZ1nzPZZHc81v84j6FM+HT5GsvkD9I+/i/iHN55R+foMs6ze4zR/neBq38BzH9Lb+W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7EkFGmn1II3MBvp6wnhDTyZ3Jh8YZo5gtvGRjOMH/wMkZiF/d3mkTmLG8ner5/QI+ewInwt3+F2+</w:t>
      </w:r>
    </w:p>
    <w:p>
      <w:pPr>
        <w:pStyle w:val="PreformattedText"/>
        <w:bidi w:val="0"/>
        <w:spacing w:before="0" w:after="0"/>
        <w:jc w:val="left"/>
        <w:rPr/>
      </w:pPr>
      <w:r>
        <w:rPr/>
        <w:t>6zXfS3vu5Xe3tlu4arOqx/MDwymzrI8A1VWFfRyzrveM6L/71Y93b+Pd+3Ek7uhHYkH/q+hHl/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XGTGubK3YAuyr2VhwAdlUcrjjK6YmKU8CuijPMvrar4jwxl1VcB/otbrXxTsDiVPParGol4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vfAMwGWgGiOe3ZHwL0Aa0s71k/EJgMbCM88RUW2Jz1W4cvw3otmXCbmAfcNCWe4BjwEngN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9iOG4AvMEXwV6cD4G5Xq+AuVSYDFFpxR6bPTcGVBpQlYfME1lY12avHXTmUGWxfgs9Nw5Tz4z4P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Nr1xkp03MK7zEZhZeY3MLr6ncCewBiOeW9Eegt/hu11T2Mc5Bf5xh+Vs24gXuhW8vylHew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f6a9x/maVQIpyFTsqe6scpKtKBvTKLVUGUg8QACKVh1hfBH1R5fGqMsiVQF3lOeiPMyx/y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SLcAhzk8CylhHdcOvagrka5yfViWQolzFjqqyKgcws2oOQDy9C5B2AEsBYuAl/Vro11Ztq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MhzkCdY/pZtb9UBpM8Bqzh/GNjMOqqb/I5CPsH5U1VnkFK588AlwOZOjiUyb3IK5JRYJ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9cSiTXB6LcToBaICvjHQy7JNjzZU+yNOrLrF9VqwF9TWjjmY7zWQ5j+uAb6wN+Xb2XQjflK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CTq4HesiLrZRs1A4uuwz6Ts4Tq7KP67J1Nr9ySqwb2AjsBvaxfBD6ntgxlk/GTnN6FrgA3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l2G3GJU3Eqcy2auTqlNhuwr5qp3uZrmH64BvdUYspdrFvj74pqDcDdRzA3Xe4OtvhE/YTlXWH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QXIm5SvrqiuQUp12Trc73pgU3V95XakO4E9wH70C+mPoI+O4J57IfdV9Vc3xloq1yNPYH/bdhF9</w:t>
      </w:r>
    </w:p>
    <w:p>
      <w:pPr>
        <w:pStyle w:val="PreformattedText"/>
        <w:bidi w:val="0"/>
        <w:spacing w:before="0" w:after="0"/>
        <w:jc w:val="left"/>
        <w:rPr/>
      </w:pPr>
      <w:r>
        <w:rPr/>
        <w:t>1gvfXpSjvIVLnG5iP+jRZ5S/iX7spXLoR1tXlQzo1fVVBlIPEAAiMSfri2KJQDPGbn9VJVAXa6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A/rZtIsZWGXzLUI7yk4Ay0lHd7LcMtk7OT4utg4xycV1sY9UcYG5sW9UCpB3AUmBFrJv1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atRnyVmBHdSr0VxmWv2XbW60i3QZ0c/4wsJl1VDf8qguQNzl/qroGKcrFdZU11U3VU4EZw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1up51U3QzbfTVrKP9KmsiYU4v8jGEuimVi8HVlavQX49sAnYwvL26p2c7rHT7Wy/3Wc/5w/ZQH3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qPA72or6+ydXxK9Tng4viUytbqK9XXOL1pp1fIfrtPjWDdPAs1DkprkgG9xkDeUxOoiQBFg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S0zo7LWP77T4TOT/JxhROpwEza+bUzK2cX91U8xywAP0wv7q1poPT+XbaSvbbfdB/lF9qge4X</w:t>
      </w:r>
    </w:p>
    <w:p>
      <w:pPr>
        <w:pStyle w:val="PreformattedText"/>
        <w:bidi w:val="0"/>
        <w:spacing w:before="0" w:after="0"/>
        <w:jc w:val="left"/>
        <w:rPr/>
      </w:pPr>
      <w:r>
        <w:rPr/>
        <w:t>6XKA+69mBbAKWMvy9poNnO6x0+1sv91nP+dvr+840Mv1ba7ZCuyw05HYdRfdXuAAy4drjgIn7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FdwY4z/KlmndqrgP9Fmrl2sTaFMAJZNYmVh2t9QKh2rzaEiBUuaa2HIhVbqmdgLSh8njtZ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nRgFtBsI0b2qimQr3G+pWJHbXOVA5hZWw7Eqp6rbUPaULUB6QbWzwKabcTYdhTyCc63VJ1H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+2lgssXYy0oZYcy3metZPB2YBzTZibF9W2xzr5HxLXI5trC0HYrFttW1IG2JXkV5l/Syg2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Ftc3VJudb4nJte+1CYDGwDOgEVgPrgI21XbXbgIXAYmAZ0AmsBtYBlr27dnftvtqDQE/tsd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rzwIXai/XXq29AQzUqXVJdal1GXWuv5DFQEt/Or1ViPRPp/+TUNO/n75fVKUfGnVTPGI8ZT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XkCkmM19pRCQIUXh2CFLh5dvy8rhd4/aOOzDuMDPufVDHPl4frY+GHNWjQjPSjXQ6WULID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rJnYnnh/+cipcYmM5sNJOb4dUuOae8kidVLj+HvVsGiFvGeGz/Q6/nXe95ntpz7387tZ2C3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yh0akR+4A1XUc6LX7Lt5/96sf797Gu/fjSNzZj31/Jf14TnSIASlR0iWXFJKKpAppgjRJm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ulldImaae0TzosHZdOS+elK9INWZaT5QzZK0dkU47JE+Umebo8R54nL5SXyivldfJmebu8Wz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Pymfki/JVuV9xKKlKphJQCpRypU5pVJqVmUqr0q50KMuV1coGZYvSrexVDinHlFPKOeWycl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qVD1qWC1RK9V6dbI6TZ2ttqkL1CVqp7pW3aRuU3ep+9Ue9YTap15Q31FvaqqWohmaT8vTy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bos3QWrTntEXaMm2Vtl7r0nZoe7SD2lGtVzurXdKuaQOORIHbIDY90ynk6I3ogJlqJkGXb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GrJmwnjYzCreamHuix2E3TB3SedNpZkavszUJZTOEapU0A2bELDLLzEqhWKlZZ040Jwk1e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5r15I/6FE4rTJ9ZYxagfDmx9g1z9kFjcfe1mG1mO7H14Wpzo89FF5jtkGZFV0fXma2QpkZnm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mRTuiS1FSjk6INpgzotMhucxp5kxzDu5oVrTMbIhOhDQDbWg0m8gabYw2RacKueRatIiuD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ai06ANAml0X5IdqsgTUXp2XRduibVDYlaaJUlG+qGNJPtz0FqM/Oo/ZDm424XmUsgdaDe57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YJ8RJCmgd73LrUXGGugtRpriYeQkjrzU3mSnMNpA3mZti3QupibsLdkHaae1CerLvMveYBE/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Op14zD5lHzOPmTkhHzRP8NGTzmHmS+hvScbPX7DPRB+Yp8ww9PUinmb2QrOdQ9iI9ffM8Sl9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EXnjVDXPac2RsdgHQGpY9Gr3HZLlhphPWh1ZaVao5bT5oHo5cg0VX3RM9a1ujO6B7rusQP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bpXIF0y34muia6HdBklV0RXcdmL0cXRZdyq+P1Siy9Hn7NrPhdt4Vadp/JclhgXL0C6hnpvmn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9sJ+AdIOZGHuEXCpKHbDuhySXJprvmLssK+reBulmqUDdmyD1o/QJc+1Q2c6hskuorNmP0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JpalmG6TkUr3UMGdDchJnrTkNUmppBspi7YUtGWXrIaXAnon3R4aNypaQ1dyOusNkxdPvp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Z9P5SvaUeen9LM0u9GFkCErFIltAbWuopDZRGopchhUrzTE/0HKRwaUGpGT0FqYitx/Au4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cPQToQPRzdFd0LqSe6r9SIdlObo33RTdEt1OboO9G10Q10R3inO6OrISVGb+IpLaf7xcxxI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G9YfZF27mvHKVylN6ZAcwpPVF6Z25iJtgfbeanoJu7ovTOXMWcsy1K79sVMzVaEi3np++Ih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wMjzRAI3J6MaoM5rJzzfZPB9N5afvjIqog0eOq+R6ST+PK0/J5ZKrkE6aXmJCheQzwyWnS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xvrXkpP2mHCtu/ot3V03pM7C7+kT6J8QHR/WPGhQpxl7jt0I33hodEvTvA9dkdXh3Zbb8WT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6NOchLAM6bay2caduHbAR6LLlO/PbbFDotrEb2GfjoI0e4NiI9OQ9cPoOxNsXb9dZux3xNI4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7vToCN2wMWMBoYlB9pUlAKpABuAAfELb0dK3SAsAckVbcgZrbMdR/I/vVbntpvY1GG002qJ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0WPdSOsO+p3hdk2kFErKRYOBpG34jTPthUTGSSYx3x7L+Sf3vsHN+Vv+M+ID+OX2RSNH36K8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+p/jORkaakaWJ0WnpahnClBdKCwpMWTTOFN+1DafXCl/ZE2lQRSFuQ9jkRSnspbakIp30tba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9bYPIS/tW2lZRkPbttO2iKO2NtEOiJO0naT8VZtpv0n4rxqX9Pu0PosIpO1VR5UxwJoga5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t8wnnE6LOOc35pHjEOc85T3zI+bzzeVHvfMn5knjU+SXnl8RE52bnZvFh57ed3xYNzu85vyc+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d+bpodP7AeUA85vyR87D4qLPX+b/F486LzoviY87LzrfEFOfbzrdFc3pWepZ4Ij073Sump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a+sPpD4sn0yenPy6m4xvlU2JG+rz0T4tPpn82/bPi6fSF6S+IlvQX05eI1vRX0teIuenb07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fH/V18eyoV0e9KuYRG5sg7hpTxpsWf8eK1T+LarEYb22nWC3WCfoq2Sa6xV5xUBwVJ8UZcV5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+I66JfkrE3TJGcUqbkxf4wTyqRyqUY9ogN0mSpWZouzZJasFdslxZiv7hM6pRWS+ukjVKXtE3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j73hQ6pGOSSexfzwrXZAuS1elG9IAzQPFi4sxaxQv5HhZceeQpqUYq0TxrGKs2MVtxe22Ri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95KMVLipcXL4JmFizL4KEUz4vsK26FBh6RXVyLWVyBuKDYRBwuxrxZnFqM1bvYVexDrBans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U3ilXWYN0oulx0g0th/SmuL8ZcXFzDcri4BrGP66xguWaETyPLjayvZ596vm4NX7emOMylfB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0ZHFttSBpqp8n+JvkXtbN/mPyLWtjfx/4u9ndxmzOKBjju4fggx/sotu60qJvjbXSVoi6+F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xaBzmpaDXddVHnXd5R1ZrJMYffEh/EHH5YPGgcNa4IF8aXVy4SmkiWZogpQhQdBU68b5Dek98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wHsB+qugdxkgfxQbnvYeEWnT9XdB/D/t9QDH6uKDbkr29Q/pEoYuwiKFnW/F2rhXbhZzfmN9Y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sA7o5h31ufll+WeEWYHvhTpb34LtPDm/J91Io7ACWsrQC2lX5SRQKFxeu47SzEE8+71ret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wknMzoD2Td6awA5hSuJTlFYXYmxcuzOuhUBgCZrGEvVhha95OCoXhwnmcziis4LEkGRLG0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ksSRg//HsFeY28jU7Bk5ro/zlfsO5dId/D/m5Q3pPfRqAL2AZ039NfKtj3Z6G+i+1+QAMc8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A+SWQIUzSJeWIlRsoRcVFySNgV5p/JPw9cyn9nbGb+9fz+ArkgcWxmQUqBswA7RcoVpET6C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hK/AiDRXkFeCZFmTmX0IepSNnImcKQlQaaSKVhpXriBwocEYORA7kn6IrIcWV8q8P1bwZNW+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fm38g/zDSo/kn8rG/jrckvz+ylOrJnxtZGg+wsi0yB1ebg5jsK5BmUo5qzj8P60RcbWJk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bqhsBGXxX0FK/ilK889QzL2BK0eS869HkhHvghelByimc4IwTldjtK4xviPyjO9izDbymD1o</w:t>
      </w:r>
    </w:p>
    <w:p>
      <w:pPr>
        <w:pStyle w:val="PreformattedText"/>
        <w:bidi w:val="0"/>
        <w:spacing w:before="0" w:after="0"/>
        <w:jc w:val="left"/>
        <w:rPr/>
      </w:pPr>
      <w:r>
        <w:rPr/>
        <w:t>8O9wpLnSIjq9SWqmX5qOPf++QXpPfpcAzGxjrwP99/bP6sUbnfguSLmH/b8OJS5nXRzSSehRO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y8RXlL8paH2/NW5q3hmeNpPAXBT+ExeEnGUSFp+7TDPGtMEx8TIjLrfYP8nvzwfRLB7jXSD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xI25X7/DX8uYIKbLsXdB5D/v9wGrhQEqQMofb4xcTxRyxVGwWB7Df68f+rhz7uXbs37qxX7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huV6eLS+RN8n75T75pmIoZcoU5TlllbJDOapcUhPVkDoB/dYb6YucC22jELkYuRK5FrlJ8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D0oQ6KURujhVjHWOTSR6rh7DziByJHI/0htooRG5GzpE3y9dC2ANSPjQ5HuyaSeoNTbatJ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huiXWdUPOeIjsZCtJ60NOq2zwejxYZUkaK4LXrbLBU/EQmR9ZFNnP0ozgKet+g3vjATXvg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8G9sB6KHAluiAfc3fpIL0u+4AZY90e2BzvigWvew9KhYAes2yM7gzPjIXcgosJK0oXgTFg3R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+IBZX2oi6TlwTpY10TWBwPxkLuOvUnaFsSaEFkZWRN0xAPXvJ6kSGrQAeuSyIzAxcDFyHKKc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ttAby1aGNN4EjgSGQJxbktkXmR+SxNDhyBtT7SGtge2B6ZR3FuA9o1laWrAexeIjWRxsDKw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3LzI1UsHSycBKKpt7ITAPHvMohM/nXo6oLF0PzIPVzO0JNMG/iUL4cO4xeJN0KtAEqy8SD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JIbw193TEkvYGsJOOuCJJgYyIL5BBIbwid1/EkjYEsJOOJEVS/TfiIbw2vCGSwVKHH7t/6h3/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IJIX3whtSeKb/NAAaIOXfrDf8+4ZD+J3whtwBlur82HnnXvBvHA65l3Ovwp+kAf9Gti4eD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Y7cyyw5/PjWyT3pnzUc0KqZuV0k5Vz0Y3bK3eafMBzCC8J1ud0k5Rzx4x3M3egPDYfc9tyFuY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PCdmfODKEK8MO6CHlrPRjRvZdGhnCnpyLuYkk5czzYTftOzoy5E7OORK+RFJOk+8orDtGh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8JTwNJZM3w5eR2kXKHhu/ym+H8To0OgQndKWMDthoXDEvyICne8b5Pfkhx1AAPu8APaEgS6hBLYx</w:t>
      </w:r>
    </w:p>
    <w:p>
      <w:pPr>
        <w:pStyle w:val="PreformattedText"/>
        <w:bidi w:val="0"/>
        <w:spacing w:before="0" w:after="0"/>
        <w:jc w:val="left"/>
        <w:rPr/>
      </w:pPr>
      <w:r>
        <w:rPr/>
        <w:t>4nb1Dn8p0P0u2H0P+/0A9oRICZJz1bA+fI3z47AjXIEv+v3ilLgqJeOrvUaahpl9pbQVX+N90nU5</w:t>
      </w:r>
    </w:p>
    <w:p>
      <w:pPr>
        <w:pStyle w:val="PreformattedText"/>
        <w:bidi w:val="0"/>
        <w:spacing w:before="0" w:after="0"/>
        <w:jc w:val="left"/>
        <w:rPr/>
      </w:pPr>
      <w:r>
        <w:rPr/>
        <w:t>VY7IE+QZ8gJ5tbxdPiyfxezuVAqUicosZZGyVulWjijnlQHVUEvURnWOulhdr+5Sj6kXNVlza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1VW6pt1PZoJ7TLQs4pz4nlTPBu9W7NaciZTKkVYKnMqcuZ6F3pXZkzKWcKpVaApSan3ttuh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Rtt2rzTrMCap0WD7AU5ZR5a6yQUxmXvPjqzgnnFHhDVsjxxSUvxn5OZo7Xm2yFnMS45MXeL0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vWiF0JS5lXxVy6GroRvYpK4QG4lI25v7QpdCZ7P1WCL0Tl7Lx7RXqC53L7rJC6GJcysZXd+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9wgqhY3EpG19moQOhw9nzrBA6GpeyMfeF9oT2ZzdbIbQzLmU3w7It+E52ZXZlqBvYTZIVY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32ZftCW4ENJFkBlvmh+uzE7MTQImAJSVaApS2U57niuRJqB1pIsgIsM4OtnpOhOZ6TiOdSb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Yne/aGZnj2Im6i2AqwNIQSPZtCkz2bEJdTbAVYKoNXPMtCdZ5liD0UWwGWguBBz1wrBCfEJ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DXk+TFYIL4pIHc38o2VMeDyF9WBZycMAz9F/wxrAMyyWPGg/BM8OykN2Xgr3uS1YI9sUlN+Y+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hENw2LMOyezgEVw3LmG/yAiWBcvcG94bgmsAESq2AFiwOlAWXuZe4lwQ7AxMptQLKmIEKd4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xyd0CSwx1TLJCoCEuuSfBUoc6TCsEiuKS27Rry7QCasuMB1jKAzG3sALqFfEAS5F/veuCF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6AIsr4HMdtUIgHJdcmPsDzkCma6cVAilxybUTlq3+Rtc617rADkAnyQqwrPeXuDpcHYFNLqy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Blnb/Ztds1+zAQtds/xmSrADLHP9yV4OrITDX1eA/RJIVsK7t8x12FQWmuopcRf4eiq0Ayy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GYIIrw5Xh30GxFfhOZ2f1B8qy+rP6/WsotgIsPn9D1rlAOOtc1jn/QoqtgNpW+D1ZPVbwb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2wzPcvytphBd/JuJSFtc/fkrUmHvxtwzIs07IWxoN/yrAMS33WzHjwVwzL+Hqq95dk1VvBXx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hyRsOfsewfNu37fdF3ujw6FzRxGvy26MtlpMGsYDOQeW/FEvuRAv+EiGQCn85gH00ZM3vz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GHhmOkef4SxOX+GJ1La7QarbhSu9GO+p83nsd6/6LxIlrwkvGSUI0vGl8UmvFV46tY82Xkn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zxrPw/rTxaXh/yViOttAZrl7+67WOWGDEKL4e3zHfSf4a/D7f09eMr6Hsq8ar0HQZXXRH8n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0pJA2KREMkBGxGgyE7vF+rsdOII3aQR8pT7eK1pwMwR+Tkj0rl3IH6vRSPk9+O+R2LkfXf8t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Pdz/CIe8R73Fvr7cP8TnvRdZd8V7z3vReGSO8N8c4xiSP0ccYYzwIgTERSISiMWVjKsfUj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MJIQi1hVxmILR5Rv6l9AHhaY/pOviA7pTTxcP6KP0TPFB3a2PEQ/pfj0gMvSQHhKGnq8Xi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8VHn2cXi7G6OP1SuHXY3q1COqP6hNFjv4RvVHk6pP0j4qxepM+S+Tzv6vGjETjAfGI8UEjRT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PiQ8baUaG+Igx2nCLjxrZhldMMXyGTzQbuUa+eMIoNIrFdCNqmOIpY5xRLj5hVBjjxd8a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oMx4RTxsfMurF3xkfNj4unrnt77Ov0FuF/+3hN26HCAuRePN2EK3Gnbr3gg+UAZV/Wdk/W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uQ2jPXpi9GOkyoDN7dfa67I3YaW3L7gZ2Z+/LPpjdk30s+2T26eyz2ReAy9jV3cge8Kq0u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RZ3hdXp83jP7w6Kn8/95L09OEpGfoWCP0LN0lFN2n+/DEg3pQOPQSvUQk6GV6mUjUH9YrM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qMgRq9RiTrH9YbMBIe0x8TD+qT9cdFqv63+myhG8lGsnAaDxoPinRDN3SRYYwyDDHK8BgeM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BOZRoFRILKMEqNEuIxSo0y4jYeNh0W2UWlUCq9RY9SKMcYEY4LwG48aE0XAmGY8KUL8HGleF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h4SkqAoxWCTLSeILQiR4bYSAPDu9X4jZ6YQRuoYR8uT7fL04moHpI/KzRqQtdyB+33kj5PejD0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B8s/G+770XuJHcqQobb5fYhhN0F2BcmIU1yV7hr3PXuRncTpLB7KvQz2DYb+lb3PPd8WBdhT7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SGvd69ybYl8Na494yFJIQtrt3It7j3u8+5D6Cax1397r7kD/nvohQwKWvuK+hDS7kb6I8p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xuOs9yW6XRycJtZ/Dy6Bjix6ANeIpcs/2lGVtdZueSk+dx+Pe4jHgi/9ob4u4xn3RQ3vn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O9izxTPJMcdOp7/77PFfX6o9grqYZO8Izdh7P2AU8YxfxjF3LM3Y9z9gNPGM38ow9iWfsJ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n+AZ++M8Y0/jGfspnrFn8Yw9m2fsOTxjt/CM3coz9lyesdv+v1uBJClZOsIrzl4xFp8ey+/Ay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4BBy5D/WMrK9XhLNElgNIztKzDMTJWZ6sABDJKoK+DPlKhEBWXdbErEnAlKxp2L3PyZqb9R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sgN9S6CchrMgK4Nlm34fVZ4Jej1FAa1Aqr0E6r0FpvAal8xo0itcgg9eg0bwGZfIa5OI1yM1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XoGxeg7y8Bvl4DfLzGhTgNSjEa1AOr0G5f7Vr5125qf4jK9V/lY9K9BHLdZxfinkjXrT4omw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s2KAm0O/1Bz9PsvZR/u0+SintxFCutA8+SzFxBijtln4gwL8gl/gX5KcpVg7wb9mb8R30P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+98dqLF1fE28XzIP6PfjiuOwZeIN0JbQb+5V77Lv8UnXpCfM3PM28QuYzEQSHtuvcnWMMvtL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+3r9qxzlG/0i/Uv9AsUbnFv4frYR/we8QNscMajtI9du/+/8bvlYVa5hdgH73D5l+5f9z/t3/</w:t>
      </w:r>
    </w:p>
    <w:p>
      <w:pPr>
        <w:pStyle w:val="PreformattedText"/>
        <w:bidi w:val="0"/>
        <w:spacing w:before="0" w:after="0"/>
        <w:jc w:val="left"/>
        <w:rPr/>
      </w:pPr>
      <w:r>
        <w:rPr/>
        <w:t>z7WzHL/E8W84/hrHJzim3/2bzBj0zMCvOF5AGmYMctMZR9IzzAZkMhvQM8TWY/F2iNdu/XOcp0pK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e2Cwd4jVik4KG7iKN2AtE2y3iA3j51j9yqSjFxA8tJt5ay3rmxiAWHJvT6zX+xf9rlr+D+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r5Gkzb41jDq1xt74p4vxbbYOFNFpu5XLs45h5uZiRS9x6RcS5tcStL1M84BJxPq1xtzaKIZ4t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Q/S8P8xDwb/rbmOurjdm82gYTWE7kOJnj2Xyn11lu5ngWx1/guIrjiUNsB20WzwHzeLUxj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FbF5tg1bNWRxnc8xMXczy1TaCr6uN+bramK+rbZipC7LFnfAUy8+IOB+bxaPQNsyjMJKrAO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5MiD/SQwznDWIYYazoxy3cfwP4k6Gsx+KYYYzZne7C8PZk2KI28xmNSPOhr6EuRynimF+C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6ImY3M5ocwuYX/wp58XRrnQ9wq4zhmDrZbzDsy6GfNCtYwF52DmS1uHeMaClnew/X8jjVjOM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WmbWC3j60kPnVHD/iUudZ/ijHORyHWc8a4hqBxsPjjd5xiwPmtQR+vgmWD7FNpBF7DTQKy5/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Zw30ywD1PTDbQXOH35S2uR2VNA/NJUA2v8azYwCw4DdZzcbzO+tdZ8/ccE3dOg/U0E3gsU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h3IiriNfQcai5doiHdH9CW6qQaNmFcszqc0agli5uGwWHy4JSP5eNLo7bZZfEZw80hpVJvFJ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+g9zGB/mY1jmZ7tHwXxcTCBZlHL1vb6OwCmc+8fXeeIfik3IvR5y5sH8zqIT0lrx3i/HhK+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o/cEwj+c3+n/NcZ80SzFbYzww3t+gd7Ot/k8cez1r9/H4N1rKV37L+n7GcxtYYW4l1LKQyb9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OnjX9zARGNSD+Nevp5NUglYX/i6z/N57Jac7/xaCL53B6ar+geqTNXMODGjGonaL2yA/S2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7Kg1b9KnHv/cS6rnqGxxhx/7zINbyonuKVi+RrdDqu9A2aJaQZym6KRR/iVQqxVa0iWZnjKBN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PQsxzMzCI9VF8yYE3SFlKVtXB1jeIuU0ODQR5DHyXTmWh08zkWSRLZXSmhNpIGnGCeYlWkD7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rasJWOsFMu6lhjtJ+ymyjP0ugMyqZD1VqUTEfWnzhDk1D32Ie4RPPEhbDZ7XtQ6PXYjJ+Q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26DE+kz5HJwknvUlXd0whTcLHBv8n+dDqr/5yMJXui2R5LLVKqyeuLMc1gf505KhYv7T95KO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pqM2DtJd4nvYV0jLSyyEeLW8wu1KIR9EbdI/KRe6ZXcy+mUg1K0vpvA5lDsXoB2Lkmmvr97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nlKiPMivbKOUVfltfpVMHVbzd2husr5AtLqIm1musx2h3LFKfpFM0iR9OfZTr+ST7j7Xr+TL7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r+CFrYqShd0GutjVerudDdNIg1aB18szwW+VXzPNErFprqE/UzXzeY4sSZH0y8SopdLbeA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RT488/hZ2UGo7658lvVagYvZ2MMcqSsmsOU0aHiddSoT1Qe55B50ONPgDkulUZ8gvcM2nu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Jaivi0sF1LD/K8hz2wSydMIo4Fx2reKSNIp4qyH9PJwvxWdk59hV1aiH1m7aETrFQmui5qM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1KKgjdRfUulEwL3KDQvHacxL07QWYJ4atjtqN184t+rLAf4HelSqDcCtG/UBDECqpf5HGZBGnW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ydJzaAeUArV/7Iz+4ZYgLWsKPQfsst/DUxmWkvM0NeF59xPZ7ag3v8MZ3yTe+s2k8sZY6vMK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5etbqUTqflp9Xl0Jz8psqVh9l/gDxyG6RiCtrLcny2zQelC/aeoxeJUul/Ukjy1/mkfMAW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+i+kvbE/O2+keaK7TRpNEmc7/9Dc3Aaje1Tc3lUt0qcWFuJX41ZSmXbaey8k7iVFOyuA0zNF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/Q+YHvcWey1mzmFZbxct7nlbpXwXxMv6S9cQZ9jDp5Y/RyiVvZN7EK3YLyXMj9bOSoP2e4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Ncyqr/V6RXiSn2GdYcIo38e5oxlCaqWfks7fYhw6qcIQ5RZbddP5V9WE2nOar/Gkq9QFx66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9XyQNehK9rb5C41YLq9gtqx3cJ1NVYiRdoRBbbQPtzeRvqh3wn0n+8lTm0rvGdzqV7lQey/e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9xBd/L/6L7QkzyN5Xf83Wp7L8pxBb2E2LIUx4j5lRlN53RJD+tHqJxQtxpji7eE56gN91mHR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rYTEfD/QLm/9YukZ66yxrec0Ac0OyvoE9+/hLsI/LWnz2U+hkTsQzOT7EOxOSJ1kx+1inJ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K9assmeq3TvCQrLMCXrRi9nmRrV/ha/WwJo3b2cf64kFaxYoHiH3toNW2Qd7XsZ6Z+6UcL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0DvOfkFqaxfrFtpRqmkI91HrhYQDVYp5RYJ4tCM5M1YVq5SKPdtFYraw2i6zqYNdw+jZN54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h3dcAt+1NPjOZa5ZS6LpamGWNv2Stflb51OJU645Y5rMCNOskXr4v7D5JZqZ/la9onS4re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+V42xlpn/rfHKL1V4rZ5kZzdUf2Fc5SSfysYZPglWtk09a7b8GbGcZ+3zM47XMzI1vB6yFt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5rZZx3H9I1TwieUHlHoLNPdNFrkEH+fHqTz6pV1rF/Ko2gXvQWDl/nLfRVZxVrSKCeZgXUCl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W0owBz0Ye27SSvsIr6Voa52o57ROw3v2a3keWX6Jzj9XvStjTynkKMQLu4G/hBoEvQSVjk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DtjLYQecb8zrVR6fRan3KI9Cvlc/y+CQGxzx67vKVQWLXm0Q7EOyZ67jUl9k/yP5YdxzLaIZ0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WOFowmkjzI9b8jjX0dJq5hY9zazPp+1Hdy/E/cmsbqLUOg9vzJrfnTbs9O/gusEoqydQS+H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VN7L1IVrpuA3f4DZ8itoAaxdrfseaeexp0kxO84/2W47raV+kLZGIGVqRr/COjuZqncbt4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5AyneYW9Qt8PvAZFd8CWrZM3MNOurrcxTyd+zBz0N+FaBQlE0+eNnPwcTpxmp671i4G2Z92x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5GTOR88kwWjt6WtI66HQ1Ry39TQmeL7AnsT7PlXeydTmsYTpDCdbvsfUJtt7g6+K5Oz5DY8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vIDObrqB2Ol5TFtKJi+SDsrPYmsxW+q4cTT2W8AEajQnjaZwnfADvN8n4Bknw0V9pHMyyj7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Y2jUtDncln0rfp/aY+Ntn2e65xK7yY9We3btN+Qp8r0b1LWqvGFgVe4x4L0XlDbtAA/hUPse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+hnYD6Y34XuqgHpFXyVlq7iUVb7aC2oZ4v0Bpt++BO1X9gfRDzk6Q+Rn0OmXY1j9Ez1R7g3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2o+p/fwmeula0D9FGvJRf8R7v0f5vOV9bG2k+rXrvGtyyp/meyd9Aa8yV6gftEZqleRUZO5VP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kdff4Z7iRiLL3KpDTSKtA205qqyMp3rJI7J2fS8pDdoXMnf4VO+j/O6+R0JO1LRLX0FNYylM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J7lMhXMS8pWiXhG62V8MSn7qJ3Y28AqPin9E3yaaL1Ws1jzY97D9Cuv05Pi07ZflqvRkjqFd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78auUX9Ly4/m/RE1enc9k/cdlv8bP+k0QMzQPUTqXCvtbz0Py7Sj22nvf8fEq56Ph/xV15PFV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+j4RpzkQyZI+O515x5jESmROoR13QzdrvGBlxSUlEIKS4yRBkbVIZKSrNKoqgoGcpQGULld85W</w:t>
      </w:r>
    </w:p>
    <w:p>
      <w:pPr>
        <w:pStyle w:val="PreformattedText"/>
        <w:bidi w:val="0"/>
        <w:spacing w:before="0" w:after="0"/>
        <w:jc w:val="left"/>
        <w:rPr/>
      </w:pPr>
      <w:r>
        <w:rPr/>
        <w:t>8vb2vs/z/vH8no+PZe2199njWuu79j4++yB9wHIhGosZBSNyQqJErC3wad5o5K7rMWTesGxgBU8h</w:t>
      </w:r>
    </w:p>
    <w:p>
      <w:pPr>
        <w:pStyle w:val="PreformattedText"/>
        <w:bidi w:val="0"/>
        <w:spacing w:before="0" w:after="0"/>
        <w:jc w:val="left"/>
        <w:rPr/>
      </w:pPr>
      <w:r>
        <w:rPr/>
        <w:t>q4apR+wd7i1yv/iF+dumkRnGfAPPsiK52CXIlwZhHrl79RV2GOZdwNgDwLfQNZDTUXjGkPuPz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EGyPxDKIh8KiR+6SXIue3WEdkPnFrwUy2IjOJqQWtlID+OIG+BYCaJUG7qqAn7Uhki/UHf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6SHMswL/nw8ocksoCj0MKKztc3HgrNgLsdO5rWgjBCPADaPL5iwAPQjofVA+BTlJxkgD+g45N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u/jwP6H0MFfB4wF9ETpsx9xD6veQ9QLVAbY9B7l4gwSMSUPN9IOlHKCyhAnoPUCBB7t6Gn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ARs4wW5Dbf2E5OPEG9/EvQ05uUTyASgPK/53fC8qsA2UOgzKHgRzwyAkGXHKeTwL8BCgzA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TIHkK5gQ5j0KBFlHgK3yoOeROVtS3i4BnB7w1oMaAIk+Rv5YAHpzbzwUC/i7gITDGHEDrA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20HowMnq4gOwHIXQNmAZBzwqwAP48hcB5IL0/l6RAFfDfgwQG0BNQN1SiBziFCYxwB5K1hZU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/CzhiA3HkgCAA/0B7FKmN4G8gLAgxgDawAocvsyCtknwpQXlAH/H4UB7zLm+4PYF0ydkFbQQ6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YAVoO6DVAh8BTMWDF58frifQTmRn4KTAPyN4TblcQUHVAHcCsAr0F0R0K8asoeSSagtcXSL4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AAWiSnkgl/8uBzbyFdQMTkhQcJyFUDoo6QzquQ4kuwEFegjqRyHfJYDLrAVUGMg/fo/m0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8x5Jth/ECKEiuCGGL5LOwKCZYJU1xoVgyTIZYKi5IxcBDNAbGz4BW5sRhhPAryYCEosqBxa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1jOkL2kNIiiWj+8hhROPRDftahPGH3HowKQHmj6PCvAfIDSS6qDMffV6o8l3B9OrxzTXZBnJj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2rvgqTIeQFMXBNEANbxsRi0BgMEfmmTFZpc2zugfxd+0GHsyCuhd6i4X07FA66iV2PYyFi1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SJMFGJGzw2O5HDfKlBweReCFuRMhKZHXw9goMDvIiLYdEEQmBKGBDpdCCtwf70CVMg2khw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V+QhISR/KxRKGf+U7UQG9lR7pHYIiEnakxtHwpF0kTUlODSDpkEll7I5zUgjQXklBszd/SMy6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nnIOJs1tk5kOQg2fnk8iBTaoifN03CzNFcwtzRdpWOtoWZsqkmyVzZXFOdRJKFpOdHJPrbETl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oFG+IgZZaPMNoPArLQPOgYDkBw0CjUftTzuy9v8dimFb+nOcyxdrqj/5GpmGenWjd1hvDT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w+nf4b3K3lbJFqV/VRGInR3DkD19qGjYfeTHlatAnFD/RIiU5YVcfds/TdbpKLNvl0hNut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/8Dyw/izDw35nytAvnnHGuN1Zx9rONT0J6Y3XbnXXhoIHbHyufoZxxdc3bLibkqbuaVkvd6Bz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I9yFVX/LUiO3GKqrPM0G8/VZ2jwejL5TSJnYcMqqk9k5ESss3pK84n93MK3TXFOo9ebRam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xP37O25E590sqN33A4GR69uFPL4qpONh8us45mMBuYWU9jdq7iyejskFM4NmJ4OZzrK1N59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WtqMCBpodnhE8JAZPqRg3ThDHH9bO9/kS3nms6mb1tWmKhKLfBdwSoENi0jghSDCGX1r9c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Qhh2Gg2bLZGsbJJo4YHckIKiONsIGvIirmaaZ5g6kenh6xSVaXQAlQCf6yTCiU4UDXEn4pIV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hFPp21YVlRFYRLCKslSpwEciFhQ02TDyeFd42roXWQJY/0hAmQe97A+Hh4b9rwJv2X2qmQ0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7I4Tojwo0os2y8GiUW0RPDeliblrsyXEPvwQbbVp99/plrpj66eiz+uceBCR/VhalnPSbeIu4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7N2eg7l0x01TVY0napvDsoficwo7OwSgauzmre1fgWFfYyiQjg6P6aWT0zOCSmxjlUpXoi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HjSYzgvXdYX4n9HhOUU/1PTXwlBmMwBxvnyx5PDTydTbLrL/qQ8auyYacvOP0cyYkP+4AG4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Zt5M2XYN6cwMhJbdCYtqiNUONVnHlV68LKRB3aD+QOXFyu79Ly+vi55mqeg9eaPPK3anok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dQnd9rR1yC9i3y/2BFR5T0df5rixrBpcjpJe7fS/laKPvKvXp4ICnK93t++V990AMFlbYjY3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Ch6CfOvBeor96L3fgFgjsR1Ykpn5U8kIvE8TCa0FaBi39FyH7wlKRlCHFeTuW+WnHDsHBs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qQ6V40L0ljEPpfsE0Kj0S8VKQFqQOqZHIGmqQDuylyCSQVIOQ5D/nPv/M0eTmBVS9fG55RG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qynvre181Z9tJ2Z+53C9nK8Iw8LH649gwdkljyjvWJU7qAVZqIyZHyzE3Qimco/4Ed9e8TWX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ZY4l3xe+oyew98XHcV1Tpy47+fWJD/bYFeVelHW8fnDF/wN76R0VrpQkuf7ooINX3qXyXh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fvIWK3OmEdesdON9glWa3pqRAQXs/uUInZna3Z9QMSGbs/vyI+IntgmOgw1nzlFxL1JrVP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vqUZLx5zBK7Jn86vnjJan52Rm788PqIb+hjYnZse1C8kMXwhRfSFpevKzvlViyPMCaF381+q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BOSfGVfVlKrsafV/K2mluGt90TYLjh6Mpg2ekGOJBDI+IRs/h8BAW/rPI8/zWsSAYIcaDw8H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DxsrB/B2oBNCJBQbGZ854pNgWKPRjDz32ascXIWS6jT5b4RaGH4Jju+uZkHuWkx9+ungze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uYhWfWbncZZyWqeEN28y7RCloNmTNNmcYJhn/dJS5k0+AWEV8G3KHTIndoCVlAZovcofb/4g6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O1/oXXSE817wZ+5s2Yc00uwfPngl/fj/S3gZdpULf5hbISSy737AjuValjS//QKBn7QbMHV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1Wd5RR74bLFS7HRHvE0AmnL0d8TGp9xdx5WE37//fxc4SEOJRSiQxlSu31WTMpjqFoIEpIh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DIUqlIlPmLxkOkkrJVCkNouHIUDRpII6oSBqUe+ec7/d3ffW6rvv+476vm8u16r33Wvvz3K3V</w:t>
      </w:r>
    </w:p>
    <w:p>
      <w:pPr>
        <w:pStyle w:val="PreformattedText"/>
        <w:bidi w:val="0"/>
        <w:spacing w:before="0" w:after="0"/>
        <w:jc w:val="left"/>
        <w:rPr/>
      </w:pPr>
      <w:r>
        <w:rPr/>
        <w:t>oz+0roUMf+dspPXKesDS5jCxr5f0vfl04fur52Mpq4oL2xzMy/zV9aI1Rg8hU1pfm8483LdIcb2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9H4JmdPZcutn5VL673etVWz6OLDAN2Hl0zuCA5Oj0mnd3zrErxmybpWr4aP6eztLhPRpfsz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RdTDSueKE1i18/rtP8z5YYF+XAnDDO8FhNH692j11ftfimBT0Mvkat/nZUYbPytmXrDlq2X/w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x03BhUISS29LVziUODvaX5h+sffj4W92hv7Qr008lNR2RDaazBJcJNr7Llz7hO3yLbhWNNX6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jr+Rc66Jd7m/FYcU3HqcfTI25cKEwK0mzyEFHawHRMvzlk4qksn3GTU3DufHPvOa7N3y6+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0BHrkvh/Q9TD6qBZ4wDLF1OHkzecJN/UVh+fEOY0ziqePulvnvtj5b1JFxVxJ+fbpPxtmswm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9Psvh6QuZyanOAqamx7dLFzV7Gtvu7eFI/d6z0+qOWkeB5KGr969IkG56wJGy8+mdBv9MN1kY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Jr9MMmHspwrh4Z6SLrIPa0ajGJM2Sikl2m94X73l2ZXzCJrdR2TFK6x6V/OtM1d72c4c8S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92mvlp8ioLz/6Wz/u1VYxS2rr7zHblgJ0FIe2XZ1RTWbvHA4xEQbCAICWgoyBIld4RBZGu0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J6J4AIjArSe+8dpEMCRLrSi9TQW0JJQu+EG3XeGXXWfT/fteburH32s/9nn9/zP/vsD08yYww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o1Sm7sfNKhiQzMHljnfqOhn7tb7tbwOnopQnFpgkOivfmVDa40hhyaJy7+8UU3uG1tz7LV8S6B</w:t>
      </w:r>
    </w:p>
    <w:p>
      <w:pPr>
        <w:pStyle w:val="PreformattedText"/>
        <w:bidi w:val="0"/>
        <w:spacing w:before="0" w:after="0"/>
        <w:jc w:val="left"/>
        <w:rPr/>
      </w:pPr>
      <w:r>
        <w:rPr/>
        <w:t>A92WDhakPFZjZeacKxUacdRdi7XQUdakMYC4ibPn7w9EZu5YSzokiEzWIEh76NAJ5FhdygIzK9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VPsW6Hs+adRdoJl0XUOo5n6bALip0utfAqi52yx/CuRQlZLHwo7xgtNqSvkqs7hLxGb095Iy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3pBQMSDyZy6aynC+4znJqXK2ill8smlCfWT/fXCJRbpEDqunuFu2h52EXp7QUmtlaP+LYZXY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OF5dDmUK/GA091F/brCjkkRvMWY+yaa/puDbjsbmqGDBwmh+asi92JtfBhHyrzssIRU6im0z0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P6wq1uyW7cdOiNUaOs9VPHJ3jH8Zq+CQI35jzV1Y3rtpGVPk30nvaB1iPx1zHrT55d1R2kz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3ZPB+Pd3zt4K+sRWgrZsME/XSG4TJsSIkjreDw8PAZhknujDLZw11SfikZSH3LYM0QbYudrB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+Ye+WteivCs9NcNlj/JmIPYjmxOWfyql35wERym/3OQennJa5r41eKTE7KfD8cIIJauFqBDLA4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+tYPxuO2hPlyZmX5uWWKkfE/FsB+kbsGaM3V0Mo1Ct8I+SSPIz9plNRBpeUsBAvLAmoWyWe8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0O+AwHnC6/MC16NubZU1grsdVnwYcC02fRHnoXBzdxRed379yXOkwp6KaZEYpFO6AT20wju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d8YkL2Tmq7vBQcmiZuuw9HDvNoGv+uKdj4hVcItxKivSiA3mvLid3W8dCgn7Fmd6Hi9PEuG5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8SQXODq9nhSadeXOlBELqVjsBslub384a3FmD9rrD58SsKI1jZsd6c0iYAzNlD3uI0G0YWonl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TObdbqyMmlWbgcbKMaoIodg62hhS17QNfheKJd7l9D0ime3tI+5Vwo+ASxpKGVGF7rYeMP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PY4O9LWvGX5UluMzqPbPMUfJVOo0TpQYX0FZTi4MTtgwsVptFw01b9pLKV4mqr1jnlVV56Pa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iultKTj9d9gm3frzCQJBIO4FcClCSw+zDlgkg9VN61fzpg79zPFDRm8GVz9xd4zXWnanmo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dkE7hVDeuwvr4jAn3KcbYQ3jtL+j7SAjUFPThoCxNMfbzxPODdLZuRHdBxOkrKK38wr2bPq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1TylAq6gAbq+daASUbWpG2SbyMu/vfkqcO5QpcBUw5r2ionQVlRTrIzlU7g5VRtQeeeNy6Dw+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YCZraLSBj0iL0IOOPYub9RfhLjbBhG9wbbc2O9joIXd58ivALyGD7EawrNo/qWF8lbpdFU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qajqJUAsehjVUGRAZT50FqeUqDsQFT0NXuDbSeSUXi4RTizb6HxJCjt4v6/BGTqjnY3SUq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6p6mPk4udi34A5V8lIbppF7essYeG7WVSyljucZ0lT9d6da1IIzy/6iWeIZA/NfekgiY5Gg+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yjecDNR2TvPH47uetTzu8UG/P0dXvcyAYLU3zf7jQiV/Dkd9XTwsjcTPGesQTGjOHcVCy4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JlCnYsRdsRYOK4N4sWDDJLmISaOJU7+osbdzbhi+DwYONap/H7t029Lv3Kd+e0cy5JK/eurj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FhgEjIoQI7YzI9AeLXEOo0952U7TEW12eVOm220y7+TFTMdPHTb5vOKjQoW/XAiVDKlk5nW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3ekZdzUs5dRjOvvB6Rig7GG2b7iZs+3fz9vIH884uu3hZrfGXoXxXcFPvmKtnnoV0vzj/X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Kisf3ZSWLzyPFLghXHO2tjRMZ6w7vEyZjhwNNsTsFVU7CCtu1sXNzlpd5P73yqLHvKoVXsW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Xj6catXLytKlwG4pxs7mHp72eCoVBvuDFQnkgzqVJjqsR3JeDxNWJ0eN8U10ZINWQoOavvNs3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Co6m/w2u/1Oj4Yv4aO2cU3VlkTOAli+RL8aMe+2vga1yyMNvHM+auxRgll9btaaK3JElMw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uVq2NWocpUETMPcZ1+uU7dzOr4xnsC1D5wtjyqWCjGDZuPRNpWPuiBfumMGdRnd1RQpTtcD1W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5KkMRXUqRM2wwlw/NVvOi8fgdr+xqlxhzjpt2Ff/4Mpo1U343uVOPYuFWx7j2pHcr/HBWt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goB5u1hvdlXRYhJlqbcYNDQCTe5kgeprcJx7tx9DdDoWjBJ1Gzxq7o5UBkxjQpKPYyuR5j02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Aw7WAzvmQly1vsFW3fMRpbRO1JJkE9ipf3s/UJQJ77+1wcYxEZAvSQu6hkr3XWl1C42F9q/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zXRmtWNmabVvNHHB2nDJJmb1FG6dGDF5PDPfTRuBnPj8f19ER8pfFrH4FF66n9g6h9bUcKK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KpbJvjStJm3mO/xHmeQhvPxZlxQrFm2gO7qEfI2CHyiIBEg5dSR5sDNhk4UkBh+7LaCMdOP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s1KBP5Fj3Dpbe8FndjJ75asIpcN87bhbBh25K4BU/SlUQThfneW75KXe82GJ3+UzENlKGs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ze5/qFN6sVhIaSY3P5m0rFucjXTWyqFmPqr7vQEh7o1rypmBbB0zq0V/31nG1M9wf636chY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cKo0oP+U5JFSkIXWs18/Zi0ZGVUj2rO69j4hHdIwzs9LG6erkQEYixMrRLYHzi9E6Lq36y2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eUTiWWhLpGbsgdzxMmXmNyViPyLHc64h/Td3Gv5tUBVtHUT9bDLN28d5paFuIiaa0tiymK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bY1fqIqlzelQKP11kiAYzn/EM5n6urFx60iOW/XwqqkYwpXQGIYrc0OwCbsnRnRYYM0hTij3O</w:t>
      </w:r>
    </w:p>
    <w:p>
      <w:pPr>
        <w:pStyle w:val="PreformattedText"/>
        <w:bidi w:val="0"/>
        <w:spacing w:before="0" w:after="0"/>
        <w:jc w:val="left"/>
        <w:rPr/>
      </w:pPr>
      <w:r>
        <w:rPr/>
        <w:t>8zJAbM3alSkfKmbDv4xyyedLrh962aYlwhFBRZmpz3CdpegBg1iLyDDVZxVsq/IjVqdfDhX4c5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D6b1VHNO2YJbHLwEjfzxyEn/b7xL281M5cnNX9J6rAY8pj8TFY3U625aQs3maQEczB/SkoHIl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ecXDl2iZPlOsuraIWFipKojnISy1iu4r33D88//T65K1mNIZzAEt01KqWAuZztpwq1YPUp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7xMVowRZXQDNBC/QRtl8Wz11ySHYeZl1OJ2+5WPnOvlRgf9e5TOjAqXTBBkvtvDYtQ5zMc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9j5HUHM9ZeqOs/Rcy/O2A9W1UjQYU9OTcFR0qDzFvS/YlVUA6TZY4wAbSh45TrRcA/mZqAhRl2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EsuNONwzUNboeMJ3ZrXzRLV7rVF1dVFAWUumEUWkf2fkiUcFtNpD0us8KshcbDpc2TkMyi8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JkyydfpZI9xvO0SRnymH76B58oRul8EFROB7vbNre47Kr8fMJhVshXWy5yRutVbEtsOGi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jvd6zOPIG+zx3qcb4RVoWINXqrOloUuUSXUF5K1zPHmqMxDnuG4+2EocU7Y9BJ3mNE+KoL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XsjaIz/AIeum/0Z86M1nMjJHk4Ai6ccQyj4vWL5Pcq8yRCn6kSxxcy1ldsvkcXMJNm8iYmK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u20t4V7pb6DzQ+6O5a87VI0r3klPFOK+zn3MxWINqHGRje21gz6M4fWXD9ZKG2GbvZ3dGCq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7RG65DxTFnVYs2oSbtpnIWx2xA8glRDemm9MPVg7K45BrpVQCNerXjhkqA6zdhiGLxy8OS+/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Yfl++4l1oudyQwMC4aflW+sNLLXeW/vD6cgAzoV5UGqvbkqhhBeNabplXp2yCG+mhYpZvP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m0hqondp6SEDLXjYvX/ucr7GLq4hUcaNlkhEZ0YMY82a4K7aNU9d5TpdtSyhxBNdC5g4vF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lOZW9OnaEeZJDR0vvCoC8qwALxsTF2nw+jld/63OP5xaKvv+3R6T4uo6EyqA0pSSZAgkZ3ltw0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Je92WkAHurIzff+hsZdAz4Jnt7nR/B2GyxizqdeEUYuSz6Dwq6rD4zFmjbfJhh25uu/enz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/1l5nEpOJaytfHzVFIyO//DSGxnryUVtuSoX8e48hQSsRi8xIMGRuwb+eIZcwh1675l4ZN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LtkzAHsORIDLuLpf3fkevwMQcjWZ1d3Le6JDzWKK9ijv8jS0om0I9PtlwMFqLEXiaJuvfK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3FT3FnvXhfKF9c4K7eYcGSTXR4894ficepmhwgVRj0BvNdW0uF+W4Q18TySsfxvjy9MP+T7U8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prrnlYOuZ7KQaE7mTaFaTR6XYujRW6yd7IDYEuMcnLyUpn0EUuxkZMnocYO7uJpIg6NQIM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4bF8kcitspegU+ZZ+i7zPd3duOG+gv63PUJCs8VS6cdIyBHs/Xq+uKnTi3mOYua2kSzgjJlHS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NNT+7sjRX23zYEVTCNvp5P/s24UDYi5ODMR3/D1dDzhA+MoEEqo9EzJjOGqJPDvLWGOcCGP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qN1LdRyXfECsN0VbewCG1xW76YK0yNw2NduAtOztOHF6T9M7UXHZ62TA7tLlsSImsc3ERP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/+xFyhOO+fdCMjvA1ppoh1m0YXEV3A4t5yqlMe8RaYCt3ovC4fP0Wgk4UT7SPgkE5d8Ug9hL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Nb79xq+R6enEnC9HiDYeklRfY1dk8q3lU+YRVCHH4RnBjo9eMj49ZvYqiR9mKbVDuUUP7XvV7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pDahxZo+WhjUi6JEgSa5wry2GF9c2yetJFEHmig7pqxObMQrOHG5PEifoi7Dy3pL1srHZ5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u5jhbhylJJjGbbsccLY5DDiMvfH67Pe2FzRnTFW3Esl6TM1sqJaGuUAd39kWG7kR4qYWcZ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3Y1JESWTxwxIfjhoBEnGirdTFbHg+r9BkAVQZtVI84j90G52EnD+puYQTRQOR+WXfUZlTRWK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MmtUNlLcUV+IZzNxLuCg5sdCYHr8a4+B8ltcB1LjYVW5ocdUp30jOFiUqf/pA50EWSUOGK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/mgrE6jNlkAufOoWFl6eid6v2d96eKrHCcvd6hcM9eUw6LMe5BsgHrftHp9HXu6KCGN+Cc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4umMy6Ot4fjK0E0KNM1kMsi079Fc0IaWEamtoNpfbT/4qz/UR3qoztbjTA6PBSUhQXT3ukwK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q8nJjXOQj54KdveHaKqStBT1YZ5wd0fkZ/4fB2q4IUcLQIZiLrNmZiqNSZffpgDzXD1Msk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96vXwsY9vsu5Px6NDIU79w+RLCHS7lPfaepeYea3pJtFVgwKgmB8OyoSGrNcgojOnOp5BiE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qtHI3TwfpKjXbMRcCMmVzHxITmqanO+U63gvB+Hu5BtaG7pNBFkvm6T5M6/Myd5Vnx4LHP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8a3BIGb0YWYI7r6CS3a55pVKITvF8XdRJL8lVHaYXnXGXtGIbGHyzlbo52lgrIXi+jPlMyeO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dPMFt7qWTu69e0sX1zn7RvDuzSFpAv9scTefpFAiyvO7mGmQYvTSVLBNSkAyLpK0SOT0tO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6lLfJ/O4u1maWjShl7qOkbSd4rsqjHnwkT7ROTxJY8MNUX2rgHp9af2xKdIdK0y+IivW6wmvoP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ZUShZkc3qu1huQL3icPOGhfuo6nqH6LRKQk7tRqO/dFvWvl8ls/5Abc2Dt+dULdlB5orGS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G+wa5mhatsrV7I7fh3M7M2a8Y2fQ3TFi8FY/XZymBcnllO7XAhYWjIG3YVHcqLHNjWWreO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1BVwbqftDHJvqYPaTw1iD7dVXVFcL6Si4aBarp/YRu3KlWkL3layf7qJVQfijdPiRC56HCv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8K4JzkiP3hPLX4o98sHZs83uqcoVv6h90KspDa++480+A2jmuWMKc+hI/Mdbi1B7EyzN63j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+p3AkoQfZFS96YYu2Rtp+bYtYfue1p9zaDr6iM2zm2BOo084pWZOjgeDaK1sZi5d0SZlDccs9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SNnvzoEQzHPNhFiMcw29JkzSeZcXpTQoRyzm47Wyul6QQh031a8iShZqrC7jIlePQINdOB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JneapV+cJV/sUHOmfpN5msGtnceSg0zeKkC/R81Mvd4pCdBHUEXPO35Ve6fh+W4KrpIbMOO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Lf7ac9wktFQ5z0IEIJ0m4bT5fWLWZJg4amqfuEtcZUBD1erywU+z9yFTCeiUTPspTgs045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khVedHXWuzktgNfNkg7wsoxwnJMBLwcUFL/dIk12W2/JR2EZahIJk1uwwMsZIkEeAqnDCjK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XyzKezU99KaHca10jmnUP6izaZXxHYOZYq+gGbLKK01R3/Y+oWXJXOfmPVauWLS51jSLTGX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XmgtMTcsZ1EbvPBeAqW7ukQ/od0Z944abyjFeJiPW50T9vckopP1oROp1tmU/pB77HviK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cjQlIhgybjKdcFhROLtrmWHDGrAn0d71ihpbdWzmHIblnSWeLP8sCsZj4+UfHxNqw/DpTS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MJieJPz5R8ZyEu+qX38/uFRfJTAmaKmS2CuqN9Dx3g/q8687fGQoJ9BAlu8vaMFtG1px/U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EBeKSCQrzoR2pDcCVxoL9mGNIX6lUFe8n+UG4UJWRg3ugDqkhZKb0aT6vnSqRJi7AMOzgC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RCRe7mS0P7j7twtW1/OVa9xDxN3oOBR3u+5vvuW7VkXZNczAP9jSVKBTDY3x6t7qCKvhOuYq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gIyOb1QWyMfBD5VS+yJTWC18kR31fTHrO6QPf1O3sdO5kcMn1bdeWOGpvSXsQFyzGJHg8m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y3G3VeVza85QUe+dxnwh/gGIgGT/D7u21/Fb82VOnyKJOfrAcOmTooVaTeAfGmVOS6ep9V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LZowdCaWAr70M47x/s8ZqiEcoYOAQyWTmliocQopx1b9dQ6LKGxcme+GLO0XVHe0LURWfK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8iS070ocKOqddyXLwp+jXdBp0/P6a2D6ulO1O4mc223GE2YXTSsFbOzR9tkKPkI5kdiHFTs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RM6EbXnw39UkXVhG+UKkBLK4/fXA1CTrkoIwIj9c5PtsmxqWCB0P5kgz3FxBpYkiqpSPIWv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9ZbxRkTrnAxjPs8jhiusRlNVblEm0wWIFYTbWB01RLumBwT4fZLxqslzXGEY4q6XR5q7ahh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7sxQqOwy+dPjm7kWXqi/Ze4EiPArtFWScbNvUHiMzoVHfZ0Fw/rGbOFBB12I4tC6wQBRInJ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7be3Z6TDOag7sUZLemcNtBOXxCMdnaIepnvJluIYy6ZLFn3SyBqwK3XqMFTCy3thVvWNd4nw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X2/d2f4uWWHhtyyu1LkEhVxPPMgVDBM9Di2VMWeRqaNjspswJlc74MqHT8bYVGCwBkxG0O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GhjnCtoPCXerE8tHtqzjkwhU/8wNb3hLE0QuDWQgm7dzbo0O3i0bueAaXS+qF9b6ONZHbK5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4e8/bX9EAzcXiLjxndkm9d5WbaBRIJHK9v8mXnNiJO82fAHQR9fw+kFREq7/pFTmV04c0/3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zqe+SHzm5k12aPxGIHjV7HwgUEfoubaT5A0FiqFkp4CURt/4mf3KG7xIh6vL9IIDIb/03f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nPQR8l86LSPfffEV+xemPtIe/gX5HXZbCS60Y0DPLj8GEvITmP/kkFmHpl/IjJ3F6kuZPC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HnvsuEYqcR91I8/f9OUiTAh4IhxOmqH50JHFTJuhjnRU+J5bri6TcSPo/LV7YSAL8Oy+Ws8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+SL6NJOKUoY+OtG7KRP9CkSCF96MjsVsvoI9mVphIzMIXefFfKGrPCpOKWfgh2TeSzqVUf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l/BeKRCmOHx3J3XoJ+oRnhYFiSF8k/b9QdJ8VviSG9EOKbSQBU7Y/OjK49RL9+0Q9QArpR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A37nZOoAYtS+S8F8oyszWnRej9kP+vqH3W8q7j45X3DgJ/22isWsfzFaP2Jwy7gp3ZlMwAS9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3QpMigPd/qZFInC73S90HEoB++yUgE3nRL+VPTuvUn+ZPDOL7WjZ9lX4pBP+qDX8pBP+qDX8u</w:t>
      </w:r>
    </w:p>
    <w:p>
      <w:pPr>
        <w:pStyle w:val="PreformattedText"/>
        <w:bidi w:val="0"/>
        <w:spacing w:before="0" w:after="0"/>
        <w:jc w:val="left"/>
        <w:rPr/>
      </w:pPr>
      <w:r>
        <w:rPr/>
        <w:t>BP+uDf8sBGfd97ELSVnH4qx1jHAYzpD3wZjtfvPt19ijqd2zhAGnUaUunxR7/X39A/d2kqnU0d2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V+4b16OknSIrzaSPGx9yAgW1ERNjjpFbmGA7u7j2RhNMdz9ToGs7N7e73qNKkxDZGb3nz81v0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KuqpFn5zppGC8LnWE0PqUrnaIr1F7CFudnPae1jusXLp28dBi6Yz0iQIBISOABPC1FYszqwJ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Bbv8ZXf5z5OGT4SIB3PgWEwCuA5wKFGg/ZIwSSPd/H3nvRV/9Ov43KvAn6u9/UhVUfwIXL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P+J9E38GU+FXnAfMBJk9VbzPxURICAAZEAMCVv8BfObJ/g83sLLl5ZBwcOE1+TPHkihSqo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U+oa+ClX8RwqYDNlTuRvq6m34WTgBAED+U4q3hH+lkDHkNbz3Mx/Q405Daj9CAL+u/I2b3a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rnq96PkyrEz8z/wffk+gnPs8v/PODN7/ybQlVvnG9EMr/4Hfi+YvJlEEHeLbtb7/y7X/7ic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5/qkOUrn4XiyTeuSJvKP/gEriZP5c5fxxnh+Xz43SD7iR9N/BdfTvpX+/ext8xK8Nt/ePIdjxl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/8RLbxU+5WtlFv/GwA8OsXvnn+L7ydmYMj2JbTyc3ppzcIrBajwqcoIXv202H6b6fzAkDoh9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KrrHy1p/OZ6W9/DdUWtz3cZrz0bfR2e4ygCCcQKj261PIyrTl5DCuH9/okwizqnXGB6rQ1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kACaA4Q9vdP7CD+lG87rneTjqCls2P6Nrpkay+tv6MuomP6I57UzNf7TiI9U+VYRPHRMi+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sn1YEAQT2DKFPfrCyWBu5khHHw7EUULT8IRwFLVyENaBK/Rbh6ct+pciSdGRY4Ff8j46n8I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iTZsuALx1SADMPzm+9v7Cz455OerbuxbMoD12llWtHbm9sP70ztNfLWvGfdz7apkr5fE3q4+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7bsgGh5/E/LPNyoPDuSmLNliKC7SyRCa+XQvwXG0KWPoQuR3/41fK+H4uKXpYsmcwRAaCah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9YPlAheJvyxXd/VuVR81rZbP9lXXLNdW/OgUw+SeDzIcJ5krkvjlEBMn96ZQdQCCL8+X+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SNHQRlolM80PWxywFxqNyX6OC/X+1l+lIrjL84OYuMTcQUJAKBNADnv1gL0/+2t/2vl44K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z0NJ/7iNgySvC8tkwQQL8+yn8z6l0trsLIAgt5vT40d23gWOpthYZlbcEjVwKavhr684Rf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9E+IjKkx4/48L3hwARgB5AHeAIMAM44K96eOUh/vurA1QBMnjXegApgB3+Jw0wAjjhux5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ja3yshn/KBn9XD8AD4MOvvwFgwUesAE6AB8ASrwPxGb7f+Y/Chlekv+U0wSsv8VnUARz4N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b53tE5Dv8zjjm7zk3QBjfefFrb76cMR5+56qq9wv5/9v/hfY/OpwBz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AAACAAAAAwAAAAQAAAAFAAAABgAAAAcAAAD+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AA4AAHicu3Be8MHCjVIPGdCAHQMzw7//nAxsSGKMU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MTFD+v////8OE/4+CIQX+AjELNA5ZofS/AXbTKKAfCGLIB8ISBgUGV4Y8IF3EUIleFOAFY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DwPKg+YzjGBxQ9ApN2Q1SpkuibuWHSdkRnIbmCClSn+DDkMqSTZiQy4GJgYkf1DrD4RBpj9zkD/</w:t>
      </w:r>
    </w:p>
    <w:p>
      <w:pPr>
        <w:pStyle w:val="PreformattedText"/>
        <w:bidi w:val="0"/>
        <w:spacing w:before="0" w:after="0"/>
        <w:jc w:val="left"/>
        <w:rPr/>
      </w:pPr>
      <w:r>
        <w:rPr/>
        <w:t>5zIUAN2RxJBFsv1CQPtBZSAoDxFrP0h9JpTNDLXXExj6aUCXkGE/A6n+B4U/rFz/B403WL4HY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zADEnVG4UDE8ATItMHCSnOgRgBKYOZi5I2kfP+1JAwjczuSi/OD+tRGHn6lN7FYz1DBSuX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zBh6grEuwgmthaWJJZn4eAzeQD+PoGTN8sdxUSJQLmBFtErLcj0qTCmQYQO2gj4f+QPk/1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EQFzGyMjMxcXIzAc0nqnlANChTB1GIPVttgxMHYZAWpsBIgnkgEhjsCQ2wSYtmKARmDQlT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MmsO1BwFLomSGDGDpnwJklQAL7ByGRIZ0hmKi/c8ELs9BbQdQGiBGD6is5IGyXRkKGUqBN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HloEKDH5QXhlRtYICGeUfyK0SlCQaNECq/dQGlNlPbvJBCJqASUsGSJpialNToKr3RgENA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CAAAAAAAAAAAAAAAAAAAAAA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EC5/24E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24E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em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1.wm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4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6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8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0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3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4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5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6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27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oledata.ms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A2FB.6F2781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