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A0E1.9C93B2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239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1239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cloud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29579;&amp;#24428;&amp;#23431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3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1-09-03T08:3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1-09-03T08:3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5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27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296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08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0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5214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0700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095DBEBB4058411D88FCD7558EB4ACB0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1239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1239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7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1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2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3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4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5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6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7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8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9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rm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footno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annot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index 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table o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envelo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envelo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footno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ne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page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endno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endno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toa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B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B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B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B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Bu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Closing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Signatu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ody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ody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List 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Mess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Salut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te Hea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ody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ody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ody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ody 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lock 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yper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Follow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Docu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Plain 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E-mail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rmal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A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Add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C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C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D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S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Ty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annot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Ballo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953122042 22 0 262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2033 953122042 22 0 262159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1239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239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239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239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file1239.files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1239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file1239.files/header.htm"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file1239.files/header.htm"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;text-justify-trim:punctu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2021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4180;&amp;#19978;&amp;#28023;&amp;#24066;&amp;#39640;&amp;#31561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57;&amp;#20449;&amp;#24687;&amp;#25216;&amp;#26415;&amp;#27700;&amp;#24179;&amp;#32771;&amp;#357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97;&amp;#213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font-family:SimSun;color:black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;&amp;#19977;&amp;#324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4037;&amp;#26234;&amp;#33021;&amp;#25216;&amp;#26415;&amp;#21450;&amp;#24212;&amp;#29992; 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69;&amp;#25311;&amp;#213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font-family:SimSun;color:#C00000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2;&amp;#3103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64;&amp;#21253;&lt;/span&gt;&lt;span lang=3DEN-US&gt;A&lt;/span&gt;&amp;#245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0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64;&amp;#21253;&lt;/span&gt;&lt;span lang=3DEN-US&gt;B~G&lt;/span&gt;&amp;#2615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36873;&lt;span lang=3DEN-US&gt;2&lt;/span&gt;&amp;#25110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&lt;/span&gt;&amp;#20010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64;&amp;#21253;&lt;/span&gt;&lt;span lang=3DEN-US&gt;H&lt;/span&gt;&amp;#21644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I&lt;/span&gt;&amp;#26159;&lt;span lang=3DEN-US&gt;2&lt;/span&gt;&amp;#36873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font-family:SimSun;color:black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6412;&amp;#35797;&amp;#21367;&amp;#32771;&amp;#35797;&amp;#26102;&amp;#383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&lt;/span&gt;&amp;#20998;&amp;#38047;&amp;#65307;&amp;#26412;&amp;#35797;&amp;#2136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38469;&amp;#26159;&amp;#20197;&amp;#33258;&amp;#36866;&amp;#24212;&amp;#32771;&amp;#35797;&amp;#24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35;&amp;#36827;&amp;#34892;&amp;#65292;&amp;#22240;&amp;#27492;&amp;#27599;&amp;#39064;&amp;#209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0;&amp;#20165;&amp;#20379;&amp;#21442;&amp;#32771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9064;&amp;#21253;&lt;/span&gt;&lt;/b&gt;&lt;/span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A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0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0 &lt;/span&gt;&amp;#20998;&amp;#65289;&amp;#65292;&amp;#20174;&amp;#19979;&amp;#387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9;&amp;#21015;&amp;#20851;&amp;#20110;&amp;#20154;&amp;#24037;&amp;#26234;&amp;#33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1465;&amp;#36848;&amp;#65292;&amp;#38169;&amp;#35823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 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lt;/span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24037;&amp;#26234;&amp;#33021;&amp;#25216;&amp;#26415;&amp;#24456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292;&amp;#19982;&amp;#20854;&amp;#20182;&amp;#31185;&amp;#23398;&amp;#25216;&amp;#26415;&amp;#244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amp;#32467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24037;&amp;#26234;&amp;#33021;&lt;span lang=3DEN-US&gt;+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31185;&amp;#23398;&amp;#25216;&amp;#26415;&amp;#21457;&amp;#23637;&amp;#36235;&amp;#21183;&amp;#20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9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24037;&amp;#26234;&amp;#33021;&amp;#25216;&amp;#26415;&amp;#23427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54;&amp;#20182;&amp;#31185;&amp;#23398;&amp;#25216;&amp;#26415;&amp;#30456;&amp;#32467;&amp;#21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6497;&amp;#22823;&amp;#22320;&amp;#25552;&amp;#39640;&amp;#20102;&amp;#24212;&amp;#2999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;&amp;#26415;&amp;#30340;&amp;#26234;&amp;#33021;&amp;#21270;&amp;#27700;&amp;#241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24037;&amp;#26234;&amp;#33021;&amp;#26377;&amp;#21147;&amp;#22320;&amp;#2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827;&amp;#20102;&amp;#31038;&amp;#20250;&amp;#30340;&amp;#21457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 &lt;/span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66;&amp;#24577;&amp;#31354;&amp;#38388;&amp;#26159;&amp;#21033;&amp;#29992;&amp;#29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577;&amp;#21464;&amp;#37327;&amp;#21644;&amp;#25805;&amp;#20316;&amp;#31526;&amp;#21495;&amp;#349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034;&amp;#31995;&amp;#32479;&amp;#25110;&amp;#38382;&amp;#39064;&amp;#30340;&amp;#26377;&amp;#20851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;&amp;#35782;&amp;#30340;&amp;#31526;&amp;#21495;&amp;#20307;&amp;#31995;&amp;#12290;&amp;#29366;&amp;#24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354;&amp;#38388;&amp;#21487;&amp;#20197;&amp;#29992;&amp;#19968;&amp;#20010;&amp;#22235;&amp;#208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2;&amp;#34920;&amp;#3103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320;&amp;#22987;&amp;#29366;&amp;#24577;&amp;#12289;&amp;#30446;&amp;#26631;&amp;#29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577;&amp;#12289;&amp;#35268;&amp;#21017;&amp;#21644;&amp;#25805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021;&amp;#22987;&amp;#29366;&amp;#24577;&amp;#12289;&amp;#20013;&amp;#38388;&amp;#29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577;&amp;#12289;&amp;#30446;&amp;#26631;&amp;#29366;&amp;#24577;&amp;#21644;&amp;#25805;&amp;#203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66;&amp;#24577;&amp;#38598;&amp;#21512;&amp;#12289;&amp;#25805;&amp;#20316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376;&amp;#30340;&amp;#38598;&amp;#21512;&amp;#12289;&amp;#21021;&amp;#22987;&amp;#29366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98;&amp;#21512;&amp;#12289;&amp;#30446;&amp;#30340;&amp;#29366;&amp;#24577;&amp;#38598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320;&amp;#22987;&amp;#29366;&amp;#24577;&amp;#12289;&amp;#20013;&amp;#38388;&amp;#29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577;&amp;#12289;&amp;#32467;&amp;#26463;&amp;#29366;&amp;#24577;&amp;#21644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366;&amp;#245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2016&lt;/span&gt;&lt;span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4180;&lt;span lang=3DEN-US&gt;3&lt;/span&gt;&amp;#2637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AlphaGo&lt;/span&gt;&lt;/span&gt;&amp;#22260;&amp;#2682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;&amp;#20214;&amp;#25112;&amp;#32988;&amp;#38889;&amp;#22269;&amp;#26827;&amp;#25163;&amp;#26446;&amp;#199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70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7&lt;/span&gt;&amp;#24180;&lt;span lang=3DEN-US&gt;3&lt;/span&gt;&amp;#26376;&amp;#214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12;&amp;#32988;&amp;#25105;&amp;#22269;&amp;#26827;&amp;#25163;&amp;#26607;&amp;#27905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AlphaGo&lt;/span&gt;&lt;/span&gt;&amp;#20351;&amp;#2999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5628;&amp;#32034;&amp;#25216;&amp;#26415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0248;&amp;#20808;&amp;#25628;&amp;#320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A*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1639;&amp;#2786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A 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1639;&amp;#2786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945;&amp;#29305;&amp;#21345;&amp;#27931;&amp;#26641;&amp;#25628;&amp;#320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47;&amp;#24615;&amp;#22238;&amp;#24402;&amp;#20013;&amp;#65292;&amp;#24635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3;&amp;#24046;&amp;#24179;&amp;#26041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TSS)&lt;/span&gt;&amp;#12289;&amp;#27531;&amp;#24046;&amp;#24179;&amp;#26041;&amp;#21644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RSS)&lt;/span&gt;&amp;#19982;&amp;#22238;&amp;#24402;&amp;#35823;&amp;#24046;&amp;#241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1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ESS)&lt;/span&gt;&amp;#19977;&amp;#32773;&amp;#30340;&amp;#20851;&amp;#31995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RSS=3DTSS+ESS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TSS=3DRSS+ESS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ESS=3DRSS-TSS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ESS=3DTSS+RSS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07;&amp;#25311;&amp;#21512;&amp;#27169;&amp;#22411;&amp;#34920;&amp;#29616;&amp;#2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5757;&amp;#32451;&amp;#38598;&amp;#19978;&amp;#30340;&amp;#29305;&amp;#28857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02;&amp;#26041;&amp;#24046;&amp;#21644;&amp;#20302;&amp;#20559;&amp;#24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640;&amp;#26041;&amp;#24046;&amp;#21644;&amp;#20302;&amp;#20559;&amp;#24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02;&amp;#26041;&amp;#24046;&amp;#21644;&amp;#39640;&amp;#20559;&amp;#24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640;&amp;#26041;&amp;#24046;&amp;#21644;&amp;#39640;&amp;#20559;&amp;#24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38899;&amp;#35782;&amp;#21035;&amp;#31995;&amp;#32479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253;&amp;#215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22235;&amp;#22823;&amp;#32452;&amp;#25104;&amp;#37096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05;&amp;#24449;&amp;#25552;&amp;#21462;&amp;#12289;&amp;#22768;&amp;#23398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11;&amp;#12289;&amp;#35821;&amp;#35328;&amp;#27169;&amp;#22411;&amp;#12289;&amp;#35299;&amp;#307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28;&amp;#320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27861;&amp;#27169;&amp;#22411;&amp;#12289;&amp;#35821;&amp;#20041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11;&amp;#12289;&amp;#35821;&amp;#27861;&amp;#32467;&amp;#26500;&amp;#12289;&amp;#35782;&amp;#210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05;&amp;#24449;&amp;#25552;&amp;#21462;&amp;#12289;&amp;#22768;&amp;#23398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11;&amp;#12289;&amp;#35821;&amp;#27861;&amp;#32467;&amp;#26500;&amp;#12289;&amp;#35821;&amp;#20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169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27861;&amp;#27169;&amp;#22411;&amp;#12289;&amp;#35821;&amp;#20041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11;&amp;#12289;&amp;#35821;&amp;#35328;&amp;#27169;&amp;#22411;&amp;#12289;&amp;#35299;&amp;#307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28;&amp;#320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7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289;&amp;#20197;&amp;#31867;&amp;#32858;&amp;#20154;&amp;#20197;&amp;#32676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92;&amp;#24403;&amp;#20225;&amp;#19994;&amp;#38754;&amp;#23545;&amp;#22823;&amp;#37327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40;&amp;#36153;&amp;#32773;&amp;#29992;&amp;#25143;&amp;#26102;&amp;#65292;&amp;#20182;&amp;#1998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;&amp;#33021;&amp;#23545;&amp;#25152;&amp;#26377;&amp;#30340;&amp;#29992;&amp;#25143;&amp;#20570;&amp;#210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95;&amp;#27491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3545;&lt;span lang=3DEN-US&gt;1&lt;/span&gt;&amp;#30340;&amp;#338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4;&amp;#65292;&amp;#36825;&amp;#20010;&amp;#26102;&amp;#20505;&amp;#24448;&amp;#24448;&amp;#23601;&amp;#38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5201;&amp;#36890;&amp;#36807;&amp;#32858;&amp;#31867;&amp;#20998;&amp;#26512;&amp;#20808;&amp;#235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6827;&amp;#34892;&amp;#32454;&amp;#20998;&amp;#65292;&amp;#28982;&amp;#21518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;&amp;#23545;&amp;#32454;&amp;#20998;&amp;#20154;&amp;#32676;&amp;#21046;&amp;#23450;&amp;#38024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30340;&amp;#33829;&amp;#38144;&amp;#31574;&amp;#30053;&amp;#12290;&amp;#22914;&amp;#265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0;&amp;#32463;&amp;#32467;&amp;#21512;&amp;#20225;&amp;#19994;&amp;#20013;&amp;#30340;&amp;#30495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5968;&amp;#25454;&amp;#21644;&amp;#19994;&amp;#21153;&amp;#22330;&amp;#26223;&amp;#65292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14;&amp;#29992;&amp;#25143;&amp;#32454;&amp;#20998;&amp;#27169;&amp;#22411;&amp;#65292;&amp;#357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;&amp;#23545;&amp;#29992;&amp;#25143;&amp;#36827;&amp;#34892;&amp;#28040;&amp;#36153;&amp;#21697;&amp;#25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3616;&amp;#65292;&amp;#20320;&amp;#21487;&amp;#20197;&amp;#37319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26469;&amp;#23454;&amp;#29616;&amp;#12290;&lt;b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27;&amp;#21516;&amp;#36807;&amp;#28388;&amp;#31639;&amp;#2786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248;&amp;#21270;&amp;#31639;&amp;#2786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01;&amp;#31227;&amp;#23398;&amp;#20064;&amp;#31639;&amp;#2786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628;&amp;#32034;&amp;#31639;&amp;#2786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8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19968;&amp;#20010;&amp;#20998;&amp;#31867;&amp;#38382;&amp;#3906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2914;&amp;#26524;&amp;#26679;&amp;#26412;&amp;#30340;&amp;#29305;&amp;#24449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80;&amp;#65292;&amp;#19988;&amp;#37117;&amp;#21462;&amp;#31163;&amp;#25955;&amp;#20540;&amp;#12290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;&amp;#36866;&amp;#21512;&amp;#30340;&amp;#20998;&amp;#31867;&amp;#27169;&amp;#22411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15;&amp;#31574;&amp;#26641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47;&amp;#24615;&amp;#22238;&amp;#24402;&amp;#27169;&amp;#2241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83;&amp;#25104;&amp;#23545;&amp;#25239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K&lt;/span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17;&amp;#37051;&amp;#20998;&amp;#31867;&amp;#2212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9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81;&amp;#36866;&amp;#21512;&amp;#20351;&amp;#29992;&lt;span lang=3DEN-US&gt;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&lt;/span&gt;&amp;#22238;&amp;#24402;&amp;#30340;&amp;#20219;&amp;#21153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005;&amp;#24433;&amp;#31080;&amp;#25151;&amp;#39044;&amp;#27979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33080;&amp;#26816;&amp;#2797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773;&amp;#24863;&amp;#20998;&amp;#3186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403;&amp;#22334;&amp;#37038;&amp;#20214;&amp;#20998;&amp;#31867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0.&lt;/span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914;&amp;#26524;&amp;#24320;&amp;#21457;&amp;#19968;&amp;#20010;&amp;#26032;&amp;#38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512;&amp;#33616;&amp;#31995;&amp;#32479;&amp;#65292;&amp;#19979;&amp;#38754;&amp;#25216;&amp;#264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13;&amp;#19981;&amp;#38656;&amp;#35201;&amp;#30340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92;&amp;#25143;&amp;#30011;&amp;#2068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27;&amp;#21516;&amp;#36807;&amp;#2838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6412;&amp;#20998;&amp;#31867;&amp;#12289;&amp;#32858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446;&amp;#26631;&amp;#26816;&amp;#2797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0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0 &lt;/span&gt;&amp;#20998;&amp;#65289;&amp;#65292;&amp;#20174;&amp;#19979;&amp;#387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25152;&amp;#26377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22270;&amp;#35889;&amp;#30340;&amp;#29983;&amp;#21629;&amp;#21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399;&amp;#20027;&amp;#35201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 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33719;&amp;#2146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24314;&amp;#2716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31649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36171;&amp;#3302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628;&amp;#32034;&amp;#31574;&amp;#30053;&amp;#21487;&amp;#20197;&amp;#20998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551;&amp;#21457;&amp;#24335;&amp;#25628;&amp;#32034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934;&amp;#30830;&amp;#25628;&amp;#3203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450;&amp;#30446;&amp;#25628;&amp;#3203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169;&amp;#31946;&amp;#25628;&amp;#3203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799;&amp;#24230;&amp;#19979;&amp;#38477;&amp;#27861;&amp;#30340;&amp;#29305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810;&amp;#27493;&amp;#36845;&amp;#2019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493;&amp;#38271;&amp;#20250;&amp;#24433;&amp;#21709;&amp;#25910;&amp;#25947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56;&amp;#26032;&amp;#26041;&amp;#21521;&amp;#20026;&amp;#26799;&amp;#24230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3;&amp;#26041;&amp;#215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56;&amp;#26032;&amp;#26041;&amp;#21521;&amp;#20026;&amp;#26799;&amp;#24230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516;&amp;#26041;&amp;#215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3398;&amp;#20064;&lt;span lang=3DEN-US&gt;/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5;&amp;#24230;&amp;#23398;&amp;#20064;&amp;#39033;&amp;#30446;&amp;#25152;&amp;#38656;&amp;#30340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9588;&amp;#20027;&amp;#35201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 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7319;&amp;#38598;&amp;#25968;&amp;#2545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68;&amp;#25454;&amp;#39044;&amp;#22788;&amp;#29702;&amp;#19982;&amp;#29305;&amp;#24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873;&amp;#253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73;&amp;#25321;&amp;#27169;&amp;#22411;&amp;#12289;&amp;#35757;&amp;#32451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411;&amp;#12289;&amp;#35780;&amp;#20272;&amp;#27169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044;&amp;#27979;&amp;#12289;&amp;#19978;&amp;#32447;&amp;#368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67;&amp;#31215;&amp;#31070;&amp;#32463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CNN&lt;/span&gt;&amp;#30340;&amp;#23618;&amp;#32423;&amp;#32467;&amp;#26500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67;&amp;#31215;&amp;#2361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7744;&amp;#21270;&amp;#23618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27719;&amp;#32858;&amp;#2361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490;&amp;#29615;&amp;#2361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40;&amp;#36830;&amp;#25509;&amp;#2361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56;&amp;#22411;&amp;#35745;&amp;#31639;&amp;#26426;&amp;#35270;&amp;#3527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153;&amp;#30340;&amp;#20027;&amp;#35201;&amp;#27493;&amp;#39588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270;&amp;#20687;&amp;#39044;&amp;#22788;&amp;#29702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05;&amp;#24449;&amp;#35774;&amp;#35745;&amp;#19982;&amp;#25552;&amp;#2146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05;&amp;#24449;&amp;#27719;&amp;#32858;&amp;#19982;&amp;#21464;&amp;#254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98;&amp;#31867;&amp;#22120;&amp;#25110;&amp;#22238;&amp;#24402;&amp;#22120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7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914;&amp;#26524;&amp;#39033;&amp;#30446;&amp;#30446;&amp;#26631;&amp;#26159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19968;&amp;#20010;&amp;#31639;&amp;#27861;&amp;#65292;&amp;#33021;&amp;#33258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3545;&amp;#32473;&amp;#23450;&amp;#30340;&amp;#27599;&amp;#19968;&amp;#31687;&amp;#2001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;&amp;#25991;&amp;#31456;&amp;#36827;&amp;#34892;&amp;#39057;&amp;#36947;&amp;#20998;&amp;#31867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63;&amp;#22914;&amp;#20998;&amp;#20026;&amp;#8220;&amp;#20307;&amp;#32946;&amp;#31867;&amp;#822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8220;&amp;#36130;&amp;#32463;&amp;#31867;&amp;#8221;&amp;#12289;&amp;#8220;&amp;#26053;&amp;#282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8221;&amp;#31561;&amp;#65292;&amp;#28041;&amp;#21450;&amp;#21040;&amp;#30340;&amp;#2521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250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013;&amp;#25991;&amp;#20998;&amp;#3578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6412;&amp;#29305;&amp;#24449;&amp;#34920;&amp;#31034;&amp;#21644;&amp;#29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449;&amp;#36873;&amp;#25321;&amp;#25216;&amp;#264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Word2Vec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1639;&amp;#2786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3398;&amp;#20064;&amp;#30340;&amp;#20998;&amp;#31867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8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83;&amp;#25104;&amp;#23545;&amp;#25239;&amp;#32593;&amp;#32476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253;&amp;#215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20004;&amp;#37096;&amp;#20998;&amp;#12290;&lt;b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83;&amp;#25104;&amp;#32593;&amp;#32476;&amp;#65288;&amp;#29983;&amp;#25104;&amp;#2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028;&amp;#21035;&amp;#32593;&amp;#32476;&amp;#65288;&amp;#21028;&amp;#21035;&amp;#2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044;&amp;#27979;&amp;#32593;&amp;#3247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215;&amp;#20540;&amp;#32593;&amp;#3247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9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403;&amp;#22788;&amp;#29702;&amp;#38750;&amp;#32447;&amp;#24615;&amp;#21487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968;&amp;#25454;&amp;#26102;&amp;#65292;&amp;#21487;&amp;#20197;&amp;#20351;&amp;#2999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1;&amp;#27861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 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9992;&amp;#24102;&amp;#26680;&amp;#20989;&amp;#25968;&amp;#3034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45;&amp;#21521;&amp;#37327;&amp;#264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9992;&amp;#31070;&amp;#32463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90;&amp;#36807;&amp;#20154;&amp;#24037;&amp;#26500;&amp;#24314;&amp;#26356;&amp;#22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340;&amp;#29305;&amp;#24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9992;&lt;span lang=3DEN-US&gt;K&lt;/span&gt;&amp;#36817;&amp;#370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31867;&amp;#221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0.&lt;/span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914;&amp;#26524;&amp;#24320;&amp;#21457;&amp;#19968;&amp;#20010;&amp;#26234;&amp;#33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376;&amp;#31105;&amp;#31995;&amp;#32479;&amp;#65292;&amp;#21487;&amp;#20197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5216;&amp;#26415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33080;&amp;#35782;&amp;#2103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768;&amp;#32441;&amp;#35782;&amp;#2103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351;&amp;#32441;&amp;#35782;&amp;#2103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4425;&amp;#33180;&amp;#35782;&amp;#2103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77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top:6.0pt;margin-righ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10.0pt;margin-left:0cm;text-align:left;text-indent:21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2%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1.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line-height:112%;font-family:SimSun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black;mso-font-kerning:0pt'&gt; 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2%;font-family:SimSun;color:black;mso-font-kerning:0pt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0197;&amp;#19979;&amp;#31572;&amp;#26696;&amp;#38598;&amp;#21512;&amp;#20013;&amp;#20026;&amp;#275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354;&lt;b&gt;&amp;#36873;&amp;#25321;&amp;#19968;&amp;#20010;&amp;#27491;&amp;#30830;&amp;#30340;&amp;#315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96;&amp;#65292;&amp;#23558;&amp;#20854;&amp;#23383;&amp;#27597;&amp;#32534;&amp;#21495;&lt;/b&gt;&amp;#22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0456;&amp;#24212;&amp;#31354;&amp;#26684;&amp;#12290;&amp;#31572;&amp;#26696;&amp;#385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line-height:112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top:6.0pt;margin-righ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10.0pt;margin-left:0cm;text-align:left;text-indent:21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2%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no-proof:yes'&gt;&lt;!--[if gte vml 1]&gt;&lt;v:shapetype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size=3D"21600,21600" o:spt=3D"75" o:preferrelative=3D"t" path=3D"m@4@=</w:t>
      </w:r>
    </w:p>
    <w:p>
      <w:pPr>
        <w:pStyle w:val="PreformattedText"/>
        <w:bidi w:val="0"/>
        <w:spacing w:before="0" w:after="0"/>
        <w:jc w:val="left"/>
        <w:rPr/>
      </w:pPr>
      <w:r>
        <w:rPr/>
        <w:t>5l@4@11@9@11@9@5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~tmp{6d6b866f-647b-4b79-a3bc-272fe93880f5}13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02.25pt;height:39.75pt;visibility:visible;mso-wrap-style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01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2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03 height=3D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02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2200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1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line-height:112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text-indent:21.0pt;mso-lay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family:SimSun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4;&amp;#29616;&amp;#22914;&amp;#19979;&amp;#31070;&amp;#32463;&amp;#32593;&amp;#324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: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755;&amp;#20837;&amp;#23618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7;&amp;#20004;&amp;#20010;&amp;#31070;&amp;#32463;&amp;#2080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i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92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i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6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bias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9033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b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307;&amp;#31532;&amp;#20108;&amp;#2361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44;&amp;#21547;&amp;#23618;&amp;#21253;&amp;#2154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h1,h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family:SimSun;color:black'&gt;&amp;#2000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1070;&amp;#32463;&amp;#20803;&amp;#2164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bi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9033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b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307;&amp;#31532;&amp;#19977;&amp;#2361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36755;&amp;#20986;&amp;#23618;&amp;#21253;&amp;#2154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o1,o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2290;&amp;#27599;&amp;#26465;&amp;#324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26631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w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159;&amp;#23618;&amp;#19982;&amp;#2361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3;&amp;#38388;&amp;#36830;&amp;#25509;&amp;#30340;&amp;#26435;&amp;#37325;&amp;#65292;&amp;#28608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2098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sigm=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0989;&amp;#25968;&amp;#65292;&amp;#205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4;&amp;#20004;&amp;#20010;&amp;#36755;&amp;#20837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0.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6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0.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text-indent:21.0pt;mso-lay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layout-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no-proof:yes'&gt;&lt;!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2" o:spid=3D"_x005F_x0000_i1037" type=3D"#_x005F_x0000_t75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~tmp{6d6b866f-647b-4b79-a3bc-272fe93880f5}13502023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96.25pt;height:192pt;visibility:visible;mso-wrap-style:s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03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23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95 height=3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0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2329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2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import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numpy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p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SpellE&gt;&lt;span class=3DGramE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def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oid(x)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return&lt;/span&gt; 1 / (1 + &lt;span class=3DSpellE&gt;np.exp&lt;/span&gt;(-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if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__name__ =3D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main__'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class=3DGramE&gt;wi&lt;/span&gt;&lt;/span&gt; =3D [[0.25, 0.20], [0.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]]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 Weight of input laye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wo&lt;/span&gt; =3D [[0.40, 0.45] , [0.50, 0.55]]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output laye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b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0.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b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0.6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[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#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069;&amp;#21521;&amp;#20256;&amp;#25773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z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&lt;span class=3DSpellE&gt;wi&lt;/span&gt;,&lt;u&gt;&lt;span style=3D'mso-spacerun:yes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1)&lt;span style=3D'mso-spacerun:yes'&gt;&amp;nbsp; &lt;/span&gt;&lt;/u&gt;) + b1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#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0697;&amp;#38453;&amp;#30456;&amp;#2005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oid (z1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z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np.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dot(&lt;/span&gt;wo,&lt;u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2)&lt;span style=3D'mso-spacerun:yes'&gt;&amp;nbsp; &lt;/span&gt;&lt;/u&gt;) + b2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1.5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a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oid &lt;span class=3DGramE&gt;(&lt;u&gt;&lt;span style=3D'mso-spacerun:yes'&gt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(&lt;/u&gt;&lt;/span&gt;&lt;u&gt;3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u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31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span class=3DGramE&gt;p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 result:&amp;quot; + &lt;span class=3DSpellE&gt;str&lt;/span&gt;(a2[0]) + 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&amp;quot; +&lt;span class=3DSpellE&gt;str&lt;/span&gt;(a2[1])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1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0.5pt;font-family:SimSun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;mso-font-kerning:1.0pt;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line-break;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9064;&amp;#21253;&lt;/span&gt;&lt;/b&gt;&lt;/span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0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0 &lt;/span&gt;&amp;#20998;&amp;#65289;&amp;#65292;&amp;#20174;&amp;#19979;&amp;#387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24037;&amp;#26234;&amp;#33021;&amp;#30340;&amp;#30446;&amp;#30340;&amp;#2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5753;&amp;#26426;&amp;#22120;&amp;#33021;&amp;#228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65292;&amp;#20197;&amp;#23454;&amp;#29616;&amp;#26576;&amp;#20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041;&amp;#21147;&amp;#21171;&amp;#21160;&amp;#30340;&amp;#26426;&amp;#26800;&amp;#21270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605;&amp;#32771;&amp;#21644;&amp;#21019;&amp;#36896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644;&amp;#20154;&amp;#19968;&amp;#26679;&amp;#24037;&amp;#2031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436;&amp;#20840;&amp;#20195;&amp;#26367;&amp;#20154;&amp;#30340;&amp;#22823;&amp;#3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169;&amp;#25311;&amp;#12289;&amp;#24310;&amp;#20280;&amp;#21644;&amp;#25193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154;&amp;#30340;&amp;#26234;&amp;#33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74;&amp;#24050;&amp;#30693;&amp;#20107;&amp;#23454;&amp;#20986;&amp;#21457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90;&amp;#36807;&amp;#35268;&amp;#21017;&amp;#24211;&amp;#27714;&amp;#24471;&amp;#32467;&amp;#357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135;&amp;#29983;&amp;#24335;&amp;#31995;&amp;#32479;&amp;#30340;&amp;#25512;&amp;#2970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;&amp;#24335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491;&amp;#21521;&amp;#25512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453;&amp;#21521;&amp;#25512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452;&amp;#21521;&amp;#25512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436;&amp;#32462;&amp;#25512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22270;&amp;#35889;&amp;#37319;&amp;#2999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_________&lt;/span&gt;&amp;#30693;&amp;#35782;&amp;#34920;&amp;#31034;&amp;#26041;&amp;#2786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97;&amp;#32467;&amp;#26500;&amp;#21270;&amp;#30340;&amp;#24418;&amp;#24335;&amp;#25551;&amp;#368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8;&amp;#35266;&amp;#19990;&amp;#30028;&amp;#20013;&amp;#23384;&amp;#22312;&amp;#30340;&amp;#2701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21450;&amp;#20854;&amp;#20043;&amp;#38388;&amp;#30340;&amp;#2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434;&amp;#20851;&amp;#31995;&amp;#65292;&amp;#26159;&amp;#35821;&amp;#2004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WEB&lt;/span&gt;&amp;#25216;&amp;#26415;&amp;#22312;&amp;#20114;&amp;#32852;&amp;#3259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amp;#29992;&amp;#30340;&amp;#20856;&amp;#22411;&amp;#26041;&amp;#27861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12;&amp;#20307;&amp;#12289;&amp;#23454;&amp;#20307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454;&amp;#20307;&amp;#12289;&amp;#26412;&amp;#20307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027;&amp;#35266;&amp;#12289;&amp;#23454;&amp;#20307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174;&amp;#31034;&amp;#12289;&amp;#20027;&amp;#20307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_________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487;&amp;#20197;&amp;#29992;&amp;#264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0;&amp;#20272;&amp;#26368;&amp;#32456;&amp;#27169;&amp;#22411;&amp;#30340;&amp;#27867;&amp;#21270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1147;&amp;#65292;&amp;#20294;&amp;#19981;&amp;#33021;&amp;#20316;&amp;#20026;&amp;#35843;&amp;#214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6873;&amp;#25321;&amp;#29305;&amp;#24449;&amp;#31561;&amp;#31639;&amp;#27861;&amp;#304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30340;&amp;#36873;&amp;#25321;&amp;#30340;&amp;#20381;&amp;#25454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57;&amp;#32451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979;&amp;#35797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564;&amp;#35777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442;&amp;#25968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35774;&amp;#35745;&amp;#32447;&amp;#24615;&amp;#20998;&amp;#31867;&amp;#2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340;&amp;#36807;&amp;#31243;&amp;#2001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9981;&amp;#26159;&amp;#24120;&amp;#29992;&amp;#30340;&amp;#25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33;&amp;#20989;&amp;#25968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A.Fisher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0934;&amp;#21017;&amp;#20989;&amp;#2596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863;&amp;#30693;&amp;#22120;&amp;#20934;&amp;#21017;&amp;#2098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68;&amp;#23567;&amp;#24179;&amp;#26041;&amp;#35823;&amp;#24046;&amp;#20989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640;&amp;#26031;&amp;#20989;&amp;#2596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6426;&amp;#22120;&amp;#23398;&amp;#20064;&amp;#20013;&amp;#65292;&amp;#25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833;&amp;#20989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loss&lt;/span&gt;&amp;#20989;&amp;#25968;&amp;#65289;&amp;#30340;&amp;#20316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 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01;&amp;#24341;&amp;#27169;&amp;#22411;&amp;#21442;&amp;#25968;&amp;#30340;&amp;#2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3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686;&amp;#21152;&amp;#32593;&amp;#32476;&amp;#23618;&amp;#2742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462;&amp;#25913;&amp;#27169;&amp;#22411;&amp;#21442;&amp;#2596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450;&amp;#27490;&amp;#36807;&amp;#25311;&amp;#21512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7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3398;&amp;#20064;&amp;#20013;&amp;#30340;&amp;#8220;&amp;#28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8221;&amp;#26159;&amp;#253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45;&amp;#31639;&amp;#26426;&amp;#29702;&amp;#35299;&amp;#30340;&amp;#28145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013;&amp;#38388;&amp;#31070;&amp;#32463;&amp;#20803;&amp;#32593;&amp;#32476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18;&amp;#27425;&amp;#24456;&amp;#228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45;&amp;#31639;&amp;#26426;&amp;#23545;&amp;#38382;&amp;#39064;&amp;#30340;&amp;#2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702;&amp;#26356;&amp;#21152;&amp;#28789;&amp;#279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45;&amp;#31639;&amp;#26426;&amp;#30340;&amp;#27714;&amp;#35299;&amp;#2635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1934;&amp;#209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8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28982;&amp;#35821;&amp;#35328;&amp;#22788;&amp;#2970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(NLP)&lt;/span&gt;&amp;#26159;&amp;#20154;&amp;#24037;&amp;#26234;&amp;#33021;&amp;#30340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998;&amp;#25903;&amp;#65292;&amp;#29992;&amp;#20110;&amp;#20998;&amp;#26512;&amp;#1228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5299;&amp;#21644;&amp;#29983;&amp;#25104;&amp;#33258;&amp;#28982;&amp;#35821;&amp;#35328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97;&amp;#26041;&amp;#20415;&amp;#20154;&amp;#21644;&amp;#35745;&amp;#31639;&amp;#26426;&amp;#3577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1;&amp;#36827;&amp;#34892;&amp;#20132;&amp;#27969;&amp;#65292;&amp;#20197;&amp;#21450;&amp;#20154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54;&amp;#20043;&amp;#38388;&amp;#30340;&amp;#20132;&amp;#27969;&amp;#12290;&amp;#20197;&amp;#199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38;&amp;#19968;&amp;#39033;&amp;#19981;&amp;#23646;&amp;#20110;&amp;#33258;&amp;#28982;&amp;#35821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;&amp;#22788;&amp;#29702;&amp;#30340;&amp;#22522;&amp;#26412;&amp;#20219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013;&amp;#25991;&amp;#20998;&amp;#3578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89;&amp;#24615;&amp;#26631;&amp;#2788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81;&amp;#23384;&amp;#21477;&amp;#27861;&amp;#20998;&amp;#2651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20041;&amp;#32593;&amp;#32476;&amp;#34920;&amp;#310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9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446;&amp;#21069;&amp;#26234;&amp;#33021;&amp;#23478;&amp;#23621;&amp;#25511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41;&amp;#24335;&amp;#19981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847;&amp;#24565;&amp;#25511;&amp;#2104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APP&lt;/span&gt;&lt;span style=3D'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511;&amp;#21046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080;&amp;#32447;&amp;#36965;&amp;#2551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38899;&amp;#20132;&amp;#2011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0.&lt;/span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4863;&amp;#30693;&amp;#26159;&amp;#20154;&amp;#24037;&amp;#26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3021;&amp;#30740;&amp;#31350;&amp;#30340;&amp;#20869;&amp;#23481;&amp;#65292;&amp;#19979;&amp;#210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46;&amp;#20110;&amp;#26426;&amp;#22120;&amp;#24863;&amp;#30693;&amp;#39046;&amp;#22495;&amp;#30340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 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lt;/span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6426;&amp;#22120;&amp;#20855;&amp;#26377;&amp;#35270;&amp;#3527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548;&amp;#35273;&amp;#12289;&amp;#35302;&amp;#35273;&amp;#12289;&amp;#21619;&amp;#3527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957;&amp;#35273;&amp;#31561;&amp;#24863;&amp;#30693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53;&amp;#26426;&amp;#22120;&amp;#20855;&amp;#26377;&amp;#29702;&amp;#35299;&amp;#25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383;&amp;#30340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6426;&amp;#22120;&amp;#20855;&amp;#26377;&amp;#33021;&amp;#22815;&amp;#33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62;&amp;#26032;&amp;#30693;&amp;#35782;&amp;#12289;&amp;#23398;&amp;#20064;&amp;#26032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9;&amp;#30340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6426;&amp;#22120;&amp;#20855;&amp;#26377;&amp;#21548;&amp;#25026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867;&amp;#35821;&amp;#35328;&amp;#30340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top:6.0pt;margin-righ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10.0pt;margin-left:0cm;text-align:left;text-indent:21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2%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1.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line-height:112%;font-family:SimSun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black;mso-font-kerning:0pt'&gt; 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2%;font-family:SimSun;color:black;mso-font-kerning:0pt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0197;&amp;#19979;&amp;#31572;&amp;#26696;&amp;#38598;&amp;#21512;&amp;#20013;&amp;#20026;&amp;#275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354;&lt;b&gt;&amp;#36873;&amp;#25321;&amp;#19968;&amp;#20010;&amp;#27491;&amp;#30830;&amp;#30340;&amp;#315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96;&amp;#65292;&amp;#23558;&amp;#20854;&amp;#23383;&amp;#27597;&amp;#32534;&amp;#21495;&lt;/b&gt;&amp;#22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30456;&amp;#24212;&amp;#31354;&amp;#26684;&amp;#12290;&amp;#31572;&amp;#26696;&amp;#385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line-height:112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top:6.0pt;margin-righ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10.0pt;margin-left:0cm;text-align:left;text-indent:21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12%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no-proof:yes'&gt;&lt;!--[if gte vml 1]&gt;&lt;v:shape id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6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39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13.5pt;height:33pt;visibility:visible;mso-wrap-style:squ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05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3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18 height=3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06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3987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3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line-height:112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6.0pt;text-indent:21.0pt;mso-layo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family:SimSun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55;&amp;#20837;&amp;#20004;&amp;#20010;&amp;#38598;&amp;#21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etA&lt;/span&gt;&lt;/span&gt;&lt;span style=3D'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16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etB&lt;/span&gt;&lt;/span&gt;&lt;span style=3D'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65292;&amp;#20998;&amp;#21035;&amp;#36755;&amp;#20986;&amp;#23427;&amp;#20204;&amp;#30340;&amp;#201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98;&amp;#12289;&amp;#24182;&amp;#38598;&amp;#12289;&amp;#24046;&amp;#38598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setA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,2,3,4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se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4,5,6]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rint('&lt;/span&gt;&lt;span style=3D'font-family:SimSun;color:black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32;&amp;#385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:'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etA&lt;/span&gt;&lt;u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1)&lt;span style=3D'mso-spacerun:yes'&gt;&amp;nbsp; &lt;/span&gt;&lt;/u&gt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&gt;setB&lt;/span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rint('&lt;/span&gt;&lt;span style=3D'font-family:SimSun;color:black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2;&amp;#385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:'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etA&lt;/span&gt;&lt;u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2)&lt;span style=3D'mso-spacerun:yes'&gt;&amp;nbsp; &lt;/span&gt;&lt;/u&gt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&gt;setB&lt;/span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rint('&lt;/span&gt;&lt;span style=3D'font-family:SimSun;color:black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46;&amp;#385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:'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etA&lt;/span&gt;&lt;u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(3)&lt;span style=3D'mso-spacerun:yes'&gt;&amp;nbsp; &lt;/span&gt;&lt;/u&gt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&gt;setB&lt;/span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;mso-font-kerning:0pt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9064;&amp;#21253;&lt;/span&gt;&lt;/b&gt;&lt;/span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7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7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9;&amp;#21015;&lt;span lang=3DEN-US&gt;_________&lt;/span&gt;&amp;#199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6;&amp;#20110;&amp;#20154;&amp;#24037;&amp;#26234;&amp;#33021;&amp;#30340;&amp;#30740;&amp;#31350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495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169;&amp;#24335;&amp;#35782;&amp;#2103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534;&amp;#35793;&amp;#21407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9992;&amp;#20110;&amp;#35843;&amp;#362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2;&amp;#25968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92;&amp;#30417;&amp;#25511;&amp;#271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1;&amp;#26159;&amp;#21542;&amp;#21457;&amp;#29983;&amp;#36807;&amp;#25311;&amp;#21512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0915;&amp;#23450;&amp;#26159;&amp;#21542;&amp;#20572;&amp;#27490;&amp;#35757;&amp;#32451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68;&amp;#25454;&amp;#3859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.&lt;/span&gt;&amp;#35757;&amp;#32451;&amp;#38598;&lt;span lang=3DEN-US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979;&amp;#35797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564;&amp;#35777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442;&amp;#25968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________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1487;&amp;#29992;&amp;#20110;&amp;#25551;&amp;#36848;&amp;#21644;&amp;#35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26234;&amp;#33021;&amp;#20307;&amp;#22312;&amp;#19982;&amp;#29615;&amp;#22659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2;&amp;#20114;&amp;#36807;&amp;#31243;&amp;#20013;&amp;#36890;&amp;#36807;&amp;#23398;&amp;#20064;&amp;#3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0053;&amp;#20197;&amp;#36798;&amp;#25104;&amp;#22238;&amp;#25253;&amp;#26368;&amp;#22823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10;&amp;#23454;&amp;#29616;&amp;#29305;&amp;#23450;&amp;#30446;&amp;#26631;&amp;#30340;&amp;#3838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340;&amp;#19968;&amp;#31181;&amp;#26426;&amp;#22120;&amp;#23398;&amp;#20064;&amp;#26041;&amp;#2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378;&amp;#21270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01;&amp;#31227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417;&amp;#30563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576;&amp;#26426;&amp;#22120;&amp;#23398;&amp;#20064;&amp;#27169;&amp;#22411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757;&amp;#32451;&amp;#38598;&amp;#30340;&amp;#20934;&amp;#30830;&amp;#29575;&amp;#24456;&amp;#396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0294;&amp;#23545;&amp;#27979;&amp;#35797;&amp;#38598;&amp;#21017;&amp;#25928;&amp;#26524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;&amp;#20339;&amp;#65292;&amp;#20854;&amp;#21407;&amp;#22240;&amp;#21487;&amp;#33021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424;&amp;#25311;&amp;#21512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07;&amp;#25311;&amp;#21512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442;&amp;#25968;&amp;#36807;&amp;#2356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4615;&amp;#33021;&amp;#38382;&amp;#3906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0915;&amp;#31574;&amp;#26641;&amp;#20013;&amp;#6529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_________&lt;/span&gt;&amp;#23646;&amp;#20110;&amp;#29305;&amp;#24449;&amp;#37325;&amp;#35201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780;&amp;#20272;&amp;#30340;&amp;#26041;&amp;#27861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32;&amp;#21449;&lt;span class=3DGramE&gt;&amp;#29109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067;&amp;#26391;&amp;#36816;&amp;#2116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449;&amp;#24687;&amp;#29109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680;&amp;#26041;&amp;#27861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Sigmoid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0989;&amp;#25968;&amp;#30340;&amp;#23450;&amp;#20041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A.f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(x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=3D&lt;/span&gt;1/(1+e^(-x)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B.f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(x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=3D&lt;/span&gt;e^(-x)/(1+e^(-x)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C.f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(x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=3D&lt;/span&gt;e^(-x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D.f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(x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=3D&lt;/span&gt;1+e^(-x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7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27;&amp;#21516;&amp;#36807;&amp;#28388;&amp;#31639;&amp;#27861;&amp;#21487;&amp;#2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99;&amp;#20915;&amp;#25512;&amp;#33616;&amp;#31995;&amp;#32479;&amp;#20013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38382;&amp;#39064;&amp;#12290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7;&amp;#38453;&amp;#31232;&amp;#3009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92;&amp;#25143;&amp;#30456;&amp;#20284;&amp;#24615;&amp;#21644;&amp;#29289;&amp;#21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456;&amp;#20284;&amp;#246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19;&amp;#21551;&amp;#2116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68;&amp;#25454;&amp;#39640;&amp;#3250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3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3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25152;&amp;#26377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646;&amp;#20110;&amp;#21551;&amp;#21457;&amp;#24335;&amp;#25628;&amp;#32034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39;&amp;#27861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4433;&amp;#32676;&amp;#31639;&amp;#2786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169;&amp;#25311;&amp;#36864;&amp;#28779;&amp;#31639;&amp;#2786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228;&amp;#23665;&amp;#31639;&amp;#2786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A*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1639;&amp;#27861;&lt;span lang=3DEN-US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6412;&amp;#22788;&amp;#29702;&amp;#30340;&amp;#24120;&amp;#35265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153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32763;&amp;#35793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6412;&amp;#20998;&amp;#3186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21160;&amp;#25688;&amp;#3520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21160;&amp;#38382;&amp;#3157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0154;&amp;#21028;&amp;#26029;&amp;#29289;&amp;#20307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301;&amp;#32622;&amp;#21644;&amp;#24418;&amp;#29366;&amp;#36890;&amp;#24120;&amp;#38656;&amp;#3520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20449;&amp;#24687;&amp;#12290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&gt;&lt;span style=3D'mso-spacerun:yes'&gt;&amp;nbsp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4892;&amp;#20026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317;&amp;#31163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126;&amp;#26263;&amp;#65288;&amp;#20809;&amp;#29031;&amp;#65289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068;&amp;#33394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77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Calibri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 &lt;/span&gt;&lt;span style=3D'font-family:SimSun;color:black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amp;#20174;&amp;#20197;&amp;#19979;&amp;#31572;&amp;#26696;&amp;#38598;&amp;#21512;&amp;#20013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7599;&amp;#31354;&lt;b&gt;&amp;#36873;&amp;#25321;&amp;#19968;&amp;#20010;&amp;#27491;&amp;#3083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1572;&amp;#26696;&amp;#65292;&amp;#23558;&amp;#20854;&amp;#23383;&amp;#27597;&amp;#32534;&amp;#214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amp;#22635;&amp;#20837;&amp;#30456;&amp;#24212;&amp;#31354;&amp;#26684;&amp;#12290;&amp;#31572;&amp;#266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98;&amp;#21512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5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50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63pt;height:58.5pt;visibility:visible;mso-wrap-style:squ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07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50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84 height=3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08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5082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4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6576;&amp;#31038;&amp;#20132;&amp;#32593;&amp;#32476;&amp;#20013;&amp;#2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312;&amp;#19968;&amp;#20301;&amp;#24847;&amp;#35265;&amp;#39046;&amp;#34966;&amp;#65292;&amp;#386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01;&amp;#20351;&amp;#29992;&amp;#24191;&amp;#24230;&amp;#20248;&amp;#20808;&amp;#25628;&amp;#3203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7861;&amp;#25214;&amp;#20986;&amp;#36825;&amp;#20301;&amp;#24847;&amp;#35265;&amp;#39046;&amp;#349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31038;&amp;#20132;&amp;#32593;&amp;#32476;&amp;#36890;&amp;#36807;&amp;#25955;&amp;#210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amp;#30340;&amp;#24418;&amp;#24335;&amp;#20445;&amp;#23384;&amp;#65292;&amp;#22914;&amp;#29992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36213;&lt;span lang=3DEN-US&gt;&amp;quot;&lt;/span&gt;&amp;#208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80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38065;&lt;span lang=3DEN-US&gt;&amp;quot;&lt;/span&gt;&amp;#1228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3385;&lt;span lang=3DEN-US&gt;&amp;quot;&lt;/span&gt;&amp;#2164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6446;&lt;span lang=3DEN-US&gt;&amp;quot;&lt;/span&gt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38065;&lt;span lang=3DEN-US&gt;&amp;quot;&lt;/span&gt;&amp;#208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80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1608;&lt;span lang=3DEN-US&gt;&amp;quot;&lt;/span&gt;&amp;#2164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1556;&lt;span lang=3DEN-US&gt;&amp;quot;&lt;/span&gt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7;&amp;#20445;&amp;#23384;&amp;#2002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graph[&amp;quo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213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] =3D [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8065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, &amp;quo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3385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, &amp;quo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446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]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graph[&amp;quo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8065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] =3D [&amp;qu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60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, &amp;quo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556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amp;quot;]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243;&amp;#24207;&amp;#20351;&amp;#29992;&amp;#19968;&amp;#20010;&amp;#39044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041;&amp;#30340;&amp;#2098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erson_is_leader&lt;/span&gt;&lt;/span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(p)&lt;/span&gt;&lt;span style=3D'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69;&amp;#21028;&amp;#26029;&amp;#29992;&amp;#25143;&amp;#26159;&amp;#21542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847;&amp;#35265;&amp;#39046;&amp;#34966;&amp;#12290;&amp;#20551;&amp;#35774;&amp;#20174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36213;&lt;span lang=3DEN-US&gt;&amp;quot;&lt;/span&gt;&amp;#24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87;&amp;#25628;&amp;#32034;&amp;#65292;&amp;#38656;&amp;#35201;&amp;#30830;&amp;#35748;&amp;#2018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0851;&amp;#31995;&amp;#32593;&amp;#20013;&amp;#26159;&amp;#21542;&amp;#26377;&amp;#24847;&amp;#35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6;&amp;#34966;&amp;#12290;&amp;#25913;&amp;#27491;&amp;#19979;&amp;#21015;&amp;#20195;&amp;#307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0351;&amp;#20854;&amp;#33021;&amp;#22815;&amp;#24471;&amp;#21040;&amp;#27491;&amp;#3083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2467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from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collections im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deque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# &lt;span class=3DSpellE&gt;deque&lt;/span&gt;()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0989;&amp;#25968;&amp;#29992;&amp;#20110;&amp;#21019;&amp;#24314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0;&amp;#21452;&amp;#21521;&amp;#38431;&amp;#210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SpellE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search_quene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=3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class=3DGramE&gt;deque&lt;/span&gt;&lt;/span&gt;&lt;span class=3DGramE&gt;(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SpellE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search_quene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+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 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(1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o:p&gt;&lt;/o:p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while&lt;/span&gt;&lt;/b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search_quene&lt;/span&gt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person&lt;/span&gt; =3D 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(2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u&gt;.&lt;span class=3DSpellE&gt;popleft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(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b&gt;if&lt;/b&gt;&lt;/span&gt; &lt;span class=3DSpellE&gt;person_is_leader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)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print&lt;/span&gt; (person + &amp;quot; is the leader.&amp;quot;)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b&gt;return&lt;/b&gt;&lt;/span&gt; Tru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b&gt;else&lt;/b&gt;&lt;/span&gt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earch_quene&lt;/span&gt; + =3D 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(3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#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558;&lt;/span&gt;&lt;span lang=3DEN-US style=3D'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erson&lt;/span&gt;&lt;span style=3D'font-family:SimSun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851;&amp;#27880;&amp;#32773;&amp;#21152;&amp;#20837;&amp;#38431;&amp;#210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earch_quene&lt;/span&gt;&lt;/span&gt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9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return&lt;/span&gt;&lt;/b&gt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False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0.5pt;font-family:SimSun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;mso-font-kerning:1.0pt;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line-break;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9064;&amp;#21253;&lt;/span&gt;&lt;/b&gt;&lt;/span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9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9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33258;&amp;#21160;&amp;#23450;&amp;#29702;&amp;#35777;&amp;#26126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350;&amp;#26041;&amp;#38754;&amp;#65292;&amp;#20855;&amp;#26377;&amp;#22269;&amp;#38469;&amp;#244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09;&amp;#21147;&amp;#30340;&amp;#20013;&amp;#22269;&amp;#30693;&amp;#21517;&amp;#31185;&amp;#23398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556;&amp;#25991;&amp;#20426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26;&amp;#32599;&amp;#2421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435;&amp;#20581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065;&amp;#23398;&amp;#26862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51;&amp;#20110;&amp;#8220;&amp;#19982;&lt;span lang=3DEN-US&gt;/&lt;/span&gt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amp;#8221;&amp;#22270;&amp;#34920;&amp;#31034;&amp;#30693;&amp;#35782;&amp;#30340;&amp;#21465;&amp;#368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8169;&amp;#35823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92;&amp;#8220;&amp;#19982;&lt;span lang=3DEN-US&gt;/&lt;/span&gt;&amp;#25110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270;&amp;#34920;&amp;#31034;&amp;#30693;&amp;#35782;&amp;#26041;&amp;#20415;&amp;#2035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243;&amp;#24207;&amp;#35774;&amp;#35745;&amp;#35821;&amp;#35328;&amp;#34920;&amp;#36798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;&amp;#20415;&amp;#20110;&amp;#35745;&amp;#31639;&amp;#26426;&amp;#23384;&amp;#20648;&amp;#22788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B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82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82;&lt;span lang=3DEN-US&gt;/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5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21;&lt;/span&gt;&amp;#22270;&amp;#34920;&amp;#31034;&amp;#30693;&amp;#35782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1;&amp;#33021;&amp;#21516;&amp;#26102;&amp;#26377;&amp;#8220;&amp;#19982;&amp;#33410;&amp;#28857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amp;#21644;&amp;#8220;&amp;#25110;&amp;#33410;&amp;#28857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C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82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82;&lt;span lang=3DEN-US&gt;/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5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8221;&lt;/span&gt;&amp;#22270;&amp;#33021;&amp;#26041;&amp;#20415;&amp;#22320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034;&amp;#38472;&amp;#36848;&amp;#24615;&amp;#30693;&amp;#35782;&amp;#21644;&amp;#36807;&amp;#312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30693;&amp;#357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021;&amp;#29992;&amp;#8220;&amp;#19982;&lt;span lang=3DEN-US&gt;/&lt;/span&gt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;&amp;#8221;&amp;#22270;&amp;#34920;&amp;#31034;&amp;#30340;&amp;#30693;&amp;#35782;&amp;#20063;&amp;#214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97;&amp;#29992;&amp;#20854;&amp;#20182;&amp;#26041;&amp;#27861;&amp;#34920;&amp;#310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51;&amp;#20110;&amp;#25628;&amp;#32034;&amp;#31639;&amp;#27861;&amp;#30340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848;&amp;#65292;&amp;#27491;&amp;#30830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0248;&amp;#20808;&amp;#25628;&amp;#32034;&amp;#26159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181;&amp;#23436;&amp;#22791;&amp;#30340;&amp;#25628;&amp;#32034;&amp;#31639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91;&amp;#24230;&amp;#20248;&amp;#20808;&amp;#25628;&amp;#32034;&amp;#30340;&amp;#3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8388;&amp;#22797;&amp;#26434;&amp;#24230;&amp;#36739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0248;&amp;#36873;&amp;#25628;&amp;#32034;&amp;#1996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87;&amp;#20197;&amp;#25214;&amp;#21040;&amp;#26368;&amp;#20248;&amp;#35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91;&amp;#24230;&amp;#20248;&amp;#20808;&amp;#25628;&amp;#32034;&amp;#21644;&amp;#28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230;&amp;#20248;&amp;#20808;&amp;#25628;&amp;#32034;&amp;#30340;&amp;#26102;&amp;#38388;&amp;#227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34;&amp;#24230;&amp;#37117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351;&amp;#25968;&amp;#32423;&lt;/span&gt;&amp;#3034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9;&amp;#21015;&amp;#25628;&amp;#32034;&amp;#26041;&amp;#27861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9981;&amp;#23646;&amp;#20110;&amp;#30450;&amp;#30446;&amp;#25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034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7;&amp;#24207;&amp;#25628;&amp;#3203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543;&amp;#26426;&amp;#25628;&amp;#3203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0248;&amp;#20808;&amp;#25628;&amp;#320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91;&amp;#24230;&amp;#20248;&amp;#20808;&amp;#25628;&amp;#320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6426;&amp;#22120;&amp;#23398;&amp;#20064;&amp;#20013;&amp;#65292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10;&amp;#23398;&amp;#20064;&amp;#30340;&amp;#32463;&amp;#39564;&amp;#25968;&amp;#25454;&amp;#385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2;&amp;#31216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57;&amp;#32451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979;&amp;#35797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9564;&amp;#35777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631;&amp;#31614;&amp;#38598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8145;&amp;#24230;&amp;#23398;&amp;#20064;&amp;#32593;&amp;#32476;&amp;#35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51;&amp;#26102;&amp;#65292;&amp;#36827;&amp;#34892;&amp;#27491;&amp;#21017;&amp;#21270;&amp;#357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amp;#30446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450;&amp;#27490;&amp;#27424;&amp;#25311;&amp;#21512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450;&amp;#27490;&amp;#36807;&amp;#25311;&amp;#21512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152;&amp;#24555;&amp;#25910;&amp;#25947;&amp;#36895;&amp;#2423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43;&amp;#23569;&lt;span lang=3DEN-US&gt;Loss&lt;/span&gt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7.LENET5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0340;&amp;#22522;&amp;#26412;&amp;#32467;&amp;#26500;&amp;#26377;&amp;#367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2361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C1-&lt;/span&gt;&amp;#21367;&amp;#31215;&amp;#23618;&amp;#12289;&lt;span lang=3DEN-US&g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amp;#236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lt;span class=3DGramE&gt;&amp;#27744;&amp;#21270;&amp;#23618;&lt;/span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19979;&amp;#37319;&amp;#26679;&amp;#23618;&amp;#65289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89;&lt;span lang=3DEN-US&gt;S4&lt;/span&gt;&amp;#2361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lt;span class=3DGramE&gt;&amp;#27744;&amp;#21270;&amp;#23618;&lt;/span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19979;&amp;#37319;&amp;#26679;&amp;#23618;&amp;#65289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C5&lt;/span&gt;&amp;#23618;&lt;span lang=3DEN-US&gt;-&lt;/span&gt;&amp;#21367;&amp;#31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6&lt;/span&gt;&amp;#23618;&lt;span lang=3DEN-US&gt;-&lt;/span&gt;&amp;#20840;&amp;#368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9;&amp;#23618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Output&lt;/span&gt;&amp;#23618;&lt;span lang=3DEN-US&gt;-&lt;/span&gt;&amp;#20840;&amp;#36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509;&amp;#23618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C3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3618;&lt;span lang=3DEN-US&gt;-&lt;/span&gt;&amp;#21367;&amp;#3121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C3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3618;&lt;span lang=3DEN-US&gt;-&lt;/span&gt;&amp;#20840;&amp;#368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36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C3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3618;&lt;span lang=3DEN-US&gt;-&lt;/span&gt;&amp;#24490;&amp;#2961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C3&lt;/span&gt;&lt;span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3618;&lt;span lang=3DEN-US&gt;-&lt;/span&g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744;&amp;#21270;&amp;#2361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8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2270;&amp;#20687;&amp;#35782;&amp;#21035;&amp;#20013;&amp;#65292;&amp;#26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120;&amp;#29992;&amp;#30340;&amp;#31070;&amp;#32463;&amp;#32593;&amp;#32476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271;&amp;#30701;&amp;#26102;&amp;#35760;&amp;#24518;&amp;#32593;&amp;#324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LSTM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490;&amp;#29615;&amp;#31070;&amp;#32463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RNN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67;&amp;#31215;&amp;#31070;&amp;#32463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CNN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32534;&amp;#30721;&amp;#22120;&lt;span lang=3DEN-US&gt;Auto-En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9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740;&amp;#31350;&amp;#20419;&amp;#36827;&amp;#20154;&amp;#19982;&amp;#3574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426;&amp;#20043;&amp;#38388;&amp;#36890;&amp;#20449;&amp;#21644;&amp;#20132;&amp;#20114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61;&amp;#30340;&amp;#20154;&amp;#24037;&amp;#26234;&amp;#33021;&amp;#39046;&amp;#22495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28982;&amp;#35821;&amp;#35328;&amp;#22788;&amp;#2970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526;&amp;#21495;&amp;#22788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15;&amp;#31574;&amp;#25903;&amp;#25345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0154;&amp;#2339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25152;&amp;#26377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0154;&amp;#30340;&amp;#35302;&amp;#35273;&amp;#20256;&amp;#24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120;&amp;#20027;&amp;#35201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509;&amp;#35302;&amp;#35273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387;&amp;#21147;&amp;#35273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509;&amp;#36817;&amp;#35273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201;&amp;#24230;&amp;#35273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77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Calibri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 &lt;/span&gt;&lt;span style=3D'font-family:SimSun;color:black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amp;#20174;&amp;#20197;&amp;#19979;&amp;#31572;&amp;#26696;&amp;#38598;&amp;#21512;&amp;#20013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7599;&amp;#31354;&lt;b&gt;&amp;#36873;&amp;#25321;&amp;#19968;&amp;#20010;&amp;#27491;&amp;#30830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1572;&amp;#26696;&amp;#65292;&amp;#23558;&amp;#20854;&amp;#23383;&amp;#27597;&amp;#32534;&amp;#214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amp;#22635;&amp;#20837;&amp;#30456;&amp;#24212;&amp;#31354;&amp;#26684;&amp;#12290;&amp;#31572;&amp;#266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98;&amp;#21512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4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67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63.75pt;height:60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09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67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85 height=3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10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6767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5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1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family:SimSun;color:black'&gt;&amp;#265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42;&amp;#36710;&amp;#21152;&amp;#28385;&amp;#27833;&amp;#21518;&amp;#26368;&amp;#22810;&amp;#214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7;&amp;#34892;&amp;#395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0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0844;&amp;#37324;&amp;#65292;&amp;#215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2;&amp;#39640;&amp;#36895;&amp;#20844;&amp;#36335;&amp;#19978;&amp;#26377;&amp;#33509;&amp;#2417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7833;&amp;#31449;&amp;#65292;&amp;#30456;&amp;#37051;&amp;#31449;&amp;#28857;&amp;#20043;&amp;#383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6317;&amp;#31163;&amp;#22343;&amp;#23567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0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0844;&amp;#37324;&amp;#65292;&amp;#211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3;&amp;#31449;&amp;#20043;&amp;#38388;&amp;#30340;&amp;#36317;&amp;#31163;&amp;#20449;&amp;#24687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3384;&amp;#22312;&amp;#19968;&amp;#20010;&amp;#2101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D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7324;&amp;#12290;&amp;#29616;&amp;#223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56;&amp;#35201;&amp;#36890;&amp;#36807;&amp;#36138;&amp;#23146;&amp;#31639;&amp;#27861;&amp;#2771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7492;&amp;#36710;&amp;#36742;&amp;#36305;&amp;#28385;&amp;#20840;&amp;#31243;&amp;#25152;&amp;#386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152;&amp;#27833;&amp;#30340;&amp;#26368;&amp;#23569;&amp;#27425;&amp;#25968;&amp;#122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;&amp;#20840;&amp;#19979;&amp;#36848;&amp;#20195;&amp;#30721;&amp;#65292;&amp;#20351;&amp;#20854;&amp;#33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2815;&amp;#27714;&amp;#24471;&amp;#27491;&amp;#30830;&amp;#30340;&amp;#35299;&amp;#12290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1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num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&lt;/span&gt; =3D s =3D 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while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i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=3D &lt;span class=3DSpellE&gt;len&lt;/span&gt;(Distances)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u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(1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u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if&lt;/span&gt; s 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(2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600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(3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u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class=3DGramE&gt;num&lt;/span&gt;&lt;/span&gt; +=3D 1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&lt;/span&gt; +=3D 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66.5pt;text-indent:-27.5pt;mso-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print(&lt;/span&gt;&lt;/span&gt;&lt;span class=3DSp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num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)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font-family:SimSun;color:black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E 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4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4 &lt;/span&gt;&amp;#20998;&amp;#65289;&amp;#65292;&amp;#20174;&amp;#19979;&amp;#387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__________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81;&amp;#23646;&amp;#20110;&amp;#201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6234;&amp;#33021;&amp;#30340;&amp;#8220;&amp;#19977;&amp;#39550;&amp;#39532;&amp;#36710;&amp;#82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639;&amp;#27861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639;&amp;#21147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68;&amp;#25454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3398;&amp;#2006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0135;&amp;#29983;&amp;#24335;&amp;#31995;&amp;#32479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512;&amp;#29702;&amp;#26426;&amp;#30001;&amp;#19968;&amp;#32452;&amp;#31243;&amp;#24207;&amp;#324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65292;&amp;#25511;&amp;#21046;&amp;#25972;&amp;#20010;&amp;#20135;&amp;#29983;&amp;#2433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;&amp;#32479;&amp;#30340;&amp;#36816;&amp;#34892;&amp;#65292;&amp;#23454;&amp;#29616;&amp;#23545;&amp;#38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64;&amp;#30340;&amp;#27714;&amp;#35299;&amp;#12290;&amp;#20197;&amp;#19979;&amp;#19981;&amp;#236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25512;&amp;#29702;&amp;#26426;&amp;#24037;&amp;#20316;&amp;#20869;&amp;#23481;&amp;#30340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512;&amp;#29702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14;&amp;#31361;&amp;#28040;&amp;#3529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191;&amp;#34892;&amp;#35268;&amp;#2101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83;&amp;#25104;&amp;#35268;&amp;#2101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87;&amp;#23478;&amp;#31995;&amp;#32479;&amp;#26159;&amp;#20197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__________&lt;/span&gt;&amp;#20026;&amp;#22522;&amp;#30784;&amp;#65292;&amp;#20197;&amp;#25512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0026;&amp;#26680;&amp;#24515;&amp;#30340;&amp;#31995;&amp;#32479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45;&amp;#3163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526;&amp;#21495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010;&amp;#29575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51;&amp;#20110;&amp;#21551;&amp;#21457;&amp;#24335;&amp;#22270;&amp;#25628;&amp;#3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5551;&amp;#36848;&amp;#27491;&amp;#30830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A.closed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4920;&amp;#29992;&amp;#20110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8;&amp;#25152;&amp;#26377;&amp;#24050;&amp;#29983;&amp;#25104;&amp;#32780;&amp;#26410;&amp;#25193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30340;&amp;#33410;&amp;#288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B.closed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4920;&amp;#29992;&amp;#20110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8;&amp;#25152;&amp;#26377;&amp;#24050;&amp;#25193;&amp;#23637;&amp;#36807;&amp;#30340;&amp;#33410;&amp;#2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C.open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4920;&amp;#29992;&amp;#20110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8;&amp;#25152;&amp;#26377;&amp;#24050;&amp;#29983;&amp;#25104;&amp;#30340;&amp;#33410;&amp;#288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D.open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4920;&amp;#29992;&amp;#20110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8;&amp;#24050;&amp;#25193;&amp;#23637;&amp;#36807;&amp;#30340;&amp;#33410;&amp;#288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6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25152;&amp;#26377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51;&amp;#20110;&amp;#25628;&amp;#32034;&amp;#30340;&amp;#35770;&amp;#36848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830;&amp;#30340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450;&amp;#30446;&amp;#25628;&amp;#32034;&amp;#31639;&amp;#27861;&amp;#25628;&amp;#3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3539;&amp;#22260;&amp;#27604;&amp;#36739;&amp;#22823;&amp;#65292;&amp;#25928;&amp;#29575;&amp;#276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39;&amp;#203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5628;&amp;#32034;&amp;#36807;&amp;#31243;&amp;#20013;&amp;#24341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551;&amp;#21457;&amp;#20449;&amp;#24687;&amp;#65292;&amp;#20943;&amp;#23569;&amp;#25628;&amp;#3203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539;&amp;#22260;&amp;#65292;&amp;#20197;&amp;#20415;&amp;#23613;&amp;#24555;&amp;#22320;&amp;#2521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;&amp;#35299;&amp;#65292;&amp;#27492;&amp;#31867;&amp;#25628;&amp;#32034;&amp;#31574;&amp;#30053;&amp;#31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6;&amp;#21551;&amp;#21457;&amp;#24335;&amp;#25628;&amp;#3203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1551;&amp;#21457;&amp;#24335;&amp;#25628;&amp;#32034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90;&amp;#24120;&amp;#29992;&amp;#21551;&amp;#21457;&amp;#20989;&amp;#25968;&amp;#34920;&amp;#3103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51;&amp;#21457;&amp;#24615;&amp;#20449;&amp;#2468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551;&amp;#21457;&amp;#24335;&amp;#25628;&amp;#32034;&amp;#21253;&amp;#25324;&amp;#24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230;&amp;#20248;&amp;#20808;&amp;#25628;&amp;#3203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3398;&amp;#20064;&amp;#30340;&amp;#20851;&amp;#38190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032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 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68;&amp;#25454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169;&amp;#22411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439;&amp;#22833;&amp;#20989;&amp;#2596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248;&amp;#21270;&amp;#31639;&amp;#2786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070;&amp;#32463;&amp;#32593;&amp;#32476;&amp;#30340;&amp;#23398;&amp;#20064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248;&amp;#21270;&amp;#26159;&amp;#25351;&amp;#35843;&amp;#25972;&amp;#31070;&amp;#32463;&amp;#325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7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65292;&amp;#20351;&amp;#36755;&amp;#20837;&amp;#21644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;&amp;#20986;&amp;#23436;&amp;#25104;&amp;#39044;&amp;#35774;&amp;#38656;&amp;#27714;&amp;#30340;&amp;#202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30;&amp;#25509;&amp;#26435;&amp;#2054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67;&amp;#26500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618;&amp;#25968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608;&amp;#27963;&amp;#20989;&amp;#2596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271;&amp;#30701;&amp;#26102;&amp;#35760;&amp;#24518;&amp;#32593;&amp;#3247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LSTM&lt;/span&gt;&amp;#65289;&amp;#30340;&amp;#38376;&amp;#6528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&lt;/span&gt;&amp;#65289;&amp;#32467;&amp;#26500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60;&amp;#24518;&amp;#38376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755;&amp;#20837;&amp;#38376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951;&amp;#24536;&amp;#38376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755;&amp;#20986;&amp;#38376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38899;&amp;#21512;&amp;#25104;&amp;#30340;&amp;#22522;&amp;#26412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9588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 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6412;&amp;#20998;&amp;#2651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901;&amp;#24459;&amp;#22788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768;&amp;#23398;&amp;#22788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6412;&amp;#29983;&amp;#2510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545;&amp;#35805;&amp;#31995;&amp;#32479;&amp;#30340;&amp;#22522;&amp;#26412;&amp;#27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359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545;&amp;#35805;&amp;#29702;&amp;#3529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545;&amp;#35805;&amp;#31649;&amp;#2970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238;&amp;#22797;&amp;#29983;&amp;#2510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449;&amp;#24687;&amp;#26816;&amp;#3203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77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.05pt;line-height:12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lang=3DEN-US style=3D'font-family:SimSun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black;mso-font-kerning:0pt'&gt; 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;mso-font-kerning:0pt'&gt;&amp;#20174;&amp;#20197;&amp;#19979;&amp;#205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73;&amp;#31572;&amp;#26696;&amp;#38598;&amp;#21512;&amp;#20013;&amp;#20026;&amp;#27599;&amp;#31354;&lt;b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73;&amp;#25321;&amp;#19968;&amp;#20010;&amp;#27491;&amp;#30830;&amp;#30340;&amp;#31572;&amp;#2669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3558;&amp;#20854;&amp;#23383;&amp;#27597;&amp;#32534;&amp;#21495;&lt;/b&gt;&amp;#22635;&amp;#2083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amp;#24212;&amp;#31354;&amp;#26684;&amp;#12290;&amp;#20505;&amp;#36873;&amp;#31572;&amp;#26696;&amp;#385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7.05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2.0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no-proof:yes'&gt;&lt;!--[if gte vml 1]&gt;&lt;v:shape id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3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80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37pt;height:78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1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80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16 height=3D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12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8031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6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.05pt;text-indent:.0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9616;&amp;#26377;&amp;#23398;&amp;#20064;&amp;#39550;&amp;#39542;&amp;#25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5;&amp;#25237;&amp;#20837;&amp;#30340;&amp;#32451;&amp;#20064;&amp;#26102;&amp;#38388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6;&amp;#65289;&amp;#19982;&amp;#36890;&amp;#36807;&amp;#32771;&amp;#35797;&amp;#25104;&amp;#3248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6159;&amp;#21542;&amp;#36890;&amp;#36807;&amp;#65289;&amp;#30340;&amp;#21382;&amp;#21490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454;&amp;#65292;&amp;#29616;&amp;#20351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Lo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2238;&amp;#24402;&amp;#39044;&amp;#279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7;&amp;#32451;&amp;#26102;&amp;#38388;&amp;#20026;&amp;#20004;&amp;#20010;&amp;#21322;&amp;#2637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2771;&amp;#35797;&amp;#25104;&amp;#324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7.05pt;text-indent:.0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imp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numpy&lt;/span&gt; as np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x=3Dnp.array([0.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.75,1.00,1.25,1.50,1.75,1.75,2.00,2.25,2.50,2.75,3.00,3.25,3.50,4.00,4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,4.50,4.75,5.00,5.50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family:SimSun;color:black'&gt;&amp;#35757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6102;&amp;#38388;&amp;#65288;&amp;#26376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y=3D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np.array&lt;/span&gt;([0,0,0,0,0,0,1,0,1,0,1,0,1,0,1,1,1,1,1,1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#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6890;&amp;#36807;&amp;#32771;&amp;#35797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92;&amp;#19981;&amp;#36890;&amp;#368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71;&amp;#35797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0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f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sklearn.linear_model&lt;/span&gt; import &lt;span class=3DSpellE&gt;Lo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Regression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m=3D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/u&gt;&lt;/span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1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/span&gt;&lt;/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span&gt;#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923;&amp;#36753;&amp;#22238;&amp;#244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69;&amp;#22411;&amp;#23450;&amp;#2004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x=3D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x.reshape&lt;/span&gt;(-1,1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family:SimSun;color:black'&gt;&amp;#22914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1482;&amp;#26377;&amp;#19968;&amp;#20010;&amp;#29305;&amp;#24449;&amp;#65292;&amp;#37325;&amp;#226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19968;&amp;#21015;&amp;#25968;&amp;#324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y=3D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y.reshape&lt;/span&gt;&lt;/span&gt;&lt;span class=3DGramE&gt;(&lt;/span&gt;-1,1)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class=3DSpe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m.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(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x,y&lt;/span&gt;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family:SimSun;color:black'&gt;&amp;#27169;&amp;#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&amp;#23398;&amp;#20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p=3D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m.predict&lt;/span&gt;(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&lt;/span&gt;&lt;/u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2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family:SimSun;color:black'&gt;&amp;#39044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pr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(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p)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2pt;text-indent:-14.05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print(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u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3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family:SimSun;color:black'&gt;&amp;#35780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27169;&amp;#22411;&amp;#20934;&amp;#30830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0.5pt;font-family:SimSun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;mso-font-kerning:1.0pt;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line-break;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9064;&amp;#21253;&lt;/span&gt;&lt;/b&gt;&lt;/span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4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4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799;&amp;#24230;&amp;#29190;&amp;#28856;&amp;#30340;&amp;#35299;&amp;#20915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861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___&lt;/span&gt;&amp;#12290;&lt;b style=3D'mso-bidi-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209;&amp;#37327;&amp;#24402;&amp;#19968;&amp;#21270;&lt;span lang=3DEN-US&gt; 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799;&amp;#24230;&amp;#25130;&amp;#2602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491;&amp;#21017;&amp;#2127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462;&amp;#25913;&amp;#25439;&amp;#22833;&amp;#20989;&amp;#2596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__________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628;&amp;#32034;&amp;#31639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6234;&amp;#33021;&amp;#21270;&amp;#31243;&amp;#24230;&amp;#30456;&amp;#23545;&amp;#27604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9640;&amp;#30340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91;&amp;#24230;&amp;#20248;&amp;#2080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0248;&amp;#20808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7;&amp;#30028;&amp;#28145;&amp;#24230;&amp;#20248;&amp;#2080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551;&amp;#21457;&amp;#24335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0843;&amp;#25968;&amp;#30721;&amp;#38382;&amp;#39064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51;&amp;#21457;&amp;#2098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(x)=3Dg(x)+h(x)&lt;/span&gt;&amp;#20013;&amp;#30340;&lt;span lang=3DEN-US&gt;g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34920;&amp;#310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 &lt;b style=3D'mso-bidi-font-weight: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lt;/span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67;&amp;#28857;&lt;span lang=3DEN-US&gt;x&lt;/span&gt;&amp;#19982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9366;&amp;#24577;&amp;#20301;&amp;#32622;&amp;#19981;&amp;#21516;&amp;#30340;&amp;#26827;&amp;#2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0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67;&amp;#28857;&lt;span lang=3DEN-US&gt;x&lt;/span&gt;&amp;#30340;&amp;#2337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8857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67;&amp;#28857;&lt;span lang=3DEN-US&gt;x&lt;/span&gt;&amp;#19982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9366;&amp;#24577;&amp;#20301;&amp;#32622;&amp;#30456;&amp;#21516;&amp;#30340;&amp;#26827;&amp;#2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0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2467;&amp;#28857;&lt;span lang=3DEN-US&gt;x&lt;/span&gt;&amp;#25152;&amp;#223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3618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8145;&amp;#24230;&amp;#23398;&amp;#20064;&amp;#27169;&amp;#2241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5757;&amp;#32451;&amp;#36807;&amp;#31243;&amp;#20013;&amp;#65292;&amp;#20002;&amp;#24323;&amp;#278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ropout&lt;/span&gt;&amp;#65289;&amp;#25805;&amp;#20316;&amp;#30340;&amp;#30446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450;&amp;#27490;&amp;#36807;&amp;#25311;&amp;#21512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152;&amp;#24555;&amp;#25910;&amp;#2594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43;&amp;#23569;&amp;#38663;&amp;#33633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477;&amp;#20302;&amp;#23398;&amp;#20064;&amp;#29575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6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25152;&amp;#26377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54;&amp;#24037;&amp;#26234;&amp;#33021;&amp;#21457;&amp;#23637;&amp;#30340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010;&amp;#38454;&amp;#27573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&lt;/span&gt;&amp;#12290;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45;&amp;#31639;&amp;#26234;&amp;#3302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863;&amp;#30693;&amp;#26234;&amp;#3302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48;&amp;#30693;&amp;#26234;&amp;#3302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26234;&amp;#3302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070;&amp;#32463;&amp;#32593;&amp;#32476;&amp;#27169;&amp;#22411;&amp;#30340;&amp;#2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992;&amp;#28608;&amp;#27963;&amp;#2098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 &lt;b style=3D'mso-bidi-font-weight:n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lt;/span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A.Sigmoid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B.Relu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C.Tanh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D.Sin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522;&amp;#26412;&amp;#30340;&amp;#30693;&amp;#35782;&amp;#34920;&amp;#3103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861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35;&amp;#29983;&amp;#24335;&amp;#34920;&amp;#31034;&amp;#2786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694;&amp;#26550;&amp;#34920;&amp;#31034;&amp;#27861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66;&amp;#24577;&amp;#31354;&amp;#38388;&amp;#34920;&amp;#31034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59;&amp;#35789;&amp;#20844;&amp;#24335;&amp;#34920;&amp;#31034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9992;&amp;#28145;&amp;#24230;&amp;#23398;&amp;#20064;&amp;#26041;&amp;#2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545;&amp;#22270;&amp;#20687;&amp;#36827;&amp;#34892;&amp;#30446;&amp;#26631;&amp;#26816;&amp;#279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2522;&amp;#26412;&amp;#27493;&amp;#39588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7319;&amp;#29992;&lt;span class=3DSpellE&gt;&lt;span lang=3DEN-US&gt;sobel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1639;&amp;#23376;&amp;#25552;&amp;#21462;&amp;#30446;&amp;#26631;&amp;#29289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340;&amp;#36793;&amp;#325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351;&amp;#29992;&amp;#26080;&amp;#30417;&amp;#30563;&amp;#31639;&amp;#27861;&amp;#3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450;&amp;#22270;&amp;#20687;&amp;#20013;&amp;#30446;&amp;#26631;&amp;#29289;&amp;#20307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87;&amp;#33021;&amp;#2030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830;&amp;#23450;&amp;#20505;&amp;#36873;&amp;#21306;&amp;#22495;&amp;#24182;&amp;#3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18;&amp;#21040;&amp;#30456;&amp;#21516;&amp;#22823;&amp;#23567;&amp;#65292;&amp;#36755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67;&amp;#31215;&amp;#31070;&amp;#32463;&amp;#32593;&amp;#32476;&amp;#25552;&amp;#21462;&amp;#2227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;&amp;#29305;&amp;#244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7319;&amp;#29992;&amp;#20998;&amp;#31867;&amp;#22120;&amp;#23545;&amp;#27599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505;&amp;#36873;&amp;#21306;&amp;#22495;&amp;#20869;&amp;#30340;&amp;#29305;&amp;#24449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20998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9702;&amp;#35299;&amp;#33258;&amp;#28982;&amp;#35821;&amp;#3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340;&amp;#22522;&amp;#26412;&amp;#27493;&amp;#39588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98;&amp;#357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477;&amp;#27861;&amp;#20998;&amp;#2651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20041;&amp;#20998;&amp;#2651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789;&amp;#24615;&amp;#20195;&amp;#2544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20;&amp;#29992;&amp;#30340;&amp;#31070;&amp;#32463;&amp;#32593;&amp;#32476;&amp;#20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270;&amp;#31639;&amp;#27861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&lt;/span&gt;&amp;#12290; &lt;b style=3D'mso-bidi-font-weight:nor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lt;/span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543;&amp;#26426;&amp;#26799;&amp;#24230;&amp;#19979;&amp;#38477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567;&amp;#25209;&amp;#37327;&amp;#26799;&amp;#24230;&amp;#19979;&amp;#38477;&amp;#2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1160;&amp;#37327;&amp;#27861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951;&amp;#20256;&amp;#31639;&amp;#27861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77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lang=3DEN-US style=3D'font-family:SimSun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color:black;mso-font-kerning:0pt'&gt; 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;mso-font-kerning:0pt'&gt;&amp;#20174;&amp;#20197;&amp;#19979;&amp;#205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73;&amp;#31572;&amp;#26696;&amp;#38598;&amp;#21512;&amp;#20013;&amp;#20026;&amp;#27599;&amp;#31354;&lt;b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73;&amp;#25321;&amp;#19968;&amp;#20010;&amp;#27491;&amp;#30830;&amp;#30340;&amp;#31572;&amp;#2669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3558;&amp;#20854;&amp;#23383;&amp;#27597;&amp;#32534;&amp;#21495;&lt;/b&gt;&amp;#22635;&amp;#2083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amp;#24212;&amp;#31354;&amp;#26684;&amp;#12290;&amp;#20505;&amp;#36873;&amp;#31572;&amp;#26696;&amp;#385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21.6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 id=3D"_x005F_x56fe__x005F_x7247__x0020_7" o:spid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~tmp{6d6b866f-647b-4b79-a3bc-272fe93880f5}13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6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82pt;height:74.25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3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9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76 height=3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1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9683" v:shapes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e__x005F_x7247__x0020_7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family:SimSun;color:black'&gt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Py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2534;&amp;#31243;&amp;#35821;&amp;#353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4;&amp;#29616;&amp;#30340;&amp;#22522;&amp;#26412;&amp;#36951;&amp;#20256;&amp;#31639;&amp;#27861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1243;&amp;#24207;&amp;#22914;&amp;#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election.py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from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__future__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import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numpy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p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cla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def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 s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ion(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population,value&lt;/span&gt;)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#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718;&amp;#30424;&amp;#36172;&amp;#368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fitness_sum&lt;/span&gt;&lt;span class=3DGramE&gt;=3D[&lt;/span&gt; ]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or&lt;/span&gt; &lt;span class=3DSpellE&gt;i&lt;/span&gt; in range(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len&lt;/span&gt;(value))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if&lt;/span&gt; &lt;span class=3DSpellE&gt;i&lt;/span&gt; =3D=3D0: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SpellE&gt;fitness_&lt;span class=3DGramE&gt;sum.append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(&lt;/span&gt;value[&lt;span class=3DSpellE&gt;i&lt;/span&gt;])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else&lt;/span&gt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SpellE&gt;fitness_&lt;span class=3DGramE&gt;sum.append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(&lt;/span&gt;&lt;span class=3DSpellE&gt;fitness_sum&lt;/span&gt;[i-1]+value[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&lt;/span&gt;]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or&lt;/span&gt; &lt;span class=3DSpellE&gt;i&lt;/span&gt; in range(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len&lt;/span&gt;(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fitness_sum&lt;/span&gt;))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lt;/span&gt;&lt;/u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1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#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873;&amp;#25321;&amp;#26032;&amp;#311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population_new&lt;/span&gt;&lt;span class=3DGramE&gt;=3D[&lt;/span&gt; ]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or&lt;/span&gt; &lt;span class=3DSpellE&gt;i&lt;/span&gt; in range(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len&lt;/span&gt;(value))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rand=3D&lt;/span&gt;&lt;span class=3DSpellE&gt;np.random.uniform&lt;/span&gt;(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1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for&lt;/span&gt; j in range(&lt;span class=3DSpellE&gt;len&lt;/span&gt;(value))=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GramE&gt;if&lt;/span&gt; j=3D=3D0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GramE&gt;if&lt;/span&gt; 0&amp;lt;rand and rand&amp;lt;=3D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fitness_sum&lt;/span&gt;[j]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u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2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GramE&gt;else&lt;/span&gt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mso-spacerun:yes'&gt;&amp;nbsp;&amp;nbsp;&amp;nbsp;&lt;/span&gt;if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fitness_sum&lt;/span&gt;[j-1]&amp;lt;rand and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u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3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/span&gt;&lt;/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: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6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SpellE&gt;population_&lt;span class=3DGramE&gt;new.append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(&lt;/span&gt;population[j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return&lt;/span&gt; &lt;span class=3DSpellE&gt;population_new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0.5pt;font-family:SimSun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;mso-font-kerning:1.0pt;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line-break;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font-family:SimSun;color:black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G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68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6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19968;&amp;#20010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97;&amp;#19979;&amp;#23646;&amp;#20110;&amp;#20256;&amp;#32479;&amp;#20154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234;&amp;#33021;&amp;#32534;&amp;#31243;&amp;#35821;&amp;#35328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A.Lisp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B.Pascal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C.Fortran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class=3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D.Basic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43;&amp;#25968;&amp;#30721;&amp;#38382;&amp;#39064;&lt;span lang=3DEN-US&gt;(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7325;&amp;#25490;&amp;#20061;&amp;#23467;&amp;#38382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&amp;#26159;&amp;#22312;&amp;#19968;&amp;#20010;&lt;span lang=3DEN-US&gt;3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times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30340;&amp;#26041;&amp;#26684;&amp;#30424;&amp;#19978;&amp;#6529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~8&lt;/span&gt;&amp;#30340;&amp;#25968;&amp;#30721;&amp;#65292;&amp;#21478;&amp;#1996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;&amp;#20026;&amp;#31354;&amp;#12290;&amp;#31354;&amp;#26684;&amp;#22235;&amp;#21608;&amp;#19978;&amp;#199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8;&amp;#21491;&amp;#30340;&amp;#25968;&amp;#30721;&amp;#21487;&amp;#31227;&amp;#21040;&amp;#313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84;&amp;#12290;&amp;#38656;&amp;#35201;&amp;#35299;&amp;#20915;&amp;#30340;&amp;#38382;&amp;#39064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22914;&amp;#20309;&amp;#25214;&amp;#21040;&amp;#19968;&amp;#20010;&amp;#25968;&amp;#30721;&amp;#312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0;&amp;#24207;&amp;#21015;&amp;#20351;&amp;#21021;&amp;#22987;&amp;#30340;&amp;#26080;&amp;#242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30721;&amp;#36716;&amp;#21464;&amp;#20026;&amp;#19968;&amp;#20123;&amp;#29305;&amp;#27530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490;&amp;#21015;&amp;#12290;&amp;#36890;&amp;#24120;&amp;#37319;&amp;#29992;&amp;#22270;&amp;#256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034;&amp;#25216;&amp;#26415;&amp;#35299;&amp;#20915;&amp;#27492;&amp;#31867;&amp;#38382;&amp;#39064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5226;&amp;#20843;&amp;#25968;&amp;#30721;&amp;#25152;&amp;#25490;&amp;#25104;&amp;#30340;&amp;#24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83;&amp;#29992;&amp;#22270;&amp;#26469;&amp;#34920;&amp;#65292;&amp;#36825;&amp;#31867;&amp;#222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;&amp;#20043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366;&amp;#24577;&amp;#31354;&amp;#38388;&amp;#2227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7;&amp;#21521;&amp;#2227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080;&amp;#21521;&amp;#2227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969;&amp;#31243;&amp;#2227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28145;&amp;#24230;&amp;#20248;&amp;#20808;&amp;#25628;&amp;#32034;&amp;#31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053;&amp;#2001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open&lt;/span&gt;&amp;#34920;&amp;#30340;&amp;#25968;&amp;#25454;&amp;#32467;&amp;#2650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22411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08;&amp;#36827;&amp;#20808;&amp;#2098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08;&amp;#36827;&amp;#21518;&amp;#2098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681;&amp;#25454;&amp;#20272;&amp;#20215;&amp;#20989;&amp;#25968;&amp;#20540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4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543;&amp;#26426;&amp;#20986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424;&amp;#25311;&amp;#21512;&amp;#30340;&amp;#30452;&amp;#35266;&amp;#34920;&amp;#29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35757;&amp;#32451;&amp;#38598;&amp;#19978;&amp;#31934;&amp;#24230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35757;&amp;#32451;&amp;#38598;&amp;#19978;&amp;#31934;&amp;#24230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6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39564;&amp;#35777;&amp;#38598;&amp;#19978;&amp;#31934;&amp;#24230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2312;&amp;#39564;&amp;#35777;&amp;#38598;&amp;#19978;&amp;#31934;&amp;#24230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6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5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97;&amp;#19979;&amp;#23646;&amp;#20110;&amp;#24490;&amp;#29615;&amp;#31070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2593;&amp;#32476;&amp;#27169;&amp;#22411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8271;&amp;#30701;&amp;#26102;&amp;#35760;&amp;#24518;&amp;#32593;&amp;#324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LSTM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145;&amp;#24230;&amp;#20449;&amp;#24565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531;&amp;#24046;&amp;#32593;&amp;#32476;&lt;span lang=3DEN-US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ResNet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83;&amp;#25104;&amp;#23545;&amp;#25239;&amp;#32593;&amp;#3247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6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28982;&amp;#35821;&amp;#35328;&amp;#22788;&amp;#29702;&amp;#21487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20004;&amp;#20010;&amp;#23376;&amp;#39046;&amp;#2249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526;&amp;#21495;&amp;#21644;&amp;#25968;&amp;#23383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102;&amp;#38388;&amp;#21644;&amp;#31354;&amp;#38388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639;&amp;#27861;&amp;#21644;&amp;#21551;&amp;#21457;&amp;#2433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702;&amp;#35299;&amp;#21644;&amp;#29983;&amp;#25104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;&amp;#36873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4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23567;&amp;#39064;&lt;span lang=3DEN-US&gt; 1 &lt;/span&gt;&amp;#20998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4 &lt;/span&gt;&amp;#20998;&amp;#65289;&amp;#65292;&amp;#20174;&amp;#19979;&amp;#38754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0446;&amp;#32473;&amp;#2098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&amp;#12289;&lt;span lang=3DEN-US&gt;B&lt;/span&gt;&amp;#1228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C&lt;/span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D&lt;/span&gt;&amp;#22235;&amp;#20010;&amp;#21487;&amp;#20379;&amp;#36873;&amp;#25321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72;&amp;#26696;&amp;#20013;&amp;#36873;&amp;#25321;&amp;#25152;&amp;#26377;&amp;#27491;&amp;#308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72;&amp;#2669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1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631;&amp;#20934;&amp;#36951;&amp;#20256;&amp;#31639;&amp;#27861;&amp;#30340;&amp;#2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992;&amp;#31639;&amp;#23376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6873;&amp;#25321;&amp;#31639;&amp;#2337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248;&amp;#21270;&amp;#31639;&amp;#2337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361;&amp;#21464;&amp;#31639;&amp;#2337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32;&amp;#21449;&amp;#31639;&amp;#23376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2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82;&amp;#20256;&amp;#32479;&amp;#27169;&amp;#24335;&amp;#35782;&amp;#21035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861;&amp;#30456;&amp;#27604;&amp;#65292;&amp;#31070;&amp;#32463;&amp;#32593;&amp;#32476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61;&amp;#30340;&amp;#29305;&amp;#28857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234;&amp;#33021;&amp;#21270;&amp;#31243;&amp;#24230;&amp;#3964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3258;&amp;#36866;&amp;#24212;&amp;#23398;&amp;#20064;&amp;#33021;&amp;#21147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2;&amp;#34892;&amp;#22788;&amp;#29702;&amp;#33021;&amp;#21147;&amp;#243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545;&amp;#35745;&amp;#31639;&amp;#36164;&amp;#28304;&amp;#35201;&amp;#27714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3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693;&amp;#35782;&amp;#22270;&amp;#35889;&amp;#38382;&amp;#31572;&amp;#30340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9588;&amp;#36890;&amp;#24120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3454;&amp;#20307;&amp;#38142;&amp;#25509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51;&amp;#31995;&amp;#20998;&amp;#31867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5821;&amp;#20041;&amp;#20998;&amp;#26512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572;&amp;#26696;&amp;#26597;&amp;#25214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4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26;&amp;#22120;&amp;#20154;&amp;#33258;&amp;#21160;&amp;#36991;&amp;#30896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522;&amp;#26412;&amp;#36807;&amp;#31243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_____&lt;/span&gt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A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830;&amp;#23450;&amp;#26426;&amp;#22120;&amp;#20154;&amp;#30340;&amp;#38745;&amp;#2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442;&amp;#25968;&amp;#65288;&amp;#26426;&amp;#22120;&amp;#20154;&amp;#26412;&amp;#20307;&amp;#228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7;&amp;#12289;&amp;#36127;&amp;#367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B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830;&amp;#23450;&amp;#26426;&amp;#22120;&amp;#20154;&amp;#30340;&amp;#21160;&amp;#2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442;&amp;#25968;&amp;#65288;&amp;#26426;&amp;#22120;&amp;#20154;&amp;#36895;&amp;#24230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1;&amp;#21521;&amp;#31561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C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830;&amp;#23450;&amp;#26426;&amp;#22120;&amp;#20154;&amp;#26412;&amp;#20307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8556;&amp;#30861;&amp;#20043;&amp;#38388;&amp;#30340;&amp;#30456;&amp;#23545;&amp;#2030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42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D.&lt;/span&gt;&lt;span style=3D'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681;&amp;#25454;&amp;#38556;&amp;#30861;&amp;#29289;&amp;#21442;&amp;#25968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512;&amp;#26426;&amp;#22120;&amp;#20154;&amp;#26412;&amp;#20307;&amp;#30340;&amp;#36816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7;&amp;#211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19977;&amp;#1228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;&amp;#24207;&amp;#22635;&amp;#31354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( &lt;/span&gt;&amp;#26412;&amp;#22823;&amp;#39064;&lt;span lang=3DEN-US&gt; 1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47;&amp;#23567;&amp;#39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7599;&amp;#31354;&lt;span lang=3DEN-US&gt; 2 &lt;/span&gt;&amp;#20998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 &lt;/span&gt;&amp;#20998;&amp;#65289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Calibri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 &lt;/span&gt;&lt;span style=3D'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amp;#20174;&amp;#20197;&amp;#19979;&amp;#20505;&amp;#36873;&amp;#31572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38598;&amp;#21512;&amp;#20013;&amp;#20026;&amp;#27599;&amp;#31354;&lt;b&gt;&amp;#36873;&amp;#25321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10;&amp;#27491;&amp;#30830;&amp;#30340;&amp;#31572;&amp;#26696;&amp;#65292;&amp;#23558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83;&amp;#27597;&amp;#32534;&amp;#21495;&lt;/b&gt;&amp;#22635;&amp;#20837;&amp;#30456;&amp;#24212;&amp;#31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84;&amp;#12290;&amp;#20505;&amp;#36873;&amp;#31572;&amp;#26696;&amp;#38598;&amp;#21512;&amp;#229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Calibri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1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115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64.75pt;height:87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5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15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53 height=3D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16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1590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8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Calibri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style=3D'font-family:DengXian;color:black'&gt;&amp;#2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2473;&amp;#2345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DengXian;color:black'&gt;iris.data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DengXian;color:black'&gt;&amp;#40482;&amp;#23614;&amp;#33457;&amp;#27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7;&amp;#25968;&amp;#25454;&amp;#38598;&amp;#65292;&amp;#21253;&amp;#25324;&amp;#33457;&amp;#2992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8271;&amp;#24230;&amp;#21644;&amp;#23485;&amp;#24230;&amp;#12289;&amp;#33457;&amp;#33852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8271;&amp;#24230;&amp;#21644;&amp;#23485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Xian;color:black'&gt;4&lt;/span&gt;&lt;span style=3D'font-family:DengXian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1867;&amp;#29305;&amp;#24449;&amp;#12290;&amp;#40482;&amp;#23614;&amp;#33457;&amp;#26377;&amp;#19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0;&amp;#21697;&amp;#31181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DengXian;color:black'&gt;setosa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DengXian;color:black'&gt;&amp;#65292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mso-fareast-font-family:DengX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versicolor&lt;/span&gt;&lt;span style=3D'font-family:DengXian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DengXian;color:black'&gt;virginnica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DengXian;color:black'&gt;&amp;#12290;&amp;#20351;&amp;#29992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Xian;color:black'&gt;K-Means&lt;/span&gt;&lt;span style=3D'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639;&amp;#27861;&amp;#23545;&amp;#25968;&amp;#25454;&amp;#38598;&amp;#26679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27;&amp;#34892;&amp;#21697;&amp;#31181;&amp;#32858;&amp;#3186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Xia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SimSun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lt;span style=3D'mso-spacerun:yes'&gt;&amp;nbsp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import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pandas as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pd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from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class=3D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&gt;sklearn.cluster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&lt;span class=3DSpellE&gt;KMeans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filename&lt;/span&gt;&lt;/span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=3D '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iris.data&lt;/span&gt;'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GramE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data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=3D 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pd.read_csv&lt;/span&gt;(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3D None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#&lt;/span&gt;&lt;span style=3D'font-family:SimSun;color:black'&gt;&amp;#299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k-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7169;&amp;#22411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X =3D &lt;span class=3DSpellE&gt;data.iloc&lt;/span&gt;[:,0:4].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SpellE&gt;values.astype&lt;/span&gt;(float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#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552;&amp;#21462;&amp;#25968;&amp;#25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98;&amp;#20013;&amp;#30340;&amp;#22235;&amp;#20010;&amp;#29305;&amp;#24449;&amp;#25968;&amp;#25454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SpellE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kmeans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=3D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/u&gt;&lt;/span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1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family:"Times New Roman"=</w:t>
      </w:r>
    </w:p>
    <w:p>
      <w:pPr>
        <w:pStyle w:val="PreformattedText"/>
        <w:bidi w:val="0"/>
        <w:spacing w:before="0" w:after="0"/>
        <w:jc w:val="left"/>
        <w:rPr/>
      </w:pPr>
      <w:r>
        <w:rPr/>
        <w:t>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span&gt;#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7169;&amp;#22411;&amp;#23450;&amp;#2004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SpellE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kmeans.fit&lt;/span&gt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(X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family:SimSun;color:black'&gt;&amp;#27169;&amp;#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&amp;#23398;&amp;#20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rint('&lt;span class=3DSpellE&gt;means.labels&lt;/span&gt;_:\n',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u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2&lt;/span&gt;&lt;/u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lt;/span&gt;&lt;/u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)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#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755;&amp;#20986;&amp;#3285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2652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pd.&lt;u&gt; &lt;/u&gt;&lt;/span&gt;&lt;u&gt;&lt;span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65288;&lt;/span&gt;&lt;/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3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u&gt;&lt;span style=3D'font-family:SimSun;color:black'&gt;&amp;#6528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.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family:"Times New Roman",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catter_matrix&lt;/span&gt;&lt;/span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(data, c=3D&lt;span class=3DSpellE&gt;kme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abels&lt;/span&gt;_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#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9983;&amp;#25104;&amp;#25955;&amp;#28857;&amp;#30697;&amp;#38453;&amp;#22270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19;&amp;#32858;&amp;#31867;&amp;#25928;&amp;#2652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2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class=3DSpellE&gt;&lt;span class=3DGramE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plt.show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lang=3DEN-US style=3D'font-family:"Times New Roman",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(&lt;/span&gt;&lt;/span&gt;&lt;span lang=3DEN-US style=3D'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 )&lt;/span&gt;&lt;span lang=3DEN-US style=3D'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0.5pt;font-family:SimSun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;mso-font-kerning:1.0pt;mso-ansi-language: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language:ZH-CN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ecial-character:line-break;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SimSun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font-family:SimSun;color:black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H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;&amp;#20316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552;&amp;#31034;&amp;#65306;&amp;#258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39064;&amp;#21253;&amp;#21547;&amp;#32534;&amp;#31243;&amp;#39064;&amp;#12289;&amp;#26041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35774;&amp;#35745;&amp;#39064;&amp;#21644;&amp;#35770;&amp;#36848;&amp;#39064;&amp;#19977;&amp;#311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2411;&amp;#65292;&amp;#32771;&amp;#29983;&amp;#223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&lt;/span&gt;&lt;span style=3D'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22841;&amp;#20013;&amp;#25171;&amp;#24320;&amp;#30456;&amp;#24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91;&amp;#20214;&amp;#23436;&amp;#25104;&amp;#39064;&amp;#30446;&amp;#35201;&amp;#27714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20013;&amp;#32534;&amp;#31243;&amp;#39064;&amp;#21253;&amp;#21547;&amp;#20004;&amp;#3694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39064;&amp;#65292;&amp;#20998;&amp;#21035;&amp;#23545;&amp;#242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s1.py&lt;/span&gt;&lt;span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216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C:\KS\As2.py&lt;/span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65307;&amp;#26041;&amp;#26696;&amp;#35774;&amp;#35745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644;&amp;#35770;&amp;#36848;&amp;#39064;&amp;#23545;&amp;#242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nswer.docx&lt;/span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19968;&amp;#65289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tab-count:1'&gt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2534;&amp;#31243;&amp;#39064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span style=3D'mso-tab-count:1'&gt;&amp;nbsp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576;&amp;#30005;&amp;#24433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6;&amp;#26377;&amp;#22823;&amp;#37327;&amp;#30340;&amp;#26410;&amp;#20998;&amp;#31867;&amp;#30340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9255;&amp;#65292;&amp;#24076;&amp;#26395;&amp;#24320;&amp;#21457;&amp;#19968;&amp;#22871;&amp;#3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33;&amp;#33258;&amp;#21160;&amp;#20998;&amp;#31867;&amp;#31995;&amp;#32479;&amp;#65292;&amp;#266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27599;&amp;#37096;&amp;#30005;&amp;#24433;&amp;#20013;&amp;#19981;&amp;#21516;&amp;#38236;&amp;#22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1867;&amp;#22411;&amp;#20986;&amp;#29616;&amp;#30340;&amp;#25968;&amp;#37327;&amp;#65292;&amp;#26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1160;&amp;#21028;&amp;#26029;&amp;#30005;&amp;#24433;&amp;#30340;&amp;#31867;&amp;#2103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31616;&amp;#21333;&amp;#36215;&amp;#35265;&amp;#65292;&amp;#20551;&amp;#35774;&amp;#30005;&amp;#24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867;&amp;#22411;&amp;#20026;&amp;#20004;&amp;#3186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4656;&amp;#24598;&amp;#29255;&lt;span lang=3DEN-US&gt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1160;&amp;#20316;&amp;#29255;&lt;span lang=3DEN-US&gt;&amp;quo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92;&amp;#27599;&amp;#37096;&amp;#30005;&amp;#24433;&amp;#30340;&amp;#29305;&amp;#2444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;&amp;#25324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5171;&amp;#26007;&amp;#38236;&amp;#22836;&amp;#25968;&amp;#3732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21644;&lt;span lang=3DEN-US&gt;&amp;quot;&lt;/span&gt;&amp;#228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30;&amp;#38236;&amp;#22836;&amp;#2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&lt;/span&gt;&amp;#12290;&amp;#20026;&amp;#20102;&amp;#39564;&amp;#35777;&amp;#271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11;&amp;#26377;&amp;#25928;&amp;#24615;&amp;#65292;&amp;#38656;&amp;#35201;&amp;#22522;&amp;#2011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21015;&amp;#26679;&amp;#26412;&amp;#25968;&amp;#25454;&amp;#65288;&amp;#24207;&amp;#21495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-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65292;&amp;#20351;&amp;#2999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K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817;&amp;#37051;&amp;#65288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KNN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31639;&amp;#27861;&amp;#26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19968;&amp;#20010;&amp;#20998;&amp;#31867;&amp;#27169;&amp;#22411;&amp;#65292;&amp;#24182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7979;&amp;#26679;&amp;#26412;&amp;#65288;&amp;#30005;&amp;#24433;&amp;#24207;&amp;#2149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26159;&amp;#20160;&amp;#20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2241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0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1245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32.25pt;height:127.5pt;visibility:visible;mso-wrap-style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7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2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43 height=3D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18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2454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9"&gt;&lt;![endif]&gt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b&gt;&lt;span style=3D'font-family:SimSun;color:black'&gt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171;&amp;#24320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C:\KS\As1.py&lt;/span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65292;&amp;#37325;&amp;#26032;&amp;#25490;&amp;#21015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015;&amp;#20505;&amp;#36873;&amp;#20195;&amp;#30721;&amp;#65292;&amp;#20351;&amp;#20043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amp;#21487;&amp;#36816;&amp;#34892;&amp;#30340;&amp;#20195;&amp;#30721;&amp;#65292;&amp;#39044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20986;&amp;#27979;&amp;#35797;&amp;#26679;&amp;#26412;&amp;#65288;&amp;#30005;&amp;#24433;&amp;#242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9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30340;&amp;#31867;&amp;#2241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4182;&amp;#20445;&amp;#2338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29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125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25.5pt;height:189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9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2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34 height=3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20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2521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10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span style=3D'mso-tab-count:1'&gt;&amp;nbsp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576;&amp;#21697;&amp;#29260;&amp;#300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0;&amp;#21378;&amp;#23478;&amp;#20026;&amp;#20102;&amp;#25552;&amp;#39640;&amp;#20854;&amp;#30005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38144;&amp;#37327;&amp;#65292;&amp;#22312;&amp;#30005;&amp;#35270;&amp;#36141;&amp;#29289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449;&amp;#20844;&amp;#20247;&lt;/span&gt;&amp;#12289;&amp;#32593;&amp;#3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52;&amp;#25773;&amp;#19977;&amp;#20010;&amp;#28192;&amp;#36947;&amp;#36827;&amp;#34892;&amp;#25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91;&amp;#65292;&amp;#20854;&amp;#200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-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376;&amp;#30340;&amp;#24191;&amp;#215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9992;&amp;#21450;&amp;#38144;&amp;#37327;&amp;#30340;&amp;#25968;&amp;#25454;&amp;#22914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4920;&amp;#25152;&amp;#31034;&amp;#12290;&amp;#20551;&amp;#3577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376;&amp;#20221;&amp;#22312;&amp;#199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8192;&amp;#36947;&amp;#30340;&amp;#24191;&amp;#21578;&amp;#36153;&amp;#29992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998;&amp;#2103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3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75;&amp;#20803;&amp;#12289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87.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75;&amp;#20803;&amp;#12289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9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75;&amp;#20803;&amp;#65292;&amp;#203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32447;&amp;#24615;&amp;#22238;&amp;#24402;&amp;#27169;&amp;#22411;&amp;#39044;&amp;#2797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376;&amp;#20221;&amp;#30340;&amp;#381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7;&amp;#24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layout-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no-proof:yes'&gt;&lt;!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11" o:spid=3D"_x005F_x0000_i1028" type=3D"#_x005F_x0000_t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lt=3D"~tmp{6d6b866f-647b-4b79-a3bc-272fe93880f5}135020126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30pt;height:109.5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21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26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40 height=3D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22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2653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11"&gt;&lt;![endif]&gt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5828;&amp;#26126;&amp;#65306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171;&amp;#24320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C:\KS\As2.py&lt;/span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65292;&amp;#34917;&amp;#20805;&amp;#19979;&amp;#38754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207;&amp;#20013;&amp;#30340;&amp;#31354;&amp;#30333;&amp;#37096;&amp;#20998;&amp;#65292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6;&amp;#39044;&amp;#279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6&lt;/span&gt;&lt;span style=3D'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6;&amp;#20221;&amp;#30340;&amp;#38144;&amp;#37327;&amp;#65292;&amp;#2418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38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import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 &lt;span class=3DSpellE&gt;numpy&lt;/span&gt; as np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#&lt;/span&gt;&lt;span style=3D'font-size:9.0pt;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314;&amp;#31435;&amp;#24191;&amp;#21578;&amp;#36153;&amp;#29992;&amp;#21450;&amp;#38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7;&amp;#30340;&amp;#35757;&amp;#32451;&amp;#25968;&amp;#25454;&amp;#3859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-5&lt;/span&gt;&amp;#26376;&amp;#25968;&amp;#25454;&amp;#65289;&lt;/span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"Times New Roman",serif;color:black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left:10.5pt;text-align: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8.0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x =3D &lt;span class=3DSpellE&gt;&lt;span class=3DGramE&gt;np.array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(&lt;/span&gt;[[229.5,32.6,69.1],[44.5,38.8,44.9],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left:10.5pt;text-align: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7.5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[17.8,46.2,68.2],[162.1,40.9,57.4],[187.9,10.7,57.7]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# 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36755;&amp;#20837;&amp;#29305;&amp;#24449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;&amp;#21578;&amp;#36153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y =3D &lt;span class=3DSpellE&gt;np.array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([221000,140000,93000,185000,129000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6755;&amp;#20986;&amp;#30446;&amp;#26631;&amp;#65306;&amp;#38144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print(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size:9.0pt;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x,y&lt;/span&gt;&lt;/span&gt;&lt;span lang=3DEN-US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;color:black'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#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24314;&amp;#31435;&amp;#27979;&amp;#35797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&lt;/span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6;&amp;#25968;&amp;#25454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"Times New Roman",serif;color:black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new_X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 =3D &lt;span class=3DSpellE&gt;np.array&lt;/span&gt;([[130.1,87.8,69.2]]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 &lt;/span&gt;&lt;span style=3D'font-size:9.0pt;font-family:SimSun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6755;&amp;#20837;&amp;#29305;&amp;#24449;&amp;#65306;&amp;#24191;&amp;#21578;&amp;#36153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print(&amp;quot;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SimSun;color:black'&gt;&amp;#26376;&amp;#241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8;&amp;#25237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:&amp;quot;, &lt;span class=3DSpellE&gt;new_X&lt;/span&gt;)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#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22522;&amp;#20110;&lt;/span&gt;&lt;span class=3DSpe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klearn.linear_model&lt;/span&gt;&lt;/span&gt;&lt;span style=3D'font-size:9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24211;&amp;#24314;&amp;#31435;&amp;#32447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;&amp;#24402;&amp;#27169;&amp;#2241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from &lt;span class=3DSpellE&gt;sklearn.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_model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&lt;span class=3DSpellE&gt;LinearRegression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3548;&amp;#20837;&amp;#32447;&amp;#24615;&amp;#22238;&amp;#24402;&amp;#27169;&amp;#2241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__________________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7169;&amp;#22411;&amp;#21021;&amp;#22987;&amp;#21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__________________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7169;&amp;#22411;&amp;#23398;&amp;#20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pre_Y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=3D ___________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9044;&amp;#279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&lt;/span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6;&amp;#38144;&amp;#37327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18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print(&amp;quot;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SimSun;color:black'&gt;&amp;#26376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9;&amp;#38144;&amp;#2180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quot;,&lt;span class=3DSpellE&gt;pre_Y&lt;/span&gt;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b&gt;&lt;o:p&gt;&lt;/o:p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20108;&amp;#65289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tab-count:1'&gt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041;&amp;#26696;&amp;#35774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5774;&amp;#35745;&amp;#35201;&amp;#2771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306;&amp;#29616;&amp;#26377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2;&amp;#23398;&amp;#29983;&amp;#25968;&amp;#25454;&amp;#65292;&amp;#20998;&amp;#21035;&amp;#23646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5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0010;&amp;#19981;&amp;#2151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77;&amp;#32423;&amp;#12290;&amp;#21516;&amp;#23398;&amp;#20043;&amp;#38388;&amp;#20851;&amp;#31995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1451;&amp;#22909;&amp;#31243;&amp;#24230;&amp;#21487;&amp;#20197;&amp;#36890;&amp;#368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449;&amp;#32842;&amp;#22825;&lt;/span&gt;&amp;#27425;&amp;#25968;&amp;#2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4913;&amp;#37327;&amp;#65292;&amp;#21516;&amp;#29677;&amp;#21516;&amp;#23398;&amp;#30340;&amp;#3284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5;&amp;#27425;&amp;#25968;&amp;#22810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81;&lt;/span&gt;&amp;#21516;&amp;#29677;&amp;#20043;&amp;#38388;&amp;#30340;&amp;#32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825;&amp;#27425;&amp;#25968;&amp;#12290;&amp;#24403;&amp;#21069;&amp;#24050;&amp;#306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1517;&amp;#21516;&amp;#23398;&amp;#20998;&amp;#21035;&amp;#26469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29677;&amp;#65292;&amp;#35831;&amp;#36873;&amp;#25321;&amp;#3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403;&amp;#30340;&amp;#26426;&amp;#22120;&amp;#23398;&amp;#20064;&amp;#31639;&amp;#27861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35745;&amp;#26041;&amp;#26696;&amp;#20998;&amp;#26512;&amp;#21097;&amp;#20313;&amp;#23398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0204;&amp;#30340;&amp;#20998;&amp;#29677;&amp;#24773;&amp;#20917;&amp;#12290;&amp;#65288;&amp;#2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nswer.docx&lt;/span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20013;&amp;#25776;&amp;#20889;&amp;#31572;&amp;#266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2;&amp;#20445;&amp;#2338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19977;&amp;#65289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tab-count:1'&gt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5770;&amp;#36848;&amp;#39064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0351;&amp;#29992;&amp;#28145;&amp;#242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20064;&amp;#25216;&amp;#26415;&amp;#22788;&amp;#29702;&amp;#22270;&amp;#20687;&amp;#65292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4120;&amp;#20351;&amp;#29992;&amp;#21367;&amp;#31215;&amp;#31070;&amp;#32463;&amp;#32593;&amp;#324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780;&amp;#19981;&amp;#20351;&amp;#29992;&amp;#20840;&amp;#36830;&amp;#25509;&amp;#32593;&amp;#3247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1407;&amp;#22240;&amp;#26159;&amp;#20160;&amp;#20040;&amp;#65311;&amp;#65288;&amp;#22312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nswer.docx&lt;/span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20013;&amp;#25776;&amp;#20889;&amp;#31572;&amp;#266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2;&amp;#20445;&amp;#2338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Gram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4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39064;&amp;#21253;&lt;/span&gt;&lt;/b&gt;&lt;/span&gt;&lt;b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font-family:SimSun;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SimSun;color:black'&gt;&amp;#2010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;&amp;#20316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552;&amp;#31034;&amp;#65306;&amp;#258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39064;&amp;#21253;&amp;#21547;&amp;#32534;&amp;#31243;&amp;#39064;&amp;#12289;&amp;#26041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35774;&amp;#35745;&amp;#39064;&amp;#21644;&amp;#35770;&amp;#36848;&amp;#39064;&amp;#19977;&amp;#311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2411;&amp;#65292;&amp;#32771;&amp;#29983;&amp;#223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&lt;/span&gt;&lt;span style=3D'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22841;&amp;#20013;&amp;#25171;&amp;#24320;&amp;#30456;&amp;#24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91;&amp;#20214;&amp;#23436;&amp;#25104;&amp;#39064;&amp;#30446;&amp;#35201;&amp;#27714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20013;&amp;#32534;&amp;#31243;&amp;#39064;&amp;#21253;&amp;#21547;&amp;#20004;&amp;#3694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39064;&amp;#65292;&amp;#20998;&amp;#21035;&amp;#23545;&amp;#242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s1.py&lt;/span&gt;&lt;span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216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C:\KS\As2.py&lt;/span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65307;&amp;#26041;&amp;#26696;&amp;#35774;&amp;#35745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644;&amp;#35770;&amp;#36848;&amp;#39064;&amp;#23545;&amp;#242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nswer.docx&lt;/span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19968;&amp;#65289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tab-count:1'&gt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2534;&amp;#31243;&amp;#39064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span style=3D'mso-tab-count:1'&gt;&amp;nbsp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576;&amp;#30005;&amp;#24433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6;&amp;#26377;&amp;#22823;&amp;#37327;&amp;#30340;&amp;#26410;&amp;#20998;&amp;#31867;&amp;#30340;&amp;#2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9255;&amp;#65292;&amp;#24076;&amp;#26395;&amp;#24320;&amp;#21457;&amp;#19968;&amp;#22871;&amp;#3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33;&amp;#33258;&amp;#21160;&amp;#20998;&amp;#31867;&amp;#31995;&amp;#32479;&amp;#65292;&amp;#266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27599;&amp;#37096;&amp;#30005;&amp;#24433;&amp;#20013;&amp;#19981;&amp;#21516;&amp;#38236;&amp;#22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1867;&amp;#22411;&amp;#20986;&amp;#29616;&amp;#30340;&amp;#25968;&amp;#37327;&amp;#65292;&amp;#264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1160;&amp;#21028;&amp;#26029;&amp;#30005;&amp;#24433;&amp;#30340;&amp;#31867;&amp;#2103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31616;&amp;#21333;&amp;#36215;&amp;#35265;&amp;#65292;&amp;#20551;&amp;#35774;&amp;#30005;&amp;#244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867;&amp;#22411;&amp;#20026;&amp;#20004;&amp;#31867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4656;&amp;#24598;&amp;#2925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644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'&gt;&amp;#822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160;&amp;#20316;&amp;#2925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92;&amp;#27599;&amp;#37096;&amp;#300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33;&amp;#30340;&amp;#29305;&amp;#24449;&amp;#21253;&amp;#25324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171;&amp;#26007;&amp;#38236;&amp;#2283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1644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'&gt;&amp;#822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2812;&amp;#22330;&amp;#38236;&amp;#2283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2290;&amp;#20026;&amp;#20102;&amp;#39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7;&amp;#27169;&amp;#22411;&amp;#26377;&amp;#25928;&amp;#24615;&amp;#65292;&amp;#38656;&amp;#35201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20110;&amp;#19979;&amp;#21015;&amp;#26679;&amp;#26412;&amp;#25968;&amp;#25454;&amp;#65288;&amp;#242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9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-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65292;&amp;#20351;&amp;#2999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K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6817;&amp;#37051;&amp;#65288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KNN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31639;&amp;#27861;&amp;#26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19968;&amp;#20010;&amp;#20998;&amp;#31867;&amp;#27169;&amp;#22411;&amp;#65292;&amp;#24182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7979;&amp;#26679;&amp;#26412;&amp;#65288;&amp;#30005;&amp;#24433;&amp;#24207;&amp;#2149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26159;&amp;#20160;&amp;#20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2241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27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139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32.25pt;height:127.5pt;visibility:visible;mso-wrap-style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7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39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43 height=3D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23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3967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12"&gt;&lt;![endif]&gt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b&gt;&lt;span style=3D'font-family:SimSun;color:black'&gt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171;&amp;#24320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C:\KS\As1.py&lt;/span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65292;&amp;#37325;&amp;#26032;&amp;#25490;&amp;#21015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015;&amp;#20505;&amp;#36873;&amp;#20195;&amp;#30721;&amp;#65292;&amp;#20351;&amp;#20043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amp;#21487;&amp;#36816;&amp;#34892;&amp;#30340;&amp;#20195;&amp;#30721;&amp;#65292;&amp;#39044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20986;&amp;#27979;&amp;#35797;&amp;#26679;&amp;#26412;&amp;#65288;&amp;#30005;&amp;#24433;&amp;#242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9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7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9;&amp;#30340;&amp;#31867;&amp;#2241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4182;&amp;#20445;&amp;#2338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6.0pt;text-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7247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26" type=3D"#_x005F_x0000_t75" alt=3D"~tmp{6d6b866f-647b-4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-a3bc-272fe93880f5}135020140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25.5pt;height:189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19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4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34 height=3D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24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4034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13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span style=3D'mso-tab-count:1'&gt;&amp;nbsp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576;&amp;#21697;&amp;#29260;&amp;#300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0;&amp;#21378;&amp;#23478;&amp;#20026;&amp;#20102;&amp;#25552;&amp;#39640;&amp;#20854;&amp;#30005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38144;&amp;#37327;&amp;#65292;&amp;#22312;&amp;#30005;&amp;#35270;&amp;#36141;&amp;#29289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449;&amp;#20844;&amp;#20247;&lt;/span&gt;&amp;#12289;&amp;#32593;&amp;#3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52;&amp;#25773;&amp;#19977;&amp;#20010;&amp;#28192;&amp;#36947;&amp;#36827;&amp;#34892;&amp;#255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91;&amp;#65292;&amp;#20854;&amp;#200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-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376;&amp;#30340;&amp;#24191;&amp;#215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9992;&amp;#21450;&amp;#38144;&amp;#37327;&amp;#30340;&amp;#25968;&amp;#25454;&amp;#22914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4920;&amp;#25152;&amp;#31034;&amp;#12290;&amp;#20551;&amp;#3577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376;&amp;#20221;&amp;#22312;&amp;#199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8192;&amp;#36947;&amp;#30340;&amp;#24191;&amp;#21578;&amp;#36153;&amp;#29992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998;&amp;#2103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13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75;&amp;#20803;&amp;#12289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87.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75;&amp;#20803;&amp;#12289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9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19975;&amp;#20803;&amp;#65292;&amp;#203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32447;&amp;#24615;&amp;#22238;&amp;#24402;&amp;#27169;&amp;#22411;&amp;#39044;&amp;#2797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6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376;&amp;#20221;&amp;#30340;&amp;#381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7;&amp;#24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"Times New Roman",serif;color:black'&gt; 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mso-layout-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no-proof:yes'&gt;&lt;!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14" o:spid=3D"_x005F_x0000_i1025" type=3D"#_x005F_x0000_t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lt=3D"~tmp{6d6b866f-647b-4b79-a3bc-272fe93880f5}135020141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30pt;height:109.5pt;visibility:visible;mso-wrap-style:sq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1239.files/image021.png" o:title=3D"~tmp{6d6b866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-4b79-a3bc-272fe93880f5}135020141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40 height=3D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1239.files/image025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~tmp{6d6b866f-647b-4b79-a3bc-272fe93880f5}13502014166" v:shapes=3D"_=</w:t>
      </w:r>
    </w:p>
    <w:p>
      <w:pPr>
        <w:pStyle w:val="PreformattedText"/>
        <w:bidi w:val="0"/>
        <w:spacing w:before="0" w:after="0"/>
        <w:jc w:val="left"/>
        <w:rPr/>
      </w:pPr>
      <w:r>
        <w:rPr/>
        <w:t>x56fe__x005F_x7247__x0020_14"&gt;&lt;![endif]&gt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5828;&amp;#26126;&amp;#65306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5171;&amp;#24320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C:\KS\As2.py&lt;/span&gt;&lt;span style=3D'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5991;&amp;#20214;&amp;#65292;&amp;#34917;&amp;#20805;&amp;#19979;&amp;#38754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207;&amp;#20013;&amp;#30340;&amp;#31354;&amp;#30333;&amp;#37096;&amp;#20998;&amp;#65292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6;&amp;#39044;&amp;#279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6&lt;/span&gt;&lt;span style=3D'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6;&amp;#20221;&amp;#30340;&amp;#38144;&amp;#37327;&amp;#65292;&amp;#2418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338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import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 &lt;span class=3DSpellE&gt;numpy&lt;/span&gt; as np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#&lt;/span&gt;&lt;span style=3D'font-size:9.0pt;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314;&amp;#31435;&amp;#24191;&amp;#21578;&amp;#36153;&amp;#29992;&amp;#21450;&amp;#38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7;&amp;#30340;&amp;#35757;&amp;#32451;&amp;#25968;&amp;#25454;&amp;#3859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-5&lt;/span&gt;&amp;#26376;&amp;#25968;&amp;#25454;&amp;#65289;&lt;/span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"Times New Roman",serif;color:black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left:10.5pt;text-align: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8.0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x =3D &lt;span class=3DSpellE&gt;&lt;span class=3DGramE&gt;np.array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(&lt;/span&gt;[[229.5,32.6,69.1],[44.5,38.8,44.9],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left:10.5pt;text-align: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7.5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[17.8,46.2,68.2],[162.1,40.9,57.4],[187.9,10.7,57.7]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# 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36755;&amp;#20837;&amp;#29305;&amp;#24449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;&amp;#21578;&amp;#36153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y =3D &lt;span class=3DSpellE&gt;np.array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([221000,140000,93000,185000,129000]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6755;&amp;#20986;&amp;#30446;&amp;#26631;&amp;#65306;&amp;#38144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GramE&gt;&lt;span lang=3DEN-US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print(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 style=3D'font-size:9.0pt;font-family:"T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x,y&lt;/span&gt;&lt;/span&gt;&lt;span lang=3DEN-US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;color:black'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#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24314;&amp;#31435;&amp;#27979;&amp;#35797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&lt;/span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6;&amp;#25968;&amp;#25454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"Times New Roman",serif;color:black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new_X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 =3D &lt;span class=3DSpellE&gt;np.array&lt;/span&gt;([[130.1,87.8,69.2]]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 &lt;/span&gt;&lt;span style=3D'font-size:9.0pt;font-family:SimSun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6755;&amp;#20837;&amp;#29305;&amp;#24449;&amp;#65306;&amp;#24191;&amp;#21578;&amp;#36153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print(&amp;quot;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SimSun;color:black'&gt;&amp;#26376;&amp;#241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8;&amp;#25237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:&amp;quot;, &lt;span class=3DSpellE&gt;new_X&lt;/span&gt;)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#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22522;&amp;#20110;&lt;/span&gt;&lt;span class=3DSpel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sklearn.linear_model&lt;/span&gt;&lt;/span&gt;&lt;span style=3D'font-size:9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24211;&amp;#24314;&amp;#31435;&amp;#32447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8;&amp;#24402;&amp;#27169;&amp;#2241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from &lt;span class=3DSpellE&gt;sklearn.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_model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&lt;span class=3DSpellE&gt;LinearRegression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3548;&amp;#20837;&amp;#32447;&amp;#24615;&amp;#22238;&amp;#24402;&amp;#27169;&amp;#2241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__________________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7169;&amp;#22411;&amp;#21021;&amp;#22987;&amp;#21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 &lt;/span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__________________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7169;&amp;#22411;&amp;#23398;&amp;#20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21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class=3DSpellE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pre_Y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=3D ____________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#&lt;/span&gt;&lt;span style=3D'font-size:9.0pt;font-family:SimSun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9044;&amp;#279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&lt;/span&gt;&lt;span style=3D'font-size:9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376;&amp;#38144;&amp;#37327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pt;font-family:"Times New Roman",serif;color:black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0.5pt;text-indent:18.0pt;mso-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9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color:black'&gt;print(&amp;quot;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9.0pt;font-family:SimSun;color:black'&gt;&amp;#26376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9;&amp;#38144;&amp;#21806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9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quot;,&lt;span class=3DSpellE&gt;pre_Y&lt;/span&gt;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b&gt;&lt;o:p&gt;&lt;/o:p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20108;&amp;#65289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tab-count:1'&gt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6041;&amp;#26696;&amp;#35774;&amp;#357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5774;&amp;#35745;&amp;#35201;&amp;#27714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306;&amp;#29616;&amp;#26377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52;&amp;#22810;&amp;#20010;&amp;#26223;&amp;#21306;&amp;#30340;&amp;#29031;&amp;#29255;&amp;#65292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24352;&amp;#29031;&amp;#29255;&amp;#22343;&amp;#26631;&amp;#27880;&amp;#20102;&amp;#25293;&amp;#256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38388;&amp;#12289;&amp;#22320;&amp;#28857;&amp;#20197;&amp;#21450;&amp;#35266;&amp;#2797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PM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b&gt;2.5&lt;/sub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7987;&amp;#24230;&amp;#12290;&amp;#358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1;&amp;#29992;&amp;#28145;&amp;#24230;&amp;#23398;&amp;#20064;&amp;#30340;&amp;#26041;&amp;#27861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873;&amp;#29992;&amp;#36866;&amp;#24403;&amp;#30340;&amp;#31070;&amp;#32463;&amp;#32593;&amp;#324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5774;&amp;#35745;&amp;#19968;&amp;#31181;&amp;#22522;&amp;#20110;&amp;#29031;&amp;#2925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279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PM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b&gt;2.5&lt;/sub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7987;&amp;#24230;&amp;#30340;&amp;#260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96;&amp;#12290;&amp;#65288;&amp;#223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nswer.docx&lt;/span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20013;&amp;#25776;&amp;#20889;&amp;#31572;&amp;#266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2;&amp;#20445;&amp;#2338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21.0pt;mso-layout-grid-alig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none'&gt;&lt;span lang=3DEN-US style=3D'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65288;&amp;#19977;&amp;#65289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hans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tab-count:1'&gt; &lt;/span&gt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35770;&amp;#36848;&amp;#39064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amp;#28145;&amp;#24230;&amp;#23398;&amp;#200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21442;&amp;#25968;&amp;#21021;&amp;#22987;&amp;#21270;&amp;#26041;&amp;#27861;&amp;#26377;&amp;#2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20123;&amp;#65292;&amp;#36866;&amp;#29992;&amp;#33539;&amp;#22260;&amp;#26159;&amp;#20160;&amp;#200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11;&amp;#65288;&amp;#223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C:\KS\Answer.docx&lt;/span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'&gt;&amp;#25991;&amp;#20214;&amp;#20013;&amp;#25776;&amp;#20889;&amp;#31572;&amp;#266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2;&amp;#20445;&amp;#2338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,serif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J5gYAAKAaAAAWAAAAdGhlbWUvdGhlbWUvdGhlbWUxLnhtbOxZW4/TRhR+r9T/YPk95Gbns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lFxAJVDzOJpN42LEn8kx2iRASgqcKqRIqrXgoUtWXPlRtkYpUVFT1v3QpiLY/omfGjjOT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Usbta2ePvnPnmnOPvjO3TZ2+G1NnHMScsarjFUwXXwdGQjUg0abhXB71czXW4QNEIURbhh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75sMPTqMtEeAQO2Af8S3UcAMhplv5PB/CMOKn2BRHcG3M4hAJOI0n+VGMDsBvSPOlQqGSD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CIbi9NB6TIXZePHv++ptHv9+5D3/umcUcXQoTRYLLgSGN+3IGbBgq7GivKBF8zts0dvYRb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gdDPBN4ToUcQEXGm5B/bj5M6fzaCs1omKDrWbXUz+pXWow2iupOePJbjap5/lepZn5VwAq1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SrWT+FAANh7DShIvu02/VWx0/xWqg5NDiu1PtlIsGXvNfXuPc9OWvgVegxL+3hu/12hBFA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fw3tetdT2DLwCJfjKGr5aaHa8qoFXoICSaG8NXfAr5fZitRlkzOh5K7zue71qKXW+REE1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zSGyqtRDdYHEPABJIkSCRI+ZTPEZDKOZX33/66pffnG0yCaDupihiHEYLpUKvUIb/8tdTR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jzfj18wcvfv1ckgM6XLuQDElSDh/GZCoa7sfg29UgL589O7z79PDuz4f37h3e/TFloFwZd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t/vr2wd+P7zh//vT1Xw+/sMwDeK7jjQVa3cO6l/F4+eWTV0+fvHz02evvHlq8N2O0q8MHJ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PnCsshAVaJsC78ZtZDAJEdItmNOEoQnIWi/+uCAz0xTmiyIJrYTOO12LQGxvw3OyGQbgfx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vBKEB3GGMtlhsjcIFOZcW5sEsmtgnj2c67gpC+7a52ytZ7s6mILTE5rIdYIPmZYoigSY4w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expbVXSfEiOsOGcaMs7FwrhOnhYg1JAOya1TT0ug8CSEvcxtByLcRm51rTotR26o7eN9Ew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8AFMjjOfQTKDQ5nKAQqoHfBuJwEayP4+HOq7LBWR6gilzuiPMuc3mUgzr1ZJ+AYHEWdO+Q+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F2bP53EaM6cgO22sHKJzasH0SBTr2I74HJYqcy0zY4DvMvEPkOeQBRRvTfY1gI91Hq8FV0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A5JVZbMnlOcyM+u3P6RhhJTXQBQxxD0l0lNKvaLx/pMb/8cP9/6LxoKQvv3psWdbb0XW7Y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jozZhYb6nzKzq+Cbeq3m0Wj8i7L94dNIsuY7hf1jvYe+1+r93u/167N93Pb1+xlyIN+r3cu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xFz8mlPbFnOJtrjbyHFrTqAeD0k49yOLsqW4awKG8k2ECAzeJkbJxYiY+ISLoB2gK2/2iK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6wp0p4/AUoIatviWezsIdNkoeXotF+aCaiAdHYjle8LNxePAQCbpSXT6QZe4V24l6cF4Qk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bzCRRtpCoLgZlkNRjOgTNQkKt7K2wqFtY1KT7RarWWAC1LCuwd3Jgx9VwfQ9MwAgerRDFI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L7Kpkvs1MbwqmUQGwk1hUwDLTdcl14/Lk6pJSO0amDRJauZkkVGRUD+MBGuG0OuXocWi8a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a9GQo1HxQWksa1dq/sThprsFuVRtopCsFjZyDhlsp+1AyQzRtuGN4CQCH4RRqh8s9L6ITe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yw59EWaYxFx3EgyTgSnQSNQiJwLFDSdhw5fKzNNBIaYjiViyBILyz5OogK+8aOUi6mWQ8H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ujchIJ6eg8IlWWK8q85ODpSWbQbr7wejA2aWz+AqCEvOrRRnAEeHwGqiYRHNE4OVmJmTL+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s6m8XVQ0l44hOA5R2FF3ME7iS8oyOOstioJ2la4aAaiFJG+HuRDZYPahGN826RsJhY9c92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NZc80VEV2TbuKGTMs2sBKLE/W5DVWixCDpukdPpHuVcmtL7RuZZ+QdQkIeBY/S9c9RkPQqC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JxusyLDU7HTV7x2KBR1A7TpPQVL+ycLsSt6xHWKeDwRN1frBbrVoYGi/2lSrS6mOI/qGC7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AK+EZFVylEj5DxAg2RH21J0lkA26RmyK9NeDImcWk4d4q+E2vXfLbuULN7+a8slfI1fxmO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x6xcLnVbpNjQWEYRFP/kQ04N3UXSefo5R42ufZMLF67ZTQxbmmfrkklfE1SeZYsn2SWYgP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RuVUp9erlequSq5ebvZzXadVy9XalletU2tVOr9P2a/XebdfZV2CvWW57lW4tVym22zmvU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c1SuVml61Wet6zdvpNgZWnshHGgsIr+J15h8AAAD//wMAUEsDB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dGhlbWUvdGhlbWUvX3JlbHMvdGhlbWVNYW5hZ2VyLnhtbC5yZWxzhI9NCsIwF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Ib2/TuhCRJt2I0K3UA4TkNQ02PyRR7O0NriwILodhvplpu5edyRNjMt4xaKoaCDrplXGaw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AUhZOidk7ZLBggo5vN+0VZ5FLKE0mJFIoLjGYcg4nSpOc0IpU+YCuOKOPVuQio6ZByLvQS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xmwF8xSS9YhB71QAZllCa/7P9OBqJZy8fFl3+UUFz2YUFKKLGzOAjm6pMBMpburrE3w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QSwECLQAUAAYACAAAACEA6d4Pv/8AAAAcAgAAEwAAAAAAAAAAAAAAAAAAAAAAW0NvbnRl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ZXNdLnhtbFBLAQItABQABgAIAAAAIQCl1qfnwAAAADYBAAALAAAAAAAAAAAAAAAAADAB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8ucmVsc1BLAQItABQABgAIAAAAIQBreZYWgwAAAIoAAAAcAAAAAAAAAAAAAAAAABkC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S90aGVtZS90aGVtZU1hbmFnZXIueG1sUEsBAi0AFAAGAAgAAAAhAPO3u0nmBgAAoBo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gIAAHRoZW1lL3RoZW1lL3RoZW1lMS54bWxQSwECLQAUAAYACAAAACEAD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7YAAAAbAQAAJwAAAAAAAAAAAAAAAADwCQAAdGhlbWUvdGhlbWUvX3JlbHMvdGhlbWVNYW5hZ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tbC5yZWxzUEsFBgAAAAAFAAUAXQEAAOs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ZMAAAA1CAYAAACELgYm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BRhK57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np6eAKurqw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vr6AAMDAwADAw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Pr6+gAHBw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4+ACoqKgAFRUVAAAAAAAAAAAAAAAAAAQAAAAAAAAAAAAAAADi4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ADMzM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Oybs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IiIgAPDw8ADw8P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398Aj4+PAJKSk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hoAPr6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y7OcA7fL3AP7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7aAMjwFgA4Ih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IIkC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QDZwbQAw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TIjAART02AA4HAAAAAAAAAAAAAAAAAAAAAAAAAAAAAAAAAAAAA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q9AHt0YwADUpkAnntTAA4FAAAAAAAAAAAAAAAAAAAA9+4AxMG8ANbi8AAAEyMAUEU8ABYO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uMAsam6AOn7/QAABQkALD5MACT45gAC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gAn7HEAPv8/gAOK0EAWDs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54AgoKpAO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AkPEADw1bYAfoKqAAEUFQAXFxcABfjVAIdfXABgkL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wAKEBIAHhwcAAAAAAAAAAAAAAAAAAAAAAAAAAAAAAAAAM2tiABdY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nAGdjXwBhfqYA8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4A3MWjAGlSVgC86As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MAwCykGoAWF57ANLv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7bAI6AcgBmZmYAZ2dnAGRjZgCStNUA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evRAKeyygDSupMAprbeAP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YAHjBAAExHOgAXHh0ARUxOAE9PTwBgbYsAmotRA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azPkAAAAAAAAAAAAAAAAAAAAAAAAAAAAAAAAAAAAJACA2PQAwIA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dkAxtsIAK7P7gD79u0At35LANasfwCz0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rY34ABlKIAIx2VwBPT08AUVRZAIZ6dQAqHggA+P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QDa1MEAAzZyAPH1+gD77dAAah/vAJ2engDg7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Daz80ACzpdAE7afgC5t7oAXEJoABc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79ALaXcAC42AAABxIbAFVXTQDXrqgAzfcTAFtlX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gAEBQUAAQD+APr8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Kh/ALPK7gAMNVUAh14+AAD8BgBLaoEAIhcBAAAAEgA9Q0IAHqjpABs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0Au42MAM0KKgBwPjMABwMBAAAAAAABAQEAARkyAHliLwDB8gAAA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4ANe3owCbuNIA+/4AAAAAAAAAAAAAHkBcAGQ+RABeMiAAC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LwBWUTYAzMwfAAsL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3AMG7vQAkOVEAXl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5rgDF2+kAAAAAAAAAAAAAAAAAAAAAAAAAAAAAAAAAAAAAAAAAAAAAAQIAOUJPAP7jxQCyz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4OAAYI8AAHJzcAKxgO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nxANzY1wDX19cAzsS6AJWfpwAMTIEAXzE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ANm6kwDYEU0AZEstAMmbcABzpNEA/AshACIXAQAAAAAAAP78A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rWF4APB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y5QDDzeAAJSBFACok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VqAEwfAAAAAAAAAAAAAAAAAAAAAAAAAAAAAAAAAAAAAP0A7fMSAFZobABwcGoARiP+A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3AAWGxYAERUgABEMAAAAAAAAAPz2ANvk7gBTXVQAGQ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3a4A5wdfAFwqEAADDGMATZ9RAJShwwBIjFQAC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SKUQAiIqLAONjZQB1g/wAQUphAIxPM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Yij91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doAqqCfAA4CAQD69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gAEcgEwDt/AAADQcAAAAAAAAAAAAAAAAAAAAAAAAAAAAAAAAAAAAAAAAAAPkAGjpkAF5FN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AgdW1AHWytADhUS8AIwsAAAAAAAD27dwAxM8EAFhiQAA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APv+/wAEAwkABAQAAAAAAAAAAAAAAAAAAAAAAAABCA8AD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wA8VlMAAAAAAO7aqwCemr4AVXqoAFQ4IQAAAAAAAAAAAAAA/ADkyLAA3AZaAGY/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7nALGMpgCu0fsA0M+RAAD8+ADf5vwA6bCnANB5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6EwIAAAAAAAAAAAAAAAAAAAAAAAAAAAAAAAAAAAAAAAAAAAANJkIAfG1SAF5ouAAKV2U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NQB6iIoAIAYDAPz59ADPrYcAX3h5AOT5EACLfEkAEw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QANDA0AAgIAAAAAAAAgIygA8LrfAPP0AAAACwAA//37ANnHtQATS1wANyA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A0AGgoIAMX26AD09f8AAAs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36NcAkIOKAPlLcABxVi8AC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ujZAMLe+gBUZ1IAF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QDiwboAtRpaANfIu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tbm9AMm1lwAnBM0AlJ++APX8AAAAAAAAAAAAAAAAAAAAAAAAAAAAAAAAAAAAAAAAAAAAA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b6C0AfH46AJWAiADB4v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cMADVDSQArEQMA2dTXAPP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AN3a4QAZHjQAFA8AAPz17QDHs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1RAFQ5GgAD/PMA39fgAP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IwBPaz0A8tW2AMDJ4AD9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e3bANTn+AAAAAAAAAAAAAAAAAAAAAAAAAAAAAAAAAAAAAAAAADwAKh9bwCj9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3pfABYLAAAAAAAAAAAAAPjo1QCqtr0AHjxVACkXBgDv4uIA5e/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vAKuvtQA6NTIAAAAAAAAAAAAAAAAADSVAAFYzDAC9pZ0AwNzrAPjq2QCVg24Am8H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x4c0AsbvNADNbWABcYXgAZzDhAHeCmADd7P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APbz8QD39AAAAAAAAAAAAAAA+O8AtKaiAMbp</w:t>
      </w:r>
    </w:p>
    <w:p>
      <w:pPr>
        <w:pStyle w:val="PreformattedText"/>
        <w:bidi w:val="0"/>
        <w:spacing w:before="0" w:after="0"/>
        <w:jc w:val="left"/>
        <w:rPr/>
      </w:pPr>
      <w:r>
        <w:rPr/>
        <w:t>9QBDUU4AFwgAAMOjfQB1lK8A8Pf9AAAAAAAAAAAAAAAAAAAAAAAAAPYA8fLxAP39AAD13sQAor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tTgAXCAAAw6F6AGmHqQC+nIAAYGBgAGBlaACbwe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tPA0Al3ZmAJ/E5QAAAAAAAAAAAOzWugCEobIA+/3/APHTsQBxe4MAxt/1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ADTsZAAncQIAIR2ZQAaEQgAAPbhALzJ3gD46NUAkH1oAIuiwACcgmsAYGBgAF55kADU5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wC6lXsAtNDmAATadAAiJrYASyQAAAAA9QDJq6AAw+UPACAI4wCP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oAOXg2wAHLvgAAAAAAAAAAAAAAAAA//79ALGYeACgyv4AATFbABoL1gDU5/8AAue1AGx9D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sAE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wC8kXsAi7PSABML/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4AAgAAAAD//gD39RQAhKy8AFk4JAAIAAAA8ejeANztHQD9/v8AAAAAAAAAAAAAAAAAAAAAA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jIwAW1OtAAAQKgBtiokARS4aAPLKoACHq9QACAH+AODc2QAAAAAABgwRAFVAPAA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MYAGmbrwBMwqAAbIhmAK+IAAAAAAAAHTNGAGtoaQAtGgkA7eTs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y+P0AAAAAAAAAAAAAAAAA9+XXAKq1zAD+EvMAooFmAKYBAAAA//wAG0ZuAPTCrAC11vwAD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5QAAAAAAID0wACYbG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gIAATU1NADMzM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fYK7M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IiIgAPDw8ADw8P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f398Aj4+PAJKSk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hoA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bGxsAAAAAAAAAAAAAAAAAAFGErns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jo6O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Ly8sAz8/PAK2tr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iB7uV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HFxc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xsb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BUVFQAKysr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DAwA0NDQ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Tk5AD8/PwAaWlp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AAAAAAAAAAAAAAAAAAAAAAAAAAAEAAAAAAAAAAAAAAAAAAAAAB4eHgAmJi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BQUABwcHAAmJi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QUFABAQEAAmJi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AQE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M3C2B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AOvf2QDi7v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DgAkJiAADwgFAAAAAAAAAAAAAAAAAAAAAAAAAAAAAAAAAAAAAAD///UAy6yfAICJpQBbo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QAAAAAAAAAAAAAAAAAAAAAAAAAAAA+fTqAN3Z7QAWKSMAFAoG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AOzg2wDh7fYAAAAAAAAAAAAAAAAAAAAAAAAAAAADEh0AMCE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fx5wDe3PEAGi0kA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Pbv5gDe4egA+f0AAAAAAAAAAAAAAAAAAAAAA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8AIB0S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AOzf3wDr+g0AIicZAA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PoA3827A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wyv0AYmlLAAwAAAD99ewAu7/KAClETwBnaXIAOiE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7wDSwswA4Oj2APf8/wAAAAAAAAAAAAAAAAAAAAAAAAAAAPXewwCFjYsAn5bnAIXQrwBiL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sA49C+AJWfpACvxfcAXWhNABACAQAAAAAAAO/cALICRADQk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r0AeoSHAKmj+ACZ4bIAUR4S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4A8eXYALuypACTi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FSADgjFAABAAAA9u/kAPgCRwCAkVcAF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9+wDKs40Ah3+ZAOAQZQCuwXoAI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A2VGsABf7uAMrt6QB1goIAGQAAAP779wBl0LAAc2R8AGnd8gCekIAAMx0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cAFhwYgC5y3kAAAAAAAAAAAAAAAAAAAAAAAAAAAAAAAAAB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UADLvJ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QAxUGcAcQHwAMvn3AByfoAAI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OQAJbbf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VJgBMSUwAz8S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AZLEMAbSUcAMywzwAwXG0AckkpAAMAAAD47uYAycbb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DAB8tSQBUTcAAkc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DBQUAAgQAAAAAAAAAAAAAAgUJACA1W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ANkeEAJW2SgCeZ0EAAAAAAAAAAAAAAAAAAAAAAAAAAAAAAAAAAAAAAAAAAAD68+sAwbOxA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oOUgAOCIQAAAAAAAFDxoAMC0qABM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BQUAAwUAAAAAAAAAAAAAAP34AOz0BgBTSz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YAyLGsANjv/gAECg8ANUBKACcWBwAAAAAABhEdADItJwAQC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UABgkAAAAAAAAAAAAAAPHhAOD6FQA/TD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98gDGsq4A3PEAAAAAAAAAAAAAAwgMADNATAAq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vAC0hFAACy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wnRABEJ+YAr7v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OsjADV8AoA5sKaAFx2igDP4/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8+oAxcS9AOr2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66jgCHq9MAAAoKAMmjegCJn7wA7/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oY2E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my6kAtM/lAAAAAAAAAAAAAAAAAAAAAAAAAAAAAAAAAAAAAAAAAAAA/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F2gACCgoACgX5AMOkjQB7kroA9wM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UNABcaGADy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YAK0mpAGdFHAD5SDQA5ldMAKnJV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kv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0ACQEBAP359AAGJDwAjz8AAAAAAAAAAAAAAAAAAAAAAAAAAAAAAAAAAAAAAAAAAPYA6uPyAC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KPxgAAM0hAJLQyADw9ksAEQ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y3wCef2gAwJQMAPru4AAwcE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h4Aa4eDAAMFAwDKqXIA09kgAJK8hAAyFQ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+u4A5eHoACc6HAAAAAAAAAAAAAAAAAAAAAAAAAAAAAAAAAAAAAAAAAAAAAAAGgAYG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AAgKDQAgHwYAwNjp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xEAJ6wnAAgBgMA+uzdAKu3u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A4Y3wA5o2FAJedCwDx4O4AAAH+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4hAGJ8mABySSkA+s+jAJvu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gAEBQAA89m7AIeWtAA9gJsARCEW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4AN+8owC04SsAWks2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36APL0CwAgHB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GER4AT1FcABsM+ADz8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wALiIawCk5SUAVGJsAFxGL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Kk8AXDgYAAAAAAAAAAAAAAAAAAAAAAAAAAAAAAAAAAAAAAAAAAAAAAD/APniy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A+UaKAH5aPAAMB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4A+fb2APv5AAAAAAAAAAAAAPz27gDBqYcAYnehAEBsdABiPywA+/Hl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71esAAAAAAAAAAAAAAAAAAAAAAAAAAAAAAPAA9PX+AAAAAADm07kA0/ovAFNAJ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+ff2APr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BQAMBPYAwq2iALjM7AD138cAnKWtANzs+QAAAAAAAAAAAAAAAAAA9OUAwr/SACA+SQArG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veAAAAAAD06uoA9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1APTvAAAAAAAAAAAAAAAHDgASCwUAAAAAAP/+/QDRvKMAo7rOAPr8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PAApY+FANLwPACOcUoADwkDAPbu3ADb5f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zALaLdACEo7sA5uL/AF1LSwAHAAAA/vr1AO4GG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AQEBAABoNAAD03d4AoZB+AAliNABFKxUAAAAAAAAAAAAAAAAACBksAGtfPgB0elwAuwsCA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wh3wAOyATAAAAAAAA4L0AZm6FAMbg3gDYdm8A+XqPAGk/H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zA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/oLcA4977AGJQTQAJAQEAAAAAAAD78gDj+zYArrhmAPK8lwB9icUAlCxDACQU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HwBPTzcAUn5XANmbLQA3LhYA9bSrAJS1PQCTJkgAANy2AF1tggDR5d0A6W5wAPR4hwBdO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BQ7Lw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AN7DpwCHkZgAwt/hANaAaQDq8Y8Ai1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78AMKmhwCV/GMAUD8vAAYEAwAAAAAAAAAAAOfDngCAnrsAABzpAHJVUQ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/AE90ogAlGAQAwqOAAHyTwQDc580AZHMLAKF8ZgAdEQ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////8AAAAAAAAAAICAgABNTU0AMzM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IiI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APDw8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/f3wCPj48AkpKS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oaGgAfX19ABsbGwAAAAAAAAAAAAAAAAABT0Wwu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nJvV9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/////wAAAAAAAAAAgICAAMfHxwASEh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XABUVFQAUFB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fX1ANjY2AAzMz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vLywDBwcEAGxsbAAAAAAAAAAAAAAAAAAH/////AAAAAAAAAAD5+fkA+fn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wMDAACAgIAAAAAAAAAAAAAAAAAAf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01fpEAAA4G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SUbI1xXuNU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kwE1AHcAACH+GlNvZnR3YXJlOiBNaWNyb3NvZnQgT2ZmaWNlACwAAAAAkwE1AIf//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9/dCQkLe1t5aUlJzc3MZSlqUYzoQCBkZa1rv796Uzt5rWjq9vcVCKVJCa5SMrd6UY1q95lq95hA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95t5rWhBCY1prc4zmrWvO5veUYxBrEBmUEBnmtYyUrZwQKRnmrUpCKRljjJzmhK29hO+9Ge+9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9hCm9Ga29GSlrrd7mhIy9hM69Gc69GUq9hAi9GYy9GQhrjN6UjFpCShmUa5Tv5r1CjJxjM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6CFKU796UWu+U71pCWu9C795C71qUMVJCrd5CrVqUrVpCaxlCGe9CKZSUGe9CrZxC75xC7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UKZSU75yUrRmU7xlrrZxrGe9r795rrVpr71prKZRr75xrrRlr7xmUjN6USpSUzlpCzt5Cz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5CjFpCCJRCzpxCzhlCjBmUCJSUzpyUjBmUzhlrzt5rjFprzlprCJRrzpxrjBlrzhm9rWtjM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1tebv5lrv5hBja2Pmtc695r3mte/me2u95nu95jG9Su+9Smu9tSm9Sq29Sim95pzme0q9Ss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q9tQi9Soy9Sgg6CBmMMRm1hIzvhO/vGe/vGWvvhCnvGa3vGSm9hK29tUrvhM7vGc7vGUrvh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vGQi1e2u9tYy1ta21e0rv5pzvSu/vSmvv5nvvtSnvSq3vSinv5jEQa84QKc7vSs7vSkrvt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vSggQSs4QCM6UjKUQKWMQKUKMhIQQSoRra+9rEGOUa85Ca86UEGNCKc6UKc5rKc5rUqVrSu9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USs5CSs6UEEJCCM6UCM5rCM5rUoQQa6UQCEIQKYQQa+8QKe8QaykQra0QKaUQ7+8Q72sQre8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Q760Q7ykQrSkQCGMQSqUQCKUQSikQjK0Qzu8QzmsQjO8QjGsQzq0QzikQjCkQa4QQSu8QCO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QrYwQ784Q70oQrc4QrUoQ74wQ7wgQrQgQCIQQSggQjIwQzs4QzkoQjM4QjEoQzowQzggQj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CQmPv1t7///djUmtzc1rv3vf/5vc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gndhLAs6fPn0CDCh1KtKjRo0iTKl3Kt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1KtarSAAcLDMjJVeKsBl27BrgTtizEO/qygjXL9uDXtjb1kYVLt+AdDW7z1KX7dm/MAXP9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bdatgs30PtxyrGO4dBQcxGG7MNTHFAFgpSwSs2eydyQQtG1SAtzNL0QDmwPowCxasBpkL7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sAPs6rb5tWiBnhP84udagj3dCBR8YLeidkZ9xAAXWIsxA4TlzkaL33WAgq1MnGghGHP+cz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gI0tu+7jtwQQ8CRnT6gE9A6YUKDqSXBYF9xc+FHXcACP35VxJqAHgQS2YeILDcQQfgEtsNs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IPHgdYwbdIAIsA91AwH0KeQDLPgrIYQCJBjr0mFvSGWSiHOshFAc/IzSwyQMstugQggpm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0wAhxFDADAApk9okDPXb2G0H7HBCLBrF5UORAHtzh5R0QNClQBjX66BA/USIoED4axCFLB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08FjEhhplcxDsSJA3kM0ACN1qHAHycirDDQPx6I559coy1yDW/PTVKBPhgW6UmBdzZEmEFaI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4KGFCHj6AaaY/5jmmLAUUcEd81h3/8IBAlFBQmgI2wOnflAMpYEF1D33yi6FcwmIdqnZBZ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3iSDQECICBLlANlgMCpyC4E5IICDTmqQUeOuaJAnNDRogbu4bbPIrY6pAADZSKHZbYLAcipX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o9An4gABqmwxHElvQwBaUBmHgIL7qie2BZcf/sMcKxiNxRwUAayFEnaeILQMiEjeAVALcF3P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EcOoGstChAA2n3gCLBlVeMDLBACAoMFb/oGcoJ+YRJCsAIpobhwAEXIDjrukKVKUABVKow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NqtA8sp4PIBBvCTtLk4G8QPaANl5wlPpTHC0wV0MHDqAQLQIaIAZYYdWp77bPIT1gJ5/xJ0i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/sggggn0THzaAxQcFAB9PGOD1ic37Eh2BTyPoDQJPddsNwIvLqjpQ4p4/pGZClQOHKq8NpV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WdPLrIJ1Oe0Ks3/7RHf7AqPtHtv9ekD9NC79R7AQVgK/xGgXPPAC5P48R6AU5L31D1hsf/fX/</w:t>
      </w:r>
    </w:p>
    <w:p>
      <w:pPr>
        <w:pStyle w:val="PreformattedText"/>
        <w:bidi w:val="0"/>
        <w:spacing w:before="0" w:after="0"/>
        <w:jc w:val="left"/>
        <w:rPr/>
      </w:pPr>
      <w:r>
        <w:rPr/>
        <w:t>kS1QAfz046qXrpZP/h34mG/+HeOv3/757MP/fvz0z2+//PjXn//9+vfP//s8ER/6xpe++KnPgAg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/xMAGOvCBEIygBCdIwS/14w4iaNWXCpjADi7QVRwEoQjPV8AQDvCE8Svh+1RIwhGm0IUj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CGI6wACB4ziw6MYAe+vCHPdRHBf8UAMQiGvGISEyiEpfIxCY68YgF4OEAhuhDIj7xiljMo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+VOCHVtyiEMP4QyoW0YxARGMZyehDNbaRjT10YxzhOEU6onGMa/QhAdLCKdFxDyIIIl3pW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EeWVbniHxtMiCoKuRF7lLZLwHyYL5kXuMqiRFNlW9S2rSIAHInvAUULxPMoR6yfOen/LQg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7INSWABAA2JQONatsJStvNhqJFVIwuVNAA1g5zAbwsiBCNB6afEclTsgBGQWYxSxqYzWCK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IdrLpuexwggHQlGYEjvGQbVaTPbm7wSYQcAFp9qMXgoylCJLxS1RxMnmK5BK3ZiP/B1pQ8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hwRAA2uyEoA9xiUiceogBGvMlHizuIAkRQoH/YsiE38ER16nknVJZNdB442EBEgYB/dQhqu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wS3ptKzOYSYhwPnAfDx2zMdF7V382hpCZrgYv/wgBLW6aLUR+z3v7iEMyCKKPfh7kBr+4w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BQJUHtxQdJ/KBGQV0gloZyEcn5PC3G+zglS3KqRz64wFs9WoWyVFRaeKABI52tHehO0hIY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kHzeogaH+YQFiTbSl2QLS5ngiyYPEYQYvaxdgBYBY00R0NHIoXKEWkgFrlCaoHhMeP5Qlu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6uZSZE4nvqL5exjA7jYB9Fam1W9/3LrH8ZCSN5mYYHQEk0RRFVc8VK0nE+4lSAestNA6BpT3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wbWysdVyALucf5bEqZT0XSpCKdB/7aK5A48CjOAALsA7Aaos4JJu1CuRYIsJBbP5Rq+Dak7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udrbf8AQgOAUlmhyKm4/SQLWyqEJNUhOqgHLJ7D4pWkGVCoyVGwAXosN1L0E4cVEA/OMAB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JAT+E9NzubEAECeiJWvNxADkMYrwDykQ+wbWfFx0VWdoa04p7QE2O6Ai/GCNAPWYgHoAgwA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7s5WEBaxBIIVTPzD5IWDmn9YYQIQMCj3zVWdpQ0JTMF+sftOU3MYsPvQKKDZoawWf+T7G3z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OwrSGNLOc7aJDT8q5zrrT854H8tzZDbqTnxT0oUc75kPf7ZPEc7RCCo20pFX6AgTINKYz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rTm+50pzFN6lGbutSoPrWqU83qVbu61bB+tak3p+lKi1rTuBb1BWzt6VxjOh/Q+vSuhY20YX/6</w:t>
      </w:r>
    </w:p>
    <w:p>
      <w:pPr>
        <w:pStyle w:val="PreformattedText"/>
        <w:bidi w:val="0"/>
        <w:spacing w:before="0" w:after="0"/>
        <w:jc w:val="left"/>
        <w:rPr/>
      </w:pPr>
      <w:r>
        <w:rPr/>
        <w:t>2MZO9qWXXetmI5vZz3Y2T0DA6U0bu9fYznavre3rbuva29z+trjDTW5wm3vc5w41AXKoW8zs4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m/jtves97X/LGTL7tLe9+09vfAP+3wANO8IEbvOAIP7jCA25wD9Pyvw+3t74nzm8P17ve+ZZ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5L4h7vOMd97jIQ07yh5dc3yZATznKVz5ylVPZ5CgP78VnTvOLZ5ziN+c3zneu857n/Oc8B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070eb9b0jORrWyRzvSmO/3pUI+61KdO9dIFB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YsAAAEACAYAAABCl1qQ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xgU5+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MCZo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g13jTQ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Ovr6wDPz88A6+vrAP39/QD+/v4A/f39AAEBAQADAwMAAwMDAAkJCQAqKioAJSUl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7e3tANLS0g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P7+/gD9/f0AAQEBAAMDAwADAwMABwcHACUlJQAqKioABwcH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x8fEA09PTAOLi4gD8/PwA/f39AP39/QABAQ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KCgoACkpKQAKCg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/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Pz8wDMzMwA5eXlAAcHBw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WAAMDAwACAgIAAwMDAP///wD9/f0A/f39APf39wDV1dUA4ODgABAQEAAyMjIAHR0d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w8AClpaUAWVlZABISEgAAAAAAAAAAALCwsAAJCQkAR0dHAAAAAAAAAAAA9PT0AJ+fnwBZW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IGBgQCLi4sAHBwcAAAAAAD6+voAyMjIAM7OzgBwcH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W1tYAtbW1AFlZWQAcHB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PT0wCxsbEA4eHhADs7OwBPT08AERERAAAAAAAAAAAAAAAAAAAAAAAAAAAAy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6ugDi4uIAPT09AE9PTwAODg4AAAAAAM7OzgC4uLgAAAAAAAAAAAAAAAAAWFhYACIiI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fn5AMrKygDh4eEABQUFAC0tLQAbGxsAAwMDAAMDAw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9/f0A+fn5ANra2gDa2toADAwMACwsLAAnJyc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Pj4wC2trYAVFRUABMTEwAAAAAAAAAAA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SEhIAQkJCAAAAAAAAAAAA5+fnALa2tgBQUFAAExM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ra2gCwsLAAV1dXAB8fH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LGxsQAkJCQAPj4+AAAAAAAAAAAAAAAAAAAAAAAAAAAAAAAAAAAAAAAAAAAAAAAAAAAA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srKyAMfHxwAZGRkAX19fACIiIgAAAAAAAAAAAAAAAAAAAAAAAAAAAAAAAAAAAAAA7+/v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ZGRkAUVFRAAQEBAAAAAAA4eHhALa2tgDJyckAMTExAFRUVAAbGx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0NDQANzc3AD+/v4ALCwsAB8fHwAEBAQAAwMDAAMDAwAAAAAA/f39AP39/QD8/PwA2dnZA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ICAgAKCgoACsrKwADAw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4+Pj/ysrK/6mpqf/V1dX/8fHx//7+/v/+/v7//v7+//7+/v/+/v7/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/v/+/v7//v7+//7+/v/+/v7/+fn5/+Xl5f+0tLT/tra2/+fn5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Dw8P8nJyf/rKys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ykpKf84ODj/6urq////////////vLy8/yoqKv/h4eH/1dXV/19fX//f39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jo6P92dnb/LCws/xkZGf//////////////////////////////////////8/Pz/5mZmf88P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/76+vv//////////////////////////////////////////////////////0tLS/ysrK/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/hoaG/zg4OP9gYGD/+/v7///////////////////////BwcH/RkZG/2JiYv9bW1v/FxcX/3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8/Pz//////4aGhv8pKSn/ZGRk/2RkZP9kZGT/0NDQ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n5+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/pqam/9HR0f/w8PD//Pz8//7+/v/+/v7//v7+//7+/v/+/v7//v7+//7+/v/+/v7//v7+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6+vr/6Ojo/729vf+wsLD/4+Pj//39/f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9XV1f8pKSn/ubm5////////////5ubm/yoqKv8+Pj7//Pz8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tbW1/zQ0NP/v7+/////////////////////////////////////////////09PT/np6e/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/8HBwf/t7e3//////////////////////////////////z8/P/FxcX/SUlJ/xcXF/+BgYH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T09P9RUVH/UFBQ/4eHh/9bW1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/+Tk5P/////////////////////////////////7+/v/hoaG/xISEv8+Pj7/9fX1//////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/Pj4+/1dXV/+IiIj/RkZG/1BQUP/s7Oz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+/v7/9fX1/+qqqr/ycnJ/+3t7f/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//7+/v/+/v7//v7+//7+/v/+/v7//v7+//7+/v/+/v7//v7+//v7+//q6ur/w8PD/6urq//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//v7+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v7+/+3t7f+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/ycnJ//X19f/9/f3//f39//39/f/9/f3//f39//39/f/9/f3//f39//39/f/9/f3//f39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9/f3//f39//39/f/7+/v/3d3d/7CwsP/R0dH//f39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9QUFD/bW1t////////////4ODg/xsbG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/z8/P///////+/v7/kpKS/1JSUv/19fX/+/v7/+zs7P///////////5mZmf99fX3/qamp/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//////////////////////////////////////ycnJ/2NjY/+2trb/HBwc/76+vv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9/f3/Z2dn/2BgYP/29vb//////8jIyP8LCwv/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///////////////////////o6Oj/39/f//39/f/6+vr/dXV1/xkZGf/29vb//////4aGhv9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8fHx/7W1tf/AwMD/8/Pz//39/f/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//39/f/9/f3//f39//39/f/9/f3//f39//39/f/9/f3//f39//39/f/9/f3//f39//39/f/j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/sbGx/8vLy//7+/v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5+f9QUFD/hoaG////////////wcHB/xsbG/8oKCj/3Nzc////////////cHBw/1xcXP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s7Oz/39/f/+bm5v/6+vr////////////Pz8//YGBg/7q6uv8cHBz/t7e3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+jo6P9tbW3/p6en/1hYWP+BgYH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7S0tP8xMTH/2NjY///////w8PD/JCQk/5SUlP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T09P/Ojo6/2RkZP8+Pj7/9fX1//////+Ojo7/Ojo6//Ly8v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/ygoKP+1tbX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29vb/urq6/7y8vP/t7e3//f39//39/f/9/f3//f39//39/f/9/f3/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9/f/9/f3//f39//39/f/9/f3//f39//39/f/9/f3//Pz8/+np6f+2trb/wsLC//n5+f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5+fnAMHBwQA9PT0ANDQ0AAgI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ICAgAEhISADy8vIAxsbGAP39/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LS0sA2NjYAPPz8wAAAAAAw8PDADU1NQAfHx8Azc3N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yADo6OgAKCgoA5OTkAFtbWwDw8PAAAAAAAGBgYAB/f38AGxs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Ly8vAJeXlwAxMTEAAAAAAAAAAAAAAAAAAAAAAPz8/ADx8fEA8fHx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x8fEA8fHxAPT09AD///8AwMDAAD09PQAJCQkAAAAAACoqKgAPDw8Axsb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XFxcAICAgAAICAgAFBQUAGhoaAAICAgABAQEAAAAAAAAAAAD///8A/Pz8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r6+sAv7+/AC4uLgA9PT0ACgoK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EygPtAAAgAElEQVQAAAA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KAP7+/gDAwMAA+/v7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vLy8AvLy8AP///wAAAAAA1NTUADMzMwATExMA0NDQAAAAAAD4+PgA1dXVAEtLS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sgBWVlYAR0dHAExMTACAgIAA+/v7AAAAAAAqKioAmZmZADU1N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UVFQCLi4sAU1NTAAgICAAAAAAAAAAAAAAAAAD+/v4A8vLyAPHx8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8fHxAPHx8QDx8fEA/v7+AMvLywAsLCwAIyMjAAAAAAANDQ0APj4+ANjY2AD8/P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/QCfn58ATk5OACoqKgAAAAAAAAAAAP///wDLy8sAPz8/AA0NDQAAAAA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DKys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b29gC2trYAIiIiAEFBQQAQEB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BQUFABHR0cADw8PAL6+vgD29v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b29sAzMzMAEdHRwARERE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QEBAA4ODgADg4OALu7uwD7+/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vLy8A4eHhANnZ2QD9/f0Az8/PAD09PQA8PDwAvb29AAAAAAD29vY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PTwAAAAAA+vr6ANXV1QD39/cAAAAAAAYGBg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wcHAAUFBQAAAAAAAAAAAAAAAAAAAAAAAAAAAMrKygA1NTUANTU1ADU1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NTU1AGNjYwD///8A7OzsACwsLAAAAAAAAAAAAAQEBAAeHh4A5eXl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4+PgAy8vLAC8vLwADAwMAAAAAAAAAAADFxcUAZ2dnAHl5eQC8vLw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Tk5ADFxcUAPz8/ABkZGQD///8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///8AAQEBADMzMwAfHx8Ar6+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JSUkA39/fAOXl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7e3AFNTUwAvLy8AwMDAAAAAAADX19cA6enpACwsLAAAAAAAz8/PAGhoaABlZWUAv7+/A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lpaUArKysAAAAAAAGBgYABgY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HBwcAAAAAAAAAAAAAAAAAAAAAAAAAAADr6+sARkZGADU1NQA1NTUANTU1ADU1NQ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vANDQ0AAWFhYABAQEAAAAAAABAQEALy8vAOPj4wD7+/sAAAAAAAAAAAAAAAAAAAAAAMTEx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AYWFhAAAAAAAAAAAAAAAAAPPz8wDm5uYAMzMzAAAAAAAAAAAABQUFABISEgDo6O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8PDwAK+vrw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P///wD///8A////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KysrACoqKgC4uLgA9PT0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Xl5QDa2toARkZGAAU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GxsYAPDw8AAMD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EBAQANfX1wAnJycAurq6AKCgoADu7u4AeXl5AOjo6ADR0dEADw8PABcXF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g4OADT09M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EBAAAAAAAAAAAAAEBAQAICAgAAAAAAAAAAAAAAAAAAAAAAAAAAAAAAAAAAA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xcXFAKenpwAEBAQAAAAAAEdHRwAQEBAAExMTANbW1gBiYmIAcXFxAHFxc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PT0AMTExABN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hISEACAgIALKysgBNTU0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HBwADg4OAMjIyABISEgA7OzsADIyM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AAAAAADX19cAHh4eACEhIQD+/v4ArKysAEFBQQBQUFAACAgIABkZGQBiYmIAq6urAFNT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WFhYAwsLCAP///wAAAAAAAAAAAAAAAAAAAAA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BgYGAAAAAAAAAAAAAAAAAAAAAAAAAAAA9PT0AIeHhwBgYGAAFhY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GB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19fUAurq6AE9PTwAIC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oaGgA4ODgAu7u7AExMTAAFBQ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fX1AMjIyA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kpKQDFxcUA0dHR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KCgoAMzMzALq6ugBAQ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CsrKwDm5uYA/Pz8ANjY2ADKysoAQkJCAAoKC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Pz8wDQ0NAAAAAAAAAAAAAAAAAAAAAAABEREQAqKioAAAAAAPPz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19fUABwcHAAAAAAAAAAAAAAAAAAAAAAAAAAAAAAAAAM3NzQB7e3sAampqADc3N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IyMgAyMjIAAAAAAP39/QABAQEAqqqqAF5eXgATEx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4+PgAtra2AEdHRwAHBwc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RkZABkZGQDJyckAODg4AAI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WFhYAODg4ANLS0gATExMACgoKABgYGAAMDAwA8PDwAN3d3QDAwMA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D7+/sA5eXlACcnJwAHBwcAAAAAAAEBAQAKCgoA7+/vAP39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zs7OAPn5+QAAAAAAAAAAAAAAAAAEBAQANzc3AAICAgD8/PwAAAAAAAAAAAD///8A8vLy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AQEAAAAAAAAAAAAAAAAAr6+vAPn5+QAjIyMA2NjYAOvr6wD4+PgA3NzcABsbGwD///8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8/AAFBQ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6+gDDw8MANzc3AAgIC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FhYAKCgoALu7uwBJSUk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v4Au7u7ADc3NwANDQ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1NTUAvLy8ABMTEwAfHx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TU1NAImJiQCxsbEAKCgoAAUFBQAfHx8A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/vwDOzs4AW1tbAAMD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vb2w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sAAAAAAAAAAAAAAAAAAAAAADMzMwCOjo4AEBAQANXV1QA/Pz8AAAAAAPr6+gDl5eUALCw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3d3dAHp6egA3NzcAbW1t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lJSUAtbW1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DFxcUALS0tAA0ND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ExMQC4uLgA3t7eACMjI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NDQ0AJqamgAVFRUAKSkpABISEgAFBQUAIyMjAMDAwADKysoAjo6OAAAAAAABAQEACgoK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+/v4AAwMDAAAAAAD9/f0ABwcH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z8/MAiYmJAOvr6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MDAwAqKioACgoKADk5OQA+/v7AAUFBQD+/v4A0tLSACAgIAAGBg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+fnAOzs7ABxcXEAAAAAAOfn5wDv7+8Ac3NzAJqamgAZGRkA09PTAAAAAAAAAAAA+fn5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/Pz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7Ozg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IyMj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Q0NAAMDAw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n5+cA////ABYWF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HBwcALS0tAMvLywAZGRkABgY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yMjAO/v7wCjo6MAV1dXAAICAgABAQEANzc3AKmpqQD8/PwAQE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7+wD19fUA9fX1AAAAAADw8PAABAQEAAsLCwD6+voAv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AiIiIA/Pz8APb29gDz8/MA/v7+APX19QDx8fEADAwMADExMQCzs7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GBgABAQEAPz8/ALi4uABWVlYACwsLALOzswAJCQkAMzMzAP7+/gC5ubkAExMTADY2N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bGxsABUVFQB4eHgA+fn5APn5+QAKCgoAAQEBAO7u7gALCwsABQUFAPX19QCqqqoAKCgo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rq6g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4ODgAurq6ABoaGgAKCgo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REREAHh4eACmp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nAAICAgANDQ0ANzc3AKampgACAgIAJiYmAAAAAAAEBAQAOTk5AIWFhQBnZ2cAHBwcAOrq6gC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ATk5OAAYGBgD9/f0A9fX1APHx8QD+/v4A9vb2APHx8QAMDAwAAgICAM3NzQD5+fkAOTk5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09PQA+fn5APr6+gD6+voA8PDwAAoKCgAREREAoaGhAN+htX4AACAASURBVP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EBAQADs7OwB1dXUA1dXVACkpKQDe3t4AxcXFAJGRkQACAgIA1tbWANXV1QBVV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lAE5OTgAAAAAAAAAAAKKiogC9vb0AjY2NABoaGgA1NTUAoqKiAO3t7QALCwsAw8PDAOTk5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vLyAODg4ABOTk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ICADk5O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AIyMjAA0ND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LGBTn4A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7+/v/m5ub/lpaW/4iIiP/T09P//v7+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c3Nz/kJCQ/46Ojv+Ojo7/r6+v//z8/P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+fn5/6SkpP/w8PD/+vr6//r6+v/6+vr/+vr6//r6+v/6+vr/+vr6//r6+v/6+vr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//r6+v/6+vr/+vr6//r6+v/6+vr/+vr6//r6+v/6+vr/+vr6//r6+v/6+vr/+vr6//r6+v/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/+vr6//r6+v/6+vr/+vr6//r6+v/4+Pj/sLCw/9LS0v/+/v7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5+fn/Tk5O/wwMDP+/v7/////////////Jycn/Dw8P/zs7O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Z2dn/Hx8f/+fn5///////sLCw/zs7O/8xMTH/DQ0N/zs7O/9lZWX/7+/v/+Dg4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/nZ2d///////R0dH/R0dH/zc3N/8KCgr/MDAw/0VFRf/g4OD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c3Nz/LCws/0JCQv9RUVH/JSUl/6Ojo//+/v7/7+/v/zMzM/9oaGj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6CgoP8NDQ3/NDQ0/zs7O/87Ozv/Ozs7/6mpqf/l5eX/SkpK/0dHR/9YWFj/NDQ0/zY2Nv/T09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+/v7/sbGx/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/6+vr/+vr6//r6+v/6+vr/+vr6//r6+v/29vb/+Pj4//r6+v/6+vr/+vr6//r6+v/6+vr/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6+v/6+vr/+vr6//r6+v/6+vr/+vr6//r6+v/6+vr/+vr6//r6+v/6+vr/+vr6//r6+v/6+vr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//r6+v+6urr/yMjI//39/f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y8vL/NjY2/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c3Nz///////////+1tbX/AwMD/2VlZf/6+vr////////////w8PD/Q0ND/zMzM/9XV1f/O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/0dHR//t7e3//////9bW1v9JSUn/ODg4/woKCv8uLi7/RERE/9ra2v/5+fn/YmJi/1FRUf/4+Pj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/2lpaf87Ozv/Ghoa/yQkJP87Ozv/paWl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8/Pz/1lZWf8yMjL/VlZW/yoqKv9qamr/+fn5//////9paWn/KSkp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j4+P/0FBQf/19fX//////+rq6v9DQ0P/OTk5/1VVVf8jIyP/hoaG//39/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+5ubn/19fX//r6+v/6+vr/+vr6//r6+v/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/+vr6//r6+v/6+vr/+vr6//r6+v/6+vr/+vr6//r6+v/6+vr/+vr6//r6+v/6+vr/+vr6/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6+vr/+vr6//r6+v/6+vr/+vr6//r6+v/6+vr/+vr6//r6+v/6+vr/+vr6/8TExP+/v7//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8B//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Li4gBeXl4AOzs7ABMTEwCenp4AnJycADg4OAAAAAAAAAAAAAAAA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o6OjADU1NQAAAAAAGRkZAFZWVgAEBAQAAAAAAAAAAAAAAAAAAAAAAAAAAAAAAAAA3d3dA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FRUUAAAAAAAAAAAAAAAAAAAAAAAAAAAAAAAAAAAAAAAAAAAD4+PgAz8/PACYmJgATEx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j4+AD8/PwADAwM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e3tALa2tgBaWloABwcH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3t7eAObm5gA8PDwAAAAAAAAAAAD29vYA0dHRABYWFgAjIyMAAAAAAAAAAAD09PQ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AAAAAA6OjoANjY2AAAAAAAAAAAAAAAAAAQEBAALCwsANTU1ABTU1MAvr6+AB8fHw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P///wAAAAAAAAAAAAMDAwAyMjIACwsL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u7uALu7uwD19fUAPj4+ACQkJAAAAAAAAAAAAM/PzwAQEBAAISEhAObm5gDa2t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cnJwAZGRkA7e3tAMLCwgDr6+sAIyMjAD4+PgAFBQ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h4eEA0tLSAEhIS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f39wBEREQAWlpaAGtr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Pj4AAEBAQAHBwcAAAAAAAAAAAAAAAAAAAAAAAAAAAAAAAAAAAAAAAAAAADy8vIAs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WVgAMDA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3d3dAO3t7QAxMTEABQUF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w8PDAB0dHQAjIyMAAAAAAAAAAAAAAAAA+vr6AL+/vwDg4OAAJiYmADs7OwAGBgYAAAAA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S0tIA/v7+AAAAAAAAAAAAAgICADExMQD9/f0ATU1NAGlpaQBaWloA/v7+ANHR0QDx8f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iYmABoaGgAAAAAAAAAAAAAAAAAAAAAAAAAAAAAAAAAAAAAAAAAAAPv7+wDDw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CMjIwBCQkIAAAAAAAAAAADi4uIA5+fnADc3NwAAAAAAAAAAAAAAAAAAAAAA6OjoAObm5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AAwMDAAAAAAD8/PwAs7OzAOrq6gA6OjoALS0t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T09ACwsLAAU1NTAAQE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39/cA/f39AAwM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CioqIATk5OABcXF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42Njf9lZWX//Pz8//7+/v97e3v/dHR0//////////////////////+0tLT/jo6O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ra2t/+Li4v/5+fn/+fn5//n5+f/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/+fn5//n5+f/5+fn/+fn5//n5+f+goKD/CgoK/5GRkf/5+fn/+fn5//n5+f/29vb/tLS0/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87Ozv/4+Pj//n5+f/5+fn/+fn5//n5+f/5+fn/+fn5//n5+f/5+fn/+fn5//n5+f/5+fn/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mZmf/n5+f//f39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Pz8/3l5ef+Li4v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+7u7v/1NTU//n5+f/5+fn/+fn5//n5+f/5+fn/+fn5/+7u7v8SEh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3//n5+f/5+fn/+fn5//n5+f/5+fn/+fn5//n5+f/5+fn/+fn5//X19f+ZmZn/KCgo/1FRUf/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/+fn5//n5+f/5+fn/+fn5//n5+f/5+fn/+fn5//n5+f/5+fn/ra2t/9DQ0P/9/f3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+7u7v/V1dX//r6+v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/Pz8//+fn5//n5+f/5+fn/+fn5//n5+f/5+fn/+fn5//n5+f/5+fn/+fn5//n5+f/5+fn/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5+f/5+fn/+fn5//n5+f/5+fn/9fX1/7Kysv8oKCj/Pj4+/+Xl5f/5+fn/+fn5//n5+f/5+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//n5+f/5+fn/+fn5//n5+f+1tbX/ysrK//v7+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8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MrKygA3Nzc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wMDAA6OjoAPz8/AAAAAAAAAAAAAAAAAAAAAAA5OTkAMrKygDb29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09PQA9PT0ABUVF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yMjIAVlZWAC4uLgAAAAAAAAAAAOTk5AB7e3sAaWlpAPLy8gDw8PAA/P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MDACcnJwDW1tY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z8AEBAQABpaW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n5+cAFxcX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39/fAGVlZQCIiIgA5OTkAPPz8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IyMjAN/f3wD4+Pg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AAUFB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OPj4wAcHB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4+MAeXl5AGtrawDz8/MA8PDwAP39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ISEA4eHhAPf39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r6+gAgICAAAAAAAAAAAAAGBgYA6enpAPf3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DQ0A29vbAImJiQBra2sAjIyMAPz8/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6ekAFBQUAAICAgAAAAAAAAAAAAAAAAAAAAAAAAAAAAAAAAAAAAAAAAAAAAAAAAAnJyc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OgAAAAAAAAAAAJ2dnQDS0tIAlpaWACsrK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srKwDb29sA+Pj4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wcHAEZGRg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zs7AAFBQUADQ0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+/sA9/f3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lJSUAPj4+ACnp6cAKio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hYWAO/v7wD5+f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6OjoAJiY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f39APb29gAJCQ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Pf39wD5+fkAAAAAAAAAqhQrVAAAIABJREFUAAAAAAAA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A19fXAJeXlwApKS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HR0A7OzsAPb29g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/f0AAAAAAAAAAAAAAAAABQUF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+Pj4APj4+AP7+/gDU1NQARkZGAFFRUQAjIyMAAAAAAAAAAAAAAAA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ExMTAP///wAAAAAAAAAAAAAAAAAAAAAAAAAAAAAAAAAAAAAAAAAAAAAAAADg4OAAmJiY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4ODgAAAAAAFdXVwBubm4AEBAQAJeXlwAAAAAA///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kJCQD+/v4A9/f3AA0NDQADA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///8AAgICAOHh4QAdHR0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Pz8AMfHxwCpqakA4+PjACwsLAB0dHQADAwM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Y2NjACIiIgAHBwcAAwMD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w8PAPX19QD5+f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gAAAAAA8PDwAAwMDAAEBAQ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Ly8sAqqqqAOHh4QAHBwcANjY2AFRUVAAbGxsAAAAAAAAAAABaWloAc3NzAA4ODgCSk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AAAAAAAAAAAAAAAAAAAAAAAAAAAAAAAAAFBQUAEBAQAOvr6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BQU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KCgDQ0NAAAAAAAAAAAADw8PAAGxsbAAsLC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lJSUABwcHAOLi4gAAAAAAAAAAAAAAAAAAAAAAAAAAAAAAAAD09PQACws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i4uIAkpKSANbW1gAAAAAAAAAAACcnJ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DAwMA+fn5AP39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39wCysrIA/Pz8APHx8QAODg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sbGxAF9fXwDs7OwAAAAAAJCQkABtbW0A9/f3AAAAAAACAgIAKSkpAAcH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MDAAcHB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+vr6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Xl5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7OzsABMTEwAAAAAAAAAAAAAAAAAAAAAAAAAAAAAAAAAAAAAAAAAAALi4uABLS0sAzMzMA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ICAgAhYWFAExMTADs7OwAAAAAAAAAAAAoKCgADw8P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wsLAPX19QD7+/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EtLSw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A7e3tAPLy8gClpaUAQ0NDAAAAAADDw8MAxcXFAP///wDNzc0A9/f3AP39/QDGxsYADw8P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AAAAAAAAAAAAAAAAAAAAAAAAAAAAAAD19fUACws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f39AP39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39/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wAgICAAO7u7gAMDAwAAAAAAAAAAAAAAAAAAAAAAAAAAAAAAAAAAAAAAAAAAAAAAAAA7+/vA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hoaEApqamAGRkZAC3t7cA7e3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EREQDx8fEA/Pz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T09ACMjIwAurq6ABISE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OTkAHp6egA0NDQAvr6+AJCQkACbm5sAo6OjAOLi4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A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wsLAPb29gD8/Pw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EhISADR0dEAVlZWAAICAgA+P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AAAAADFxcUA9vb2ADo6OgC2trYAhISEAPX19QACAgIAj4+PABISE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29vYACQk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BAQEAj4+PABAQEA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CAgAPDw8ABAQ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JCQkAAcHB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CAg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ICAg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Dg4OAAUF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QUFAAJCQkA8fHxAMvLywDz8/MA1dXVAObm5g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W1tbAENDQwACAgIABgYGAEFBQ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A6enpABwcH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Li4gC9vb0AExMTAAQE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QEAA8PDwACAg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EBAAnJy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kJC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CAgAQEBAAAgI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FRUVAAUFBQAAAAAA4eHhANvb2wD19fUAtLS0ACwsLADY2NgAGxsbAA0ND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3NzcAObm5gB1dXUAAwMDAAAAAAABAQEANzc3ADAwMAC5ubkAd3d3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goKAO/v7wD9/f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EREQCBgYEA4+PjAAEBAQAeHh4ABQUFAAAAAABoaGg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B2dnYA6OjoAPb29gAVFRUAFBQU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GhoaABEREQA/Pz8ABQU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7+/sA////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I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OHh4QD29v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s7OwA+vr6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Pz8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HBwAFBQUA9vb2ANnZ2QDj4+MAAAAAAOLi4gDMzMwASEhIAAIC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AgIAAMDAwAAAAAAAAAAAAkJCQD+/v4A/v7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0dHQDe3t4ALi4uAC8vLw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Pv7+wAAAAAAAAAAAAAAAAAAAAAAAAAA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v4AAAAAAAAAAAAAAAAAAAAAAAAAA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D5+fkA39/f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Ozs7AD9/f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8/Pw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CAgIAAM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+vrANPT0wAAAAAA+/v7ALa2tgAkJCQAVVVVAP7+/gACAgIAAAAAAAAAAAAAAAAA0tLS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jIyMAAAAAAAAAAAAAAAAACwsLAB4eHgDExMQA/v7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EBA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BwcAJCQkAAAAAAAAAAAAAAAAAAAAAAAQEBAAAAAAAAAAAAAHBwcAHx8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Gp2+5AAAgAElEQVQAAAAAAAAAAAAAAAAKCgo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9/f0AVFRUAM/PzwDGxsYARUVFAAsL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cXFwAAAAAAAAAAAAAAAAAAAAAAAAAAAAEBAQ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IC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fn5wB6enoA6+vrAP39/QDu7u4A8vLyAA8PD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AAAAAAAAAAAAAAA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BdXV0Azs7OANXV1QA4ODgABgY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Gxs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IC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KqqqgCjo6MACwsLACsrKwAEBAQABgYGAPr6+gAHBwcAAAAAAAAAAAAAAAAA/P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v7+AAAAAAABAQEA////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AAAAAAAAAAAAAAAAAAAAAAAAAAAAAAAAAAAAAA9fX1AAgIC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LCwsA9vb2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D9/f0ABgYGAEhISADY2NgAsLCwAFtbWwATExM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9/QD+/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v4A/f39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sLCwATExMA7+/vAPz8/AD5+fkA+fn5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Dw8AAWFhYAV1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C+vr4AUlJSAAoKC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9/QD+/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v4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7+AA8PDwAMDAw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BNTU0A/f39AAICAgAAAAAAAAAAAAAAAAAAAAAAIyMjAPn5+QDf398ANzc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N/f3wAfHx8AAgI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fX1ABgYG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NDQ0A9PT0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D///8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P7+/gD9/f0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2NjYAGRkZAJubmwBSUlIAJyc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vr6AMfHxwAnJycA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6egAAAAAABAQEAP///w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z8APv7+wAICAgABAQEAFFRUQDMzMwAnJycA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WFh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Q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5+fkAu7u7AAoKCgBmZmYA29vbAPT09AAgICAA/f39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///8AAAAAAAAAAAAAAAAAKioqABUVFQChoaEASkpKAA0NDQAAAAAAtra2ANPT0wCMjIw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P///w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PT0AAoKCg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XFxcA0dHR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JubmwCdnZ0AAAAAAOHh4QD6+voATU1NAAoKCgCBgYEAQUF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Pz8wAFBQUABAQEAAMDAwABAQEAHR0dAG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enp4A6OjoADw8PAADAw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s7OwAqqqqAC0tLQBPT08A/Pz8AF9fXwDo6Og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f0AioqKALGxsQAAAAAA2traAAICAgA4ODgAAAAAAKKiogAmJi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+/vAAwMDAAAAAAAAwMDAAEBAQA0NDQAFxcXAKGhoQBOTk4AJiYm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rq6gDBwcEAOTk5ABoaGgDn5+cA////AMzMzAD///8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SEhAH5+fgBycnIAR0dHAC0tLQDp6ekAycnJAE1NTQBaWloAAAAAAAAAAACXl5cAoaG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4OAA+/v7AEtLSwALCwsAg4ODAD4+PgAAAAAAAAAAAAAAAAAAAAAAAAAAAAAAAAD4+Pg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DAw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XFxcA7u7u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DAwMAAAAAAAAAAAAAAAAAAAAAAAAAAAAAAAAAAAAAAAAAAAAdHR0AZmZmACsrK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A5OTkAAAAAADk5OQAAAAAAAAAAAAICAgAMDAw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HR0QApKSkAAgICAAQEBAAAAAAAAQEBAAsLCwBjY2MAuLi4AK6ur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DAw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Nra2gC4uLgASkpKACMjIwD39/cA+vr6AE5OTgCurq4A9vb2ABERE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EBABdXV0AMzMzAP///wAAAAAAAAAAAB8fHwBnZ2cAFhYWAP///wABAQEAJiYm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AAAOTk5AAAAAAAAAAAAAAAAAAQEBAD///8AAAAAAAAAAAAAAAAAAAAAAAAAAAAAAAAA6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AAAAAABAQEAAAAAAABAQEAHR0dAGRkZACrq6sA6OjoADo6OgAFBQ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v4A29vbANnZ2QBGRkY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QEBAA+Pj4ABYWFgDx8fEAEhISAAAAAAD///8AAAAAAAAAAAAAAAAAAQEBAFlZWQ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rAPr6+gAYGBgAiIiIAFBQUAAEBAQA////AAAAAAAWFhYAOTk5AAAAAAA5OTk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AwMAP///wAAAAAAAAAAAAAAAAAAAAAAAAAAAAAAAADg4OAAGRkZAAICAgAE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/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s7OzACYmJgAdHR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gBNTU0ABwcHABISEgADAwMAAAAAAAAAAAAAAAAA+/v7AMXFxQDZ2dkAVlZWABERE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LCH8h4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/f0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BOTk4AFBQUAPT09AAAAAAADAwMAAICAgC+vr4ABwcHADExM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s7OzA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XFxcAFhYWAAICAgAAAAAAAAAAAP///wD4+PgAtbW1AAAAAABKSkoACgo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n5+QDQ0NAA9fX1ADw8PAADAwMA+fn5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8/PwAqqqqACgoKAACAgIAKioq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6uroAGhoaAB8fHwASEhIABQU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Li4uANbW1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u7u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AwMABQUFAAICAgAAAAAAAAAAAAAAAAAAAAAABQUFAD8/PwA8PDwAoaGhAOPj4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b29gCwsLAA4uLiAF9fXwASEhIA8fHx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ODg4AAgICAAAAAAALCwsAx8fHAP7+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u7u4A+Pj4ABQUFAAGBgY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JCQkAUlJSABEREQCnp6cA7+/v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PT0AL29vQAGBgYAQUFBAAICAgD4+PgABgYGAAYGBgDq6uoAFhYWACwsL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/Pz8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+wDq6uoAFRUVAAMDAwAEB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xsbAPf39wDy8vI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9/f0AysrKADAwMAAAAAAACAgI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qKioAXV1dAKampgDMzM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e3tAJ6engAYGBgAW1tbAP7+/gDx8fEADAwMAAkJCQAAAAAAAAAAAAAA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AEBAQAN7e3gD9/f0A////AP///wD///8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R0dEAJiYmAAICAgAICA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EJCQgA6OjoAnZ2dAODg4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s7OwAt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wMAAwMDAA+vr6APn5+QAKCgoABAQEAAAAAADQ0NAALy8vAAICAgAICAgA39/f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D///8A////AP///wD///8A////A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nJycACAgIAAcHBw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QEAEhISAC8vLwA/v7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g4OAAAgICABUVFQAFBQUABwcH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EhISAHJycgDT09MAsrKyAPr6+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X19cAn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UQA6OjoA9fX1APb29gAREREABAQEAAAAAAAAAAAAAAAAAPT09ADy8vIAUFBQAN3d3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t7e0AICAgAAQEBAAICAgAAQEBAAAAAAAAAAAAAAAAAAAAAAAAAAAAAAAAAAEBAQAoKCgAY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rqwDOzs4A/v7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NTU1ADDw8MAT09PABkZGQD4+PgA////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BAQEAAAAAAPHx8QD19fUAGhoaAP39/QA7OzsA09PTAPj4+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/v7ANzc3AAhISEAAwMDAAkJ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gICAg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HBw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8PD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JyckALS0tAAkJCQAPDw8ABAQEAAEBAQ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rKysA5eXlAMTExAAgICAACQkJ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39ALi4uADb29sAWlpaABMTEwDy8vIAAwMD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AgIAAQEBAAAAAAAAAAAAAAAAAM/PzwAXFxcAHx8fAPHx8QDr6+sAFhY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7+AL6+vgAwMDAACwsLAAwMD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AAAAAAAAAAAAAAAAAAAAAAAAAAAAAAAAAAAAAAAAAABAQEACAgIADIyMgDCwsIA4ODg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EB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+fkAxsbGAPn5+QBCQkIABAQEAPf39wAFBQUABgYGAAEBAQAAAAAAAAAAAN7e3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Hh4eAPz8/AAKCgoAAAAAAODg4AAbGx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/f0AwcHBACgoKAAREREADAwMAAcHB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CAgBCQkIA2NjYAO3t7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39AMfHxwAhISEAERERAAYGB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QEBAAAAAAAAAAAAAAAAAAAAAAAAAAAAAAAAAAAAAAAAAAAAAAAAAAAAAAAGBgYAQkJC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jo6MA5eXl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8/MAp6enAPz8ZzOIzgAAIABJREFU/ABZWVkADAwMAPLy8gAHBwcACgoK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Dg4AAgICAA/Pz8AC8vLwDp6ekA6urq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v4Ax8fHAB0dHQATExMABgYGAAkJ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kJCQBWVlYACAgIAKenp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C+vr4AFRUVADs7OwAAAAAA+Pj4AAgICAAFBQUAAQEBAAAAAAAAAAAAAAAAANra2gAm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cHBwABAQEALCwsAAEBAQDc3N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gDV1dUABQUFABwcHAAFBQUACQkJ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sY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HBwA+Pj4Azs7OAPX1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Pz88ACQkJABwcHAADAwM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E9PTwCtra0A1dXVAP39/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uLiAKioqAAiIiIATU1NAP39/QD09PQADAwMAAkJC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9/cA+vr6AA4ODgD8/PwACgoKAEZGRgDKysoA8fH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N3d3QD19fUAIiIiAAMDAwAMDAw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YGBgBFRUUALS0tAKampgDj4+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i4uIAwcHBAC8vL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A+/v7APv7+wAJCQkAAwMDAAAAAAAAAAAAAAAAAAAAAADx8fEA9/f3ABcXFwD9/f0ABA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ODg4AN3d3QDu7u4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OXl5QAuLi4AAQEBAAwMDA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OAgI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KCgoACgoKAMfHxwAXFxc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M3NzQD09PQALS0tAAQEBAAODg4ABwc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8PDwAqKioAt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fHx8AAgI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+/gDV1dUAtLS0AE5OT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9fX1APv7+wAPDw8ABAQEAAAAAAAAAAAAAAAAAAAAAAAAAAAAAAAAAP///wDLy8sAHBwc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BQUFAAUFBQAWFhYAxMTEABEREQAJCQ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NnZ2QA7OzsAAwMDAA8PDwAHBwc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GRkZABYWFgCtra0ADQ0NABUVF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7+ANPT0wDb29sAREREABAQEAD4+PgAAgICAAkJC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1dUADw8PABkZGQD+/v4ABgYGAAAAAAAAAAAABQUFAB0dH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wAEhISAAkJC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e3t4A1tbWADY2NgAGBgY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3t7QC4uLgAODg4ABYWF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EAAoKCgArKysAAQEBAA0NDQALCws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f39AK2trQD6+voAVFRU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LW1tQDq6uoAV1dXAAkJCQDw8PAABgYGAAsLC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9/QCkpKQAVlZWAP///wAFBQUABQU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vLyALi4uAApKSkAICA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GxsYA/Pz8ADQ0NAAAAAA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9fUAnZ2dACwsLABAQEA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w8PDAAgICAA6OjoA/v7+APj4+AAGBgYABQU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urq4AOjo6AA4ODgAFBQUABQUFAAAAAAAAAAAAAAAAAAAAAAD8/PwArKysACQkJA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MzMzADu7u4ANjY2AAQEBAAJCQkADw8P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39/cAtbW1AAcHBwA2NjYACgoK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v7+ANnZ2QDW1tYAKysrABwcHAACAgI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9/QDNzc0AycnJAFZWVgAXFx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8/MAoqKiACkpKQA+Pj4A/v7+APPz8wAMDAwABgYG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T09ACwsLAAWlpaAPX19QAMDAwAAQEBAAAAAAAAAAAAAAAAAPj4+A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1ADs7OwANDQ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3t7eAM7OzgAmJiYAIiIiAAICAgAODg4ACQkJ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Pz8ALa2tgDz8/MAUFBQAAwMD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3t7QDDw8MAKysrACQkJ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+/v7AAkJCQABAQEAAQEBAAAAAAAAAAAAAAAAAAAAAAAAAAAAAAAAAPPz8wCxsbEAWVlZ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MDAwAAQEBAAAAAAAAAAAAAAAAAAAAAAAAAAAA/Pz8AMDAwADr6+sANjY2ABUVF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BwcHAApKSkAAgICAAsLCwANDQ0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NfX1wDOzs4AHR0dACIiIgAUFB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5+QDh4eEA19fXABAQEAAoKCgADAwMAAMDAwAODg4ABwcH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4ODgALCwsABNTU0AJCQk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3d3QC6uroAOTk5ADAwM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+vr6AA0NDQAEBAQAAAAAAAAAAAAAAAAAAAAAAAAAAAAAAAAAAAAAAAAAAAAAAAAAAAAAA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ICAgAKysrAP39/QAJCQkAAAAAAAAAAAAAAAAAAAAAAAAAAAD7+/sA4ODgAMPDwwAaGhoAJ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UFAACAgIAAAAAAAAAAAAAAAAAAAAAAAAAAAAAAAAAAAAAAAAAAAAAAAAA+vr6AOXl5Q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CwsLAANDQ0AAwMDAA4ODgAICAg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MzMwAz8/PAFJSUgAKMNYAAAAgAElEQVQXFx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3NzcANfX1wA4ODgAFBQUAPn5+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ICAgAAAAAAAAAAAAAAAAAAAAAAAAAAAAAAAAAAAAAAAAAAAMTExAANDQ0AKioqAPv7+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AAAAAAAAAAAAAAAAAAAAAAAAAAAAAAAAAAAAAPz8/ADi4uIAxsbGAA0NDQAnJycAGBgY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D8/PwA5ubmANnZ2QD5+fk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ADAwMADAwMAAoKCg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H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w8PAA1NTUAN7e3gD9/f0AIyMjABUVFQAHBwcABQUFAAcHBwD9/f0A+vr6APj4+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Ozs7AAYGBgAJiYmABEREQACAgIABwcHAAwMDAAEBAQ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Ovr6wCurq4ALy8vADU1NQAEB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v4Ay8vLAM/PzwBMTEwAGhoaAPT09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ICAgAAAAAAAAAAAAAAAAAAAAAAAAAAAAAAAAAAAAAAAAAAAAAAAAAAAAAA+/v7AKWlp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+/v7AAcHBwAEBAQAAAAAAAAAAAAAAAAAAAAAAAAAAAAAAAAA////APT09ADT09MA29vb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gICAAGBgYAAcHBwAGBgYABwcHAP7+/gD5+fkA+fn5APb29gDi4uIA6OjoABMTEwAkJCQ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HBwcACwsLAAUFB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2dnZAL6+vgBEREQAJSUl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/QDNzc0A8vLyADk5OQAJCQkA+Pj4AAMDAwAGBgY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enpwBISEgABwcHAAUFBQAFBQ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9vb2ANjY2ADX19cA9fX1AB8fHwAaGhoACAgIAAYG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/v7+APr6+gD5+fkA+fn5AODg4ADm5uYAEBAQACMjIwAaGhoAAgICAAgICAAKCgoABgYG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f39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q6uoA3t7eAOzs7AD7+/sA+/v7APv7+wACAgIABgYGAAYGBgAJCQkAHh4eABgYGAADAwM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LCwsABwcH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4+PgArq6uAAkJCQBLS0sABwc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r6+gC4uLgA8fHxAFBQUAAKCgoA8vLyAAcHBwAJCQk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6enpAMTExABSUlIA9PT0AAwMD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f0A9/f3AOrq6gDg4OAA6enpAPv7+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+/v7AAEBAQAGBgYABgYGAAkJCQAbGxsAGhoaAAUFBQABAQEABAQEAAwMDAAGBgY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Ozs7ACq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Dc3NwADAw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vb2AMTEx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MTExAAAAAAD4+PgABwcHAAQE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vb2AKysrABaWloA+Pj4AAsLC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/gD39/cA7OzsAODg4ADo6OgA+vr6APv7+wD5+fkAAQEBAAYGB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B0dHQAaGhoABwcHAAEBAQADAwMADAwMAAcHBw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H/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/f0A+vr6APn5+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////AAAAAAAAAAAAAAAAAAAAAAAAAAAAAAAAAAQEBAAJCQkABgYGAAUFB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Ly8vADg4OAAWVlZAA0ND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+/v7AJSUl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Ozs7AP7+/gDy8vIADQ0NAAYG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x8fHAAcHBwAsLCwA/f39AAkJC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D6+voA+fn5APj4+AD+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QEAAgICAAGBgYABgYG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8/PwAoqKiABMTEwBKSko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w8PAAv7+/ADAwMAAhISEA+/v7APv7+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AAAAAAAAAAAAAAAAAAAAAAAAAAD///8AxMTEABAQ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A/f39AAkJC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Pv7+wD4+PgA+fn5AP39/QAAAAAAAAAAAAAAAAAAAAAAAAAAAAAAAAADAwM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GBgY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H/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f39AP39/Q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ICAgADAwMAAgICAAI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X19cA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bWwAdHR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d3d0Arq6uAFJSUgAjIyMA9fX1APr6+g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paWlAFpaWgD6+voACgoKAAI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f0A/v7+AP39/QD///8AAQEBAAQEBA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L+/vwDa2toAWFhYABAQE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jY2ADW1tYAREREAA0NDQD4+PgAAQEBAAcHB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/PwAo6OjAFxcXAD6+voABwcH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D9/f0A/f39AP///wACAgIAAwMDAAICAg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wMDAAMD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pKSkAFBQUAKOjowBDQ0MALi4u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MHBwQDa2toAYmJiABEREQDx8fEAAgICAA8PDw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m5uYAFRUVAAUFB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wMAAwMDAAU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EBAQAAXFxcAoKCgAFFRUQAfHx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v4AxcXFAP39/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BQUFAPb29rKIvOcAACAASURBVAAFBQUABQUF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9PQACAgIAAMDAwD+/v4AAwM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ACAgIABQU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OAgI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CgoKAC0tLQDBwcEA5ubmAB0dH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tLS0APX19QBUVFQACwsLAPLy8gAHBwcACgoKAAIC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Pz88AHR0dAA8PDwABAQE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VFRUAHR0dALW1tQAAAAAAGRkZ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Pz8wC+vr4AFxcXADQ0NACio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CMjIwAFBQUAAQEBAM7OzgClpaUAMDAwAAUFBQAAAAAA/f39AKOjowD6+voAGxs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ysoAHx8fABEREQACAgIABQUFAOXl5QCgoKAA9PT0ACIiI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a2toAo6OjAI+PjwDY2NgAHBwcABISE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y8vIAra2tAIqKigC5ubkABgYGACIiIg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/v7AKqqqgCnp6cANTU1AAcHBwD29vYAnZ2dAK6urgC9vb0Avb29ANvb2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AgIC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0NDQBXV1cA/Pz8AKysrAD09P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O/v7wCdnZ0AFxcXAFBQU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AwMDAAICAg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v7+wDl5eUAHx8fAPr6+gAHBwc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GxsbAFtbWwDU1NQAurq6APr6+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6OjoAL6+vgAsLCwALCwsAP39/QC+vr4AnJyc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cnACFhYUAzc3NAAAAAAAAAAAA6OjoAJWVlQDn5+cAAAAAAAAAAAAAAAAAAAAAAPr6+g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Pv7+wABAQEAvr6+AGRkZACKiooAzc3NAAAAAAAAAAAAAAAAAAAAAAAAAAAAAAAAAOnp6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A0NDQABwcHACqqqoAZWVlAOrq6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hoYAjIyMADIyMgAMDAwAX19fAL+/vwAAAAAAAAAAAAAAAAAAAAAAAAAAAAAAAAAAAAAA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HhwCJiYkA5ubmAAAAAADx8fEAnZ2dAOPj4wD5+fkA+fn5APn5+QD9/f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HBwcATExMAMnJyQChoaEAU1NTABgYG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v4A4ODgAKysrABVVVUAICAgAPX19QD7+/sADw8P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i4gAVFRUABwcHAPf39w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4O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4AsbGxAKurqwBOTk4ADQ0N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/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29vbAEBAQAAODg4A+Pj4AAEBAQBDQ0MAkpKSAPf39wAJCQkA+Pj4ANvb2wAHBwcA0dHR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AAAAA3NzcAPn5+QAqKioAAAAAAAAAAAD39/cA+/v7AOrq6gALCwsABAQEAPj4+ADn5+cA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iYgCtra0AAAAAAAAAAAAAAAAAAAAAAAAAAAAAAAAAAAAAAA0NDQCFhYUAJSUlAAAAAAC8v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TANfX1wAWFhYAAAAAAAAAAAAAAAAAAAAAAAAAAAAAAAAAAAAAAN/f3wCrq6sAmpqaAENDQ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9vb2AKKiogA8PDwABwcHAAAAAAAAAAAAAAAAAAAAAAD39/cAmpqaAFFRUQDl5e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cHAGxsbAA3Nz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Dg4OABNTU0An5+fANjY2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Aubm5AGhoaAAgICAA8PDwAP///wAQEBAAAw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ra2gAmJiY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DAwMAUVFRACYmJgCen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L+/vwDn5+cASEhIAA0NDQ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cHBwA3NzcA9PT0ANPT0wAAAAAA2dnZAPf39wBDQ0MAtra2AAAAAAAAAAAAzs7OACgoK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AAAAANHR0QBJSUkAMjIyAFFRUQCnp6cA4+PjAAUFBQAgICAAnZ2dAE9PTw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oKCgAlJSUAAAAAAAAAAAAVFRUABgYGAAQEBAAAAAA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Dl5eUA5eXlAOXl5QDn5+cA+vr6AMzMzAAODg4AKCgoAAAAAAAEBAQALi4uAM/Pzw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8vLwA29vbAGZmZ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dH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uALq6ugDBwcEA/Pz8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vb2AKGhoQDu7u4AZmZmAAoKCg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wMD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Onp6QAYGBgA+vr6AAYG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DQ0NABSUlIApKSkANjY2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9vYAq6urAB4eHgA/Pz8AAAAAAPf39wAJCQkABAQEAAEBAQAcHBw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JyQAAAAAA2dnZAB8fHwBmZmYA2dnZAPX19QAAAAAAt7e3ADk5OQAAAAAA9PT0AE1NTQBFR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GJiYgD8/PwAkpKSAAQE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BwcEAFRUVAB0dHQD5+fkAenp6ADs7OwA7OzsAOzs7A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AQEAAvLy8APHx8QAbGxsAEBAQAAAAAAAAAAAAJSUlAPDw8AD6+v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Cbm5sAcnJyAA8PDwAAAAAAAAAAAAAAAAAAAAAA+Pj4AHt7ewBSUlIAgYGBANXV1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Sj31wAAIABJREFU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t7e0A9vb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Pz8APPz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8/PwAAAAAAAAAAAAAAAAAAAAAAAAAAAAAAAAAAAAAAAAAAAAAAAAA8fHxAPz8/AABAQE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lZQDt7e0Ara2tAPT09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o6OgAnJycACwsLABQUFAA+/v7APHx8QAPDw8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3d3dABsbGwAFBQU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cHBwAYmJiAMTExAC/v78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OPj4wC4uLgAQEBAACQkJAD7+/sA/Pz8AAkJCQADAwMAAQEBAAAAAAAODg4ALCwsA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AAAAAwMDAACgoKAAkJCQACgoKAMXFxQDp6ekA5ubmADs7OwAAAAAAubm5AAMDAwBmZmY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BpaWkA0dHRAP39/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bm5gCTk5MAZ2dnABsbGwAGBgYAhYWFAMbGxgDGxsYAxsbGAMbGx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AQUFBAAAAAAABAQEAAQEBAAAAAAAAAAAABgYGAAEBAQD///8AAAAAAAAAAAAAAAAAAAAA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WFhYAQEBAAAAAAAAAAAAAAAAAAAAAAAAREREAfn5+AHBwcABNTU0A0NDQAFpaWgDX19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v4An5+fAIiIiAD6+voAAAAAAAAAAADf398AUFBQ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AAAAAAAAAAP///wCcnJwAlZWVAPPz8wBlZWUAmJiYAAAAAAAAAAAA+fn5ALe3twBaWlo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n5+QCnp6cAWFhYAEpKSgBeXl4Azc3N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b29sAY2NjAE9PTwBaWloAqKio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39AMPDwwBjY2MAS0tLAFRUVACsrKwA////AAkJCQBOTk4AFxcX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s7O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9ANbW1gClpaUAUVFRADExMQD4+PgA+fn5ABAQEAAEBAQ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09PTAC0tLQD9/f0ABAQE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ERERAFxcXADt7e0Arq6uAPb29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9/f0A0tLSANXV1QBER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Pj4+AAAAAAACAgIAAICAgAAAAAAAAAAAAAAAAABAQEAR0dHAM7OzgD5+fkA0tLSAEBAQ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KioqANTU1ADQ0NAAFxcXAB4eHgAAAAAA4+PjABwcHAAKCgoA4ODgACAgIAAfHx8A7Ozs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sbAA0NDQAYWFhAAMDAwD///8A8fHxAOrq6gDq6uoA6urqAOrq6gDr6+sA+Pj4AAAAA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AAAAAAAAAA8/PzAAQEBAACAgIAAAAAAAAAAAAAAAAA4+PjAJ6engBAQEAA3t7eANfX1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3d3dAOjo6AAICAgATk5OAExMTABhYWEAmZmZAP///wDBwc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IABgYGAJ2dnQBkZGQAFBQUAAAAAAC3t7cAsbGxAD09PQAoKCgAAAAAAPf39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ATExMAAgICABXV1cAICAgAAAAAAD4+PgAf39/AMzMzADZ2dkAVlZW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zc3ACurq4AVlZWAAEBAQCFhYUAaWlpAMXFxQAFBQ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Hx8QBlZWUALi4uAH19fQDX19cAgICAAB0dHQA7Oz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JGRkQA+Pj4AVFRUAKOjowBubm4AIiIiADIyMgAEBAQAPz8/ABUVFQCpqakASEhIACIiI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7+/sAv7+/AOXl5QBiY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PLy8gAEBAQADg4O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8PDw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8/PwACAgI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gICABTU1MAwMDAAKmpqQBMTEwAFRUV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n5+QDIyMgABQUFAENDQwADAwMA9/f3AAYGBg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LCwsAAEBAQCwsLAA+fn5AB4eHgAICAgAOjo6AK+vrw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nABUVFQAAAAAABQUFAPPz8wD6+voA5eXlADs7OwDPz88A6en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x8fEAh4eHAObm5gC1tbUADg4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n5+fAMLCwgAAAAAAAAAAAAAAAAAEBAQAeHh4AAsLCwDm5uYA8fHxAA8PDwD///8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MDAwAAAAAAAAAAAAAAAAA7OzsAPv7+wCHh4cAAgICAP7+/gD09PQAc3NzAGpqagBubm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hISABYWFgD19fUAAAAAAAAAAAAAAAAAAAAAAAAAAAAAAAAAAAAAAAD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VFf/T09P///////r6+v9mZmb/HR0d/11dXf/4+Pj//////+zs7P8VFRX/09PT///////l5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///////U1NT/hISE/97e3v89PT3/r6+v///////////////////////////////////////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///////////+oqKj/CAgI/+Tk5P///////////////////////////////////////////6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bGxv/9PT0///////39/f/VVVV/3Fxcf///////////////////////v7+//n5+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9XV1f8cHBz/oqKi//////////////////7+/v/p6en/jIyM/8vLy//+/v7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j4+P+goKD/rq6u//z8/P/7+/v/7Ozs//f39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g4OD/tLS0//z8/P/09PT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v7+/9XV1f+NjY3/39/f//7+/v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9fX1/6qqqv/X19f//v7+//r6+v/z8/P//Pz8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9/f3/1JSUv81NTX/W1tb//X19f//////0dHR/x0dHf82Njb/qamp////////////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TE/+cnJz/ubm5//T09P9zc3P/S0tL//v7+//+/v7/+/v7//X19f9YWFj/h4eH//r6+v/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97e3v+enp7/+/v7//v7+/95eXn/ODg4/93d3f/6+vr/+vr6//z8/P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+Dg4P8jIyP/rKys//z8/P/z8/P/OTk5/4eHh//9/f3/6enp/5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/q6ur//////+vr6//p6en/6enp/97e3v8SEhL/xMTE//j4+P/t7e3/7u7u//z8/P/8/Pz/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yUlJf/AwMD//////////////////////////////////////wD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zIyMv+MjIz//////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8uLi7/lJSU/yMjI//g4OD//////7Kysv8jIyP//Pz8//////9LS0v/kpKS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w8P89PT3/r6+v//////////////////////////////////////////////////////+np6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//Pz8//7+/v/tLS0/6Kiov+ioqL/oqKi/6Kiov+qqqr/7e3t/3l5ef9NTU3//Pz8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eHh4/zc3N////////////////////////////////////////////9XV1f8eHh7/qqqq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+/v7/5ubm/+xsbH/+vr6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4+Pj/4qKiv/Q0ND//v7+//f39//r6+v//f39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39/f+jo6P/8vLy//b29v/5+fn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/i4uL/8vLy//+/v7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i4uL/pKSk//Dw8P/+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//X19f/+/v7//////////////////////////////////////////////////////5KS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goKC////////////8/Pz/ykpKf8YGBj/5OTk/////////////f39/3p6ev8lJSX/QkJC/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9OTk7/19fX///////z8/P/S0tL/x8fH/8NDQ3/Dg4O/x8fH/+enp7//////4mJif8YGBj/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8XFxf8QEBD/FBQU/x8fH/8fHx//Hx8f/2lpaf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+Pj4//ISEh/0BAQP8uLi7/SEhI//Hx8f//////sbGx/w0NDf/IyMj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Pz8/8SEhL/19fX//////+np6f/Ghoa/0JCQv8+Pj7/JiYm/4qKiv/7+/v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w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1NTQDR0dEA+vr6AOvr6wD9/f0AXl5eAJubm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Hx8fAMrKygBFRUU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0mUzAAAgAElEQVQAAAAAAAAAAAAAAAAAAAAAAAAAAAAAAAAAAAAAAAAAAPf39wC3t7cAP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D5+fkAvLy8AODg4AAAAAAAAAAAAAAAAAANDQ0AMjIyAPr6+gAcHBw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K+vrwAAAAAAAAAAAAAAAAAAAAAAAAAAAAAAAAAAAAAAAAAAALq6ugAHBwcAOTk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F9fXwDAwMAAoqKiAFJSUgARER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+/g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7AF9fXwAUFBQA9PT0AP39/QATEx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b29gD+/v4ADQ0NAPPz8wAGBg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trAK6urgDk5OQASUlJAAcHB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39AM/PzwDs7OwAVVVVAAQEBAD39/c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BAQEAAAAAAAAAAAAAAAAAAAAAAAAAAAAAAAAAAAAAAAAAAAAAAAAAAAAAAGVlZQA9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AAAAAAAAAACwsLALi4uAD5+fkAGBgYAAAAAAAAAAAAAgICAHx8fAANDQ0AISEhABcXF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DAwMAAAAAAAKCgoAjo6OAPb29gAAAAAAAAAAAAAAAAAhISEA/Pz8AN/f3wBTU1MABQUF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Dw8MA/Pz8AAAAAAAAAAAAAAAAABISE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sbGwASEhIANPT0wATExMAODg4AAkJCQAAAAAAQkJCAMbGxgAnJy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kJCQDCwsIAIyMjAAAAAABTU1MANDQ0ANDQ0AAEBAQAMzMzABkZGQAEB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xgU5+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ODg4ALGxsQDo6OgAwMDAACsrKwANDQ0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4uAAzMzMAz8/PAFxcX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tbW1AMrKygCjo6MAAgICAAoKC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A/v7+AAAAAAAAAAAAAAAAAAEBAQAGBgYAAAAAAAICAgAAAAAAAAAAAAAAAA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R0dEAn5+fAGxsbAAcHB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UFAEJCQgDU1NQApKSkAFBQUAAdHR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4+PgAvb29AO/v7wBpaWkACQkJ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GBgYADAwM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BsbGwD9/f0AAgICAAI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ICAgAVVVV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mpqYAUVFRABAQE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b29gDGxsYADw8PAENDQwACAgIA9/f3AAYGBgAEBAQ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AgIADAwM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Hh4eAAAAAAAAAAAAAAAAAAAAAAAAAAAA4eHhADY2NgA+Pj4A+fn5AAsLC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mJiYAAAAAAAAAAAAAAAAAAAAAAAAAAADb29sA4eHhAJubmwADAwMACQkJACwsL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EB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KCgoAAAAAAAAAAAAAAAAAAAAAAAMDAwALCwsAAAAAAAAAAAAAAAAAAAAAAAAAAAAAwMD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AAAAAAAAAAUFBQAkJCQAJCQk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MTExAPb29gDn5+cA0dHRAERERAAAAAAASUlJAKqqqgDh4eEA4uLiA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GxsYAioqKAHl5eQA0NDQAAAAAAP39/QCtra0A6ur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kJCQBSUlIAAgICAOnp6QD///8AAAAAAAAAAADp6ekADg4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Xl5QB4eHgAPj4+AGNjYwAAAAAAAAAAAAAAAAAAAAAAAAAAAAAAAA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uLi4ADw8PALKysgA8PDwALS0t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/v7wCwsLAAGBgYAFdXVwD///8A8fHxAAsLCwAHBw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v4A0tLSAEFBQQD5+fk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BgYGAENDQwDOzs4AqKioAElJS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FxQArKysAISEhAP39/QD4+PgACQkJAAIC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09PTAEFBQQD7+/sABQU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NDQ0AfX19ABsbG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CQkJACjo6MA2traAF5eXgAAAAAAKSkpAOTk5AC7u7sAFBQUAB8fH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7+/gADAwMAAAAAA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B0dHQAUVFRAFpaWgAAAAAAAAAAAPz8/ADX19cA4ODgAAAAAAAAAAAAAAAAAA0NDQBHR0c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4uAD+/v4AAwMDAP39/QDj4+MANjY2AAAAAAD+/v4A////AAMDAwAAAAAA+Pj4AHR0dA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AAsLCwAAAAAAAAAAAAAAAAAAAAAAAAAAAAAAAAAAAAAAAAAAAAAAAAABAQEAHx8fAF5eX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A6+vrAEBAQAAEB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0tAA8PDwALi4uAPf39wD4+PgADg4OAAQE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x8fEA/Pz8ABMTEwD09PQ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zMzMAFRUVALGxsQA/Pz8ALi4u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Dk5OQAysrKAEJCQgAREREA+fn5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go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A4ODgD5+fkABwcHAAAAAAAAAAAAAAAAAAAAAAAAAAAAAAAAAAAAAAAAAAAAAAAAA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GBgY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56env8UFBT/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X19f//////9fX1/zU1Nf8mJib/hoaG/////////////////0tLS/+SkpL////////////l5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X/zc3N/+enp7/5OTk//7+/v//////sbGx/4aGhv//////5+fn/ycnJ/9tbW3/3d3d/+Tk5P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/8/Pz////////////////////////////////////////////1dXV/xgYGP+0tLT//f39/7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gICD/u7u7//////+6urr/e3t7/+3t7f/4+Pj/YGBg/0JCQv/X19f/5OTk/+Tk5P/s7Oz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8/Pz/q6ur/6Wlpf/29v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7+/v/Ly8v/ioqK/+3t7f/+/v7/8fHx/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S0tL/wsLC//39/f/z8/P//v7+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X19f+Tk5P/vr6+//z8/P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f39/8fHx/+0tLT//Pz8//39/f/09PT/+Pj4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Z2dn/u7u7//v7+//19fX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8vLwAXFxcANDQ0AAoKCgAAAAAACgoK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9/f0AODg4AAAAAAAAAAAAAAAAABAQEAAODg4AAAAAAOrq6gBEREQARkZGAOPj4wB+fn4AO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FxQAAAAAAqKioAL6+vgAAAAAAxsbGAPb29gCvr68AQUFBADo6OgA6OjoAnJy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JycnAJCQkAB4eHgALCwsAHV1dQBwcHAAQ0ND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Aw8PDAPX19QD4+PgAyMjIANnZ2QBHR0cAOjo6ADo6OgBXV1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AwMAUlJSACIiIgCZmZkA6urq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sAACAASURBVAAAAAAAAAAAAAAAAAAA+Pj4AKysrADX19cAcHBwAA4ODgDv7+8ABAQEAA8P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1tYAKioqAPf39wAICAg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kJCQBpaWkA8PDwAKWlpQD19f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9vYAuLi4AAgICABKSkoA////APf39wAICAgABgYG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DIyMgAOjo6APr6+gAFB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8/ADv7+8ACAgIAA0NDQAAAAAAAAAAAPT09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EBAQAAYGBgAAAAAAAAAAAO7u7gAICAgACgoKAP39/QDs7OwA////AAAAAAAAAAAAAAAA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09PQAXFxcAGdnZwBPT08A9/f3APLy8gD///8AAAAAAAAAAAAAAAAADAwMAAwM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+/gDs7OwA+/v7AAUFBQASEhIABAQEAAAAA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BEREQABAQEA6+vrAP///wAAAAAAAAAAAAAAAAAEBAQAFBQ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Dg4OAAsbGxAElJSQAnJyc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s7OwArKysACsrKwA5OTkA/Pz8APf39wALCwsABQUF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vr6wDAwMAAU1NT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MDAw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MvLywDNzc0AVFRUABcXF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fn5wDKysoAMTEx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8/PwA/Pz8AAgICAABAQE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Ly8gCysrIAW1tbAPT09AALCws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/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4uLgAubm5AIaGh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7OzsAK+vrwApKSkAOTk5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XV1QDDw8MAPDw8A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29vYA+/v7AA0NDQADAw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jIyAAGBgYALi4uAPn5+QALCw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a2toAv7+/AD09PQArKy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29vbANvb2wA7OzsAEBAQAPn5+QAAAAAABwcH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V1QDs7OwAOjo6APv7+wAJCQk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/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g4OAACwsLABUVF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j4+ACsrKwADAwMAElJSQAICA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9/f0AxsbGANfX1wBQUFAAFBQUAPT09AAAAAAADQ0N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KysrABBQUEACgoKAAUFBQAFB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6urqA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tLS0AOTk5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Pz88A9PT0AD4+PgADAwMA+Pj4AAQEBAAGBg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v7+AKmpqQBJSUkABQUF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EB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ICAAFRUV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bW1sACwsLAKWlpQDw8P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CxsbEA4+PjAGFhYQASEhIA8PDwAAUFBQAODg4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+/v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REREA/f39AAQE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FxcXAGNjYwDc3NwAs7OzAPn5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fX1ALq6ugAGBgYAQkJC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29vYABgYGAAYGB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7u7uAAMDAwAPDw8A/v7+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gIARUVFADk5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A4eHhAAAAAAAAAAAAAAAAAAAAAAAAAAAAAAAAAAAAAAAAAAAA7OzsAJWVlQAZGRkAWlpa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x8fEADQ0NAAkJC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0dHRAC4uLgD+/v4AAwMD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yTTZ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YGBgBfX18ADg4OAJ6eng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n5+cAt7e3ADQ0NAAwMDAA+vr6APn5+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BAQ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uLiAB4eHgD9/f0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CkpKQBgY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tAM/PzwD+/v4AAAAAAAAAAAAAAAAAAAAAAAAAAADT09MAp6enAFJSUgA4ODgA8/PzAPj4+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BQU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ubmABoaGgD7+/s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QEBAAD4+PgChoaEA4eH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NHR0QDOzs4ASEhIABcXFwD4+PgA////AAoKCg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2traACcnJwD4+PgACAgI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VFRUAZWVlAK+vrwDl5eUAR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AAAAA/v7+ALi4uADs7OwAWlpaABAQEADx8fEABQUFAAwMD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v7+8ABAQEAAsLCwD4+Pg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ICACoqKgAQEBAAtLS0AC4uLgA4ODgAAQEBAAAAAAD5+fkAyMjI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FRUUAAwMDAPf39wAFBQUABAQE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p6ekABgYGAA8PD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f/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r6+gC6uroA7+/vAE5OTgACAgIAtLS0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JSUkAAgICAPT09AAJCQkACQkJ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wAICAgAB8fHwD9/f0ACQk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8/PzALGxsQASEhIAREREAPb29gDIyMgAHh4eACsrKwD7+/sA+/v7AAcHB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FxcUADAwMACoqKgD7+/sACgo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/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ycnJAMTExAD9/f0ARUVFADExMQD5+fkA9/f3AA0ND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8/ACkpKQAWlpaAPv7+w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CxsbEA5ubmABMTEwA/Pz8AGRkZAPr6+gD9/f0ACAgIAAIC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CpqakARkZGAAcHBwAICAg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DAwMAPv7+wAAAAAADAwMAPX19QD5+fkAEBAQAAUF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T09AAHBwcABAQEAP7+/gADAw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DAwCdwAQP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gICAADg4OAOnp6QADAwMA9/f3AAAAAAAJCQk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vr6wAEBAQADw8PAP7+/gADAw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/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srKwA9vb2AFRUVAD9/f0AqKioAB4eHgBDQ0MABAQ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Le3twAnJycAGxsbAAAAAAAHBw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vr6AL+/vwAQEBAANDQ0AOfn5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cARUVFAC8vLw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Lq6ugAi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eAP7+/gAICA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PT0AJubmwAODg4AWVlZAAQEB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WlpaAPX19QCsrKwA9fX1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Onp6QAgICAA+/v7AAQE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s7OwAtra2ACQkJAA2NjYA/f39ABEREQBiYmIAzs7OALy8v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jo6AAYGBgA+/v7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f398Anp6eADc3NwBDQ0MA+/v7APX19QAODg4ACwsLAE5OTg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AOrq6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6+vrABMTE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IyMgAOzs7ACIiIgD5+fkA/f39AAkJCQASEhIAWVlZAPPz8wCrq6sA9fX1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e3tAAgICAAICAgA////AAMD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Pz8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ExMQAU1NTABgYGAD09PQAAAAAAAwMDAACAgIAAAAAAAAAAAD+/v4A2NjYAMDAwABEREQ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vLy8AB4eHgAfHx8A////AAgI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/PwAzs7OAPPz8wA4ODgACQkJAPj4+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gYGAAEBAQAAAAAAAAAAAP7+/gDBwcEA3t7eAExMTAAXFx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AC4uLgAXFxcAAAAAAAcHB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8/PwAtbW1ANXV1QBhYWEAGBgYAPDw8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DQ0NAAICAgAAAAAAAAAAAAAAAAACAgIAKSkpAFRUVAC2trYAy8vL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39/cA5eXlACIiIgD6+voABgY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v7+wC6uroAAgICAEBAQAAICAgA9/f3AAYGBgAGBgY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BAQEAAOTk5AKioqADd3d0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+/sA6+vrABoaGgD8/Pw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Dl3lZs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f39wCTk5MADAwMAFpaWgAGBgYA7u7uAAwMD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BYWFgBra2sA0tLSALW1tQD6+v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4+MAGxsbAAICAg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PDwAK6urgAuLi4ANDQ0AP39/QD4+PgACQkJAAQEB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KioqAFxcXACysrIAy8vL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v7+8ADg4OAAEBAQD///8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LGBTn4B//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c3NwAsbGxAFFRUQAgICAA9/f3APr6+gAPDw8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9/f0Av7+/AN7e3gBXV1cAEBAQ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Li4u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GhoaAAEBAQAGBgY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fX1w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DAA0NDQD4+PgAAAAAAAgIC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j4+ACurq4ABwcHAE5OTgAGBg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LS0tAAuLi4AFhYWAAICAgAGBg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Pz8AMXFxQC3t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gAB8fHwDz8/MA/v7+AA8PDw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EBAQAQkJCADg4OACkpKQA4eH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/f3AOzs7AAcHBwA+/v7AAYGB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8/PwAxMTEAOvr6wBJSUkADAwMAPb29gAEBAQ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QEBAAgICABWV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KOjowDw8P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fX1AO7u7gAcHBwA/Pz8AAQE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gICAg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29vYAtbW1APT09ABUVFQADAwMAPLy8gAICAg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BcXFwAXFxcAt7e3AAMDAwAYGBg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2dnZAAYGBgAfHx8A/f39AAYG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09AC/v78AFRUVADIyMgACAgIA+Pj4AAcHBwAEBAQ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DAwMAISEhAAAAAAC9vb0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OTkAPj4+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+vr6AAcHBw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Hx8QCenp4AFhYWAFBQUAAFBQUA8fHxAA0NDQAJCQk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fHx8AW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C9vb0A/Pz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d3dACMjIwD7+/sABAQ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6+vrALi4uA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AP7+/gD6+voACQkJAAQEB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ICADIyMgBGRkYAtLS0ANDQ0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2traACYmJgD5+fkABwcH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LvGwbQ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AAAAAAAAAAA////AP///wD///8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v7+wAAAAAAAAAAAP///wD///8A////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////AP///wAAAAAAAAAAAAAAAAAAAAA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JeXlwBHR0cAOzs7APf39wD19fUAERERAAUF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Dg4OA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u7u4AqqqqAPf39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uABUVFQD7+/sABQU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a2toAwcHBAElJSQAcHBw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JCQkAAgI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fHx8AYGBgAMbGxgC+vr4A/f3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29vYA6urqACAgIAD8/PwABQU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IuLiwBpaWkA+vr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tbWACIiIgDQ0NAAAAAAAAAAAAD+/v4Ah4eHAH9/fwDw8PAAQ0NDAICAgAAAAAA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1dQAkJCQAGhoaAFdXVwDi4uIAAAAAAAAAAAAAAAAAAAAAAAAAAAAAAAAAAAAAAMbGxgBGR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wAAAAAAAAAAAAAAAAAAAAAAAAAAAAAAAAAAAAAAAAAAAAAAAAAAAAAAAAAAAA0dHRAEBAQ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LCwsAJWVlQAAAAAAAAAAAAAAAAAAAAAAAAAAAP39/QC0tLQAPT09ACgoKAAsLCwAlJS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QDBwcEAsLCwAHFxcQAjIyM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EhIAAgI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DAwBVVVUAJCQkAJmZm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S0tIAKSkpAAICAgACAg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Pz8AL6+vgDn5+cAUlJSAAkJCQD19fUABAQEAAgIC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Q0NAGdnZwD19fUAo6OjAPX19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h4eEAHh4eAP///w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ICACIiIgC5ubkA8vLyAAAAAAAAAAAAvLy8AODg4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AAAAAAAAAAAD39/cAt7e3ABsbGwAPDw8AfHx8AGFhYQAAAAAAzMzMAA4ODgCioqIAkZGRA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+fn4A/v7+AAAAAAAAAAAAAAAAAAAAAAAAAAAAhoaGAICAgADv7+8A7+/v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u7u4AXl5eAEZGRgDBwcEAfn5+AJOTkwC6u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4+AC9vb0Af39/AL6+vgBaWloAhYWFAMnJy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PT0AKurqwDu7u4AbGxsAAICAgDw8PAACAgIAAsL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NTU1AE5OTgCnp6cA1tb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Z2dkAJycnAPz8/AAFBQ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AB0dHQA9PT0A/f39APb29gAJCQkABA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DAwBMTEwAKCgoAJ6engDo6O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Pr6+gAGBgY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D09PQDq6uoA3t7eAAAAAAD5+fkAy8vLADQ0NADNzc0A9fX1AAAAAA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EFBQQACAgIAGBgYAAwMDAAAAAAASEhIAHt7ewA7OzsAU1NTAEhISADJyck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wsLAJmZmQAxMT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7u7sA9vb2AG9vbwAaGhoAUlJSADo6OgCvr6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CHh4cAREREABsbGwBOTk4AAwMDAObm5gAAAAAAAAAAAAAAAAAAAAAAAAAAAAAAAA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gACEhIQBOTk4A/v7+APPz8wANDQ0ABwcH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CEhIQBaWloAxsbGAMDAwAD9/f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D4+PgADAwMAPv7+wAEB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OTk5AC+vr4ANzc3ACQkJAD8/Pw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DAwM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Nzc3AEZGRgCwsLAA09PT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b29gDx8fEAGBgYAPz8/A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tLS0AwcHBADc3NwDw8PAA1dXVAG9vbwCFhYUA7e3tAAsLCwDGxsYAFRUVACMjIwAAAAAAe3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LSwBnZ2cACwsLAAAAAAAAAAAAAAAAAAAAAAAdHR0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AAAAAAABAQEAAAAAAAAAAAAAAAAA/f39AK2trQDq6uoAAAAAAAAAAAAAAAAACQkJAE5OT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AKSkpAAkJCQAAAAAABQUFABkZGQC6uroAAAAAAAAAAAAAAAAAAAAAAAICAgAJCQkAAAAA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W1tYADg4OACUlJQAAAAAAAAAAAAAAAAAAAAAA/v7+ANfX1wDAwMAASkpKACAgIAD29vY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QEAACAg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WFhYAXFxcAK6urgCxsbEASEhIAAoK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fX1wAlJ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CAg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/PwA2NjYAODg4ABEREQACgoKAPn5+QABAQEACQkJ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CYmJg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xAO7u7gA8PDwAAwM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5ubmANzc3AAjIyMAAQEBAAICAgD19fUA8fHxABgYGAADAwM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r6+sABQUFABEREQAAAAAAAAAAAAAAAAAAAAAAAAAAAAAAAAAAAAAAAAAAAPn5+QDp6ek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VFRUAAQEBAAAAAAAAAAAAAAAAAAAAAAAAAAAAAAAAAAAAAADu7u4A+fn5ABkZ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PHx8QDt7e0AAgICABQUF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AAAAAAAAAAAAAAAAAAAAAAAAAADz8/MA7u7uAAAAAAAAAAAAAAAAABUVFQAKCgo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s7OwA8/PzAAICAgAYGBgACAgI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UVFQAy8vLAPj4+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/f39AFhYWAD///8A3t7eAP///wDHx8cAPj4+AAICAgAAAAAA/v7+APr6+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eHhAMDAwABVVVUAAg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z8AM/PzwDFxcUAxcXFAMXFxQDFxcUAycnJAPT09AD9/f0AHh4e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IiIgD09PQAAAAAAAAAAAAAAAAAAAAAAAAAAADj4+N6hJJoAAAgAElEQVQAfn5+AG5ub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AeHh4ACwsLAAAAAAAAAAAAAAAAAD7+/sAvr6+AMHBwQBfX18AHx8fAPLy8gAAAAAADg4O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AgIAFhYWAAMDAwAqampAO/v7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f39AM7OzgA0NDQA+/v7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7+wDExMQA7+/vAEpKSgAKCgoA9/f3AAQEBAAICAg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WFhYAX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Czs7MA+Pj4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bGxsAJiYmAAhISEA+/v7AAUFBQCoqKgARkZGAOjo6AAAAAAAAAAAAP7+/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AqqqqAAAAAAAAAAAAAAAAAAAAAAAAAAAAAAAAAAAAAAAAAAAA8vLyAG5ubgBGRkYAPj4+A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9vb0AAAAAAAAAAAAAAAAAAAAAAAAAAAAAAAAA/f39AMjIyABWVlYAZ2dn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1NTUAFtbWwBVVVUAT09PAGdnZw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kpKQAPDw8AENDQwBDQ0MASUlJAMfHxwAAAAAAAAAAALm5u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AV1dXAElJSQB1dXUA9/f3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uLi4A19fXAObm5g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AAgICAA1NTUAr6+vAPDw8ADPz88AQEBAAAEBAQAAAAA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gYGBAB4eHgBcXFw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cHAIeHhwCnp6cAp6enAKenpwCnp6cAmpqaACEhI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MDAwAJCQkAC0tLQAWFhYAk5OTANXV1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19QCnp6cA8fHxAGpqagAHBwcA8PDwAAgICAAMDAw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BFRUUANTU1AJycnADh4e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fX1AAQEBAAICAgA/f39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vLyALCwsAAaGho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29vYACQkJAAUFB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AgIAFtbWwAMDAwAnZ2d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AAAAAAAAAAAAAAAAAAAAAAAAAAAAAAAAAAAAAAAAAAAAAAAAAAAAAAAACAgI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GBgYA/Pz8AAAAAAC8vLwA1tbWAMnJyQAAAAAAAAAAAPT09ADKysoAQUF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4ODgABkZGQC2trYAvb29ABYWFgB1dX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kZGRAHFxcQAWFhYA8PD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y8vIAenp6ACQkJADKysoAs7OzAODg4ACXl5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8PAAQEBAAMDAwADDw8MAvb29ADo6OgAAAAAA6urqAHR0dABVVVUAx8fHAKurqwCtr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s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3NzcA/f39AOHh4QDPz88ASkpKAAAAAABMTEwAq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Ds7OwAQ0NDAAAAAAAAAAAAAAAAAAAAAAAAAAAAAAAAAP7+/gCHh4cA2dnZAKKiog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fn5AJqam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AAAAAAAAAAAAAAAAACwsLAGFhYQAFBQUA3d3dAP///wAAAAAAAAAAAOXl5QARER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REREAXl5eAAAAAABYWFgAWFhYAIeHhwCkpKQA5OTkAKmpqQBGRkY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D29vYAEBAQAAIC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Kysr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mpqYAOjo6ADU1NQ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3d3dACMjIwD7+/sAAwMD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h4eEAzMzMAEVFRQAPDw8A+Pj4AP7+/gALCw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CAgBDQ0MAHR0dAJ6engBQUFAAIiI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IyMjAKSkpADq6uoAHh4e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Q0NAAREREAMHBwQBSUlIAAAAAAMLCwgAXFxcAGBgYAAAAAAD4+PgAvb29AMnJyQAODg4AO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1NQAEBAQALS0tACwsLAACAgIAAAAAAFJSUgBxcXEA6urqABYWF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LS0tAC0tLQAnZ2dAAAAAAAAAAAAAAAAAAAAAAAAAAAAAAAAAAAAAAAAAAAAAAAAAAAAA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A0dHRAJ6engAEBAQAHx8fAFRUVACjo6MAgICAAAAAAAAAAAAAAAAAAAAAAAAAAAAACgoK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DAwMAAAAAAAAAAAAAAAAAu7u7AAwMDABTU1MABAQEACkpKQBZWVkAw8PDAFdXVwAGB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Dw8AKysrAJ+fnwDf398AJSUlAAAAAAArKysA3t7eAK+vrwAVFRUAFBQ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eXlwC8vLwAlZWVACYmJ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n5+QD39/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39/QAdHR0Ar6+vAP7+/gADAwMA+fn5ANra2gBDQ0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NDQ0AFRUVAPj4+ADLy8sAycnJAFZWVgAbGxsA9PT0AP///wARERE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BUVFQBiYmIAs7OzAOfn5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ABgYGAAAAAAAAAAAAAAAAAAAAAAAAAAAAAAAAAAAAAAAAAAAAAAAAAAAAAAD8/PwA1tbWAE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6+voABwcH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NLS0gDr6+sAS0tLAAcHBwD39/cAAwMDAAkJC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JiYmAAwMDAC2trYA6OjoADo6O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+Pj4APb29gDZ2dkAIyMjANvb2wABAQEAWFhYAKSkp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ERERAMfHxwBCQkIACgoKAPj4+AB9fX0Aurq6AEJCQgDt7e0AoqKiAHh4eABaWlo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Ozs7AAbGxsAExMTAAAAAAAAAAAAAAAAAAAAAAABAQEATk5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JmZmQDU1NQAAAAAAAAAAAAAAAAAAAAAAG1tbQDT09MACQkJABUVF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srKwDs7OwA7OzsABQUFAAAAAAAAAAAAAAAAAAAAAAA6urqAMTExAAICAgAKSkpAA4OD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4uLiACEhIQAREREAAAAAAAMDAwAjIyMApqamAPX19QAGBgY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LAHl5eQAoKCgALCwsAAAAAAAqKioAEBAQAKSkpABra2s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t7e3AIODgwB9fX0ABAQEANHR0QAAAAAAISEhAA4ODgCgoKAA09PTAI2NjQAAAAAA2dnZ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s7OwA/f39ANHR0QAUFBQAGxsbAHR0dAAAAAAAAAAAAAAAAAAAAAAAAAAAAAAAAABMTEwA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engA8PDwAzMzMANDQ0ABubm4AAAAAALCwsAC6uroAfn5+AAMDAwCOjo4AWFhYAAUFBQ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Dc3NwDc3NwAXV1dAAsLCwDy8vIABQUFAAoKCg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ODg4AVVVVALu7uwCoqKgAT09PAA8P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t7e0ACAgIAAsLCwD09PQ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19fUAyMjIAAsLCwBDQ0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FBQUABAQE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BoaGgBXV1cAsrKyAO3t7QBHR0cABgY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+fkA/v7+ADU1NQDa2toATk5OAMLCwgA8PDwAODg4AJOTkwDk5OQABAQEAMLCwgBq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NLS0gCysrIAkJCQAElJSQD9/f0Ah4eHAJSUlABLS0sADw8PAAAAAAAAAAAA5eXlALCws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AAwMDAAAAAAAAAAAAAAAAAAAAAAAAAAAAAAAAAAAAAAAAAAAAAAAAAAAAAAAAAAAAAAAA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TExMAAAAAAAAAAAAAAAAAAAAAAAYGBgDx8fEACQkJAAAAAAAAAAAAAAAAABoaGgAGBgY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WFhYA7+/vAI2NjQDk5OQAHR0dAHt7ewA1NTUA6enpABYWFg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CAgA/f39AP7+/g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MTExACgoKAA3Nzc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BgYAREREALu7uwA8PDwAAAAAAAAAAAAAAAAAGRkZABcXFwD///8A09PTABoaGgCoq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qAAAAAAAAAAAAiYmJADg4OAC3t7cA9/f3AAAAAAAAAAAAiIiIAN7e3gD39/cABAQEAG5ub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bm5uAAAAAAAAAAAAAAAAAAAAAAAAAAAAAAAAAAAAAAAbGxsAjo6OAImJiQCSkpIAFRUVAH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3NzcAAAAAAPHx8QDl5eUA/Pz8AA8PDwD09PQAZmZmAPX19QAFBQUAJiYmAFZWVgBQUFA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ALCwsABwcH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gYGAElJSQDLy8sAqKioAEpKSgAdHR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h4eEAHx8fAPz8/AADA41MU+UAACAASURBVA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3t7QDFxcUAKioqACMjIwD8/PwA+vr6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DA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ODg4AWFhYALW1tQCrq6sAS0tLABAQE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1NQAKSkpABEREQCxsbEA7+/vAM3NzQBBQUEAJycnAA0NDQDMzMwAEhISAOjo6ABCQk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ASEhIAQkJCAAAAAAADAwMAPDw8AKampgDn5+cADw8PAAAAAAD5+fkAkZGRAAwMDABwc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VVV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AQEBAAAAAAA/v7+AAAAAAAAAAAAAAAAAP7+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dXV0AVlZWAAcHBwDf398Ac3NzAIODgwCysrIAAAAAAP///w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MDAwAMDAw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ICAAICAgAAAAAAAAAAAAAAAAAAAAAAAm5ubAAAAAAAAAAAAd3d3AHd3d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7u7gDs7OwAb29vAAAAAAAAAAAAn5+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AwMAU1NTAEtLSwDy8vIAERERAAU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9fXwBfX18AAAAAAAAAAACTk5MA9vb2ANfX1wC7u7sASkpKAC0tLQD29vYA+Pj4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EB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CAgA2NjYAFxcXAKmpqQBMTEwAJycn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gDb29sATU1NAPn5+QAJCQk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4ODgAM3NzQBDQ0MAEBAQAPn5+QD///8ACgoK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E5OTgDLy8sAoKCgAFlZWQAWFhYAAQEBAAAAAAAAAAAAAAAAAPz8/ADS0tIAXV1dANvb2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Ay8vLANXV1QBxcXEABAQEADk5OQC+vr4AEhISABQUFAAYGBgAAAAAAPj4+AAGBgY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AEBAQD///8AAAAAAP///wCSkpIAtbW1AKOjowAVFR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I6OjgDQ0N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Z2dgATExMA9fX1AP///wABAQEAAAAAAOfn5wAHBwcADQ0NAAAAAAAAAA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BgYGAAAAAAAnJycAWlpaAHx8fAD39/cAGhoaAM3NzQD4+PgACQkJAP///wD19fUADw8P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6OjoAS0tL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gICAAICA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0tLSAMbGxgBmZmYAERERAPLy8gABAQEAERER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ICAgAGhoaACgoKAA5+fnAD4+PgADAwMAAAAAAAAAAAAAAAAAAAAAAObm5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DAwMAPX19QADA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9/QDKyso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UQABAQEA9/f3AAQEBAAGBg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2NjY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jowBISEgALCwsAAAAAAAAAAAAAAAAAPHx8QAKCgoABAQEABcXFwAFBQUAvr6+AP///wAvL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hISAB0dHQAqqqqAE5OTgAAAAAAAAAAABUVFQDi4uIA4ODgACEhIQAAAAAA4+PjAA0ND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////AJubmwCZmZkAn5+fADIyM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0tLQAODg4AAAAAAAAAAAAAAAAAAAAAABQUFAAoKCgA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rKysAAAAAAMLCwgAhISEACgoK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BMTEwAKCgoAHBwcAKKiogDr6+sAHh4eAPz8/AC/v78AOTk5AA0ND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X19f/39/f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r6+v+mpqb/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09P/7+/v/7e3t//b29v/+/v7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/v/4+Pj/rq6u/6Kiov/19fX//////////////////////8DAwP/U1NT/+vr6//X19f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8/Pz/7e3t//Pz8///f39//v7+//09PT/+/v7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v7+/+7u7v+fn5//tra2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/////////8jIyP/MzMz/+fn5//b29v9ubm7/ERER/11dXf///////////9vb2/8oKCj/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8vP///////////+jo6P9BQUH/XFxc/7e3t/+np6f/Li4u/46Ojv/+/v7/xcXF/xISEv9wc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t/66urv+urq7/19fX//////+ysrL/RERE/+Pj4//+/v7/0tLS/66urv9vb2//KCgo/66urv/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//f39///////////////////////////////////////x8fH/UFBQ/1hYWP+1tbX/kZGR/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f+1tbX//////7u7u/80NDT/19fX/+rq6v93d3f/srKy/7e3t/+Xl5f/IiIi/5KSkv//////6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kpKf9ra2v/t7e3/4aGhv8WFhb/09PT//////////////////////8DgICAg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UFBQAEB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6+vrAKurqwAcHBwASEhIAAAAAAD19fUADAwM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EBAQAJSUl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9vb0AHBwcAAwMDAAAAAAA/v7+AMfHxwA1NTUA////AAgICA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m5uYAxsbGACsrKwAnJycA/Pz8APv7+wAJCQkAAwMD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gICAAoKCgA2dnZANDQ0AAjIyMAAAAAAMHBwQ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A/Pz8AAgICAAUFBQA7OzsAF5eXgAjIyMAAAAAAA8PDwDr6+sAHh4eAF5eXgAICAgAAAAA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1NTUAzMzMALS0tADa2toAXV1dAGJiYgAFBQUA0tLSAPb29gD7+/sA2dnZANnZ2QDZ2dk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CwsLAA09PTAGNjYwAHBwcAurq6ALe3twD39/cAFxcXANvb2wD4+PgAODg4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HBwcAPT09AM/PzwCysrIA4uLiAG1tbQBMTEwAAwMDAOvr6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REREABISEgDd3d0Arq6uAL6+vgDx8fEAY2NjAFtbWwAFBQUADAwMADMzMwDExMQAt7e3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EhIQAODg4AAEBAQAAAAAAAAAAAAAAAAAB//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+vr6APn5+QD6+voABAQEAAYGBgAGBgYABgYGAAIC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Z2dkAv7+/AD4+PgApKSkA9vb2APv7+wANDQ0AAwM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+/gDX19cAw8PDAEBAQ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A5OTkAM7OzgBLS0sA9/f3AAwMD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z8/AD5+fkA+vr6APn5+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YGBgAHBwcAAgI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reAIJQAAIABJREFU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De3t4AOTk5ABEREQD5+fkAAAAAAAcHB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7+AMLCwgDf398ALy8vAOPj4wBOT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AwMD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Ly8gAGBgYACQkJAAAAAAAAAAAAAAAAAAAAAAAAAAAAAAAAAAAAAAAAAAAAAAAA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BWVlYAWFhYAFlZWQAAAAAAAAAAAAAAAAAAAAAA/Pz8APv7+wD4+PgA+vr6AAEBAQAGBgY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DAwMAAAAAAAAAAAAAAAAAAAAAAAAAAADy8vIABgYGAAgI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Pj4APn5+QAMDAwAAwMDAAAAAAAAAAAAAAAAAAAAAAD8/PwA9fX1AAkJC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+/gD5+fkA6enpAM7Ozg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YGBgAGBgYA/f39APr6+gD6+voAAwMDACoqKgAnJycACgoKAAMDA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JyQDOzs4AWFhYABISEgDy8vIAAQEBAA8PD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CAgAqKioAFRUVAKioqA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CwsLAD9/f0AAwMD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7+APr6+gDs7OwA0dHRAOXl5QAHBwcABQUFAAcHBwD9/f0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+/v4AKSkpACkpKQAMDAwABQU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+/sAy8vLAPn5+QBGRkYAAwMD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EBAQABgY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ICAD8/PwAWFhYAn5+fAElJSQD7+/sABAQE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8P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zMzAAfHx8ATk5O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vr6AO/v7wDR0dEA4+PjAAMDAwAHBwcABgYGAP///wD6+voA+vr6APz8/AAnJycAKysr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FBQUAAQEBAAAAAAAODg4AAAAAAAAAAAAAAAAAAAAAAAAAAAAAAAAAAAAAAAAAAAAAAA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AAAAAAAAAAAAAAAAAAAAAAAAAAAEBAQADw8P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sYFOfgH/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8vIAvLy8APPz8wAUFBQAMjIyABcXF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39/cA1NTUANvb2wD6+voAOzs7ACQkJA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+/gCioqIADg4OAEtLS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8fHxAAsLCwAHBwc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fn5AKampgDj4+MAb29v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HBwcABAQ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n5+QC5ubkA7u7uABISEgAuLi4AHx8fAAAAAAAAAAAAAAAAAAAAAAAAAAAAAAAAAPr6+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2NjYAPn5+QAtLS0AMjIy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vb2ALu7uwAgICAALi4uAP39/QD5+fkABwcH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9/QCYmJgA+fn5ADY2NgA6Ojo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/v7AMDAwADl5eU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AgICAAAwMDAAAAAAAAAAAAAAAAAAAAAAAAAAAA/v7+ANfX1wDV1dUA9/f3ACUlJQ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MDAwADx8fEAQUFBABQUFA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7+/sAxMTEAO3t7QA1NTUAISE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7e3tAKCgoAA+Pj4AMzMzAPn5+QD29vYADw8P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OTk5ACoqKgACwsLAFFRUQAYGBg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4+PgAycnJAOHh4QBCQkI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AAAAAAAAAAAAAAAAAAAAAAAAAAAAAAAAAAAAAAAAAAAAAAAA////APz8/ADOz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Dg4OAAjIyMAAgI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5OQAycnJAD09PQAVFRUA+vr6AP39/QAICAg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Da2toAPj4+ALm5uQD5+fkAU1NTAAUFB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v7+wDNzc0A29vbADg4OAAhISEAAgIC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f39ANbW1gDS0tIALi4uAC0tL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/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5OQAxsbGADMzMwAdHR0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O/v7wDNzc0ACwsLADo6Og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0NAAxsbGAEZGRgAjIyMA9PT0AP7+/gAMDAw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LKysgAzMzMA7e3tAMLCwgBMTEwAISEh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rq6gDFxcUAJSUlACQkJAAGBg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/PzAMrKygAFBQUAO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/PzwDp6ekAOjo6AA0ND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gICAAYGBg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Ly8vAAeHh4AICAg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Hx8cA39/fAFZWVgAQEB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MLCwgAbGxsAKSkpAAgIC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29vYA0dHRAPPz8wA/Pz8ACgo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OAgI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NnZ2QDZ2dkAQkJCABcXFw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kJCQAgICA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AdHR0ABAQ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/v7AMHBwQDX19cAVFRUABgYG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AwMDAA0NDQ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/v7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5OTkADg4OABsbGwC7u7sA/f39ABwcH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NHR0QA6OjoAHh4e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wcHACEhIQD4+PgA0NDQABgYGAAHBw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5+fkAwsLCAAICAgA5OTkACAgIAPj4+AAFBQUABQUF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6+OsdAAAgAElEQVQA/f39AMjIyAA1NTUA/f39AAoK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AgICALu7uwAPDw8AEhIS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q6uo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1NQAlJSUABAQ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GBgYAHR0dAAQEBADKysoAExMTAAoKC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OAgI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0dHRAOrq6gA9PT0ACQk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FRUV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MzMwAHBwcAAUF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29vYArq6uAAAAAABQUFAACAgIAPHx8Q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6OjoAPDw8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A/Pz8ABYWFgAlJSUAwMDAAOzs7AAdHR0AAw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Y2Ng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AODg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UFBQACAgIAMbGxgAeHh4ABQU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Hx8QDAwMAAHx8fAC4uLgAAAAAA+vr6AAcHBwAEBAQ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eHhAPb29gAoKCgA/f39AAcHBwABAQEAGBgYABQUFAC3t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BcXF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Obm5gDGxsYAQkJCABISE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AQEAAQEBAAysrKABISEgAKCg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g4OA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AGBg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CEhIQAkJCQAwcHB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O3t7QCSkpIAKSkpAExMTAD///8A8/PzAA8PDwAICAg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y8vLADQ0NAD7+/sABgYGAAEBAQ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gAPHx8QCsrKwA9vb2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Hx8QDT09MAPz8/AAoKC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xsbADc3NwC2trYA+/v7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5eXlALy8v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JycnAPv7+wD7+/sACAgIAAMD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NTUACwsLAD8/PwAAwMDAAAAAAAAAAAAAQEBACAgIABcXFwAy8vLAL29vQ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vLyAMXFxQBJSUkADAw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FRUANzc3AL6+vgD5+f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Hx8QDMzMwAPDw8AAQ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jIyMADw8PAMrKyg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0dHRAKGh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8AMDAwAPT09AD6+voAEBAQAAQE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19fUA8vLyABoaGgD8/PwAAwMDAAAAAAAAAAAAAwMDAFRUVAAlJSUAm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6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/f3ALS0tABNTU0ABQUF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UVFQAoKCgAwcHBAP39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Nzc0A0tLSAE1NTQAXFxcA9/f3AAAAA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6+vrABQUF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BQUFAAAAAAAAAAAAAAAAAAAAAAAPDw8AY2NjAPj4+ACfn58A9/f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4+PgA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QAAHBw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EhISADc3N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OAgI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LCwsABEREQACwsL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RkZANTU1AAAAAAAFBQ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8/AC1tbUA3t7eAF5eXgAQEBAA8fHxAAUFBQAMD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+MA+vr6ACIiIgD7+/sABwcHAAEBAQAAAAAAAAAAAAEBAQAaGhoAGRkZAK2trQAMDAwAFhY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/f0Au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4OAAPDw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39/fAPj4+AAWFhY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v7ALq6ugALCwsAOzs7AAMDAwD39/cABwcHAAUFB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f398A+fn5ACUlJQD9/f0ABgYG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ICACUlJQD///8AsbGxAB4eHgANDQ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CwsIAHR0dAB0dH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0NDQD39/cA39/fAB4eH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3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ODg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DExMQDMzMwA+Pj4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fHxAKWlpQAICAgAWlpaAAYGBgDw8PAACwsLAAoKCg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V1dUAKysrAPn5+Q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ICAgAFlZWQDKysoAvLy8AP7+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k5OQAAAAAABkZG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Nzc3AM7Ozg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s7OwAtLS0ACgoK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////APn5+QAICAgABAQE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MzMwANTU1APv7+wAFBQU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zMzMASUlJALKysgDS0t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r6wDu7u4AJSUl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vLy8A2dnZAO7u7g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TjPP4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4+PgAysrK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AAAAA////AP///wD///8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BUVFQATExMA09PTAP///wAAAAAAAAAAAAAAAAAAAAAAAAAAAAAAAAAAAAAAAAAAAP//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AnJycADMzMwBCQkIA/v7+APX19QAPDw8ABQUF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Pz8wDz8/MAGhoaAPz8/AAFB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BYWFgBYWFgA7e3tAK6urgD29v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8/ADPz88AMjIy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O3t7QD29vYA////AP///wD///8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///8ACgoKACEhIQDR0dE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7+AN7e3gDGxsYAPT09ACAgI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gICAADAw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5+QD19fUAERERAP39/QADAw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JCQkAFFRUQDKysoAv7+/AP39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rKygAwMDAAAgIC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ACAgIAMDAwAMzMzAD8/P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e3t4AFxcXAAgIC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X19QDPz88A8PDwAAAAAAAAAAAA////APf39wDu7u4A7e3t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8/PwAAAAAAAAAAAAAAAAAAAAAAAAAAAAAAAAAAAAAAAAAAAAAAAAAAAAAAAEBAQAzMzMA0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///8AAAAAAAAAAAAAAAAAAAAAAAAAAAAAAAAA/f39AM/PzwCpqakAWlpaACsrKw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8PDwAEBAQ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Hh4QAeHh4A////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KCgoAVFRUABAQEACpqakA7Ozs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/f3wAICAgAFxcXAAAAAAAAAAAAAAAAAAAAAAAAAAAA+Pj4AFpaWgCkp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9PT0AO3t7QDt7e0A8PDw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8vLwDa2toA8/P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8/PwAzMzMANzc3ABFRUUAExMTAPf39wABAQEACAgIAAIC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fn5w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CAgIAAAAAAAAAAAAAAAAAAAAAAAAAAAAAAAAAAAAAAAAAAAAAAAAAAQEBABYWF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A6OjoALGxsQD39/cAAAAAAAAAAAAAAAAAAAAAAAAAAAAAAAAAAAAAAAAAAAAAAAAA7e3t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cHB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39/cA7u7uAO3t7QDv7+8A/Pz8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Li4uAObm5gDq6uo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U1NQAKioq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K6urgA4ODgAp6enAP///wD///8AwMDAAFtbWwAtLS0AKSkpADExMQCMjIwA9/f3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ANDQ0A/v7+AO7u7g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f0AsbGxANHR0QBoaGgAFxcXAO/v7wAEBAQADg4OAAIC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/f3wAhISEA+vr6AAYGB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ENDQwA2NjYAn5+fAOPj4wAAAAAAAAAAAAAAAAAAAAAAAAAAAAAAAAAAAAAAAAAA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fHx8A////AP///wD///8A////AP///wD///8A/f39ANDQ0ADi4uI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v7+wC1tbUASUlJACoqKgApKSkANzc3AJeXl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AkJCQAWFhYA3d3dAP7+/gAAAAAAAAAAAAAAAAAAAAAAAAAAAPz8/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7cAAwMDAERERAAGBgYA9fX1AAYGBgAHBwc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MvLywA1NTUA+vr6AAYGB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CQkAV1dXABAQEACbm5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AAAAAAAAAAAAAAAAAAAAAAAAAAAAAAAAAAAAAAAAAAA0dHRACsrKwACAgI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D///8A////AP///wD///8A////AL6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ZWVkALS0tACkpKQAxMTEAj4+PAPf39wD///8A////AP///wD///8A////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GgDi4uIA/Pz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4+PgAExMTAAAAAAAAAAAAAAAAAAAAAAAAAAAAAAAAAAAAAAAAAAAAAAAAADc3NwBsbGw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5OQAeHh4ABAQEACDg4MAg4ODABcXFwCDg4MAmJi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gIALCwsANPT0wD5+fkAAAAAAAAAAAAAAAAAAAAAAPHx8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ADg4OAGBgYAAAAAAA7u7uAA0NDQAJCQ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vLyAPPz8wAZGRk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AAAAAAAAAAAAAAAAAAAAAAAAAAAAAAAAAAAAAAAAAAAAAAAAAAAAAAEBAQ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gAK6urgDJyckAAAAAAAAAAAAAAAAAAAAAAAAAAAAAAAAA/v7+AObm5gAYGB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ycnIALCwsAIeHhwB7e3sACwsLAHp6egCzs7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IiIA39/fAPf39wD///8AAAAAAAAAAAAAAAAA7u7uAKurqwAzMzMAMjIyAPz8/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MDA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vLyAPv7+wATExMA/f39AAMD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ICAEFBQQBISEgAmpqaAN/f3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5OTkABoaG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4uLiAHd3dwAVFRUAhISEAIKC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gICAAJ2dnQAAAAAAAAAAAAAAAAAAAAAAAAAAAAAAAAAAAAAAAAAAACIiIgDh4eEA9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fn5wAXFxc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UlJQCJiYkAAwMDAAAAAAAWFhYAmZmZ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ICAgAAAAAACwsLABVVVUAuLi4AHBwc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KSkpAKampgA3NzcACAgIAAEBAQD///8A4ODgAKysrABPT08AIyMjAPb29g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AAEBAQ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2NjYACcnJwD///8AAwMD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FBQUAGJiYgCzs7MA5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OTgAFBQUA/Pz8ALm5uQAdHR0AFBQUAA0NDQAKCg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MTEwCqqqoAKSkpAAYGB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ICAgAFlZWQC1tbUATExMAAEBAQAAAAAAAAAAAAAAAAAAAAAAAAAAAAAAAAAVFRUAyMjI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KCgoAAAAAAP///wDY2NgA2dnZAEtLSwANDQ0A+Pj4AAEBAQAKCgo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BoaGgD+/v4AAgIC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lJSUAW1tbALS0tAAnJycAPj4+AAAAAAD5+fkAra2tA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UFBQA+vr6AAgIC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BgYAJycnAAnJycACAgIAAAAAAAqKioAVlZWALi4uABra2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sbGwC+vr4A8/PzAA0ND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zs7AATExM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Nra2gBfX18AwcHBAP///wAFBQUALi4uAAcHBwD///8A////ACEhI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9/f3AP///wD///8Ac695iQAAIABJREFU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BgYGAAICAgD29vYA/v7+APz8/ADKysoAt7e3AGFhYQAkJCQA9PT0AP7+/gAQEBA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4uLiAB4eHgD7+/sABAQ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0NDQBUVFQACgoK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w8PAA0dHRAJiYmADe3t4A3t7eABsbGwAAAAA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+/sAvr6+AFtbWwBPT08Aa2trAOjo6AD///8A////AAoKCgAuLi4ABQUF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A0NDQDs7OwA////AP///wD///8A////AP///wD///8A////AP///wANDQ0A9/f3APr6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vr6AMjIyADq6uoASEhIAAwMDAD39/cAAwMDAAcHB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1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rKwD5+fkABwcH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GBgYAFZWVgDk5OQAsrKyAPr6+gCxsbEApKSkAMPDw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ADg4OAAMDAwD///8A////AP///wD///8A////AP///wD///8A+/v7ALu7uwBgYGAAT09PA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CgoIA4eHhAP///wD///8ABQUFAC4uLgAHBwcA////AP///wAiIiIAEBAQAPf39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AMDAwAREREA7e3tAPv7+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8/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X19QAKCgo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fn5wCtra0A3NzcAAAAAAAAAAAAAAAAAAAAAAAAAAAAAAAAAOfn5w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AAAAAAAAAAAAAAAAAAAAAAAAAAAAAAAAAAAAAAAAAAAAAAAAAAAAAAAAAAAAAAAAAICA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9PT0ALGxsQDh4eEAYGBgABAQEADx8fEABQUFAAwMDA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9fUA+Pj4ABISEgD8/PwABQU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GBgYAR0dHACcnJwCYmJgAjo6OAPT09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A4ODgAA0NDQAAAAAAAAAAAAAAAAAAAAAAAAAAAAAAAAAAAAAAAAAAAAAAAAC0tLQAdXV1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CgoApaWlAHBwcAD29vYAAAAAAAAAAAAAAAAAAAAAAAAAAAAAAAAA7u7uAPr6+gAoKC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gIACgoKAPX19QDv7+8Avr6+AAkJCQA8P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f39wAGBgYABQUF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v7+8A+/v7ABQUFAD9/f0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8PDwBVVVUAAgICAImJiQCioqIA9/f3AK6urgDOzs4AEhI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ra2tAF5eXgDp6ekAICAgABQUFAChoaEAXl5eAOjo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l5eUA8fHxABcXF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KCgoA9fX1APv7+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4+PgAoaGhAN/f3w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BoaGgAAAAAAAAAAAAAAAAAAAAAA////AODg4ACkpKQAaGhoABUVF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09AAKCg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L6+vgD39/cAU1NT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MDAwDu7u4As7OzACkpKQBDQ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Hx8QAODg4ABQU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DQ0NAALS0t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DAwM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CoqKgCqqqoA5ubmAAAAAADW1tYADAwMABAQ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w8PAAnZ2dAENDQwD9/f0AdnZ2AKamp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ACgoKAAAAAAAAAAAAAAAAAAAAAAD+/v4AsbGxAAICAgBJSUk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EBAQAOPj4wDHx8cAQUFBABsbGwD7+/sA+/v7AAkJC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f398AISEhAP///w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MDAwAJ6engD19fUAAAAAABMTEwDV1dUAQ0N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n5+cAiIiIAC8vLwCrq6sACwsLAAAAAAC6uroAWVlZAJycnAB6eno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C9vb0A+fn5AFJSUgAAAAAAAAAAAAAAAAAAAAAAAAAAAAAAAAAA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9/f3AP39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7+wCAgIAA5eXlAF9fXwCzs7MAaWlpAKqqqg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/PwAsbGxAJSUlADPz88AUlJSABUVFQAAAAAAAAAAAAAAAAAAAAAAAAAAAPf39w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3d3dAJiYmAA/Pz8ASUl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MDAwCSkpIANTU1AP39/QDFxcUA7e3tAAcH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Hx8cAMTExAObm5gD///8AAgI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XFxQDOzs4AAAAAAAAAAAD09PQA9fX1APT09AAUFB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eXl4AREREAAEBAQACAgIAREREAJeXlwDi4uIAFxc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Dw8MAqampAFpaWgA6Ojo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vLyALe3twBGRkYA1dXVANbW1gD5+fkABQU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Q0NAAHx8fAPf39wD39/c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/f0AsLCwAO/v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19QAAAAAAvb29ACsrKwAFBQUAAAAAAAAAAAAAAAAAAAAAAAAAAADc3NwA4+PjA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CwsAAAAAAAAAAAA3NzcAMTExALOzswB1dXUABwcHAAAAAAAAAAAAAAAAANvb2wCZmZkAQ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RgAAAAAAAAAAAAAAAAAAAAAAAAAAAAAAAAAAAAAAAAAAAAAAAAAJCQkA7e3tAP3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vr6wC6uroAtra2ABgYGAAjIyMAWlpaAM/PzwA4ODgAAAAAAAAAAAD8/PwACgoKA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6OjoAAAAAAAAAAAAAAAAAAAAAAAAAAAAAAAAAAAAAAAMDAwD9/f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fAAwMDACEhIQADQ0N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A0NDQACQkJAO/v7wD9/f0A+Pj4APf39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n5+QD4+PgA9/f3APf39wACAgI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CkpK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BwcHAOfn5wD19fUABQUFAPj4+AD6+voABgY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AQEBAAAAAAAAAAAACQkJAAAAAAAAAAAAAAAAAAAAAAAAAAAAAAAAAN/f3wBycnI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0dAAAAAAAAAAAAAAAAAAAAAAAAAAAAAAAAAAAAAAAAAAAAAAAAAAAAAAA/v7+ACUlJQ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QEBAD+/v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Ly8gD29vYAAQEB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39/c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QUFBAEFBQQD8/PwACQkJANra2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PT09AAREREAAAAAAAAAAAAAAAAAAAAAAAAAAADPz88AAQEBAB4eHgAAAAAAAAAA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ICAgAMHBwQD///8AAAAAAAAAAAAAAAAA6+vrAF5eXgASEhIAg4ODAAwM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/f0AAwMD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Dw8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AAAAAAaGhoAHBwcAOvr6wAAAAAAAAAAAAAAAAAICAgASUlJAPf39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sLCwD19fUAEhIS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PDw8AB7e3sA4uLiAJubmwAmJiY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7+AP7+/gBKS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gICAAFBQ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FbJm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bW1gAnJycAISEhAP7+/gAFBQ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OPj4wAAAAAAJCQkAAcHBwD29vYABQUF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////AAAAAAAAAAAA6enpAGlpaQD+/v4AkJCQA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///8AAAAAAAAAAAAAAAAAAAAAAAAAAAAAAAAAAAAAAAAAAAAAAAAACAgIAElJSQAMDAw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vLywAoKCgAKCgoAPz8/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v7+wD09PQA6enpAMnJyQAmJiY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7+/sABAQEAAAAAAAAAAAAAAAAAAAAAAD+/v4AAAAAAPz8/AD///8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AAAAD///8A////AAAAAADu7u4Ae3t7AOXl5QCfn58AIyMj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09PQACQkJ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jo6A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BwcACAgI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sLCwD29v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PT0AIKCggCwsLAAnJycAERERA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39/QACAgI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v7AN7e3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cA+vr6AAYGBgADA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ODg4A9PT0APT09ABNTU0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YGB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7u4AZmZmAOPj4wCfn58AMTEx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8fHxAA4ODgALCwsADQ0N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3t7QAyMjIABwcHAAwMDAAEB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TExMA+vr6AAgICAAoKCgA/f39AAcHBwADAw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jIyMA/Pz8AOXl5QAAAAAAAAAAAAAAAAD09PQA4eHhACMjIw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CAgIAAs7OzAJ+fnwBAQEAAAgI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9vYAERER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xgU5+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Dg4OAAICAgAAAAAAAAAAAP7+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g4OAPPz8wD///8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z8/ACXl5cApqamAHNzcwA+Pj4A9vb2AAAAAAAAAAAACAgI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v4A/f39AAMDAwAGBgYABgY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z8/MACQkJAAgICAD8/Pw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ODg4AampqABYWFgDIyMgA9PT0AAcH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9PT0AH19fQDIyMgAlpaWACcnJwDz8/MAAAAAAAAAAAAKCgo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6+gD+/v4ABgYGAAYGBgAHBw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w8PAABAQEABMTEwD39/cACQkJ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iIiIAXFxcAP39/QDV1dUANDQ0AAAAAAD8/PwA/f39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wsLAAYGBgAoaGhAEVFRQAKCgoA/Pz8AK6urgDX19cAiIiIAAMDAwD6+voAlJSUAKqqq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YAOjo6APb29gAAAAAAAAAAAAgICAAEBAQAAAAAAAAAAAAAAAAAAAAAAAAAAAAAAAAAAAAA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LCwsAAgI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BQUAPT09AD19fUACwsLAOnp6QDk5OQAEhI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xcXAMzMz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CRkZEA/v7+ALe3twC3t7cAAAAAAAAAAAAEBAQAdXV1AERER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v7+8ACAgIAAMDAw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Z2dkAJycnAPv7+wAEBAQ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BAQAFhYWAAAAAAAjIyMAtLS0ADMzM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1dXVAKSkp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AlJSUAJWVlQAAAAAAAAAAAAAAAACSkpIAKysrAAAAAAAAAAAAAAAAAAAAAAAAAAAAAAAA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MDAwAAAAA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Pz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vAP7+/gAEBAQ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kAERERAA0NDQDGxsYA+vr6AAYGBgDJyckAFBQUACYmJgAAAAAAAAAAAB8fHwB3d3cAc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RgA3NzcA6urqAMDAwABEREQAWFhYAAEBAQDQ0NAAlZWVAAAAAAC0tLQAtLS0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Hl5eQBAQEAAAAAAAAAAAAAAAAAAAAAAAAAAAAAAAAAA9vb2APX19QAPDw8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xMTAC0tLQCKiooAaGhoAK2trQAREREAMzMzAPPz8wCJiYkAcXFxABMTEwDd3d0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U1NQABwcHACQkJAAAAAAAAAAAAAAAAAAAAAAAFxcXAO7u7gD8/Pw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ISEhAIGBgQAxMTEA////ABcXFwB1dXUA+vr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GBgY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z88ALCwsAAEBAQAEB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Db29sAWlpaAPn5+QAJCQ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VFRUACgoKAO3t7QATExMAAAAAAAAAAAAAAAAAAAAAAAAAAAAEBAQAc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uLgD///8AAAAAAAAAAAAhISEAgoKCABkZGQD///8AGhoaAHx8f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PDw8A////AAAAAAAAAAAAAAAAAAAAAAAAAAAAAAAAAObm5gAVFRUAAAAAAAU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/gDi4uIANzc3APv7+w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FxcXAP///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9PT0AObm5gABAQEAJSUlAPv7+wAEBAQAAAAAAAEBAQBcXFwAKSkpAK2trQDq6uoAFBQUA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TEwABQUFAP///wAYGBgAdXV1APv7+wAAAAAAAAAAAAAAAAAAAAAAAgICABYWFg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3t7eABwcHAACAgIABQU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/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NXV1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A5ubmACAgIAB1dXUAJSUlAO7u7gBoaGgAkJCQABMTEwCJiYkA09PTAPX19QAKCgoALCwsAH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ICAgAAAAAAAAAAAAAAAAAAAAAALq6ugAZGRkAIyMj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r6+gCnp6cATk5OAAcHB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AgI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Pz8wCrq6sARkZGABwcHAAAAAAAAAAAAL+/vwDw8PAAUVF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KenpwBEREQACAgIAGtrawCGhoYAJSUlAObm5gDDw8MAwcHBACEhIQBPT08AJiY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vb2AMPDwwC7u7sAAQEBAExMTAA5OTkABgY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TU1AC3t7cA2traAD4+PgBQUFAADQ0NAOPj4wDQ0NAA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MDAwAAQEBAPHx8QCvr68AHBwcAENDQwABAQEAAAAAANvb2wCvr6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JAC0tL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cXFAAQEBAAtLS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jlZrE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K6urgAyMjIAFBQUABYWF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CqqqoAUlJSABcXFwAAAAAAAAAAALq6ugD5+fkATU1NAAAAAAAAAAAA8fHxAKurqwBMTEw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+voAy8vLALi4uAD09PQAR0dHAD4+Pg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Da2toAwcHBAM7OzgAzMzMAT09PABcXF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p6ekAsbGxAM/PzwADAwMAb29vABkZGQALCws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TExADGxsYAAAAAAAAAAAAHBwcAXV1dABISEgD5+fkAnp6eAPPz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BVVVUAAAAAAAAAAAAAAAAAAAAAAAAAAAAAAAAAAAAAAAAAAAAAAAAAAAAAAAAAAA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A0NDQA/Pz8AAQEBAPz8/AAHBwcAAQEBAAAAAAAAAAAAAAAAAP39/QD+/v4AAQEB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7e3ACAgIAAcHBwAExMTAAQE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CwsLACZm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A8PDwAICAgAAAAAABISEgChoaEACAgIAAEBAQB3d3cA/Pz8AAAAAAAAAAAAAwMDAAgI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4uLgDCwsIAIyM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fn5wAQEBAAAgICAAYGB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CgoKAA9vb2AGxsbAAAAAAAAAAAAIaGhgDk5OQAMzMzAB4eHgAAAAAA1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QkAAzMzMAFhYWAAAAAAD6+voA+Pj4AIKCggDq6uoAEBAQAKysrACpqakAq6urACEh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lpaWAMDAwAAWFhYA5ubmAKenpwCbm5sASUlJ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zMzMAGdnZwAzMzMAHR0dAJCQkADT09MAgoKCAN3d3QAjIyMA+/v7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x8fHAJKSkgDCwsIATU1NAEFBQQADAwMAAAAAAMbGxgCVlZUAQ0NDAAAAAAAAAAA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Ly8vAApKSkABAQ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+fnAAICAgAREREABgY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j4+ACXl5cAEBAQAFlZW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+/vAIWFhQDn5+cASUlJAAQEBAAAAAAA3d3dAIeHhwBOTk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2trYAi4uLACcnJwD19fUAY2NjAHNzcwBycn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Bubm4AGhoaAP39/QCDg4MAxsbGAJeXlwAJCQ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7u7gBubm4A+fn5ABYWFgDm5uYAcXFxAJubmwAMDAwAAAAAAAAAAAAAAAAAAAAAAJubm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JycnAAAAAAAHBwcA+Pj4AAAAAAD4+PgAgICAAEhISAADAwMAAAAA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GxsAra2tAGJiYgACAgI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BAQEAAAAAAAAAAAAAAAAAAAAAAAMDAw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7+/vADQ0NAAEBAQAAw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HBwcAFxc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CQkAAAAAAAAAAAAHBwcABwc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VFQADAwMA6+vrABQUF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Pz8AMzMzAA0NDQAAAAAAAcHB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wM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wcHBAGxsbAAAAAAA6OjoAOfn5wDw8PAA2traAB4eHgAAAAAA3t7eABMTEwAgICAADQ0N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EhIA/f39AGtrawAjIyMACQkJANPT0wA/Pz8AwcHBACEhIQAAAAAAAAAAAAAAAAAAAAAATU1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gYAAUFBQA8/PzAD09PQCoqKgASUlJ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VADAwMACSkpIABwcHADo6OgBeXl4AZGRkAOLi4gA3NzcA+fn5AAsLCwD29vYAnZ2dAEtL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/Pz8AAAAAAAAAAAAAAAAAAAAAAAsLCwAnp6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ExMTABUVFQDd3d0AJ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0tLSACYmJgABAQEACAg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cXFwA6OjoAycnJAFhYWAABAQEA5ubmAOHh4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CsrKwAAAAAAvr6+AB8fHwAWFhYAAAAAAP7+/gDx8fEA8vLyAAcHBwAVFRUAAwMDAAAA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paWlACAgIAD5+fkAXV1dAKysrABoaGgACgoKAAAAAAAAAAAAAAAAABISEgCNjY0ALS0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dnZ0AgICAANXV1QA0NDQAAAAAAAAAAAAAAAAAAAAAAAAAAAAAAAAAAAAAAMDAwADc3NwA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DwwBPT08AYGBgAMLCwgBXV1cAAAAAAAAAAAAAAAAAAAAAAP39/QBUVFQAcXF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w8PAJmZmQAICAg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v7+wDFxcUANjY2AOjo6AANDQ0ABgYG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Hx8cALCwsAAYGB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DAwBDQ0MAw8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d3dAAwMDAAQEBAABgYGAAYGB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ISEgA39/fAO/v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OABoaGgAxMTEAycnJAAAAAAAAAAAAs7OzADAwMAAPDw8A9fX1AFNTUwDp6ekABAQEAC0tL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AQEBAB4eHgALCwsAAwMDAAAAAAAAAAAAAAAAAAAAAAAAAAAAJycnABQUFAAAAAAADQ0NA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CAgIAAAAAAPv7+wDz8/MA8/PzAPPz8wDz8/MA8/PzAPf39wD+/v4AysrKAEZGRgAICAg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8PAD8/PwAtbW1ABcXFwAHBwcAAQEBAAICAgALCwsAk5OTAFxcXAANDQ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39AP7+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IyMgDV1dUA/v7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k5OQA+vr6ABoaG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EBAAyMjIAvLy8AP39/QAAAAAA29vbAB8fHwArKysAxMTEAP///wD6+vo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NTQAAAAAA/v7+AK6urgBVVVUAQ0NDAEpKSgCZmZkA+fn5AAAAAAAcHBwAICAgAAAAAA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bAAgICAADAwMAAAAAAAAAAAAAAAAAAAAAAAwMDAAtLS0AAAAAAAAAAAAeHh4ABAQE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8/PzAPPz8wDz8/MA8/PzAPPz8wDz8/MA////AMDAwAAkJCQADg4OAA8PDwASEhIAHh4eA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AAAAAAAAAAAAAAAAAAAAAAAAAAAAAAAD///8A/f39AP7+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9/f0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MPDwwAqKioAREREAOXl5QD6+vo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29gDm5uYAGxsbAAMDAwAIC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PDw8AGxsbAN3d3Q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09PQA19fXAC0tL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mJiYA+Pj4AMrKygAAAAAA1NTUAC8vLwBGRkYA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0tLSAFNTUwAAAAAA/f39ANLS0gD09PQAAAAAAAAAAAAAAAAAAAAAAMzMzA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AAAAAAAAAAAAAAAAAAAAAAAAAAAAAAAAAAAAAAAAAAA6urqANnZ2QAzMzMAAAAAALy8v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MzMzADMzMwAzMzMAMzMzAG5ubgDq6uoA9fX1AC0tLQAAAAAAAAAAAAgICAAPDw8A1NTU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8/PwABAQEAAAAAAAAAAAACQkJAAAAAAAAAAAAAAAAAAAAAAAAAAAAAAAAAAAAAADW1tYA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3dwC1tbUA+vr6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AQEAArKysAzMzM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39/QDHx8cAMDAwAAICAgAMDAw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A5+fnAN/f3wAAAAAAuLi4AEhISABAQEAAv7+/APz8/ADi4uIA2NjYADMzMwAAAAAAxsbGA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eXl4AwsLCAI2NjQCAgIAAs7OzAAAAAAAAAAAAAAAAAAAAAAD6+voA0tLSACgoKA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FxcUAHR0dACUlJQD7+/sAMzMzADMzMwAzM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DMzMwAzMzMA+/v7ANTU1AAnJycA1dXVACsrKwD5+fkAERERAPn5+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rq6sAaGhoAHx8fADJyckA/v7+AAAAAAAAAAAA9vb2AGxsbABqamoAlJSU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AAAAAAAAAAAAAAAAAAAAAAAAAAAAAAAAAAAAAAAAAAAAAAAA1NTUAAcHBwAlJ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DQ0NA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/v7AL29vQA8PDwABAQEAAsLCwAEB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Pz8/AOHh4QDo6O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8/AC/v78ALCwsAAsLCwAICAg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ICAAICAgANLS0gAAAAAAs7OzAD09PQA/Pz8A5ubmAOHh4QDPz88A/v7+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AAAAAAAAAAAAAAAAAAAAAAAAAAAAAAAAAAAAA9PT0AH9/fwBKSkoAIyM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j4+PACMjIwBUVFQAAAAAAEVFRQDQ0NAA0NDQANDQ0ADQ0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QAJSUlAAAAAAAAAAAAAAAAAAAAAAAAAAAAAAAAAAICAgADg4OAB0dHQD6+voABgY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c3NwBvb28AREREAA0NDQBzc3MAgI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KCgA09PTAOHh4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Lq6ugAvLy8ADg4OAAYGBgAHBw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SEhIAIiIiAL6+v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Dg4OAA8PDwAyMjIAPj4+ADh4eEABgYGAC4uLgAAAAAAqKioAENDQwBZWVkAGhoaAD8/P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AeNg9tgAAIABJREFUvLy8APz8/AAAAAAAAAAAAAAAAACfn58A5eXlAG9v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XV1QCpqakAZGRkAA8PDwAFBQUA0NDQANDQ0ADQ0NA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DQ0NAABQUFAAAAAAD8/PwA4+PjACUlJQD7+/sABwcH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tbWwBhYWEAPDw8AOvr6wBTU1MArq6uAAAAAAAHBwcAdHR0AElJSQAkJCQAp6enAElJS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AAAAAAAAAAAAAAAAAAAAAAAAAAAAAAAAAAAAAAAAAADe3t4A6OjoADk5OQD7+/sA////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QEBAA0tLS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BcXFwATExMABQUFAAgIC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ICAENDQwC6uroABwcHABERE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MXFxQAdHR0AFRUVAAQEBAANDQ0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BwcAODg4ALm5uQBqamoA7e3tADAwMAAGBgYAExMTAMzMzADs7OwALi4uABcXF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+PgAhISEAAYGBgCAgIA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8/ACsrKwApqamAKWlpQAXFxcAAAAAAPLy8gDV1d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ASEhIA/Pz8APb29gAAAAAAAAAAAAAAAAAHBwcAHBwcAAUFBQD8/Pw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CgoKAAoKCgAAAAAAP7+/gAWFhYAj4+PAG1tb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AAAAAAAAAAAAAAAAAAAAAAAAAAAAAAAAAAAAAAAAAAAAAAAAAAAAAAAAAAAAAAAAAAAA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JyckAREREANbW1gALCwsAFBQ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LSAA0NDQAYGBgABQUFAA4ODg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KCgoAR0dHANLS0gDT09M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UFBQA+vr6ANjY2ADExMQAKysrABAQEAAAAAAA4uLiACYmJgAFBQUAAAAAAAICAg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6APv7+wAEBAQA////AMnJyQCQkJAAe3t7ACQkJ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ubmAGtrawBNTU0AVFRUAAAAAAD///8A0dHRAPz8/AAAAAAAAAAAAAAAAAAEBAQANzc3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3d0APj4+AAEBAQAAAAAA9fX1AAAAAAAAAAAAAAAAAAAAAAAAAAAAAAAAAElJS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ZWQBjY2MAqampAFBQUAAICAgAcHBwAAAAAAAAAAAAQkJCAFRUVAC/v78AUlJ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zs7ADV1dUAQ0NDAP///wD6+voACgoKAAEBAQAzMzMAu7u7AOPj4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Y2NgA9/f3ADIyMgABAQE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0NDQA8PDwAx8fHACsrKwAYGB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IAAsLCwAgICAAAwMDAA0NDQAEB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pqQC0tLQAGBgYABAQEAALCwsALi4uAMTExADr6+sANTU1AAcH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4+ACUlJQAuLi4AKurqwAXFxcAAAAAAAAAAAAAAAAAAAAAAAAAAAAAAAAA/f39AMHBwQB/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AiIiIADo6OgABAQEAAAAAANbW1gB3d3cAAAAAAAAAAAAAAAAAAAAAAEBAQACBgYEADAwM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0NDQAAAAAAPb29gAAAAAAPDw8APz8/AAEB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mJiYA////AP39/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NPT0wAHBwcAKSkpABQUF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AIyMjAB0dH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v7+wDQ0NAA9vb2ADExMQACAgI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wMANzc3AHt7ewAwMDAAGRkZABwcHAD///8AMjIyA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yMgAW1tbAAAAAAAAAAAABwcHAP7+/gD+/v4AAgICAP///wD19fUABwcHAAICAgAAAAAA3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sbABlZWUAWFhYAAMDAwAAAAAAAAAAAAAAAAAAAAAAAAAAAAAAAADt7e0Ab29vABUVFQB2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AAAAD9/f0AgoKCAPHx8QAAAAAAAAAAAAAAAAAPDw8AsrKyACQkJADW1tYAISEhAPr6+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1dXVACcnJwAAAAAAAAAAAAAAAAAAAAAAAAAAAAAAAAAAAAAAAAAAAAYGBgAgICAA1dXV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FhYWAA8PDwD8/PwAAAAAAAAAAAAAAAAAAAAAAAAAAAAAAAA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HxwA4ODgACAgIAPf39wAJCQkAAQEBAAAAAAAGBgYAQUFBALy8vAD5+fkAISEh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39ANTU1ADu7u4ALy8vAAICAgAODg4ABQUF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Pz8/AL6+vgD39/cAHx8fAAI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PPz8wDIyMgAGBgYACEhIQADAwM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GxsbAAUFBQCUlJQAOzs7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CAgIAODg4AIyMjAD///8AeXl5AAAAAAAAAAAAAAAAAAAAAAAAAAAA/f39AJubmwCgoKAAk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y8vIABAQEAAoKCgD7+/sAs7OzADc3NwAbGxsAy8vLAHNzcwBjY2MAS0tLAPT09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Do6OgC0tLQAAAAAAAAAAAAAAAAAAAAAAAoKCgAFBQUAMzMzALe3twBPT08ABgYGAKqqq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ICAgAPj4+ADJyckAGBgYAC4uLgAAAAAA9fX1AP39/QD6+voA+/v7APPz8wAJCQkABAQE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ICAgABgYGAPj4+ACsrKwAHh4eABYWF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39/fAOvr6wBDQ0MA/Pz8AA0NDQBCQkIAv7+/APX19Q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vb2AMrKygAKCgoAMjIyAAEBAQAMDAwABwcH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UFBAOrq6gCgoKAASkpKAAMDAwD///8AQUFBAK2trQD8/PwALy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EBAAKWlpQDe3t4AHh4eAPLy8gCpqakAYGBgAAcHBwDf398AX19fAD4+PgBiYmIA9/f3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KCgoAAwMDAM7OzgD5+fkAOTk5APPz8wB4eHgA5OTkAKSkpAAGBgYA8vLyAAcHBwAGBgYA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AAAAAAAAAAAAAAAADAwMABAQEAEJCQgDa2toA9/f3APb29gDh4eEA1dXVAHBw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Nzc3ABOTk4A+fn5APLy8gAODg4AAwMDAPHx8QC7u7sAQUFBAAMDAwDp6ekABgYGAAsLC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x8fHAPDw8AAmJiYAAAAAAAAAAAAAAAAAAAAAAAAAAAD+/v4AwcHBACwsLAAUFBQA9/f3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gIAAAAAAAAAAAAAAAAACgoKAElJSQC6uroA9PT0ACoqKgAFBQ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MAAAAAAAxMTEABQUFAAsLCwAJCQk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n5+QC5u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EFBQQANDQ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/f0Azs7OAN/f3wA0NDQAFxcXAAEBAQAPDw8ACAgI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Pz8AGlpaQCdnZ0ArKysAFJSUgAAAAAA39/fADMzM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xsbGAA0NDQAAAAAA8PDwACQkJADIyMgAAwMDAEZGRgD4+PgAHx8fAAAAAAAAAAAALS0tAI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5+fkAISEhAIuLiwBjY2MAV1dXALu7uwAqKioAAAAAAAAAAAAODg4AjY2NACkpK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09PTAFtbWwAYGBgADg4OAMvLywCCgoIAWlpaAOHh4QBTU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AIyMjAAAAAAAcHBwAMzMzADm5uYA+vr6ACAgIABZWVkAWlpaAGdnZwDu7u4AFxcXAODg4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lpaWAD09P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8PAAwMDAAEZGRgAHBwcA9/f3AAsLCwABAQEA+vr6AMLCwgDj4+MAQkJCABER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DAwMAAdHR0AAgICAAwMDAAKCgo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DHx8cAu7u7ADw8PAAAAAAAxsbGAEVFRQBCQkIAq6urAAgICAAAAAAA6OjoAFFRUQ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Nvb2wAdHR0An5+fAA8PDwB1dXUAkZGRAC8vLwAHBwcAAAAAAAcHBwCGhoYANDQ0AFBQU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mJiYAMTExABJSUkAICAgABMTEwAAAAAAAAAAAFZWVgBubm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7OzgBwcHAA9fX1AEBAQACurq4ASkpKAIuLiwAKCgoAdnZ2AKurqwDZ2dkA2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eXgAeHh4ADAwMANLS0gAdHR0Anp6eABkZGQCHh4cAqqqqACkpKQD19fUA1dXVAHBwcABsb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Ly8sAAwMDADIyMgD5+fkAAQEBAAcHB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v4AxMTEANvb2wA8PDwAGBgY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ODg4ADHx8cAKysrACMjIwABAQE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/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4eHhALy8vAAODg4A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AAAAAAAAAAAAAAAAAAAAAAAAAAAAAAAAAAAAAAAAAAAAAAAAAAAAAA+fn5ANLS0g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ACgoKAACAgIAAwMDABEREQAEBAQ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Tk5ADa2toAQEBAAAICAgAAAAAA+vr6AM7OzgAPDw8AJycn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MPDwwA/Pz8A/Pz8AM/PzwD29vYAAAAAAAAAAAAAAAAAEhISADAwMADV1dUASEhIAMjIy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0tLSAOzs7AAAAAAAAAAAAAAAAAAGBgYAMDAwAAwMD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Dw8AC1tbUA9PT0APHx8QBnZ2cABwcHAP///wDZ2dkAExMTAB0dHQAAAAA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AAAAAAAAAAAAAAAAhISEAISEhAPLy8gDAwMAA5eXlAB8fHwBAQEAACgo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v7+wCvr68ARkZGAA4OD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CQkJAAICAgAAAAAAAAAAAP///wDq6uoAtbW1AAgICAAwMDAAGhoaAAIC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+voA2NjYANbW1gAaGhoAMDAwAAMDAwADAwM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Pj4wDj4+MAMDAw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AAAAAAAMLCwgATExMAKysrAAAAAAAAAAAAAAAAAPT09ADDw8MA4eHhACUlJQBDQ0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d3d0A4eHhAAAAAAAAAAAAAAAAAAICAgAtLS0ADg4OAC8vLwB/f38AV1dXAPT09ADKy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EhIQAhISEAAAAAAAAAAAAAAAAAAAAAAAAAAAAAAAAAAAAAALS0t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4+PjAOXl5QAhISEAOjo6AAMDAwAAAAAA29vbAO/v7wA0NDQAAgICAObm5gC+vr4A8/PzA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NTUAAwMDAAAAAAD9/f0Ay8vLANDQ0AALCwsAQkJCABsbG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Db29sARUVFAPz8/AD9/f0ACQkJAAAAAAAAAAAAAAAAAAAAAAAAAAAAAAAAAAAAAAAA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3AAAgAElEQVQA////AO7u7gC5ubkA+vr6ADIyMgAeHh4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z8/ADc3NwA1NTUAA0NDQA5OTkAAwMDAAEBAQAPDw8ACQk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/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b29gDe3t4Az8/P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WFhYAFRUVAA0NDQAMDAwABgYGAAAAAADw8PAA9vb2APDw8ADp6ekA9fX1ACgoKAAiIiI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KCgoACgoKAAMDAw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r6+gB5eXkAJiYmAGZmZ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Pj4AKmpqQBcXFwA9/f3AAoKCg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39ALe3twAwMDAAGhoaAPj4+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D///8A+Pj4AOHh4QDOzs4A8PDwABQUFAAVFRUAEBAQAAoK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////APT09AD19fUA8fHxAOjo6ADz8/MAISEhACcnJwAJCQkAAwMDAAgICAALCws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tra2AKKiogCdnZ0ACws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vr6AKioqABXV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wMD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6enpA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MTEwAAAAAAPr6+gAJCQk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6+voA5ubmAMvLywDq6uoAExMTABcXFwAODg4ACwsLAAoKCgAAAAAA9PT0APb29g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PHx8QAcHBwAKCgoAA0NDQABAQEACAgIAAwMDAAEBAQ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/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/f0A+Pj4AO7u7gDp6ekA7OzsAPT09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+vr6AAAAAAAODg4ACQkJAA8PDwAUFBQADw8PAAICAgACAgIABwcHAAoKCgAFBQU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b29gC3t7cASUlJAAoKC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OLi4gBAQEAA+fn5AAoKC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v4AzMzMAAQEBAAxMTEA+fn5AAICAgAGBg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/gD4+PgA7+/vAOrq6gDs7OwA8vLyAPf39wD4+PgAAQEBAAsLCw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BUVFQAODg4ABAQEAAICAgAFBQUADAwMAAUFB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xcXFAB0dHQAeHh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0tLSAPHx8QA5OTkA+fn5AAsLC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z8/MAwMDAADw8PAAPDw8A9/f3AAkJC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AAAAAAAAAA/v7+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v7+8A7OzsAOrq6gDz8/MA9vb2APf39wAAAAAACwsLAAkJCQANDQ0AFRUVABEREQAEBAQ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LCwsABwcH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/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7+/gD8/PwA+fn5APr6+gD+/v4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CAgIAAwMDAAgICAAFBQUABAQE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v4AqampAElJSQAGBgY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4eHhAENDQwD7+/sA/v7+AAcHBw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Pz8/AD6+voA+Pj4AP7+/gD///8A////AAAAAAABAQEAAAAAAAEBAQAEBAQ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EBAQ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rKysAD4+PgANDQ0AAwMDAAYG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+wDAwMAAJSUlAB8fHwD29vYACAgIAAMDA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/v4A/Pz8APr6+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f39AP///wD///8AAAAAAAAAAAABAQEAAQEBAAQEBAAHBwcABgYGAAMDAw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MDAwADAwMABwcHAP///wD+/v4A/v7+AP///wD///8AAQEBAAMDAwABAQE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8vIA////AA8PDwD09PQACAg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rq6gDY2NgARkZGAP39/Q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EBAQAAAAAAAAAAAAAAAAAAAAAAAAAAAAAAAAAAAAAAAAAAAAAAAAAAAAAAAgICAAYG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CwsLAP7+/gD+/v4A////AP///wACAgIAAQEBAAICAg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ABAQEAD5+fkABwc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XFxcAHx8fAPn5+QAFBQUAAg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gIABgYGAAYGBgALCwsA////AP7+/g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CAgIAAgIC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DAwMAAw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m5uYAGhoaAP39/QACAgI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/f3AMbGxgBBQUEABQUFAPb29gALCws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MDA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V1dUAJiYmAAEBAQADAw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2NjYAPv7+wAsLCwA+/v7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QEB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Lwsv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S0tIALy8vAPn5+QAHBwc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v4Aurq6ADc3NwAPDw8A9/f3AAoK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DOzs4AMzMzAPv7+wAFB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r6+sA2dnZADs7OwD+/v4A/Pz8AAcH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zs7AADAwMADw8P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A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Cw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ABgYGAD4+PgABgYGAAICA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f39wACAgIACAgIAP7+/gADAw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Ly8gDBwcEASEhIAAICAgD6+voACAgI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4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4ODgAB8fHwD+/v4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2dnZAAEBAQAmJiYA+/v7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EB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3d3dACEhIQD9/f0AAgICAAIC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4+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Ds7OwAHBwcA+fn5AAcHBw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4ODgACIiIgD6+voABwcH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p6ekA2NjYADw8PAD+/v4A/v7+AAYGBg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/f0A09PTADAwM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BgYG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QDMzMwAHR0dABkZGQD39/c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////ABISEgD9/f0ABAQ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DGxsYARUVFAAEBAQD6+voABwcH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v7+8ABQUFAAsLCwD+/v4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NXV1QAAAAAAKysrAPr6+gADAwMABAQ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efb4jA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qAP39/QADAw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vr6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6OjoACgoKAPb29gAJCQkAAgI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h4eEAHx8fAPz8/AADAwM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4+PjAObm5gA4ODgA/Pz8AP39/QAHBwc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5OQAHBwcAPr6+gAGB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xMTEACYmJgAXFxcA9/f3AAgI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+/gDY2NgAKSkpAPn5+QAHBw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z8/MAy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9PQABAQEA+vr6AAkJC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3t7QAEBAQADAwMAP///wAD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Q0NAACwsLACQkJAD6+voAAwMDAAQEB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jo6A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P///wACA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n5+QC6uroAQkJCAAkJCQD5+fkACAgI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M3NzQAyMjIA/v7+AAQEB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o6OgAMjIyAP7+/gD+/v4ABgYG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Dg4AAgICAA/f39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z8AMbGxgAuLi4AEBAQAPn5+QAFBQUAAwM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fn5wAaGho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9PT0AMbGxgBBQUEAAgICAPv7+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N/f3wAhISEA+fn5AAYGBg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kJCQA+fn5AAICAgAEB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8vLyAAUFBQAHBwcA/v7+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jIkxz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5+fkAu7u7AEVFRQAGBgYA+Pj4AAcHBw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+fnAAsLCwANDQ0AAAAAAAMD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g4OAA6enpA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8/PwA////AAYGBg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xMTEADs7OwD8/PwABAQE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39/QDDw8MALy8vABEREQD39/cABwcHAAIC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1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D8/PwAAwM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vr6wDT09MAQEBAAP///wD6+voACAgI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PgA6urqAB0dHQD8/PwABQU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3Nz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IiIiAPf39wAFBQUAAwMD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6enpABcXFwD7+/s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j4AMXFxQA8PDwABgYGAPj4+AAJCQk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u7u4AERE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gI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29vbAPX19QAvLy8A+/v7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m5uYADQ0NAAkJCQD///8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/v4Avb29A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REREA+Pj4AAcHBwACAg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V1dUAKysrAPr6+gAFBQU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t7e0A19fXADc3NwAAAAAA+/v7AAgIC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Nzc0AMzMzAP39/QAEBAQ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/gDKysoAGxsbABsbGwD5+fkABAQE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f39wDn5+cAIiIiAPv7+wAFB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+/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APz8/AAgICAD5+fkACQkJ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tg9S0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t7e0AFRUVAPz8/AAFBQ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N/f3wDx8fEALy8vAPz8/AAAAAAABQU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jo6AAWFhYAAgIC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Pz8ALa2tgBAQ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Pj4+AAHBwcAAgI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vr6wAODg4ABQUFAP//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urqANPT0wBEREQA/f39APz8/AAHBwc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nZ2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A+fn5AAYGBg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v4AzMzMABwcHAAZGRkA+Pj4AAUFBQ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MfHxwA5OTkA+/v7AAYG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z8/MAyMjIAEJCQ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Pj4AAgIC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vb2AO3t7QAcHBwA+/v7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Z2dkA+Pj4AC8vLwD5+fkAAgICAAQEB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vb2APLy8gAYGBgA/Pz8AAMD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7+wDExMQAMzMzAA0NDQD39/cACQkJ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3t7eAB4eHgACAgI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Xl5QDh4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AP7+/gD9/f0ABgYG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7OzsABQUF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IC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MfHxwAeHh4AGxsbAPj4+AAFBQUAAwMD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ODgACAgIAD7+/sABQU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PT0AM3NzQA4ODgABgYGAPj4+AAJCQk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0tLSAC4uLgD6+voABgYG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3YaJWgAAIABJREFU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2NjYAAAAAAAoKCgA+/v7AAEBAQAGBg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BgYGAD7+/sABgYG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vLy8ADQ0NAAPDw8A9/f3AAkJC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09PQA8PDwABwcHAD8/PwABAQ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s7OwA1tbWADw8P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cHB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T09MAKSkpAAICAg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C9vb0AKioqABkZGQD39/cABgYGAAMD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j4+MAHR0dAP///wABAQ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Hx8QC/v78ATU1NAP///wD6+voACAgI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sYFOf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7e3gAiIiIA/Pz8AAUF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1tbW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lJSUA+vr6AAMDAwAEB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b2wAkJCQA+Pj4AAcHBw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+PgAxMTEAD8/PwAFBQUA+Pj4AAgICA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vr6APb29gAPDw8A+/v7AAQE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l5eUA4eHhADo6OgD8/PwA/v7+AAYGB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8vLyAPT09AAZGRkA/f39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P39/QDJyckA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D39/cABwcHAAIC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1tbW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BAQEAAwMDAAIC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/v7wDPz88APz8/AAAAAAD6+voABwcH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3NzcACMjIwD///8AAgIC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HR0QAHBwcAJycnAPr6+gADAwM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5xtOH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/f0A09PTAC8vL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BQU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/v7AMTExAA1NTUACwsLAPf39wAJCQk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4eHhAB8fHwD7+/sABQU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4+PjAOnp6QAzMzMA/f39AP39/QAHBwc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5+fkA/v7+AAkJCQD9/f0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wMDAACgoK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9/f3AAgICA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9fUA9PT0ABUVFQD8/PwABQUF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9vYAxMTEAENDQwACAgIA+vr6AAkJC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Y2NgAJycnAPz8/AAEBAQ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Ly8sAEBAQACQkJAD5+fkAAwMD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R0dEALS0tAP///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QEBAAAAAAAAAAAAAAAAAAAAAAAAAAAAAAAAAAAAAAAAAAAAAAAAAPj4+AC2trYATExM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4+PgACAgI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z8/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ALy8vAPv7+wAFBQU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OTk5ADs7OwAMTExAPv7+wD///8ABgYG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h4eEAHx8fAPv7+wAFBQ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/v7AMXFxQAyMjIADAwMAPj4+AAHBwcAAwM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/v7wAJCQkACAgIAP7+/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7u7uAMzMz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AAAAAAPz8/AAICAg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39wD7+/sADAwMAP7+/gAEB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0dHRAA4ODgAiIiIA+fn5AAQEBAADAw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dt14g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Hh4QAfHx8A/Pz8AAMDA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29vYAxcXFAD4+P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AcHB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M7OzgAvLy8A////AAMDAw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c3NwA8vLyADIyMgD8/PwA////AAUFBQ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NfX1wArKysA+fn5AAcHB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/gDFxcUAKioqABISEgD39/cABwcH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f39ANra2g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UFBQAAAAAAAAAAAAAAAAAAAAAAAAAAAAAAAAAAAAAAAAAAAO7u7gDV1dUAOTk5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CQkJ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A4ODgAKCgoA////AAI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nJyQAUFBQAIyMjAPj4+AAFBQUABAQ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fX1AAcHBwADAwMA/f39AAMD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/v7ALm5uQBDQ0MABwcHAPj4+AAJCQ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t7eACIiIgD8/Pw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2dnZAPj4+AAuL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AEBAQAFBQ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09PTACwsLAD7+/sABQUF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/PwAt7e3AEFBQQALCwsA+Pj4AAcHBwACAg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/f0A4+PjAB8fHwD5+fkABwcH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s7OwA2dnZADg4OAD///8A/Pz8AAcHB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cACkpKQD7+/sABQUFAAAAAAAAAAAAAAAAAAAAAAAAAAAAAAAAAP39/QDMzMwAHx8fABcXF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BAQEAAQE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jIAFvA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l5eUADg4OAAwMDAAAAAAAAwM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b29gDBwcEAQEBAAAYGBgD6+voACAgI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s7Ow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///8AAgICAAAAAAAAAAAAAAAAAAAAAAAAAAAA////ANvb2wD39/cALi4uAPr6+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2toAJiYmAPz8/AADA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MHBwQA3NzcADQ0NAPn5+QAGBgYAAgI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e3t4AIiIiAPr6+gAFBQU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5+fnAN3d3QA7OzsA/f39AP39/QAHBwc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m5uYAGho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GBgYAAAAAAAAAAAAAAAAAAAAAAAAAAAAAAAAAAAAAAAAAAAAAAAAAysrKABoaGgAcHBw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EB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v7+wDd3d0AJycnAPr6+gAGBgYAAAAAAAAAAAAAAAAAAAAA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yMjIAD09PQAEBAQA+Pj4AAkJCQ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Pj4wAREREACQkJAAEBAQ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U1NQA/f39AC4uLgD5+fkAAgICAAQE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AXFxcABQUFAAAAAAABAQEAAAAAAAAAAAAAAAAAAAAAAP39/QC7u7sAOjo6AAwMDA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M7OzgAyMjIA/Pz8AAMDA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k5ADj4+MAODg4AP39/QD9/f0ABgYG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N/f3wAhISEA+/v7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////AMDAwAArKysAFhYWAPn5+QAGBgYAAgIC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TExMA+/v7AAkJCQAAAAAAAAAAAAAAAAAAAAAAAAAAAAAAAAAAAAAA8/PzAM7OzgA/Pz8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JCQk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4heO1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v7+wDo6OgA7+/vAPLy8gD09PQ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KCgoACwsLABEREQAVFRUAEBAQ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z8AOfn5wA5OTkA+/v7AAoKC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///8A19fXAAYGBgAjIyMA+/v7AAICAgAE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6enpABAQE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/f39AAICAgAAAAAAAAAAAAAAAAAAAAAAAAAAAAAAAAD8/PwAv7+/ADY2NgANDQ0A+Pj4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CAg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QDs7OwA1NTUAOLi4gAUFBQAERERAA0NDQAZGRkACwsLAPj4+AD29vYA9fX1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Ly8sAAgICAC8vLwAgICAACQkJ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3t7eABgYGAAHBwcA9/f3AAICAgAAAAAAAAAAAP///w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AE1NTQD9/f0A/v7+AAgIC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xMTEAEBAQAD7+/sABQUF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+/gDExMQAJiYmABcXFwD39/cABQUFAAMD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9PT0AL6+v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D4+PgAEBAQAAAAAAAAAAAAAAAAAAAAAAAAAAAAAAAAAAAAAAAAAAAD///8A7+/vANHR0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ANDQ0ACcnJw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9vbACwsLAD8/PwABAQEAAAAAAAAAAAAAAAAAPHx8QDIyMgASUlJAAAAAAD6+vo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xgU5+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f39wD19fUAFRUVAPT09AAGBg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dXVAAMDAwAoKCgA+Pj4AAMDAwAFBQ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7+AMbGxgDi4uIAPz8/ABkZG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REREAQEBAAPz8/ADFxcU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ERAAVFRUAAAAAAAAAAAAAAAAAAAAAAAAAAAAAAAAAAAAAAAAAAAAAAAAAAAAAAP7+/g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Pr6+gALCwsAAAAAAAAAAAD5+fkAwsLCADw8PAAICAgA9fX1AAoKCg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jo6AAYGBgA/f39AAAAAAACAgIAAAAAAAAAAAAAAAAAAAAAAAAAAADg4OAA5eXlAEVFR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///AAcHB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+PgAwMDAABgYGABUVFQABA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EBAA+Pj4A8vLyAMPDwwAsLCwAISEh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Nvb2wAeHh4ABAQEAP7+/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CwsIAKioqABUVFQD29vYACAgI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NPT0wAtLS0A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BAQEAAAAAAAAAAAAAAAAAAAAAAO7u7gDT09MAPT09AAAAAAD6+voACAgI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Dw8AC9vb0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ADAwM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NSubQAACAASURBVP///wAAAAAADg4OAENDQwDb29sA1tbWAP7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NHR0QAvLy8A/Pz8AAQEBAABAQEAAAAA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TExMAIiIiAPn5+QAEBAQABAQE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8vLyAPX19QAaGhoA/Pz8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AAA+fn5AMbGxgA2NjYACQkJAPj4+AAJCQk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9/f3AMTExAAvLy8AIC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gICABAQEAA5+fnANra2g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z8APb29gAPDw8A/Pz8AAQEBAD///8A4eHhAO/v7wAtLS0A/Pz8AP//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6+voA/Pz8AP39/QD39/cA9PT0ABISEgAEBAQ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FBQ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eXlABoaGgD///8AAQEBAAEBAQ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wsLCACgoKAAWFhYA9/f3AAcHBwACAg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xcXFACUlJQAZGR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AQAOzs7ALm5uQAMDAwAGxsbAAEBAQAAAAAAAAAAAAAAAAAAAAAA4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ABAQEAAQEBAAICAgDx8fEAyMjIAFJSUgABAQEA+/v7AAkJC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4uLiAMnJyQD19fUAAwMDAAICAgAICAgADQ0NAO7u7gD8/PwA/v7+AP39/QAbGxsAODg4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29vbADQ0NAD4+PgABwcHAAEBAQAAAAAAAAAAAP///wDPz88ADw8PACMjIw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QE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Nzc0ADAwMACMjI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UFAD09PQC9vb0ASUlJAA0NDQAAAAAAAAAAAAAAAAD+/v4AxcXFAFFRUQD6+voABgYG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C7u7sASUlJAAMDAwD39/cACQkJ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fn5AMjIyADc3NwAGBgYAEJCQgAQE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AAAAAAAAAD///8A////AP7+/gDh4eEAtbW1AP39/QAyMjIAKioq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w8PAA9fX1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19fUACQkJAAAAAAAAAAAAAAAAAOHh4QDq6uoAR0dHAPv7+wAAAAAABgY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f39wDY2NgAU1N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4ODg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AEtLSwACAgIAAAAAAAAAAAD09PQAAQEBAAwMDADz8/MABAQEAMPDwwA0NDQADQ0NAPb29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gDR0dEA2dnZACwsLAA3NzcABgYG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MDAwAiIiIAISEhAPT09ADQ0NAArq6uADY2NgAcHBw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c3NwAJCQkAP7+/gACAgI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+vrANDQ0ABKSkoA/v7+APz8/AAJCQk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7+AL6+vgA7OzsABQUF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gICAAz8/PAObm5gAbGxs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5OQAHBwcAPz8/AACAgIAzMzMABYWFgAfHx8A+Pj4AAUFBQACAgI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dHZmw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vr6AL6+vgD4+PgASUlJACoqKgAGBg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0NDQA8PDwAOzs7ANHR0QDX19cA/f3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h4eEAHx8fAPr6+gAGBgYAAAAAAAAAA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JAD09PQAEBAQA+fn5AAgIC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fHxAPHx8QAcHB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BQUAOTk5AMPDwwD8/Pw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U1NQALi4uAPn5+QDf398A/Pz8ACwsLAD7+/sAAQEBAAUFB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09PQAu7u7AB4eHgA1N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FhYWAEhISADp6ekAysrKAPv7+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Pz8wD4+PgAExMTAP39/QAEBAQAAAAAAPz8/ADHx8cAKSkpABISEgD39/c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9PTACoqKgAAAAA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v7+AOPj4wB+fn4AlpaWAPv7+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GBgYAPLy8gDx8fEA////AO7u7gD///8AERERAOvr6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NjY2AAAAAAD8/PwABwcH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T09AC7u7sALy8vACMjIwABAQE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+Pj4ABgYGAMLCwgD+/v4AAAAAAAAAAAAAAAAAAAAAAAAAAAAAAAAAAAAAANPT0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////AAMDAwABAQEA////AMvLywATExMAIiIiAPn5+QAFBQUAAgI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8/PwA3NzcACUl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9/f0Atra2A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JiYkArq6uAPv7+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wMDABYWFgDj4+MA+/v7AOLi4gAfHx8A+Pj4AMPDwwBBQUEABgYGAPn5+Q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MHBwQAyMjIAGRk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DJyckAAAAAAAAAAAAAAAAAAAAAAAAAAAAAAAAAAAAAAOHh4QAfHx8A+/v7AAUFB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aAPf39wAvLy8A+/v7AAAAAAAGBgY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u7u4ACwsLAAUF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8fHwAcHBwAEVFRQAuLi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Q0NAA+fn5ANvb2wAgICAAtra2AERERAAMDAwA9/f3AAgICAACAg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x8fHABwcHA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D///8A////ADExMQDw8PAA2dn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vb2APv7+wANDQ0A/f39AAQEBADt7e0A19fXADw8PAD9/f0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r6+sAExMT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AnJycAsrKyAHBwcAAHBwcAAAAAAAAAAA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BYWFgD19fUA39/fAAEBA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HR0dABgYGAD39/cABgYGAAI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XKQ1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b29sA+fn5ACgoK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MDAwA5OTkAxsbGAPf39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zMzMADIyMgD+/v4ABAQEAPX19QDAwMAARkZGAAMDAwD7+/sACAgI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8vIADQ0N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fX18AKCgoAAICAg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HBwcA2NjYAPr6+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Pr6+gADAwMABAQE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Q0NAALCwsAAICAg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ALCwsAMDAwAMHBwQD9/f0AAAAA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fACQkJAD7+/sA////AMTExAA4ODgACQkJAPn5+QAHBwcAAgI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y8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N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BQUA1NTUAAQEBAAwMDAAAwMDAP39/QAGBgY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Nvb2wAODg4AEhIS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KioqAOPj4wDu7u4A////AAAAAAD09PQABgYGAAYGBgD9/f0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ZGQAbGxsA9/f3AAUFBQADA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09PQADAw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wMA9/f3AD4+PgACAgIA/Pz8AAkJC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MnJyQA2NjY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lAOnp6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ICAC0tLQDR0dEA/Pz8AAAAAADT09MAKysrAPv7+wDb29sA/Pz8AC4uLgD6+voAAgIC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6+voABgY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AAcHBwD9/f0ACQkJ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z8APn5+QAJCQk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+vr6ALm5uQA3NzcAYWFhALW1tQ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C0tLQ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yAPn5+QDb29sALCwsAOHh4QDo6OgAOTk5APz8/AD9/f0ABwcH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MDAwA8/Pz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AAAAAAAAAAAAAAAA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6+voADQ0NAPr6+gAMDAw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+nzdsAACAASURBVAAAAAAAAAAA2dnZACIiIg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w8PAAdXV1AG1tbQA1NTUAAgIC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FBQAPDw8A7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ASEhIA9fX1AM7OzgA+Pj4AAgICAPv7+wAJCQk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DQ0A9PT0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+/sABAQEAAkJCQAFB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0dHRAElJSQ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5+cA+Pj4AJ6engD4+PgAr6+v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GRkA6enpAPn5+QAeHh4Aubm5AD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LCwsA+Pj4AAcHBw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DQ0A9PT0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6+voAAwMDAAMDAw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7+/sA9/f3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AAAAAAAAAAAAAAAAAAAAAAAAAAAAAAAAAAAAAAAAAAAAAAAAAAAAAAAAAAkJCQAk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DBwcE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VFRUA2dnZAOvr6wAAAAAAISEhABcXFwD4+PgABQUFAAMD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TExMA5OTk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FxcUA1tbWAPf39wDt7e0ABQUFAJ+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MDAwASUlJABQUF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8/PwABgYGAAIC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GBTn4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v7+wAEB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E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sLCwDf398A/f39AAgICAAmJiYA+vr6AAMDAwAFBQ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MTEwDv7+8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CgoADExMQAAAAAAAAAAAD9/f0AkpKSAAQEBAAnJ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AAAAAAAAAAAAAAAAAAAAAAAAAAAAAAAAAAAAAAAAAAAAAAAAAAAAAAAAAAA19fXACIiI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8/AADA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4OD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4+MAKysrADIyMgD+/v4A////AAcHB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0NDQAJCQkA7u7uABISE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Jqamg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1NTUAEJCQgADAwMABAQ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9/QADA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oKCgAYGBgARkZGAPj4+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8AVQ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yMjIA0dHR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29vYA/Pz8AAcHBwAEBAQAAwM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D+/v4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n5+QASEhIACAgIAP39/QAKCgo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fHx8A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HBw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Q0NAAKSkpAAEBAQAHBwc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EBA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Pz8wALCwsAAQEBAA0NDQAC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GBgYANzc3AMnJyQD+/v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3t7Q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kAAMDAwAHBw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UFBQD8/P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09AAKCgoAAQEBAAMDA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JycnAPDw8ADw8PA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f39ANTU1AAlJSUAAgICAAoKCg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UFBQD///8A/Pz8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r6+sA4+PjAO3t7QAAAAAA8fHxAOPj4wDu7u4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///AP///wD///8A////AP///wD///8A////AO7u7gAPDw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EhISADHx8cA+Pj4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2NjYAP39/QAiIiIAAgICAAsLC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//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yckA/f39ADExM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TU1ABOTk4A6OjoAAAAAAAAAAAAAAAAAAAAAAAxMTEAxcX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LGxsQApKSkAGRkZABQUFA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/1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e3t4A1NTUAEBAQAACAg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5OQA0dHRADo6OgAEBAQAEBAQAAgIC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KysAq6urAC8vLw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Czs7MA+Pj4AAAAAAAAAAAAAAAAAAAAAAAMDAw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7+AO3t7QAQEBAABAQE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A8vLyAMTExAA5OTkABAQ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fn5wDR0dEAN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LCwsACAgI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JCQkAAAAAAPj4+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AAAAAAAAAAAAAAAAAAAAAAAAAAAAAAAAAAAAAAAAAAAAAAAAAAAAAAYGBgAqKi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ODgABYWFgAGBgYABwcH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LS0tAAYGBgDA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AAoKC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v4A3d3dANnZ2QA2NjYACgoKAAgICAAMDAw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gIAKSkpANra2gAuLi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z8/PA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BAQEABQU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wMDACkpKQAICAgAvLy8ADAwMAAaGho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y8gDV1dUA9vb2ADw8PAAEBAQACAgIAA4ODgACA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NDQ0AN3d3QDz8/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o6OgAAAAAABAQEAAFBQUABAQ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hISEASkpKANbW1gC2trYA7e3tAP39/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6+voAzMzMALm5uQAJCQkANz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KCgoADw8PAAMD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/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/PzwDx8fEANTU1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+wCtra0AQUFBAAkJCQAREREACAg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8/ADg4OAAw8PDAPn5+QAcHBwAMzMzAAsLC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/f0A4ODgANDQ0AD39/cAJSUlACkpKQADAwMAAQEBAA0NDQAKCgo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JnqMcU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//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+/gC2trYAJCQkABwcH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vLywD9/f0AKysrAAcHBwAQEBA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+Pj4APDw8ADe3t4A0tLSAP39/QAHBwcABQUFAAYGBg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v7+wD7+/sAGRkZAC0tLQALCwsAAgICAAICAgAJCQkADAwMAAICAg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/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z8/MAv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APDw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29vbAODg4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AwMDABISEgAFBQU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D6+voA9vb2APX19QD4+PgA+/v7APz8/AADAwMABAQEAAQEBAAGBgY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FBQUABgYGAAgICAAEBAQ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5+fnAMjIyAA6OjoACgo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m5uYA0dHRADY2NgAHBwcADg4OAAoKC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7+/gD8/PwA/f39AP39/QD+/v4A////AAICAgACAgIAAwMDAAQEBAADAwM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//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Tk5ADExMQAPDw8AA4ODg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N7e3gDa2toAMjIyAAsLCwAJCQkADw8P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//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v7+8As7OzADY2NgAaGho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+/v4Az8/PAO7u7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BQUFAAYGBgAQEBAAAwM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OrPiUA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//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fn5ALOzswD39/cAPT09ABISE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Nvb2wDOzs4AISEhACsrK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sLCwACA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vr6APT09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/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8/ADk5OQAwcHBAAYGBgAkJCQAISEhAAYG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Pz8wDa2toA4eHhABEREQAuLi4ACQkJAAEBAQANDQ0ACgoK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z8/PAIyMjAClpa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zs7AC1tbUAzs7OACgoKABZWVkAEBAQAAAAAAAAAAAAAAAAAAAAAAAAAAAAAAAA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tra2AMbGxgAoKCgATExMABkZGQAAAAAAAAAAAAAAAAAAAAAAAAAAAMfHxwDDw8MA/f39AD4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7OzsA19fXALGxsQD9/f0AAAAAAB4eHgBdXV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EBA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UAOHh4QDb29sAy8vLABQUFAAPDw8ACQkJAAsLCwABAQEA/Pz8APb29gD19fUA7e3tAPj4+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ODg4AA8PDwACAgIABgYGAAwMDAAFBQU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39APX19QAAAAAAAAAAAAAAAAAAAAAAAAAAAKmpqQDb29sAG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kpADX19cAjo6OAAQEBAAAAAAAAAAAAAAAAAAAAAAAAAAAAAAAAACUlJQAx8fHAFZWVgDHx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7AKqqqgAAAAAAAAAAAAAAAAD+/v4Ara2tAJ6engBXV1cACwsLAOjo6AAAAAAAy8vLAMfHx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sYFOfg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CAgALCwsAKCgo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09PQA5ubmAPHx8QD29vYA7OzsAP///wAEBAQACQkJAA4ODgAfHx8AExMTAAAAAA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HBwc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Obm5gDS0tIAFRUVAC4uLgAFBQUAVVVVABQUFAACAgIAHx8fAI6Oj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Dw8PAAAAAAAAAAAAAAAAAAAAAAAAAAAA+/v7AKKiogCnp6cALCwsAD09PQBHR0cA2tra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AAAAAAAAAPb29gCPj48Ai4uLADs7OwAAAAAAAAAAAAAAAAAAAAAANzc3AHFxc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ICAAsLCwAKCgoAERERAPr6+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/v7+APz8/AAAAAAAAAAAAAEBAQADAwMAAwMDAAcHBwAGBgYAAwMD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4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vbwAgICAAtbW1AISEhABSUlIAFhYWAAAAAAAAAAAAAAAAABcXFwAICAgAzMzMALq6u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YGBgAQEBAAPz8/AAYGBgAAAAAAA8PDwAfHx8A1NTUACYmJgAAAAAAAAAAAPDw8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IiIiANPT0wAKCgoAHh4eAAUFBQAAAAAA7OzsANHR0QAXFxcAExMTAAUF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nkOfE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BgYG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AQEBAAIC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wcHA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fHx8ALi4uAKWlpQBKSkoACAgIAAAAAAD39/cAp6enAE5OTgAHBwcADAwMAB0dH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FhYA4eHhABMTEwAFBQUAAAAAAAUFBQANDQ0A7OzsAAAAAAAAAAAAAAAAAOvr6w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pABgYGADJyckAV1dXAHh4eAAWFhYA19fXAHNzcwDq6uoATExMAIaGh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hoaAB8fHwAAAAAAIiIiAPn5+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CAgIAAAAAACGhoYADAwMAFVVVQAAAAAAISEhABISEgAAAAAAAAAAAAAAAAAICAgA2tra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9/f0AAAAAAP7+/gD5+fkADAwMAAAAAAAAAAAAAAAAAAAAAAAVFRUAp6enAAcHBwDLy8sAY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mZgBGRkYAREREAAAAAADf398AUlJSAE5OTgA4OD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Pz8AAAAAAAAAAAA9PT0AAQEBAACAgIA/Pz8AJSUlADS0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A8PDwAAAAAAxsbGAJ2dnQAAAAAAAAAAAAAAAAAkJCQAbGxsAPDw8AD6+voAAAAAAPb29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JycnAAAAAAAAAAAAAAAAAA4ODgADAwMABAQEAAICAgAKCgoAAgICAP7+/gACAgI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Dg4ACwsLAO7u7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2NjYAKurqwA3NzcAs7OzACYmJgAJCQkAtra2AJWVlQCUlJQA7OzsAO3t7QAfHx8A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1NQAAAAAAAAAAAAAAAAADAwMACQkJACIiIgCrq6sATk5OAMbGxgADAwMALi4uAO3t7QCsr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NABYWFgAXFxcAq6urADw8PADAwMAAHx8fAA8PDwDW1tYACAgIAAQEBADExMQABgYGADY2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HBwcANTU1AMDAw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AFRUVAISEhAD9/f0AyMjIABsbGwCQkJAAAAAAAAICAgB9fX0AODg4AAwM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IaGhgCHh4cAurq6AAwMDACLi4sABQUFAO3t7QC4uLgAOjo6ABkZGQCFhYUAg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kpAAUFBQAf39/AAMDAwC1tbUAxMTEAPr6+gAQEBAAfX19ABQUF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qN62Y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AIC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/PwA8/PzAA0NDQAEBAQAAAAAAAAAAAAAAAAAAAAAAAAAAAAAAAAA+fn5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PDw8AAwMDAAAAAAAAAAAA9/f3APb29gAQEBAAAwM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jANbW1gAAAAAAAAAAAAAAAAAAAAAAAAAAAAAAAAAAAAAA4uLiAPz8/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4ODgANbW1gDy8v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7OzsANTU1ADn5+cA/v7+AAAAAAAAAAAAAAAAAOPj4wDU1NQA8PD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7+/ABcXFwAqKi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vr6wCgoKAAqqqqALOzswAYGB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Tk5MAvLy8AAkJCQABAQEAiYmJAB4eHgAAAAAAAAAAAAAAAAC1tbUAo6OjAAUFB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a2trAE9PTwD///8Ap6enAKmpqQAGBgYA/Pz8AIODgwAsLC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6+voA9fX1AP7+/gAAAAAA8/PzAI6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7+/sA7OzsAP39/QAAAAAAAAAAAAAAAAAAAAAAAAAAAAAAAAAAAAAAAAAAANjY2ACgoKAAh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engAODg4Ak5OTAAAAAAAAAAAAAAAAAAAAAAAUFBQAgYGBAJ+fnwBPT08AlJSUAPf39w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FAIGBgQChoaEAKSkpAIWFh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tXRQAw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XV1QB0dHQAU1NTAKOjowD7+/sABwcHAHV1d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ACQkJAAAAAAAAAAAAAAAAAAAAAAAAAAAAAAAAAAAAAAAAAAAAAAAAALu7uwA+Pj4AJycn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UlIAuLi4AAAAAAAAAAAAAAAAAAAAAAA4ODgAKCgoAAUFBQAdHR0AAgICAAEBAQC0tLQ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AKCgoAWlpaANzc3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j4AKCgoACioqIAAgICAFVVVQApKSkANjY2ABISE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vAHZ2dgDt7e0AAAAAAAAAAAAICAgAcnJyAODg4AAdHR0AAwMDAAAAAAArKysA/v7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+/sAt7e3AO7u7gCnp6cAbW1tAAgICADm5uYAODg4AAYGBgAAAAAACgoK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n5+cAGRkZ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wcH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vLy8AAAAAADU1NQDKysoANjY2AAAAAAAAAAAAAAAAAAAAAAAAAAAADw8PAI+Pjw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BQUFAO7u7gAbGxsAAAAAAAAAAAABAQEAAAAAAAAAAAAAAAAAAAAA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O3t7QDy8vIAycnJAENDQwAAAAAAAAAAAAEBAQ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sLCwAAAAAAAAAAABgYG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AAAAAAAAAAAAAAAAAAAAAAAAAA9/f3AKOjowDx8fEAAAAAAAAAAAAGBgYAUVFRA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39/cAAAAAAAAAAADo6OgAAAAAAAAAAAAAAAAAAAAAAAAAAAAICAgAdXV1AAAAAADFxcUA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KSgAJCQkA3NzcAPz8/AAEBAQA/f39AAwMDAATEx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r6ANLS0gBCQkIA/v7+AM7OzgA4OD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QEACsrKwD6+voAAAAAAAAAAAADAwMADAwMAB8fHwCxsbEA9fX1AAkJC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AMTExAAAAAADv7+8AAQEBAA8PDwDy8vIADQ0NAAICAgAVFRUABgYGAP39/QArKysAr6+v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ODg4A0NDQABkZGQAGBg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7hT6v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QEAKenpwDo6OgA+Pj4APPz8wA7OzsA9/f3AKenpwDh4eE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NjQAyMjIAXFxcAD4+PgAAAAAAAAAAAAAAAAAAAAAAAAAAAElJSQCOjo4Af39/ABAQEADHx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8AAAAAACDg4MAAQEBAIaGhgCFhYUACwsLAAoKCgDJyckAJycnAC8vLwAEBAQAiYmJAH9/f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urq6AGxs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H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MDAABsbGwDLy8sA8fHxAExMTAAdHR0A+Pj4ALu7uwDq6uoAAAAAAAAAAAAcHBwAR0d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l5eUAubm5APj4+ABCQkIAKCgoAAAAAADFxcU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Do6OgAuLi4APHx8QAbGxsASUlJAAsLCwAAAAAA7e3tALCwsAD39/cAOjo6ADIy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H/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n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I4XUUAAA1H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a710zcMZPs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iwEAAXcAACH+GlNvZnR3YXJlOiBNaWNyb3NvZnQgT2ZmaWNlACwAAAAAiwEAAYc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XFxcHBwcTExMbGxsaGhocHBwLCwsdHR0fHx8REREUFBQMDAwPDw8NDQ0KCgoEBAQSEhIeH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ICAgQEBAZGRkODg4YGBgVFRUBAQEWFhYFBQUGBgYDAwMnJycpKSk4ODgqKiosLCw8PDwrKys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0NDQtLS0/Pz8oKCgyMjIlJSU7Ozs6Ojo5OTkmJiYhISEuLi4gICA2NjYzMzMwMDAvLy81N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iIiIxMTE3NzckJCQ9PT1YWFhfX19GRkZbW1tAQEBKSkpRUVFQUFBXV1dHR0dSUlJcXFxFR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CQkJOTk5dXV1aWlpZWVlWVlZMTExPT09ISEheXl5NTU1BQUFVVVVDQ0NTU1NUVFRLS0tJS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lZWV+fn52dnZpaWlgYGBiYmJ5eXltbW19fX1jY2NnZ2d1dXVwcHBhYWFubm5/f396enpsbG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qampzc3Nvb29ra2toaGh3d3dxcXF7e3t0dHR4eHh8fHxmZmaenp6bm5ucnJyfn5+UlJSSkp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KioqDg4OFhYWYmJiJiYmdnZ2RkZGWlpaQkJCZmZmGhoaBgYGHh4eIiIiTk5OOjo6MjIyVl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2Xl5eCgoKAgICLi4uampqEhIS4uLijo6OgoKCioqKrq6u+vr6pqamlpaWhoaGkpKSqqqqur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oqKi9vb2mpqa0tLS2trasrKy8vLywsLC5ubm1tbWxsbG6urq3t7enp6e7u7utra2zs7O/v7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V1dXOzs7Dw8PMzMzb29vX19fBwcHS0tLJycnNzc3d3d3CwsLFxcXZ2dnc3NzKysrQ0NDIy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f39/Pz8/AwMDLy8vT09PU1NTExMTa2trGxsbHx8fW1tbe3t7Y2Nj+/v79/f3p6en6+vrs7Oz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w8PD19fXy8vLx8fH09PT29vb5+fng4ODv7+/t7e3z8/Pr6+vj4+Pu7u7i4uLm5ub7+/v8/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n5+fq6urh4eHo6Ojk5OT39/f///8I/wD/CR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tzJs6fPn0CDCh1KtKjRo0iTKl3Kt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1KtarVq1ipggvHlSs4cFltft3a9WtYsWS9gn0KThyoUKIABRI0aBQpYOPOxiRXCq5cu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nF6Y5YadQ/QWEKtWwc0zR9VVFLJ26dezKnUMnrhSgVe3CeXRH6N1AVqAGwisUrxgQeQLZG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h2AqPIQIzaJ5BZIjCjEonMFmi44mUjSy3LFQrYObgYWa3OR6zQaSKrdVITxG5gaRcDf+sJ+h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L2iEkx8jYQnKAwohxhnBeI1X2BLZzFOQR7o/jPPNKKtC4Ix077KwDjzvRoGKKNPccVc4zp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YYsgOPrDEkk9H5oAgy0AhiKCPQLOMsA8wQUzzDz9jkHDBQfBAUkIApeRmAhmRiFBGfgMZI4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wRoSRhADGktCExM4xr0hjzj0ZZjgOP67QIo9oGQETQi0C1TPCCUDagoI7CKkDCBEDxGLQP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kCqljxBGTDJHCfwPZEwkBJ6jzTz8qIEFJEkfE45E9xaiCzDvhVImhPfoIQ4oy2wEFzjurI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CG2pU9ytAiDZcaHYGGfgUYQM0/4BT/osQ59pgHSRqmzPibGrEckCNC4axRxjr/RIOAiwPxM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BxAbGRhEFSOrZUA4+o2HYlzy3WAHkRO0ZEIpAxB6xAjEBtLDEQOdPUk9c/1LiBywG5GMTPG7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CsLBQzD/mtFCJQde4AEag/1jyAnHYhABLR+vgMguk2Yp6jzixLMNOUODgs0o8FYdcjjDCR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g808oR8AgyD/3NHHJP9MkgSY792Sja0HljJOPrwLZY87QQ8NzDwiMCISOAacgZEgB/vwTCR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RPlqGXLE9yOzy7kVwOCEaJk+4MKI/TOgC6y1OxMBCHHkh6E4C9RYUTs9l7BtOOkQP/x0OHF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4acnwN8xyUWBIoOFGcAdY4TcCRqUXgnMOLM1pXLE0ugv7UzC3n3CP66KSXbro9mxtu0TMxW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wIcU/6BxwbjMH1DOQzgn9/CszLQQf/BT2EICMQOuIcMhB/kRRRF5JmjHGLt5uJA8r7piu/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K1RRFIwM9/1CBCh1y/BPMDNf8k4wBuuBTCw2vDDR33QaNk7dA/IggfAssiMcR6iAQcDSiC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swA/FqSMdRBiRQKawhslVZB6nmAf3Nji6ffBCZT3pRy/8wcESoq4aJrvIOWowCnSQYBi4s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CleFOdwLhHUJ8J5C7leOH5WBH8f+SIRB/EGF5BsmFArYBlmQ4whRwSIAlOgIPXaijhBy0Bz1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9OMGpICHCK7RChKA4xRUUEc4zhCFqIFDEkbY2D/uhxD97QscmQFiOcAxwIFoAoGqsYLaH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jCRXMiDpMAQ97YJF79vCYHHWiDlnMwx6YzKQmN8lJTY7DF8mw4ETIsAR6tMAfysCBLzaBh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7MwgPAVaNWtZSGsWrhkDOkYNGGGQYLFgE+O7BCRGYJyP+MMUlO8nMZtojGswAX0TGsYY0l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8ZhGAoghn3+M4wqSWEsniJBAOh7EjrHhhi2rkQ17KMEOYAHHIpBALIGMggjIKMYZagD/DXKo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cRBkRduRiGs5M6Ca7YQtp0iQcrJCHQieKSXXQQj0YiYUKKoEF0T1BDFRQ2z9emcNYFmSW1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6hnvoABMCcYcBxEMQZwiBDPUsyClyoKiMhGMW3aDoRNlxC2IQ1CGByEEh7hAOcxBBEDgQjz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THaqe5szf/v5BDiOs1AVJmEccoLCxeywhDyk8RApUuoMFNEEZQNADWMphBUdkhBvPEKpC2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VJv1YhRD1mlBlkGKSFWnGDGqQCbAkYgYj+NBIc+dNd9TiAgYCRzlgoRx7pEMbBujFlO4xj9K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1mwEI81jEKHZgjHLE43jusMIR9/7jDHey4EjzK8Y4qQKF6FskHKQirUHGEIoEUmQYDRDCIf4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7gAW5QEQNilIMeWTBEOO6RjnYUQBbZA4c1siEaeJAjCnuYBzv2Ztp5oAkWIxhMN2Rwi38AQx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x9rtPaJQjEzOIhz9wQYLjXSQduqAVcZvpj0CY46+Uq4cjKHGNTDnjEZawBBcPwo5UmGMcIA6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M4hKPoxy0OAaEGcKOJzTAFwJBhgNcMJBmKOBDtHABDx7ggjC4ox00SJo0ktADCNyACRg1i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jtCAU4HCHDfDwD1E8AAUrNQU+ipAEIKCgBu3LCDhu4Q0Sr6NnJk6ziHERDYc6BP8dPWgAff5h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E4V3maIINkCCCJJimG0UQAQRm0ARtsMMMRiiHP+jgAgP4wAVNo1EUWDCFEdCBMHQYQaYe4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JMNCCDyLRRYrUohhqTnWas+GLUm9kHyqIQyZMwA2CwAIJl7jEKYArEGfYIs3oMEY+RoyOeag6</w:t>
      </w:r>
    </w:p>
    <w:p>
      <w:pPr>
        <w:pStyle w:val="PreformattedText"/>
        <w:bidi w:val="0"/>
        <w:spacing w:before="0" w:after="0"/>
        <w:jc w:val="left"/>
        <w:rPr/>
      </w:pPr>
      <w:r>
        <w:rPr/>
        <w:t>H4zwx4oXogxhDOQc25jzP+Dh7H/kwxfY9gU17EGNHajnHdXI9jI6d5B3tIIR5xJIMLzxD3xkG9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8cqIDEL1VmkHb8gcTpyYIhUowMeaWYPPCziDGS86x6+kPY/2AEKRZRCju4wRraNgQ53/KBp4QjG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RkHG4whM0/cc+onHSZJjMHqv/UMQxMgKPUKxD1SVOh7FNXI5ASNYjmQgDlfbAB1tPUSG8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0UUCgEUNfB3xdIA+iOx1B64BEPtxMknucoRNE2QU2nj4PCeTh6UM/ByRWEEewI4gX0KC6S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vxBjUMLvcqfOLEJygH3K3RV4/goSX/YMUS/AWLOaADG0gBB6o8Ifcj1EGXyBIGXpIwAFMMI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6garojaSspRC3JrahTx4LrXzf6NKMigAU2YOzRYcY5lh4QZzeBYKkJveac7ww4TKMAM9iH3b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xwiwEcouUBQkLSmBCJ3jt69oPPQ5b6EUSKF/7eCjCHa4vjEH0oYsgOr3rX1eH/zkUjyB4y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B6uVeD0DMI/vaJ4g9PKEOufvDHOhweh6E0Asm7F7u8KAI+QB/DmEEYPIPt1AEnudc0iAAC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ANejSB5fANbVANPyQN/FAORWAC3kCBFKgOjlAPrhZ/CbEV/zBeIPgOElAH1UAGVNAH5PBD6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AOMNAEIAhE51AJA2iCD8EV8fAKO7gOxnAHVMAFlOAMQAQN4uAPSTAD7bCDP6QL1+B2FzEEiy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tBrEOE/ArBIEL10CF5YALFOAIE9iBH2iGmgEJlQeEDXEOrGAPs3AMKygBPqAAWkAFFSAF7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GnqAMhCGHDEEPvlAMtbCDq//wAD2wBkPgACEgD3rkD0IghWb4C9GAXBvxCj9ADukgBK3wD8u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wDOtwD7OQAsd0Gm24g2iohnrEhm5YDusgCM6QU4iIEOhwB3ugCrGoRyxIAL+wDuggBxbAh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ZICsGwgL1oEN1ABY1gDSDoDCFABOrgD+twCw0QB+cARJioiVToCqVAHB0xD3ngBE2wCcQxC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wBEyQBLNgQaeQD2Y4i2vogbfoD4wAjHBQkAZ5kHAgCY9ACAzZkA75kA0JCu82kRQ5cSRzk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pDcHQkR75kSDZkdSgDPRQkiZ5kihpksRiDrtwBUTgBvSQh28wjuXACxTADIL/qINmmAl4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+ZOIUAgQOZQOqQgVeZTvtgwauZQYmQ3JEJJQ+ZHQ0A4pWZUniQ/v0g63kAVMMAvQEA8TCAoOI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8lgAI3+EPlOIVUyA2x4BseUQ7E4AzvYiD/UA7t0A09ZRCvwI9U6I+1CJBu6A+AkAiOAAzak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NgA3X8JiPiQ3AMJmUWZmTCZmQiQ3dsJmc2ZndcA2woAqiOZqkWZqj6QiPkJqquZqsqZqXc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uyOZux2QiOcAlhkAVEsAWrcGYTyIJjAESxAADCkJNuqAp3YArfsJjMqQ3fgJmPaZnSeZnQC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UsAqmuZ2kqQuV0JrguZqG/9AJtFmestkJleAIjiAJXUAERFAHmkAOvvlDnYABvgBE8BAFC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JbLmD25ALrwgTtOAM/nCgCJqgs5ig/tCBysCgEOqNgdAMrRAI7RAPGJqhGrqhHNqhHaoPI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iIhoP73CiKJqiKpqit9WiLvqiLmoZ6jCjNFqjNUoMWuCegsAPEEoOEjAGCDqcy8CgORihC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IvIAPHtqkTuqhJBqlJEoOK1qlKupeMJqlLooONtqlNQoPjEAEXgAILTR+CDoJ9omg6RAFE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mTgNRnqgu+ALexkTu3AMczpgacigDrqnB6oOijAN5hANjxAPBDgS9wBzI/+mGefwqJAaqZL6</w:t>
      </w:r>
    </w:p>
    <w:p>
      <w:pPr>
        <w:pStyle w:val="PreformattedText"/>
        <w:bidi w:val="0"/>
        <w:spacing w:before="0" w:after="0"/>
        <w:jc w:val="left"/>
        <w:rPr/>
      </w:pPr>
      <w:r>
        <w:rPr/>
        <w:t>qOoAD5Z6qZiaqfWAB01ABJiwDz36o0EKAEOaoEU6p+ugCN7wDrxwXDVhD4wqYv4wqbQqqZl6q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ABX6wCdTgDumQoKowAICwDgdaDzDwA2bqjXG6p7QQDQP6EtGwDetQrdZ6rbVAAZhwrevgoN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4qfAADvsQCd8wjQTBDrxgCNBQBJiAD9/qo2NgrbZAqtyag+cArtWKDpVQDxfyDI0gDug6EOXQ</w:t>
      </w:r>
    </w:p>
    <w:p>
      <w:pPr>
        <w:pStyle w:val="PreformattedText"/>
        <w:bidi w:val="0"/>
        <w:spacing w:before="0" w:after="0"/>
        <w:jc w:val="left"/>
        <w:rPr/>
      </w:pPr>
      <w:r>
        <w:rPr/>
        <w:t>C7HwC5kgCfNADpdhrddwAETAD9UqCA3gCPlarecgBCngDRcLrqlwDHApE9NAC/pardm6revQC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ACOAArZQsuuAD54Ar7D/og6FgELoGg+YsAz3UA6m0Aj98K3x8KP0CgDGoCBpsLIVMGgzAA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+DUA+CQq6H8A2JShXioApb0g+3kAYn2rHroA6e0AA3AAVCYAFAYA7Vagk4MAMY4LI5kAvgO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/qKBPrAAjoUKvn0A14UA2PqgtrULiFSwbG4LfnEAvCMGzPxguqMHByCA7f8AjaEA7q4Kano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6g52YAqQig1rUAznoA6hYLiGiw20+gy/UA+HCA7zAAnVgIVnEQ7fcAuvNbamUAnTkA6Tig6xQ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5AKmpgAeoSwbZQKvBwAr14Ikx8QvfoLjUq7jm4AjyoA9d9EmKELLadw/G/xAI4rA36SAar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+kqoOugANUzcQ4LAOpEAK0KsX5RANroAz50Adg8ANyAAP6hvAj8oKyMAPtMsS7bAKAhzA3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YB9BQEO2GAI9JC1S3EOshAK42AP85BT0dAJALzA1UsPg9AP7zA5PyUI3nsW8GALfmUP6pAf02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L7iDC1WsOnuANiPqq++ilQBzENooOrQAN9aB5EUwOlPAMhUEOlYCK5UAOhkMLgSANXCrEW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Mz2tB4NANnYAsZxEPrYAPmqUOa8EK/XAOuxCNWfzGNVoL1VAPwEcT7xAKVwzHWXwMqsCkB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It4BYVtENlNAP4AAP8/8QKaoBeqsAD3r8xg2MD/rgZrB7CMmgdk8RDtewCspmrGthDqkAD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byVjsDo6wD+LAazEBW8CAq7I8y5fKfcBwxH/FDrjACCssFfdgC6KgQe6AxgURDcMwDszADbS8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aDqdwDFSrEPEbCrSAxFRRDtWwDONwD+owDtsBDK02rtTgCsxczpZqDrTwDPUwrjhRk+1gz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QDfVADit2D8kgtBYMFOgQCoM8Dh1sQa0gnxalDPBMy+kACsuAD+SgyQsHCoBgDlUxD7EAD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BCvhwDnlhD6VADQc9y+nADLZQD/FQgjMRD6vADyF9q+jgC7jQD+JwwAT/AQ7t0AjXgNJKsQ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xa2wHwVrjgA7xqwv90NK5Ggy80A8b6BDhYA2OQD5SsQ8arVmfUhDm8Ar3QNTIwwv78G9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cmw/KthPtQAp0jA5s3dZu/dZvbQ6l8AvykA+8yBDgkA6OMAs6bRScbAkVvCAOBQ7MQA3jU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wvdiMnQ7PcAr9YNfZZ9OWUGGbLA2w8CnjeBDDEA0wTBDo8ArKkA6MXdptnQ7UoAvesM77j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YNqlTQ60gAv4wNoScQ+mEArWnBTg0AuMoEbvwM4HcQ+isA4cPRDpYArHINuMbQ4HWw90n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u4NBBwQ6zgIrcjIW8/1C8qmMPrWANzs3YpSAL9PDArY0SlaMKt5AP6RDf8j3f9M0ggIAM+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PyFAI/LAU6EAIrmAP7DCDR9Vy4cDVA+EPsGAKeEvfED7f1MAIwpDfrTcRgEwLoSC5SUEOr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GotTPW21B9rALr+AMEb7i5vANg7AL/eCv650SeAQNgLALo73i8a0P1jAKv6AN9fCErR0Oy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4UzuAIr5K5rkwQ2xAMCZI/2sAIuUAMwKrj8QANuiAL34APEtva9sANjvDfSEEMv6AP4OCNV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O9Rs0ykDNxXDlK/4O1yALpwAMXk7MQhEO72AMgyAIvoANxNAO+dAP3v/QDdagCo6wCtiQ38Y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hCdvQ5D0RDtGgCVsS35o8DoPADjF8EKTMDKIQCLtwDdpg6PjgDcWQDKygCaoQDJDODpJeD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eEvy9C2o0jn/1CvOQ3AgBDuowDKGgCLkgDc0wDfmAD9PwDdJwC5qgC88Q4/OwR0bBXcRQC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6gCICQCrxgDfJQD/lADmetEfEr7oeY3bfQQqR14QvBD7JAykd1D/CgDK7wCqgQCI6gCYwQC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g7gKG3Q4BDvpACMzQ1zlxDrXgOtxs6bs0CvZA3AmBue1QDa0wCozw74wwCq3ADO2SD/qwD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wDu6QD9L98tKtD/D/QOsfEQ61AAl1zBN4lAnGsKjkQMgJsQ3JEOULEQ73xw8w//L6gA7Yv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0XROwywuYAuqaDA7LcAxEzxB3Yw7ikPTSLQ43mOs3cQ/s4I3lUDUkAQ7AMAlS3RPOcAj0kb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ezg7XAhGL6o3+oPYjAQ6uoAlo4hPFwAsXAsoMYQ+AMA6hHhHMgvZ+P7AX0RaXQA0pzxLh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VTokPLtAAv2zhPhMMFJlhPhsAz3ibk0zxDu8AoJTvaSjxGkjAq20Ns0YTmqQCsBDRGl0A0JA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y4AjPcPkpgQ62cAz3IAgDXhyd0DnGbWBBgodR0w+NMHwG0QyGMAWb/5BuCOHMUPAHuVCC4/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R56AJZ7D+mhD12lcOt7DhYjEPhZANJ/YO3gwR43Bcee8TeQ0IAJGL3T+CBQ0eRJhQ4cKF4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O3RAp4AjSsWCMYL8atAyyEzUOXjlXXwpQsmiQ35Qgc1Jk4bewDwtLczLsSkhtBoVu/+rlW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/DI0eRZpU6dKl4bYRysdUKtNwyhZ5Awdv3j2pzkDdgzdV7FiE93ilQkdWbcJwxX6ZA7fOH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5YyKgEMFqOJoRXJeOGClw6KapUYVkUcqC57QR3OXAl0JvOnDaI3OlqMF1dMQQ6FmvBLe1pU2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uX6RiqNW6cpQO3P88dIyXxvLGbrNr3gjBPXsUtffUWaXGhYM3Dhw2H9H+QSsR5YtFS1MsQ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SSdpvZRVm8EJoGYf/m9UPfrx47VTzkEdQ0I6bBX0zkgfY52vZw/v0bqmukGnv8O+ocUUi5xx5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kvqXAGWQeecAgcDhx6OimmQQoNOkcVbcIZR517LDKniL1MiaIaHcISwpB/4JngE30MqaKOc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EwGlkhHbKIYMGBYaMAZZAvAjrn10moMcgcp6wBR786kFhCyM4uWbD08ixCyl70kLKnAEVE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pJUktDcqnkWHs8YccezREShtc7FGHzjXHAuedQFwZc08z6eFFH3D/yllnQoLAGaMKcOjYpJ8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HBGT+kUUGcbzKhQnvwKOznxYemfMdfE49dR1BqFCHIGMU2McgQ9Q4R8qe/PmlF0CMmAEYQ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B/vGmitbMDIQQdIzIhKByYpFCo4PKeYWLEqAYhk5wtDFDBS10CfSfe5Yxw4UqSJnQHl8gi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5hB7kzOFKLHB4yaeccn5FDRx/VDGlyzXvgSaXdMJZp5z9ZpnAnxKM8QeJTEDZIqpHSoBnlm+6</w:t>
      </w:r>
    </w:p>
    <w:p>
      <w:pPr>
        <w:pStyle w:val="PreformattedText"/>
        <w:bidi w:val="0"/>
        <w:spacing w:before="0" w:after="0"/>
        <w:jc w:val="left"/>
        <w:rPr/>
      </w:pPr>
      <w:r>
        <w:rPr/>
        <w:t>4WEdHEFNSBwjgDDnn3C8oSZlaqCZR5Am3CEIFh3eI4ieGUa55hkHehGOIHFmcETPNVPxod1/M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OaeKRcVpxzp8x/5wogBWEsOnCFFVwyOHGhNxRAY1ZKgEhG4Pg4aIRaC9IZlFsCHFGaNfGq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BR26jwmGkHBH5dS0cVwDRZ81yqmHmOHWUQ4gfBXTJYZp/GlFhEzK4wgSHd1DxZxsDPP4nx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OHwkMXgwgVVt8Cl1dMaMdMS14uKJgQRiBhBApAaIQxe5q4RG8K6dEgy3H+SACKfckp/h98ws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+sBqhYVupoB+FWCmgVX+00MMgiQgC5oBRCgJHnEusEX6tckRZJcEF12oHlntaBdw1cIDJZ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HhzIkknohxB9cyMEQWiWNCdTAFATpBgMCUQt48MELyrHHOaQgrP8JeQMQ47DHGUTgDHaMo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PSGEPeLxgEvcQByTE8Y94iEMc3iCAMMrxjq3cwxcxmEz+DMICpf2MEDqI3S90wBUv7IUg5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3RBAHjYAxajwOIoVPGOM2ChXn3ogUKAMQFVHMQegbiF1/gjj0NAw1/xUBRZwhEKdKxjWEJEjTs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7/0CMVcPHHOYRWiQ1swiLwGEEGaBaOPcTACVh4Qk/gQQUaPAADCgDEPw5xgXUwYwEMGJICy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+yACDOwQsl+gQHSFAQeDOhJKwrghBOA4BBqxCMcoMAObJgAHTgoxT/8gIcJNbEgUKxeQtZxB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tOEI0jwAFZ9T/gQyKggQIFGKIFtDMIOPAhSDmMZxwUOMQ4ggHOtwBjv8tBB6o+Ac6TojH0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YV2/uYQ2BhOMcCjOKP6iBP9Voo4DroEQrfJGkcDRDZdQQExnuYI91XOOhsVKIPYqhClcI8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9sHGjcQyGFfQIFx5zcYN9EGIK/9DCGNLhBV1YxJhPjKJCSLECPiJqHT/1RzjqcAdFBUKbC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hEIIVokmu8QcsQgGPe7jDo6X5xizu1056IkUiuAAEzFxzjl08w4SL42pCigEo/ClEG0XwZlfX</w:t>
      </w:r>
    </w:p>
    <w:p>
      <w:pPr>
        <w:pStyle w:val="PreformattedText"/>
        <w:bidi w:val="0"/>
        <w:spacing w:before="0" w:after="0"/>
        <w:jc w:val="left"/>
        <w:rPr/>
      </w:pPr>
      <w:r>
        <w:rPr/>
        <w:t>xI8YRCMMnvgHIKxwjBTE7h83/QcyFcKMHMBTXKcwRGINoQh9sKEL//X6RA4Q0g8ryKGtvpkGI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7XMAxCxGAc73pHP0oRDFfE4By7lappwWEMTfq0nOW7hDBCpg7N8Oq0dGZKPbaz2V0W4gwrKww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LBQGsYBdVL2jAIBJjKocfljDdJZBhGo9IwY3usYY7mKxe/gDCEMaZGnRoYhcpFUs7NBvAd6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4RWFu69u1gKMdjXDjWsKxD1K8w1/rSGtGB8EOdMyXvkIEBANsYJdz5CAGkUCuE/FRjB4Aoh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E8wECNCgDPWo6CDAyAItwwIIGOMHFHkZbBicUAz3kMMo9SHEK0NnLGofwbzrEippjLAM5AT4w</w:t>
      </w:r>
    </w:p>
    <w:p>
      <w:pPr>
        <w:pStyle w:val="PreformattedText"/>
        <w:bidi w:val="0"/>
        <w:spacing w:before="0" w:after="0"/>
        <w:jc w:val="left"/>
        <w:rPr/>
      </w:pPr>
      <w:r>
        <w:rPr/>
        <w:t>Q85RiVLMkyrcsP9fONRB2tI047wCCzI9k2GCNRSkDjoIJkGGIIp/iCMECTDAASZQHik04R+8S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BFyXkHq0gQQhC8AiLCOIE9DDHCgqw5gls4Sjh4IYhZjiVf40ChO+4KmpaQQ51uDfKfLrHK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aWcwxbUAAeeRnSacKDiHKl9dFftoQ8wvUgcd0S0uPiRD1bnQ7Rf8Mg6Vt1qEB8kHOLohzjG5I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cs2a10famDEtkiCnx0MQy4DQPdgCZIfpQRTqdHWo3c4MQ81lKPSASDnacIxzTRkg6QiFfa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oQ40BBw59QELZSsGGJq4BDnW4w8im4UYy8GTu04DjG5rAhlL/wvGNXszDXwziDTaqMY5E89vh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dHuMyilXsZiHjkmE40iGbCp0W1A6vJz8cIYx7H4Qd0ZjFcc5xR9SE4xXuaDTIZU7fcNRCE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4cYpDq5s372jFPWoz89KwYxD4ZIg6ehGMTFdxOPEwRWHATXSqm2Z/i4DtQeJxid7GSbW8K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F71+sJmvAipBynycag88ScZ3MDT1Mk+d3uJIxPBuO0xCoEVdZYcNX88h6Pp7iBsGCLrZoIGL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rBBy6mAdVBz/5NRUGFb3IZzhsgQpyVLXt/plHK1jY+KqDox+K2EZKDscMdjiTcfzJBy/SS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kdvRiFOdDx/4qKi9bnFcKFNtjx+9onBRzpGAUsyjGPWASc4X4/TTagMfbiV58/TjnEJIaBsH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j2GHDMrS8Vs1TiFfg4lLcJ9Ph3/G387+dxIibxDXUaeDjueIW04c+UZKDCEPz4J9JjCHFAk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UC1LwNHTwBFAQvN6IBWXQFwRECnYAhWi4BzbCtA2pBWLQDQoEQaWAB0+ohdBqP17QBUrjD38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APhCMB1aIG3ZQB3JgBFx4QdNABXgQvxD0QcpoBGlwpnkYEHtYBhkanl+Quh88CHAghl4wFH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JQf8gB1MYPSbUQoKwh2AoBHzQuIMpiHAABkz4C//YhWYoB/+LY0J7QIZZsK0AHMNSEARs4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6IV9mMAtbENamKpwQLT9SB9DeAb7K411EIUvMcQDBIdxsAVruIf7mZMmBIZHiJveYAdA0DQ+/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Z4LZ4YLmDGAdB+IVRPA0n0z8tDL33oEFDJAdDQAYBJAh+kAWwoEVOLDdiuARlULJ5WMRMwwV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nTyAVl8AeAYsJuWAXZ+CmhsSdSQEW1yEN/mEZdtD57yIZC6DzdW8SCIJhKOLy1WIdQILBc5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IUbLXSw1wurnTUAdUQI5vxMbJOwdekIUqegcAUwpwmAZHSAbSuwZjuB8mhIdYkAZ7wJNJd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vMA1lyIX/VbxH6wMHc6gEkisHcvA+ozg+RTgv06CFfkhGH2Q3UqAHiVA/prCvQthAADpG3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GCnlLhJ9GEne/Cam9QWdjoKn/QNoWwIZZgEbciKd7DHizMFGlsLewAEAltK2vM3UsgTxhsLd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LebTImmSLRViDfMIGGggGggiHREiDeTiBOPiHdqiDHcgALcCog8iGJngDo4CGE/CBEaiEg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3CBGBgBJ3IzX8iEcggHvKkvZPg/tXi7fQNBe5gFXwgH5PjIpbiHWxiEWlsKYPAFXARLhiAFG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RCAIdSgBRQgHXCAGTJGEbDAFGQiC20qEJrABKGCId5iB/0/Ah1aIgVowCHWwA1zoh08QA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QBV4ooXdAuPpSBkPwFXt5hXmwRhBMB1pohnsgILkDtELoGab4BXqgydFUCH6AAOcohyFAg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QgL84hqj4m3sggxVIqUdQBjDgzYVoBR8Ii3EoAzwwCISxiGMwgFVonEqIBjjpPtJLn0AIz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8qMAQEB3lghXwIh3JoSav7t2OQinMIhXEYOvVciB5YhH/ghxsYBB+IFVkYAa7AAkUwCP1kg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9B1OohCGtBEHQhzHwIoI4AxtIiKdZgSwZw7fxRXgwh6lkCn84BV6AsqSQBmGgvv2zh2voBQ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0RB0+ohv8cXJR+qIZtwBN46Id6SZ+zQ4hy2AdlEAc6eYd6AEl3cAZvMECCQId2INR26BJ2U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+6YQu8IdgSAF/0AFfAIc6wAObMsx/UIYQ8AQN+VFn6QMgEFUgCANvGKqiOqqCoIc0wAMU4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dwASqwht0RMu6odOjuIdBCKTMpL1x8AUfa8f+8IdQYIVFdbORqQc7CoQRoJl7+AJF0JB0WA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FcKAtuaAIs0BNwOAYvYIEUkILy/AdNSAAd0IEQwIl/yIUsQIEVuIMt/ZVaMAFiu4J/AII3m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CAKxzuIIkIL5/+NSFOFWCMKqDmAdUwIQisIGA+4d5lIX/fxiH+fEPcLiGQxjHhRC3eLLSq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LkfhYsQiHXSCEXN0RShgCckAHdgCCDZjYwCKAb1AIaeAEZfgGL7gB2wAHS4ABKfgBPTEH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HFxAD25iEJaCHeljWLiMBQhiHazAAVLBVpcizUoACXfiHVMACa5gBo7mpcPCDHjjDhCjYc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bMwDOPjiCeuEEEVCId2CCIfgHebiEY0CYzsta8REHWRSeYNgGhgtcegJIUlinQALK9fuGT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1AFEuiGc0CHFcBLi/iFESiZqEqDTmCGAQEHRREEDLBDcPgFchCFE9ATapiAQbMEHmDaPwiXU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HOggD/ybjFy6AghIYhn+gBhOIAz/zVyciBBEY3oVY205og+htgz2gB0wAgRsphyjYA4UYh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oBHlJhyqtvHRIBVq4xoKwh1TgwQekO3tIBlBIFDnUEtPzBGZIjVHYAVYYB2gIAUEgAjiKg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gAxxoAzpIgVQ4CEoIAfdCBdclCEiQgwqu4G8YBRBICVBIgIj7h0k4Al+IhpIBh0kAgnxyh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CBAFQgX1hBxeYgBdNXnCwBQHQLGiAhnT4h0GYA4L4BmgwgieABu1JiH2YAEXABlEYAedgB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oA2gABlnYASl4BTGBucRVCHaABVQomYWwxSW0PnWYBf+4yyB3rF9xO0WF8AdRQIJDCIdCA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IKoFT+IdkAAFbEJdPgIEd6wcYiAMNieCU0AU4UGRF9oZK6FmCOAYdKE9GIAIsYIEniAZwaI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gAFhAxxqUIExKAg4eAH8JQgwMIVwoAQeKIETgGXSmAIsIIgyOIEcgIETWCo3k4UcGAEVC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nkId1kIMaMIEbsAKrES3f3ZNwiAZFeKqEQAZrQFzrky1iaET34xd7oIVUKEaCsAZkuAUzI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fCAR68AE+1QUY2AxfGIGe+IdyYAMmGDSEOGQuZId+7udwIIQZSAlokOSPeNlvoAIqCIc2Q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Prrr/d3CCW5AKfxCHjzyHYZgEaWAv96UQgMSQBgmHVEgHySs+cPAGUjA4KeTioHTMtTMIe2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GHMiFHKCGfxiDKOAFEbCI1lUUYzABXwGHQzCB5k2IfdYkKWBqpg6GV9ABRcmFEVBBgniFH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5gCuwCHQrACHqa6V/ADNV0KbsgE/zIHjusqeCCyeZKHW5i94ruHbfgKf0rfX+FbKCUIcqgpc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Bi3AFFgCCRLAIWJCByf1aEchTSPABaVEIURhagsgFTbBsy5aHYFgAKI2DIqCTS8gBcHgF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SluaPc0DWsRiHV1CFRutH1Da+cliFUYCyahgpeaU7/3jIBWoIh4aUba+ah0GIBUWJhmEYP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wCGIIAQFYV35wgiWIBV3AAUsIB2YggDbghVVYhdaoj5U8hlWwgxXgBWEwsHQYGVhohCJRk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+hcrWgd7hBxO4g1iIBAEwUWzUB0YAFH9gtiBTR0iYj3A4hXTg5snDh1/wn24r2Q2JC1Z4h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5B2SIAuIUFzHAgx0DhjBwgicIBI+xhSgIghQPAopehBeAi1AogytA8UX4yH54gyagglMYi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29YB0IwgiyAglHAH264AidQgoqkrxB5h3yIh3QIKgr5N2CgN3t7tHCIt9Z4a7DgDzyZhyg2h0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ABf//8ofpDLJw8AVASAZaIGOQDHOGKIcqeAUzWod54AdxcId1MDIod2N6MSNzuGtBQZhp4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XkAVTCAVGEIVnSAeHdI17YIZKgKO0Du66awRmsAVlGL7A8Qd5gAVIEIVTWPRUAARBYIZ58F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mMA67Lrf94QNX+HTTyIY3CItDyQdQCARAOAVSUAVU9wRjIIdmG7x04AVRgIV6+DafDCBkQ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9GQReKAcFQXNqKwdAkARz6MHSKAfOvAX/gfZDeepByJaxogU3akh+uwdMyAT05g1wunZim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draIVByAaPDrV1qG5+8LVz98kQnQVTkEjTIIdLKMT/dZATkLOQQ8CEemg8f6gGVJAHe3h2gy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GUfgQ05AHWchTEa12wKHIc1gFXRj0pRiHkNcGjvd4dgIRaBiFzSI6eTAFErrMnwf6oA+He4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3taAGTNBmdAB0iacFeYCGvSsNcViFawgqocf6yzQHXPAFZ5aKYDCYuFBGfktDdoAHXIAElZ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iFYfC2rBd6oROGWNDtKy+GWDgYuIf7/gUFr0+KcXAFRniHqsqbmTM6kVAGRWDOsfAGWIAjvc/6</w:t>
      </w:r>
    </w:p>
    <w:p>
      <w:pPr>
        <w:pStyle w:val="PreformattedText"/>
        <w:bidi w:val="0"/>
        <w:spacing w:before="0" w:after="0"/>
        <w:jc w:val="left"/>
        <w:rPr/>
      </w:pPr>
      <w:r>
        <w:rPr/>
        <w:t>d4mFQF0KkuCGcnC9TF+Le5gqCQmHZICE2OQTfqAFMIT8rFeGXoAxcwOHYJgFPo/E2Jf92ad9e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Y/6M4h1O4BX+o2G13uH64BVw0B0GohZffkW4ABXmi/eZ3/n1ghbpPDXfohWIAkXMga9/yh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ZBkxIhmo3PVmgF+c3f9nPh14A5Ufzhr4///eP/WbIBYBHH3KYBLxbh/aiOnBgBXzYTnEBC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raPAgwoLg3Jnyd+8hxIgSJ0KsR2pcwowGwckjlQ9cuXPhNJIsafIkSoS/6JXzd9AcJFz3Ur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izpz6GtLs6fOkOVXqchKluI0ZOJrUMtUDl87cyJ9Sp56Eh+ofvJkKn2US1/NcqHVFxz60d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WbJUDd64t1bhyDTJalxWhvV+BCNL0x0ocWbLtVP9FnWs4471X5Owxbuz4MWTI7Hp9Q5kXUNZ5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e7uzTGahw8Dgr9PboWsp7t+hFbu268bhax0iTHBfLmr176uzR9uxbo7dY9jYnDGetET6arq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5HLJlvX/H1QZqnPPsjfulclnSnChc5diRYzedOnqFt+StY5cQnDhGuwqTbHdLO37w6UzGW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g3pTfgRqrE055G4GijiDQo6UNKOfhlV44g8ZxHIEr+pILOOB16+CGIIYo4Dju5PHMhOPlccs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zDG4YYppNKOOhceE4rpPClkT2syAMiO/ykMyKRIBqzTFoIhaPMLRb6sw59Mf7mzyD33JWgO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mT/RrAQUySYRFpznZQ+AbMLke4go0+H7KTDTz7irAOmPoKsM909yTzSVDrpRFnmb8cgORpJ9+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kaZNLiOk4gcmI7MyTTz76+DOiOYK4k5E9yNRy51sXAjpXcMOJWtA6uvCyY0LktHJpmB66C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7Sz6mjGmQKPuz4+uuvjGzQiK+1UKGBBQZskg6wzbLjjyf9RHkPL4CUE847rOr623oIlgQON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1Et3Tg7jwR5OMvOOav0sIAFMliyrq+/DBNlXvdaac+2v4FjSjznYHRSOK40Yo5Gy9G7cC5ecJ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+bQC8o2A/ebUTqojEcvNmhww44yPCyhSCU8dLDI/8K+bpPLOi9BsgtI8YyT68VSzXiPjSeBo88j</w:t>
      </w:r>
    </w:p>
    <w:p>
      <w:pPr>
        <w:pStyle w:val="PreformattedText"/>
        <w:bidi w:val="0"/>
        <w:spacing w:before="0" w:after="0"/>
        <w:jc w:val="left"/>
        <w:rPr/>
      </w:pPr>
      <w:r>
        <w:rPr/>
        <w:t>0RQ3yDznprsuMTKooUgnJFQgC8ekEFfQO6/gAw476oRDc800mZMKOOj8mWAzlyjzHirvpOws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hOHSQycbNaqPLflkj9A0oZ7fHDjzPMMuOLwxkcbY7mMyTFDjeHNKMbu9cbbdnyOCmLUldn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bAIg0+ssT9K7rqnvsMPOyUQ0oEbnz+a5bkIN4NK+mAs44/WEOOUjdbPo0SOPUEYkxB5ZxSzzh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1s33/PQoAQq/t6DiTy2C5lNtaUcz322V+jhXjZl9NOCyJ4P/45mvRzjz3RYBJPOOZ4fbtnp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N7MSCijvDUMGKMNyMX847JDCHXHTBCmDYx/+gsQAs+ON/66hEPcLBjm1Uwx/hOId54DcXc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gV0/AYY5X3KIcpvhCK+hhiv+VQx2wkIIVvLCHZvzPGzr4QQP/Zwpp0A89MKJJLYDBwuvhg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83NFCFIV4PetMwhyxM8cF5nGN6GjSJOkJhj5z1JBzRmEQUiECJUGDjfwGMAQmQoIQAGGEe4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Qw/ExghjkyAU1HrIbK14xI+/QRY34WJBx9GITXiACElixCweiggBOwEMQEiCCaYxPGAzowhy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tqAM9/lBEHhaRnIMkbhP6SAgvKDnEIh4xe/7/SEQDRsHEcqxDEMkoBMzIY7E+xgUc2YBGg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QgQhXIEQ/zCgBDvTCLmRwAAKztw47PKAUQ+RFKUYhvap9jZc9GUY0dCPIf3BECcWkQyKi8T9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L5LjeLxqwh7dgzx+ceMAphugLV9TNN+PIwxJ28YYnlMMg9pAFERyAjYSkgh9MZKX3sJEAL8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QKAiFAIQxa5KKjHv0oSEMq0pGStKQmPelHxcCKWNgCpSH1QzGJoIRFfEOZfMghLwAgDO/VI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gwKAKUNTiFy49KlKTqtRJvMIXsVBqR2ERhpgGIRGJQMf4avGAUGBPHD/AgTmydwwDVKGiL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3mQR188CAf//CGCLhhEH/Eoh8TWChCdIGPhxoxe/iwQQioMcuWMKISjNCFLVqhi8UytrGOf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ZyVK2sowVxRhe8QrFWtaxp0BFKwzxCUtAA6veC+AYsBcLnWavGCaoATGYyIhFMOIUpugsb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CIg26uAVnd6uLU3xWFZ9IxCHyMb5FYMAY2IMHFBLgDuzJgwcmkAYTmQEKclAHGDMIXhd+gZB1</w:t>
      </w:r>
    </w:p>
    <w:p>
      <w:pPr>
        <w:pStyle w:val="PreformattedText"/>
        <w:bidi w:val="0"/>
        <w:spacing w:before="0" w:after="0"/>
        <w:jc w:val="left"/>
        <w:rPr/>
      </w:pPr>
      <w:r>
        <w:rPr/>
        <w:t>3DUhv9CGP9Kr3vWyUr35KIMGaHGO9dJXvecIhDK8UY948Le//v0vgAMs4AETuMAG/q8xuMGP/R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ARic+8Yti8KO+5JDAGNS72mWotx1ECME26v9L31McwxviaDCKU6ziFccjFsYQBz5Y7N96a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EM+QBD/pOAgOuUG86ppCAeaQXH0Fg5nxFnN5aGCNRv3EFCQyyhFuMt7wIcQU0lJze9vojH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zUoeX1qkMR0zDb8dKs5jWz+XjqGMQ6zLG3Nv/qHXAYRimC4Q4LY1jDAOCwP/AhBB0AWsvrcE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nRTO60b8KBT/MgUFH+wobfjiSPmi3XlVAYBTqxUcPiJAOf4jjDxJghZjHzIpncPc31vjuP8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ehLx4PYg1hLGOXfO617WgACbWgY5NOMCU+jg2OnqtbGFjgh7w8GZnXNW1cRrUK9xYxrLXEQ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aFn9ehz7MgIFQiOPY+lBHts1BiHr0E9pUcYcutkjt8RYDG6bYNTzkvGtg7KAJ+UDHPCqBA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psMAnyo3sbK9jFMBQ62+msYNO1uMH2ajyrQ1Cj1UwfNe/DnY2CPAAGJAcBj/4RcfXsQ9G4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4LM6jBDpfPRR+AOMey40GAMXR7A8ZYhy8GoAERlBwG1sh2O0RRj06+nCqlMBfN58KPc3hCz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/VAYkAzCAMVbCAEcixDmMQwAFF/4Etsk0ORfSj3Z1BRxXEUI9KPMEf6NgDd51hjAu0ghgIY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HGOwROe8NpAxDbOQQxKbKLxjUfEMwov+XPQ/wIZxGt6XNghinFcyTApnLw7NiHfwXdjE9o4Rz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rTT34btqhHDzHfRVGcYzeeAUcr+vEMV5wjHYRXhzHsAAQ1pELSqGe86j8xjMmf4xm9qEfUO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BCWHQxj/eoYW9SqILX+ACHLxjENkwv/zmZ747HNEP9lEHHYyQh0FKsQqDrIMR+xBHF7CPj1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JOQco1AEfVEPsJcQ1HAIYjAI6/AM9/MK0/YM5DALMFIQ2LIIFLsIxpEQ2RMP5deD5qcMoY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GkIMj8MP40RoEBoJbZQQ7ZIMftEEsaEs4FIMi/AEktKBG8AMk4MEdNAOhGIQwXOAjvMM/l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I1ygKpwENKTCLZhDOryDOhQeOkChB5afLAwDP4AQdZRDhdFfUrSQOohZQuSDFF0hGhJeN7wCu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DD1SCQTTBCuxDQVhDCkBDPXQBNvjDGhiBG9SADXgDQnSCF7hBEhRALJCENbBAGEgCC8iRL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DNgCBAayBVojCBLiBJ/pCSriK76UhGhJDKuDD4fhGP8zAKxTEPJxACwxMMugACmYEK7iAG0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CQuyDEATBEhxAEFAO1CBBFYTBE3jBKBlEELyAJ+JBcpiDAFyBJ0ZCrsSDGHgDOpDDFJLi+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7jOFd2DLLTDGJ4jOqajOq7jGJrDKHRDPRT/FHrQQRcURD6YQAbsQkGYAhFAhevYwzFUkTRYw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gAw5cAUmUgRnUzi5cQDOggrCFgzqoQSjcgSYWhCgUgVS4QjCwI0iG5BjCAy88A/S5YULYw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JgAw0YAGr8QydkQVKEwzy0Qz5ohTxMwxFOAQwwXUHAQwb+gyAcwDNoBC/YQDMwAjlgQSsgxB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YQwxEX23QQi9wAzmgg0h2ZTreAjfUw7P1kTuEQjp4JVqqQzKsQj2II3r8gg2olS0wwRd8Q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8AzqogA7+gzsUwCiQhBOUwT+MAzoc5mFCyQg85T/4gwZYQmiMZcv0QUb+w0beQzeRRFly/2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x6EI/6ENmxgUkmABGsMIJMIEiUM0QWEKskcIW6AAPEII8GkQbZIH4IQQuyMCJICZiggMaT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43EEZ0MYSZII9FAZVDkWu3IMroJcsLF1niqQ+KAI9iAMXahA45Bk8fCd4hqd4jud48kMqE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3mAAo/MMi8IEhqMA/sMMMCINfLoDfGcQuWFlCiEMByGEsxEALDGgLgEE+KAAwGIQPmIE2P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m0gAY8AEsFKBJBEMpkKeGbih4pgMgFAP0oUc7EEAz/MMaREIiIME4EAMKAI8wKAAq4EMpc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7bAEZXAgc/IA7sIOAEmgLlIMTpIErFP+DP+yBFCCnCIDBGXDDSJjDAbjBHxSCV5AENFycP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ol44nvF3D0kFbOLACMXSpmcKbHqZiepSDFxzCP5TALQRDC7RDNJCAHboDfhoEPLwAHuTmR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VPUheORxoghYECbSBP8ADfUBoQRSDIbSCJIDAGfTEOjQCNphpl6YDKSQDPpDDaMYFOuSAI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CMShAOswCDKjVHbgBRoQDG6wBFyrCChSDRmBDCFyFW0geODjBGYgCzmxCkh5ELECCKIRBAS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CKhzCC9iAEWaEMoTGOEDJUWgql6bDLpTCfnHJFaGDLDibtpInOsBCNuCDPmwneiDCFqj/Q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6IgCwoQhQUFJ7mpz/kARHUIl7owgQIQ1K8wzIUbMEWg39ag0HYwCVYCUI46kGEgybEQD2kh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MQ7mSZzoIAyio6y75xj3sAR0gQwmYowEgAyeAQUE8QR0YhCMcQcuAAzeEwCiA6z/gAxGw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Y7DJsQzgIwRTkQo3kQbEmBDtAQRfs0jDIgCxkRDz8wk0QBzvAQjegw8aKJzogwy/0Qz5kk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og2+eLdqibTz0Qin0wxdiyDCQQCtkQTrcwx+0wRAYQkHka2N2Ag5gX0LcwyzEwCtEhTAUH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AQGD+wznYgDr5KcQehCu0APzpTDBs/wN83AI2pEPafu7ZvoMr9ALY1s6A/EIKeIIWoA8VR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JBaIEejAQ4dAISFBSLZkLIFgQ5dEEXnFJhfkHRWQE70IEKGGk5YEEdXIgfGMF20sMNMOZB+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VGMQ5/AI1uA/odq87CMMttEM9VBHmzYMsSAP3du/ZpkM/yEK6Th1KokQ+8EAJ5MFIAMII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9FIIJ7EKfEMQ48EI//AM34MAi9Ak6YOY7NHADu0QUSMGoDcIWRFotNMg/FNwcmMF03UM8lE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WWCi11sI9XCs8/AIyzIP6pi0//MIs4INYxm9JwEMGvIBdgsMlwEAODCUhwECDxkMOEP/CW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Dn/DGMCBFOoCBCBBDn7SFOTjwO5gDOMBmMLxDMOzALPzDNbBCOKwDP7SHPohAH4ADPwTNO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DkoCCN7gFu46DLQjDO7Tw+sZDR9HDv9FwjJTDLYRC2/UJIReyIc/DLAQCNdRDPtyJlNgDG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ENywACSygXxIAMXiDDxyAC3xyn5rDAgjCP0zBAnyyC3xBN2jEMcwAE3DBBGweMczAy/6DH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ACxDCPGjBFkTBC5DAMqCEO7DCTRAKOxxKOxgyMxeyOTADJFgeP+zOgDhBANjnPzADAlCBd+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AFKCAESAMG3gACnyyE4QTFqjBOPj/QgCsACo3gkYkwwmwwBzIAB100hjIQDlIww1ggRSQg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TwgBQ8gQ9UAm2AAzIMAzg0UEaEgzEIwjdAYTMzszlAgyYsgwxzkeyR0zQEgilow0UTsj7Mg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j/UgzjMDKDIgytEBTtwQzdExTi4wj2UAze4Ak+7AjX8AzYcQAFLQ0+7gjCMZUa4QyoowiKYw5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7j8w+71NCGmwy04gi0QY0KMgym4A0UWBhrXFjC4Q0mnQzwIAyT0gjywNAmjBz0ww44YQ8bBQ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4Q1H7AjmMw2JiRVG7AiFmRC80wyygApJQIDKMBD6EgiNwg1bcAzdowigUMEJUqwRZ/+VGk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0kHVJvwMyMIIqrHUjfzRCgIM6HAMqOIIsGEMwaEM7tAM0bEMsDAIhzII34EM+pMMPNR07z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/CCujesY9qPUFsevsFMMpYIIp5Nk3tMM0XEM01AIqEIItOAM+RFpvy54tAAFSnwQ7aIxHx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5Vk45eIMpVMIruII1dENsY8Mz7EIoEAItfIMMz4NLmzZC6AY9WEMukAIqBIJI/4IxAMNK80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nGMnIMsaPVJNMMumEpnhAMyJMNDt/UF9UMw4IIshEIgCMJv+QI20EM98IPZOHiZZIMd0oQ0L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6/MI8fDVKhDE+SMMurEIqGPgrsP/CLEgDivMDOZiuf2cEOOS0WYsDnFAKP+hDtvR3kk9FO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M9GlDLiG5RkgQPMSDk0M5P4jDlLO4u8mPt8TFOODCNKA2zpIEmJPDmEO5mavDOIRqlZPTC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mns+FO5xC1+g5TbxwhFDzt/R5OWCHoQf6lwsCO7xPL2WDNGz4OIFDONiDny8nmkM6qJsE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GOqyCVwdhqJeJoARTL3WDL0iQn646rb8cOOiCZrArVYQDLUyN1Xx6rRcH7Wl5XIgDK2BHe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TPhBGeVMFOPhCTc/JsmMICIrGo2tEOqiCQ4hEtX/7FT0DMpR6LxVDNeQ0XIA7ekj/gzC4+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IiLrPe82Ag4F8kGHkAyucsCPTu8imAjzY3lTcgzBcg1vsrr8nPIbEgynUCI3zgtVcr8J3B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lSAA7uDRLpPPMcPiDFcg7tTBTv8wkcUd8cbBjiFvE/sQy7Yg8qfPMx3xim4g8BDuyt8gxwD+7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kQ+f5hLgOhaLHPNHHBTmYgj2o+lQEQzhdT9HHBT6A8bOnRDnIwo3L+9NnvVSAQy0Qg4NCu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0u9b7RMxdqyDZQylow+wgfNm/feUMu673BDo0xD14O9zTBDgU38+nBDhk7kNvfN4PfkaYw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VAy/c+FAQfkpEvWhIhTcYLdo7/77lIwQstENLUIWhOEMGd/flZ0TXz9xP6MMtOMTQh37e+wM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co0RDz47Yqr5GKGDj94RfOI7E077jQ77S94Q2lAKnkz3vI0TUJ70VhQMs0IMcF7/jgwMuo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53MIHpX7xg8NKbD5NhAM3UEM4+ENbO3/WnwMq4Ey2H0RiQMXuk79B3MMg+MPt8w5oUI2Xu//b</w:t>
      </w:r>
    </w:p>
    <w:p>
      <w:pPr>
        <w:pStyle w:val="PreformattedText"/>
        <w:bidi w:val="0"/>
        <w:spacing w:before="0" w:after="0"/>
        <w:jc w:val="left"/>
        <w:rPr/>
      </w:pPr>
      <w:r>
        <w:rPr/>
        <w:t>K0MuPKBP5EVT4DtA/BM4kGBBgwcRJlS4kGFDhw/z8boH7+E/fqzu2TsHrmJHjx9BhhQ5kmRJh7G8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nMRy3YP/WjeNokmZNmwnBrarnj91DdLTShYMX7mZRo0eRJiV5LtQ4dDMrdvMVrv9cOahKs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qE4UOHj3HI6LJQ+cuntXtaZVu5atwmvGJnrsl8ufRrRt8dZsB2vi3YPgjGEDt65nXsOHEd/stU9l</w:t>
      </w:r>
    </w:p>
    <w:p>
      <w:pPr>
        <w:pStyle w:val="PreformattedText"/>
        <w:bidi w:val="0"/>
        <w:spacing w:before="0" w:after="0"/>
        <w:jc w:val="left"/>
        <w:rPr/>
      </w:pPr>
      <w:r>
        <w:rPr/>
        <w:t>R3i33An1m5iyQ3C/6BFuCK4bXHb+KocWPfogu0HsnnZkha8sWNKvE6IbBQ4dUYb6ZIUbtxF2b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h0Wzp65iuFnNwJ0b95v5P2BT4U0maM4Uu3vqbDfXvr2mKn08H4K7tgxcVencEdOSp5yhP1j8W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98jO1GoszOUx3fcuvP020onlXtSU+iearpJzp7/AGxQPmqY2e2heX75CjsHK0uGm+EY0pAqq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7RlGHvYbG+SUfr/ITMS+dNMP/iZ5YxpHQxRvlO0eUcGpzCBdtFMTRMHVGsadAhNR5xTp1G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0ZMc/hsB55hlwVGryyaKYocZGhPxRpTaztizzNXtQWUcde6ic0R4ptTSzplfmOfGgcWZxJkg5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MH1VoY5CcVcqxq0+t1kFlnOgQAseaK3mK89BJi7IGmS8TOucWcsIhk9KkwMkGGikT0saVe/qT</w:t>
      </w:r>
    </w:p>
    <w:p>
      <w:pPr>
        <w:pStyle w:val="PreformattedText"/>
        <w:bidi w:val="0"/>
        <w:spacing w:before="0" w:after="0"/>
        <w:jc w:val="left"/>
        <w:rPr/>
      </w:pPr>
      <w:r>
        <w:rPr/>
        <w:t>9NNVSQqnxK8WCgcXYspik9Wj7AFkN1sNeoeVda67VVil+qEl0IW2CWawwoa9yZxTePRrnFfGb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a5pjdzvumlHs+UxVbhoSRphzQDLLnlnzCOYfXceEN6Z5T0oE1oXhuWcfQeEsy/21R1wi6h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X4I/26UUohc6RJZ17zrH2YI/wYeVYgsApppTy/BF34nh3aYZUhMQiy92PRyr3XIPwgYWdf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U4LH3IFFhWk7mj8YRpZweCVKHl6AY3dnogej55brJ3ioPxKMrUiaXaANmhV3sPIaaVXBo6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5WXetH5olm/OhQqcWbQJJ6ayjQ4HEH9sJgidW8y5TmJhx6FHGmFykQWWUpDRxh2P7Anln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YZT7MGu5P61lluLvUZfccgJu9h59ZAPlFGGicyWcaYJ6p5RRdulnnoWZ2iUsgcPChRbcpJ48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9iJCgcX4pJTudmaaNFlmJkAv9H+eWVD4ccV0bpZu+CYGnn63/c4WWdTqfPHd5zBvmnboGOW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4NR5hT+gnH/ffhj5+dUl7RJ9a5gS7nFnFY9F5mqftSkGnkAlW4G5Y/ckENdsSPgQy8xzxuo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WhgLHrGolOf/1iWv9eBtB3vELszDpWu6AhTPukUIVrpCFLVQHKLAhMXCYIh7g+QcykhEO9G3w</w:t>
      </w:r>
    </w:p>
    <w:p>
      <w:pPr>
        <w:pStyle w:val="PreformattedText"/>
        <w:bidi w:val="0"/>
        <w:spacing w:before="0" w:after="0"/>
        <w:jc w:val="left"/>
        <w:rPr/>
      </w:pPr>
      <w:r>
        <w:rPr/>
        <w:t>Y8+iTX7K0Qt+cO9a6+iFPFqYRCWmsBy7CJ5BxjGIRYUDHO0AxTjgxEMhlUcd6eCHM+aBDjtV5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saHWyZoVjF99Y4htbuA5WkKUgygAFh8zRinHATIshqqIpAIGKUJACFK8YhSj/GAEKc3Ska3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CQgaWVXOsZG7LHJTGZSU1uUpPkMAU6fDcKeChnHaQIyoX6GKJyVEMQsIiHPe5BxeahihinG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OaB1pGrEIR7iKOAp3cZKYxbzkOIDxi+ykIxT/QAc7ajGN1mgwlZQJRzB0cQ1/NDB+9zBHNW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9YikMC0QcrxkZNEYUDFsqo0TvhGU95zrNG50gFHZ3ji+F0aVnqrOZh2LGLbZiDm9y8Rz56A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W/DiROnrBKVQ2ax6nYAc9MZrRdyrjFcsJhyneoY63vKlj/wQQPGDRDHsUlKX2KMU2hlcQd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xxy705KlrGUOB7PDpT4Hq/9NyKKMPjzhHUJHq03MoIh7giEcrwDGNW9SFbCaVDzxWgUQ4w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YlyQEjmRhiR3+DJE9GKGOpAZ1HavgwQZO4I61BrUcqwgGOzS0jlFUy6rzGUf1thpYbmzjI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+4Ypfogtb4mjFXIE6BwWMAQdxhSxQ6QEIdLQiH7KoR3z6Kh9jQMOYpdVkOWLxjYKcAxU1jQ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QUvbOyiKrW1rW0hAY161CCut/WtbSshDVMsI5KHDS16tIGLQpmWufZwByBwB5hrSAkepNhcx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8lrv8yMEJ5sHd33rCFKEohTrMc1zu7K4eGnWvPIORC1vZQxT+MFEuTLbQa/+BAhji9a13w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2w4iDbqYhz+qql7mgKMZoCjHeyFco3J4gn/Ye0U40sEMgo1xXLLYh4BtC+Dwgrgqo+ADPsxRNAU3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zgDA/BiEPCHMDF8tZhrmGYQyOmRVHr8gHiasiYiCXQxfIIMc79Lvi3rAjEDy5LEQVAABF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EOcrBiHA0Axb15DGOfqENf4yZzGU2cz6+e2Azr5nMqOhGPZilZOYcwxXluKw4yECDLlBAE1T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+sQ9WoEMX6IDYl3Hki2CwmdFoBi+j2SwIwyFazkgBRyiwLGBouKEUsfiAJoY8C2PgIhmkq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uYSxjHa129ath7eh3wJr/1q92hDJAWWnmsMMTJFYHemvxAUcMWRqqwAQuhtGumBpsGrSoN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QhK7AAEl4BEZp7tanMUQh7E0fVv1AGIIZcj2MMGsjMWEYlloGOHE0PHIM6RbVcvgQYKsLcCd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aG7DYybd/Yw5UjLvcQ9aHHDShDnQY8GOtWM85IB5xiU+c4hWHuDoCoQxxvAvgpHlHKggu7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KIIeKUaYNWJjI4i13OcT1oYl+vIPSHbeJO0YBaTaXW+dmfocj8CGO7sWLHagI6a+RnnSlL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8ZFNfDhbZu/Bh6D6LmZeX71MbcDFfVw3dG+EQt0NJ3sZVfHPgbRD35wfOqh/ylHk7U+5qxrH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cd/YKetSM7333+98Bnw5bZKMeR2q7aMLhCXjsu9X00MYrPjAJbeCD8etYBi7WrrV50BDwn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BjF/UY4iHh000mMH4Z2QAAK1vPQ8qrwtoCL1syrhFvT6f+5oVoxX08HrNTW8SeACC5S13h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zkU+PliyNEO2heNnBQwxZhRMf1sZ997W+/Ga1wRj3SAfzgl+QegCBH89FP8Wuooh5S19o9g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f/ts3RzJe8f15DH38eQHHYM0uAJkOHkYBGO4ud8BBGVIBG+YhHRzwASEwAtNBHkBhFXxvH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jcfJBAD3w14hhFPCBU/+8BxzmQRVSwRsaUAIh0BziwRUEwRjwoR4ISgN7Ixh84QMF0B0EQRn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sgRgAQRN6AfwkcB6CARCOTR7qoQPFzwZNIhx6oRh0rwprphR2oR7egf+MZjDqIRscoRI8Y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EQRMKgRS+QR7wIR/y5gmh0CTQYRX6wQpzLxjo8O7gkFLAQYfewfGAQRqw4RucwffygRzQQ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kqZ/7q7xG17xtMYRrabw+35h7K4RzQwRzcoV5igooWUTvkQRfkIR0g8RHTgRpMgRjqwR0sM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mARWKwRRPMfvSwR1KwcPqgRwyMBaBMSvKgRRGYRpYkAXNwRogARdmEGj//Icd3iEYn8Qep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Z4uEYzUEeXAEQWMEHnVCLgiEKCiIeROENHOFwDmIdZGEOPAEfDGIb0i0b/qEbJuETPmEUp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YaAETTAEUjGEYkgEZfAEWUAESdqEb2vAdyqqPrKEKCoIQ7GARXgAN2O4fDsEIdOENtAAqw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QVEEW/gEVnsASLAEV9rEtOoUfcDAXeEEWaKEWluEa6qEexOEdSiqVrAEL5mIYloP2WqEGF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FruEf+oEEVEsg4OEF6HEgUCERXrElcYId4OEd4iEfvJIf4qFOFsSkrGEGuoAPQoAXCKIVs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R4DIRGEEZQsB+4MEL/9RSIORhBPDhGJxhOVBBD6ghH5YNK/EilhTMGnKgHf5hFJQAXdahC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phFCxzFEChFFzgcMoBCSBhIIIBAqpgDW5gEv4hF75gC1LgDK7SMNsuIgUiG7wgHQTCD4Zgk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THNLBGliAHGDiCE4BNBUgYqKBBDjlkrQhBQjLNZ3zIazBCzgCFKoAHuzBEJ6gHgSiFJZgC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BB7STHHJgGAbCGXagJ45hBuxHIPhBBGzhOeWTIazBB1RhH+6ADe7hF3wgF47hGtDBHvrOd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hFUSAHchBEfABHWAgFdqhEKiAHYBBGfbhFE6gPedzQw3iGKSADpwACf+IgR32gAiswAqKg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hmUgAqAwHyawQiOARxcIQu+AAqsIRw6oQqsAAhwgUOB9C9o7yHsYR4yshyQbCDWwReDtEmd9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1EwK8CD2ISMH4nRoE2PiASezgx6uQR2jdD7doBYKQh8OAQXyISEK4QmQAAj2gSB6YQqGgAlo4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SeoAuOYCnDVD7HlB0uBB36IBFooB8QohhYABjO4Q/4gCC4AXkIoQnWgR9GgPnOAAj61E8tA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wKBpDwFAPohDaACxAgQQO4haEwB8EgQtW4hpQIFOfUwpmABqOAQSQYSBC9R/mAQyM4Felw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0cgQIYhxuYRCEoBf//mETOoEjlKEFtFNWDbMMVkEglqASdNVQheIB2a0MiJUpjXUg/OEQ8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dnFUglMEHppVaW3JMBYIPHmFb/0EdHGES9DUTvAERPkEghmFcCyIbSGAbOmEN2EQbbgDv4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T3sQJTFIgdrUcjGEXMLYU9GEUuAA7CmEIeNUVa7AZWEAYYuEFzGF3vqBhsTIIWKAO7iAH8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MGEAPmskg4uEG6gARioCw9GAOyoENOOEQuEAKFk4F7CASiGBiWVYafUEbTsER6OF8fkEQs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fGAETiiE2CSsfBuERSMHbyEEQKiEZnnZt2bZt3fZt4TZu5XZu6fZgAgIC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IAAAAsCAYAAAAnxrxz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0gkt9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19fQDn5+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1tAC8vLwAAAAAABAAAAAAAAAAA3t7eAExMT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xsbGABoaGgAgIC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qqqAFFRUQAFBQ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jY2ADi4uIALy8vAAAAAAAEAAAAAAAAAAAbGxsAWVl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JycnADIyM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W1tYAV1dXAAcHB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PWTKA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8PD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gCdjYYANFhzAC8bD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+7iAKihm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A2/wYAGROPQAAAAAA6NrKAO8MLwBjZWEAQC8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PQAy8TKAB81QgAWC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3864A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vDiIAFAcAAPn8+gAXFQ4A7vUfAHJ0UwAK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59fHALrF1QD7AAAABgwRAEdNUwAX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tW3AIWLjQBB/zUAmHRLAA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JEh4AYW92APPPxgBw2xsAenp6AAAAAAD69+4ApYNnAFpRXAClvLcAQSI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PDtQDY5v0Ax+K8AG5eR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ALeWeQB+reQAk5WRADMmGAAFAgAA/Pn1AMSpjACBts0AZnRTAA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fzrAJ2FkAAJL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pAMzk/AA+KRcAuJmLABdAVwBIMh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co/x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fnK4ANDQkALeglwDT5vY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EABQI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YJEgBCUlMADOjUALa+0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04MMAxOUSAFVZVQA8EeQAts/o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hxaoAb4OuAFVueQA4KBgAB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wsAP1x2AH1YLQD5+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9gCgjY0AJVt1AFxSOgAM+uYAv9bhABsgKABebWsA7MKbAND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9OC4ANL3MACKhIIAEu7NAJ6wx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38AODW0ADzCxIANDA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3tAKmu3ABKTT4ACAIFADBHUgDnuasA6Pz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djADvER0ARDUrAAAAAAAAAAAAAAAAAAAAAAABAgkAQVpYABw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8erVAO4EMgBAJB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FCgBaW0YAs6bCAP3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9+gCei6kAU3OOACAlB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AipyUAGpXQgAqEw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5dAAhoaGAAAAAADz5tUAs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QmQBTMhYAAAAAAAAAAAAAAAAAAAAAAAAAAAAAAAAAAAAAAAAAAADGs7AAG0dKAB8P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OAF9jRQCLoqoAc15XAAYE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oA2M/qABAOMAASDwU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7OYA/QbxAIeGhgAAAAAA8+XUANDf+wCG+eQAAAAAAAAZGgAP9fkA+/4+AAM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Ny9AK3pDgCZAO4A3t4BAC9HSwADr4EAl6rBAJNpQ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ADr5OYA8/r8AAAAAAACBgwAHRwWAA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MAB6enoAAAAAAPLo2gAaDYQAh25nAAEAowB7WzsAA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tQYwAAAAAAAAAAAAAAAAAAAAAABBUoAHliK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gANEgMA+O7sAPf4/gAAC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JDQAZHyMAX04sAAAAAADnzasA7cD3AHpzXgAAAAAA/vjZA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D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79QCroaUAQEE4AM/MygDJyckA5v0UAEo6IQCmlJgA4ff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tAJJrYwBPT08AT09PAFdvjwD0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hgmAGp5ggBHKgMAi3eLAO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DQ7MwDu6+AA2+LqAAAAAAAAAAAAAAAAAAAAAAAAAAAA+fiHGO/LAAAgAElEQVT0APf6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hYoAP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5AAAAAAAAAAAAAAAAAAAAAAAAAAD//gDbt7EAEUY+AA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7N7HA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bhlkABgAAAAAAAAAAAAAANR39ALlJbQCMnsEAk2t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cAg7G7AI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/PuAOru9AATKSQAE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T2h+ALa9XQCJlqAAOY5yABU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jy5gDDw9gAMUA+AAkG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HDRYAPB0FAJmsuABYSEUAAAAAAAAAAAAA/foA2NG6AK/RFgBtUQ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OPQwAB9eXoA6BtQANve6wAqIhUAAQAAAAD79QDq8gQADw/1AJ6DZQAqHawAX0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5ZwDSEk8AjnlXAAk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27wDQyb8Av9rgAP/xBQC9vb0AAAAAAPvw4wCeoJ0A9xs7AJmMdwALAAAAAAD0AI9sX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AiHBOAA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AlKWhAIaEjgBlXlsATFxoACEQAAD/+vEA3uX+AEhUSgAUCwQA+vXkAHtiXwAXWI8AcVEu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BAAlRFAABNbNALikiwDd4OgA+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K6AAcKS8AZ3dgAA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0XAGh/kgAAAAEABwYE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KwCXrMcAAAAAAAAGCAACAQgASmJ1ADwFFwA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DAAkQGgByjqMAcgAAAAAAAAAAAAAAAAsoAHWCl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ADggDAAAAAAAAAAgAT2h6APgLH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RIDQAi5qhAOPc2QDl7vQAAAAAAAUXHgBfRSMABwQ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xMAYneFAAcaI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hKzUAISs1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wAZIywAG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kAKC0yAAAAAAAAAAAAAAAAAAAAAAAfKT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CQ4ALDE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iLD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UAHSYsA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ECQApMj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fovew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0gkt9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H/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Df39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z8/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M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r6+gAFBQU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qAE1NTQAAAAAABAAAAAAAAAAASUlJAIqKi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6enACcnJwAyMj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X19AHx8fAAHBw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MPDwwDw8P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lX8W7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jdzgDV4O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lMDAAHhMM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vw5QDCzeYAOEI0AAs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48wDR0M4A7/X8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eADcxJQAEAAAAAAAAAAAAAAAAAAAAAAAAAAAAAAAAAAAAAAAAAPPq5QD5ChUAFAw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v5ADL0dkA+v0AAAAAAAAAAAAAAAAAAAAAAAAAAAYAKTQ1ABoP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BAUJA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RR0kAp8/uAAsLCwALCwsA2cSmAGtbTQBgd4wA5fH7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07doAk3drAEREb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ICAAgJAwDAm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BAPwLCwALCwsACwsLAAP76wCchZgA6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sK0AMvh7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MFAAr/6wB+ZlkAZpGzAAsLC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CwsLALuchgC+2OoAAAAAAAAAAAAAAAAAAAAAAAAAAAAAAAAAAAAAAAAAAAAAAAAAAAAAA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HfnMAf4KBAHuFlwDg7/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UHikAOUQ9AB0AiwAcJzAAODglAAAAAAA4ODYATtK6AGFXXgBW4PcAt6l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wTJgBib10AiZqK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SvKkAAi9bACwV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BgsAKi82ADEqGQABzPwAMzjgZi/qAAAgAElEQVQ4ABQAAAAAAAAAAAA1ABcIH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HDhcAM0E/ADISEAC/Fh8AODg4AAAAAAAAAAAAKRWBANf/C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+/cAjXNWANguhQChdEoAvJRvAJmuzACHYz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cLUUAgXNXAMasiACdvOA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DAw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sAw6eNAGyClAD2+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27esAGzs6AB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FIDMAOCQUAAAAAAAAAAAAAAAAAAAAAAAAAAAAAAAAAAAAAAAAAAAAAAAAAP79/ADZ19MAC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+ADs7gMAIh4X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wAoPkQAH/73AMK6yAD7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rtALCWhQBRV2sAraqtAI2IgQBFNTwAlrfNAPv++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ALCIXADxSZwDD2OkAAAAAALqYbwA5QE8Atc3aAL6mlgBQSlgArbO4AJCMhgBRQD8AgJ23AP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78QCyopcAfoB7AIKAcABQTWMAv9jrAO3ezwC3vcMA3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iQCvwt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vxALCgpgDq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4Aq6KgAOn2+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wUGADc0PgC8oIMAjombAAs+YgBLHO0AkZGRAJGRkgC3x94A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MDgAOAAAA9PPxAP/+AAAAAwAAAAAAAAAAAAAAAAAAAAAAAAAAAADk19AAwMK/AM3E9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AcFVSAFpBGgAwS1kAH8LHAEpleQDezs0AmPAbADUoFwAAAAAAIB0tAFVyYQA3E/IAlMK+A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MdYEAbXNIAFxJKwBETW4AFx+zAGlEKAAAAAAAAAAAAAAAAAAAAAAAvaCAAJ7RJQCmkYMACQL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beQBNT1kAt72wAGdmWgDBz+YAYG53AD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8NsAj4aGAAsAAAAA+u4Ays33A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r0LwAhob3AAD//wDAyNsAPm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n1b0A5QgcAADTqADdWXUAbkMvAAXy4gDZv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JAGczHg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OHdAN8AAQA1IyQAAw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wvQwBiXM8AydjLACslHgADAQAAGTZJADIDagDG0+UASyouAFh2ewCpR10AkK5SAH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wyd8AVHFdABQRBwBla1cAs63kADIwJwADAQAAFCo5ADgU+QDFztsAaUQ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wCwn7EAHV+eAAoDAgAAAAIAN11dAB9ukQCuxd0AZy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xenoAFAAAAAD//wDMtaYAAg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UwRAB6en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FxQAMBQAAAAAAAAAAAAAAAAAAAAAAAAAAAAAAAAAAAAAAAAAAAAD//vYAt5aDAJS5BQCks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AGWJcQBFQCgAMwHXABlXggB8W0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58ACroaYA+wwoAF5aO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/wYABwwEA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EiM3AHdlRgCRfYMAy7yfAPIiTgAeEQcAAAAAAAAAAAAAAAAAAAAAAAAAAAAA/wUAB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PDQAAAAAAAAAAAAAAAAAAAAAAAAACAAUGAwDW2t4A/QAAAAAAAAABCRoAHxwFABEP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LEsKeo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DRMWwAgA/EA0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AKjw8ABkJ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fTvAB2hp0ARWxdABIBAQBeepUAXjoFAGxSVwCdxfkAcFxHAAEB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/P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//v6A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7NwAm4B2AJe+5ACLqKgAPxoJAAAA/gDt5+IA5erwAP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26ADr7vcAAP/+AOXJtADcFVQAUDgaAAAAAAAAAAcAQWVzADsCwQBTf8kAY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P386wDn6fQAAAAAAOzVwgDP/DAAV0QuAAAAAAD9+/oA/QD5APr7AAAA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VYAOu5qQDC3O0AAP//APLayADjFVQAUDcaAAEBAwD+AP4A+/v3AObm6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P38/gD//P4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v4AL+xmwDW6P0AAAD9AOnj3wDp7vU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9APj+/gD/+PoA/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A8+3nAODl6wD9AAAAAAAAAAAAAAAAAAAA+vbwAPf0/ADZ09cA+P0AAP0H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AFQTfAJqThwCfqr0A3t3cAKSjqQDs+v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TApQCnrbkAByonANm4ngCG0w0AAAAAANvYzwAjNE4AqLmGAC4hFAAAAAAAAAD2AJ5+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NFFgAn4dhAAkAAAAAAAAAAAAAAAAAAAAAAAAA/vbzAKyajwC/CP0A6/T6AKCokwAkEA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EiUAdnBdAJfwQAAeDgUAAAAAAAAAAAAAAAAA//v/ALmjkgDRCwAA8PHwAHqTkwA8I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3aAJ2WsAAVLP0Al36cAHp+XgA7V3cAjgCcAJuBdQDHKCQACQwWAJenkQAlEQkA+SY1AD8rI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0AW2FkAB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y6ACpqKIAvdP0ACwQ+wCOhoYADgAAAAAAAAD69OwA0tn0AIuiJgAAAPAAh2dRAP9JigCLb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HhzQCg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cQAA3gxgCFjpEAXmJvACEQAAAAAAAAAAAAAAAA+wC7m34AjM4XALiqhAAOAA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Al57uAImFigB789QAGRQPADQ9XgDGzl4Ar5+SAJSDcACeEioAjZONABYH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///////3V1d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9Gzi/84L1b/2/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768/+bf3v/z+35/////////////////+TSqv8yFD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7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6ampv/Nzc3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0KuY/7bU5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3x8fP/4+Pj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CwsL/srKy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v7APj89gD4+vwAAAAEAAAAAAAAAAAAAAAAAPHo3gDQ1d8A8urZAOEUNwBkE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v7APr/9wD2+PsAAAAF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zItQCuwuEAIykLAKqcmADi8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raAKOYlgDQ8RcAcGFJAAAAAAAAAAAAAAAAAOfXxACjqskAJz0kAK+ViQDZ7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rLwGwAAH6F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4ZHwAWDQ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kGtvl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OEsAgzhLAAAAAAAAAAAAAAAAAAAAAAAAAAAAAAAAABsuSACcq0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ZKTwAeog8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AI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Di4uIAnJy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KysoA19fXAM7Oz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Pz88An5+fAAQE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29vbADw8PAAAAAAAAAAAAAH/////AAAAA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8/P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AAAAAAf/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dwrpbdanvNA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ogEsAHcAACH+GlNvZnR3YXJlOiBNaWNyb3NvZnQgT2ZmaWNlACwAAAAAogEsAIf///+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jY2OclJzm7+8AAADF5vdjYxCMEBmMnMVCzpwQjJwQzt4QjN4QzpwQzloQjFoQCJQQzhkQjB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rlJSUY1pzY2Pm3qVjWjExGVq9zs6MnOY6GRAQGVpaEBA6a1oQa1qUYxC93qUIGTqMMRm95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+9GWu9Ga29GSm95oS95gi9Gc69GUq9GYy9GQiUjFq91lpCa5SElJQ6SpTmrYw6Qhnm1s6Ua5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rlL1rjFqU796UWu+U71pCWu9C71pCrVqUrVpCGe+UGe9CKZRC7xlCrRmUKZSUrRmU7xkQa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9rGe9rrVpr71prKZRrrRlr7xlz795z75xrSpSUzpyUSpSUzlpCzlpCjFpCCJRCzhlCjBmUC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UzhlrzlprCJRrjBlrzhkhEBBjMRk6QlKMWjExGTrmra21rea9tcUIQlprnObmrc7mre/mr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me2u97869Su+9Smu9Sq29Sim9rSm9e++9eynmrUrme4zme0q9Ss69Skq9Soy9Sgi9rQi9e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v5invGe/vGWvvGa3vGSnv5oTv5gjvGc7vGUrvGYzvGQjv1lqUxd69rYyU75y9rWu1e0q1e2u9</w:t>
      </w:r>
    </w:p>
    <w:p>
      <w:pPr>
        <w:pStyle w:val="PreformattedText"/>
        <w:bidi w:val="0"/>
        <w:spacing w:before="0" w:after="0"/>
        <w:jc w:val="left"/>
        <w:rPr/>
      </w:pPr>
      <w:r>
        <w:rPr/>
        <w:t>91rv79a1e4zvSu/vSmvvSq3vSinvrSnve+/veym9e62MEGMQa84QKc69rUrvSs7vSkrvSozvS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jve87vewiMEEIQSs4QCM5rc3vv91pja5wQa4Q6ayljEGOUa85Ca85CKc6UKc4QSilra85rK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9zzq06awhjEEKUSs5CSs5CCM6UCM4QSghrSs5rCM5zzs5zzoxCjK0QSoRC7++MMWNCre9Cr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Qra0Q7+8Qre8Q760Qa+8QKe8Qa6UQ72sQrWsQKaUQ7ykQrSkQSqVCzu9CjO9CjIxC786MM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CrYxC74wQrYwQ784Qrc4Q74wQSu8QCO8Q70oQrUoQKYQQ7wgQrQhCzs5CjM4AGRBaUlrv9/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9aa1Lm1u+cjIz/5u8IABlSa2ucrYw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glyhLAsqXLlzBjypxJs6bNmzhz6tzJs6fPn0CDCh1KtKhRmBsI2qNAI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jQp0qtSrVq1azYt2qtSvXr17DXhVAA6xZsWjPqk3Ldq2OtnDXyo1Ld65dp01ltSEoK6Xfvw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MWGTfwogTC9xAgeAFxZBTUhgcufJEWfgsaybZpvHAw5tDbxyAQ7TphKBPq66IjzHf1bAjTo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t2w47O16Ib58B3KoFG9S07wYaWfvs+aOMEF+be8A5pjaI4QJy5DugP8QxYEAAAtFLuv/+v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3hRc82iC+NB4H4LJD4nZAShQTpM9o+iAkNfXyW1KAdQ/FNgkMAxE2SX0i6kaeQBRnMt6Blwh2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DYWAGegjhkMA9Nig4IUXTZVgPfgRRMqBCvRnADwbMCIQJfSNq1JpnAj2WEA6y4LBhjZCtV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8AxkST80DrmPdksCGdF+BZXgBgErbkeDQBjQIpAmKDqJUYMClThQfAbERwJ4XhJGGkIW1IPcB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lNGoiZ5oLiYnPGVNShAENbx5Hw6BV4gnRja8hhAEaG+BAyY874oADlYZyFABzY6ZRJACaW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lVqlCUI55hgZoSoTDXgBgUAF8OYz/ShGYAOh40CU7MBVABh4UCl8GapjRjK+ySkQJpvBZgC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5BAbLEOiQnAJSSIOBA/zxLEz5UA2MChDT1AG9F4YXZoxYDm3SkuSAGUxt6FA2nSQTPrkihqQ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Amjzn0BofYiBOq1rWmxuOAIiJwxn+0EhJBycCkEZ2BnNEAasEOddsG23s6p9AE2dbcbkIa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lwTAN4/GTQ5Y77rJTDyyM3R26t7OGwwQb6wKfzzgDgUGbNGV1qED8j7LzzqgMKTTSp9+asN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0RrRKezVJFSYU9ZhbH6Q12GGDdPPYZX9EgbtpW1Rq2ybRaivcIwWAMd0q4X0Sog7q/x1Su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9HXgH9FqhhkFJK744ow37vjjkEcu+eSUV2755ZhnrvnmnHfu+eeghy766IwjjDbhFQmJOkOnr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3BHjsedL+Eey2Z6R67gW1zvtDcv9+UdfC913866YftCrHzFvtET93F7s7AK0xzzyy14os7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+89rxnrbwlBVSwM4T7fqRJGhKKu2ZB/OCQQT1KU+APsXSGLSbSHTC6cwbWOojJ9kEL5wWOb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4ICocdEBAH8FBP55FCQPmZ3rUu0SvMoMPOODPRVvjHvXOkI0G9iwhaYiRJdRFOPEdREPKIA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RDLTPIJT4GJCIRxBqaecezwqR/v+ao68t8eYD2cEEDQmHO4P46GUamsFB8IEJf1BgH2qYB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93MMSaJgEJZZCgxugCANqgA4+BiCLGPhHfmaQxRLTg8Fp9Yp6TUJI/kI4uBHSCwD7sGCme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ABvuYI92C90IzvGFMPpKiEyOkIA0pyALD6lYCcGCBfijoiUGTkCUkaQkS6AONSZoQDwdyi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6nFMqayatPQkqljm7wHnusScW4g2BCVNgABlxHoTYQANq7AB+HKggWUAHlSNEDxp5eQYOae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TS2th0RwBQIIhs0F8f91QLgeCAWFS8XysNRLPAuZA6nyJIGpCkRzQkU0FU9IC3sKT/BvD0s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1PjAJaO4QewA4RTcXo8dZjqyWZ6gBQ3zEAerpYENqXN3N5kYQDVWUU54S0aQKYgM1/MYGa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gBu1o6DeL+s0azAAdS2gApv7BQAcMIMjoYNBMA6JEOEeaIgOAT1YiJOdwToilYm6RBAnQx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+rR3dvQCHfCHLHKQgR2kKg20WBEl1CCLsiZphQOZ6QxyIIukxEcNYQXAGGUxgN/w4wINOyh7k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DBifjZVdJqkiDKaw4aKiA1S6RyYFQ4gayoIGLLGEGRqEOmL5jCEoL1aIM9fNq0+PgQ/Z4N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XgJYSRGxpqkVVHiTgYl2vssYoNw/4YQtRdpokVwcDIaNE0Hvh0Ib+0hi55Cq44QaYNDKyZC3B4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85rUCoiqdVCi+zzh3SzezRne5697vfpYF39wHe8ppXvANAL3rNy972uve98I2vefNBV/IOwL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967Ytf+fr3vwAOsHl10F//Fji83+VvdxR83wU7uMEQZrCEHzzhCFP4whbOcIU33N0LIIwAm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cYhGbuMQoJoCKU3ziEZt4xTBuMYldPOMa0/jGNs4xjnes4x67mAD8UPGLU2zjIceYx0j2s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lO/nHOibApHYM4xkbmcVYjnGWW8zlLXtZy2Ducpi/zGUQU9cyPxzIgNas5jZP1ynNAGDzm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Luc50hsidF5JmOt/5z3YOtJ8FjedCAzrPFTkznAkXE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QAAABOCAYAAADxXmXF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hgF5/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Dz8/MA4+P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dHR0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MDAwACOjo4AMzM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vr6+AC8vL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zs7OAHBwcABOT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E5OTgBxcX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ICL1x8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bW0AaWlpACoqK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G4vkW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8+vYA8f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37APf29wD7+fYA9fn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s2ADK9R0ANh8L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uPOAJWOfgCk1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NADQeC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35QC3qKwA5AEnAEEn8QCgyPIATktPADQmFg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9AO7g0wDFydMA8P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NEgAPyk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3bmKAHuEsgD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gIABAMC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0AvpOdANH6HwBJUUgAJjlXAFYl9wCbnpMA1OX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ICAAQF4wCWbXcAocHeA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EBPgA0a+XAGxdXgCKud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jjwACcrtgA07iMAKm64QD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kbMABPU0MAI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7ANOzoQCp+RYAZlxMAB4PAAAAAAAAL0plAGsxAACZmrQA8v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ARHi4ASVJfADwxDwAkNEQAV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ZYwCHpq8AdzPpAJR/cgC63f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T+j6L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PQAyMHOAB5VbQBH2mkAtbK3A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CgAAAAAAAAAAAAAAAAAAAAAAAAAAAAAAAAAAAAAAAAAAAAAAAAAAAAAAAPHoywCmka4A4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O9AACAAAAAAAAAAAAAAAA9uEArp2pAMvm7wAAHjUAblpKABkPCAAAAAAA+fPiAK+ZlwDR7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oACQ3CAA5NTYAzJWgAM/3CAA2U1sASyUFALmuogDH2/IAOlt3AEwrDgAA/vwA38qxAKexz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AME1lAFc1GQD68+kAsa64ABJGhQANCQQAAAAAAAAAAAABAgkAKTU7AO2IhwC3YlcAVx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CAAUIDQAODQQA+vn2APj6/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bJpQCoygUAQD4ZAMe4tgDk/RYAQlFdAEUpFAAAAAAAAPXgAKycqQDN6PAAAB83A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XDgcA9NzAAJuzzwAwOTwA28SuAPYsXgBwSBgAyKOoALTW4gD9AAAAJ0ZiAF9AJQABAQAA/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+mgDaAAAABQggAFpyZwAoDQAA/fn0AMWwmADZDUIARxXiAJeuyQAAJEAAfV1EAAoG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Ln2gDG2ucAMDdMAF1cPQDMvbIAw9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65LoAdGiGAPQsSgBYW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1ANcAAAAAAAAA/O3bAJaZrQD3JzsAWEk3AO29kABRf6kA9/3+APjjvgB2ZnUA4htIAFhYW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Ago+yAOLuDAAyQDUA6ciuALjR5QABCRAAMjEhAN61pgC92vMAAAD9AOzDnQCJwgAARVhYA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ycG8AqMjjAPHsygDD0gEALCIaAAYCAAAAAAAAAAAAAAAAAAAJHiQANxbxAKWz0QD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9e/rAOXk5ADk5OQAyayNAJPB7QA/XXQAQSM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TtZYAcWd4AIuIkwCoxdkAJj9YABjmrwBkcYEAxt7vAPzs2QCTmK4A/Cs9AFhINQDquo0AU4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MrwB6bWsAg4ODAJ60ywAMBv0A3+72ANa3rwDC7w4AUVZTADMT7gDO1+MA/wD/APnnxwCAZ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YAFhYSgAN3aQAaWJuAMPf6gCyiGgAZ3J/AI+DeQB8wf4AWEEnANGiewCYxv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4dTCAAkXUQAsIQ0A/VNvAE2tWQCLm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fAAsAAAAAAAAAAAAAAAAAAAAAAAAAAAAAAAAAAAAAAAAAAPruALWXjwDhJ2UAjls9AA0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V8A1Y3oAAAAAADez7sAzMbSACkGDAD1BfkADgT9AOKmjQC0aUgA/p2PAN0tbQCRWT8AAAAAABP3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jxsoAAAAJABwoJQAWDgYA7wAAAAIFCQAbHh8AEwkGAAAAAAAA+N8An5KwAAQ4UQDPye0A+f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coACntlUALT7gAPQGEAAWEA4AAQAAAAAAAAAAAAAAAAAAAAAEEgAhKAsAqMfQAOlsMQA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Ntp8AiN+2AAMAAADx4cwA/itVAFMlDgD5/wAADQAA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LagCQAOUAOnfIADE9WABFLQwAMhJ8AMhVcACtzWIAEg7FAM/K1AAqCAwA8gX5ABAE/ADfp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WvOAJKK8wC9WooANUlcAFo7DgBaAPYAxZyjALOx6wAZGicATV9tABDpEwAB/PAAvKGWALYIS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8AAAAAACaSkADPLE8AoLBMAI1ykABr5NQAnABNAI5pTwAUAtsAPQ+VANPb5gAAQB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3QCng5gAtAO5AMC6BgAA+/UA2ef7ANzco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18AQBIAAAAAAAAAAAAAAAAAAAAAAAAAAAAAAAAAAAAAAAAA7doAtcjfABRVIgANAAAAAAAAA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OAOgAAAAAAPPn4ADu+g8AFRYXABEGAAAXWXYAP10GAC0D5wCS2eIAIFYhAAAAAAAAAAA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AAAAAAAAAAAAAAAAAAAAAAAAAAAAAAAAAAAAAAAAAAAAAAD06ADa4/wAF00XABcRAAAA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qkABMiMAAK7eAAAAAAAAAAAAAAAAAAAAAAAAAAAAAAAAAAAAAAAAAAAAD75u4A9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VdgCOaDsACgAAAPTn1wCxknAAZGHBAHiYlwBwVDAA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KCB4AHBkMAAAAAAAKDBgAFxv0ANzf8ADyFuAA7/oPABUXFwAQBQAAF1t4AEFg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PQAAAQDAwAQDg4AAAAAAAAACAAsSWcAX9FgAHBpXACgOkkAaIFyAAD17QDR19wABBR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cjADI8BQC45OQA+/s1AA0OEQARAA0AAwIDAAAJCgASBwg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CnrSMk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hgF5/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wDSm5gA4mChAM1h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PUqwBVWnEAgY6zADJ/TQAOBQAAAAAAAAAAAAAAAAAAAAAAAAAAAAAAAAAAAAMD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JzdUA9AAwAAwAAAAAAAAA+Pv7APv9/QAJCP4A+fYAACk5RQA3HAoAAAAAAP3w6QDu9+oAB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w8QAAAAAAAAAAAAAAAAAAAAAAAAAAAAAAAAAAAAAAAAAAAAAAAAAAAAAAAAAAAAAAAAAA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oAAIMMgBGTx0ACQAAAAD49QDt+v8A9vYIAAH8/AD7/P0AAAAAAAAAAAAAAAAAAAAAAAAA/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ACzMmAB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MGSkAU1tUAHmIegDQ1N0A908wAAo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38APsCIAAuJhQAA/f9APj2A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ANRoJAAAAAAD98OkA7wgAAAAAAAAAAAAAAAAAAAAAAAAAAP4A/QkVAFaEvwBUd98AlnpZA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xyoAAIBkYAOTLzADq+VYAFgcAAAAAAQAABhYAHRsaAAc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7tu/AJGy7QBkTC0ABQUF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FBQUAEilBAFo8HADRqJUAqsrjAPr8+QDEp4YAg5+3AO31/AAAAAAAAAAAAAAAAAAAFigAX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+8oQCgwdwA+QAAAPTi3wDO1sIAi3+fAP8tQQAT7cQAeHdwAMPjAAD03cIAkavAAPQOIgBHO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KALrY8wAAAAAA2MC0AN8AAAAAAAAABAQFAAsM/gDe4ukA///1ANXDwwDS4eoAwJ6PAKfL/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4Am3dfAIyrwgDv8/UAwLWjAL3W6QAIGjMAHg3tAOTt7wD+AAAAAAAAAAAAAAAAAAAAAPbpAN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xOjMAD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IA7uj/AAAAAAAAAAAAAAAAAADq0wCUmK0A8x4jAEA7NQALAPcAwqaGAIOgu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0AAAAAAAAAAAAAAAAAAAAAAAAAAAD3+OMA5en0AAAAAADTvaQA2gooAEYwIAAgL0IAEOnAAHl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E4wAA9NzAAJCswgD0/AAA8/PxAPr6+gDx8/MAAAAAAAAA9wDQt54AkqLFAAoYKgBpbXUAK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GEgBBR0IAF9+wAIet0wD2AAAA99u/AMXxJABORjQACQL9APPz8AAAAAAAAAAAAAD39wDv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/w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Pp0ACUfoUAy+P5APB9eAAFgJIAO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wDJraQAt9X8ABQE4wCbeHYAAoaBAAfTwQC/8wwAYVFEAAAAAAAAAAAAAAAAAAAADQA2a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qAIl6ZgC1EAkACSUdADMyPQBZYEYAKSUiAJCoBACBb4UAeGBLAA0nOAB6bmYAIQsLABpoj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8FoAf2lUAJEKBAAvQzAAGQDgAAAAAAAEDx0AVFxXAM2SjABOTKkANjsxACo0LwDwP0UAQjEvA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VD4MAkop5AMOjGQA0WXQAdy8eAA3/DwBFNRsAws7XAFs5IAALBQEAAAAAAAAA/gD44d0A1AI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IG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3cOnAI2UoQDN/gMAA6R9AFOzCQACAAAAAPr0AOftJgCpw50APBkbAAX+8wDg0sEAwPcPA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AAAMAAAAAAAAAAAAAAAAAAAAAAAH2+gCykmoAo+TtAAsPKgB1hIcANx0NAAYARgCTqQQAfm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gSwANKDkAfW9kAATZrwB8i6YAAgECAKaLfAAdfnUATTERAAn99ADCoYEAxbePAP8MIwBlg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FAAU7YQCtpgwAbW5sAFKlDAAJAi8AbpiRADoYBAC2hW8Aps36APUDnABwlw8AR/esAK/i9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hRIBAGtkPAAQ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f/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zswDc3NwAcXFx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jYogBsZLkAbJ+ZAEAlD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/eugB5g6UAVHaTAEQpDgAAAAAA/PXpAKmdiwDtI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0v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W1tAGlpaQAqKi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ntXsARH/mAJi4nwA9F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kJCQACIiIgBOTk4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v0A9+npANvz9ADv8/QA/v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SI+AHxxKz6lwgAAIABJREFUSgC4gHgAr9HvAP7+/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AyQA8AFRCKQA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/v79AOvo4gD9/fsA/Pz8AP7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HRrACAmcgAICAAAKCBlwDR9f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gAHC5XAIOWfgAT6MMA2cWkAOw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SblAAGgw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QDWuZwAlLLyACce8wCQh4wAz+Ly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DFXAKGmV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CRMYAD5HTgAAAAAA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ACxJZwCaSW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A/cHF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Cbm5sAvLy8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1dXVANHR0Q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9/fAIiIi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GVlZQBxcX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tbW0AaWlpACoq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QkJ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JVw7og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APPt7QDw9vsAAAAAAAAAAAAAAP4A+fTvAO3x9QD8/v4A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MkAbkldAJfM5wAAAAAAAAAAAAAA+QDIl2MAZo+6ANvYwwCqoJ4Ass/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OjWAJN9ZQCXv+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jq2QCWgGYAk7v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sGaAFRUVABUVFQAZnCRANb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HvAD0P1kAaT4eAPHS0gDY9vYAAAAJAA8RCAA1OzcAGQ4UABMU7AC1iLUA5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794Am4dwAFRUVABUVGIAkbDOAPf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lwWqOw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hgF5/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MA1r6/ALS1rQDB0uwAAAYAAPsWJwBZSkIA9tXZA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lB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/jjAJV1YwCPtc8ASCJ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wDdw6cAjZScALa51gAEI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PAAMAAAD78eYA1vsuAJWScAA4KiwAFw0F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75wCYdGEAj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ZaQAAAAAAAAAAAAAAAAAAAAAAAAAAAPPizgDD5QMAoJqUAEAlDwAGB/sA69zMALKuzwA6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pAKuorAAALFIAVjQZAAD65AC3wOEA8cvEAFtLqAD//f0AEjhlAJSAUwAGBwoA4OLhAO8Z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ARVcbAAT2AAAACgAA0al0AFRhqwA3jaMAmkoHAHNoWgCvBlcAzaOEAF9yiABX8uoAlG1X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i/gAAAA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3ANa3kQBoarUAQoaIAKGDPwAUCgAA9+bTAKqVgACUwh4AN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CB0AbYaQANnqWgD+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FACM9XgCWPTkAaTBOAP9oi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gAAAPfm0QCnoY8AbktPAD91kQCOa00AFAw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wUZAGuHkwDc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AAAAAAAAAAAAAAAAAAAAAAAAAEDAwAHCAkACQgGAADu0wCOncAAW3V1ACkO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A1xB0AH80GQAAAP8A7drfAPIkSQCffU8AG/7wANvy/gD82rYAhHR0AAr06wDO6qEAqPEnA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JEfkA8fg6ABcKAAAYLkkAdG3tAI/T2QAFWksAUGB0AAOolQC03IYAZzIIAAIJCAAFB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gDt0bkAfn6VAP1YmQB2VT8ACgQAAAAAAAAJGi0AXXmWAPsGjA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ADz6usA7fX4AP8AAAAJEBcAFxAK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A5ePqAPoAAAABCxIAIBYPAAAAAAD+/voA7eblAPT7AAABAgMAEBYbABAJAwD//fwA8O3nA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J++wA7vsJABcVEwAKBP8A8+/sAO7y9wD+AgUADxMVABEMBwAGBgYABwcJAPf//gD07ucA6/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OFgAdEwsAAAAAAAAAAAAAAAAAAAAAAAAAAAAAAAAAAAAAAAAAAAAAAAAA///7AO3l5ADz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KAAoO/wALDBAA+OrrAPL7/wAMEhQAEgwGAPLt5wDw9fwADBQbABUNBgAAAAAA+vXuAOnq8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RIaABgPBwD///4A8+3mAPQADgATCPwA5uvxAAAIDgAcFhEABQMCAAD99gDn5esA+P3+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fFxAAAg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wAOEwAA8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RovAGBxjQAF7loAa4iNADtBMgBnNh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ADx7uoA7vP5AAAAAAAAAAAAAAAAAA4WHQAQA/YA6ezwAAkPEwD68uoA+QcUAB4UCwD38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vD1AP7/AAAFDBIAGRMOAAMCAQD58ukA6/QCABAOBQDx7+8A+v8GABEUFgAQCgUABQUGAAcH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9e/oAOrw9wAEDRUAHRQMAAAAAAAAAAAAAAAAAAAAAAAAAAAAAPXwAOLUsgBhWM0Adoqc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ci1AA6dt7AIFsRQDZy7kAv6LEALOgiAD+BREAAgIsAHWSZABiYjgABuG2ALyf/QBSZ20AJ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y6gDm8+oA9/oTABQkOgBISuwAAgEuAAUNFQA5QzsA3tYCAEQ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zAMu7sQDHzAQAfJtAAAoEAAAAAAAAAAAAAAAAAAACCxUAS1RKAO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0A7d/JAKqZrgDV8vUA693MAANAfgCfdU4AB/XhALG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wM4A8vDfALPpFwCWjokATC4WAN7DmAB7iroADiAfAOfOtgAYVp4Ai2s3ANqulwCCiYcA7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h6gC33wkAgYGHACjyvwCUo74A7vn+AOzl2QD8IVQAioJfACYAAAAAAAAA6NG6AJLo8QDl0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yALGZigAnEwAAAAAAAAAAAAAAAAAAAAAAAAAAAAAAAAAAAAAAAAD46AC/sKkArrrPAP8JC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A3hP3AHR6jwD8qpkAj6q0ACJlkgCUZzcAx6yJAH6JqAAqfb8AomQtAADq0gCZprcA4tviA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C/DE8ApYJeAAnYuQCBgHYA2BFLAFZDKQDl0skAv+L9AIWOmgBRJPsAur66AMO9zQDu7+IAt+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FigBcOh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gSAEFWXwA6rlsAk6fJAGc2H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uAHqRpwD0BRoAA/DRALqv2QAlUUgAZGhrAAfEkAB5m7kASWuIAAzZowDFHnIAvG4lAJaFh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w4AAu3cANL0IgCZn44AGu3PAKGFbgCb0CIAaXM+AO3Z3QDPysMAB0J5AJtyUgAZAAAAAAAAA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7/QA5NLHALr4LACym48AKRQAAAAAAAAAAAAAAAAAAAAAAAAAHT0AhnNdAJXA8gAaDgUAM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pgATIxcAAvTfAPMZVwCqw4QAxohDAOBIvABkMAAA/PfyAMe4owDS2N8A/8/iAKSgDAA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uAN/0EwBhY1oAKQbrAM/yAwBKPSQAAPvyAM+54AAzZFUAIw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f0A9fTzAPgAKQAjIAQAAAAAAAAAAAAAAAAAAAAAAAABAgAZK0EA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rpvuUAAAgAElEQVQAAAAAAAAAAAAA+gDbwrYAx/sqAJOOXwAA2K4Amt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gDawrkAye0dAH6UYgAJ9twAGl9SAIGHpAApm2MAxqekAPMygACag0oA4ZtdAFmurADdW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AB8bFwDd+QAASmiQAFr+7AAPF+kAjlCWAAlnkgCQUCgA2rV+AFhutgDWalIAJhI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kASl1lADAAwgBJTHwAt9Z6ACc9EAAAAAAAAAAAAAAAAAAAAAAAAAAAAAAAAAAAAPkA17qeA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blJgAKRcIAOjCiABHbsEAAAAZAFB3eADf38oA0gAAAAQKEgBKW2YAxbLEAOUAAAAAAPQAy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xbQCFcB4ABO3JAE06UQCQpiQAdEAZABMNBQDy+QAAITpWAHphSAB9Y2AArcXcADLx4ADH3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PABb+5ACWb1kAh4ObADKphAAqD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DhAbABUYEgDL7v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9oowA4w1mAJyPZAAL474Ab+JmAAJIawBYNhwA0ugkAAoJwAACFy0AcmCj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n1qkAstECAIenjAAz9McAW15tALfW9gBrJBMAKCgnAPfK3gAAGkYAfmAsAN24ggBhcpkAu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eAAAAAAAA7/wGAEdbcwAyXcYATU12ALTV7wApPxEAAAAAAAAAAAAAAAAAAAAAAAAAAAAfQ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AAAAAAAAAADIAfJUyAAAAAAD+9/AAOkAQAAoAAAAAAAAAAPfkAKuIjwCszuUAPFJdACIuE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A+gMgACAdAADTy9EAW194ACwaAgAHAxAAUE0lAAAAAAAAABMAP1t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gAFBgcABAD3APj4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ABgnLQACm3IAKyu5AHySbABPP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tAMjAugC1vOgA0bOUAAAAAAAAAB4AKx3yAPL1DgBbk7wAL8bDALeUdgCmpsQA/As/APz8B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ALB8RANsQOAAmGhAACgURAADepwDA6vwAdS4pAAgDAAAtTYMA1U0AAAAAAAAA6uYAAAAAA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wHQ4AAP8fACsFBQD4+foAAAAAAAAAAAAAAAAAAAAAAAAAAAAAAAAAAAAAAAD05wC7tLsAI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XCAAAAAAADCsvACkAwQAAAAAAAAAAAAAAAAAAAAAAAAAAAAAAAAAAAAAAAAAAAADv2QCrs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TUAMGNAgAAAAAAACQxABMH/AAXKT0ARTcqANDqLwA/Kx0AAAznACUSEwDd8+0A0sW3AK+k2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AAwEAAAAAEQAvHfUA8PIAAAAO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D19OwA8O3uABY1E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ICQD86vYA9/r5ABQKDwAUHyoADBgNAAkQHAA3NzIAEg4LACwyOQAaHAEAG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dZwCvnTkAzMq2AIexkgDI2+YAJvgCABQhLQA6NCIAE7cPADw4KwAMBgAAJTJMADojmwC1w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OAAAAAAAmMj8AMh4PAAD/HQAsBgcA+Pn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DBwCzg0sAp84AAOzd0QD3w4oAe35zAKV3HgADAAEAAQH/A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4DhwAIPGnAHvG+gALNdsAMyEq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ULACEoKAAZE7YAx83tAE5LC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IDhYAIuZEQCptMIApG1RAJ5Af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AAAADADljhwCXbT0AAQEAAAAAAAAAAAAAAAD0AMGchACSvfQAU2lqAIsU+wBOne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P39APX7+wDz9PYAAAALAAEBAAAA6d0A0P4VAD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AAAAAAAAAAAAAAAAAAAAAAAAAAAAAAAAAAAAAAAAPn5AOvz8QD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AajIHAAAAAAAAAAAAAAAAAAD8+AAAAAAAAAAAAAAAAQAAAQAAAAAAAAAAAAAAAAMAM1d4AJB5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NB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9AN/PvgDO4yAAZkkx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WJ4ALR2jAByZtAAEwf5AP4gRABjOR8AAAAAAAAAAAAAAAAAAAAB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8AIaEnwAROEQAW2+LANvfYAAAAAAAAAAAAAAAAAAAAAAAAAABAAAAAAAAAAAAAAARABIQ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wYJAFyDtQBcAAAAvIhDAOBIkgBXMAAAAAAAAAAAAAAAAAEAGi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BbACCHTwAl5uaADkf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UAKUlZAG1QNgC2gX0AsNPmAPb6/gAAAAAAAAAAAPbs3g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Av9v0APnw5QDZ3eEA8vj9AAAAAAAAAAAAAAAAAAAA9wDKxLQA0usjAGdyfgCimoEABNDNAN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eHxQAwoePALTe4ADz+gAA+u/kAMvCwADd49MAp5+4ADJjhABYPiQA9u7yAAAAAAD8+PgA+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8/PwA////AAAAAAAAISwALPHpAK+krADb8fcA+fTnAMDB1gD+/PoA/v7+AP79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/AD5/v4A+vz8AAAAAAAAAAAAAAAAAAAAAAAAAAAAAAAAAAAAAAAAEBQANCgoANXDu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AAAAAAPbt6gD1AAAAAAAAAAEBAQAEBAAA9/j5AP7+/QD18e8A8vX4APHn4QDj+AcAKh4IAJ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E5OoA+fz/APDdzwDCztUA7/r/APz8+wAAAAAAAAAAAAD9/gD8/f4A+P8CABgfGADQmZwAr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5AAD78+kA0MC7ANby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wA+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27wDZxJsAcXqpAClfcgBdNyEA/vn1AOTf2gDi7P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c0MQADUZwAIuDfQB/gYgAj4BmACkVDAAAAAAA/Pz8AP7+/gD7/PsAAAAAAAD9+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wA2QY2AGVfYAAdB/IA+Pb6AP/+/gD6+fkA/gAAAP39+AD4+vwAAAAAAO3l3ADqCiMARTMb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v0AAAAAAAAAAAAA/P0A+f7+APr7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v0A7eTcAMCmgQCOtdUAAAAAAPz06wDb1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wHACdETwA0HQIA3M/PANjj5wD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CSQAY46PAPSAkQCVdWAAvTNAAB8RBgAAAAAABADwAAs3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JQwA1p9rAD2P5wCZo6oAVC8QAAAAAAAAAAAAAAD+APnWugB7mpsAS1M7AAD27wAwVUYA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bbQBv8IYAcD1EAEBeaAAZCvAAIkNnAGIS+wAoJREAn5iDAAfQHwDy0uMA/+HvAK2wrwDnC9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bANUIqACjuCgAX04vAAkEMAByjlsAa4CHAGLo0ABKJhMAGixJAE8UAQC0lJ0AyNflAAS8p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4AA9inALzl5QAOq6cASylhADEfEgACAAAAAAAAAAAAAAAAAAAAAAAAAAADEwA6VF4AR8tnA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MKw4A/vXMAOYAAAAAAAAABAcMADE6MQClqpwAjgLbAAv25gDT5O4A2barAL4wcwBXhYEAx21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NxQBOUUYAAAgDAEdOVgDkvqQAp73UAOUCDgChujkARQK9AKzO2gDN26sA4W1TAGZy7QCIU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uACIN7wAUOWAAbg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7bNYQ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nHALa7rAC+0u0ACbunAJD0xwAGAAAA9uHIALHaAQBLc4MAUllgACIQBADz2sIAdWFaAO9Nq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AAAAAAAAAAAAAAAAAAAAOrcxwC8qcUACOxMABgMAAAAAAAAAAEUAEFONADTo6gA4ufs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EFcAOCUQABYcJADrqLoAlY/6ABH77ADx7fkAzrWjAL8bVgAoAAAA9e/aAK6ekwDPCP0A38m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OcQBAIggAtpmbAMbU5AD9B6gArSf9AAfbpwC75OUAB6ymAE0pYgA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tAODS7QCpt4AAAHRtAGxFJ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Au7zIAOsXTwC3p0UAjpKcAKUWBAAP7+EAIQcd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////8AAAAAAAAAA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c3NwAcXFxAAAAAAAAAAAAAAAAAAAAAAAAAAAAAAAAAAAAAAAAAAAA/vr2AN/Y0QDi7f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IzEALR4QAAAAAAD159cAzuP5ACcqLAAWDAQAAAAAAAAAAAAAAP0A8ObdANfZ5QD4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QACYrKAAaEAkAAQAAAAD56wDKxtQA9QAAAAIVJAA/LB0AAAAAAPTm1QDL2eoAAAAPACQpD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IAABcdABP35wDk8vwAAAAAAAoXJwAyKhoABQAAAAD79gDf29YA4OnzAAoPHAApLSUADAL1A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n9gAAAAIEABMbHwAC8eIA6/L7AAAFDgAkKikAHBIK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4c0Az97yAAAAAAAMFOwAjV2eAFeiqABRLg8A+fHnANfX2ADv9wMAExcbAAb77gD0D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TAAAAAAD06twA0tXjAPkAAAARJDMAMB0JAOfXzwDY6PUAAAAAAAUWIwAfAeYA3On3AAAAA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AKCIFANbK1QDw+/0AABEgAD0uIAAEAg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W1tAGlpaQAqKioAAAAAAAAAAAAAAAAAAAAAAAAA/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A19nhAPX8AAAAAAAAAAAAAAAAAAAAAAAADR0rADQkFgAAAAAAAAAAAPz27wDZ19YA/BQqAC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AAAAAAAAAAAA//0A27iOALDrNAA0HQAAAAAAAADz1wCTeZMAKIWsAFYV6gDv+gAAA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nKQAgFg0A/vbuANjX1gDr8v4AEhUbAAf+7gDq8/0AISoyAATEfQBAfOIAeo9tAB4B+QAJD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4mAA0D9wDay8gA5vYAAAABAwASHCAABPLjAOrx+gAABQ0AIykpAPa2cwBAmfIApp+aAEIl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UA1qGaAMUkVwBbNhMAx5pvA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RXkoAPCccAAUD/QDs3cIAgnR9AMEALwCOhIEAQisV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9OoAj2hRANAuewCYcUoADQ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kJCQACIiIgBOTk4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BgoAIy45AC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sZKQA9GQAAAAAAAAAAAAAAAAAAAAAAAAAAAwAQGiYAORo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VADZBQQAAAAAAAAAAAAAAAAAAAAAADBorAEEaKwAAAAAAAAAAA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AAAAAAAAkACUAAAAAAAAAAAAAAAAAAAAAAAAAAAUKACEqNAAhKgAAAAAAAAAAAAAAAAsA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AAAAAAAAAAAAAAAAH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AfMwBBHwAAAAAAAPPkrgDw/PwA+Pv7AAAAAAAHDxkAMDgZAAAAAAAAAAAAAAA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wWJAA6FiQAAAAAAAAAAAAAAAAAGSk2ABkpAAAAAAAAAAAAAAAAHgAdK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Tw+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0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FiIAAAAAAAAAAAAAAAAAAAAAAAAAAAAAAAAAAAAAAAAAAAAAAAAABAoRACszO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grwB0nvUAgJc6ADEUBwAAAP0A7uD5ACcqLgA7LCsAMCQ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ChIALDM8AAAAAAAAAAAAAAAjACgAAAAAAAAA3vbzAAIGCgAkLjoAOx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JACc3QQAnAAAAAAAAAAAAAAAAAB4AKwAAAAAAAAAAAAAA2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wAqX3EAKgD3ANKvlQDsNYEAk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BQjQgCSpCwAr7K8AAI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+QAsJqdALXR4QD9AAAAAAAAAAAAAAAAAAAAAAAAABAcK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ALxYAAAAAAADz2rwAg4eUAMfh1gDyfZAAIJ52ADkYD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4sAEIptAB9X2EAFhcIAAAABQAXHiQAM3OGAEsk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4ANe8qgCLkbUA598GAIaMlwCKblwAKxo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tvJAIt5aQC1KD0AZ3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NAAAAAAAAAAAAAAAAAAAAAAAAAAAAAAAAAAAAAAAAAAAAAAAAAAAAAAkALlFyAC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LFgBRWVoAAAAAAAAAAAAAAAAAAAAAAAAAAAAAAAAAAAAAAADx4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5sAvc3eANbH6QAlL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f////8AAAAAAAAAALOzs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cXF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AD08fEA9fn7AP8AAAAAAAAAAAAAAAAAAAAAAAAAAwQGAA4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HBAAAAAAAAP769gDu8fMA/P3/AAAABgAPFA8ACQQ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PYjDw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W1tAGlpaQAqKi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n0AO/v9AD9AAAAAAABAAcKDQAODQoAA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4A+fX0APLz9gD9AAAAA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PDgAHBAIAAAAAAAAAAAAAAAAAAAAAAAAAAAAAAAAAAAAAAAAAAAAAAAAAAAAAAPz38gDs8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ECQAPEg8AB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7APLy8QD2+fwAAAACAAgNDwAOCgcAAg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kJCQACIiIgBOTk4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EAAwREwAM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YKABQVC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BwwAFRg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HCw4AFQsO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kOABgJ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UADhEUAA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OjowDKys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Nzc0A3d3dAA8PD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d2vr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Z2dkAgI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gF5/BAAAAAAAAAAAAAAAAAAAAABVVVUAa2tr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dXV1AGNjYw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lpa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gICAAODg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GBgYADAwMAA4O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ICA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XgxwBuWmgArdj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n1ANfRygDi7vY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4ckAmqSxADJdhgA/HgAAAAAAAAAAAAAAAAAAAPz3AM22ngCjvtsAAAAEACAwSABaW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AAAAAAAAAAAAAAAAAAAAAAAAAAAAAAAAAAAAAAAAAAAAAAP//ABQ3LAAuEAkA28+/APcXI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vwAQEAlAAAAAADy58UAknaTAD6InABWEgoAAwAAAAAAAAAAAAAAAAAAAAAAAAAAAAAAAOrSAI6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i6/QAAAATAEloagBHKB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MrYkAwfcwAF9SRwAUCgAAAAAAAAAAAAAAAAAAAOfNA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r8fgAAAAUAFFxbwA/Hw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qUAi6rLAAAAAAASHDgAXWlYACEL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Ak3p2ALbP6ADxAQ4AGxgPAAMAAAAAAAAAAPr1AOgrYADNk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/CAIxwbACZvtoAf0aGAD8eAAAAAAAAAAAAAAAAAAAA/foA2MStAK/cMQCmgmQAHhkWABAG/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AxdHxAD9WUAAS9NoAornOADQ+SgAxHQcA17idAIuctQDm7e8A3unxAL6zswAB+vMAKVNzAGQl</w:t>
      </w:r>
    </w:p>
    <w:p>
      <w:pPr>
        <w:pStyle w:val="PreformattedText"/>
        <w:bidi w:val="0"/>
        <w:spacing w:before="0" w:after="0"/>
        <w:jc w:val="left"/>
        <w:rPr/>
      </w:pPr>
      <w:r>
        <w:rPr/>
        <w:t>8wCbvgMAX0AiAObFuwDwKFgAPSsVAAL67QCzknwAgZraAHCwsABM+7oAZHSGAAdOjACaYjUAV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dyQCAeJEAyUpbAEcoE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7AN3DpwCNlKEAyNLoAAMTFwAUDwkAAgAAAAAA+gDz6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MAC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MAxpmBAGuImgAEPHUAT0tHABQKAAAAAAAAAAAAAAAAAAAA7dgAp6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2owBqOxkAFRcJ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qajUA672KAGKfvwBEYVgAIQ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6naIAHmRYAI/8XgCkoGIAFAAAAAAAAAAA680Acafk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AfIJ6AMPcbwAAAAAAAAAAAAAAAAAAAAAAAAAAAAAAAAAAAAAABQ0UACIkIwAZDgUAAOvHA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fnIAGQgAAMKunAAHHHQAMR0OAAAAAAApSGoAnkhqAPXfxgCNss4AWVplACUVBwAAAAAA+/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spQDM2kYA0LzaAElwfwAcBgIAAPwGABonMwBFM9cAm7PQAFJYHAA6PkQAyL+HAMNKNmtE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ugBIIwwAEv3lAA0J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UAIz1eAJY9NgBlK1AAA1yDAI5oO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qALJxqQD5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DQA6Z4wAgOHIAITj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wQAExsiACYmF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w8YACYPGAAM1xAAAQHz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AAQFgcAAugAAAAAAAAAAAAAAP//AP8ULQB4Vy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+AP39/gD+//8AAAAAAAAAAAAAAQEAAwIDAAEA/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wEBAP7+/gAAAwQABAIAAP79/QD9/v8AAAAAAAECAwAEAwIAAAAAAP79/AD+AAEAAgD/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EAAwMDAAIBAQALCgwABQUGAAD//wD9/P0A/v//AAEDBAAEAg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tYAsbysAOT+/QB8c2wA2L6nAJfY5ADxf38Aa0MkAP79/gD/AAAA/Pz9AP/9/QD8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jHAKzL5QBTUFQAMCwfAKGcfwC58j0AnykMAAAAAAAABA0AMkthAB0E9wAYFCkACh4TAG13D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AKB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OABIYAQDx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xQARXhWAPoAAAAAAAAAAAAAAAAAAAAAAAAAAAAAAAAAAAAAAAAA//79APz9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gMAAwIBAP79/AD/AQMAAf/9AP4AAgAEAwIAAP//AP39/QD/AAAAAAEBAAMDAw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P3+/gABAgIAAP79AP7/AAABAgMABAMCAAAAAAAPEBIAAOMAAAD//QD7+/4AAAECAAQD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D//v4A/f7+AAECAgAA/v0A/v8AAAECAwAEAwI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0A/f7/AAABAQADAgMAAgIBAP///gD9/f0AAQIDAAD+/QD+AAIABAMCAP///gD+/f4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DAwMAAQEAAAAA/wD9/P0A/v//AAAAAQACAwMAAwIBAP/+/QD9/v8AAgIDAP/+/QD+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EAAMC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8uAAv8zbACYxR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+QDgw6EAcpKyAPn8/wDw4NUAz9T2ADpgVgBkWVsAAsOFAG6p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kYVUA2rufAANbrgCaSPIAh3N9AM73DAD65NEA/jh7AKqOXAD31M4AknpXAMQFVwBeRQIAv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tAQBacIcAf1U0AAIAAAD///8A4MqxAICqtgDOyskA9zx4AKl8WQAVA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vYwCXYcEApecGAAIBAQBIY4QAyojBAAUDAgDm1bEAjnyhAN0AAAAMBf4A2+nzAL+4u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8AX0Q3ANrv9wA9KTIAFvuRACM2NQATBgAAAAAAAAAAAADq0rMAp/MoAGxGEwAA9NsAn4TJAE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1QA3RFoAIwAAAAAAAAAAAAAAAAAAAAAAAAAAAAAAAAAAAADx4gCkjnUAkcP4ABsN8QDOt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rAEtyfgBlFt8Ag4eDAPc5fABB/a4ApekxAKOOfQDywooAk6TKAPkFBwDo7fQAZISiAF44Bg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4gAfJK6AFCFfQAAzawAzM3WAOErawCthGQAKhkMAAAAAAD57eEAvqqQALWxtADV+BMAiIuTAFQ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AAAAAAAAAAAAAAAA+PTjALeRhgB7k74AVYh8APvKrADNzdUA5C9vAKyBYQApGAsA6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irwDI1N8A4u/wAC5YfgCKXTEA1rCVAHeFjwAaVIoAJeSeAKn8TADAjVsAzKWVAKu/2wDt9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BAI6NiAAqEfcA4dW2AJqDrQDU+vIA7d/pACVWZgB0WEMA4K+DAGyUugBYdo8A+9i3ANDQ0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m29NABAI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bIoQBzZ8kACAAAAPz17QD8HDcAfDF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fPpAKCSlwARRIwAlGg9AOS5lQBaZZgAV3OHAEIG1AC/xQoA+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jSACOTz4A5AobANe3lAC09TsAurOCAAbBjABBbJ0AwOJaAC/y7wADCRIA6eXbAAcxkQCnZ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5pAG5/lQBaUZwAJwAAAAAAAADk8f8Ae2+MAHfpoQA8Z6MAyF1PAE0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RtogBEAAAAAAAAAAAYXwCcsV8AAAAAAAAAJQCOsTsAuIybAPQvPwDHz9AAXVlf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AAD7AN28sQDW/zkAA8yOAKLKJQBsNhoAAAAAABcwUABwMAAAAAAAAAANJgBmiS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+e4AwqWKAG3PGAD88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3ADdEAAAAAAAAAAAAAAAAAAAAAAAAAAAAAAAAAAAAAAAA5MKWAIuyAgCUvbEAPhLsAJFRR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UAeF1CAOqwkQABBQsA6ujlAEqKqwBK9ekAGw3yAISltgAsZaMAeUseAJxsQgCyvcgATy82A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CBvYA3uf+AIOEsQB68roAVkxqAI6nMACQckAAAAAAAPDu6wDtGW8AsahNAIZrYAClvNgAV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PgA+vkAAAIF9QDe6QIAgYWxAHvxuABTSmwAkasvAIxsLAC3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1d9AKeEEADPqX0AW4CDALAvlQAg9/gAAAQIAO70+gBZfakATPf5AP3szQC8y/4AcpqqACkA1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AAAAAAO/iyACIiqcAM2iKAIVDHQDn1K4AclN3AH7n/AA/EfMA+vr7AOT4CwB8fJQABsyHA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UV0UAPCAI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S1OAHN9fQB9fX0AdGteACwY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+voAAAMB/wAAAAMAGh4gABEcIAAOCAQAFiY5AFdLOQAKE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vABwqOwA4IA8AL1iDAKiBTADbuKQAhpWkAOjw6gD29wsAJ0FMAEc2IAAYIzkAPC8fAAcLE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AJP+3ALXP/QAAAAAAAAEBADhDTgAwHQ4AAyMmACX7+wD5+f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s3ACvte4AGycNAADYuABtX1UAS0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TsgDo5uMAwtnoAEtocQB3aT4AwY2HAMjj+Q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X1Oe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GD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eH19AH51bAA/Lh0AAAAAAAAAAAAAAAAAAAAAAAAAAAAAAAAAAAAAAAAAAAD2+fcABv8N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8AKzYnAAkLDwAFAwsAOUxWADQlFAAeM0cAMSIWADEtLQAVERwAepipAFAi/AC1lW8An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39gAGCyQAR1VHAB8UGgA2Q0oAIxEAAAofQwBdRBEA0cy/AOXuAAAAAAAAFCMyAFQ9LAAAD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WAP/19gAAAAAAAAAAAAAAAAAAAAAAAAAAAAoQJQBIVEYAHRMaADdESQAiEQAACyBFAFxCD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A5tfDAJydsQCTdmAAT01PAHydxwAQC/QA4+4KAEFNUQAoHRAAJTZHACwkHwA5LSYADg8YA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TOFQAq+D/ADlDUAAhEQAA38awAM7uGgA0KBgAAAAFABksUgBeVBsA29zgADxGTwAWFhQAP0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XCwAJIiUAHvr6APr6+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FCxEAGhwcABQAAAAAEggAABIlABE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kQFwBcZlkAXpCUAIXqxADx5t8AGkRXAEIf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BAQADAgIAAAAAAAAA/ADp2L8AkIanABpHVQBrbnQAvdqJAAAAAAAAAAAAAAAB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DAwIAAAAAAAQEBQACAw4ACQcBAAAAAAABAAAABAMDAAAAAAAAAwM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+XhANcnIQAr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IAJOBXwAwHQ4A9PTgAMatwQAVOF4AQioSAPoYUwArCHAAwNPcADQdKw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DA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bHBwAChIHAD8N7QAQCAAAAAAAAAAAAAAAAAAAAAAAAAAAAAAAAAAAAAAAACZHawBYtm4Ad2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vCgDPywgAXnVGABgKAAAA+QAAAAAAAAMDAwAAAAAAAAAAAP798QC8o48AuNz+AE5ofgB16+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AAAAAAAAAAAAAAAAFAAcGAwAAAAAAAAADAAYHCQAFBAgAAwMAAAAAAAADAgIAAQEBAAAC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AAAAAAAAAAAAAAAAAAAAAAAAAAAAAAAAAAAAAAAAAAAAUABwYEAAAAAAAAAAMABgcJ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CAPoADyE6AHagpQA+GgAAAAAAAAAAAAAAAAAAAObtAAAAAAAEAwMAAAAAAAAAAAARHTwAgp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tswClZEYAjCJqAJuadQD/8u8A5/UJAPv8/QAAAAAAAAAFAB0hIwD6x+8A+vwDAAEBAQAD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DAwA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7/AAD/AAAAAAAAAAAAAAAKFAApJhEA9vTPAK2wC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A9vj5AAQHCwAIBQIAAAAAAAAAAAAAAAAA//r4ANrzAwBcZGUAMh4OAAEGDwAkKCYAFAU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//8AAP7//wAAAAEAAPfqALuhngDxMnIAlGdEAAHOoQD//v8A//7+AP7+AAAAAAAA/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wD//v4A7uzmAPkZPAA8JAIA/+b/AP//AAAAAAAAAAAAAAD+/gD9/wAA/v//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gDl5OAALgjlAIquF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AAAAP/+9ADZtccA9yc4AEkzGQAAAAAABg8WAFFocgD+FBY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D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hUAKicVAP///wD69/UA+f8EAAsIBwACAgEAAAAAAAAAAAAAAAAA/ebYANkmVgCGO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AAEZSJQAuJxgABQAAAP///wD///8A/v//AAAAAAAAAAAA+eTBAKm24gBfmqwAUSb7AKOq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39AP8AAAAAAP0A/P3+AAAAAAD++/gA5e70ACkyNgAWDAAA4v7/AAAAAAAAAAA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v4AAAAAAAAAAAAAAAAAAAAAAAAAAAAAAAAAAAAAAAAA/QD9/f4AAAAAAP77+ADl8PYAK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gBAAE3M0Arq6/ACpmPgATBP8A+N3QAMwHJQA8A/8AAP8AAP7+/gAAAAAAAAAAAOzrywDM2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GAEk9LgB5fKYAxdnoAFMwPQAij5MAtc7gADMfLQAC/fsA5OfnACAzZgAhEvkA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P3/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fXoAMu+qwCwvuEA7AjJAK+oCgANAAAAAAAAAAD02wCgmtoAerijA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EYoMASY7OAIdMGQAAAAAAAAAAAAAAAAD6+fQA1bKRAK75UAAPVToACQTlAOXf1gAKEB8AJ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vuwDw6uMAtbS3AC9hQQAdCQYAFBYVAMvErwCuqOkA6cm+APrr7wDJurQAMBA4AP4A+gDl3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mnABr+7ADCvbwARWeIACH65gC2tLUA5ervAM7DuQDQBxYA4MWzAMXp4QAKucEAPh4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noANXvIwBfa2YABNKYA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DubIA+jIyAAErMABEKCcABgAAAAAAAAAAAwoALzk+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QDv4tUAyMy0AMXP8QALI7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8ERAF4+KQABAQEA//36AKFvNQCG6lEAupt/ACUVBwAAAAAAAAAAAAAAAADk38sAy5qiAAgDi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AOXlANvPCQAjNTIA/cqxAMjU4QDW7a4AvEUlAD4yHAACBBAAAgDsALSroAD4IgAAvMHiA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2uywAQyYAAAAA6gDAsqwAFd0QAO/NtAC5A0gAfVY9APLRvACvwNEA7vUJALfJ1wBKDMoAt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+tQDA0jMAOgIAAAAAAAAAAAAAAAAAAAAAAAAAAAAAAADpAL6wqwAQ2A0A78yyAL4ITgB/V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/AIOZVwBieFkAUs1sAGI7DwDQ9A8Ab1gaAMGzsgDV3ucA+biqAMUwYgA2KhgA+urUAJNyn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Az3ABc1NwAwHRMAHxhMAGtnywB9hIMAF/lSABHl3ACz5T0AenEvAMWsggDs7e0AycW/A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Gr7kAxeLYAB6svAApc00AGgc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8A/fwQAEBtfABAAAAAAPv7APsAAAAAAAAAAAcgAFx+SAA0EgAAA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KFgAbMBAAAAAAAAAAAAAAAAAAAAAAAAcHCgA3TmoABO8bAAT/+wD7+wAAAPDOAISEnABgh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bAJgsAAAACwgA/v//AAAHFgBHZnsAjynPAPL3CAA5YXQAKz1NAO8IDwAWEREA7gAGABcUH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AAPwVAFZxkAA5NSgAAvPgAAgfOwB+ijsAAAr8AP3+/gADFjoAiI02AAAMEQD+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g1ssA9RIlACgeFAANJXgAp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HtACPdLEABBsIAAAAAAAAAAAAAAAAAAAAAAAAAAAAACxOAJdwUQAMBw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+/gD8+x0AaZO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AAAAAAAAAAABAgQAQGKJABP4HQAXDQQAAAAAAAAAAAAAAAAAAAAAAB8iKwBEYn8ALxj7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IAx6+nAKPTZwB8OBgAWnOPAAAAAAD8/f4A/wAAAAcaPwCLj34AydzyAAUHIAB5paQA1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oIgAO/uoAAAAZACkiEQD7+/oADC5VAJBOSwAjD/0A4uX8ADZbhQA2AEH9juI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9AP4EEQBDYngAQwEDAP39/gAAAgAAAAAAAAAAAAAAAAAAAAAAAAAAAAAAABoAKCIQAPv7+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AklBLACENAAAAAAEALVB2AKUcPADN2+gA/AsUAGdLPQAdEfoA5hUoAGp+lAAAAgYA/f7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Gz0AbXoEAOsAAAAABBcAWGFTADQkFAABAAAAVWyFAB0oxADb7vQA+xYzAH9hPQAY+uQAx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HRwAADfwA/v3+AA8mSQCMh0cAAAAMAP8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GqS1W0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wZAD9RX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WJwBMUCcAAAAAAAAAAAAAAAAAAAAAAAAAAADlzqwArtcdAHp6WAAcC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AO/gCgDGuPAAKS4+AEEgAgAAAAAAAAAAAAAAAAAAAAAACBcoAE9UKAAAAAAAAAAAAAAuL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L59wAGER0AQ01WACUMAAAAAAAAAAAAAAARIABDUyAAAAAAAAAAAAAAAAAAMzA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xAAAAAAAAAAAAAAAAAAAAAAAAAAAAAAAAAAAAAAAAAAAAAAAAAAAAAAAAAAAAH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BQAIBgAAAAAEABcoOgBYJjQAS07zAPsAAAAAAAAAAAAAAAAAAAAAAAAAAAAAAAAFCQAKB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ATSAwAAAAAAAAAAAAAAAAAAAAAAAAAAAAAQIDACU4TgAl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CEl9IAPGNwAFAsFgAAAAAA+/fjAATjzQAOFB8ANUs9ADkCAQAAAAAAAAAAAAAAAAAAAwQAJj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5AAAAAAAAAAAAACsqOwAAAAAA7tD7AP38+wAbL0UAXTISAAAAAAAAAAAAAAAEAB41SABdN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wAJTgAAAAAAAAAAAAAANQAAAAAAAAAAAAAAAAAAAAAAAD8/PsA/f37AB0xR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4AAAAAAAAAAAAAAAAAAAAAAAAECwAmOEUAJjgAAAAAAAAAAAAAAAAAADtQXQA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RAkAEhdJAAAAAAAAAAAAAAAAAAAAAAAAAAAAAAHFQA4S1EAOAAAAAAAAAAA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VKAAAAAAAAAAAAAAAAAArLz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kMFgD85agAg3bTABcT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DQoBAEqHjABBI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Ora4AnrTMAOL6/wCRpzAAi19BAAkG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7TvACLhfkAKTNDAFFPPQAUBwAAAAAAAAAAAAAAAAAAAAAAAAAAAAAE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ECBgAOEx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7NYAmaWzAN/c1wDR4fMAJ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m9wCcgIEAzioTAAAAAAADAwkAFidRAGxIOAAEAg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Xu0wChkKAA1uPdAACglwAfBWUASi0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fj0AL6higD7xB0APlI2ANKRoADY5N4Asp+XAB1j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IKxU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fMrgCXstAA89nFAP39L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/////AAAAAAAAAACzs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cAHFxc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8APDo4gDg5e4A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VHyMAHhQMAAEBAAAAAAAAAAAAAAAAAAAAAAAAAAAAAAA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f4ADj7fIA/QAAAAAOGQAwJBoABAI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QDt5t0A3+jyAAAAAgAMEhoAIB8YAAg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47wDX3OIA9fj7AAAABwAaJiYAGg4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1tbQBpaWkAKioq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xANrW3gDy+/0AAAAAAAYJEwAhJyEADQ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nuAN7T3gDzAAAAAAQHABYeJAAeEg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37QDU2+IA+Pr9AAAACAAZIRUA89/jAPQAAAAABAcAFx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RC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9uvfANbh7QAAAAAABwoVACEmHwAM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JCQkAAiIiIATk5O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QAEBkiADAZI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mABQh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DABMcJgATH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gRACksE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8AJi8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BxIAJzQS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kTACwuEwAAAAAAAAAAAAAAAAAAEx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KFSEANBUh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idXm6A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ysrIA5ubm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xcXFAPT09AAUFB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zc3NAHBwcAAAAAAAAAAAAAAAAAAB//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/PzAOPj4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R0dAA0NDQAAAAAAAAAAAAH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k4Dt1AAAOTU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BOrOMYb2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5AFOAHcAACH+GlNvZnR3YXJlOiBNaWNyb3NvZnQgT2ZmaWNlACwAAAAA5AFOAIf////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zc3P37+9KSkpSWlJzYzqcYzpzYxDmpaUQCBBrnMVrOhmcnOZrEBmcOhlz7+acEBmcnMVzxd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3Frd7Ozq0QKRnv9//W78VznOZC71pCrd5CrVqcGe9CrZycKZRC75xC7xlCrRkQWjFrWu9rGe8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wQrd4Q794Q71oQrVprKZQQ75wQ7xkQrRkQWu8QGe9zrVpz71oQKZRzrRlz7xmcSpRCzt5Cz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cCJRCzpxCzhlCjBkQjJwQjN4Qzt4QzloQjFprCJQQzpwQzhkQjBlzzloQCJRzjBlzzhml5uY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FjHPmjFpzpZycYxBCCBDOvVrOvXvvjBDOWubOUlrOxRDOEObOUhDOWq3OGVrOEK3OGRCl7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+lrVpCGe9CKZSlrRml7xmlzlpCCJSljBmlzhl7hIzF1uZjY2OcjIzvzpxzzpRCKULm1t737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cxdZKjK0QKULm7+/FjFLvvXvmjHtra4RCKQjvjDHOe+bOUnvOxTHOMebOUjHOe63OGXvOMa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vxVrFjBDvWubvUlrvxRDvEObvUhDvWq3vGVrvEK3vGRDvnOYQKWMQSlrFpZz3795CKSGcxe8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CSjExY1o6a6Wl75Tv1r2ljGtCShCcOmOcEGMQa1pzzrVCaxCca86cKc4QaxBra85rKc4Qa8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z75TO72vO7xBCa4ScOkKcEEKcSs6cCM4QShBrSs5rCM4QSs4QCM6EY2NCjM5CKWNzjKXFh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rOkIQSoTO7//3/+/ve+bvUnvvxTHvMebvUjHve63vGXvvMa3vGTHF5u9zjGvvveYQCEKlY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VrOmOca4Sl77UQa6VzEGNCa85CKc6lxZTO75zO70JzEEJCSs5CCM6ca6WljEoQa4RrSqUQS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CCEKca+9C7+9CazFz77Xv72vv7xAQCGNCCGNCjO9CjIxrSoScSu9C786lxbWcjKXv75zv70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SY2PFzs5Sa1Jrc2PW3s5jc3P/7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yZ8U6cfmtexoQpsybNmzNz2tSJc6fPnkB5Cv05NCjRo0aTFl2Kl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fSnVKNWrVqVazYt16tatWr1yz6jtIAQ4/fgJ08fOnVgAbtGrZon2bdm1bunHvwrU7d69ct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2Lly/gwYLz9kW8WPFhx4UJB25sOHLiypMfY2asWTJny5Q9Q84MWsAFNrr+Ol5tmLXq1rBfy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s27Mz19Z9m3duzruB9xb+Wy0BCgbptWHJvLnz5x/ZxIFOvbr1hGqQF6Sg5rr37+BXSv8PT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yTnaCf5abr69+/cO2ayBT78+xOwGKbC3z7//9/H+BdhfPekNRE93AiaoYEps9LPgg+a1UaBA+nl0</w:t>
      </w:r>
    </w:p>
    <w:p>
      <w:pPr>
        <w:pStyle w:val="PreformattedText"/>
        <w:bidi w:val="0"/>
        <w:spacing w:before="0" w:after="0"/>
        <w:jc w:val="left"/>
        <w:rPr/>
      </w:pPr>
      <w:r>
        <w:rPr/>
        <w:t>R0gYDAPhhigByOGH1Elo0C8IJmSJMA/JccAkKHZkyRwSuNFLMyDW6FGDBnlCAXpz1DMHjTYGy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3H0JPcIKBQ3EcEMyFHA3jRD0oVpJPi0JmOZF0SxJkSRhSNLGjAXZMoOWZFbVBT35HGiSHA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6ZAb+AC5ERXSdDkMnl2i6adC8h00DDB1LDmMIJPY+eei2E0IwIEJDVNJPXzk2edBcggggDO8o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00qUlnwggDQV3UCMAJi8KAKQFuqj/gQkAlhiwAEGewMEEo7wS5CFBwzBwKwDDHGCHogRZUI8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QyH62gigqAJ2ro88kEkmpKh0CWUMNPLyhKSkcCzgzbq3Vq5leim/wIg4cdsyYkBwES9MNAJ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q4B1kzLhgQBhEPJGhYAc6sbfGjwj4xrOGEHHbnGy+0Du5zbK44GBTtjHFRcUuhBCEPj7Ir5V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EgIAC0nyygBvVugzAm3TocwC+eChgRx0WXCKxxc/hV9B6CVUiAQae8KEkQodyIhAV+AhDx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nMwfUIVAevDTz5q1yMKCBJQdIM4czfNRBRdfA+kIO0Iz+OpAl9+7DhiawHH3QP3nY/7GrJ5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baswBzAXNuAGvQE5kIoElawyAx9szS7HAHVE4LUcsFcP9XBu/sIkQ3XAQoMkF0GBZkCUIdO5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gQw8Fv1AQBwIaCGRP15YYPDMwE8gBBxQU0L5GHvgW5OSlnmeJcUHBDmtJONDobVAeLAIQRx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P8bQj7bNAcYSjAD50kO20QJkXqyTZnTfPXJEE6ce8QE9wMBDCS7sJTL8AeJ0wnpCJFg2gd5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k4Ds5OCB4wGhAl+6guGdxSxD9k5/z4nC/6O1PAR+7XvYYOIEpdEogA8CAG8ZHKww0aRJ3W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1Gr7vAObSoErSVRDlHMQTdRpIsf/gJSlpCWQYT4CGmaiggCZkAA4F9AQUMPAuGuEBX+qjI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3Xa4SdBDez0ioQy0FyiCWcMAClqQiaGzLCWskSN9m5YQ65WoTwvAEldxwgVkVMYAFXOHB8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BSZuLXxlRIrT6rUsgb4LDlYhViUtcIBN0OAAsLjWMcJQuH/hYwzA8AYxMwGI+nYQip5rxD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9q0MQuBjCAT5TuVgMIRxwFAkTVLRJEcgsgmUpHADjwYlfuG0af8gCNu/mDldMCBhxgkThgX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C6QhJLDdA8UqptEMvwmEHTeTwlyRR0z+G9kiT7A5ZCgHis0jVAHQG6XkU4VsBNbL/Tns6p5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KqACHnzHEDWyYlS6V6U9gTucieMheQwXEw/q1qSQIxUfUIDIACrjBoBOFED4lIilgEICaI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UzpS6VCNceimv1BC67bRUpjjdkoNy+qeVCoRoPA3qlh4qVC35FAC/uAABlsrUpjr1qVB1q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RvWqWKVqJpiqia1qlateNV1YuwrWsn71rGI1a1rRSla2jvWtam3rWucq17rC1a1xvStd9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4ADm0NbFaxWrqqZjWwYR1sX/HK2L3m9bGNXaxjI8vXykLWsfi4gKMEWtTOMoQNUPJskCrKU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6GMtpawRQCl10taINJmwXBLoR/910tkIdKW4VdFTO7tazsq3PHUI7gNCelrSu/a1pdVsfO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wRR0CMIdtmba1ALCfdzyhC+sqtz4xhY4culsQqBFgD74cSB6c5gkU4QETnqjEOO5Hq2i80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6jbjoMWJVuE/VQA309UiwFKPK77znjQFQIp0sS4BKToINxCXwAAxPkH1NI1JI80QZhDKC69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QqCcsoB/a0BsT6+AJBlACAxnK2oAXiV3fCpEK5pBeOCRKkrDlDsH0kW0ahyUH84FLJGE75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1oCgPP5YiBorrBn8YIBhtKByKPBENa0jKALOKodZSelQS/VBpwKJGegGAAUvEIf8OUBpGH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zkHx3cPOS3AznmTGAA26esEHsfAc5w7nNfSbWm6EEZ0PX+c1ApghzPSiQf1DPu2ikCQfl7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mhnX7znrnXaYFkeD5y0ERBfSFOScHhEpngIsc2OcM7YGBh27KEgGco45QST3TQy5lB2/tDX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94kS4MQIlZuTIfaQNAJfiwCV1sohkJ4Ec+CMCJOzDQH8648pppVQm7EWATdIiGx2qpALCpQ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cKgGKTKiB2ayqBD/YQAlMRzo+RPWSsAjiBikA0CBuIEA+gKGATNDDyAhYxXj3UQB8BSAKk2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WZ2DAItzBQNETKEGjhTl5vI//25Yv/FiJaMChF21whjS8RoEpV0IY64whNlza24taOnUN2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BYSTgVphrQrF2PgV8WYABwWhGHGqVO2bmiwGcyCMLDUKFfVq9WFqzBPcAoAczWSJtAbhX+g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NOQoh/zdEJm2wPrWYcgY5ACIZsIt582EXLkFeMwA3gfLFCQBUcCPrmqD1WZ0aIQMQyHs/I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X+tAFPAcygCiEML+bbQPzhoEHaOyqIQibBD2aUSxinlQY/f0ErD2cNV7CQVE+/h10vcR2SN7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u8EY6HpRhUNJYHfYVPHBhnHL/SBCHvhALMCHgysPFgsE3rT4IDEdVdhM2ENR/9h2wUCwx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j55ol1AALwIRMSm0IDwoDJAdNwzCGlaXLa2UoF/LghnvAJfNAEdxAO+Mc4+UAH4ec+AqE48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ntMIA9YRGtTczcLAGYuZnGsBABnUATRBjdYAH0vB8OiUowtIlGKYA/jYQDIQP+yANhQY48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L9qIw4TeBCyB2FcNAuZNhIFUQ7zUQC6NwzgcAYjZjZdRzB0E2xzQ3lcAEA3BnR/QLFaBCM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7dAMbfYLGcAAhXRFwqA+bOQA0lCGFOA1YvM7mNBB4RAM6+RNzWBDflYHZBN10yJKmtRmB4ANi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LSWiCAxFeAjcsw+AGLAN7/f8wYU7QCy7BUEnzhgCAB0q3QuCXPXTiNcDwg9o3coUYDhNABf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wNAEQcARBQztHZo5iZk+oCwTgD2qgBs6wLe/yM2EAB2rwLW1mPnuQi8WSCb1wACIjgA/zN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wB07AB8GgD2CihznCALCgBuVQUFJibwLAB5MgAWFjB7dIBwiTCS8Djr/wCVIACwLQgoYIf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AjptwiwZgbzQiB2hGEKx2i7fYD+bDCTRCUGrwjbBQAXlwAXugBnUngJuwBmDCeI8XKQ+Aj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IBnSwhgiBAZ7HhBpEJKEXT/rwC4TILfpwKZbwC/qgD3F2kkASBy95B7+wBv3/IJMDEQA3SS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NwJMwiRBy8AsWYAG3RysWoA9xEAAGtJQ04gknuQZCKUr6YAEWFI+Aworas5QnqZMoRGwEQ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VNAFCaWvDcJVvpg/CgD1T6ZMuSZUueQdLtn4DQQV0JA3PQkoR2U+rkzWA2VD6ZWMjoSEgI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KRhGj1AQ0MgzjJUoH0SUDsIMKgWHNxhDiAj314IWCEnwiqUE1JnrmQSpsUAAFkJpsgF68B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jEVwQUWT4sJpqAI8FgTAK0G0L8QTn42QbQSoF4DE8tyY9dFveAWehFlr/4BIwJpuzOY8W8ZzQ</w:t>
      </w:r>
    </w:p>
    <w:p>
      <w:pPr>
        <w:pStyle w:val="PreformattedText"/>
        <w:bidi w:val="0"/>
        <w:spacing w:before="0" w:after="0"/>
        <w:jc w:val="left"/>
        <w:rPr/>
      </w:pPr>
      <w:r>
        <w:rPr/>
        <w:t>2RC0NFwiCWO21hHDZYX5V5LS/9lQtHkdg2mItcVO40me1Lme4OGE7olOiBif3lFjdqCa+HmbB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kkA+1kA/nmbAQqg/zmgAlqgCHqgCpqgqsmf+PmfEHqbEvqfEzqhEJqfFJqhFaqhHLqhHtqhIP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iJDqiJlqiKDqiF/qgSvWg/pmiGRqhHGqgGeqfNkqgDgqjK4qhOAqiA/qjDAqkCyqkPUqkR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qkSVqkS/qf6QAHm/UJUzZltERLw1ClA/APA3ClWVpoXXqlzwmmW1qlM0RLSmimd2CmZFql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lWqqltCSncoqldoqlaToMaVpcVoqlbvqnbBqofTqoY0qogGqoglqoinqoi/+aqIz6qI4aqYg6</w:t>
      </w:r>
    </w:p>
    <w:p>
      <w:pPr>
        <w:pStyle w:val="PreformattedText"/>
        <w:bidi w:val="0"/>
        <w:spacing w:before="0" w:after="0"/>
        <w:jc w:val="left"/>
        <w:rPr/>
      </w:pPr>
      <w:r>
        <w:rPr/>
        <w:t>qY1qp8PwnJj6D//ABvpQXM95ppSKqHV6p3O6p376pjOEqVXqpYRaqYNqqlX6nJaKpVSaprLa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i6q7faq3vqq7oKrLz6q8QarMU6rMaqqxfyDxiAXbJIn2VUntDaHPA5rRokrda6Es6qnNkaN+3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RreAKNPM5rvODnAThQwEiB9NwekLklOY6d98arypRY9x6Ep4gAKojKWzwLzNGLXcQAP1Q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YKbqwB3hprdhKEmSpOgirsCeBUGxAJb+Uno7kJgZwCXZAVXBgfR7hCSvzgZmggUhDJS9Sk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WB2CEAU9QKFJiermiNXH/0DP/F68jxWAcy1QnRGBOoADYR3AXsABrMJrDCY08pkNl9lrFE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1Asj4QlSYIlHdADiwEZ7sCROMEbCSUlrcAAsx3YBWAD7CAe7Z67lmmyBc0RqFhK+8CQEh7YrkW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FeVO+kEGCBiy3xlADYVwTBrjT0kcFEbdLojjYFwWZUIH/IAdO5glzcAeecADksExm97akl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2phCJH3EMmBQAiXrhJgCYVyIabq+gH2m6wkXUIEAULqjB5iki0Kjdz+XgpllVJqCond7lpKC4k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bIAHmowaXwAGeYADu121plwmfQAB2cCtJswAbpyQ0FAxdggdORid0UDBL/1U6sKAP+YJDX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4NAlpKSb2Rp91EsBazY9gKUA7TZtsJCPzeAEU/UwlhANCtALGysO7jUJcwBF26KJ9XUBV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AtEhi0Kg0CBAMpFJMGwW+02R4vcAGHtMlusu0jqKuBsFq+cAG++CaBzEAKchM8EVOEuAJz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HuvJ0EUZ6MMSPdUBBukJ62hspTkAHahBaCeAPBTCE7KsJOau28xosmZCa/rBmCxgLsHAH0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ojRwmUMqaYMB/JgKl0gJj1N7rjsrpCIFhSIHHjMM0eB4D0MFSjNnFjANCzQHecSRAGAPDsAJR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Pd8srJKkuguI2LmEBu//2hAOnQAHkN0cUAJUAJ7OCiTCGMPDFfRiICcUSxEQ5Df1AJgTQC5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wSQjRvvQqENHXC02JxwexZO6FSBcoZwIpBUoSMQKhSe6CfdOzcwocQAW1y01AfVsFB3Agj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TYdPROC2iSRZguK8DJHZ7seg6EM9aEOEAtcPQDzPWdQLAD3kCAH3zKgbQCw54iUO7QvA1P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FrugjHCXJwZJZQCWisC7vkJsu8ygAwaRTTZkfbu5vgDOhDKxdoaQnlu7oMALxMhhBdB6P0u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gAC57ws9zShpAkgFGXYUBCQJUwzLszH3zDZDQmntAjCNYnBw1wpZcyAJX/AAU1uSTnrNDAPD6I</w:t>
      </w:r>
    </w:p>
    <w:p>
      <w:pPr>
        <w:pStyle w:val="PreformattedText"/>
        <w:bidi w:val="0"/>
        <w:spacing w:before="0" w:after="0"/>
        <w:jc w:val="left"/>
        <w:rPr/>
      </w:pPr>
      <w:r>
        <w:rPr/>
        <w:t>i3idwo9vGM8F6MkHMTi9oAasB0Y7yZUDsbnnCa7w24rMIyMveWes84oRk0zehExRsEZu02Z4s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78g84JAeWw0Zs+GMwLczmKAVycnyu+zdJac5Lq0F5i0aVwAAGXDyf0CkLmbOYkwkUQCD0Y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Now0AvADNEFE+QgATYAlBWwf9UNlxELfjRtNSA2D6kJULsbkArVuWQAXt6F1wF3B5EMAEQ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Ds8fAAA+VVLxJwwn10M2DxwAPk3prcMa8dAmcMAfRgFKmDQtt4MpZPB/e1AtzsAfZZMBt4A9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LoA/klCcpPcgzxdJC/1QJ4AMF6JFrqNKKleDcFPAJqVjYNfe4FFAvtOMumQAF9TAf+fze/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+MkCWEBErBOAch8D1oAB1gQucK5UA2exKIjhe1dAeBvntALPjIHmiANlYAeWQgACVA8+T14w1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dFEAHAbAjaxDM3kQ88ruTMJLU6OGF+dziRwTezzhvxVPiMILTdy0/GGsgr8VmDsEnumPHD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QQIy0tZad2SkvwJC+q8xcTOMlmndE0XBOP7R1CQE4UTbM0GMRAxbCeL1Z9xraBuAPAnCLoJ0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9CzFEAoBfGCEHbaALfaTk69mwT+gEm6Ap2SGSKiK0CxtAF5CNNqMA/v/griBhAQJQStzNK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xZzXZEJYgsGuORi8JmhoxDAFQ6VE+rw4hZwEQAAW9EP9Q6hr45qUOk59+6iFx6aaO54vSc7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tSrtbxD6n71HKnXySM63/iucJuEvZa7Isi5cgeEvr1C5owzmjOBm7hFmxR7alx7dZu7dNe7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7e7dSeGnMB7dc+zrowzt/OBtmO7efO7ekuAGwB7+f+7vQO7vV+7/ae7/i+7/re7/z+7/4e8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9WOFvwAB9I+7um+7gxf7muBFv6wFtXe8BTP7hVP7hEv8PluFwV/7vum8QMP8iIf8iSv8Q8Pp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xEm+Gky1PEzgZEzGUP2f9MGc0f/Mr7/Itb2cu3/M1j/M1v/I3b/MyT/QwsYo6n/NBr2lJ//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QP/RPL/VOX/VRP/VYb/VUf/Van/Vc//VbH/ZeD/Q3z/RdD/NoX/RTT/Yz3/ZLz/ZAL/Nvv/Y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wD/Zjn/dnj/d7L/Z9r/dRT/MqQc9CVBGjd0SIHynLHiX9QfgEceuLH/mSbx4BAQ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UAAABQCAYAAAAnQG0Q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DlgBp/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NnZ2QC1tb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LS0sAJycnAAAAAAAAAAAABAAAAAAAAAAAAAAAANDQ0AAREREAOzs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sHdS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ampACkpKQAuLi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MbGxgDPz88AJycnAAAAAAAAAAAAB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AJiY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hYWAB4eHgAmJi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Li4gDs7Ow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G2dEj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wDZx74A0uT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oOD4ALR0RAAAAAAAAAAAAAAAAAO/i0wDCydgA+gAAAA8dLgBBOCcA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uPQAMLZ8wA6OTkAE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+HVAPoQJgAbDw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27wDW5vEALSQ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+QDJq64AAkBLADUXD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6NW7AJSZqADT3OAA/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QCQAAAAAA+fPsABAwUQBsWEMAHRoXAAYDAQAAAAAA0K+IAIrPFACdfWIACQU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v5+QD/AwMABg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gCzmYgA0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9KAAKBgQAAAAAALWTbAC4AUoAk2xKAAMHCgASEhEA18KiAJa14gA3OCcAD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UAspOGAK/G1QDi8P4AHhsYAAcEAgD++vYA+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yXAAoGRQAAwIBAAAAAAAAAAAAAAAAAAAAAAAAAAAAAAAAAAAAAADs2b4Ae21xALHtGwCyr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+9gDBpZgAve8VAEccxACBssEA4+ntAA4VHAARCgUAAAD/APLr5gA4W3sATzsoAB8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AA////AKaEXgDZIWkAglw6AAAAAAAAAAAAAAAAAAAAAAAAAAAAAAAAAAAAAAD59fUAA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BADrzKgAjMY3AGJWPAASCA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rx6gCdmG8AjqHJAP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GCtFAHx/fAAQ8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hAJiYmACYmJgAh31wABTXoAAvOUMAmrvYAAAAAAAAAAAAEyAwAEI0KAADAg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Mu7tQDS4u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2AEFDPQAjFw0AAAAAAB4sOwA7Kx0AAAAAAA4XIwA9Q0IANiwgAAc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sATm2FAHdQIAC+4v8Abn6MAJiYmACUi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9ADk+SgC+2/UAAAAAAAAAAAAAAAAAAAAAAAAAAAAAAAAAAAAAAAAAAAAUJ0IAe3FUAAcF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DHmgCi1RIAcmRaADxSZwCGb1IA5+XdADRcewDUELv9AAAgAElEQVSYmJgAm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sYgDMlF0AN0lYAMPd9AAAAAAAAAAAACQyQQA0JR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8QCvorAA7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IDQBBVnUAKu62AIquw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rGowDc7hEAwqaLAMbc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CBAAICQwAAAAAAAAAAAAAAAAAGCg8AHiYrwCESg8Ag2lcAK7R7wD/AAAAHTFIA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GAwEAAAAAAAAAAAAAAAAAAAAAAAAAAAAAAPwA5dGyAHR9kADp+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C1BWQBYQS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oL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EyEAXXB1ADP3zACZuc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QsP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eLIAHiO0AByeF4AEQoDAAAAAAAGBwoABAQ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ACxBUQCYpqwASwvbAF5kcADZ7PkAAQEBADdLYgBONy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MCliQCBor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gMASGRlAPyxkQCr0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DbAK237QCBnpEAdk5nAKq8ywBBJ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38ANvFrQCUrMEA+fjzAN33G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AIRQKAAAAAAAAAAAA89q9AHuSrQD6/P4AAAAAAAAAAAAAAAAAAAAAAAAADwBGYGcAUj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GCwBYX2UAlLJ5AK+5xgBDGCwAr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3PAClhGcACAL9ANvFrQCTrMIA+vfzAN34HACNdUwAqImIANLZ3wCVgncA1k5gAHFVOQDYw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/CAAIF+AACIT4AhnRkAA4B9ADbv6QAZJfUAIJ+YADoxbsAuMTUADJadQBvUzQABAAAAPPl1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A0ODqAO7nDABvlHwAOBwVAAQCAADl0roAmqi5AOnr6gD/CTkAc4FgACYRCgDo1cIAl6OrA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k6/4AaoCKAEotBwAAAAAAAAAAAAAAAAAA//0A7OTgAJyIaQDeJGwAmnF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gA39DKAN73EgBSLS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z38gDYyrUAlKfBAPjx9wAiP1cAcWRHAPfcywCPj4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1kAFYv9gCtorEA6AMpAHuGcgAnEgcAybSdAN4RLgAsE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GCoAbWJOAJ5nrQC+1OMAECD+AJJ+XwD8QooAiWA9AP348wDEsZwApL/ZA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uHUoAk1IOAJGaqQDg2AQAdmhoAEpfegBWNRIArpmKALfM5wD8+OoAIk11AHJTOQAB9egAt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MEgCXf0IAtZ2qAMbR6ABkkZkASCYPAAIAAADo0LsAlam2AOvs7QD7AzAAcoRlACsUDQD8+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+4AIyguwD69PYAGTNRAHRqTwAQBP0A2sSsAJOswwD6+PIA3fkfAKCRfAAdEQkAAgwiAD0uC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0AUS5jAAQC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3cnEAPwvSQA9MzwAXEsaAHyWm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AIwwAAAAAAAAAAAAAAAAAAAAAAAAAAAAAAAAAAAAAAAAAAAAA+PHeAH6XtgCCk5YAIgvtA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D3+v4AAAAAAAAAAAAAAAAADSZDAJKUQ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AYGx4ACgn7ANHX2ADv5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IAM8IHwD9/v8A9/LdAH2XuACElJYAIQnrAG50kwAGFS8AhaOXAMUcagBqfokATCoYAPDaug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AVJLEAFUT1ABRWF4AmTdJAG8z+wDU2dcA276xAKY0KwBrX2oAJhaLAGyNlABNSaAAH/TaAI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gYo8AlXUOAJ5rVABla4kAu6WIAA/lvACEuOIAgHiGABcF7QBrSkIAZnsDALWWXACdlpUAJl6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3DwCdgYEA6/T6AAAABwAAAAAAAAAAAAAAAAAA/vwA6d/WAMnHxwDpBF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9MAhnpxABMMBQAA+/AAzcbiAFqTrQBlPB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O1nADH/DAAmJiYAOjOsABTVGkAABmzAEoG1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A1NukACYebwCDk38AYDlQAKi+RwB/VCcAxrvEACI1T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UAIiYjAAD74wDR1+IAN/rwAMfHyAAOJu8AAAAAAOfQsACMw/0Aq5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UtABjn+EAHzZWAImI6wDaaMkAipiYABYAAADmwo0AfabWAKSqpAAh4qAAKmp/ADcxqgAwA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WANG54wCoQi4AZXZ5AByHYwCOjqkAN5NmAAfgvwBwgKIAZoyRAEIc8ABfOD4Ac44YALiGW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6IAsuseAJiYmADt2LwAVk1hAIcWHwB6RgcAfJi7AIqXlQAcBOcAbHaYAPj7/gAAAAAAAAAEA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f8IA8f1hABMC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cAsLnCAEBpjgAAAAgASl1lAJy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hs9QAflksAAQAAAAAAAAAAAAAAAAAAAAAAAAAAAAAAAAAAAAAAAAAAQICAAjetgB1gJEAaF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tYQAaCwQAAAAAAAAAAAAAAAAA9+bSAKW0xwD8/v8AAAAAAAAAAAAAAAAAAAAAAAAACgAvQ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X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AVko7ALe+AAAAAAAAAgICAAjdtQB1gJEAZ15UAGxsYAAaCgUAAAAAAAAAAAAAAAAAAAAAA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HVG0APigPAODJ1gD89wUA7e3wAAkVLwBSamAAk4vSAFhaVwA0IRMA5OgpAAr+xADr8gAA9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pIQC3QCAABAAAAFFpbwDdvvAACAL1AL6imADO1A8Af97OAAAAAAAAJ0AANRAGAPUAAAAJ8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SEAAZtYABDZGgA/vkLAAAAAAAAAAAAAAAAAAAAAAAAAwcAKz5NAEo7LAC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GS0AeoaPADEeDgAA8N4AhIN3AJBdUwAD/bcAe182AAk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mALCVoQDfGdYAaMCqAAAAAAAtRkoAEvX4A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TtrAA/hJYAF1ONgAHAAAALCP0AN/n7gAAAOgA3dIKACFUG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oAMUVBAEMzIwDLAAAAAAAAAAUFBgDtv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MMAGRgUQB4VSMAAAAAAAAAAAAAAAAAAAAAAAAAAAANFy8AYF8oAB4P/ADR4egAB/T4APD1+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AV1dIAKzI0wBsYk4AFQAAACwvGgDuq9wA9fb1AMKllgD3KlgANyQSAAAAEgBpfXIAvvg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CzmJ8AzwstAGjJswAAAAAAJUNLABj49AD8AgkAB9yzAHN/KABnXlIAbmteABgJ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fIgAc1L0A4P//AB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LiwdM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8EAAAAAAAAAAAAAAAAAAAAAAAAAAAAAAAAAAAAAAAAAAAAAAAAAAAAAAAAAAAAAAAAAAD+A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xzuYA14p5AKsDAAD++vUABg0AAKOfmgBkSosAHg8H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DiAAiKCkAHdsgABrWqMANEVjAIaEbAAPAAAAAAAAAAAAAAAFDhkANjc4AP7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ABYUD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N7a0wDy9QEAQi0rAAEAAQAAAAAAAAAAAAAAAAAIDyIAiaCkAHZtgABrWqMANEVjA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NAAAAAAAAAAAAAAAAAAAACBIeADg2FwCWdGEAIz1EABoNCAD28vQA/Q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zrAPT2AAD76OUA8O4CAPwAAAAAAAAAFTBPAIEl9QAAAvEA4ePvAC1MfACUZ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GSGnADxf4QAfWxbABgnSgCDkYMAI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QIgB3fooA7NZMAJ+Ui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AMxsJAAAAAAAAAAAAAAAAAAAAAAAAAAAAAAAAAAAAAAAAAAAAAAAAAAAAAAAA9ekA3fETA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ZNxwAAAAAAAAAAAAAAAAAAADyAAAAAAAAAAAAAAAAAAAAAAAAAPUA8PL2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wDRy8gAAAohADQp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y5NAJWP8gB7d40AUKSfAFJmdwAqMykAAAAAAAAAAAAAAAAAAAAAAA0dM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Ahn69ADo8KQAN/PwA8/n5AAAAAAAAAAAAAAAAAAAAAAAAAAAAAAAAAPf46wD6+PkA5OPsA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+AAAAAAAAADhTcgAt8PAA+/blAN7uCwBPdH0AZ0AgAAAAAAAAAAAAAAAAAAD+/ACLoKIAd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YoQA3R2QAh4QlAA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/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iywB4n6oAn5uYAJiYmACanqMAooVgAOLGrAC20ek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49+4A5/YhAJ21twCbjG8A362AAJW10wAAAAAAAAAAAAAAAAAEDBUALi8vADAw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MDAwADAwMAAwMDAAMDArABoSC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r1ALKsqgD+FDgAXlM9AAEBAAAAAAAAAAAAAAAAAAD49u0A5/chAJ+1tgCai20A3q1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21AAAAAAAAAAAAAAAAAAAAAAA3cOiAGtonwBHe5IAZ085ABUNC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LDxEA/9/DAMXX7wD///8A//35AM/KxwDr9gQAIiAUAMSt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/cAAAAAAP/+/ADbxMUA6gD0ANvgAQB4m6oArKCKABPlsQB5kK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BQsAEBAK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6+/4AAAAAAAAAAAAAAAAAAAAAAAAAAAAAAAAAAAAAAAAAAAAAAAAAAAAAAAAAAAAACxgAH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2wgD6/P4AAAAAAP37+ADQx8kA9wAAAAAAAAAAAAAAAAAAAAAAAAAAAAAAAAAAAAAADAARF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2AAAAAAAAAAAAAAAAAAAAAAAAAAAAAAAAAAAAAAAAAAAAAAAAAPbo1gCgrckALEhcAEkv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6OPiAA0qUAC2wboAeF4zALSNcgC12PMAAAAAAAAAAAAAAAAAAP/2A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+peoAan+HAFM+KgAKAwIAAAAAAAAAAAAAAAAAAAAAAAAAAAAAAAAAAAAAAAAAAAAABAQAE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MuwDd6PYAAAAAAP326QC+xNIA/QoVAB8I6wCosLoA+vz+AAAAAAD+/PoA0cXHAOv17ADp+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4AJiIaQDbqn4AmLnYAAAAAAAAAAAA+vHwAPMWEQAP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KrAJzvBQBFHA0AAAAAAAAAAAAAAAAAHkRmAFId5wCOh40A2+76AAD56gCzoJ8AtMjc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89eQAloNtAMTiAwBCSV4AUEU2AA4N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78APj39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2MQAiGhRAIS++ACJnpoAQB8LAAAAAAAAAAAAAAAAAAAAAAD79eQAloNuAMTjBABDS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Q2AA8OBQAAAAAAAPXxAOzu7wDZ3OEA4tvWAPIEAwAYDA0A3c/DAM3i7AAAAPgA4uHpAP7s6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gA9vv9AAAAAAD6+fYA+fn9APf4+AAuRVwARzT3AGJRTQCCiI0AjIJxAMPfFAAWExYAP15g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AUF8Ajo6OAIF8eACu5/oAFgD5ALaYcQCfvd8ALDpUAGZaRwAODQ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vXwAAAAAAAAAAAAAAAAAAAA9AC9o5cAp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TcAAtIAsAAPjnAKyanQC7z+IAAAAAAAAAAAAAAAAAAAAAAAAAAAD39fEA9vj5APn7+wAA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IAMaOYQBHZHoAjo6OAHhwaADlFCsACfn5AOby8QD48PUA/AAAAAAA9wD29P8A9fb2AAAAF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A09jcAAAAAAAAAAAAAAAAAPr59gD8/PoAAAAAAAAAAAAA/voA1L+vAGhaVADCAC4Ao5aCA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8d66AISFiwDe/h4AZGBjADApJwAMCwIAAAAAAP/v6QDt8OsA1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1wAQGhIADQL9AMO9vgDn+PsA/Pv0AObm7wD07OsA8PH0APcAAAAAAPwA9vT6APj5+gD8/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5sAA/gpgBUWWQAjo6OAH97hwD5EiEACAAWAE5jTADYm2cAP194AI6OjgB5cGgA3A4kAAbz4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Ax+cGAEVLXgBNQjUADg0FAAAAAAAAAAAA6NjTAP06MgAfAg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gICAgAAAAAAAAAAA1dXVAAkJCQAjIyMAAAAAAAAAAAAAAAAAAAAAAAAA/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LYAkJioAPTx9ADm8QoALC8nAAkDAAAA+esAr5qbANLvAwAK//IA083vADZEHwCylqIA6Q8oA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BAQAAAAAAAAAAAAD9+/QAyriyALrEyQC+vr8AGENqAGlPMwAJB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o1bsAjI2WAOL2CgD+7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5ALS0tAC5u8cADTpgAJaHeQA4KBgAAwEAAN3GqwCfrMwAAPrwAPUMJQAuIw0AzrmyALrFyQC+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AGkNqAGhPMwAIBBEACP3ZALPAzwAPIzEARD0yAPXbywCxt7kA7hY0AEAd/gDMytkAFiAX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sAQIA4uHiAAj+7ACcpbgA/QIJAN/k9QA+SEQAQ0JFAPzduwDGz+UAGDpZAG9dPgAKBAAABx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9LgDk1ckAzdLXABVAZABzVDwABwT+ANbDugC4wcUAwb26AOsUQwCBbVAADwj9AMaxrAD6J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YAAEA+gDQsJ4AqsXhAP/17gABFy0AKh8SAAIA/wDo1sAAvNwIAFVPOgA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Nzc0AG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AAAAAAAAAAAAAAAAAAAAAAAAAAAAAA9QCyk4EAnLvbABIHAADYz8YAuLa1ALS0tgDD1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ZAHVdPgAPBQIAAPbkAJ6QoQD2HTAAOikZAAAAAAAAAAAAAAAAAPDmzACUjqwA+wIAAOXf7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ALTE8AEIoDAC+vsMA2+n0AEZgeQBRNBsAy66OAKjK6AD+8uEA2PEDAOvFowDD3wAA/fPrA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8MRwAtKvCAEJWTgAPA/sA2LqgAISctgD+AQgA7d3RAL25twC0tbYAvMDTAEVxiwCCcGQAJ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gDJpJgAsNPtAPvy7wAKHi0AHQn0AMC2tQC+w8UAu8rfAEtmdABMMhwAEAsQAO7pzwC0x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7AEM9KADKr60AvczQABIxRgAh+tkA0tfwAB0Y+QCmrLsAAAX5AM/g8QAH5scAnbjYAAcA+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9w4AQUhHAEU1KADi0sEAzNLsAEZqdQBQNyMABAIAABknOABJMRcAvbzAANvl7gA8XHcAWDkgA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8wDKuLMAusTJAL6/wgAdRmsAZkwwAAgDAgAA/PMAtKmkAC9RbgA+KBYA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3t7eA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sLCwAAAAAAAAAAAAB/////wAAAAAAAAAAqampABISEgBFRU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UAi/E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AIxiVwDzSokAf1QvAAIAAAAAAAAAAAAAAAAAAAAAAAAAAAAAAAAA/gDQq4AAeLgPA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P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ZmZkAMTExADY2N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fIAqo9zAN4xdgB1RSQAAwI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lyaUAfrDnAIh9dQAW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vLy8AOzs7ABYWFg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w4AU3SKABTLkgCbuN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fPsQCDl9QAZm5lABY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CIoJgDbs5IAamh1ALHM4gAAAAAAAAAAAAAAAAAAAAAA4syxAHVoagCTt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i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wQQAF5yhAAvBdoA0OX3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u/jAMXmBgCFkH4ANho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LAFJ2kgBSAAAAAAAAAAAAAAAAAAAAAAAAAAAAAAAAAAAAHjRPAIs0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YKDwA5RVY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hEdAFVMH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YT9VH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JGRkQCtra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X19cAurq6ABUVF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5eXlAFtbW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G9vbwBFRU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ZmZkAMTExADY2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Ly8AOzs7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mrvtU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MyM8Cw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5YAafw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8AyOPrAAAAAAAaMUYAUCkLAOcHGAAhEQ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4AMWupADJ4PIAAAAAAAAAAAAAAAAAAAAAAAcMEQBLV2EAIA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wA6dm4AF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a1v0ATExMAExMTAAT5bAATk9KAKrI6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ACc2QgAl/coAc5ezACIzQABMTEwATEQzAOjItgBWQi0AcJa4APH3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Dw48sAc1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PjACZd1cADQcAAAAAAAAmI3cAB/rsAL/18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PTwAPT45gC/sOMARl9HAA8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BQcIgAvKSgAAAb1AB8hJAAmHg4AAAAmAIGYNQBEo3wAVXpjA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GYDsAAgAAAAAAAAAAAAAAAAAAAAAAAAAAAAAA+PDmAKCyuABOR04ADxAQAAsH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zsCC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qI0Apd4dAMlrUgANBwAAAAAAAAAAAAAAAwUAPll0AA3jC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ru2ACal60A9QP4APP0HwBthGQA7smwA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AAAAAAAAAAAAAAAAAAAAAAAAAAAAAFwBTaVkAKBI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CgA/Y3kAXaCvAJqKkwBjVzsAJQkAAAAAAAAAAAAAAAAAAAAAAAAAAAAACBAaAGhINQCCl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EAPwWKwBuWksADQgEAAAAAAAAAAAA893EAJKowQAAAAAAAAAAAAAAAAAAAAAAAAAAAAAAD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AOyY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4AC2rtEAAChCACsOAgAAAAAAAAAAAAAAAAAAAAAAAAkcADE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nx4wDEw9EA2tW9ANf5KwBtYV4AFRMYABAKBQAAAAAA+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MwAAAAAAAAAAAAAAAAAAAAAAAAAAAAAABQATDQ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UAOUItAJeTxADS3/oAJSoGAAAAAAAAAAAAAAAAAAAAAAAAAAAAAAAAAAAWLQB+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A9e/sAO7k1QCCem8ACRotADYwLwA5OzMAEBsuAF5eH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PFB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39ADq9PkAEx0PAAQ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erZAJmotwAHBggAN1mDAGkeD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MDAP39+gDw8/UAAAAG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CxEWAAsRFgCLjj0A4Mu6ALjOzQCo2PAAV2Q7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OFgAlGQsAp+ToAPP//wA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xYnAGNW+QCenbMAu6WIALQONABza1AAC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9bDAKa81QAAAAAAAAAAAAAAAAAAAAAAAAAAAAAAFwBTaVkAKBIL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efgAAYFFgAfGx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4gCbkaEA7AL/AP4IIgBdYEAAB+XNAJmow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wBAVVUAOyYX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ABFWEQAkGW9AMfn9QBNHw4AAAAAAAAAAAAAAAAAAAD6AObg7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ABQAAAAAAAAAAAAAAAAAAAAAAAAAAAAAAAAAAAAsYLgBtey4A9/PvAPDo1QCFaGgAEzI4AB4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VUAAITdQAHs3U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97huw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57MUAqKzgAClXhgA/G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y4wCvvMkA7uLOAMvoFQBtamQAHRQSAA4KBwAAAAAAAA88AHt7P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0TWkAYk4MAIp2gADH2ew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+fEAybGvANPq9gAB//8A8+zmAODg5wD5/QAAAAAAAAAAAAAAAAAAAAAAAAAAAAAAAAAACQ0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lPACGmJgAWD4oABIS8wCynLkA8f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sAAAAAAAAAAAAAAAAAAP75AOXYzgCBb3IA7i1IAIpvWgAFAgAA+PLrAN7b4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+PDmAJioqwAKDRAAOFJzAJiIcQArHhkADgo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FSoAj6WtAJqFhgBmW1MAPT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ADDBcAOz9JAEkzIwAE//sAuJJtAH6wBgCqw6cALQ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yg4ABso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ALeZjQCkrK4AAOj5AI2DegAWDQYAAPruAMW+2QA7W1cAoYlpADIcCQAAAAAA07OMA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m4NAAPxUAAAAAAAAAAAAACBAaAGhmc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H/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pqakAEhISAEVFRQAAAAAAAAAAAAAAAAAAAAAAAAAAAAAAAAAAAAAAAAAAAP/+/QD5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AAAAAAABAgQACAgGAAEAAAAA//8A/Pz6APz9AAAGBwcAAg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JmZmQAxMTEANjY2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Pv5+AD7/f8AAAAAAAAAAAAAAAAAAAAAAAEBAwAHCAcAAgEAAAAAAAAAAAAA/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6/gAGCQgAAw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8vLwA7OzsAFhYW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CA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AAAAAAAAAAAAAAAAAAAAAAAAAAAAAQEABAUHAAQ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UFH3g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UHCQA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QGAAk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W1PL7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lgBp/BAAAAAAAAAAAAAAAAAAA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A09PT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yMjIANfX1wDExM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ra2gBAQE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NzcAOzs7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fX1ACkpKQAuLi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MbGxg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HBwAJiY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FhYWAB4eHgAmJiY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Li4gDs7Ow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+fTuAOXn7QD8/wAAAAAAAAAAAAAAAAAAAAAAAAABAgASGR4AFAw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2qioO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0A7OThAO72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DABEXGwAUDgg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Dr4+EA7/f8AAAAAAAAAAAAAAAAAAAAAAACBAYAGh0gAAoFAAAAAAAAAAAAAP779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ACxUeABAJA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dGzAICHoAABEBUAGSM+AGptWgAUAPMA5OrvABMXGwAM/ukAn46VAMnj6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AaYCBAEUoF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8ujbALWoqwCYlY4ACD5wAFs4HQAAAAAAAAAAANvHqwAIT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yAA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sA2cq+A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QwvcAcmZbABsQCAAAAAAA38m6AP4/eQCQaj8AB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v0Axr+uACk6VQAS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wDXyLsArKiXAJPH/QB2ZloAFw4HAAD46ACto68AGTtNAGJvewBKLRMAAAAAA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Wl0ATIvJAGo8FAAAAAAAAAAAAAAAAAAAAAAAAAAAAAAAAAAAAAAA4draABkmJgA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/DmANv2HgCtqI8AEwAAAAAAAADwz7YAUmqRAH+btwBOLBoAYXuF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mRVIA6fL4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FSQ4AGVnEgDJuqUAAERaAHJmNQAAAAAAAAAAAPPuS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u/AA/gAAAA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gAO1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F4wCQ1c4AXGRsADEeDgAAAAAA8uRMAL3O5gD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4A0cq9ABs0V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AA+VWcAGQLfAJPb2QBeZmwAKxoNAAD//gBoZm0AmoFiAF9USQCPnasAX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fNwCvv9QAAwUIAAAAAAAAAAAAAAAAAAAAAAAAAAAAAAAAAAAA/gDqzaYAjrULAIZ+Jg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PL1MAxb9PAAUG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AABAAEA/wAAAAAAAAAAAAAAAPv3A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HSh0AAwAAAAAAAAAAAAAAAAAAAAAAAAAAAAAAAAAAAPz07ADX3uUA/f7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AFR0gABsTC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D79fUAAREbAERCGg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PpANXd5wAAAAAAAAsTAC0jHAADAg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89u4A2t7kAPr8/g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aIAAcFg0AAQAAAAAAAAAAAAAAAQECAAAAAAAAAAAAAAAAAAABAgAKFB0Aa4WJALqvQQCEi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DABH79QDj4eEAEBwpABQMBAD///8A6eHYAOjw+QAAAAAAER0kAALlwwBxZXMA5y1yANTT1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ADwb6AOfg4ADp8vYAAwYJAB4hJAAPCQMAAP37AObi3gD4BxcAHBD+ANza4gACDBQAISEc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fuANHZ4gAAAAQAExsfABwVDQABAAAAAAAAAPHp4ADf5/AAAAAJACEpIgAPBw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q4ADe5vAAAAAAAAcTHAApHRQAAAAAAAAAAAAAAAAAAAAAAAAAAAD79e8A4ObuABkeJAAPC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8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VAQBrUUEAAAAAAAAAAAAAAAAAAAAAAAAAAAAAAAAAAAAAAPvz6ADKycgA+/3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kALQgTABsTC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58ENX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YvLgA4xsuAEo0J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78eYAl5KTAPgUHgD+580Ak7sCANe+lgAOCQ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99OsAzszJAPT4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GACg4EAAbFg0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4yAFVWMQBwp7EA0txhAMaLdACZtb4AeqzcAGo8FADw1bYAgqHKACkjEADQqJ8A+1uYA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TFRwA2ubbAMzLzAAWHSsA8M+qAGSEuQBTTTsAyrWWAPs9ggChdUcAwZ6FAHCHlwATQHMARi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85wCepNYAe6OdAE4sFgD2690Am4OLAO0qMAAF2MQAt8wFAJawmgAwFAUA6dCxAJe/4QAY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vAAE0WQCGfmYAD+zPAIuYrAASHB0A58iuAL8ETwDLnGsAAAAAAAAAAAAAAAAAAAAAAPrr0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sAq9r1AJitwQBOLA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IAGjOFQAAAAAA9+3gAA09agAAAAAAAAAAAAAAAAAAAAAAAAAAAAAAAAAAAAAAAAAAAAkZL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9MAhnpxABMMBQDp2u4AToA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s5MwAp7nJAKCxhgAnC+wAARm2AAIAAAAAAAAAAAAAAAAAAADoz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u6AAAAAAAA//8A1dDEAMbbaAAMBgAAAAANAElkbQBPNB4AAAAAAAAAAAAHFicAXGA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kKCwD5+dsA4vEQAGx1agDAzsYAAAAAAAAA9wDHr54A5gxWAIliVwANTioAf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TQBHuK4A5vtEAGBiWAALAAAAmqOSAA84eQBoaFEANw7fADuYvgCgdE8AQWF0AG7PzACR4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yJACUT+wDlvjUAtsHUAE4sOwCmhnQA3CxxAJNmPgDx4zEAyUZCAK3FfgAnPPsAcoSYAC87S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TMgAIWbiwAiNjYATf2xAMXh+gCkd2gAGlg7AH2o4wAAAAAAAAAAAAAAAAAAAAAAAAAAA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3d18AwH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lt4AJhmNQAAAAAA++nVALjeAQAAAAAAAAAAAAAAAAAAAAAAAAAAAAAAAAAAAAAAAAAAA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9kqsA9/r9AAAAAAAAAAAAAAAAAAAAAAAAAA4AQ11nAFU7I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S0AeoaPADEeDgDlzcsA5xE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UGSsARicAAE06MQBIZHUAW0c+AAkHAwAAAAAAAAAAA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AmDNSAAAAAAD+/fsAmIptAEpqmAAgDwAAAAAAAAAAAAAAAAAAAAAAAAAAAAD14MgAhZSlAO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AAAAAAAAAAAAAAAAAAAAAAAAKADtTZABaRSoA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b18gAFBQwAFxMOAAYDCgAHCAsAAAAAAAAABwA5R1EAeWF+AEXBpABpc3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mAAAA/wAAAAAAAAAAAAAAAAAAAAAAVX2oADfn7QDDuKoApK7FAADqHwDuAAAAFQQEAA4JC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AGhMGAAAABgAOEPYA1e7xAADy2wC7yOoAMUQTAAAAAAANGTAAlrPKAAUVGgD16rgA5+oQAGU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QCQMAADg4AEJXdAAWHiAAEfBCABSacgBDNzAAY3+TAFREM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w8ABAU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RcrAE0XAAD+/f0A/wICAAM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kQACPkk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MzUA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ECEAfpKjAC+cmQB9kHQAs6Q5AKe4pgA4GQ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LIDgAh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3jALyyzgARMWoANR0EAADmAAAAAAAAAAAAAAAAAQAOMlgAsqYcAKeZj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AW3+bAIp0SgAAAAAAAAAAAAAAAAAAAP4A4864AHyr1gBdWFgAYlhIALF30wD8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0A+/z8AAD++gD38PcA7+/0AAAAAAACBAcAHiMoANrW2QAKAvkA6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iJgAwFw0AAAAAAP/+/gD+//8AAQ87AJmdnwC7pJkAYmFMALFKawChoI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9+gC4qKcA1ez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IvLP9U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o3MUAobPWAFFuggDKx7cAN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H5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9/AArop5ALz9KQCEfW0AFQ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9mosA6xtAAHiWsADUp20AuLOmAOLr9wAAAAAAAAAAAAAAAAAA+NYAgnGfADdPZQBWSDwAD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QHwA5JwEAn4+EAMvi9gAA/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6jANr/GAASFCwAKxrKAHWAmgDc6vUAAAAAAM23owC70t0A07qkAMXnCwBWeJQA3cGXAPvds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xaA6U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wD0698Aw8HBAN/m6wDo2MsAvb29AL29vQC9vb0Ao4tzAKLW/wAfD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+AEMmOwCexe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wDd0MUAuMPK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wC9wcIA2eTvAP8AAAAAAAAAAO/NAFQ0PwCGrc8AAAAAAAAAAAAAAAAAAAAAAAD77wCkgFwAh6S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L3AAUK1gATz0ZAAAAAAAAAAAAAAAAAAAAAAAAAAAAAAAAAAECBABaZ4EAGw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ANzOxAC6xMsAAPTrAMnFwQC9vb0AvbWkAGVSWACXweoAiqGsAFc4HgAAAPYA183RA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Z1NQA8Pj8APzsywBmYGUAq7XBANXtBQBPS1kAHxcLABUZFwDjy7cAsLOwAMzjBAAkIAEAw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2qwCVq8QA+/3qALq7wwDUxb4As8/WAOHMxADB0twA2tC6AM7Z9gDc0skA1+MDAFyCggBBB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tAC0yQQCg3QoAQCgRAAkSIwBxeHgA87yLAD81LgAmMzwApdYGADUrIwAA9t8AhW5fAJisv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ALzpcADosDgAAAAAAAAAAAAAAAAAAAAAA/vzxANHK1QDz8fEA0tLZAPr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+vcA+AIQAG+IpwAAAAAA7u7uAAAAAAAAAAAACCRCAHUx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A/xAoAHOFeAAjJB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D38vAAET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0AAAAAP0A9fn8AAAAAAAAAAAAAAofAGh8dQAULx0AAAAAAAAAAAAAAAAAAAAAABAcNAB7i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uAPH7CABphIIALBULAAAAAAAAAAAAAAAAAAAAAAAAAAAAAAAAAAEBAQAQEh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Pby7wAVOWYAqjkAAAAA9wDu7vcAAAAHAFFufQA8QzsAEQYAAAAAAAAAAP0A/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BkQAACAEA/P4EADFUcwB5KeYAAPbuAPocRACMZDgACgICAD1idwCBHskAAAsgAC0lKAAin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nYAO4DGgB9ipgAU8nJAP8NFgAHCv0ATWmDAE0AAAD98/YA9f76AFF3mABRAQIA9Pj7ACcuS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Au8vgAAgNGwA9QjoADAQAAAAABwA5WXsArik5AMzb7QAADxwASD41AA0GAgADN1UAe3UrAPf9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1CyQAfYU7ABwIAwDcAAAAAAAAAAAAAAAAAAAA/wD8AP0SLQCFgS0AAAv+AP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/////wAAAAAAAAAAqampABISE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ZmZkAMTExADY2N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cwZkAZI3YAK2yjwAT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AGZFUgA+haQAXDY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vLy8AOzs7ABYWFg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pPue7A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u7fALq0tAAYER8ANTctAAw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8wDPx8oA5fLpAOLy/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LEgAhn0bAPT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OAGyDiQAwJh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LEx8AQEc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DQAxPkMAM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DQ0NAJubmwCtra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m5uYAwcHBAA4O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ni0QOAAAer0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vAF5eXgAAAAAAAAAAAAAAAAAB//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qeIEJeCegH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5QFQAHcAACH+GlNvZnR3YXJlOiBNaWNyb3NvZnQgT2ZmaWNlACwAAAAA5QFQAIf///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e1taMhIT39+acnJTW5uacYzq9tb1zlL0QCBmcOhmcEBlrOhl7lOZrSpScWu9K795C71qca5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5CrVqcGe9KrZxK75ycKZRC7xlCrRlCaxlrWu9rGe8QaxkQ71oQrVprKZQQ7xkQrRkQWu8QGe9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z71oQKZRzrRlz7xlKzt5CzlqcSpRCjFpKzpycCJRCzhlCjBkQShkQzloQjFprCJQQzhkQj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QCJRzjBlzzhnv770QKRkQSlpzYzqcYxCllOZCCBBrEBlCa1rvxVrvjFrOWubOUlrOxRDOE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OWq3OGVrOjBDOEK3OGRDmvXulpa0Qa1o6SpTmpZyl71pCWu+lrVpCGe9CKZSlrRml7xnO7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lzlpCCJSljBmlzhnmzr1zYxAQKUJCSkrFzsWEY1qlvc6l5u/v73Pmpb3mxZzFvVrv9//vj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Oe+bOUnvOxTHOMebOUjHOe63OGXvOjDHOMa3OGTHvWubvUlrvxRDvEObvUhDvWq3vGVrvjB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K3vGRClY1pCKQjFjHtKjK2l5s6cOmPvveacEGOca86cKc5ra85rKc4Qa84QKc6cOkLvnOacE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6cCM5rSs5rCM4QSs4QCM5CKUJrOkJra4RCSmsQKWN7vc6lva3Fvebve+bvUntCa6XvxTHvM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Hve63vGXvvjDHvMa3vGTEZra0Zre8Z7+8Z760ZjK0ZjO8Zzu8Zzq2cjGsZrYwZrc4Z784Z74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ZjM4Zzs4Zzox7nJTF1uZCa4RKjM5CKSGcve+cjIwQSoRCSinFpZwQCEJCCEKcjLVra6V7v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l761zOmN77+97761zEGN7xa1Ca85CKc6lxYzO7zrO7xDO72Ol74x7785774xzEEJ7xYxCSs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zjGtKjIwQa4QQa6UQCGNCCGNKjO8QSqXFnOZCSghzjErFzqWljEp7hIxjWlrv7zrv7xDO74TW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m1u9ra1rv1tZza2tjc2uMhJT/7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+ZGAQOGJRvgT2fOnT13+gz6k6fPoUeBJjUqVG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JIn0q1WnUpVWhTr1KFavXrmC5it1K1mpZrWbTol2bte3XsWrdhj0rFy7bt3TxxtV7d+5ev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0qwCAVKgISK17MuLHjx5AjS55MubLly5gza97MufPjAYg9ix5NurTp06cPG0Zgs7Xr1yeHF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7ZIBAUMFmBtu7fv3woLpAFOvLjDNFQMDzfOvHlN4c6jM8dtuJT069hPJluevftr5Ku9i/8fj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oXZZKXnB3+orIqRAjuO8wsTjva2/PuK8U/oj74OMaAfPlRxEC7BFEBW8JMYPPfx2VoQ8aa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JCPAfM8UgBCFIBByQShoC6pIAAAQgcEAxHxpoUwGmGESALvSgQU8A9BRjQEJlNDCKAS0up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zjCgWokFKPgMhQoqHIhHATAJBurgQde0xeBABiSxSZUYENGCMQPscoMCTALyxRpXMFBjSA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KAHD4pZUw7XcQHGcIGGIzbCQ0xRluNjTFOXEQUMYxaL7RAKECMTOnjAUIKBIYJ+J5XIIDU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k8iOIDSwyUIhnIKPQG5CGFKIDCM3/YcWdmrYE3UFXtOoDEaYi9AYQlja0DxqWLhrNqYkAq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EQBCq1nplbgVRYR1CBPCTRpcLxYOjKDsKVAaOFt4YQLQChdmrQG8osAgB8qQCQBxvfJtGE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889ASRCj4EXAFEGrooid8+A+gjyn0AlMEPPans6LDCcwaBpgAHrDsFi9LSpKdBUzQjYBxTK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0ygyOVAgSRAAJqFCMgGPKKy+ipV5y5j8soqoxGKm8so0AAc+pyIZUzWpGGGtIE2vDDOs5bL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PuALF27FCCIbn64kHjBKsjGgkGsDYDHE55kC7FrOoMgQQQCwB/eDjwyfzLYqMD8cg/wOvA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0AEMbItxlzANwA6kQoE/Rfh/gAAFpJlIzAIp0uLVMw8R4UMmi6KPPGaRQjtAUozIzTOUOz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QwCgBZqzL98kClZxAPLym2WEZHb4xCn6o4zMoMTsrgA28s5ZBDzEEFGHqlADsSso+9ABcd+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QlgS5t6U+87UbZ0H/hFnMGhqyXUABwxSQTPyFqktfIsoAgAQQKDZQDDGFIYAzAkWASr3hZj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+wQaB4acMwyAAIipkoXnE4QBAWMM+dgSngYhoIHPgmPde8jGCkOwMOwqRAjJ1EFYtDkkWm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BSSAAOJg4aLOV7IxCcFUBwyFAf/mg7qDRTBXcxJeHP4xBSDEIV74YUbpgmAjCz2DS8VIAzH+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FoG2E4KmWlgjyBgrSQ1RfUhQofiCzUwkAgGl4owDClS4xEUR3AABD/tIkNBYlcD4EiIcah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2tfMfABxiaJZD0HWBtbFPDDxYGgANQwIPpGIgcRDhCW31qILkqUJi69zkg5ONuTktXxgRSu+j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/nA4MCVGWGbERqGWewoPDSxYx+FOATqkKdQMAArg+mywegQJe41ijCN4iskwQB30DEVxACT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fQQgkJSKwEABc5CI4ZVSqUx2gT3lURqIKwwwilI4IgZqCOgAGihMlMFAHZAMzFED/QAQYA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chlMGy1UyTiviJSehqZISDuSElkJVociITsY1cjgzFMgC3lXPgbzhE3EKkzJ29EMAbHBG/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/tTpgzMkcXgAaCI+EDGqFAHAogJBADfbmSlnftF7XavWJ2PKP2Sps4AMEwgy52MxiKhNXEFI1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lFI4UCWSfIvr0hkQkwAA+aMZ8mPED6D1qAGqAVRkUcIZk8KN0lngSzV7lwcvJiqGeRAgc1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gLRQWY6PHyqAAj+IN8IUoFfsppzDQd42TxSASxBFLOKZxtH6Aghk/TsKI4zEEBazDAHNSBn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iGgY/5vRZUSSMDchkw7PQpEe8/+aUWgq6FkGcRw8qoUgRaFjGAwighm8+ix79eAatClIGN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N1xuoWDpQ0IMfCeCi0fyGiACQQheiWAMilhEABExIsc/CkEepeCLi3igBAmoqAOZQo2htb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/YhDf1ujG/UDDezxATXOtw81oCEUAGMGhVSlYAwVDA1rKMNkp0YPeuiDGmuwVJHogQwJB6Afa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wLKKpIRQIoOI8CsBeegVBGpOSEoXWkL4gVHhNAumgbcOooDH+xnQfoetBMoff/HakcyuZk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L4VWaAqEmXnVskBAW2cgb2a9JZjQp14yLjk/mlEAWlN8Z3UiZb3iYb7Fsklut5P8fDhoQF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gDQMpszjNLtKxnMIoZAJ4Ccp8H3eY0iJPQnbQznhHNaP0Olc1AjvSpJp0uStOp0pi+tKYln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rSng51Tv9MhQrp40aovtGpyYVqVru61bB+tazJtWpZQzcAq871rXWNa1X7uly9Dja5hr3qW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g+trKTzexlO7vZ0H62tId96wB8okLHpjawY13rX/Na27Nu9berTW5g03rXzl62uYfNbnO120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75w1vesu73vi+t77jXS4Ae63RAPeImwPesTTgtlM+JrjCKTLwheMpqOFLuMMn3hA+Uxw9Bl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ukMBy3EUQn6bEP07yRZNcPHb/JvPJVz7NR7P8OiGP8shfPnGL09w5PO6Uy6U0gAHs7ac3x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nht9GHQOOkxSrlvmfmIeAGTGMWCl9D5rGV4uTYwk11z118Qc0Akv6LoIAAeqLyRuyu16r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Owk2y/OaphsEktbtE0QkHwzNPNVEZ9VxxbxjAPAbAD8HPA8x2746WTwhmH/00WwPgeuIIP3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xHsn5mH0cJic6REq6gEb7UJQPAxCg9BvE/HgaPhB5phIA8uBnQgjwhn7MAwGJIoAATm/6f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QzBezW5pE6GpG9+EyWAAQyQGOX7HviKf/Sg6p61WTIEglcs/RyZnw9BQ98iX/eU/4wWAFNh7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37PAqvuO9jZ+ifQ+dAhCCyO82IJ/jYhzmMbvi+u18iwmcQfvV6ADAb2OIwwzBn/4cefMYMrVI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OVQJ6xfB8CwgSmgd2B+EDQUBJPQNIo3cQ+4AAaXeB3sF28VcgLUM4KBKCBJAMpQB0JqgRA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/RAA87Am/yAPpDSDVrJfBKAIxzA0uPZ0TuNXMgiEHhF+aeB9BCFOh6ZpTGggwjGFDzUvK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eFFVGDXphfNheGLpGBKkeGtgV/aEgTKTdzaygtrPeGd/dncSiHHTOGdngSTJeHnYSHfEgSZ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IhFiIhniIiJiIiriIjNiIjv/4iJAYiZI4iZSYiP7AE2hQeJW4iZzYiZ74iaAIivRAagUgR8w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kR6qYiqw4R4kxRK7IfKcIi7QIQLWIirh4i7poi7yYi724i74YjMA4jL9YjMJojMR4jMqYj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64jM+oizhRCsSQD4mRirRoitoIQNx4ja/4i9voirYYjsw3juYojuhYjulIjux4jur4ju24ju4Y</w:t>
      </w:r>
    </w:p>
    <w:p>
      <w:pPr>
        <w:pStyle w:val="PreformattedText"/>
        <w:bidi w:val="0"/>
        <w:spacing w:before="0" w:after="0"/>
        <w:jc w:val="left"/>
        <w:rPr/>
      </w:pPr>
      <w:r>
        <w:rPr/>
        <w:t>j/A4j/Yoj/hYj/loi1RwcJv3h95ThwBpEl9ncgPpIn54kB+RcUKlkNIiGw6pEgXphhEpHglZk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GkVYikBzZERP5kQZykSIJH/4IaJ+ke60YgiVJHEhmEPuwkkvIEXETRwJgkxD/ontdqBFlp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04oH5EX5NJxACoAtEAAQ9VwDLIHct6RusJyX4sn8DwDMSwQxdyAz4Mg/DMADHcC5KdTMHY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i8B9Bgy4NoEzp0YYywiUh1WVP+Rt8VjxkUpQOAQ87OQfyFyI/wJYG8QboFxJmOYGgwAggR4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yZrkz5QiCJpEJmSmQaIN5ctUZeQQgBxMIGR6X8AoAtfpHuTGZl05HZusitHNXr7QJoFpQxp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+6131v9B8EQJrpcpvQky6dCQDxcJbpklQEkEwuopEIt4GJgCZlQApYSCbvkwxUkAwFIB+WG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P0iZb0nNqAATNOSNf5APy//Oc0VkoewVmsUcM+KIqZeBLYvIGoABg+FBGTHlDisBG86ALn4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UMTCMgbzAPybAM0JB//MBi8jIFoiAgyFRW6XKYiakbi+kjN9KU1QkcfPZZyAVMMlIGnyAgS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5HIMFUY0EJEr6DlL+5AIqqI1PvAkUAQAQmBLc8BIB7CgNwU29pQIk0MPOqELZ6KgceADVFKY7MK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OY5GGcY/aEMJmc6SJxDuNqJnqhLqGGBZErAhKTUPgsP5AAngmaMMkP2waWAwEHo+JBXoRaq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wNCObaRAPoCA2EtQrM3o30bJ7HqpFcWQ3n/ADa1A+wNkwy+A0w4mYBhKS5P8ESVb6G9f5g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gqQMhpg0BZEwkfyiCP/m3DCfTMoATB4igWHVCD6XggPgRoz90NyyUBmFVIOFEALK0oL+Jlq0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6Hm5pEKj1TQVQmY9qE/4gfZbKXMnBJWZHEGqwl3sHL2J1WiyKOQIyKAaQUbIDK/KUKKXKS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DPYnQRsyQBm1CL8CkoJaCSg/KCM3Jq6TGecxgOQhQr7qgWLuyq8MKE3HYXGcSLndzPgVFJ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Khe+dkLcxADcsQLVJ3QwBFBSYSB2hKBchUDCnmUkETXiu6MCuqAF+aKPMKslQyKP1YN0Y6hF/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qHUx6Z59UH+uxHlTADCn45E/72hpaFg+HQZ0oggDU97PWYoEZwbM9Wwr+kS48uyZlsCAxJ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G0CbmKh9GOx8+UK8QIgAIMCkjuCAACpxS0rXtGqFilLPSQZIG8pgCcatbQpwG8rJniLbMM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fRY05WQZMKZdtqZh06xwGaWQpUgq4dyppUK8zmR0p56SBaxwe+bhcA7jVJLm2obYOASE7eR2i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g9rmeG7qfJrqde2kviwCmxm7nVqbT1rrR9rquG7uwO7uyW7u0e7u2m7usZiO6e2z6QGu4C26y</w:t>
      </w:r>
    </w:p>
    <w:p>
      <w:pPr>
        <w:pStyle w:val="PreformattedText"/>
        <w:bidi w:val="0"/>
        <w:spacing w:before="0" w:after="0"/>
        <w:jc w:val="left"/>
        <w:rPr/>
      </w:pPr>
      <w:r>
        <w:rPr/>
        <w:t>i2zCC2y89mvv1mplGry9y7yviyOoarnSO73UW73We73Ym71yGB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wAAABoCAYAAABsbUxT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B6gIV/AV5eXv8ODg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4eHhAB8fH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Ly8gAEDg4OAJOTk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tbW0Ak5O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m5uAAI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QEB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6P9VE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///AAAAAAAAAAAA////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///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AAAAAAAAAAAAAAAAAAAAAAAAAA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Gdr8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QEBAAAAAAAAAAAAAAAAAAAAAADb29s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OzsAMPDwwDGxsYA6urq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BAQEA5ubmAKGho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r6+gCUlJQA8vLyAAAAAAAAAAAAAAAAAAAAAAAAAAAA39/fAL6+vgDHx8cAw8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AAAAAA////AAEBAQABAQEAAAAAAAAAAAAAAAAAAQEB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P///wAAAAAAAAAAAAAAAAABAQEAAAAA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6uroA6+vr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Dr6+sA5+fnAP///wD///8A9fX1ANbW1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9fX1ANfX1wC+vr4Azc3NAMbGxgDPz88A+/v7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Onp6QDDw8MAyMjIAOjo6AAAAAAAAAAAAAAAAAD5+fkAtbW1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D7+/sA19fXALu7uwDLy8sAvLy8AOLi4g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AAAAAAAAAAAAAAAAAAAAAP///w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Pv7+wCdnZ0A8vLy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P///wAAAAAAAAAAAAAAAADh4eEA+vr6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7+/vANnZ2QD///8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9/f3AHl5eQDNzc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KCgoAnJycALa2tgALCw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NDQ0AJCQ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b29gD+/v4AAwMDACsrKwAHBwcAAAAAAAAAAAAAAAAAAAAAAAAAAA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+PAB4eHgAUFBQAe3t7AKioq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AAAA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BwcHAALCws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+Pj4AMnJyQAUFBQAAAAAAAAAAAAICAgABAQEAKGho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GBgYA9/f3AKCgoAAbGxsAHh4eAJWVlQCfn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CwsLAKampgDc3NwADAwMAAAAAAAAAAAAAAAAAAMD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AgDZ2dkAg4ODABwcHAD6+voAa2trAN/f3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gICACcnJ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AAAAAAAAAAAAAAAAAAAAAAEBAQAAAAAAAAAAAAAAAAABAQEAAQEBAAAAAAAAAAAA1tbW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GBgYAAAAAAAAAAAANDQ0A7+/vAMbGx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Ds7OwA+/v7A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8/PwAAQEBAAAAAAAAAAAA////AAAAAAD///8AAAAAAAoKCgACAgIAISEhAAsLC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+vrANvb2wDr6+sAAAAAAAEBAQD5+fkA6OjoAOLi4gDw8PAAAAAAAAgICAASE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8/ADk5OQA3t7eAOzs7ADg4OAAi4uLANnZ2QADAwMAISEhAP7+/gAAAAAA+Pj4AN3d3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A/v7+AA0NDQAAAAAAGhoaACgoKAA5OTkAuLi4AP39/QAAAAAA/Pz8ANvb2wDi4u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+voA5ubmAOHh4QDy8vIA////AOjo6AD///8A39/fAP7+/gDy8vIA29vbAOrq6gAAAA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n5wDf398A7e3tAAAAAADq6uoA5OTkAOPj4wABAQEAGBgYAP7+/gD///8AAAAAAODg4ADb2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///wD4+PgA7+/vAO/v7wDe3t4AAAAAAAAAAACMjIwAEBAQAAUFBQABAQEAAQEBAAMD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A4ODgAOPj4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UFBQANDQ0ABQUFABgY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AdnZ2ALa2tgD+/v4A////AAEBAQABAQEAAAAAAAAAAAAMDAwABAQEACAgIAAMDA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AoKCgAAAAAA9vb2AOjo6ADu7u4A29vbAAAAAAAAAAAA+Pj4AN/f3wDh4eE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l5eUA4+PjAPHx8QAAAAAA+/v7ANzc3ADv7+8A7e3tAAgICAAAAAAAGRkZAEpKSg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iAAAAAAAAAAAA8fHxANvb2wDt7e0AAQEBAAEBAQDu7u4A5OTkAOjo6AD29vYA/Pz8AN/f3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5+fnAAAAAADl5eUA3NzcAPX19QAAAAAA8vLyAOfn5wDb29sA/v7+APr6+gDl5eUA39/fA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DAwMAHx8fAP39/QAAAAAA+vr6ANzc3ADi4uIAAAAAAP///wDp6ekA////AOLi4gDm5u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Cenp4AHR0dAP///wD///8AAAAAAAQEBAApKSkAs7O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jowCMjIwA39/fAMzMz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nZ2QCNjY0ABAQEAHZ2dgDHx8cAAAAAAKioqADw8PAA0tLSAH9/f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m5ubAHx8fAAAAAAApaWlAOzs7ADe3t4Aubm5AOLi4gDR0dEA4uLiANHR0QBRUVEA5ubm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dnZ0A/f39AJSUlADLy8sAAAAAAAAAAAABAQEA7OzsALe3twA7OzsAAwMDAPj4+ACWlpY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MjACxsbEAAAAAAIGBgQD6+voAn5+fAIiIiADu7u4AeHh4AK2trQCAgIAA+fn5AK6ur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AObm5gDZ2dkA5+fnAOzs7ADFxcUA6enpAM/PzwD+/v4Arq6uAPHx8QBra2sA2NjYAAEBA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EA3NzcAObm5gB/f38A9vb2AJmZmQCIiIgAqqqqAICAgADBwcEA6OjoALS0tAA1NT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rKysAysrK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X19QCDg4MANjY2AAICAg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np6cAhoaGAP7+/gCSkpIAioqKAKysrABtbW0AsbGxAAAAAACkp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KKiogC+vr4A5ubmAKKiogD8/PwAg4ODAP///wCvr68Ac3NzAJSUlACXl5c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x8fHAPT09AAcHBwAAAAAANjY2ACwsLAA8fHxAGFhYQDi4uIA4uLiALOzswAHBwcAeHh4A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wMAAdHR0AJeXlwCTk5MA19fXAN/f3wDr6+sAhoaGAPz8/ACysrIABgYGALq6ugD5+fkAy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Dc3NwAzs7OANjY2ABXV1cA5OTkAAAAAACKiooA+vr6AKysrACysrIA8vLyAHt7ewCgo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GNjYwDz8/MAsLCwAAQEBAAODg4AAQEBAAEBAQAAAAAAAAAAAA0NDQAAAAAA0dH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7OwA3t7eAAcHBwA2NjYAvb29ADc3NwABAQEA////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+/v4Anp6eAHZ2dgATExMAXV1dAKWlpQAzMzMApaWlA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UFBQA3t7eAD4+PgAbGxsAs7OzAAAAAAC6uroACAgIAERERADk5OQALy8vAKysrABDQ0M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D///8AqampAPDw8AAmJiYATExMAAgICAAAAAAA7+/vAJOTkwCurq4AbW1tAFpa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DAAcHBwDt7e0AHh4eAMzMzAAKCgoA2NjYACAgIAAuLi4A2NjYAA4ODgAREREANzc3AFRUV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+fn5AOvr6wAUFBQAy8vLAPT09AD5+fkAREREABgYGAD19fUAxMTEACQkJABDQ0MADw8PA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+/v4Az8/PAKOjowDMzMwAAAAAAKGhoQDW1tYANjY2AMnJyQBnZ2cA5eXlANTU1AD29vY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AAAAAAAAAAAAAAAAAAAAAAQEBAAkJCQCxsbEAU1N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zc3AChoaEA3NzcAOjo6ABLS0s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BAQEA////AE1NTQC+vr4AAgICABsbGwDt7e0AZmZmAPr6+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ALCwsAMnJyQAwMDAALi4uAL6+vgAdHR0AMTExAPj4+ADj4+MAAQEBABoaGgDg4OAAsrKy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4uLgA8PDwAH9/fwC9vb0Aq6urACMjIwD+/v4Ao6OjAFJSUgD///8AERERANHR0QCysrIA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VFQD///8AT09PAPb29gDq6uoAc3NzAAAAAABlZWUAWlpaAP39/QDl5eUA/Pz8ANHR0QAsL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AAUFBQDMzMwAIiIiADExMQABAQEAHR0dAB8fHwD+/v4AiIiIAAAAAAAqKioAFRUVAF1dX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AExMTAFJSUgAPDw8Ap6enAO3t7QCwsLAAIiIiAAAAAAAAAAAAAAAAAAAAAAAAAAAAAgIC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rKwALy8v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K6urgBLS0sA1tbWAElJSQC+vr4A/Pz8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PPz8wDf398AExMTAAAAAABCQkI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pKSkA7+/vAPr6+gBJSUkAAQEBAAAAAAD///8A////AIWFhQDBwcEATExMAPb29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ExMQAAwMDAAAAAABAQEAALy8vAAAAAAAREREAa2trAFNTU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cA9vb2AAAAAADu7u4ACwsLACQkJABlZWUAeHh4ADExMQD8/PwA5+fnAN/f3wAsLC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HR0AAAAAAMXFxQAXFxcAJCQkAHFxcQBJSUkASkpKAOHh4QBnZ2cA2traABsbGwAiIiIAb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AAAAAAAAAAAAAAAADd3d0ACQkJAAAAAAAAAAAAJiYmAOHh4QAAAAAADw8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BwcHAOPj4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JCQkAF9fXwCDg4MAmJiYAIuLiwD9/f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P///wAAAAAAAAAAAAAAAAAAAAAAAAAA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AAAAAAAAADPz88ACgoKACUlJQBAQEAAenp6ABgYGADn5+cA/Pz8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AAAAAAAAAAAAAAAAQEBAAdXV1AB8fHwC7u7sAAAAAAPv7+wDr6+sAJCQkACUlJQCSk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AFNTUwDm5uYA/f39AA0NDQAMDAwAAAAAAA4ODgAAAAAAAAAAAN/f3wAeHh4AMDAwAJGRk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W1tbAIeHhwB+fn4A/f39AFlZWQDDw8MAa2trAOvr6wAAAAAAAAAAAAAAAADf398AFhY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wcABAQEAAAAAAAAAAAACgoK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oKANra2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Dt7e0ADg4OAFFRUQBISEgAU1NTABgYGACwsL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Ds7OwAAAAAAAAAAAAAAAAAAAAAAAAAAAD7+/sAAAAAAAAAAADu7u4Ay8vLABoaGgCrq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/v7wAlJSUACgoKAEJCQgDBwcEABgYGAGRkZAAAAAAA/v7+AAEBAQAAAAAAvb29AJSUl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AwMDAAAAAAAD6+voA+fn5AP7+/gAAAAAAAAAAADc3NwDIyMgA6urqAOTk5ADR0d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IAbGxsAA4ODgCRkZEA/v7+ABEREQChoaEA9fX1APz8/ADDw8MADg4OADk5OQCzs7MAT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KSgAAAAAAAAAAAPv7+wAAAAAAPT09AMXFxQD6+voA8fHxANHR0QDn5+cAdnZ2AHx8fACh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D4+PgCoqKgAtra2AAAAAAAAAAAAAAAAACwsLAD09PQA8fHxAAAAAAAJCQkAKioq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D9/f0AEBAQAAAAAAD+/v4AAAAAAAAAAAAAAAAAAAAAAAAAAAD4+PgAMzM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n6BC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gYABAQEAAAAAADx8fEA7+/vAAAAAAAAAAAA////AP///wAAAAAA/Pz8AAAAAAAAAAA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b2wABAQEAAQEBAAAAAAAAAAAA/Pz8AP///wAAAAAAAAAAADExMQDHx8cA5ubmAP///wDEx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gAAkJCQAcHBwAAAAAAPr6+gAAAAAA+/v7AAAAAAAAAAAAAAAAAAAAAAANDQ0AjY2NALKys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UABwcHABUVFQCJiYkA/f39APDw8ADR0dEANDQ0ABUVFQCioqIAf39/ABISEgD///8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goKANDQ0AABAQEAy8vLAPn5+QACAgIAqKioAC0tLQCqqqoA7u7uAIeHhwBkZGQAl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0tLQC3t7cA+/v7AP7+/gAjIyMAAAAAAAAAAAAAAAAAAQEBAAAAA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cAP39/QAAAAAAAAAAAAAAAAAAAAAAAAAAAAAAAADy8vIAQEB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+vr6AKamp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AgICAAAAAAAGhoaAJ6engAeHh4A3NzcAN3d3QB+fn4AAAAAAAAAAADY2NgA9fX1AL+/v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AAAAAODg4ACFhYUAJCQkAH5+fgDg4OAA+/v7AGhoaAAEBAQAvLy8AO/v7wDGxsYABgYGAG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Q0NAAAQEBAObm5gDExMQAAQEBAAQEBAA5OTkAAQEBAAEBAQC5ubkALi4uAAAAAADW1tYAV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ABnZ2cALCwsAG1tbQDPz88A+/v7AKenpwBNTU0AmJiYAHBwcACWlpYAU1NTADc3NwBbW1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tAHNzcwD7+/sAt7e3ACMjIwDFxcUAFBQUAHx8fADu7u4AoqKiAF5eXgBcXFwAd3d3AGNjY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bW1tAL29vQC7u7sAERERAFhYWADz8/MAoqKiAC0tLQBSUlIA8/PzAODg4AABAQEAampqA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CgoIAJCQkAA4ODgAiIiIApqamANDQ0ADj4+MA+/v7ANvb2wBUVFQACwsLAOvr6wAYGB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/v7wBMTE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u7u4Av7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n5wCbm5sA/Pz8AOjo6AB5eXkAAwMDALS0tADv7+8Aa2trAAEBAQAAAAAA19fXAOrq6gCvr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NAAAAAADi4uIAZmZmAMfHxwDt7e0A5ubmAPDw8ADf398A3NzcAOnp6QDu7u4AFhYWAGNjY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4ALi4uAGZmZgAQEBAAjY2NAP39/QALCwsAvr6+AO7u7gD8/PwA19fXACAgIADa2toAAAAAA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yMjIAdXV1AJWVlQDu7u4AY2NjAGxsbABiYmIANTU1AG5ubgDPz88AxsbGAAkJCQDBwcEAO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fHwD39/cAzMzMADQ0NAB9fX0Ae3t7ALCwsABSUlIA/v7+AKioqADd3d0AEhISAEBAQAC8v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FAAAAAABfX18A4uLiAPn5+QDS0tIAWlpaAN/f3wCMjIwAERERAFpaWgD39/cA8fHxALGxs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ACAgIAMvLywBnZ2cAj4+PAAAAAAAAAAAAAAAAAAAAAAAAAAAA+/v7APv7+wBUVF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xsb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7+/v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7+/v/+/v7///////////////////////Hx8f+Xl5f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m5ub/paWl//////////////////7+/v/+/v7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7+/////////////////66urv/BwcH///////7+/v+oqKj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v7+//7+/v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Aw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y///////////////////////4+Pj/jIyM//Ly8v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s///////////////////////////////////////////////////////+/v7//v7+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Pz8/2tra//39/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z8/P96enr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+VlZX/5+fn///////////////////////m5ub/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21tbf8E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MjIyADw8PAABgYGABgYGABFRUU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2traANvb2wDExMQAERERACAgI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o6OgC/v78A4eHhAB8fHwAAAAAA9vb2ALy8vABOTk4ADQ0N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4ODgAIaGhgANDQ0AEBAQAExMT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NTUwDY2NgAEhIS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MfHxwBKSkoAAAAAAAAAAA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FsbGz/k5O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jY2AAWFhYAERER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+fn5ANvb2w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BAQEA////AAAAAAD8/PwAAwMDAAIC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1tbQCTk5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enpAPPz8wAkJC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4+PgACAgIAP///w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ubm4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KCgo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LS0t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XFxcAFxc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gIC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BAQE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E4ldx8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6gIV/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D///8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uYfpO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T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Pz8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9PQABAAAAAD7+/sAAQEBAAAAAAD///8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v7+w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AAAAAEDAwMADY2NgAAAAAAAAAAAP///w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NDQ0ANjY2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QEBAAAAAAAAAAAApKSkAAQAAAAAAAAAAP///w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D///8AAAAAAAEBAQAAAAAAB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qeJg9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D///8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///8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IJt48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QEB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QEBAAAAAAAAAAAA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D///8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a2toA7u7uAAICAgAXFxcA/Pz8ACMjIwAAAAAAAAAAAAAAAAAAAAAAAAAAAAAA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A5OTkAAAAAAAqKioABQU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q6uoA8vLyAAAAAAAAAAAADQ0NACEhIQ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NDQ0ADt7e0ALS0tABsbGwABAQEAAAAAAAAAAAAAAAAA+/v7ANjY2AD+/v4AExMTABwc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oaGhAJ+fnwAhISEAHh4eALOzswCrq6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CgoAB3d3cAgoKCAAMD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gYGAPT09ACNjY0AHBwcAAkJCQCNjY0Afn5+AP7+/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X19cApqamALOzswBXV1cAAAAAAAAAAAAAAAAAAAAAAAAAAADExMQAd3d3A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f39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NXV1QCwsLAAh4eHABcXFwAYGBgAY2NjABER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Df398AAwMDAJubmwCtra0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FBQUACAgIAAUFBQATExMAJiYmAJCQkADR0dEAlZWV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AAAAPn5+QCMjIwAjY2NACcnJwCvr6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CDg4MAsrKyAD09PQAAAAAAAAAAAP///wD///8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qKioACoqKgAAAAAAAAAAAAAAA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ZAAAAAAAAAAAAAAAAAAAAAAABAQEAAQEBAPLy8gC4uLgASUlJALe3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LSwCXl5cAAAAAAAAAAAAAAAAAAAAAAAEBAQAAAAAAMjIyAAMDAwAICAgADAwMAC8vL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yMjIAGlpaQB+fn4A9/f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DAwMAAMTEx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ODg4AAAAAAAAAAAAAAAAAAAAAAAAAAAAAAAAALy8vALe3twCLi4sAiIiI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yMjANnZ2QDl5eUAAAAAAAAAAAAAAAAAAAAAAAAAAAADAwMAAAAAAOrq6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AIiIiAAAAAAAAAAAAAAAAAAEBAQChoaEAuLi4ANzc3ADGxsYA////AP///w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Y7xbY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gIV/AgAAAAAAAAAAMTExANjY2AAAAAAAAQEBAAAAAAAAAAAAAAAA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RkZGADY2NgDf39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Xl5QAYGBgAFBQ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FxcUAW1tbAAAAAAAAAAAAAAAAAAAAAAAAAAAAAAAA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xcXEAycnJAAAAAAAAAAA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BgYGAAxcXFAO/v7wAAAAAAAAAAAPb29gC4uLg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ABAQEAAQEBAP///wD///8A8/PzAP39/QD///8AGBgYACkpKQ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x8fEAt7e3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GBgYA6+vrAPv7+wAAAAAAAAAAAAAAAAD4+PgAl5eXAC0tLQAEBAQA5ubmAAAAAADq6uo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D19fUA////APv7+wA7Oz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CwsLABVVVUAc3NzADw8PA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ERERADx8fEAUlJSAK+vrwAWFhYAAAAAAAAAAACFhYUA8/PzACIiIgA3Nzc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5+fkAy8vLAODg4ACjo6M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h4QBMTEwAW1tbAAEBAQBtbW0AbW1tADs7OwAAAAAAAAAAAJCQkAC+vr4AxcXFAAAAAA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6AGVlZQCEhIQA7+/vAKGhoQAlJSUAIyMjAE5OTg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xsbP+Tk5M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3NzcAAgICAAgICAAAAAAAAAAAADX19cAKSkpAAAAAAAAAAAAAAAAAPf39wDo6OgAISE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W1tAJOTk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////AOLi4gAfHx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4uLiAB4eHgD///8A4ODgAB4eHgAD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5ubg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EBAAoKCgAAAAAAAAAAAAAAAAAAAAAACkpKQAAAAAAAAAAAAAAAAAAAAA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Hh4e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AAAAAAAAAAAeHh4AAAAAAAEBAQAgIC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////AAAAAAABAQEA////AAEBAQAAAAAAAAAA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////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////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BAQEAAAAAAP///w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Yzn0I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E6pADw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P///wABAQE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EBAQAAAAAAAg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E8/PzAMvLy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z8/MAy8v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/PzAAQBAQE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MDAAyMj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AwMADIyM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wMD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CNDiw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1GoeJ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/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7+/vAPz8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KCgoACwsLAAAAAAAAAAAAAAAA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AAAAA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fX1AO7u7gAdHR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+vrAAcHBwAODg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z8/ADv7+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ISEgADAwM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n5+QD29vYAERER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bm5gAWF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////AAAA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aWlpAOLi4gDi4uIA3t7eAK6urg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f39wDExMQAExMT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NDQ0Arq6uAOHh4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Nvb2wB8fHwA4uLiAOLi4gCHh4cAzs7O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rKysAAsLC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JKSk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EAAAAAAAYGBgD09PQAMzMzADMzMwA2NjYATU1N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////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////AP///wAAAAAAAAAAAAAAAAAAAAAAAAAAAP39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sbGxAAwMDAAKCgo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gICABKSkoAsrKy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CAgIAFRUVAPz8/AAzMzMAMzMzAIqKigASEh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+Pj4AAAAAAAAAAAAAQEBAAEBAQ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4+AAAAAAAAAAAAAEBAQABAQE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/f39AIaGhgAoKCgABgYG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QEBAP7+/g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EBAQAbGxsAISEhAKOjo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Pv7+wDe3t4AMjI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5ubANPT0wAdHR0A19fXAGhoaAC/v78Azc3NAHh4eAAyMj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p6eAAwMDADg4OAAbm5uAOzs7AC5ubkA6OjoADs7OwBAQEAAubm5ANfX1wDr6+sAR0dH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GhoYADg4OANTU1ABYWFgAGhoaAMnJyQDc3NwAWFhYACoqKgClpaUAoKCgAPf39wCCgoIA3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AACAASURBVNzcAHd3dwCWlpYAYWFhAD09PQAAAAAAAAAAAHl5eQDl5eUAfHx8AP///wCSk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wAB8fHwDd3d0A4+PjABwcH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i4uI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AAAAAAAAAAAAAAAAAAAAAAAAAAAKKiogC9vb0ARUVFALW1tQBQUFAA7OzsAMDAwABzc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AAEBAQAAAAAA8fHxAKKiogAaGhoAw8PDAJCQkADV1dUAvb29AN7e3gBCQkIATk5OAMbGx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A9PT0AEdHRwA0NDQAenp6AFFRUQCcnJwAeHh4AOfn5wDY2NgA1dXVAHd3dwD5+fkA0dHRAH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09PTAMDAwADu7u4APDw8AERERABqamoAY2NjAIqKigBdXV0AwcHBAB0dHQDZ2dkAS0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D+/v4AHx8fADMzMwB9fX0ANzc3AHl5eQC3t7cAysrKAHp6egBMTEwAWlpaAE5OT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////AP///wAAAAAAAAAAAKioq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AbGxsAPb29gAAAAAAAAAAAAAAAAAAAAAAAAAAAAEBAQA8PDwAv7+/AF5eXgBtbW0AjIyMA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UlIAe3t7AAAAAAAAAAAA////AN7e3gDc3NwAUVFRAD09PQABAQEAlJSUAFJSUgBWVlYA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CwsIAcHBwAF9fXwBpaWkA8vLyABMTEwDv7+8Aenp6ACsrKwChoaEARUVFADIyMgCPj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7AAAAAAATExMACQkJAHFxcQDv7+8AzMzMADo6OgA8PDwA////AAAAAAAAAAAAX19fAPT09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AGRkZABkZGQAlJSUABgYGAA0NDQCtra0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IeHhwD4+PgAAAAAAAAAAAAAAAAAAAAAAP///wAAAAAAICAgAN/f3wBPT08AXV1dAJubm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AgICAAMLCwgAAAAAA////AAAAAAC/v78ADAwMAEhISAAbGxsA6+vrAI2NjQBubm4AVlZWA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b29sAhYWFAG9vbwBubm4AkpKSAAQEBAAdHR0Aw8PDAH9/fwAQEBAAubm5AD4+PgAnJyc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ATExMAAAAAAAAAAACvr68ALy8vAF9fXwDBwcEA////ABcXFwDd3d0Ah4eHAEVFRQDT0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AGVlZQDGxsYAOTk5AFJSUgCmpqYALi4uAFhYWAAGBgYAAQEBAP7+/gBnZ2cABQUFAAUFB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7u7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FhYAAAAAABISEgA6enpAAAAAAAAAAAAAAAAAAAAAAAAAAAAAAAAAAAAAAAICAg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XFxcABwcHAA8PDwAAAAAAAAAAAAAAAAAAAAAAHBwcAOzs7ABcXFwAbGxsAOfn5wDr6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A4ODgBubm4Avr6+AAgICAAAAAAAJSUlAAwMDADCwsIAAQEBAB0dHQAuLi4Avb29AAICA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ODg4ADU1NQDNzc0AAAAAAAAAAAAAAAAAFhYWAJKSkgBwcHAAuLi4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JSUAGBgYAKurqwD6+voAZmZmAAAAAAAAAAAACwsLAMXFxQBwcH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kZGQBaWloARUVFAP///wAAAAAAAAAAAAAAAAAAAAAAAQEBAAAAAAAAAAAAAAAA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lJSUADQ0NABYWFgD6+voAAAAAAAEBAQAAAAAAAAAAAD09PQBnZ2cAsLCwAIKCggDV1dU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6OjoALy8vAJCQkAAQEBAABAQEAAoKCgD///8A2traAAAAAAA9PT0AHh4eAKGho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EJCQgACAgIA8PDwAAAAAAD///8AAQEBAGxsbAC0tLQA/Pz8AAAAAAAAAAAAAAAAAEdHR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AAAAAA4ODgAODg4AKCgoACIiIgC1tbUA8PDwAAAAAAAAAAAATU1NAGpqagD+/v4A+Pj4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AAAAABYWFgD7+/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BAQEAAMDAwA9fX1APr6+gD+/v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vr6AP39/QD6+voAkZGRAElJS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A8fHxANTU1ADm5uYAAAAAANzc3AAWFhYA6enpAAAAAAABAQEAAwMDAB4eHg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ExMA3NzcABISEgAnJycADw8PAAQEBAAAAAAAAAAAAAAAAAD4+PgAx8fHACsrKwCIiIg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PgA////AAMDAwBtbW0AqqqqAOrq6gAVFRUA////AAAAAAD8/PwAMTE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VFRUAFhYWAAAAAAD6+voA/Pz8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Pn5+QAAAAAA/f39AKmpqQBTU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AMDAwDMzMwA8PDwAAAAAADw8PAAGhoaAOPj4wD6+voAAQEBABYWFgAmJi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CwsAPX19QAdHR0AJCQkAOzs7AABAQEAAgICAAEBAQAAAAAAdnZ2ACEhIQA0ND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////AAEBAQD8/PwAcXFxABgYGAAtLS0AAAAAAAAAAAAMDAwAN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IiAABAQEABQUFAAAAAAD///8A+fn5AAUFB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D+/v4A6+vrALm5uQDb29sA0NDQAJ6engAICAgAm5ubANDQ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x8fEA+/v7APr6+gD39/cA8/PzAAAAAADx8fEA8fHxAPz8/AB2dnYAuLi4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hoaEAXFxcADg4OAAbGxsAQkJCAHBwcAB3d3cA5OTkACUlJQD19fUAu7u7ANHR0QAmJiY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Dv7+8A/v7+ACUlJQAVFRUAUFBQAGhoaADAwMAASEhIAPn5+QDz8/MA/f39AKenpwA3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9AKCgoACysrIA9/f3AGVlZQDq6uoAAAAAACkpKQA1NTUAPDw8AAAAAAAAAAAA/f39AO/v7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Li4gDw8PAAAAAAAAAAAAAAAAAAAAAAAHh4eAC0t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5OTkAP39/QD5+fkA4eHhAOjo6AD9/f0Ajo6OANzc3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AqKioAE5OTgAbGxsAKysrACAgIABVVVUAbGxsAMfHxwBTU1MACwsLALq6ugDf398AJycn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39/cAxMTEAAAAAAArKysA8fHxAGJiYgB7e3sABAQEABEREQDu7u4AAAAAAAAAAADg4OAAt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urgDT09MA0tLSAOTk5ADDw8MAAAAAAAAAAADw8PAA9vb2AP///wDw8PAAtbW1AL6+vgDa2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KAAAAAABXV1cAoqKiAEFBQQAAAAAAAAAAAAAAAAD19fUADAwM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sbGz//////93d3f/U1NT/1NTU/9TU1P/U1NT/6urq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R0dH/9vb2/////////////////93d3f/T09P/8/Pz/9zc3P/U1NT/6enp/9zc3P/T09P/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76+vv/c3Nz//////8bGxv+cnJz/8fHx///////5+fn/ra2t/8LCwv////////////////+jo6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A///////6+vr/1dXV/9TU1P/5+fn///////////+6urr/vr6+////////////iYmJ/9XV1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/2NjY//X19f/5+fn/1NTU/97e3v/9/f3/i4uL/87Ozv///////////62trf/q6ur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v7+//hYWF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2xsbP/4+Pj/1NTU/9TU1P/i4uL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v7+//9ra2v///////v7+///////i4uL/1NTU/+zs7P/d3d3/1NTU//Dw8P/U1NT/1NTU/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/IyMj//////+/v7//U1NT/o6Oj//X19f///////////6urq//Nzc3////////////29vb/q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7m5uf///////f39/9TU1P/U1NT/+Pj4//7+/v/z8/P/pKSk/8nJyf/+/v7/+fn5/2pqav/w8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//X19f+/v7//+/v7/9nZ2f/+/v7/1NTU/9TU1P/+/v7/7Ozs/9TU1P/l5eX//////+/v7/+z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/+Pj4/8TExP/39/f///////Ly8v90dHT/////////////////2dnZ/5CQkP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9tbW3/AGxsbP/////////////////+/v7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+/v7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7+/v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7+/v/+/v7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t7e3/qqqq//7+/v/+/v7///////////////////////f39//BwcH/+Pj4/6Kiov+Kior/n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6SkpP/W1tb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bGxs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+/v7////////////+/v7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+/v7//v7+////////////////wzjK7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////////////4+Pj/5CQkP/z8/P////////////+/v7/////////////////////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+/v7//////////////////////////////////////+/v7/92dnb/fX19/+fn5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Xl5f+cnJz/7+/v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21tb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////AAAAAAD///8A////AP///wD///8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AAAAAAAAAAAAAAAAAAAAAAAAAAAAAAAAD///8A////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P///wD///8AAAAAAAAAAAAAAAAAAAAAAAAAAAAAAAA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ISEgBUVFQA2NjY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D4+PgAHBwcAEhISABMTEwBhYWEAAAAAAP///wDY2NgAUVFRACkpK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////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cHBwAZmZmAPT09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EBAQAAAAAAAAAAAP///wD///8AAAAAAAAAAAAAAAAADw8PAPHx8QBQU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AP///wD///8A+Pj4AF9fXwAQEB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BAQE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///w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BAQEAAAAAAAAAAAAAAAAAAAAAAAEBAQApKS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LS0sA////AAAAAAAAAAAAAQEBACgoK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CQkACQk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JiYAAAAAAAAAAAAAQEBAAAAAAAiIi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D5HNW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UVFR/xwcH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d3d0AIyMj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4sw7MAAAIH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OTkAA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IcN3NWV8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PAFoAHcAACH+GlNvZnR3YXJlOiBNaWNyb3NvZnQgT2ZmaWNlACwAAAAAPAFoAIcC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fHx88PDw2NjYpKSkwMDA3NzcrKys5OTk7OzszMzM+Pj4tLS0sLCw6Ojo4ODgyMjI9PT0qK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vLy8mJiYoKCheXl5NTU1TU1NMTExHR0ddXV1OTk5KSkpfX19PT09SUlJRUVFXV1dcXFxIS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LS0taWlpAQEBERERWVlZYWFhCQkJVVVVGRkZDQ0NZWVlJSUlQUFBbW1tBQUFUVFRsbGxub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t7e3tjY2NoaGhgYGBiYmJzc3N3d3dtbW16enp/f395eXl4eHh2dnZxcXF8fHxwcHBhYWF9fX1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0dHRkZGR1dXVpaWl+fn5mZmZvb29nZ2dycnJqamqTk5OcnJyZmZmAgICDg4OFhYWUlJSampq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enp6QkJCYmJiHh4ebm5uCgoKGhoaMjIyNjY2EhISSkpKLi4udnZ2Pj4+VlZWOjo6KioqXl5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BgYGIiIifn5+JiYmgoKC9vb24uLizs7O5ubm7u7u+vr6np6ejo6Ourq61tbW2trakpKS3t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rq6uxsbGsrKy6urqoqKi/v7+tra20tLSioqKysrK8vLyqqqqhoaGmpqavr6+pqamlpaXa2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FxcXe3t7GxsbMzMzV1dXW1tbOzs7Hx8fKysrY2NjExMTU1NTZ2dnNzc3Dw8Pd3d3f39/c3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b29vX19fPz8/BwcHQ0NDIyMjLy8vT09PR0dHS0tLJycn+/v7r6+vp6enk5OT5+fnx8fHq6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09PT6+vro6Ojn5+f4+Pjg4ODw8PDu7u729vb19fX8/Pzj4+P39/fz8/P7+/vi4uLh4eH9/f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s7Ozy8vLt7e3v7+////8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I/wAx4BhIsKDBgwgTKlzIsKHDhxAjSiyYYaLFixgza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1jyBDihxJsqTJkyhTqlzJsqXLkDheypxJs6bNmyZzxMSFs6fPn0Bn4uAZtKjRoz156rxGF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BRDv2Iq2nUq1iBKp2atatXoDu/ih37EpdOq2TTqi0Zc63bt0yXwp2rti3du17l4t2L1S7fv0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c1C/hwzgFI15c0zDjxy0VQ56s0jHlyyQlUyWJNqTVqjNBM236ufNmkaJBVhVtmulay5xJq0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XPN1p1pr/6bQ0fJ1qdN0g4tO6Xp3apt74VNFThwlMO1Rv+Neq5gTMFB5sqkSRf1kLvwcP/mh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5OGXq5Fp48eSe9XhP6etXVWCe3OIA9ilPJ02gBBOcMJmEMgxIxOzxHWo8BeMJH6L0UUx7z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YgBZOFMZ7B91ExvHx0zCjPkaUXMhqw11kyGOwAzII89ULKSMkoo4wfxIi0zAa7fMLBHyV2e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z4HTN7BFOVMqaIV1cwp3QwzDI8aMGTaM30AEgzIDkzyoK1XaNMIAP8IsgGmzAIZknKoJIjSp6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UoM96l1zMefOCMau35kIVIvmDiy0fEDAPNMdfw8sk1ziyTSi6qbJHfJshcw8wqqkRjzAZVb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gAs1HvEhTTC+4DIPLJppi4p0zv2z/Ms01uizzzDXTUMOTKpjwggszxxyzykdcoOLZFremF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BlSgjKoIWDsSBFc2syw1SDnaWpFKNMNLs8wyEvmByjyyADfEQAKx8Zg0kuH1WzzDDJOLNJM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qLvfyCSTS87LKJNdc8k0yirYyKizC4QCPNNcQAgSpRxgSBl15dYFJAKHyC5GdIowSxiQ+cX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3sIwYoXIpj8Sh+EwDJCIbEYsAouXpgChCybXuPLAV/8CoYqQhhyzRCqEFHENCAcggEyYUCjg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KIsLoAY0YxpAgyjVi9MGKEcCIccQYJbAyzAFvUnVIInVdw+w1zZTQRWfThkRID9GQ/4GEF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nZiiyzBmbAIHLIhmYsQW60XCCwLCu4DFLBtBAg4cvIIDRhwhoFFEKKpwM4Qwg03iBTCarK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Ycg0XnqSBiDE8hCGGCdQsYnFI0QQRi51t5cIDNCCocaVIHzOlzBGz5qEDLycIEwoKuLTCw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L8EIIyEErf6hxDSOxGKPAGioQUpUiY3TCRhKKtNxIF8EocesYYHRChCGEaAM0npGKJKyCF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xAsYCPLEEUnHDDNZjghUE0UCSOaELcMMEAPCRhBUAaCQ4yARpc9KJZj3DCNbBAhFU8YRaGM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JFlwjEw1gyiAcwIQHyCkaQ+jELP9AAIknvOEaGCjGJ9J1jSf4gRU+YAYUQFELZ8DBEMW4V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u+IwDz+PQAVTRgiGMZAtJIN5HtBCIQizCBQIaSfOuYY0XgEQEvciBK2DhhWu0Aga4UEUUI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hROPTARlAsqloYAEFwFgcIIxhDGDkwgO/QAMi8veRDiyCkrw4hhRMEAlihMEEWEigLA7B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hmGAFF4CWPpggbqZo1jVWEYE9iSRvoznhNR6xhRUS4RA5oCQ1rBEGW7wAF5lggA4HQI0Ui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GJZlRiB04AwfT+MQHPhKDVVASF68gQQiYMQwnbIA9W5yCFq7Riw08T0ljLONI4mD/Q7osZRp/</w:t>
      </w:r>
    </w:p>
    <w:p>
      <w:pPr>
        <w:pStyle w:val="PreformattedText"/>
        <w:bidi w:val="0"/>
        <w:spacing w:before="0" w:after="0"/>
        <w:jc w:val="left"/>
        <w:rPr/>
      </w:pPr>
      <w:r>
        <w:rPr/>
        <w:t>+IgzUiAJesLLY3KIlyKoUNBjBMEZhhhDKHJkCg7gIgvReMQZcFEFakRjfI8IQa3St4GPyKALy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xjULwggxawIQz8iegLwjBF9AQhSeAQYoOCMsYM1ClKwzAITF4ghN/YgIYOLEAZYhkDzvY4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owDOMMYiBoNDhjxEWGYgho8GGYScMHCVRDAE9YYhBv+cIwXECMTCZjmNX4RA2PtYGnFkEUux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CE4C8hgcSYYw+MKMWuEjCIzwRDEMs4RpbxAINeGENKjwvRBBYBRR+F5IkzIF4vFhDGpjBK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EoANIXPECFqABDTjoxSZKEIcu/6jiGjioAQaeUItJzGAXPmjDJLjag0OYwgSIQMYRRpAEX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RoRi+WsAZp7MAGQigGMBiwBAxY4RgYyEIwkCEED6ihF4EQwyQEAQ0pHKIM1KCCGIIBCCvMI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OnmEEHEiDAQcKySM4pqxqaOEDWngDEyqBC0Jg4UqeIEEOXpuDUvBhBNJYQwkwwYQrUGMMJ7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xA0IsYRCEIMAnkCEGCcwiGoVIASRS8QEaqIEasCABCEDwBT4wYBbXEAUMShCIZAwhEHB4Rhi+</w:t>
      </w:r>
    </w:p>
    <w:p>
      <w:pPr>
        <w:pStyle w:val="PreformattedText"/>
        <w:bidi w:val="0"/>
        <w:spacing w:before="0" w:after="0"/>
        <w:jc w:val="left"/>
        <w:rPr/>
      </w:pPr>
      <w:r>
        <w:rPr/>
        <w:t>8AVWQEMElqgGEM4gB1lk6RCqUMEiWnEFkQQjCIPyJ3Mw5KGP9CKhc71EmcsCkkDAgv8pi2DJd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EhBhooEbc3JMVZeigUsowY1HmEOCP/CKWasQJKUBAhjRcIsw/qQMPujCHQRglGHyY0DWSgY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uyNgAE+LwhZIVRRisCBEdGyEMMqdFMzRxRTWCJJNf2cIpV8JFMKKhH7oIoxW4Bglpaf0VW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qOBy5iPvaa9GPs2QSE2TaTtlWWThdpsBsyzkY3tlszZJ9/+irXH0m1vD2bb2T5KuHGy7q6Mm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8IfPueSNG3vZeTL3zfe598xsw/v63swMucLwQvODWCQvCJ3PwhatlKxRyuL4lzhil+AAUGM+4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O8Y57/OMgD7nIR07ykpv85Br/vzjKV87ylrv85TD3+BJ8cAtRiOIWNbe5znfO8577/OdAD7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0ohv96EcHQc6RzvSmO/3pUI/6z3Fu81sswS7tpvhbGq71rKRmKVnveq/FDhjQ4JvsY0e7t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qywve1ROTvcx/L2uTtF7navdt4vVve9G6XvfgcK3gMflXpLu9yE/4hkwp74wsi5QpAXUuNdo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yP9GBc5CNecoDvvM10Xxscl0d4YA+MnYxRShuUYxhjWQasYhFHE/fk/1sIvaxSMXyQhIM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V62RSyAT3vPfwQPRhDGMLCwyJGggQMa4HXxcYKDYNiiA9MwhQ6SEA201AIJV1CA/1X88AETZ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qL9GKWgAEmSMoTabcMOo0E99uekyGBlYQ4dEoQxm/CAQqjEHs6Bqo4F4ibcUSSBoZjYSsWAC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9GcTy6JL1zAGBTASTnUNOZAKqgECBBAElVKAEVgSSzEAhxBxFjIIDFApBkh/EwgSfQAAu0ASu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NxAJq9GChLcUQuBFFkIayuAEnnB5IwgSL3h8AdA2IREIHDISpHA3PHiAMXEKJpBVyVAIq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OAMzoAGU4h+Sdg1QeMLs8cMc7AvD6MLzkAMkcQIrGCEp7cUvNAGS9AGhxBl1vAA3lEVQXAFa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h7OEAMlxADjyAHRgAIPNECdf9yDXUAAzVQA11wDSFgC7DAA2QgCUx4hJlhF87gCrf1EYvSf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RFpZHFZpWEgqzCRmIijnxbnIoix+himriapFniyNxFrsXeaXBiyuhcGGSi8KYEnKBFqkxiCM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xjMeoEoMXjZXxeNSIjJ93jbiljT4xjdzIFt+YGNl4jeMYjd4Yjr+EjjZxjup4i+1IE5XHj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/KIil9HjO/YEuXIixCXjzKxj8KYAyAgdQRZkAZ5kAY5kAi5kAzZkA7pAz5wChI5kRRZkRZ5k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5kRzZkR75kSAZkhQZkSJZkiZ5kiiZkiqJkT8AkMLokrbIju0Ik7Iok+pIk6j/aJPoiJOeqJ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H6JPfCJQjKJTcSJQRaJTaiJT0p5Tk6I8v4ZTUyJToJ5XRSJXTtxTH4Atc6QtGUnqSZyEuA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+YB5dpwPO0JVcGYtBSBwlQQxZNRPS4Ev81hvXsAsp0gmy8Ai5EXGbxxLIoAcHkxLMYAetKH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aMAWd0AlI8DW/USLTMWeEQIBgOXrLkAYCtxS+sD1MYQ3K0THGgRZuCRJ/UCe/SJq6oH/1y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6AyupxqktWYfUZuzQRTK0AUqIhs80X0jIX1UEQiP8G+eCZq8cAqoYVNxsAS3UAcvoJwg0QaWc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ZoAZcpQduMASwYA1QwAUk/1AJt7AGOcAJmzINyGAENzALS3B+H2EEHWAKo3AFvUIFz/Cay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NpRgSeNABj0ACf4AFGlBI7bIGiUAF6gcGVIAI16AJaLAFoeAMUMAJPIAJsKAFOSAw/VQLY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NPTALLAAJQCAGUeAIdEAEYVALIXA3gkAEvBAMN/CE9tYbuPCZf/AHTUAtIfEJDiAMoOBWf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KRRAMnEAMQXAMmMAG0mBGpjAB0FAHVlALmHAFlfMCh1BStBIDclAGouEKI4AMvQCESSBBF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AJPQAKHcIKA9ALjuACwkALdQAalRAGzRAHvvBYmmAEmKAnxyAD17AGdwANvv8wBK7wBlJwC1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CpswVkSwCKvADDDgCqCwA4pQCytwDZTABtewB/ZxDTNwijkaE5/5EdbwJSLxCRTQC6MQE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AC03AApmgCs2iDLxQCGbAFAQACHcgQZGAA6swCp7wCGB6DZ5wAsIpJlEwCWUwH2RwA1r3gr4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Bp9fwLLjwDHUAEtNwAx7wCozgG9cADGqQAhDTAqawBiWDB0CwCq5gCpLKE9OAB5GAqQRzD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wCZIwqs3QAcpwCEpyDSAgO/l2nCCxC8DAC8JJq7aKq7fEC87QDMhgBwwQCwQgDcrgCafgr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wTa9gAtWQl5QApsyQBUr/0AV7wgw88QkoIIWzU4ltyp8g4bGjIa7PUjDnmiO6oAyT4ACZc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hIAG8wAs5kKgl0wk9QAzOoAmi4K4/AAvGILBVoQG/4AxL8DorwBNY0AVwUxUtwKrzthTCE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vYAbK4AXSeQ2hUAG58AogcA1/kADOQAV7AApy4AxHkAtG8AJAwAfU4AOKEAsgAAxMQATRA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VQAjHcALUoAxhQAvVYAGNgAwl0GrXsAWwsCRZ2q3XEAktAxJIUAlFKwHXkAcZQAyooATK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YA0w2wIroAOH0AszsAej8Aa4cAdxYCkpUANHcAutgKjXEANBEAY0EAtP/wAJVbECqxAMI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At+AzFxCzVeEBkDa3MZEKpVC/pTAotRCC15AKtNAMq1AKunBAxuAHw4JU5sELjQCf1wAI7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qiuAHH3EHnuAlycALpcAqbCCn19AIYWYNQNumxFC/ZckI2EFVpTAN9GsM9ZsMskBHpQAIhXkI</w:t>
      </w:r>
    </w:p>
    <w:p>
      <w:pPr>
        <w:pStyle w:val="PreformattedText"/>
        <w:bidi w:val="0"/>
        <w:spacing w:before="0" w:after="0"/>
        <w:jc w:val="left"/>
        <w:rPr/>
      </w:pPr>
      <w:r>
        <w:rPr/>
        <w:t>0okMh8AH1xAN9UsMuNAMhHALu6oDopkMjOAMpkAkpYAL01AKD2MNe0AMpEBa1AAFIGEK13SXW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SolENkkAbzAALxPAIcYBo10AI/ylxlrGKPzEcyyAGXAKYpmENR8AEASYNWTCwE4uLrrGDyT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ukEaaRwSjtAGVOEKhZSpnwZHHKRRi8hQaBiyjD2gnFWRCna5x9DmIccRGpwRtNNGmkWxj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IlcaHyvqoyixhyi/JyivhyryIlcUny7ZIy7Rny7KIy3PIy6fny52ny6gIzJgnzJ5IzJNnz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8EjkwAkIQzdI8zdRczdZ8zdiczdq8zdzczd78zeA8zR8QzuRczuZ8zuicztg8AgEB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XgAAABjCAYAAACR+xtK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BWgal+AWZmZv8dHR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19fXACkpK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Pj4wAEHBwcAHx8f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Dg4MAfHx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g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////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rlPCs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////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AAAAA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AAAAAA////AAAAAAD///8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zxrMO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////AP///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AAAAAAAAAAAAAAAAAAAAAP///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////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v///wAAAAAAAAAAAAAAAAAAAAAA7u7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Du7u4Arq6uAMHBwQC7u7sA8vL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///AAEBAQABAQE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AAAAAAAAAAAAAAAAAAAAAAAAAAAAAAAAAAAAD///8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QEBAAAAAA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19fXANzc3AD6+voA+vr6AMTExAD7+/sA4ODgANjY2ADt7e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AAAAAAAAAAAAAAA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D///8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zs7AD09PQAAAAAAP///wD///8AAAAAAAAAAAAAAAAAAAAAAAAAAAABAQEA/v7+AMfHx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AAAAAAAAAAAAAAAAQEBAAEBAQAAAAAAAQEBAAAAAAAAAAAAAAAAAOLi4gD9/f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D4+PgA9fX1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29vYA9/f3AP///wAAAAAAAAAAAAAAAAAAAAAAAAAAAAAAAAD///8A5eXlALa2tgDOzs4Aw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D///8AAAAAAAAAAAAAAAAAAAAAAAAAAAABAQE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////AP///wAAAAA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z8AN/f3wDc3NwA9PT0AOvr6wC6uroA/Pz8AOPj4wDX19cA9vb2AAAAAAAAAAAA2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Q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AAAAABAQEAAAAAAAAAAAAAAAAAAAAAAP///wD09PQA7u7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D///8A////AAAAAAAAAAAAAAAAAP7+/gDf398A0tLS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Ds7OwA8/Pz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Ozs7AB0dHQA7OzsAAAAAAAAAAAA////AP///wAAAAAAAAAAAAAAAAABAQE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cnAA2NjYAt7e3AOnp6QD8/PwAAQEBAOTk5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CFhYUA9/f3AAEBAQD29vYA5eXlAP39/QAFBQUAs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vrwD///8AAAAAAAAAAAAAAAAAAAAAANvb2wD///8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BAQEAAAAAAP///wD///8AAAAAAAAAAAD///8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DR0dEA6+vrAAwMDAAAAAAAAQEBAAEBAQD///8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AAAADl5eUAgYGBAObm5gABAQE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Pz8ALKysg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vr6AJqamgBpaWkAwMDAAKGhoQBubm4A2Nj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CgoKAALi4uALq6ugDR0dEA+vr6APn5+QDu7u4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///w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AAAAAAAAAAAAAAAA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////AP///wDl5eUAe3t7AP7+/gACAgIA+Pj4AOrq6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J+fnwDc3NwAAAAAAPj4+ADU1NQA+vr6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5eXlAMTExAAMDAwAAAAAAP///wABAQEAAQEBAAEBAQABAQEAAAAAAAAAAAAAAAA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qqgDCwsIAAAAAAAAAAAAAAAAAAAAAAAAAAAABAQEAAQEBAAAAAAAAAAAAAQEBAAcHBwCtr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zMzMAO7u7gC2trYAXFxc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z8/ADIyMgA7u7uAAsLCwB6enoA/Pz8AA0NDQDc3NwApaWlAHBwc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AQEAPf39wAAAAAAExMTAP///wDz8/MA+vr6AAkJCQAKCgoA9/f3APv7+wD6+voAEhIS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5+fkA/Pz8AA4ODgAEBAQAAAAAAAAAAAAAAAAAAAAAAPz8/AD19fUA////AAICAgD9/f0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Dv7+8ACgoKAAUFBQD09PQABgYGAPb29gALCwsA/v7+APf39wAREREABAQEAAgICA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oKCgBISEgABgYGABoaGgANDQ0AAAAAAAAAAAAAAAAAAAAAAAAAAAAAAAAAzMzMACMjI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+/v7APf39wD///8AAAAAAAAAAAAAAAAACQkJAPz8/AD7+/sAAAAAAAMDAwD4+PgADQ0NA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7+/sAEhISAPX19QD///8A+/v7AP///wANDQ0A8fHxAAcHBwAODg4A4ODgALOzswB9fX0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09AAMDAwABgYGAPPz8wAKCgoA/v7+APn5+QABAQEADg4OAB4eHgArKysA/f39AO7u7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O/v7wANDQ0ACAgIAPf39wD29vYABQUFAA4ODgAfHx8As7OzAMrKygA3Nz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GBgYAFxcXABsbGwBISEgA+/v7AIGBg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AKCgoAAEBAQAAAAAAAAAAAAAAAAD5+fkA1NTUAOrq6gAICAgAbm5uAPn5+QAICAgA1NTUA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BOTk4ABQUFAP7+/gD9/f0A////AA8PDwACAgIA9fX1APj4+AAICAgACwsLAPr6+gD4+Pg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CAgIA+Pj4APr6+gAMDAwABwcHAAAAAAAAAAAAAAAAAAAAAAD+/v4A9fX1APz8/A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AcHBwAGBgYA8fHxAAwMDAADAwMA9fX1AAQEBAD4+PgADg4OAPn5+QD6+voAEBA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BwcAAsLCwAEBAQASkpKAAMDAwAXFxcADg4OAAAAAAD///8A7e3tAAgICAD///8A8fH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UFBQAFBQUA+Pj4APv7+wAHBwcA9/f3AAcHBwAFBQUA9PT0AAwMDAABAQE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D29vYAERERAPb29gD7+/sAEBAQAAAAAACsrKwASEhIAAMDAwDs7OwAAgICAA4ODgD39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A0NDQD09PQA/v7+AAoKCgALCwsAMzMzANjY2AD19fUA9vb2ABISEgD29vYA+/v7ABAQ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8/PzAP39/QAODg4ADg4OADMzMwCpqakAa2trAAYGB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QEBAPT09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AYmJiAKCgoABMTEwAEhISAAEBAQAAAAAAAAAAAAAAAAAAAAAA8/PzAMvLywDa2toAx8fH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Ojo4AgICAALm5uQDOzs4AzMzMAM3NzQAFBQUACQkJALy8vACgoKAA8PDwAL+/vwAAAAA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oaAC8vLwAFxcXALy8vAB1dXUAtra2ABsbGwDMzMwAVFRUACEhI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HAPDw8AD09PQA9fX1AA0NDQDT09MAenp6AJWVlQAlJSUANDQ0AH19fQBXV1cA0tLSAP///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x8fHADs7OwBPT08AAAAAAAAAAAAAAAAAysrKAKenpwCHh4cADQ0N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+/sA7+/vAP7+/gDy8vIA6OjoAAICAgDw8PAA09PTAPz8/AAAAAAAAAAAAAICAgAtLS0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DU1NQAMzMzAKCgoABiYmIA9PT0AKenpwCcnJwAoqKiAOjo6AAkJCQAvLy8AFNTUwDo6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XAHx8fADIyMgAIiIiAAAAAADV1dUAfX19AHJycgAzMzMAkJCQAGNjYwCtra0AICAgAMvLy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ALS0tAAAAAAD19fUAwsLCAO7u7gBkZGQAioqKAERERAA4ODgAubm5AAICAgDLy8sAZ2dn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OzsAqampADMzMwAEB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+Pj4AOjo6ADi4uIA1NTUAD4+PgABAQEAAAAAAAAAAAAAAAAAAAAAAOvr6wC9vb0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/vwAzMzMAgICAAISEhACwsLAA4ODgABYWFgDa2toA7e3tACoqKgC7u7sAe3t7AAICAg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NXV1QB5eXkAtra2ABkZGQDV1dUANzc3AOrq6gAHBwcA1NTUADk5OQA3Nz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PDwwD39/cA5ubmABMTEwDj4+MAAQEBAFNTUwCAgIAAT09PABoaGgCKiooARkZGA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cHBwAGxsbALu7uwBZWVkAHx8fAAAAAAAAAAAAAAAAAL+/vwCjo6MApaWl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p6ekAFhYWAMDAwAD29vYAAAAAAAAAAAAAAAAAIyMjAPj4+ADt7e0A6urqAB0dHQDFx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ElJSQCSkpIAR0dHAAgICACRkZEAZWVlALi4uAArKysAFRUVALW1tQBpaWkABwcHANfX1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A8vLyAI+PjwDy8vIAg4ODAL6+vgDt7e0AMDAwAMLCwgAMDAwA+Pj4AG9vbwAAAAAAAQEBA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SkpIAi4uLAN7e3gCgoKAAiIiIANnZ2QDf398A5OTkABUVFQBfX18AFhYWAMnJyQBUVFQ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39/fAPDw8AAdHR0A9/f3AOLi4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EREAPT09ACwsLABKSkoAHBwcAAICAgAEBAQAKioqACMjIwBCQkIAEhISABISEgBfX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UAO3t7QCoqKgA9PT0AAYGBgDh4eEA3t7eANLS0gACAgIAT09PAAQEBADT09MA+Pj4AE9PT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YAAAAAAAAAAAAAAAAAAAAAAAAAAADa2toA5OTkADo6OgA4ODgANzc3APT09AAKCgoAMTEx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ODg4A7u7uAC4uLgBbW1sA3d3dADY2NgBBQUEAxcXFAAAAAAAAAAAAAAAAAP///wAnJyc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PLy8gDCwsIAwMDAANXV1QDAwMAAwMDAAO7u7gA1N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3ADc3NwA3NzcANjY2AA0NDQDOzs4ADAwMAE1NTQA1NTUADQ0NAPr6+gAyMjIAAgICAAICA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CAgIAFhYWAAnJycACAgIAGJiYgDu7u4A5ubmAMvLywAREREAAAAAADExMQA3NzcA/Pz8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/Pz8AISEhABQUFAA8PDwA+Pj4AN/f3wAAAAAAAAAAAA4ODgDLJH1vAAAgAElEQVQ2NjY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oKCgA+vr6AL6+vgDd3d0ABAQEAPn5+QDS0tIA////ACMjIwDl5eUA7+/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09PQA6urqAMvLyw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AAAAAD///8A////AP///wAAAAAAHBwcAE1NTQAwMDAAVVVVABoaGgAFBQUAAwMDADY2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ARkZGAPn5+QAZGRkAUFBQAAcHBwDi4uIAtra2ANnZ2QAKCgoA7e3tANTU1ADKysoA+/v7A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ZGRkAw8PDAPPz8wBFRUUAHBwcAAAAAAAAAAAAAAAAAAAAAAAAAAAAyMjIAOzs7AA9PT0AL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0NAD39/cAFhYWABkZGQD7+/sAHh4eAPDw8AA4ODgASkpKANPT0wBJSUkAQEBAANvb2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FhYWAP39/QAAAAAAAAAAAAAAAAAAAAAAAQEBANPT0wAuLi4AMTExADc3N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ANzc3ADc3NwAgICAA3t7eAODg4ABEREQANjY2ACcnJwD7+/sAIiIiABQUFAD39/cABwcH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+Pj4AYWFhANnZ2QBNTU0AODg4AOLi4gDX19cA+Pj4AAAAAAAODg4AW1tbAPr6+gABAQE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RgACAgIAOTk5AB8fHwDOzs4AAAAAAAAAAAD///8AKCgoABEREQABAQEAODg4APr6+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iAPv7+wAKCgoAycnJAPf39wAJCQkACwsLAPT09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BAQEAAAAAAAAAAAC4u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dAN3d3QAfHx8Anp6eAJKSkgAAAAAAAAAAAAAAAAAAAAAAAAAAAAAAAAAAAA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BQUFAAAAAAAAAAAAAAAAAAAAAAAFBQUADg4OAAkJCQAICAgA////AODg4ABqamoAKioqA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AAAAACAgIAJiYmAD+/v4Ah4eHAFtbWwCMjIwA+Pj4AI+PjwALCw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MTACgoKAAbm5uAHFxcQAMDAwAAAAAAAAAAAAAAAAAAAAAAAMDAwADAwMACAgIAP7+/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UFBQD+/v4A////AP///wAAAAAAAAAAAAsLCwAEBAQ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xMTAFRUVAAAAAAA////AFZWVgADAwMA6enpANfX1wD+/v4AAAAAAAAAAAACAgIAJCQk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Li4sAJycnAHV1dQAAAAAAAAAAAAAAAAAAAAAAAQEBAAMDAwAGBgYABgYGAAkJCQAJCQk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D///8A+vr6AAAAAAAAAAAABQUFAEhISACnp6cABwcHACoqKgAAAAAACwsLANLS0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////AAAAAAAAAAAA5OTkACgoKABQUFAAUFB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RERAPPz8wD09PQAFRU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UFAAuLi4AKioqAPn5+QCOjo4AoKCg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cHAAgICAAAAAAAAAAAAAAAAAABAQEAAwMDAAsLCwAHBwcABQUFAP39/QDd3d0AU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5OQBSUlIA+vr6AAsLCwCenp4A+Pj4AHt7ewBgYGAAmZmZALq6ugB0dH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bW1sAlZWVAL+/vwBwcHAAAAAAAAAAAAAAAAAAAAAAAAAAAAAFBQUAAgICAAkJC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wMDAAkJCQAKCgoA9PT0AAAAAAAAAAAAAAAAAAAAAAAHBwcAAwMD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6OgAHx8fAAYGBgDj4+MA+fn5AAAAAAAAAAAAAAAAABUVFQBDQ0MAlZWVAHJycgBxcX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AAAAAFBQUAAAAAAAkJCQAMDAwABwcHAAcHBwALCwsAAAAAAPz8/AD+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qKioADw8PAMjIyADs7OwAPDw8APn5+QDa2toA/v7+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u7u4AR0dHABYWFgAAAAAAAAAAAAEBAQAODg4A7Oz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v///wD///8A0NDQAC8vLwBXV1cAU1NTAHl5eQDW1tYAzs7OAPn5+QDX19c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D7+/sAAAAAAP///wD8/PwAAAAAAAQEBAD5+fkA7u7uAP///wD8/Pw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JSUlAKSkpADY2NgAvb29AN7e3gDz8/MAhoaGABISEgDBwcEA9/f3AJOTkwA1N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9AAAAAAAAAAAAAAAAAAAAAAAAAAAA3NzcAF1dXQBnZ2cAtLS0AAgICAD29vYA6urqAOjo6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/Pz8AAAAAAAAAAAAAAAAAAAAAAAAAAAA/v7+AAAAAAAAAAAAAAAAAAAAAAABAQEA/Pz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D///8AAAAAAAAAAAAJCQkAAQEBAAAAAAAXFxcA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CQgBCQkIAQkJCAEBAQAAEBAQAIyMjAJubmwDw8PAA2dnZAAcHBwDw8PAA5eXlAO/v7w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P///wD///8A////AP7+/gAbGxsA+vr6AAAAAAAAAAAANTU1APv7+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AExMTANXV1QCwsLAAKioqAAQEBADw8PAA/f39AP39/QAAAAAACAgIAPPz8wDr6+sA7e3t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hISEAtLS0ANPT0wDKysoA2dnZAAAAAADh4eEABgYGABMTE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D+/v4A/f39AAAAAAD4+PgA9fX1ABQUFAAAAAA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BAQEAAAAAAAAAAAD8/PwA/v7+AP7+/gD+/v4A////AAAAAAAFBQUA8/PzAO/v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AAAAD+/v4AAAAAACAgIACjo6MA2traANPT0wDn5+cA5OTkAIWFhQAfHx8AysrKANLS0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AKioqAMvLywAAAAAAAAAAAAAAAAAAAAAAAAAAAMnJyQB5eXkARkZGAMHBwQD///8A8fHx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29vYA9fX1AP39/QAAAAAAAAAAAP7+/gD///8A////APz8/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+/v4AAAAAAAAAAAABAQEAAAAAANHR0QAmJiYAAAAAADo6OgBBQUEAQkJCAEJCQgBC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Onp6QBwcHAAXV1dALy8vAAGBgYA8fHxAOvr6wDv7+8A9/f3AP7+/gAAAAAAAAAA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7+/gD8/PwAFxcXAAYGBgAAAAAAAAAAAAAAAABMTEwAmZmZADo6OgD///8An5+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FxcA+/v7APT09AD5+fkAAAAAAAICAgAFBQUA5+fnAOTk5AD4+PgA9fX1AAUFBQC1tbUA3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4uAAAAAAA9vb2AOzs7AAbGx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Pn5+QDKysoA+/v7AP39/Q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DHx8cA5eXlAJKSkgD4+PgA////AAAAAAD///8A9PT0AAMDAwDj4+MA5eXlABEREQDv7+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ABcXFwDU1NQA////APDw8ADr6+sAFBQUANnZ2QBWVlYA+Pj4AH9/fwDs7OwACwsLANbW1g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7sAISEhADY2NgDY2NgAu7u7ABAQEABCQkIAAAAAAAAAAAAAAAAAAAAAAP///wDs7OwAvr6+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UVFQAGBgYAAwMDACampoABAQEAPv7+wDw8PAAKioqAO/v7wDn5+cAFhYWAODg4ADu7u4AE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ABAQEAAAAAAP39/QDa2toAFhYWAPPz8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s7OwABAQEAAAAAAAAAAAAAAAAAAAAAAAAAAAAAAAAAAAAAAAkJCQDBwcEAv7+/ADo6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AQkJCALa2tgDc3NwAGhoaAOXl5QABAQEACAgIAOrq6gACAgIA7u7uAN3d3QAXFxcA6OjoA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4uIAAAAAAAAAAAAFBQUAV1dXACcnJwAHBwcAHR0dABUVFQCxsbEAISEhAPT09ADo6Og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AXFxcA+fn5AKampgAICAgA+Pj4AD8/PwAtLS0AfX19AMfHxwAVFRUA////ANnZ2QBDQ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7+/vAPT09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4ALW1tQAdHR0AcXFxAAEBAQCVlZUA5ubmAAAAAAAAAAAA+Pj4AN3d3QAMDAwA2NjYAOLi4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7OzsACQkJAD29vYA4uLiAAkJCQD19fUA4+PjAAwMDADw8PAAU1NTAAkJCQB7e3sA1dXV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b29sAvLy8AB4eHgA3NzcA3t7eALe3twAXFxcANDQ0AAAAAAAAAAAAAAAAAAAAAAAAAAA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1tQAEBAQAPz8/AB8fHwDx8fEAs7OzAA4ODgADAwMA5OTkACIiIgDu7u4A6urqABQUFADf3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Pr6+gD29vYAAAAAAAAAAAAAAAAA5ubmABgYGADq6uoAAAAAAAAAAAD6+voADAwMAA0N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7u7uALe3twD19fUATk5OADw8PADp6ekAtbW1A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PDw8A8/PzACoqKgDh4eEA3NzcAA8PDwDk5OQA9/f3AOzs7AAnJycABQUFAPj4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KQBHR0cAHBwcAAEBAQA5OTkAxMTEAPT09AAaGhoA4ODgAOXl5QABAQEA/Pz8AD8/PwCYm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BAQEAD29vYAcHBwAMHBwQCKiooACwsLAAAAAAD4+PgAFhYWABERE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GCgo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8APr6+gABAQEABQUFAAAAAAD9/f0A/Pz8AAEBAQAEBAQA+/v7AAcHBw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////AAQEBAD///8A/Pz8AAQEBAADAwMA+/v7AAICAgD+/v4A////AAQEBAD8/PwAAQEB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7+/sA+/v7AAgICAACAgIA+/v7AP39/QADAwMABQUFAPz8/AD8/PwAAgICAAcH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39/QD8/PwAAAAAAAcHBwABAQEA+fn5AP7+/gAFBQUA/v7+AAMDA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P///wD9/f0AAwMDAP///wD///8ABQUFAGVlZQCKiooAEhISAPz8/AD+/v4ABAQEAAMDA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ACAgIAGNjY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r6+gD+/v4ABAQEAAUFBQD9/f0A+fn5AAYGBgD9/f0ABQUFAPv7+wABAQE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BAQEAAgICAP39/QABAQEA/f39AKGhoQBTU1MAFRUVAAAAAAD+/v4A////AAMDA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AAAAAADAwMA////AAICAgD8/PwAAgICAAQEBAD5+fkAAAAAAAMDAwAAAAAABQUFAPz8/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BgYGAAUFBQDz8/MAp6enAGBgYAAGBg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IODgwB7e3sA+/v7AP///wAAAAAAAQEBAAUFBQACAgIAAAAAAPj4+AAGBgY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+/v7AP///wADAwMAAQEBAPz8/AADAwMAAwMDAPv7+wAEBAQA/Pz8AP///wAEBAQ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GBgYA+/v7APr6+gAHBwcABAQEAPr6+gD+/v4AAgICAAYGBgD5+fkA////AAICA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D6+voA/v7+AAEBAQAGBgYA////APr6+gABAQEAAQEB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Pz8AAQEBAD+/v4A////AAMDAwD9/f0AAAAAAOfn5wB6enoAm5ubAAsLCwD7+/sA/f39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+/v4AiIiIAE9PTwAqKioAAwMDAAEBAQAAAAAAAAAAAP///wABAQEAAAAAAP///wD9/f0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FBQUAAgICAPj4+AABAQEAAQEBAAMDAwD+/v4A/f39AAQEBAD+/v4A////AAQEBA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FBQDExMQA+/v7AEFBQQACAgIA////AP39/QADAwMAAQEBAP39/QD6+voABgYGAP39/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/Pz8AAAAAAAFBQUA////APn5+QAHBwcA+/v7AAYGBgABAQEA+fn5AP7+/gAICAgAAgICA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///8AOjo6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Dg4MABAAAAAABAQEABwcHAAAAAAAAAAAAAAAAAAQEBAAE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wMAAAAAAAAAAAAAAAAAAAAAAAYGBgAAAAAAAAAAAAAAAAAEBAQAAAAAAAAAAAAGB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DAwAAAAAAAAAAAAYGBgAGBgYAAAAAAAAAAAAGBg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UFBQAAAAAA1tbWALm5uQAAAAAAAAAAAAAAAAAICAgAS0tLAB4eHg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AAAAAAAAAAAAAAAAAAAAAAMDAwAAAAAAAAAAAAUFBQAAAAAAAAAAAAAAAAAAAAAA+vr6A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PT08AKCgoAAAAAAD29vYAn5+fAM3NzQBHR0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BwcHAAAAAAAAAAAAAAAAAAMDAw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EBAAAAAAABwcHAAAAAAAAAAAAAwMDAAAAAAAAAAAABAQEAAAAAAAAAAAAUlJSAN7e3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DAwMAAICAgAAAAAAAAAAAAEBAQAHBwcAAAAAAAAAAAAAAAAAAAAAAAMDAwAAAAAAAAAA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BAQEAAQEBAAAAAAAAAAAANPT0wBDQ0MABQU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CAgAHBwc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AgIAAAAAAAAAAAAAAAAAAEBAQAGBgYAAAAAAAAAAAAAAAA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AAAAAGBgYAAAAAAAAAAAADAwMAAAAAAAAAAAAFBQUABQUFAAAAAAAAAAAABgY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GBgABAQEAAAAAALy8vADT09MAAAAAAAAAAAAAAAAABQUFAFlZWQATEx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CAgIAAAAAAAAAAAAAAAAAAAAAAAEBAQAAAAAAAAAAAAAAAAAAAAAAAMDAw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CWlpYATU1NACgoKAAFBQUA6OjoALOzswDg4OAABgYG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QEBAAEBAQAAAAAAAAAAAAAAAAACAgIAAAAAAAAAAAAAAAAAAMD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AAAAAAAAAAAAAAAAAAAAAMDAwAAAAAAAAAAADU1NbemO/wAACAASURBVADS0tIA6urq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QEABAQEAAAAAAAAAAAAAwMDAAkJCQAAAAAAAwMDAAAAAAADAwMAAAAAAAAAAAAAAAA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AAAAAAAAAAAICAgAAAAAAAAAAADl5eUACQkJADExM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Vo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CgoL/fX1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IODgwB9fX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Dg4M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////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////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BAQE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////AP///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PGpEt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UfI35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WFhY/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U1NQALCwsAP///w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dXVAAQqKioAe3t7AAEBAQAAAAAA////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IODgwB7e3s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CEhIQAB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u+YCQ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P///w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mUiQR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////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aBqX4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D///8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////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//w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EBAQAAAAA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NBQUGAPz8/AAAAAADy8vIAs7OzAM7OzgDZ2dkA+vr6APr6+gAQEB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EBAQD///8AAQEBALS0tAC5ubkAMDAw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lJSUAA8PDwATExM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Pz88Ap6enACkpKQAICAgA8vLyANjY2AAUFBQAAgI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CwsLAAKCgoAAAAAAAAAAAAAAAAAAAAAAAAAAAAAAAAAAAAAALm5uQDm5uYAHx8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S0tIAq6urAO3t7QAREREAoKCgA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f398Atra2AM/PzwAaGhoA19fXABUVFQACAgI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MLCwgAsLCwAx8fHAMrKygDd3d0A2traAP7+/g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xMTE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NTUABQUFAAAAAAAAAAAAAQEBAAEBAQAAAAAAAAAAAAEBAQCioqIA9fX1AB0dH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OLi4gCVlZUAJiYmAAwMDAD19fUA09PTABQUFAADAwM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g4OAAmpqaAB4eH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ACwsLAAkJC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CwsIAAgAAAAAAAAAA5ubmAH5+fg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AE5OTgDFxcUA5+fnAAAAAAAAAAAAAAAAAAAAAAAAAAA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HR0dAM3NzQD9/f0A////AP///wAAAAAAAAAAAP///wDc3NwA7+/vAAEBAQBLS0s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EBA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sbGwDQ0NAA+fn5APPz8wCxsbEAHx8f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CIiIgDl5eUA+Pj4AAAAAAAAAAAAAAAAAAAAAAAAAAAA6enp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BAQEAMDAwACwsL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e3gAODg4ASkpKABQUFABMTEwAEBAQAC8vLwA4ODgAyMjIAAwMDAAJCQkAqKioAP39/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MTE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AysrKAFBQUAAzMzMAnJycAHt7ewDz8/MAAAAAAP///w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dHR0Az8/PAPr6+gAAAAAAAAAAAAEBAQAAAAAAAAAAANzc3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hISAAjIyMAAAAAAAAAAAAAAAAAAAAA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EBAQAN7e3gDy8vIAAAAAALa2t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ABgYGAAEBA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CEhIQDNzc0A+Pj4ABsbGwClpaUA+vr6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P7+/gCmpqYABgYGADMzMwAAAAAACAgIAFpaWgDx8fEAAAAAAAA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x8fEA7e3tAPz8/AD7+/sAJSUlAAgICADt7e0A7OzsAAEBAQAdHR0AAAAAAOHh4QAPDw8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ICAgA1tbWACYmJgD6+voA5eXlACwsLAADAwMABgYGAAAAAADy8vIA5eXlAP7+/gAhI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I+PjwBWVlYAODg4APv7+wDv7+8ACQkJAPPz8wDo6OgABgYGABkZGQAAAAAA6OjoAAUFB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UAHh4eABgYGAAAAAAAAAAAAAAAAAAAAAAA/f39AO/v7wDy8vIA+/v7APv7+wAnJycAAAAA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u7u4AExMTAAUFBQDf398AHx8fAO/v7wDw8PAALi4uAPT09ADv7+8AJCQkAAMDAwD///8A8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o6AD8/PwAHBwcAAQEBADp6ekABgYGAObm5gAfHx8ADw8PAObm5gALCwsA4uLiABgYGAAZ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Ofn5wD19fUAGRkZAAkJCQDo6OgADg4OAODg4AAcHBwAGBgYAPb29gDn5+cA6+vrAPz8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b29AAQEBAAREREA8/PzAObm5gAJCQkA4eHhAC4uLgAPDw8A9/f3AOTk5AD9/f0AFRUV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p6ekA/f39AOnp6QAODg4AHh4eAN7e3gAMDAwAGBgYANXV1QAjIyMADw8PAAICAgAAAAA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l5QD5+fkAEhISAAgICACPj48APT09ADs7OwDx8fEACgoKABISEgD09PQA6OjoAPz8/AAb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Obm5gAJCQkA7+/vAP///wAlJSUAAAAAAAEBAQAAAAAA+fn5APLy8gARER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srKwClpaUA19fXAC0tL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HBwcAAAAAABwcHAB7e3sAW1tbAMDAwABNTU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T09ADu7u4A/v7+AO3t7QAlJSUADw8PAPPz8wDp6ekA/Pz8ABwcH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AsLCwDi4uIAFhYWABgYGADU1NQAICAgAP///wDi4uIAJiYmAAUFBQAJCQkAAAAAAPX19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A+vr6ABwcHAACAgIAj4+PAElJSQA/Pz8A9/f3APv7+wAXFxcA9PT0AOTk5AAAAAAAGxsb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f398ABwcHAO7u7gAVFRUAHBwcAAAAAAAAAAAAAAAAAAAAAAD+/v4A8fHxAOHh4QAQEBA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JwAFBQUA8vLyAObm5gAPDw8ACgoKAN3d3QAaGhoA+vr6AOfn5wAiIiIAEBAQANjY2AAlJ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AAAAAD09PQA5+fnAPz8/AAcHBwABwcHAO/v7wACAgIA4eHhABYWFgAaGhoA7+/vAP//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BwcHACMjIwD+/v4A6enpAO/v7wAYGBgADw8PAOrq6gACAgIA5+fnABcXFwAcHBwA+/v7A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o6OgA+vr6AAAAAADKysoA39/fAFVVVQD5+fkA29vbABMTEwDm5uYAKCgoAObm5gD8/PwA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Dm5uYADg4OAOXl5QASEhIAHBwcAPr6+gDm5uYA+/v7APz8/AAAAAAAHR0dAAICAgC7u7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L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NBQUGAODg4AIGBgQBWVlYAJycnAP///wABAQE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EQAAAAAAAAAAAAAAAAAAAAAA+vr6ALCwsACJiYkABgYGAJ6engDu7u4AGxsbAJmZmQAqK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BAMXFxQAMDAwAbW1tAAUFBQDOzs4Anp6eADY2NgChoaEAGxsbAA8PDwCEhIQAODg4APf39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RUVFAH9/fwAhISEAxMTEANXV1QASEhIAqqqqAC4uLgAJCQkAfn5+ACYmJgADAwMAn5+fAC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qqqoA3NzcABUVFQBmZmYABQUFANjY2AC0tLQASUlJAAAAAAABAQEAAAAAAAAAAAD19fUAg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AICAgAkZGRACkpKQDn5+cA2traAAgICACIiIgALS0tAJKSkgAUFBQA+/v7AISEhABRU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dANzc3AAoKCgAAgICAPz8/ACMjIwACAgIAMTExADd3d0ADg4OAHNzcwD+/v4Aw8PDAKmpq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AeHh4APHx8QDe3t4Ak5OTADc3NwDFxcUA/Pz8AN/f3wCampoAISEhAHl5eQAGBgYAycnJ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/Pz8AnZ2dABMTEwDy8vIAwsLCAENDQwCoqKgATk5OABQUFAC/v78Ad3d3AAcHBwC6uroAs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+PgCkpKQABgYGAOrq6gCRkZEALi4uAICAgADNzc0A6+vrAIODgwA5OTkAz8/PAMHBwQA8P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eXABMTEwAcHBwAt7e3AD4+PgDDw8MAwMDAAAYGBgChoaEANzc3AK+vrwAeHh4AGhoaAJOTk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JCQkAJqamgAYGBgA4+PjAKKiogArKysAgYGBAO3t7QD39/cAioqKAD09PQDn5+cA+fn5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4uIAenp6ADQ0NAAVFRUA6+vrAMjIyABISEgABgYGANXV1QDu7u4AMDA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MLCwgA/Pz8A1dXVAOjo6ABER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KCgDFxcUA+fn5ADo6OgACAgIAAQEBAAAAAAD+/v4Azc3NAHh4eAAEBAQAsrKyAMzMz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AmZmZABwcHADZ2dkAq6urACYmJgB8fHwA6+vrAOXl5QCPj48ANDQ0ALq6ugDx8fEAJiYmA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bGxsADw8PALy8vABKSkoAoKCgAOvr6wD6+voAqqqqACgoKACtra0AHx8fAA4ODgCFhYU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HgCbm5sAHx8fANDQ0ACoqKgALCwsAHFxcQD5+fkA6enpAJ+fnwBSUl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ChoaEAqqqqABkZGQCZmZkAGRkZAPb29gDMzMwAFRUVAIGBgQAbGxsAr6+vAPPz8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Af39/AEpKSgABAQEArq6uADU1NQAFBQUA/Pz8AIqKigAICAgAxcXFAN7e3gAXFxcAaGhoA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QDV1dUAioqKAERERAB/f38A0NDQAPHx8QB/f38AMDAwAOHh4QDn5+cAAAAAAIyMjAAgICAAdn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Dk5OQAoqKiAFJSUgCurq4A6enpAA4ODgCvr68ASEhIAK+vrwArKysAKSkpAOLi4gBq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NLS0gDR0dEA8/PzANnZ2QDJyckAHBwcAHV1dQACAgIA19fXAK6urgBAQEAAq6urAAEBA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r6+vAExMTAATExMA+vr6ALS0tABDQ0MAAw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sOG/qAAAgAElEQVQAAAAAAAAAAAAAAAAAAAAAAAAAAAAAAAAAAAAA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BAAAAAD///8A////AAMDAwAAAAAAAAAAAAAAAAAAAAA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AMjIyAMzMzABkZGQAHh4eAKGhoQASEhIACgoKACgoKAADAwMAbW1tAFZWVgAfHx8AWFhY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XV1cA5+fnABEREQAAAAAAFBQUAAcHBwAAAAAAAAAAAAAAAAACAgIAXl5eAAMDAwDy8vI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hIQATExMAMTExAB0dHQAUFBQAAAAAAMXFxQATExMAJiYmAGNjYwBubm4AR0dHAA8PDwBAQ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JWVlQAAAAAAAAAAAAAAAAAAAAAAAAAAAAwMDAAbGxsAFxcXAE1NTQC4uLgA8fHxAMfHx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/v7+ADc3NwAGBgYAS0tLAN7e3gBCQkIA8/PzAN7e3gDd3d0AT09PAAMDAwAAAAAAAwMDA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DAwMAwcHBAAICAgAqKioAFRUVAExMTAAAAAAAWlpaAAQEBAAZGRkARUVFACIiIgDPz88A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NzQA1NTUABwcHADMzMwAdHR0AExMTAEVFRQAfHx8Ara2tANbW1gDExMQAa2trAOrq6gAR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4AOjo6AAJCQkAAAAAACgoKAAYGBgAWlpaAF1dXQBCQkIA0dHRANDQ0ABbW1sACgoKAKOjo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oAKSkpABcXFwBbW1sA8PDwALq6ugAqKioA4eHhAAUFBQASEhIAAAAAAAAAAAAAAAAA////A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fHx8Azs7OAPHx8QAQEBAAFxcXADMzMwAbGxsAOzs7APf39wDS0tIA09PTAHJycgDv7+8Aq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AfHx8ANDQ0ADg4OACsrKwA9vb2AAAAAAAAAAAAAAAAABsbGwAqKi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yMjAL6+vgAAAAAA////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D19fU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MDAwAyMjIAFRUVAFVVVQA6OjoAcHBwALy8vADc3NwAdXV1ABoaGgCsrK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GwBCQkIALi4uANHR0QDR0dEAGBgYAAAAAAANDQ0ADQ0NAAAAAAAAAAAAAAAAAAAAAABHR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NXV1QD4+PgAGBgYABUVFQAxMTEAKSkpAC4uLgAAAAAA3t7eAPLy8gApKSkAKCgoAJ6en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GxsbADIyMgAnJycAzMzMAAAAAAAAAAAAAAAAAAAAAAAAAAAABwcHACIiIgDi4uIASEhIA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5+fkA0NDQAObm5gACAgIANzc3AAYGBgBYWFgAra2tAD8/PwAUFBQAysrKAAoKCgBYWFg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DAwMAVFRUAAMDAwDCwsIAAgICAB8fHwAWFhYAQkJCAC0tLQDn5+cA3t7eABsbGwAuL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RAPPz8wC9vb0A+Pj4AB0dHQAVFRUANDQ0AA8PDwAQEBAAOjo6AAoKCgDDw8MA6enpALe3t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A+Pj4AB4eHgD8/PwA5+fnADs7OwD///8AFBQUACAgIABSUlIAEBAQAN7e3gD9/f0Aq6ur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iIiIAFhYWAEBAQAD4+PgA1NTUAODg4AC0tLQAn5+fAAwMDAAVFRUAAAAAAP///wAhISE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v7wAWFh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UFBQA6OjoAxsbGAEtLSwABAQEAAAAA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09PQAExMTAAEBAQAAAAAAAAAAAAAAAAAAAAAACgoKAAYGBgAWFhYACgoKAPf39wDx8f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ODg4AAAAAAAUFBQALCwsAAQEBABoaGg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4+ADGxsYAMjIyACcnJwDb29sAAAAAAAAAAAAAAAAAAAAAAAAAAAAAAAAA6enpAPr6+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FxcXAAEBAQD///8AAwMDAAICAgABAQEAAQEBAAEBAQ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QAAAAAAAICAgD///8A8/PzADo6OgA+Pj4A+fn5AO7u7gA1NTUAg4ODABoaGgBfX18A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cXAAJCQkAAAAAAAAAAAD8/PwAwcHBACEhIQArKysA7e3tAAAAAAAEBAQABwcHAAcHBwAcH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AAAAAKCgoABAQEACQkJAAHBwcA9PT0AEBAQAAdHR0A+/v7APr6+gACAgIABAQ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OzsAOvr6wAAAAAAAAAAAAAAAAAAAAAA////AAAAAAAAAAAAAAAAAAICAgAGBgYACAgIA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4+PgA7e3tAPv7+wAGBgYAERERAPv7+wABAQEABwcHAAQEBAAVFRUABAQ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0dHRAN7e3gA1NTUAyMj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09AD09PQAAAAAAAkJCQAODg4A/v7+AAAAAAAHBwc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ICAgABAQEAAAAAAAAAAAAAAAAAAAAAAAAAAAD///8ADQ0N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v7+8A3d3dAElJSQAEBAQAAAAAAAAAAAAAAAAAAAAAAAAAAAAGBgYABAQEABYWFgAVF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2APb29gAAAAAACwsLAAkJCQD///8AAAAAAAsLCwABAQEAJSUlAAkJCQD09PQ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NTU1AD///8ALS0tANLS0gAAAAAAAAAAAAAAAAAAAAA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8vIA7e3tAP7+/gAICAgADw8PAP39/QACAgIAAwMD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DAwABAQEAAgICAP///wD09PQAGxsbAE9PTwD5+fkA7u7uAAQEBA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ElJSQC1tbUAQ0NDABgYGAAAAAAAAAAAAPz8/ADAwMAAIiIiACsrKwDt7e0AAAAAAAMD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DQ0NABQUFAAICAgAAQEBAAgICAAEBAQAHR0dAOjo6ADs7OwAODg4AC0tLQD29vYA9fX1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wMAAQEBAAAAAADt7e0A7u7uAP///wABAQEAAgICAP///wD///8AAAAAAAEBAQ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DAwMAw8PDAA0NDQAvLy8Azs7OAAAAAAABAQEABQUFAPj4+AAAAAAA8/PzAOXl5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39/QAKCgoABAQ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gYADi4uIAs7OzAODg4ADf398Ay8vLAAAAAADX19cAwMDAAP///wAAAAAA////AAAAA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ODg4ABJSUkAPDw8AOzs7ADX19cA4eHhAD8/PwAJCQkA+vr6AOTk5ADp6ekAFxcXACQkJ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A0dHRAMjIyADe3t4A7e3tAPT09AD39/cA7OzsAMTExAAAAAAA6+vrAPLy8gD5+fkA/f39A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w8PAA+Pj4APn5+QBFRUUA1dXVANnZ2QDIyMgAOjo6ABUVFQD5+fkA9fX1APv7+wD5+fk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/f39APLy8gD7+/sA+fn5APj4+AA6OjoAkZGRALCwsACys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BoaGgAgICAA6urqAF5eXgDr6+sACQkJAAAAAAD7+/sAoaGhAOvr6wDAwMAA+vr6AOrq6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8vLyAPj4+ADo6OgA3NzcACgoKAASEhIAAAAAAOPj4wDo6OgAAwMDADU1NQAeHh4AiYmJA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1tbUAAAAAAPj4+AD19fUA+vr6APT09AAjIyMADg4OAKampgDd3d0A7u7uAPj4+AAkJCQA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39AOnp6QDk5OQAMjIyADs7OwAaGhoAzs7OAOPj4wAUFBQAPz8/AP///wDu7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Pf39wBSUlIAFRUVAOHh4QDU1NQA3NzcAO3t7QD09PQA+Pj4APb29gDDw8MA9PT0AOjo6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7OzsAAwMDADNzc0A9fX1APDw8AD19fUAOTk5ABwcHAC9vb0A3t7eAB0dHQAcHBwA+vr6AO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5+fkA+/v7APX19QAAAAAAAAAAAP///w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5AArKy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/f0A8/PzAPLy8gDh4eEA1NTUAJeXlwBGRkYARkZGAOLi4gCvr68A/P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Ly8gDr6+sA09PTADo6OgBNTU0ADw8PAMHBwQDc3NwAKCgoABgYGAAAAAAA4+Pj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6+voALS0tAAgICADU1NQAzs7OAOjo6ADt7e0A9fX1APj4+ADw8PAAt7e3APj4+ADg4OAA8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FBQUA3NzcAOnp6QDz8/MA+/v7ACUlJQD4+PgA2traAOHh4QAtLS0AKSkpAPj4+AD19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7APr6+gDy8vIAAAAAAAAAAAAAAAAAAAAAAP///wD6+voA+Pj4APr6+gD39/cA8fHxAC4uL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ApqamALS0tADr6+sAExMTACsrKwDMzMwAUVFRAP7+/gAQEBAAAQEBAPz8/ACioqIA6+vr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6+voA6urqAOTk5ADy8vIA+Pj4AOXl5QDd3d0AAwMDADU1NQD///8A4+PjAOrq6gDn5+cA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4OACHh4cAtbW1ALa2tgD6+voA+vr6APPz8wD7+/sA+vr6ABUVFQAjIyMAmZmZANjY2ADs7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C4uLgD29vYAAAAAAPz8/AD6+voA7e3tAAAAAAC+vr4A+vr6AOjo6ADm5uYA6enpAPn5+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+vr6APf39wAUFBQAJCQkAKOjowDY2NgA8vLyAOjo6AAAAAAA4uLiACEhIQANDQ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0FBQYA/Pz8AEhISADU1NQDe3t4A6enpAPX19QApKSkAFhYWAObm5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AISEhAAEBAQAAAAAA6+vrALu7uwAnJycACQkJAD4+PgAbGxsAFRUVAN/f3wAODg4APT09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zs7MAJCQkAPHx8QA8PDwAHx8fABQUFADZ2dkAISEhACEhIQAbGxsACAgIABUVFQApKSk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a2gAzMzMADw8PACEhIQAkJCQA/v7+ABsbGwAICAgAIiIiACIiIgAcHBwA4ODgAAUFBQBKS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0NDQAdHR0AEBAQABMTEwAdHR0ACAgIAAAAAAAAAAAAAAAAAP7+/gAHBwcAEhISABkZG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HBwcADMzMwAODg4A1dXVAC0tLQArKysAAwMDABQUFAA5OTkADAwMACUlJQApKSkABQUF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2dkAKSkpACQkJADs7OwALS0tABcXFwAcHBwAtLS0ACIiIgD///8AREREABAQEAC3t7c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AyMjIAJycnAC8vLwD+/v4A5OTkADw8PAAICAgADAwMABsbGwAMDAwAERERAC0tLQ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XAAMDAwAlJSUAIyMjAAgICADi4uIALCwsAPHx8QC4uLgALS0tAPDw8ABHR0cAFBQUAC0tL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9fX1AEFBQQAZGRkAxMTEAPn5+QAQEBAAKioqACUlJQAYGBgA7+/vAPX19QBDQ0MABwcH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ODg4AGxsbACoqKgDy8vIAGhoaACUlJQAYGBgAKioqAPLy8gAaGhoA/f39ABoaGgAkJCQ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+/v4APDw8ABMTEwAGBgYADg4OABEREQANDQ0AHR0dAOrq6gD5+fkAMDAwAP39/QDDw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sABUVFQDr6+sAyMjIAEhISAAGBgYAs7OzAEZGRgATEx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wsLCADo6OgD6+voAFxcXAAEBAQDu7u4AJycn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HBwcA8/PzAOvr6wAkJCQAAgICAAAAAAD8/PwArKysACgoKAAAAAAASEhIABAQEAAiIiI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/Pz8AEhISALy8vAAQEBAA/v7+AC8vLwApKSkAEhISAOrq6gAFBQUAJiYmAB8fHw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CEhIQAoKCgA5OTkACoqKgAPDw8AICAgACgoKAD5+fkAHx8fAAEBAQAiIiIAJSUlACcnJ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A9vb2AEpKSgAPDw8ABgYGABwcHAAREREADw8PABQUFAANDQ0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FhYAHBwcAAQEBAAPDw8ANzc3ABgYGADV1dUAHx8fADs7OwABAQEAGxsbAC4uLgASEhI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LCwsA////ANnZ2QApKSkAJCQkAOzs7AAtLS0AFxcXABwcHAC3t7cAFxcXAAcHBw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XAL+/vwD+/v4ADw8PACQkJAAqKioAJCQkAAMDAwDZ2dkAMzMzAB8fHwANDQ0AGxsbABMTE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IiIiADAwMADk5OQA+/v7ADExMQAYGBgAISEhAMfHxwA8PDwA/Pz8AAwMDAAPDw8AEhIS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t7e0AKioqABsbGwASEhIAFRUVABYWFgANDQ0ADw8PACkpKQA4ODgA3t7eAPf39wAlJSUA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XFwC0tLQANzc3ACIiI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LCwgAAgoKC////////////////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8/Pz//f39/////////////v7+//39/f/////////////////Q0ND/eHh4//v7+//9/f3/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+/v7//Pz8//7+/v/+/v7/7u7u/2BgYP/29vb//f39/////////////v7+//z8/P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/////////////////////////////f39//7+/v/+/v7///////////////////////7+/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///////////8/Pz//v7+//////////////////////////////////j4+P/w8PD/8PDw/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/w8PD/8/Pz/////////////////////////////v7+//7+/v/8/Pz//v7+///////+/v7/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/v///////v7+//7+/v/+/v7//v7+//39/f////////////7+/v////////////39/f9jY2P/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//39/f///////f39/25ubv/Z2dn//Pz8//7+/v////////////7+/v/9/f3//v7+//7+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7+/v/8/Pz//v7+//39/f//////+/v7/6SkpP/l5eX/3t7e/1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19fX//f39///////+/v7//v7+//39/f/9/f3//v7+//7+/v+FhYX/pqam//z8/P/+/v7/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9/f3//v7+///////+/v7//v7+//////////////////7+/v/+/v7//v7+//7+/v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7+/v/+/v7//v7+//7+/v///////f39//39/f/+/v7//v7+///////+/v7//v7+//7+/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rq6u/4yMjP/Kysr/0tLS/46Ojv/i4uL/7Ozs/7e3t/9iYmL/8PDw/8/Pz/+5ubn//f39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+CgoL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+/v7//v7+///////////////////////+/v7//f39//7+/v////////////T09P9iY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//39/f/+/v7////////////9/f3//f39//7+/v/+/v7/dHR0/9PT0//8/Pz//v7+//7+/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/f39//7+/v/+/v7///////////////////////7+/v/9/f3//v7+//7+/v/+/v7//v7+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7+/v/+/v7///////z8/P/9/f3//v7+//7+/v/////////////////+/v7/+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w8P/w8PD/8PDw//Dw8P/y8vL//f39///////////////////////+/v7//v7+//z8/P/+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+/v7//f39/////////////v7+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2NjY//IyMj//Pz8///////+/v7/fX19/66urv/8/Pz//////////////////v7+//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+/v7///////////////////////////////////////39/f/+/v7//v7+//7+/v/9/f3/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U1P/9/f3//v7+//////////////////7+/v/////////////////+/v7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9/f3//f39//39/f/+/v7/2tra/6urq//8/Pz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/wQAAAAA////AAAAAAAAAAAAAQEBAAICAgAAAAAAAAAAAAAAAAAAAAA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Nzc3AALCwsA6+vrABkZGQAAAAAAAAAAAAEBAQACAgIAAAAAAAEBAQDj4+MAFRUVANPT0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AAAAAAAAAAAABAQEAAwMDAAAAAAACAgIAAAAAAAAAAAAAAAAAAAAAAAAAAA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QEBAAAAAAAAAAAAAAAAAAMDAw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1tbWANDQ0AAAAAAAAAAAAP///wAWFhYASEhIAAQEB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AAAAAAAAAAAAAAAAAAAAAAQEBAAAAAAABAQEA////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D+/v4A19fXABUVFQDf398AGRkZAAAAAADk5OQAEBAQANra2gAfHx8ABwc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AAAAAAAAAAAAAAAAQEBAAMDA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BAQAUlJSAOrq6gDj4+MAHBwcANzc3AAuLi4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rAAMDAwD19fUA/Pz8AAYGBgABAQEAAAAAAAICAgAAAAAAAAAA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D///8AAAAAAAAAAAAAAAAAAAAAAAAAAAAAAAAAAAAAAAAAAA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OJD40IAACAASURBVAEBAQAAAAAA////AAAAAAAnJycA9vb2AMjIyAD+/v4AR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YGADd3d0A9PT0AFBQUAD///8ABQUFAERER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D9/f0A0tLSABQUFADl5eUAERERAAAAAAD///8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Obm5gANDQ0A29vbACMjIwAICAgAAAAA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AAAAD///8AAAAAAAAAAAAAAAAAAAAAAAAAAADb29sAy8vLAAAAAAAAAAAAAAAAAAwM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AExMTAAAAAAAAAAAAAAAAAAEBAQAAAAAAAwMD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QEA////AAAAAAABAQEAAAAAAAAAAADg4OAAFxcXAOnp6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ALCwsA8fHxAPf39wAMDAwA////AAEBAQABAQEAAwM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gICAAAAAAD///8AAAAAAAICAgBFRUUA6+vr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AAAAAAAAAAAAAAAAAAAAAAAAAAAICAg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+fkASEhIAAMD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YKCgv98fH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P///wABAQEAAAAAAAAAAAD///8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QEBAP///wAAAAAAAAAAAAAAAAABAQE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D///8AAAAAAAEBAQ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D///8AAAAAAAEBAQ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D///8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AAAAAAAAAAAAAAAA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P///wABAQEAAAAAAAAAAAAAAAAAAAAAAP///wABAQE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P///w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D///8AhISEA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AAAAAAEBAQAAAAAAAAAAAAAAAAD///8AAAAAAAEBAQ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QEBAP///wABAQEA////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P///wAAAAAAAAAAAAAAAAABAQE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AAAAAAAAAAAAAAAAP///w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BAQEAAAAAAAAAAAD///8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EBAQAAAAAA////AAEBAQ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BAQEA////AAAAAAAAAAAAAAAAAAEBAQ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D///8AAQEB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////AAAAAAAAAAAAAQEBAAAAAAAAAAA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BAQE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DgwAEAAAAAAEBAQAAAAAA////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D///8AAAAAAAEBAQD///8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QEB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////AP///w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P///w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AAAAAAAAAA////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AAAAA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AAAAAAAAAAAAAAAAABAQEAAAAAAP///w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QEBAAAAAA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P///w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DFbaQ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BAQE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BP///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W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rK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7JJA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1NQALCw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1dXVAABWgal+BCoqKgB7e3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hISEAHt7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E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vl4X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/gDs7OwADg4OAAgI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EBAQD5+fkA4eHhAAwMDAD7+/sAF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/PzAPv7+wANDQ0A////AObm5gAgICAA8fHxAP39/QAPDw8AAwM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BAQEAAAAAAAAAAAAAAAAAAAAAAAAAAAAAAAAA6urqABMTEwADA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vLyAOXl5QAKCgoAAAAAAB8fH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z8wAAAAAACwsLAPj4+AD9/f0ADAwMAPT09AAAAAAADQ0N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0FBQY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Ax8fHAJaWlgD19fUA2dnZAMDAwAAICAgAFhY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BAQEA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GhgAnJycAEhISAAAAAAABAQEAAAAAAP///wD9/f0AAg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La2tgD6+voAnp6eAMrKygAlJSUAExMTAP7+/g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PT09ACSkpIAFhYWAA0NDQDv7+8AnJycAEFBQQ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uAAsLCwAXFx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sLCADc3NwCjo6MAtLS0APDw8ADS0tIAwMDAACgoKAAHBwc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AAAAAAAAAAAAAAAAAAAA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OXl5QCMjIwAMTExAAwMDAAAAAAAAAAAAAAAAAD+/v4A/v7+AAEBAQABAQEAAAAAAPv7+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A////AJ+fnwDg4OAAPT09AP7+/gD9/f0AAgI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BAQEAAAAAAAAAAA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BAQEA////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g4OAAmpqaABcXFwAODg4AysrKAN/f3wAbGxsA3t7eAKKio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AEhIS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LCwgAEAAAAAAICAgAJCQkA2traAIeHhwAAAAAA+Pj4APLy8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QEBAAAAAAAQEBAA+Pj4APr6+gAAAAAAAAAAAAAAAADg4OAA29vbABUVF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AAAAAAAAAAAAAAAAAQEBAAAAAADw8PAAzMzMAHx8fAA2NjYACAgIAAQEBADr6+sA19fXA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DAwMAAAAAAAAAAAD///8AAAAAAAEBAQAAAAAA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AAAAAAAAAAAAAAAAAAAAAAAAA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+/v7ANzc3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AAAAAA4ODgCCgoIAAAAAACgoKAC2trYA8PDw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gIAAoKCgD29vYAT09PAP7+/g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QEBAAAAAAAAAAAAAAAAAAEBAQAAAAAAAAAAAAAAAAD///8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QEBAAAAAAAAAAAAGhoaAPv7+wD5+fkAAAAAAP///wAAAAAA5ubmA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ZGRkAKysrAAAAAAAAAAAAyMjIAOHh4QBbW1sANjY2AA0NDQAAAAAA3NzcAODg4ABGRk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QEBAP///wAAAAAAAQEBAPX19QDn5+cAKCgoA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EREQAAAAAAAAAAAApKSkAmZmZAPb29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6AP7+/gDR0dEAKCgoAAAAAAAAAAAAAAAAAAAAAAAAAAAA6OjoAKenpwA0NDQA0NDQAEtLS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A+fn5ADMzMwAqKioAqKioABsbGwDR0dEAJCQkAFJSUgDz8/MAsrKyAPX19QDq6uoA////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v7+8Av7+/ABMTEwAlJSUACAgIAK+vrwD8/PwAAAAAAAAAAAABAQEAEBAQANHR0QDBwcEAH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NTQCxsbEAQkJCAKysrADMzMwA7u7uABcXFwDd3d0AAgICAOLi4gBjY2MADg4OAMPDwwDd3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FFRUQDj4+MA2dnZAOHh4QA/Pz8A////AODg4ADa2toAT09PACIiIg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+vrAMvLywDr6+sAHR0dANXV1QAICAgAR0dHAK2trQArKysAKioqAKGhoQA1NTUAxcXFA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5+fkAyMjIAFNTUwAbGxsAAAAAAAEBAQD///8A39/fAK2trQB0dH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7+/gD5+fkA4+PjABkZGQALCwsAAAAAAAAAAAAAAAAAAAAAAPLy8gCioqIAGhoa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0NDQA0dHRAP39/QBBQUEAGxsbAKKiogA2NjYAv7+/AB0dHQBXV1cA8PDwAL29vQD6+voA39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+PgA6+vrAMLCwgAODg4AKSkpABoaGgABAQEAAAAAANzc3ACcnJwA8vLyAJ6engAuL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FxcXACPj48A9vb2AAUFBQDl5eUAHBwcANPT0wAKCgoAXl5eAPj4+AC7u7sA6enpACkpK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tra2AP7+/gDr6+sAZGRkALq6ugD29vYA9vb2AE5OTgAODg4AAAAAAAAAAAAAAAAAAAAA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i4uIA7OzsAB0dHQDT09MAOjo6ABISEgCioqIAb29vAOTk5ADJyckAFhYWANLS0gBRUVEA1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BfX18AAAAAAAAAAAABAQEAAAAAAK+vrwAJCQkASEh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Pz8/ADS0tIAysrKALy8vAD8/P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v4AycnJAAQEBAAwMDAAz8/PACYmJgAkJCQAn5+fAAAAAAC+vr4A7e3tAElJSQCnp6cA+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VlQAzMzMAW1tbAAcHBwD5+fkAoqKiAKioqABKSkoASEhIACMjIwAVFRUAODg4ADk5OQA5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5ADk5OQA4ODgAWlpaADg4OABfX18ADQ0NAMbGxgDz8/MAREREADw8PABLS0sA4ODgAMLCw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A5eXlAN/f3wC7u7sA2traACoqKgCoqKgAwMDAAJ+fnwAiIiIAPz8/AP39/QC1tbUAFBQUA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DAwMAAAAAAAAAAAAAAAAAAAAAAAAAAADQ0NAA5OTkAElJSQAUFBQAKysrANnZ2QAfHx8AE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D29vYAubm5AAsLCwBJSUkAmJiYAC8vLwAiIiIAt7e3AP///wAAAAAAAAAAAAAAAAD09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P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8vLyANDQ0AClpaUA9/f3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Le3twACAgIAMDAwALy8vAA3NzcAGBgYALe3twD///8A1NTUAO7u7gBYW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PHx8QCioqIAGhoaAE5OTgALCwsA/v7+AK2trQCmpqYATU1NAE1NTQAkJCQACgoK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IyMjAE5OTgAzMzMAYmJiAOzs7ADOzs4AFBQUACgoKABBQUEAOzs7ANbW1gAj0wTC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k5OQAV1dXALi4uADd3d0Arq6uAPb29gASEhIAjY2NAMDAwADT09MAS0tLABYWFgDw8PAAt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FRQAkJCQAAgICAAAAAAAAAAAAAAAAAAAAAAAAAAAApaWlADY2NgA7OzsAGxsbAB4eHgDg4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Pv7+wDy8vIA+vr6AK2trQAzMzMAGRkZAKSkpABISEgA7u7uALu7u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OTkANnZ2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AzMzMASUlJAAYGBgAAAAAAAAAAAP///wD///8AAAAAAAgICAAKCgoANzc3AD09PQA4O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NTU1AD+/v4ACwsLAAkJCQAnJycACwsLAAQEBADk5OQAzMzMACgoKAACAgIAEBAQAAUFB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4AJycnAK6urgDS0tIA8PDwAPDw8ADDw8MAwsLCAMHBwQDCwsIAwcHBAN3d3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Dg4ADAwMAAAAAAAAAAAAAAAAAAICAgAICAgAHBwcABQUFAAcHBwA/f39ANnZ2QAqKioA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OjgA2NjYANjY2AISEhADHx8cAHR0dADMzMwCXl5cAwsLCAAwMDAABAQE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AgIAC/v78AkpKSAAQEBAABAQEA////AAAAAAAAAAAAAAAAAA0NDQAAAAAAGhoaAB0dH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GBgYACAgIAAEBAQAAAAAAAAAAAAAAAAAAQEBABcXFwALCwsA////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NDQ0ALS0tAFZWVgAICAgAAAAAAAAAAAAAAAAAAAAAAAAAAAANDQ0ACwsLACkpK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AUlJSAN7e3gDe3t4AAAAAAAQEBAALCwsALS0tAB0dHQANDQ0A/v7+AMDAwAASEhIADAwMA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BAQEAQ0NDADMzMwCqqqoA1NTUAPHx8QD///8AAAAAAAAAAAABAQEAAAAAAAAAAAABAQEAF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AAAAAAAAAAAAAAAAFBQUACwsLACcnJwAWFhYABgYGAP39/QDHx8cAJCQkAEBAQACRk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yAPf39wBvb28ADw8PAAwMDAAGBgYAaWlpAPLy8gAGBgYAAAAAAAAAAAAAAAAAAAAAAAAAA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Aenp6AMXFxQAbGxsAAAAAAAAAAAAAAAAAAAAAAAAAAAAPDw8ADAwMABMTEwAVFRUAExMT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QEBAA+/v7AAAAAAAAAAAAAAAAAAAAAAAmJiYABgY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BAQEAAAAAAAAAAAABAQEACgoKAAAAAAAyMjIA29vbAA0ND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+/v7AKGhoQA1NTUANDQ0ANzc3A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z8/MA4uLiABUVFQAAAAAAAwMDABkZGQBLS0sA9vb2AMfHxwDf398AEhISAFZWV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fn5w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gIACQkJANfX1wA/Pz8ABwcHAO/v7wAlJSUAgoKCAI2NjQANDQ0AMTExAH9/f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Ar6+vAGVlZQABAQEAAAAAAAAAAAAAAAAAEBAQAI2NjQCjo6MAj4+PAFhYWAABAQEAAAAAA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MDAwAJCQkAKSk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CAgIAAAAAAPj4+ACUlJQAYGBgABISEgDOzs4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fX1APX19QABAQEAAAAAAAEBAQAYGBgAGBgYAPj4+ADIyMgA2traAB8fHw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AAAAAAAAAAAAEBAQ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u7u4AODg4AOfn5wDr6+sAc3NzAMXFxQCVlZUAExMTAHNzcwDU1NQAlZWV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LS0AAQEBAAAAAAD///8AAAAAADExMQAtLS0AioqKABAQEAAAAAAAAAAAAP7+/gD9/f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v///wD+/v4A9fX1AAkJCQDR0dEA4+Pj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GxsYA7+/vAH9/fwDz8/MAAAAAAAAAAAD6+voA+fn5ANvb2wD///8A/f39AMXFxQDV1dU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AFBQUA7u7uAPn5+QACAgIAEBAQAFVVVQCKiooAvLy8AO/v7wDf398AAAAAAAAAAA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DAEZGRgAvLy8AAAAAAAAAAAAAAAAAAAAAAAAAAAD+/v4A7+/vAPj4+ADs7OwA9vb2AP///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Dg4OAOPj4wDOzs4A/f39APv7+wD4+PgAAwMDAO7u7gBBQUEAu7u7AGxsbACXl5cADg4OA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z8/MARUVFABcXFwC+vr4A7e3tAEJCQgAhISEAAAAAAAAAAAAAAAAAAAAAAAAAAADa2toA0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7OwAzMzMAHBwcAOnp6QCvr68A5+fnAPT09ADx8fEAERERAPj4+ADq6uoABgYGAPPz8w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Pn5+QAAAAAAAAAAAAAAAAAAAAAAAAAAAAEB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j4+AD39/c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AAAAAAAAAAAOPj4wBubm4A8PDwAAAAAAD///8A9vb2AP7+/gDs7OwABgYGAAsLCwDGx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NPT0wDj4+MABwcHAOnp6QDz8/MAAgICAOrq6gBOTk4AlJSUALe3twDe3t4Azc3NAPr6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gIAEBAQABISEgAJycnAAEBAQAAAAAA/Pz8APT09AD7+/sA9PT0AO7u7gAEBAQA9/f3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c3NwA0NDQAAUFBQDj4+MA8/PzAAQEBADv7+8AWFhYAKCgoAB0dHQAsrKyAPX19QC4uLg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yMgAGBgYAtLS0ACMjIwA+Pj4ADg4OAAAAAAAAAAAAAAAAAAAAAAAAAAAAs7OzAAQEBABFR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ACUlJQC9vb0AtLS0AO/v7wDT09MA9PT0AA8PDwD6+voA/v7+AAICAgDw8PAA+vr6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Q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09PQD4+PgAMzMzAP7+/gD19fUABgYGADY2NgAMDAwAERERABsbGwADAwMAAAAAAPn5+QAr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BAQEAAsLCwADg4OAD8/PwAxMTEAExMTACcnJwAWFhYADQ0NAC4uLgANDQ0APDw8AA4OD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Q0NDADMzMwAGBgYAAAAAAAAAAAD///8ABQUFAAcHBwAAAAAAAAAAAAA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39/cAKCgoAAoKCgAEBAQAJiYmABcXFwAfHx8AJycnABsbGwAMDAwAKSkpAA0NDQAXFxc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lJQA5OTkAExMTAERERAAXFxcAFRUVAPb29gAdHR0AMDAwABMTEwD09PQAGhoaADIyM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ODgD39/cABgYGAEFBQQAbGxsAJSUlAAwMDAA4ODgANDQ0AAoKC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EhISAAUFBQApKSkACQkJAAgICAAhISEACgoKAL+/vwBQUFAAAAAAAPX19QC+vr4ATU1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x8cAGhoaAB8fH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CwsIANjY2AAwMDAAqKioADAwMAAkJCQAAAAAAAwMDABUVFQAeHh4ABAQE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UAKysrABYWFgASEhIAKSkpAAwMDABDQ0MAKSkpABsbGwAeHh4ADw8PAAEBAQAnJycAERERA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bGxsADQ0NAD4+PgA0NDQACwsLAAAAAAAAAAAAAAAAAAUFBQAGBgYAAAAAAAEBAQD6+vo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qKgAGBgYACQkJAC8vLwAODg4AJycnABkZGQAiIiIAFxcXABUVFQAFBQUAKioqABQUFAAx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rABYWFgBJSUkAFBQUAAQEBADv7+8AQEBAAB4eHgAEBAQA7+/vADo6OgAeHh4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SEhIA8vLyAB8fHwA1NTUAERERABYWFgAgICAAOjo6ACoqKgAJCQkAMTEx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LCwsAISEhAAUFBQAbGxsAHR0dAPz8/ADMzMwASEhIAAUFBQDd3d0A+fn5ADAwMAD8/PwAu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2NgAXFxc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wsLCAAGCgoL/fHx8AAEBAQ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BAQEA////AAAAAAAAAAAAAAAAAAEBAQ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EBAQAAAAAA////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EBAQD///8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9PT0ANnZ2QAAAAAAAAAAAAAAAAAAAAAAJycnAA0ND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AAAAAA////AAAAAAAAAAAAAAAAAAAAAAAAAAAAAAAAAAAAAADx8fEAd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nZwDNzc0AISEhAO/v7wBRUVEA2traAKWlpQBMTEwAOzs7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IODgwB9fX0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D///8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AAAAA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////AAAAAAABAQEAAAAA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N7e3gDu7u4AAAAAAAAAAAAAAAAACwsLACMjIwAGBgYA////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19fXAImJiQBQU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ABcXFwAcHBwAICAgANnZ2QCYmJgAdnZ2ACsrK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Dg4MAB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P///w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KL8OGE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AAAA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BAQEAAAAAAAAAAAAAAAAAAAAAAAEBAQD+/v4A9v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/f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sLCwBoaGgA9PT0ACEhIQAJCQkAOjo6AP///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cARUVFACgoK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///w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////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+vr6APb29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wMA////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P///wAdHR0AYWFhAP39/QADAwMAJycnACIiIgDw8PAA/Pz8A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eHh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q0BUvw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w8PAD4+P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MzMzAAAAAAAAAAAAAAAAAAAAAAAAAAAANTU1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goKAAnJyc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DQ0NA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AAAAAAAAAAAAAAAAAAAAFRUVABUVF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iQvol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Wvt+jAAAGIk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VxcXP8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dXVACsrK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nZ2QBQLVtGdqjTAg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eAFjAHcAACH+GlNvZnR3YXJlOiBNaWNyb3NvZnQgT2ZmaWNlACwAAAAAeAFjAIc8PDw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/Pz8+Pj4xMTE3Nzc1NTU7Ozs6OjpaWlpGRkZdXV1ZWVlPT09RUVFQUFBOTk5TU1NWVlZJS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9eXl5YWFhISEhcXFxERERbW1tNTU1XV1dVVVVHR0dUVFRMTExLS0tDQ0NSUlJCQkJKSkpBQ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mZmZhYWF3d3dkZGR0dHR2dnZiYmJxcXF4eHh7e3tubm5/f39+fn51dXVqampjY2NgYGB9fX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wcHBoaGh6enpsbGxnZ2d8fHxtbW15eXllZWVra2tzc3NycnJpaWmDg4OCgoKIiIiHh4ebm5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WlpaEhISQkJCJiYmTk5OAgICUlJSVlZWPj4+Ojo6Xl5eBgYGKioqYmJiLi4ucnJySkpKfn5+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MjIydnZ2FhYWGhoaNjY2ZmZmenp6tra26urq1tbW/v7+5ubmjo6OoqKiurq63t7e2trago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rq6umpqa7u7ulpaWxsbG8vLyioqK+vr6ysrKwsLCqqqqkpKS4uLipqam0tLSvr6+9vb2zs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srKzAwMDV1dXa2trDw8Pf39/X19fFxcXNzc3e3t7Z2dnR0dHPz8/W1tbd3d3Y2Njb29vIyM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S0tLCwsLJycnLy8vKysrBwcHc3NzQ0NDHx8fOzs7T09PU1NTGxsbExMT+/v7s7Ozx8fH5+f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r6+vz8/P8/Pz39/fh4eH19fXk5OT7+/vy8vLq6ur9/f3j4+Pt7e3i4uLv7+/4+Pjg4OD09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7w8PD29vbn5+fp6enl5eXm5ubo6Oj///8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I/wBRIBlIsKDBgwgTKlzIsKHDhxAjSpwYMQH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BFEmOiRxJsqTJkyhTqlzJsqXLlzBjyoQZcqbNmzhz6tzJsySSJKhQ9RxKtKjRoyhrBkXKt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d/LoVKtapVniGDCr3KtavXqEC/ih3rNetWsmjTGpWqtq3bnjXfyp0L8yfdu3hVxs3LF6/dv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g1MOO3fwojRDk7M+OrhxpCtLo5MGeljlVNFZia5OefZop1jav28NLTayZhPhjat+rNN1pxLH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bgS43m9498+xonrZnt/5dWqjWuahTuta8PDjz2r5J2z4+urjorc7HPk6FMmgqNIjSqP/qnD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92qhSdStGrVIlaMGnHvTn75bOmtXN1nLvSVI1j1HRPLK24BBYsrsMgiS3OzqPHIGqvYt5KEJk2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QKFKLLWzQEksisogUCSzCTUjdaLXM95tIt0AiSUmj3WJLLX6Z1UoKrTw3Ei5K4KJCG7kco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YHWcrJSAJK7u4AcssSzDxmSLYuWYhdqpNQklsJMWiQCWtHVPJGxR2lQQvTSwAhxMrbFkSL0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CuRh3ZJnOBdULA5b4oksbr+jCwouwoKFKbseRhEscvJRYki9RSDGcKnLMcpddQcHRwBy37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08IsqqbByyRTAqCJLKjmikmKIwaj/0sotvKiSCy0l0QLMLqr8AswrrcjCSi6+2CKLK7bg6gJ3</w:t>
      </w:r>
    </w:p>
    <w:p>
      <w:pPr>
        <w:pStyle w:val="PreformattedText"/>
        <w:bidi w:val="0"/>
        <w:spacing w:before="0" w:after="0"/>
        <w:jc w:val="left"/>
        <w:rPr/>
      </w:pPr>
      <w:r>
        <w:rPr/>
        <w:t>q+xyCypUSElSHZ2yogow2AKziizYIltrK6i4UksuraxiCzDHQBKSL8L4MmyCvzh7zAuK5FILL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qh74CBSZtAeUGDMewEkMVn/GSiQzB3jrJHLv4UssuuXTqSyr68QJMLrywkmKjJL1i66qum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a8i0te/pyDC/MJiEJKg1mi62w4/rSSi2wtAILL/kNwwowydJiRSO0tJIKLbX8QgvFJNohh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iLa/sUuoxmlwBslx/uXIHHg4EWdIvLTygRiYJKCIFBHlEcQUWEbiCix56ZDHMHXnA/5BLG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Jm/BRBxNuxCDLFHdEIgEaM9DwRg19HLPsMYvYMF60IrEyjDBbECNMI37UYbobiVSRBxSL3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8UkUOcyzQxxY6tFLHH8dwogAgrcQACRehajLvJF1o8QsLgAATSKhgdsICrmmF5MYOwnDSA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RLFBH5UskAsM1AARxM0uHEDJL3gMUcLu9yxhxSeCGKHFQCTtEYcXQzihRTFQIEaJsGAL7TAC2j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adgw4JKBgMkPFIzrRB9OZjhOfeMMW1NADKYBCBmogBAQK4QMn0AEHnAgFCm4BjBj4YBdoA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FKBzDDlTIRAWMIYof/AIThuCCHP+OYQwLxIIuf9FEFUZxgUmcpBBAICIGIEGIF6CCCXIIxg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nqE8UKtiDKFTRgjj0qSRdcAIjSMEIHRwDD2IQRgYuoQgNzCIONbBcKlBhCxccSgpMEEkq6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BEI5gRCUWCQld3EAUleDFDtbQChegwgtjWMUTAMGKBUjiBWooWA4EYYw0HOMLwpABHuZVCU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8eAMZBrGDQaDiFwywxWmO4YYVSIIKG3BioighhGPAwgUN2sIttIAFXtgAEU7QAh1WsIgds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BG0phKZIoQQ+WuIQptPCKGfQhFxNoBCKGEAw3dIGBj+AABF8kh1XEYpGLHMYXrnD/iVbM4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hTgEAYGRCB7zYAiEr8KxEoGAXm+hFJhwBhwqgQmq+2IEuXdAKG+ihCjaQhSpukAgkIkEkW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4QhCdG8RcpoKIV5fCGY+iAEUQoqUgmwYMhpEISFehAN0diDCVAYA1tfKMYbOEBXMQCB6mwQx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9ygIF4wFkSepAIGOsgRBgXQMuDvGBHuxikpU8RhW4cIwyfOIYFAgFEUJ5DEf4wA6W8gMbZ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SFbD0Qk1JAoLBVY+XBKNFGSyaqEQUExU2SCYqyqAHmxKiCI44xi1gMYogrCA+L+ABKEqiCx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jLGcfahGCXoiCB8fgwzsZ4LJS/yQAFazIgiSEsYZjnAKsYNVEaSGwh38eAwmH4AQAVmGJF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oAwa20gI4/AEVkdgdBS4qhYwOw3KtYIAxRgKLF2wCiUCZBBv0JIJH8IISuApKIVRwjFwsAB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vuAHVOggElAQAiXyUIlN5EIFaMAEMLQwh5KcghhqKIIwhjAMM1ihGE19airYMNWqHkMVW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0iE6ZRBiT+IUNMKGCQYTCAbVYKyrCgAhUVGAUs+zcD7YAC9viwgh6eIUMKqEIHQwjCm0oh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lLHKMXIzgUWgKKijrk0RVJMAIqGuEykUhCBVg7wizSwIVclKELxwgCIaRwBEuEAv8SfFAF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4wRAloQMwDOEFR8TAFjW4wy5A0AtH/AAVb2ACAyVhAdzKDBDE8JRmOyEMOsTAEDMYhhHaI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IULbjFHAyRBkuK5BMjgMQthFAHOySgFoKQQjBqEApcJKAXFTiDIuBQ3wWMdi4/gYUZBEELm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4giuCcgtD9EAXmtDBI2yRBUScAQzDQAIfimEEDrjBGFtwwxZwIQc6gAEXnOlDG+QgimMY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ljKAJFmfCEEhIxbJe0QkgWIpzJbKFfYABBTT84RdsQMEhfNAIJ0jBGFd4wyXKmIYmjGQPa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ABSk4YRZTQIQqjmCFJjChFlb/eAAU6sSGKgQsF2AAAhzc8AV0B0ERIoHFG56QCEjk4M1JmI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LHqChGEXowB2OcQU0zKEXSjBEIC5REi/cgQ6SmEUQzvAEN5BCBqMYBBAqsYUqUIK2DXyBM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6cgkblYcMZ5MAJXBzhC0rgQxp+cIk+kEEXZpBCLHgQDJHYwgysQAUfiDCIGpACDFSAtQ3Y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HKDgvMYrwC/SighcRQgUtfvYKAGllFbx4xeiLvQpaoP4VoEfFKnzxCtmfDLfB+JpmRg+gl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nBStgwQrU32JZuE39MaiAZpYEhRfBYMUxXiELWvCCVquAfetBHwws6FKzBPo8/y+ED/vEw4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qeFu45RCzOsImC0Ov/1c25i2Y8/+LK/xeth8X5W+AJXq8B/L8N/rhGAvIAKmwV6tLB6qGd9v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fw/cKbCcJxTYS2DF68/cz2Td8rpd6vHB9n5AHnSJ6/REMr5B9IYg1slB6z5IgneIIp1Am2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IV5CDV+AERwQTC6AEjSASskAFLuAGSDEMmKAfN+EIoECDV2GDwCES96ODUjAfzocKuFABW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MTHADXLgTwYAJwoATszAKNVIV1ZEdGHgl1QEabBgmAdMUbrgiV0gcdrgTcVghTliDX7GHa5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HqSEXUKgTezgceZGIVnEZVv/BiE6RKDdBiFxxiETBiJAIHcBBiV3hiJWBE5L4iSJhiUOBiZx4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4KaQoiqwoE6vYirDIEp4Yi7QYE69Yi7g4ErOYi7yYFL34iyuxi8AIjLc4jK0ojMbIi8WYjJ8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IjJWxjNAYGcg4jbEYFtb4i0hgAR7Rjd74jeAYjgvBAT8hjuZ4juiYjgphAdiYidkIGEDxj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AKfI4j4QhjfhIGPa4j7Woj/7YF9UYkJABkASZhgd5jQkJiwO5kIVhkA55GxAZkQVCkc04k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xj5jBiYvBkSZikUzxFxbiGcpRJH0BkkZyiR4piSp5km0IGFUyiWRBklgCiqf/qJFQ8ZKI+J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rSBihWBiPoZPB4YZzUZI8SSSIohNxoZN8yB9QyRVVcpRWIhZ/AQx0oAeBMAq9gIjHUAheo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NYBxLiRSjUAa/gArAMAnUIxqUkARWyB9w8FYqEQpeoAatUAW4EApiIAbG4AmhxxJ0mQeGM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k+RqosAlIECIlshRzkFl4IRSxMAZl6AuZUJgTAglKEAuiYDZYGRLEoAOZgAqwIAXtJocuE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YUS9i0mWaEYn3OAwLIAyqMAedJ2kuwQs/MFQiIQzcIQykiRJvMEQCoh+JMAS+QApzEJd6w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/xgJwd5MywQgjsAsloQi6/zQM4xWTcBiSKqEKKxAJx+AH6AYTEmAJuiAFjekYSXALXJBHI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iv6AIjSAJJJIKlhAJwRAMlFAMmJAKstAJshIKr0AKQ8AtiUAKvmAMR7AGsGAJuMBClgAJ5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AJZRgyrVAJlkAKrMAKs6AJs2ALnGAMjSAKsjAMlhB+qhAJiaAqlTALnmAMvFAJw9AJulB6k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KrUBpxyALoCAKDCAMb7B0tdAIsbAJ4BkMANoKrKALvcAJlCALbAQLmbALqCBmQUoJxgAML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fx+AKl9AIqsAKvWCjlPAKb9BgvEAKNPKcvoAKMGA8holYguQBfVUatcAIkP/QCeBZC3NaC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aC6vwCLmQCqPgC7OgARGjCKWwC7VwBHHWC1TnCo1Ap6wQCb0wCkNCErfwC5PACJJwfbuQC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51ADIxgCkAaCrJZCzqqCrxQDMPgCYzgOcYgCUizCrogCUAaC7PQCbEge7jQCQsQCZwQBS9DC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6gCJTwC7BQCa0QCtXKC5AQCSPgZE4gCDUICySwSvbBC21wAVXgAF6AC1NACVsQBo8gAFiQA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wCDdSDBJaCzuwCFbgBJLgAXhQCRawCDxiCWMABpWQAWYQBT6QGbWgA0DABxEwCZ2AB5xAA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wAbvACYdAILmlBlEABon/AAJOUAQcwAgSAAVcUAKKgAafEAgr8AgQoAczoAKsQAWdYAcgA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wMABO8AMY0ApUQAiCkAKXQAE+MAYEkAlnMAOwAAOmAFnEgAdLIAg6UAwLUAez8AJiUAth0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64AJecAittZxiMgJbAqjHAAVf0BLWQzAiwQNkQCAi8QqnUAJbsAI1sAtaMAp00AOMkABhA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acAi1UAGngAue2gRyIAhAwAgOIAeUgANfkAtcEAptYAS6AAFQsAUY8CZUoAFxgAGLQAlvQ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8AktIAelAAK4sAtXUHi5JQhRoGgggAQxUACX4AIsIAUGYAqfAAincAOPsAFS/yAF0+UHg9AJG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ImAGY1AGdYAFXFAJESAHVoBVcoAIpEACTnYKO/B+X/ETwWAC8CohiaADq1AIH/AHWoBdC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xIfAJT/AIx8ADCgudoyAJWYAEtZAAQ+IDi+AGUmIMEhALERAJmZAC5cFgx/BMS2AFg+AEp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Aj1AHknkLpdAILcBWKaALugAAuKADiQALCfAFPjAHbuB9KSAMnyADoWABx6CbpdABX8mzw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HK7ALq8ABaqAEX8AKNUAGfTADr6AFZxtZxRAKZ4ADwcAC7HkIbXAK22VfpJAFZ2sBwDtEv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dYXmdNHi4I3EEMVBsW/8RDBSQC5pAAoeAAkS0szUwCq+QAnegB4dwDEQwup5qCaPQBiwAC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wBZ2QA6hHAp1wBJswDCtgEnHQAqgABXlQB2HQB1UgCo+AuSmABpDGbDvcw8eQAo5QCzeQB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7SwBE8ABGbwBk4ACgvwCI3AAcKQArAADC6gCUOwXiPVCrQQCXMZA2fKCJbgSx9AIxxgCahAD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l7xE7QQAz1AXuBCEo7VOxXABDEgJB/gSKxAC0OwCRNcwRecClRgCm7AwR58DCDcBFzQKRzQC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/gAo6CClqwdD6wBj3wVsXKCC4wCGCQeVuxClUQB8ZFYcBgAcNwU7RAA3X/gAO9IHuucAOt8M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TvACl8AFXbAHBgAoTIAgOoEs80AdRUAccfQVnnMam0MKzAAdV4AkoEMdz3AaAEAGoEAxEo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+uwo0EISCywc0YLiGegy/gKglEQxDoApFpAfT5Qo4AAk1EAm3QAZvoMkt7Mm7cAh0EAo1Q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EYAMk4gCYQASOYAuxXBJxUExeYAdgYAifVwy2wANqEAg3QC1BsQpUwNJXcAwr0AnH0AKbk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sAOhgAq+MAxxZQkSkAgPECs3IAnf/GE/EKhdEAh9QAOQNQuW4DoIwM5OpgtQVZqocAkLw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tkAgZNxvPaQuBYAiN//ADlLAIUtAK9zULQFAMXnAGoqAApCAKGGAJFmAKUlADrcABe7ALK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JotAEstAAoYAJGlDUI/EKS4AFrDAEcCAIIzAIfjALq5AEZsALDtAJuFUpHdAHXGAEquBJm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Dm4ALWXAJNGADdvAGrqABvWAHLuCdd2AKIZAJMOBkjNABjKALMbALPgAIugAEu6AEVNAKWV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CheAKLqAIPRAFfPAAujAFdeALXbAFG2cHpaAEuRADecALH9AJyyl7NBDILuMEgWC4r8A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GYcALsfAG1BMMHAAKdtAEPI4Ik6AEs5YHxlDifjAFjxABeGAJH8AIK//QBn3gQz6ABsaAB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QCzSgnmlADBQgZZrRBy+wClFwCJjwAHdwCJJwC1KQBazgAnFw4bMgARrO4RjQB6DQA7AABF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QCm7AAIXgngmwCKTgAMNQBFDACQ9wCl4wCPWVAtWqAW2wBUMgDGCoCRoQCRUgwxPwVqeQB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hC25wCGlQhqFgByVYChwgCp9AI5jwBqYwDMDAAGuwCVQHCk4wCXSgCJYwCKmwCGfQCYPwC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QCJGwCpgwCATvC28ACrqAB+gyErSACZ8QDHGgCcHAB2NwCiIRqsfwCAtCC3XwC45QB47AB7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CJYiA2jgCCWVC4H/4ASQAAx4gAuXMAjRKQWDoAeKgAdO7Z2OsAjFgAqxgAYEdgxLQAaYY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+0Amm0AqCoAuWoAenMAi9oAgo/wlTDQp4gAiWigjg2geKUNZjfgyCmwPsaZircApvgAl2I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uFMOcj8FXg2Qh48Am4gAo14AamYDzFcAZpcAiP0AtvIAyP0AWh4AepQApssAtpkAmvALyEI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kkAuCUAywSglsIAuLcLZ7sASAIBK48JWJoEu0YAgkb/IorwFdsAhnCQRkYAqZwAqy4AdK0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IAwB3wtigAaDIAmasASuEgdU4gl/IAp9AAlqAAqzwO+gsAXL+SJO/4CX/xsXWFN/JnYMo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s1F7twTH9Ucg488iurEVtWcSGpMtStiG838izHabmnUDs9ApAHFLRqRXqI4dQ3ULlcGDB1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M1h9ikCTIirjwlkJUY+oUNKgQIcORCx0uDMmxJKo3YTxpuqIrFRwXwCaxidhQ584kJ3UmZ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6RxzYuZEEKJFCSCDma9PlKpUNewKwCq5XzZMGdDRM6bLgC0yuEOd6Qdci169NbhUoVReh1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g7ZpX716+XZEkQdmUZLBDSIr9NCipBSe8fcF2hYpw1BnKYgrROhlZc9ODt0oJWRQx1oxCv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rUxFJeW1FYcKL8/9jnyt/ekWV6I8XKKVYNaLDZ9fb2ZB79n1lSoUmlDqJJXkTLDLi6bVHe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ZP6lO74zMKAYezK2ifHEVN69gg7B0ceVcPCGp9N/t32/4N/DtzOxt08aNP7k2C6y5zU4rM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QMgPjW88gCPt7sMG+UAFsOgIlNInDDqvb7zoNOVypOesQA2tD20gSDLwQTTyxJADxo1Gvv2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1dqwuwNl61AtIIL+DUcD7FoRsR/WCzPDHInHU0achrzuRIajkizLGLLfM8kYuvwQzTDHHDP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9EM001ufRyTTffhDNOM+Oks047o2zzTj335LOrOfsENFA48xS0UEP/yfzzUEUXrZFQRh+Ft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I6W0Uv1IrDRTSAHTtFNIkUBiSk9H3XNSUk+9ExVHUWXVTk5bhZVOVS0AtVZbb8U1V1135bVXX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hhyV2WA6KRTZZZZdltllncbWgSQWnpbZaa6/FNlttt+W2W2+1lfZbccclt1xzzxV31VjXTd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8NU1145+XSXXrvpVFefPe1z15+/91LX4AH9pNgg/sS+GCC/VUY4IQb/pdhiPd9eGJ8JbaY3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jjt/d+GN2PRY51pBLhpVklFn1Esn7bhkGFgYN4iUSYnqRRc9acmFlFUaOASaXxi6OEEkghxl6</w:t>
      </w:r>
    </w:p>
    <w:p>
      <w:pPr>
        <w:pStyle w:val="PreformattedText"/>
        <w:bidi w:val="0"/>
        <w:spacing w:before="0" w:after="0"/>
        <w:jc w:val="left"/>
        <w:rPr/>
      </w:pPr>
      <w:r>
        <w:rPr/>
        <w:t>J1Uo6aUXPWn55ZdV/1T5hZWoMSP4r1scgaGPPrAgpUaDiAkikiuxPgkWNAjZwQhLHnIZTJJce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h4ZhGoGgtYljOSKKPQKhQBcYRb5vFCGN0ukUtVvSwIwgyjEKbwRxdpDKvSmZ4RBU7ClHlk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GUUY4CJZhkgxSJ1mGIMUkRtKYpCthhJDFFcxs+QQvEANkfa8Pf8FhujI+AbgnN2AwKhFXh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iGWmWNGI/aBMkXin8mEjYcExU3DTyKiODNEEh54aCQUGT0nsaxYFVYMEEmJ2EuWITLyo5A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CHJRwCFSoog1baIAmgkGMP8ABFLN4gx8kSAc7hAEBTsAFFSiRBP8IDMIUbbjDEmzBCztsw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gqlAKUhSiDKCIzDAE8YU8NMEMvSgDIHSBBEDkYA2AmAIpiIcQSHDhIMdLHirc0AIU/sJEq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ACTM4oRG1oIInolCHW+TCD38AQSzc8wc+XEJ9l6DAA5jACSu0ggcV2EMb1uCFLrCiFmhwwh5Y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3mOEWcEBDG1Sxk0cMggmA4IIjGiEEY2SiCnTIwSPucIVUoC8Yx3gDHI7BPvdlDX4b6MQnn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AFJs4xCnscARfJOAPkogALMhACVdIoBNbKMMvDrKKYuDCl7NwRTGMIAtgJIATptACK+owB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FqMImHgCIHlD/ohSSUIIoRsGIyLBhC8YIRR6McIwvQMESAFiEKTggDD1oIRc4QIgmEnBE5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7gASamQIyfqKIEgzjFE0LxhiuoggeAiEUHfmGFU9SCA4z4gxLsl5nC3EINCzgGFL6wCiG0YR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c2uCGDaQBCbwYRC5koApR1KchRZgFJUgRiDscgwWKMAUJIOEEI+QCCG6w5DGkAIVNtu99x4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xiFr4JBcpiMgs4GCFHxzjBp0ABQcuMQJUyAIFoSiGILogiV0Mg6Z/uMMdwDpMVKDgmFp4x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olmCIMaxhGJX7RBw0w4Rd2qAAUWkGlSFigB6UgxAvICQViAKAS/7iwwTE2cYV3HmQYQzDIF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+XVQBaUyAViOmCJY1CiJVeQRRGIgQoXpKIBlEBFEHohDDswgRTAaE5hUJGJG2T0C6h4gieOk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UxqhEKmLAA0KsogYaAMQqdmIIHDAhFzS1qSISAQFV0GEMxwhDG4IKCCcUtZMDAxVSUXcQR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gxRjSsAgiWBWrEgDFCXCGgrAdQxZ56MMmuiLMnLkVmXGdqxIwUQUn3AIYjEgEKI7ghkhUA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wZrGEG9hhnGZgrGMhK9kyVPYYlzUIEu25PBbphAOWgIUNPIEI1Kr2GK09gXCnl7o1oCETG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r22MEd7ilOP+CIFBRjEbkgg8RkARtHSAJK6HCEqWgAB1o+ooXaBcCwPDDE8ArXhRckrz+N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IDYRCF4iQwy9o0NRjCCMBilhFEmawBQw0ggdsSIQFUgEGG+ChA3zQSTAGybhE2CAWrztFK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AwRdciAMlRmCDJeQiC5N4wxr85wY77GQRgtiEFTXwhik8gRIbSMQjdlALNUyhGPA88RAOo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NfDFQXQhg10gRBYSOMUtWgAFKrjAEjEYRS2GQAkpUCAOIHiDdA+SO4OwQg40cEUaeBCMP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AQy0osAhESKAIW8jEHSpBhkYwARJW4OZJwmCJNuxhFDfAQwr/0MCJCrTCDWTYxRLmEIoyH+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fKxqRCYpnIhWryAQrDpKKUejiFq1YRCoSMYxJKGIWmRjGLT5xikm4tDivYEQmevGLSfRiFY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uWwqCMAIOuDhGIjBhCVqAQhSSMI1OdoGJTgxSE5mABDGEkQldgGISw5g4LnB9WXomrxalG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+EKR5gGFb+A+jFw4YhdkFUTjBjGI3QRDEd4AhPFBs8mWTgMRUwCGLDQxNcTYYxHkC4RaaiFK0L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8YhKOAPpOGsGJRKACFpuIBCVagQtJ/IISk5hFKBIxivQ5XA7mfV+LLxQfD6l+fDh6kPBQU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72dM7ctHax/4JbssENqyAFDE6RPCiNL0Qu+p3wIiSlg1TC9p2ghHSf5KJEUOANYMDDI3JhC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zuxzmVp+iK33ISAYBxifUr3685746rMgEItiwCVfwwhOEICVngRc88Yn/SFXWiUZYv08Y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YgzzAA0tgBVvYhDXAPYfxl/7LEhOBHiMZk7hZFzOhQPzoQPv4wJU5iJMRwVNRmRIcFRJEQU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UFBV0wUxpwRikFBikwUiZwRt8FBvUQUbJwR5UFB4EwkP5wSEsFCE0QkEpwiQEFCRkwj5Zw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UQj15lSrsFCTAgGfhwi70wi8EQ16hlTAkwzI0wzPkFQwIC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WEAAAB0CAYAAABUk4NL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B4hId7AV1dXf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PT0AAcHBwAFBQ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Cioq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oaGhADs7OwAkJC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BgYG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g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D///8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Fj7IU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S77pD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////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QEB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D///8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BAQE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EBAQ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BAQEAAAAAAAAAAA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GNjY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AAAAAAP///wABAQEAAAAAAAAAAAAAAAAAAAAAAAAAAAD///8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qampANnZ2QAmJiYA8/PzAAMDAwB1dXUAGBgYAAAAAAAAAAAAAAAAAAA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////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ra2tAK2trQDExM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D7+/sAyMjIAHBwcAC0tLQA6+vrALW1tQCBgYEA0tLS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wC2trYAfHx8ANzc3AAAAAAA////AAAAAADl5eUAbGxsALCwsAD5+fk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6+gDR0dEA8vLy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////AL6+vgBMTEwAAAAAAAEBAQ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Pz8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QEBAAAAAADo6OgAj4+PAFlZWQCzs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M7OzgDIyMgA+Pj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rKysAISEhABcXF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4MAkJCQADc3NwA/Pz8A3d3dAP///wD///8AAAAAAAAAAAABAQEAAQEBAOHh4QB/f38Af39/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a2toAdnZ2AK+vrwDy8vIAzMzMAHZ2dgC7u7sA/v7+AAAAAAAAAAAAAAAAAIWFhQCenp4A7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7+/sA1NTUANvb2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o6OgAbGxsALy8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P///wAAAAAAAAAAAPT09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D19fUAi4uLANnZ2QD6+voAxsbGAPX19Q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D29vYA3d3dAFRUVAC1tbUA+/v7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BgYAHh4eALa2tgAfHx8A/Pz8ANbW1gBBQUEALi4uAAkJCQBAQEAArKys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+/v4AAAAAAAAAAACgoKAAzs7OAC8vLwAICA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////AAAAAAAAAAAAAAAAALOzswD6+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O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09PQDx8f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wcEA5+fn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VlZWAGVlZQC7u7sA9/f3AC8vLw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/kSeG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D4+PgDq6uoA0NDQAAAAAAAAAAAAAQEBAAAAAAAAAAAAAAAAAB8fHwDc3NwA3NzcA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W1tYAIyMjAERERAANDQ0ALi4uAOfn5wCenp4A/v7+AAAAAAAAAAAAzc3NALe3twAHBwc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h4eEA1dXVAB8fHw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YGBgAExM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+fn5AKysr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9vb0A29vbAPr6+gAGBgYACgoKALe3t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DNzc0AMzMzAGJiYgBZWVkA29vbACoqK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19fUAvLy8AERERAAwMDAA////AAEBAQAHBwcAKioq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cXFwABwcHAM/PzwAZGRkAEBAQAAkJCQAAAAAA8PDwAJqamgAKCgoAbGxsAOLi4gCvr68A5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cXAAuLi4Ara2tAAMDAwDHx8cALy8vAFpaWgDt7e0AoaGhAPj4+ABEREQAJCQkAJycnACzs7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DAwADl5eUA4eHhAP///wB7e3sAAAAAAAAAAAAAAAAAAAAAAAAAAAAAAAAA4ODgAK2tr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AdnZ2ABMTEwAAAAAA8fHxALS0tAD+/v4AR0dHALi4uAAjIyMAOzs7ALu7uwDJyckAHh4eA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fX18AZmZmAFFRUQAMDAwAqqqqAAYGBgBcXFwA8vLyAMrKygDj4+MAISEhACsrKwCurq4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SUgD8/PwA8/PzAAAAAAAAAAAAAAAAAAcHBwAnJycAAAAAAAcHBwDa2toACgoKAAICAgAeHh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2AC8vL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Pj4AJOTk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AQkJCAAEBAQAAAAAAAAAAAAAAAAAAAAAAAAAAAP///wABAQEA////ALe3twD8/PwAYmJi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DQ0NADCwsIAx8fHAD09PQAAAAAAmJiYADMzMwAEBAQAAAAAAPHx8QCgoKAA8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AgAAAAAAArKysANfX1wAwMDAATU1NANvb2wDDw8MAAwMDAMLCwgCdnZ0AAAAAAJycnA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EFBQQCZmZkAT09PAAYGBgDS0tIA19fXAOzs7ADV1dUAlpa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Pz8wCpqakA5OTkAF1dXQAjIyMABwcHAAAAAADJyckA0NDQAFxcXADNzc0A0tLSA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R0dEAs7OzABgYGABHR0cAfHx8AOLi4gAnJycANzc3AKWlpQDX19cAbGxsABMTEwCwsL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wACJiYkArKysAOTk5AAxMTEALy8vAO/v7wAAAAAAAAAAAAAAAAAJCQkAJSUlAM/PzwDp6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AAAAAAAAAAALCwsAJeXlwBVVVU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/QDm5uYAAAAAAPPz8wAFBQUA0dHRAP///wAAAAAA////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mpqYA/f39ACsrKwABAQEAAAAAAP///wAAAAAALy8vAP7+/gCoqKgA/Pz8A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SUlIAAAAAAAAAAAD09PQAlZWVAGRkZADGxsYAh4eHALy8vAA8PDwAYWFhAKOjowDy8vIAo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zABMTEwAioqKAOjo6ACrq6sAR0dHAGFhYQD29vYAsrKyAA4ODgADAwMA+Pj4AMDAwAC9v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AKenpwC+vr4AAAAAAAAAAAAAAAAAAAAAAAAAAADo6OgAubm5AGRkZAA3NzcAsbG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8PAAAAAACjo6MAFhYWANnZ2QDAwMAAyMjIAOfn5wB4eHgAAAAAADAwMAAfHx8AUFBQ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8vLwAXl5eAPr6+gCnp6cA6OjoAKWlpQATExMA4+PjALm5uQBQUFAAKSkpAPz8/AAFBQU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GBgAGBgYABgYGAAUFBQAAAAAA5+fnAIWFhQABAQEA+vr6AAAAAAAWFhYAyMj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TU1ACfn58Ai4uLANHR0QA9PT0A/P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4eHhALa2tgBAQEAABgYGAP///wD///8AAAAAA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2NjYAfX19APn5+QDLy8sAUlJSAAUFBQAAAAAAAAAAAJqamgBZWVkAAwMDAGhoaAC7u7s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xcQC/v78A29vbANra2gC0tLQAJycnAAwMDACIiIgAv7+/APv7+wBlZWUADg4OAPn5+QDLy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hAP///wDW1tYAtbW1ADc3NwAAAAAAlpaWAAAAAAAAAAAAAAAAAAAAAAAAAAAA8vLyAJ2dn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U1NTALe3twD6+voAAAAAAAAAAAA2NjYAmpqaAOzs7AAZGRkAl5eXAPLy8gC6uroAaGhoA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y8vIAMTExACcnJwA5OTkAjIyMAENDQwA1NTUAcHBwAPDw8AC3t7cA6enpABQUFAC8vLw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8fADy8vIABAQEAAYGBgAFBQUABgYGAAYGBgAEBAQA8PDwAM7OzgBdXV0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AAAACfn5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PT09ADV1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AMvLywAlJSUArKysAP39/QAAAAAAAQEBAAEBAQAAAAAAAAAAAAAAAAAAAAAAAAA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AxsbGALS0tAAAAAAAAQEBAAEBAQAAAAAACgoKAFpaWgCbm5sA2NjYABcXFwALCw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6uroAAQEBAO3t7QBkZGQANzc3AEFBQQDt7e0A7u7uAAAAAAAODg4AODg4AC8vLwA9PT0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x8QATExMAhoaGALm5uQAjIyMAz8/PAAAAAAABAQEACAgIAEFBQQAnJycAMjIyABEREQDw8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p6ekA+Pj4AAsLCwBLS0sATk5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ExMTAMPDwwCLi4sAKSkpAAAAAAAAAAAAAAAAAMPDwwADAwMA8PDwA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MDAAJycnACYmJgBQUFAAbGxsAAgICACUlJQA8PDwABISEgDm5uYA5ubmAObm5gDm5uYA5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AAAAAABQUFAFhYWADHx8cA3NzcAAAAAAANDQ0ACwsL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CwsLABhYWEAfn5+AJWVlQCsrKwAmp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RERAAgICACXl5cAAAAAAAAAAAAAAAAAAAAAAAAAAABRUVEA7u7uA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X19cAPz8/AAAAAAAAAAAA5+fnANDQ0ADy8vIAR0dHAFFRUQAzMzMALi4uANra2gAJC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RwAcHBwAODg4ABsbGwDq6uoAHx8fAL29vQCdnZ0ADg4OAOvr6wDv7+8AAAAAAAAAAABBQ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ADMzMwAYGBgA7e3tAAAAAAD///8AAAAAAAAAAAAAAAAA4eHhAO7u7gAICAgAJSUlAFlZW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AAAAAAAAAAABAQEAAAAAAAAAAAAAAAAAAAAAAAUFBQD5+fkAf39/AN3d3QAbGx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8PAAy8vLAPX19QAiIiIAXV1dABAQEAAvLy8AOTk5AIKCggAZGRkAqampAJiYmAAuLi4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n5+cA5ubmAObm5gDm5uYApqamAOjo6ACbm5sAz8/PALS0tAD///8A////AA0NDQDq6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L29vQBBQUEAUlJSAE5OTgBlZ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MrKygAAAAAAAAAAAAAAAAAAAAAAAAAAAAAAAAAAAAAAAAAAAAAAAAA3NzcAcnJyAIaGh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AAAAAAAAAAAAAAAAAAAAAERERAAEBAQAmZmZABYWFgAFBQUAAAAAAAAAAAD09PQA3t7e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BQUEA////ALCwsAAJCQkAKSkpAAAAAAAAAAAAAAAAAP///wAAAAAAAAAAAAAAAABISEgAh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CxsbEAFBQUAAAAAAD///8A////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4A3d3dAPf39wAFBQUAAwMDAPv7+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xcXAHl5eQAPDw8Ah4eHAN3d3QAAAAAAAAAAAPv7+wDKysoAJSUlADk5OQAPDw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EZGRgBRUVEAm5ubAKysrAAmJiYALy8vADAwMAAwMDAAMDAwACgoKAAAAAAAF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xMQArKysA+fn5AP///w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8fHwAbGxsA6Ojo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4OAH5+fgDd3d0AaWlpAAEBAQABAQEAAAAAAAAAAAAVFRUAg4ODAI+PjwAWFhYACA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vb2APPz8wAaGhoANjY2ACAgIADHx8cA29vbAB0dHQAIC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g4OAJGRkQAKCgoAioqKAAYGBgAMDAw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Hh4QD6+voACAgIAPz8/AD4+Pg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UFBQBqamoAYWFhAKysrADJyckAAAAAAAAAAAD6+voA7e3t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Ly8AKSkpAAAAAAAAAAAAAAAAAAAAAAAvLy8AhISEAOTk5ACcnJwAFxcXADAwMAAwMDAA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wMAArKysAPz8/ADIyMgAgICAAEBAQABYWFgAAAAAAAAAA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D+/v4A6+vrAK+vrwA0NDQABwcHAAgICAAlJSUAMzMzAJaWlgDt7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LAFBQUAAAAAAAAAAAAAAAAAD+/v4A9vb2AAYGBgD29vYAODg4AHx8fABeXl4AsrKyAPPz8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/Pz8AAICAgB2dnYA////ADMzMwDu7u4A/f39AOzs7ABKSkoA4+PjAISEhACoqKgA3d3d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y8vIAzc3NAOzs7ADe3t4A6enpAPr6+gDy8vIAAwMDAPb29gDCwsIA+vr6AFxcXAALCwsAO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ABAQEA/v7+AOXl5QD+/v4A9PT0AAMDAwD5+fkA/f39AAAAAAAAAAAAAAAAAAAAAA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tAJaWlgCwsLAA0dHRAPf39wACAgIA8/PzADMzMwABAQEA1dXVAPPz8wD+/v4A4ODgAN3d3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NDQ0AAICAgAkJCQA1dXVACUlJQDNzc0AfX19AKSkpADq6uoA8/PzAPj4+AD4+PgA/v7+A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nJycAZGRkAAYGBgAPDw8AExMTABISEgASEhIAEhISAAwMDADW1tYA1dXVAOTk5AAeHh4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u7u4ACgoK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4+PgA9vb2APf39wDj4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kAKampgDn5+cAX19fAAAAAABRUVEAwsLCAP///wD///8AAAAAAPj4+AAAAAAAAAAAAAYGB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xcXFAHx8fADo6OgA9fX1APf39wD39/cATk5OACkpKQAfHx8A9vb2APj4+AD39/cAHh4e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9fX0AtLS0AMLCwgDx8fEA7e3tAPPz8wDm5uYA0NDQAOvr6wD9/f0A9fX1APr6+gD///8Az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7gBJSUkAMjIyAAgICAAPDw8A8/PzAAAAAADs7OwA+/v7APb29gD6+voA/f39APz8/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HBwcAAICAgCGhoYAq6urANPT0wD+/v4A9/f3APj4+AD+/v4AISEhANTU1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UABgYGAOrq6gDKysoAGxsbAGFhYQABAQEAPj4+APz8/AADAwMAMzMzAGNjYwCtra0Aurq6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19fUA9vb2AAAAAADY2NgA4+PjAG5ubgAPDw8ADQ0NABISEgASEhIAEhISABISEgAPDw8A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JSQBGRkYAJSUlADY2NgABAQEAAQEBAPDw8ABDQ0MA////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8vL4BOTk4A0tLSAA8PDwATExMAERERAAEBAQDw8PAAAAAAABkZGQAICAgAEBAQAP///wA2N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+/v4A6+vrACEhIQATExMAExMTAAoKCgAkJCQAAAAAAA8PDwDs7OwADAwMABgY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AHBwcABQUFADZ2dkAFhYWAA8PDwAhISEAOTk5AOfn5wASEhIAWVlZABsbGwDj4+MAMjIy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WFhYAAgICAB0dHQABAQEAFhYWABgYGAAJCQkA5OTkAAQEBAA3NzcALi4uAL29vQAzMzM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f3wAiIiIABwcHABcXFwAdHR0AGRkZAAQEBAD///8AAL/fwZ8AACAASURBVAAAAAEBAQAND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oAOXl5QAREREAPDw8AOfn5wAUFBQAEhISACcnJwACAgIA6+vrACkpKQAdHR0AHR0dAOfn5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ALS0tACkpKQAlJSUA8vLyADIyMgBFRUUA5ubmABQUFAA/Pz8A5+fnAAMDAwAdHR0ADg4OA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p6ekABwcHAFFRUQAAAAAAAQEBAAAAAAAAAAAAAAAAAPv7+wDOzs4A1NTUAAEBAQA7Ozs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2NgAFRUVACwsL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0dHRAB4eHgD9/f0A9PT0ABEREQDx8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oAAcHBwB0dHQAKysrAAAAAADt7e0ALCwsABQUFAAAAAAAAQEBAO7u7gALCwsAKioqABcXF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FhYWABAQEAABAQEAAgICAP39/QAQEBAAERERAC4uLgAfHx8A6urqAP7+/gAXFxcAGRkZA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s7OwA+vr6AGJiYgAREREA8fHxAPn5+QAvLy8AGxsbAObm5gAXFxcAERERAP///wAlJSU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D6+voANjY2ABsbGwANDQ0A5+fnACoqKgDT09MAFhYWABEREQD///8AJCQkABoaGg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CQkJAC0tLQDu7u4ABwcHADs7OwD+/v4A8vLyABgYGAAaGhoAJSUlANnZ2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AKioqABcXFwDz8/MA7u7uAAYGBgA2NjYAHx8fAPf39wAQEBAAWFhYAPv7+wDz8/MAVVV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7e0AFBQUABsbGwD4+PgA4eHhAPPz8wA/Pz8AFRUV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CgoKABsbGwAKCgoA7e3tANvb2wBZWVk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ws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Eh3sBXV1d/6Kio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AAAAAAAAAAAAAAAAAAAAAP///w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2traA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KSkoAAwMDAAAAAAAAAAAAAAAAAAAAAAAAAAAAAAAAAP///w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QEBAAAAAAAAAAAAAAAA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vr6A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7OzsAGBgYAP///w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hoaEAOzs7ACQkJ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////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Pz8wC6uroAQEBAABMTE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GxsYACAgIADMzM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BgY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JiYmAAwMDAD19fUADg4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np6QCwsLAA7u7uAP///wAAAAAAAQEBACYmJgBTU1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z8/PAEVFRQAODg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AAAAAAAAA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SEgA4uLiABMTEwD///8AAAAAAAEBAQD4+PgAr6+vAODg4AD///8AAAAAAAAAAAAfHx8AW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SEhIAKSkp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BoaGgAAAAAAAAAAAAAAAAAAAAAAAAAAA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nZ2cAAAAAAAAAAAAAAAAAAAAAAP///w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Nzc3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EBAQALCwsAKSk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ICAgAWVlZ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AQEAAQEB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oVH6W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AAAAAAAAAAAAAAAAAAAAA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aGknE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+Pj4AMvLy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UAO/v7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f39wAE/f39AOfn5wABAQE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09PQA7OzsAAMD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39/QAECwsLAE1NTQABAQEAAAAAAAAAAA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u7u4AOjo6ACUlJ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DW0O4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K6urgACAAAAAAEBAQAAAAAA////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P///wAAAAAAAQEB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8DhE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ISHe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D///8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daCE9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D+/v4A09PTAKmpqQADAwMABQUFADc3NwDp6ekAXl5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Pv7+wAFBQUAAgI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vr6AAICAg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39/QD5+fkACwsL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AICAgAEB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1tbWAMjIyADl5eUACQkJ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0AWFhYAAoKCgAEBAQAAAAAAAAAAAAAAAAAAAAAAAAAAAAAAAAA/f39APr6+gAJCQ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5ubkAm5ubAGtrawCCgoIAd3d3AOrq6gDj4+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+/vAIiIiADk5OQ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7+/sApqamAMTEx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7OzgBQUFAAAAAAAP///wD///8AAAAAAAAAAAAAAAAAAAAAAAAAAAD7+/sAk5OTAM3Nz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KioqAAEBAQDj4+MAdHR0AGpqagAbGxsATExMAJSUl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AQEBAAAAAAAAAAAAAAAAAAAAAAAAAAAA0dHRAHFxc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Orq6gBvb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ABsbGwABAQEABwcHAFdXVwAqKioAAAAAAAAAAAAAAAAAAAAAAAAAAAAAAAAABAQEAPb29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////AAAAAAAAAAAAAAAAAAAAAA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AwMA8/PzAPHx8QAAAAAAAAAAAAAAAAAAAAAAAQEBAAgICADm5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7+/vAPf39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ICAgAAAAAAAoKCgBMTEwAkZGRAKOjowDQ0N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GhoaAODg4AAAAAAAAAAAAP///w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w8PDAOzs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LS0tADu7u4AMTEx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GBgBRUVEAAAAAAAAAAAAAAAAA////AP///wAAAAAABQUFAA4ODgAAAAAA7u7uANHR0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9vb2AM3NzQC9vb0AoqKiAPX19QCwsLAAu7u7AP///wD+/v4A3NzcAJSUlADf398AAAAA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lpaUAsrKyAP39/QD+/v4Aubm5APj4+ACdnZ0A29vbAP///wDq6uoAnJycAMbGxgD29v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AwMACQkJAAICAgD///8A4ODgAJSUlADCwsIA/f39AAkJCQD///8A0dHRAJ2dnQ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39/QC5ubkApaWlAPHx8QADAwMACgoKAAAAAAAAAAAA2dnZAJ+fnwDR0d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Ly8vAAMDAwDp6ek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gYAAAAAAAAAAAA1dXVANHR0QD4+PgAurq6APr6+gCvr68A2dnZAPz8/ACioqIA2dnZ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4+PgAubm5AKGhoQD8/PwA////AN7e3gCLi4sAysrKAP///wD4+PgA0dHRAM7OzgCGhoYA/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l5eUAl5eXAM3NzQD8/PwAAAAAAAAAAADU1NQAd3d3ANHR0QD39/cAzc3NAJOTkwDk5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U1NQAiIiIANHR0QD9/f0A/v7+AM3NzQCmpqYA1NT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M7OzgAmJiYAGBgY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x8fEAv7+/APLy8gACAgIAgICAAJycn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ApaWlAJOTkwD///8AeHh4AN7e3gC7u7sA5eXlAEBAQACAgIAA5+fnAIeHhwAgICAA09PTA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W1tYAjo6OALOzswDy8vIAi4uLAP///wCvr68ANTU1AOTk5ADp6ek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t7e0AoKCgAFFRUQCkpKQAvr6+AAAAAAD+/v4A09PTANfX1wBXV1cA7+/vALGxsQAwM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IqKigD4+PgAAAAAAAAAAADm5uYAj4+PAEhISADV1d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B0dHQDW1tYA/v7+AAAAAAAAAAAAAAAAAAAAAAAAAAAAAAAAAP//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AxcXFABgYGADi4uIAjo6OALGxsQDu7u4AhISEALGxsQDt7e0AmJiYAPj4+AC0tLQAHBwcAP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QBbW1sA0dHRAImJiQBoaGgArq6uANXV1QC/v78AgICAANbW1gD///8AhYWFAOrq6gB2dnYAV1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4AD5+fkA////AP///wAVFRUAAgICAA0NDQDGxsYAmpqaAERERAB8fHwAAAAAAMXFxQDNz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3AJWVlQCTk5MA3t7eALOzswA7OzsAy8vL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rnPAs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C0tLQDl5eUA6Ojo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AAAAAAAAAAAAAAACLi4sADQ0NADw8PAAHBwcATExMAB8fH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APj4+ACIiIgBRUVEAERERAMjIyADKysoAICAgABgYGABmZmYADg4OAFJSUgDz8/MA+vr6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rKysAGRkZAFBQUABFRUUA7+/vAAAAAAD8/PwAlJSUABQUFAAaGho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MDAwAREREANPT0wALCwsA+/v7AAAAAAADAwMAXFxcAH5+fgDd3d0AxcXFAOfn5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IAEtLSwACAgIAAAAAAAAAAAAMDAwA2dnZAKGhoQAzMzM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Ofn5wAdHR0AAgICAAAAAAAAAAAAAAAAAAAAAAAAAAAAAAAAAO7u7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AS0tLABgYGAAnJycAGRkZAFBQUABQUFAADw8PAE9PTwBMTEwA8PDwAPz8/AC1tbUAGxsbA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oaGgAGRkZAF5eXgDCwsIA+vr6AP39/QA6OjoAICAgAEpKSgBFRUUA7e3tAAsLCwDo6OgAk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AICAgAAAAAAAAAAAAWFhYAAwMDABsbGwAuLi4AVVVVANbW1gD29vYAAAAAAO3t7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IiIgArKysAExMTAMnJyQCxsbEAQ0N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FFRUQAMDAwAw8PDAAAAAAAAAAAAAAAAAAAAAAC0tLQ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qKioAn5+fAAAAAAAAAAAAAAAAAAAAAAAAAAAAAgIC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T09ADn5+cACQkJABUVFQA1NTUACgoKAKOjowAPDw8AICAgAAAAAAABAQEA////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BgYGAAS0tLAHBwcACtra0AAAAAAAAAAAAAAAAAAAAAAP///wDy8vIAt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sLAAUFBQAAAAAAAAAAAAAAAAAAAAAAA4ODgABAQEA+vr6ANPT0wAHBwcAHx8fACUlJ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ODg4AsLCwAO/v7wB2dnYAAAAA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BAPPz8wAwMDAAAAAAAAAAAAAAAAAAAAAAAAAAAAAAAAAAAAAAAAoKCgD4+PgAxcX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FBQAAAAAA////AP///wAAAAAA+Pj4AP///wDq6uoA9PT0ABoaGgA9PT0A5OTkAK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BQUEAGRkZAAAAAAAAAAAABAQEAAMDAwAAAAAAAAAAAAwMDAC4uLgABwcHAHt7ewDy8v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DOzs4Aubm5ADs7OwAMDAwAAAAAADIyMgDPz88As7OzAAsLCwA1N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AJubmwDX19cAcXFx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WFgCGhoYAsbGxALi4uADb29sA19fXALq6ugAnJycA/Pz8AJaWlgDl5e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f3AO3t7QBPT08AJiYmAIaGhgDz8/MA5ubmAPf39wD5+fkA9PT0APDw8AD29vYAAAAAAAYGB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Z2dnAL+/vwCsrKwA8PDwANbW1gDy8vIA6urqANjY2ADd3d0A+Pj4AO3t7QD6+voA/f39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2trYANDQ0AG1tbQD19fUA2NjYALq6ugD9/f0A9/f3AOnp6QD5+fkA6enpAOHh4QDu7u4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ALCwsA3NzcANLS0gBLS0sAPT09AAICAgCWlpYAvLy8AM3NzQD5+fkA8PDwAPT09ADX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JAGhoaAAeHh4AAAAA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fn5APHx8QDv7+8A19fXANXV1QCysrIAjY2NAIqKigAtL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IiIiADl5eUA////AAAAAAAAAAAA5eXlAAUFBQBXV1cAoaGhAMfHxwDt7e0A+Pj4AOnp6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9vb2APLy8gD6+voA+/v7APz8/AAoKCgAl5eXALy8vACsrKwA09PTAPPz8wDR0dEA6urqA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x8fEA9fX1APv7+wDv7+8A+vr6ANjY2AC5ubkAX19fADQ0NAD///8A0tLSANTU1AAAAAA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Y2AC2trYA/v7+ANXV1QDx8fEA3NzcAOXl5QAlJSUADAwMAC4uLgDy8vIAz8/PAN7e3gByc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MvLy+AUVFRAAAAAAAkJCQAJ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m5gDu7u4A+fn5ACMjIwAjIyMA/Pz8AOHh4QAeHh4ADg4OAAAAAAAAAAAA+vr6AAYGBgAgI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2AAICAgAaGhoA/Pz8ACMjIwAZGRkACQkJABsbGwAUFBQAGhoaACkpKQA9PT0ADw8PANra2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Hx8fABoaGgACAgIAJycnABgYGAASEhIAHh4eABYWFgAMDAwAHR0dABsbGwD///8A8fHxA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CQkIA8/PzAPPz8wAgICAABgYGABAQEAAjIyMACwsLAAEBAQAuLi4AExMTACYmJgAoKCgA9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BdXV0ADAwMACYmJgDt7e0A+fn5ADc3NwAPDw8AAgICACAgIAAZGRkA4uLiAAEBAQA6O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V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0QAeHh4ADQ0NAAMDAwAgICAABgYGAPn5+QD///8AWVlZADc3NwAAAAAAAAAAAODg4AAoK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LAAAAAAAAAAAA6urqACMjIwAsLCwAJycnAPz8/AAREREAGBgYABISEgANDQ0AEBAQABcXF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GhoaACMjIwA5OTkA7u7uAPn5+QA6OjoAJiYmAAwMDAADAwMAKCgoAA0NDQATExMAExMT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///8AICAgAB8fHwDn5+cA////AC0tLQAcHBwA4uLiAAMDAwAYGBgAICAgAAYGBgA4ODgA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SEgAqKioACQkJAP39/QDn5+cA8vLyAODg4ADa2toANTU1AOfn5wAAAAAARkZGABQU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sLCwAAFdXV3/oqKiAAAAAAAAAAAAAAAAAP39/QD///8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P39/QACAgI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z8/AAEBAQ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D///8AAAAAAAEBAQAAAAAA/f39AAICA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/v7+AAEBA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AAAAAICAgAAAAAAAAAAAAAAAAAAAAAA////AP7+/gACAgI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GhoQA7OzsAJ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AAAAAAAAAAA////AP7+/gADA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+AAEBAQ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39AAICAgABAQEA////AAAAAAABAQEAAAAAAAAAAAAAAAAA////AAAAAAABAQE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TkwBFRUUAKysrAO/v7wDLy8sAQkJCAAUFBQD+/v4AAQEBAAIC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GBgAAQAAAAA////AAAAAAABAQEA////AAICAg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AAAAAAAAAD///8AAQEBAP///w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QEBAAQEB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wMDAP///wAAAAAAAAAAAAA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wMDAAAAAAAAAAAAAAAAAAAAAAACAgI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AQEBAAMD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ICAgD///8AAQEBAAAAAAD///8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P///wABAQEAAAAAAAAAAAAAAAAAAgIC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AAAAAD///8AAAAAAAEBAQD///8AAQEBAAAAAAAAAAA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wMDADAwMACUlJQAF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fHwBNTU0ABgYGAP///wADAwMAAAAAAAAAAAAAAAA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/XhOA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AA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EBAQ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gICAEJCQgBCQk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QEBAAAAAAD///8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AAAAAAAAAAA////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P//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////AAAAAAABAQEAAAAAAAAAAAAAAAAAAAAAAAEBAQ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sPPp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4hId7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g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B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BPT09ACzs7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2dnZAPz8/ADX19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z8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BAAXFxcAAAAAAP///w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AwMABMTEwAXFx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QEBAAAAAAAEBAQABAgICAA2Nj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19fXACwsLAAkJC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JCQk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yxPd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NCakV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5ubmANTU1AAAAAAAExMT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gAHBwcAB4eHgABAQEAAAAAAAAAAAAAAAAAAAAAAAAAAAAAAAAAAAAAAAAAAAC0tLQA3NzcA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KCgoAAAAAAAAAAAAAAAAAAAAAAAAAAAAAAAAAAAAAAAAAAA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W1tbAGRkZABBQUEAAAAAAP///w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0NDQAPf39wAVFRUAAAAAAPLy8gAgICAAISE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vr6AP7+/gAICA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4+PgA////AAgIC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GhoaALq6ugC7u7sAGRkZABkZGQAODg4A5+f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GRkA4ODgAP39/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YGBgACgoKAD///8A////AAEBAQ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NDQ0A19fXAK+vr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GRkZAAICAgCvr6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8PAAmJiYANHR0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Dw8MAv7+/AAEBAQABAQE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PkKmQ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gICAAEBAQAGhoaAAAAAAAWFhYA/Pz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EBAQAAAAAAAAAAAAAAAAAWFhY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EREAPr6+gAAAAAAAAAAAPn5+QAGBgY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////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gIABwcHAAcH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AAAAAABoaGgArKy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CgoA5+fnAO/v7wAAAAAAAAAAAAAAAAAAAAAAAAAAAAAAAADg4OAA9fX1ACsrKwDHx8cAK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AzMzMA////AAAAAAAAAAAAAAAA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D///8AAQEBAAAAAAD4+PgA7u7uAP///wDU1NQAFhYWACkpK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k5OQAo6OjAB4eHgC0tLQABQUFAAAAAABtbW0A9/f3AAUFBQDn5+cAfHx8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/Pz8Ar6+vAHh4eAC/v78AoaGhAHt7ewD39/cAioqKAFBQUAB0dHQAnp6eAO3t7QAuLi4Aj4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2dgAgICAAa2trAEdHRwDq6uoAwsLCAIiIiABISEgA6urqAISEhABBQUEAnp6eABMTEwBsb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AAEBAQ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r6+gDt7e0A5eXlAPDw8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AAAAAAAAAAAAAAAAAAAAAAAAAAAAAAAAA7OzsAPz8/AAAAAAA3t7eAC4uLgALCwsADAwM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8/PzAPDw8AD8/PwAFBQUAAoKCgChoaEANjY2ABEREQCioqIAa2trACEhIQD8/Pw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Dl5eUACwsLAN3d3QAaGhoAISEhAAEBAQDj4+MA8PDwABEREQANDQ0ADg4O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7OwA0NDQAM7OzgDAwMAAAAAAAAAAAAAAAAAAAAAAAAAAAAAAAAAAAAAAAAAA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AKCgoAFtbWwB+fn4AERERAAAAAABUVFQAAAAAAHx8fACGhoYA9vb2AEdHRwBGRkYACgoKA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tbW0AODg4APr6+gBaWloAMzMzABQUFAAJCQkAEBAQAGNjYwBTU1MA+Pj4AAAAAAAuLi4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ODgCMjIwATExMALW1tQAAAAAAampqAC8vLwBRUVEAExMTABEREQAzMz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Dw8ADQ0NAAv7+/AOfn5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Li4AHh4eAC3t7cApaWlAJubmwD6+voAAQEBAAEBAQD4+PgAhYWF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R0dEAd3d3AO7u7gDo6OgA3d3dANzc3ADx8fEA1tbWAOXl5QCVlZUAvr6+AObm5gB8fHwAt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LywCIiIgA7OzsAM3NzQClpaUA/v7+AFRUVADExMQA/Pz8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Rum5EC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cHABCQkIAREREAFtbWwAPDw8AAAAAAAAAAAAAAAAAAAAAAAEBAQABAQEAAAAAALu7uwATE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wMDAAAAAAAAAAAAAAAAAAXFxcAHBwcACsrKwAxMTEA9vb2AL29vQD8/PwAAQEBAAAA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1tbWAPj4+AAICAgA0tLSAO3t7QDh4eEAHh4eAAAAAAAMDAwAAAAAAAAAAAAAAAAAGRkZ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SEhIAAAAAAAAAAAAKCgoA6urqAAAAAAAAAAAAFxcX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FhYWAENDQwBiYmIAPj4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uLi4AFxcXAFZWVgBra2sA0tLSAO/v7wAAAAAAAAAAAMjIyADOzs4ANTU1AExM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Az8/PABEREQAtLS0AMTExABUVFQA5OTkAJiYmAB8fHwACAgIAHBwcAC0tLQA0NDQAYmJiA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x8fEAvLy8AAcHBwAwMDAABwcHACYmJgAFBQ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JAABAQEA9PT0AP7+/gD+/v4AAAAAAAAAAAAAAAAAAAAAAPf39wDz8/M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Curq4A+Pj4AE9PTwAODg4AAAAAAAAAAAAhISEA3d3dAJiYm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A////AJiYmABoaGgAAAAAAAAAAAAAAAAA////AAAAAAAAAAAAAAAAAAEBA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YmJgA3t7eAJGRkQAxMTEAeHh4AAAAAAAAAAAA///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NDQ0AGRkZAAAAAAD///8A/f39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ICAgALCwsAAQEBAP///wAAAAAAAAAAAOvr6wD9/f0A/v7+AAQEBAAGBgYA9/f3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AAAAAAAAAAAAAAAAgICAABAQEAAQEBAAAAAAAAAAAAXl5eA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CwsIAJycnACYmJg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9/f3AOTk5ADj4+MA6enpANfX1wClpaU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JyQC/v78A/v7+AAAAAAAAAAAAAAAAAEZGRgCxsbEAxsbGANTU1ADn5+cA3d3dAO/v7wDn5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AP///wDY2NgA39/fAMXFxQDt7e0A3d3dAPv7+wAaGhoAKioqAOzs7AAiIiIAOzs7AOXl5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AAAAAAPv7+wD29vYA/Pz8AAAAAAAAAAAA8PDwAAAAAAD4+PgA9/f3AP7+/gCSkpIAHBwc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dHR0Ax8fHAAAAAAAAAAA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39/QD09PQA9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h4eEAoqKiAPz8/AAAAAAAAAAAAAAA2CFXE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wAPz8/ADn5+cANDQ0ABQUFADx8fEA9/f3ADo6OgABAQEAz8/PAObm5gAPDw8APz8/AAwMD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A6OjoAAwMDADNzc0A6urqAPv7+wDr6+sA/f39APDw8AAAAAAAAAAAAP39/QD+/v4A6+vr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T09MAV1dXAOjo6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DLy8vgFFRUQDq6uoAAwMDABwcHAAEBAQA9PT0AO/v7wAnJycAG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j4wD5+fkAIyMjAAAAAAABAQEAAAAAADExMQD39/cA2traAC8vLwAMDAwALy8vAPT09AAY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AoKCgAdHR0A4uLiAC4uLgAnJycAFRUVACEhIQAFBQUADQ0NAD09PQAODg4ADQ0NADo6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AAAAAOvr6wAREREAJiYmAAoKCgAPDw8AHx8fABQUFAD9/f0AIiIiABwcHADe3t4A/f39A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d3d0A0dHRABcXFwAZGRk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R0dEAHh4eAAUFBQD39/cAHh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PDwAODg4AAAAAAAAAAADr6+sA1dXVADU1NQADAwMAAAAAAAAAAADp6ekAycnJAPj4+AAJ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+AAYGBgD6+voAHR0dACUlJQAzMzMA19fXAPn5+QBPT08AHh4eACEhIQD19fUAJiYmACAgI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GxsbAAQEBAAGBgYAICAgAPj4+AAbGxsAAQEBAA0NDQAhISEA4uLiAPHx8QD39/cA29vb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tLS0ABAQ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wsAAAXV1d//////////////////7+/v/+/v7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7+/v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+/v7////////////+/v7//v7+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9nZ2f9bW1v/9/f3//z8/P/5+fn/39/f/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+/v7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+goKD/29vb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+/v7//v7+///////////////////////Q0ND/fHx8//b29v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v7+//7+/v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+/v7/Pz8///T09P/39/f/9vb2/7Ozs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19fX/8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BAQEA////AAAAAAABAQEA////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///wAODg4Ag4ODACMjIwAFBQUABwcHAFZWV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/PwAFRUVAP7+/gAAAAAAAAAA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UVFRAI+PjwAbGxsA/v7+AEtLS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CYmJgCEhIQA4+PjAPj4+AAWFhYAISEh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mJiYAIyMjAAgIC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m5uAPb29gD9/f0ADQ0N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AEhIS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NDQ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QEBAAs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Rc9Zm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JBwAmw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TU1N/xERE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x8fEACQkJAAYG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ZM4SWAAAAGN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/v7wAARXk1nI1Rd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YQF0AHcAACH+GlNvZnR3YXJlOiBNaWNyb3NvZnQgT2ZmaWNlACwAAAAAYQF0AIcQ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fHx8UFBQTExMeHh4mJiYlJSUnJyc5OTk8PDw4ODgvLy8rKys+Pj47Ozs/Pz8yMjIqKiozM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uLi41NTU0NDQ9PT06OjosLCw3NzcjIyMxMTEpKSktLS02NjYwMDBdXV1eXl5SUlJZWVlWV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aWlpYWFhERERRUVFcXFxJSUlISEhbW1tfX19AQEBNTU1FRUVPT09OTk5BQUFMTExUVFRCQ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KSkpQUFBVVVVXV1dGRkZDQ0NTU1NgYGBhYWF9fX1wcHBycnJubm56enpra2ttbW1+fn50d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kZGR4eHhlZWV2dnZ3d3d/f39iYmJpaWl5eXlnZ2d7e3tzc3NoaGhxcXFvb29sbGxjY2Nqa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mZmaAgICOjo6enp6EhISdnZ2KioqJiYmcnJyYmJifn5+Tk5OQkJCMjIyFhYWDg4ONjY2Skp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Xl5eGhoabm5uUlJSLi4uWlpaVlZWCgoKHh4ePj4+ZmZmBgYGampqRkZGgoKCsrKyzs7O0t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vr6+9vb2xsbGqqqqurq65ubm7u7urq6u/v7+kpKSoqKi8vLyhoaG6urqpqam4uLijo6OlpaW+</w:t>
      </w:r>
    </w:p>
    <w:p>
      <w:pPr>
        <w:pStyle w:val="PreformattedText"/>
        <w:bidi w:val="0"/>
        <w:spacing w:before="0" w:after="0"/>
        <w:jc w:val="left"/>
        <w:rPr/>
      </w:pPr>
      <w:r>
        <w:rPr/>
        <w:t>vr62trampqatra2ysrKioqK3t7enp6ewsLDb29vU1NTCwsLHx8fR0dHQ0NDNzc3f39/Z2dnLy8v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a2trY2NjFxcXS0tLBwcHe3t7KysrPz8/V1dXGxsbOzs7IyMjExMTW1tbJycnDw8PMzMzX1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AwMDc3Nz+/v79/f3m5ub5+fnq6ur29vbj4+P39/f4+Pjx8fH7+/v8/Pzg4ODu7u76+vrn5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09PT19fXl5eXh4eHz8/Pr6+vw8PDp6eni4uLt7e3k5OTv7+/o6Ojs7Oz///8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BAgMBAgMBAgMBAgMBAgMBAgMBAgMBAgMBAgMBAgMBA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MBAgMBAgMBAgMBAgMBAgMBAgMI/wBFjBhIsKDBgwgTKlzIsKHDhxAjSpxYkEQJih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GESLCiRxJsqTJkyhTqlzJsqXLlzBjyiQpSNTMmzhz6tzJ86aQkD2DCh1KtOjImkaTKl3Kl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aSp1KdWbNqFCxVt3KdWrUp13Dip16NaowrWPTqs358+zat3Bvlo1Lty7Ks2Dt6t0rEinfv3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s1i/hw2EFI15M1TDjx0wVQ55c1DHly0ElY96c0zLnzzI1gx7d0jPp0ylFo9aJdq9pwm5Txu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q1iVb18aJO+3uv69N/j45fGVsrb25JrcNdCTu4iShF9UtUjpM63qvDts+DO3yobu/N/+lP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VnZvNyr69euy8nUOtLp6lW2HdybsWNYqICSJFGEGMfPdh1V160dXX0ndY9QafSvcRqOBYgg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zlVRMKUcQYkwhYphyjCFI2BQVMkkcksxMypyyzILCIHICS8xMSBIxY5SQSDOolLKijWEhR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igChnaeXMEkukogoTiyyzShOMDDNSGWY8A6RI0LDSCoJ3CRNNEo3cJZI0OE1zhivFvIJmec1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YTT0CDUjUHwFLNGbGIRA0CaRxYRgKy0GdoVvcdGI4js9CXHH7CQKMAe8hF9Yg1hybpHknVI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04wgtGe4XzpBQERPAILuhgMIwh6j/IY0wxYiQgp3hrKIAJFlZiaijh7YSSTG/EnfgEo0cV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hVoMFJpcIFLCEQ4sihOVFiiTYqFDLnQfYMsYtbjWzAgsr3kJGC9GE88wZbAhjTRtRnLLoI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bb+CCjQvMhPMIJG/AcVIqcUSBTTgKZAPJJNpMkks4lJQxCS0CvKHLNnHIwY0zlcSxiCtztL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kbIorImlDh5W71DGYkEoIQw0SCzwj3AsoFOIIseEU0wYJfYYDxRGRuNvGFFE5Akci4bRih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HHZYUwwQv4ZgSyR1V4LZMGmLY9EYjuNAxTSxyhHNKGXZsA0MMtjRziRXdKBNJJVUs/0MGH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7IpX95ixxzVMnPFlokB1UwkksjSAibPcnqAEngok1UzYrywBjNpeMPuNWVwg0IdZvSiCxPLy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Ek4eemZBhgjDJTDEEKg0gUlI0amSzCBkMhwPJDOEgUUYpk0AzSTgO1FINGfvqgQsNk8ghhy6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ML+D78ks4xBShxoqp1DCzTWTYsMYeN2ShzUkvPJCEMVkVQwYaECQziyZZSBoavgEHLVAiD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MsQIO8SETedCGLaQBgW4IIxIiWEUV9FCSZfQBG7C4QzHOJowIOKMVEljGGYzBilH04QrhQ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CbwhBDktYBCGGsQli+EIX4JPFM//ScIwzmEIkVyAeYMCSDSJsQhFcIEHATIInP5CAVSJpxh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YEAIa7OLEG1qBCET8ghG5YEI43oCtCbiiEigggzOUYAKRAGMODONESU7RBmYoY2GTOl7y4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RhF9CrRSQm0QpbvMIbTcjGMOzQhUh4YxdlLCMuwoGNUsCAFeEARwnWJwxUhcMZFCgD/W7Ah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+qqMAgJkGNABKjBK3YhSW40QhUIKEVzCASGrbwCxzwgRW/qIAFvyEGYfxhD6WCBRGukQxwr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hBI5RhhQ944XewEErTtEJZYxhFeEoxQhmx4pMIiIXeSiDHEpQh7NkAY9LBMogMpH/jGSww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U48HQKXlygEFHRojJi0AVEsssTXsCPJMZACm6o8Q2VCIcbl5EKLsjhD7cTxh3DgQE9kuQW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hKeMhDwlwWMYv8rCCYETvEkk4yyggmQ1hOEMSMwgdOLhB1GyIRBln6IUwsDFKwFzFlMJ4AJ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lCEELUdHfMxKBgU8MI4DBuME1hOGKQuTBGHsApjC3YIxuyGEEyMhAN8LBTGdCUyuwGAE4h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Bm6lAITS4sQoRWKINV9BGDowhDFGYE53HsAYWuGAMohLVG6P4RCe+kAZ74vFBjRuGMVgwq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vAMcsaDCSYYhCA7ZgxiEGkAhp/2CjDtDQRBeawQ0dsAIbOoDDJgBhhEJQYgi/OMIllrGBW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ggyRIEI5mYKIO17DBJprBqRfMgROPWAYEpOELHYxCCX8wBSW+UQdZeEERuEgAGC6RiW0o4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YkLoGWZtRiFMGIxItU4QSB2qUmx7iDE6yBDExwAJ0riIVbksGCFyRDGRXAQjSeoYdqCCMMur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AjRJsgRB2wAQcflEFRRAjCdMowxYoAYtWBAIbO9BFOEYBhmmAYQoBc8szhpAFRTSCGmDYIQ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OVOMTxEAEI1DhBHA0gQeDyEOM+3SLXHxjCitSj2n7UK1wOGEVjOPKT5iRi5pYCf8bikjDKl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wwQxeesMU1RJEGUIiCFpowqimg0QtB4AIaqshDKIYBC1BsgxOtAEUsWrGGW+xCE7xoVxiqU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4UvNBcbEZxh05MQxWC+BImIlGIT1jDEMAgVS068QxXBGIR04DFJbYxjEdQwhK1UYYh/NAIa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0lLc1VqUo1EpCEUnSBEocKhB124RRuLWIQ2vIEJQeRCFJr4hTBSUQxnQMIS0hiiJ8LRYEY8g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1OmEIU3TiEePrhCPCgYhOIOMQlJhGSYKRB1Bg4xmgyAU0VuEHVFTiF5l4RC4EXokvXcIO4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hDFkQAhjTFnMzaLEwcBgMTjD/Eo5ulD0SVXSCuwnaTnhWPpRicKJdLCeLTV7SINn85jlok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0eTRlHQTYSRi56ka3mvKUaLxrJN/zAhzrUgQ8mrQouop5zqQSHK9PQ8YRBUXWrY4Ir3tBx0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o5Ote8U7XpzP3pqhGL213O0rgLpUk1T0pee/K3ccSeKP8XeeAObzewzF45VQuQZBniuKbw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4pk4+M09dSoNzIffEyqXzc6ZL5pTQe9KARPeoxc/rVb0b1rp9M62NPGdjTnjGzv/1jbK/7w+S+</w:t>
      </w:r>
    </w:p>
    <w:p>
      <w:pPr>
        <w:pStyle w:val="PreformattedText"/>
        <w:bidi w:val="0"/>
        <w:spacing w:before="0" w:after="0"/>
        <w:jc w:val="left"/>
        <w:rPr/>
      </w:pPr>
      <w:r>
        <w:rPr/>
        <w:t>94jhPfDzaeDhX0b4xrfLV0JS+uR3BfnOj8tXejCL6lv/+tjPvva3z/3ue//74A+///jHT/7yX/8N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/+tfP/va7//3q9wEJok0IQtC//vjPv/73z//++///ABiAAjiABFiABliAVmAH93eADNiAD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BB3h/nYADIoAc0TcZqZaBj4EcYNF8HOh1OxeCbCcSH0iCuzeCKAgbJrh5K3gY0PeCYvF7M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DauaCOMgXN7iDVEGDPhgkKhiEzEGETjWERhgYOggXILgasNeESXgSmnF5RAGFp/GEUfiDz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59mGFtdcKYJiFobGEW5F0j8eBqfYoZNg40bEdxYd5MkGFbocUZyFz8tGGOSgSw0ALSEAEe2AJ</w:t>
      </w:r>
    </w:p>
    <w:p>
      <w:pPr>
        <w:pStyle w:val="PreformattedText"/>
        <w:bidi w:val="0"/>
        <w:spacing w:before="0" w:after="0"/>
        <w:jc w:val="left"/>
        <w:rPr/>
      </w:pPr>
      <w:r>
        <w:rPr/>
        <w:t>z1MSw5AMvlKFyjBF1cEM15ASif9IgjVRC2awB27gBmrgDcWwG81ADXqoeSJhCElgQcpwCapUE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SGyoXE8WwBo8QHbugApsSDtDgBrgwhsHHPlAQDtRQCBgQB8dgEqgAQzORdG34FN9wAKEwEp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kQBUhCiAKVH+EAh63VcyPRDHKwjBliChJQjRjIDFjwCOsRfTQzEqjQAbZgEtGgA5kCJhkSI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ADeU4j3GYgU9hBgSAKV1IDWUgCuBwCtQwDasgCWtwDYfACPghCnIQDMKQDZcQCswwDJ9wD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xlB6/AiSKhgB13B8DQDK3gAadgB8cgDMxgCZDgDcLwBuToC2RgL853jll0AYf/gBvuOAq0cA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L4AvO4wvC4JOCAA2NhQe4UIi30AtvgJTIQAe9MEWskACSYJBssA3VCAtzQAsV2QuYAEor+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E8o9lsAqOQArJEAVaoAkzwAeHEAHBYAnAkFfVYAW8AAd+wAo/4Ahx4ATDoAa0UAnTJgwKiA1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QQAmtgACQkAU1wA2c8A1qgAXHAJPdcAXVcHY1yT5Ewocr8AYwRxI/sA2AEA2uoAOKYAYsM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H4AijkAc+QAthsAxSAAuaQAOe8AZi8A0oAA6DMA1n8Q0PsAuNcAW1AAPhQArOEgZ9IApTk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8IJP4QcFkIrw6Cdl4AOfcBax/8AH4QAHGQUEkLAHzmAMvHANl0YEgSAMMAANsBAEw6AHUCAJY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MvPAJRWAIKBQO2dAAnXAH4OAMr6AMMJkNNsAHvmCOoJmNC+AJuHEBb4AMJggN4JAEzNAKQ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1ZAJ38ALhbAFtJANXAAOuwAqKkAEtNAMSeIA3aANjTAIPRAOoTAJw8AHlPAMLRAIzoCdI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JJEEItQGQe+AD3TGea6RHQKAGVfAN4WCISvAKZhAI4TAC4VCfw6CQFeCZiJkI2oAEyFAGA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Bg3AFaGIMylAGmRCRUqA+dMgZNikMkqABsLAbDrAEkfAVofQF0NAKKbAMJ/+wDZHSC0WgJ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UM9DwBiegMyLhAMjwCUxADEMgL1uQCHLgDexWBdQ1lkCRCCbwCa3APa0ADXowVyIBDltwCkt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ACkugDFZgBtSgAmSQBiuQCZDADSrwCXxQBcHgA+DQCyuwDIqADIBgB77ACMwgB4CwDU6QC1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4AAqJwCk+gDV+ABo3wCcvABJ1QC90TmslXE8rQBiKgC6OQCCdgCCLBBxYkEt2gAqNwArYgS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wCjjADVmABI0ACoLgBLbQBJ1gDVVgDJagBb5ACMggBtxgCqAkA5JwBEYgCUEgCragB4gADM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5OGAkYqEszgcKHQCOKmNxr/KhLeoAnIQAyf8AyOlAyxMAvXoAmwcA2kOpWMQAmlkAiuoAnE8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4sAvX4AqNwAy9wAvU8AmZYAuIkA2UkAm7YCWUtgnVAA2MUAvPYAiz8C2feQyvkAi7UAqNM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iIQqE4A28AAzRYAnWkA2MoA3awAjUAA6eEAnWQAyJkAmxYAvE0AjSMAqIoA2asAqwwAy4YC+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mMAivoAmmgAt5kAZjEAjdQAm7EKGqShLNUJHZmGZTNHNZVB/C0AyHaI3OQaMSiiDIUZowk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14RbQMAam0AzY8AmZiLtG2nnvkR7S0XaV4hJ7qndfx4WzWHw09xwoMQyZ/3AFRJAGWKof0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Ls0G7qviF2+t5LzgXwpEgw8GG6ysUuOh7QMG+xAEfQFK8YlaD8tu+kUfAnne9PgiEhVccC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b3nsTDex6QNiJStGDFpwZZpjBW4HBHLwTFfzBQ+HBIowTIVzCPUHCKFyGKyyELbyHefjCT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BaPEU2CjDS0HDOmx46YHDPSyCQeyF6Ot3RnzESJzESrzETNzETvzEUBzFUjzFSbyGVHzFWJ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FXEzFQrACnRDGYjzGZFzGZnzGaJzGarzGbNzGbvzGcBzHY2wFaSDHdnzHeJzHerzHdhwEP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1gDzIhFzIhnzIiJzIiv+8yIzcyI78yJAcyZK8C+g3yZZ8yZicyZq8yZEsyD6wwUMsFCocy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TsEqN8yiVhyqq8Eqncyi0Iy0bxyrDMyrJ8ErTcyrZ8yyWRy6q8y7x8FA8czD4BysQME758y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MyssczM0cys/My9E8xNN8y9UcxDR4eTWse9ncw09RDYzACL3QC7ngDMtBCH3gkWayKS+QC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WDcCgCeWcCeOzEsoQZiqRDCnZzcAHFlnABNVQDbDAcSnRC1xQWmFyEpRADND7wW5GB5tWD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hDYGwSStBCfoqGyUMFlgwBTCbDNWbFdaw0Nxxh4kivIgyDMqAH4aYu3j/GMNBaJOctBLF8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yMArh8Aovwg1EF8Ef3BbhgAVSQNTAoHaGsg11gAklIALS0AVUoAU0MAtKMAgvwApsMAGLs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EAhTwAkPkAimoABwcAQhoAl0pQSHcAMwgGZkKCRXgA2mUDQlgQ3EEA25MCtloAkRaQ2/kA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UA1awArT8A3LQA2q0A2kIArd4QymYA3ecIgZjNRY4AWIQAl/4NTsAQeLEA66cATS8AhUg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FIA1QcNqVFA5UwAbNMAmYMgFQgwGBUAxY0AXhEARpEA4wUAQTfHtC4gOSEAhJYxKXAANkk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KAXGQW7cAha8A1awAax/1AClaAKS3AIouADgDAGTqANq1AHtAAChAA0HCzSJN1Y1XASDtAn2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FIpENihAKQ3AI4ZAJS3AMSQAFBCQSENDbiiAMcSDcI1BPMIBPdz2h0jAgJmEKUTANtSAE0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CkZIAlmAFwCANR6CVZpAIyQAHt+ANKdAKcxAHwuAAqgDQeiffI1EN16C74WABTJrfq83fw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FAp4KL9AHweAEf4A/4QABy4gB2PLgwjANTtAGbRDARojTUFEjI2EKRHAMzkAFxADilWADN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AEwHANXIApK54MeLCiMV4NXRALuxjSQGEEXrAN36ALeNAMtiAJhwgGUP+QC5rQA7SwCELQ40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7wgAm4ADcVQB2BQ5MQIDSAwCNADCGvkBM3AB2LACZzwCnpYE9roBSSRCmSAK12TUqWQB9AgB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Ct1AA8/wBmogCmBwCNqgBmngYytqAq5wCkpwBw/N5+GgDYmwCaWwCo+gVK/AkFjxDJMQB6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ACKCwV77QB7oADFdrLY4qCl8SDtEgCKvgDZuQCdJgCaGwDICAB2BgBEqgVMntejUhuINAq1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uClqACY/QV4nQC80AC5uACEC9DYQADqwgCdxgC5ZADYnQCsTgCNtACXVQBliQB/zc2VvII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ahCi9wDH6UCraA43zX+sC1cQpgEIzuexcxcA3HQA2E4OyU8ixbEiHx+Ciu8AVYYAaegC027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9IAcCp/IwEQhlsAZm0C4i/IGVg48pNyFJwg2ngAsh1507WHnS4A2lycAMMg3LIPM5bszHj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wcc2y/M06jPewrPcyzPet7PcvDPiqLPgtTPinbPgrjPikrPgozPih7PhAb/edUfeU3xKQP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yf/kpsflHfYFdPPqkX/qmf/pJYsWov/qs3/qujxcy4BGyP/u0X/u2XxA0kAK3v/u83/u+X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sAAACqCAYAAAA0lOGU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Xg2h8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KaBFTw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OXl5QA9PT0AHBw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4eHhA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CAg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y8gD7+/sAExMT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4uLiABsbGwADAw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4+PjAB8fH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Tk5ADCwsIAHBw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P7+/gA4ODgAp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HAK+vrwAKCg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qqqgDp6ekAbW1t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T09PAJ+fnwASEh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39/cAT09PALq6u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tbWwD+/v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dLvgmw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f39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P8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39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fLmAJuWoAD8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7ukAwsfQANnZ2QDZ2dkA1tLFALjBywAAAAAAAAAAAO/n3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EAAAAAAAAAAAAAAAAAAAAAAAAAAAAAAAAA7eTXAIeYqQD7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PmAJieoACgoKAAoKCgAKCgoACgoJ8Aio2eAPL6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88uUAn7C4AP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+TSAKKyvQD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57gCBgoYA8/r9AAAAAAAAAAAA2MKxALDK2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sqZ4AyNf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68OYAjIKGAOv2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uwAlZKiAPb7/gAAAAAAAAAAAAAAAAAA//kAx8zQ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QwKcApLPQAAAAAAAAAAAAAP/6AKCTlgDt9f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0Amo5+AOjw+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+QCZkJ0A7/j8AAAAAAAAAAAAAAAAAAAAAAAAAAAA/vv1AMfMwgDY2dkA2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Z1wC1rLcA9/z/AAAAAAD79vAAztbbAP8AAAAAAAAAAAAAAP779ADLz9gAAAAAAPz25gB1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/APv17gDIx9MA/wAAAAAAAAAAAAAAAAAAAAAAAAAAAAAAAAAAAPju3wDK0+U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gAtMr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6A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CAQAAAAAAAAAAAAAAAAAAAAAAAAAAAADw6NcAv8vgAFtKPAAAAAAA+fDUAMDJEABIPzUA/f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AewAiU3oAJR4vAAEAAAAA+/AAr7HFABQXDgAAAAAAAAD/AOfRwwC7wBoADQQAAOrXyADI7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ZhAAUDAQAAAAAA/vzzANXq+gCOc2EAAAAAAAAAAAD++vAAfH9zAAYDY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/oA2dfTAANQSADm2tUA3en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8AMPD0gBqc2sAEAgEAAAAAAAA//4AyammAM3+FQBlWEcA/vrnANHQ3ABdTk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rTugDvESYABfn3AOvn4wDK1uMACf/8ANDHtAAI5BcA4vUZAGZdQg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vk5cA1P8MAG9qYgDg2MoAFzxY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f08QDp6+4AAAEBAP///wAAAAAAGQjsA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5GgsAAQEBAOzd1ADo/RgATEY0AAAAAAAAAf4A08/gAAYEAQDUybgAy9bnAAD//wDKtKwA9x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uLgANBgIAAAAAAAAAAAC2tMMASm9KAPT28gDXzcgA8vwHAPP57AC7v8EA7NjFAEJacgAqG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8+YAgoyTACgzTABZTjYA2dXXAAsLB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Do7eIABwQCAAAAAAAAAAAAAAAAAAAAAAAAAAAA/frvALWsv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AAQAAAP//+QCzr8EARFFIAAAA/QCxl4oAxgEmAC8pJAADAQEAAAAAAAEECwD85bgAYZqzA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9APQADAL/AKyfjADK+y4AMjYrAAYDAgAAAAAA5tzKALe5vgC1xN0AQzEYANDc9ABJUVUA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AQAh/QQA/ww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18OvAMLc9gARC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rANXSzgCrq6sAAQAAAOLW0gAxU2oAQy0aAAAAAAAAAQEA2NTPAL0H+QAAAAAA+u/SAAoIU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As6WeAEFphgBCMCMAAQAAAAAAAAAA//oAr7/FAHxtWwDo6u0AAAAAAFRZVgAAAP8A//38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oRjcAAgEAAAAAAAAAAAAAAAAAAAQEBQAFBQUAAAAAAAAAAAD9/gQABAQFAAE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z4AOjp7AD/9uwA9PPzAMG3rAAOGy0AGBgY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For0Ae2leAFVYIQAIBAEAAAAAAAAAAAAAAQIANVRTAKtuZwDTQj0AJQQDAAwIEg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LC1yQAiJD4AnJ6WADlJVgAE8tYA4QcvAGdgOACJhIUAY3m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DCABOamYA1mxiALTcUAAE/vsAGAs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69QDw9PUADAb8AHp9igB4g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PALnHzgA4UjwA////AAwYHwAiBg4AAAAAAAAAAAAAAwIABg0IAAH9/AApNkgAKzX9AMmyp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AjIBjAAsGAgAAAAAAAAAAAP745QDe4PgA38u5AL7rAABWRy4As56oAFdkZgD63cQAzvUZAB4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GDRoAeGxmAGZqagBFRbAABf8dAAUE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Dm2ACjq8EAFhgQAAD//ADW1dYAraqqAAYDAQD47eIA8BcyAG9TQw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p2wC9vb0AAQAAAAAA+QDxDgkABQIAANHBswD1HkMAilNDAAMBAAAAAP8A8e7rAPH0+AAaK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+XLAOTk5ADy8fEAyMW6AOgVOgBrOC0AppWQADVRYwArHQ4AGCI0AF9ZDwDl+ccAWU4pAAzF6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A+vLfAOLmBgAiGAMA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8OrgA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NQBgA+fLiANzqAQBVVlYAAgAAAKmS0QAVEQ4AAAAAAAAAAAAAAgQABwsOAO/p4QDu/g0AHg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YCQDgzM4AJzxUACkkGQDj2eIAHCYeAAEBAAAAAgIACw8TACEeGADc3eEAAgMCAAAAAAD//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cAPYXMABRUU8AAwIBAAAAAAAAAAAAAAAAANbMxACfnwAAAAAAAAAAAAD+/PUA5+3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PX29AAB+PkA/fz8AB8oMwANE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MAADzBQAPExUAJSUlAAAAAAAAAAAAAAAAAAAAAAD19PQACwwMAIWLkwABCQoA++YAAAE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LjAPoaPgBvW08A4uHaAOzf2QDt9v8At7atAAXpFQD9DxwAz7qmAO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DLyIA///7AKmilgAdMlAAdpCbAPwHDACU/OwABwU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oSGgAwEhoA1LydA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wKCEAiZHYAA8tIADLy8sAAPryAO4SKgBpSy0AAAAAAM/DvgDw/PMA4ePdAKWgmgAeM04A8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ACAhGYABwIAAAAAAAAAAAAAAAAAAM+/vABhgYoAMx8AAOPs8gDKzMwA/ubYAKm2vgD02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42AJufpABgYl0AEQgEAPTp3QCoqrsARlpeAJqbqgAKCfsA/usIAAI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08ADsDBoAbVdNAAD++QDe1t0AU1VWAAoFAgDktqgArg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4SBQD++O4A1t7wAC0qHQAcFxgA8OniAOcGJgBdVCpc3MVqAAAgAElEQVQA4uLjA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AgAA8OrhANfg7QAAAAAACgHnAGljpwD3B+cAo6eyACYuOgDY19cAGCYqAAkE/QAAAPwAv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s7QDM1N4AtwrrAMjX7gDj4M0AREA1AAMDCgAA//8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T9AN/e1gDS0tIA1NXYAOnn5ADT0tIA0tLSAOHm9AADBAEAAAAAAAD89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UAOCkeAA4NCgDz7PUACBIgAOPHtAD0FyUAKSUbANTGsgBpeH4A7/j+AAAAAAAA/v4AAgAAA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KS0oAMygbALu7wADh7fwAfZSlAKiUhAAQCAMAAAAAAP358wDQz80Az9XlAGxkYAAtLS0AL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tLQAvMTgAZ2JrAMCypACOpr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UJA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iIB8AEBAPAAH69gD29foAAAAAAAAAAAD/AAAAAAAAAAAAAAAAAAAAAAAAAAAAAADs2ccAY1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6BgAGAgAAAQAAAP8AAAAAAAAAAAAAAAAAAAAAAAAAzszFAP723gBTU2MAv8TOAAMJBAD+D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dKABIdNQBFMycAGCM4ADQjGQAAAAAAAQEEAE1LSgCOb1kAxuD+AAkDAQAA/Q0ABg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+fAAjJy4AGdXRwDz5dcA+CI7AFc+NQBISksADvjlAPX3BwAAAAAAAAAAAC05P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AHRshAFpgZgDsxZkAsNL1ADgwFwDVzcUAvL6/AKebkACyyuIA/PfwAMrY8QCzl20AgY6kA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DAAIAOFFdADgeEgBERUgAEgf+AE1NSgAKBQIAAAAAAAwWIgBCLxoAVVpkAPoJCwACAP0A/g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BAQDy5OAA0tLSANLT1ADn6ucA1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0gDX3+EAAQUEAAAAAAAAAP8AyMPEAB8kOAAGCg8A8/b0AAMDCAAQAuIAttjzAEg5KgD06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pAM7e7gAAAAEAHyg1AEhIRwAqHg4Ay9L4AJunhgA4OSsAi4V/AAz02wCRmJgA8Q4fACIZ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RE9eAEMvGwBESGgASkY/ADk0PQB8f4AAIBQGAAoKBwAAAQEAAQH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AUEBQAFBQUABQUEAAIDBAAFBQUABQUFAAQCAAAA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CgBEPzgA8eT0ABceKQBDQDAAB/noAA4rQgArHhAA6dXIAKW74wCfopkAEgkCAAAAAAAA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9AMK8twCxsrIAx9LfACAP6wDHzeUA1MrCALOwrACGiZQA9fv+AAABAQAFBQYABg4UABb/4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J8ABgYGAAYGBgAGBgYACwsLABkjLgBLOCs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8AO7p5ACnpqUAz83PAOn5BAAaGREAAAAAAAAAAAACAAAAAAAAAAAAAAAAAAAAAAAAAAA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AW0kkANjr8wAAAAAAAAIAAAABAQAAAAAA9/TzAPL1+AAAAAAAJTNIAGtiWAAqJzMAUEpJA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7xMkAExMTABQUFAD+7eAAy9vuAA8MCQAA//8A/f39AAcQIQCOlpEAIRkIAPz8+ADy3BcACQ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59ewAtrnAAPz+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MvLEA193qAAACAAC6prYAKTdFAODOtgCx0N8AxM/tAFZEL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QAEAwMAAgICAAIEBQBCW28AgVk2ALm4yQAB4tUAxdj4AO/t4wAGDQsAAAIGAFpkZwBGO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VADkqKQD02s4A6QMOABMTEwATExEAyLu5AAUOEgAHAwIA////APz9/QAeOUkAmYNvAAkC/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O8A4RwMAAD8/AD8/PwA5trPAMnU3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CAwMABQUFAAUFB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BQQFAAUFBQAFBAQAAP3+AAAAAAAAAAEANTtDAO318QAQEhcATkhCABAOBQDi8w8AVD4qA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RnaMAepafADgkEwAA//8A9/LrAKyYmwC8yuoAeYp1ABEE+QAsL0oACg8XAGRygACbh3IAu7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//35AK+74ABXTigA//79APf9/QAAAAAAEyM1AEg4HADv7eYA//8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0DABweJQApKRgA+fILABUW2AAoKSkAAgAAANIYC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AAAAAAAQAICQMA+BgdAFNTUwAAAAAA7NUCAKPXDwDa0MEAytn0AH57awD55dwA7QEhA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8+fQADRQjADE0OgAHCwoAAgEBAOoa5wAB8UQASj8fANzGswDnHScAAf//AAMGDAArLC0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njQAbGDAA4ODgAAAAAAAAAAAA3NLRADpYagAuIh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fPnAHyAgwBXWVUAMfAFADcuJwAA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PFRiAOfj3wC3tcgA+/PYAN/b5QCmpfsA6eXlABk0RwBYQjIA7d7MAKXAywDKz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ZAFpaUwD9+/oA9/f3AAEBAQDw+PcAFSQRAAAAAAAAAP0AxL2yAPsEEQAHBQQAAOvLAN747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+ekAzsfHAAP//wD37eMAztztACs2NwAfEQ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Dm3wDeDiYAWEYqAPXozgAWPksAAPHaACBBVwD15tEA2B8yABwP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rz7gDx8vsAy8DCAFJfYgC8rY8ATWRWAMqkrQAiGhMAAgL3A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uckA/sv4ALcHFAAxDAIA+fj3APf3/QAAAP0A9/8TABELAwAAAAAAAPnyALSuuAAQGxkA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HxwD038QA/vX+AMbGxgABAQEA4tnUAO0BEQAxKiMABg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/wANGR0A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QAYFRYAJygoAAoFAgAN39EA0/z/AAAAAAAAAAAACAgJAPz7+gBQUVMABAIAAAD87QDW1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YALTFzQBjan8AGQr6ANfd7QApIA4A1NXXADtUVQAKBQIAAPv2AMaxpQDW9TcA8vLx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8AVDbaAN3n8QAmGQwAy8KvACtSVwAXCAMA8Q4WAP/52ADG0dsAOCwdANvKrgCbrMgAhJR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Pz1AMLCsgD36hAA+/frANPPzQCrqqo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e9QAtAf0A+/v9AAUFAwD/AQEA9NXJAJSGzwDL6v8ANRr/AA0oJgAeJykAJzELAPTq2gBxc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iTAEw4JQDw5NMAHjIwAA0QDwAAAAAAAAAAAAQEBAACBQUABAQEAB0yRQBmPQs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5sgABMBQ0ABQIAAAAAAAAA//sAsKy2AFASC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CA8cAJSVmAAA9eUAucfSAAAAAAAAAAAAAAAAAAA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XpALS0xADx9fIAFBshACwqJQA1NzoA+er+AMvhGQBZWlwAAQEBAAAAAAAAAAAAJTFFA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7a8AgIJoAPvozQDv6ucAy8zTAAP/9gD57u8ACSMBAAAAAAAAAQQAP0ZS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6yoAAfIiEA+PUBADg8NQARDD4AR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UNEwBVOyAAk7eiAA8WLQAtJAoA//YXAJGRpgD38dwAV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AAAAAAAAAAAAP/+/ADk3NoA4djOALO/zgAnDPQA3QUsAEIL6gCp/BYAbxsPAL/uBgAP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JAFJZYwARAeoAAChjAD4sEQCohnoA2c/JAAMcGADw8fAA+vX6AP7/AAAAAAAAAQgPAFBaV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+/ACNvaUAMys+AAELFgA2LyYAPT09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39+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QAqQz2AAD//ADQ1dMArayqAAYCAQDx2tQACz0uAPj7+wAIBQUA////AP/w8gCcm5QAwMLLA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4Dg4ADhgeAFtaKQAC+/MAkHRwAOsrVgCCZUMA6+jnAO31/AAJBQMAAAD+AKy93wA0QxoAqb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FAAAAAAA/wYXAPv4+AAA/AkAKTdOAPnz7gDV1dUAAAAAABju2gC32R0ADwT6AAH8+gA/U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J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KT1eAClKGAARCwUA+fLiANzr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AAgAAAFRUVADz7eoA6eQAABwhDwAMFyMADBL3ACMzPgD27gIAB+jIACUaCwAJCQoA8ePWA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hiJ0APSgbAAAA/wDH2fgAREQdAAAAAAAAAAAAAAAAAAAA/wAA/wAAAAAAAAsM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BcbIQAAAAAAAAAAAAAAAAD89esADQgDABoPC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ICAQD+AAAAAP8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sXAFFXUwAAAAAAAAAAAAAAAAAAAAAA9PcMAP8B8g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8+kAqKmjAEZGSQBwVD8A2QMrAAnZtgBEcaa8UEAAACAASURBVH8AEAYGAOvl5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xkAAAAAAAAAAAAA//8A8efQAKO5zACAh44A7tfCAH1yZwAUMEYAdGRYAAwG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sNDgAAAAAAAAAAAAkKC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/woTAA/10gCjy/4AaA8FAP//AAABAQAAAAD6AIVvVwDa/CoAjZ6WAPvh0wDU7QkAa1cqA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2eJIABgL7AOnqEAANBQAAAAAAAAAAAAABAP8A28zDAOz1IgBBYWgA2Y2UAFRyZACOnKwAk5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x4gDzDx8ADQUBAAAAAAAAAAAA////AM61qgDrB0EAhWNOAL2wpgBmkYoAT15kAE5COQA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0dKgCDgSsAHRcRAAD++QDd1twAU1RWAAoFAgD//lUAAPvzAMzk6QA1I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MAEMpCwDhEyUAJin2ACELBwD8EiQABAkLAP748ACQeoUAFkViAHBNPAABAQEASlF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5tTAAAkfRgBmaWUAq5WMAPouMgBDLiAAAgEBAAAAAAAAAAAADQQGAPPr5QD09PQAAAAAA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9/PsA9PT0AAkbKQA4DRUA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eDaHw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GB0AAAAAAAAAAAABAQIA+O/qAPP09AAEAQEAAAAAAObXzAC+2QYAa2VGAMjFsAAjM00A9+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QNQBdYWAAmae/AAbuEgC3yuAAcYCZABoQCAAAAAAA/vr2AAUKJAAbDwcAAAAAAAAA/ADRw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TRAAJDSQAAAAAAAAAAAAAAAAAAAAAAAAAAAAAAAAAAAAAAAAAAAAD//QDUyMYA4PH3AO7Yv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ABwM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4A39LMANHXzAD09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Dd1M8A1tfOAPr8/AAAAAAAAAAAAAAAAAAAAA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/Pv2AAAAAAAAAAAAAAAAAAAAAAAAAAAA/fv2AMrNxABnfHYABfrmAL/GywBrgFwAt9ioAP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F/OgAoqu8AGpvZQADAQAA/fr2AL6ysADBzt4Ad4iPABUNBQAVN0QAkTA2AJCAcQBUX84As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D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AAQAAAPjx6gCopJsA+zVhAKBH7QBfUlIAMEBKAD40MwA/QjcAbICeAA0TEQADAP4A+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l1QCemqUAWXWGAPPgzQC2yOAA3A0AAAoAAAAAAAAAAAAAAPTo7QDG+fYAnTsuAMKzoAAAL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AAO/2+AAPExQAvKukAAQyWwBCIxUAAAAAAPXw5QCpqaQA6fwlAIJ3UgAEAwAAR1ZkADg9P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Az96KAINmQ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wsSAB0LAAAAAAAAAAABAP309wDv8vQA/wgD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Aoqa/ADJ7aQDt2soA3AIoACYE9QDL+PoAQldcANeGmgDUJQkAtLG1AEJpcgA4Jh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77AM26sQCbsdIAgYl7AAMCBABWZ2sAjYB7AKKU/ABQT00AJSMtAC4oGQDz8/UACx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RFwD///8A/9IXAOshJQAoKBUAAAAAANvLwQCw4u8AU0g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FChYAOygaAKGengAAAAAAAQEBAPv59wAtPU0A/PbuABMiP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g8AuabbAEc1KAAEBwcAMCgYAAYXKgB+RFAABAIAAAAAAAAAAAAA8+/sADE7MgAC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WGQ4A1OkFAG4tGAAAAAAAAAAAAAAAAAAAAAAAAAAAAAAAAAAAAAAAAAAAAAABAwApNDQAv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vJACFgE4A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GyQoALu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3RFoAAAAAAAAAAgAbICMAvLSvAE1NY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8ALSsdAAAAAAAAAAAAAAAAAAAAAAAAAAAABg4gAKOjkgDCuasA+AAGAHCBjAAWD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dLAKaWjQD//vwAGC0+AAD9+ADBwsAA5u71ACstPACAUVkABAMBAAAAAAAAAAAAAwcOAHKDl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A/P7/AAAD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THhwA4NDAAOHg8QBDVWwAHBUPAAEB/wCoLjgAo5qSAODzLABDAQAAEBM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6OHRAN7n/ABlcHQACgYDAPAC8QCUm50AcW+DAAAAAAAAAAAAAAAAAENlfwAbzsoAn52gA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7STAAAAL7AD0VBACHhYUA+/j+AFM3BAD58ekAvcPDAPf9AwBEUmcAHRQQ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ZJwCdqKoAvsjl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FAEhMOQCrpaAAA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vwAMCMvAAIA/AD2/hAAX1pUANDDuAA9N0cAAAIFAD0/MADv8wMAcHZ/AAoG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9+wDGvbgA4uXuAA4eJgCNkFAADAcEAAAAAAACBg0Ac4OMAM2+twCrwccAMTI5AAAA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ACREaAAQBAQAAAAAABCw8ADQE8QDe3vMAAQEBAPoGDgAUCwQA/QAAAA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//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jAHd3dwCmpq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HR0cAr6+vAAoKC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qqqAOnp6QBtbW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PT08An5+fABIS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AA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f39wBPT08Aurq6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W1tbAIeHhwAeHh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JLRKoQ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wAAAAAAAAAAAAAAAAAAAAAAAAAAAAAAAAAAAAAAAAAA4+PjADMzMwAoKC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T09MAKysr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7+wAaGh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V1dUAJycnAAQE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/gDV1dUALS0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2NjYAMzMzAAeHh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ERERACmp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HR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vAAoKC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qqqAOnp6QBtbW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PT08An5+fABISE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f39wBPT08Aurq6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W1t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ZI54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4A/v75AOjj7AD6+voA9/DlAN/r8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Mm5ALrO4AAAAAAAAAAAAPTr3QCgrMQA/v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PHy9AD+//8AAAAAAAD26QB8j6cA+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6OzuABcUEw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O7mAM3R3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AFg8K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AOnh2wDY4vAAMz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HBAAAAAAAAAAAAOXe1wDc6fQANTMyAAoGA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l3M0AucLQAN7e3wASEQ4AGi82ALmElwBBZE0A9eDEANwHT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AAAAAAAAAAAAAAAAA7eXcAAEkKQAAAAAAAAAAAODMuQDu/zEAAgEAAAAAAADs7esACQ0SA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P35AGFrbwCTlpgAGw0FAAD++wD1+O0AB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48QCxopgAfrriANKslQ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n2MYAeX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z6wDb5voAmKmrAD4qG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3cWzAJqtw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UA6htAAMGkhgAEAP8Ax7WfAImhugDv5tsA9w4vALCrlwAaDA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IzIAYSIvAH6AgwBbanIAFgbzAM2wLgBOU1UA+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MHQAAAAAAAAAAAAAAAAD+/v8AAAIDAPPz8QDRzMgA+f4BAKWougA2Wy4AysrKAAAA/wDZ0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MAD8qHQAAAAAAAAEAAB4dGQARCQMAAAAAAAABAAAAAAEAAAAAAAD//gD7/P8ABQU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IDwBERTkAhb7Y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L3DxHk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i8PoAkqWmAA4HAQCceVsAkpmtAD6R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4ABh4sAImPTgD67+MAOjVjAO38AAAV/vYA/Q8pAK6qYQD/+fIAYUk7AKe92gBzTy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bvAP4WCACdi4sANDARAAEAAAD//v8A/fz9AAQGBADe1uAA/P8AANvOuwD4GkAAU0IOA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iCvYA9QYgAEEwHAA2NjcAAAAAAAAAAAAAAAAAAAAAAPjq5ACmpKMABgIBAAD57wDXz80Ao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r3gDK3gUAmJN7AAc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BwQAAgU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2Nz8AAQEBAAAAAAAyQ0UAxrw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HR4iAAAAAAD5/PoATXleABYFAAAA/woAOzw4AAEBAQAACA4AQEAoA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t5NsA1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f3AC6trgAA+HGADZFbQA8EdoAyszJAP8AAAD89vIA39bvACQwEgCVq6cARzATAC84QgAB8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xABMlLgDOurMA9SX5AAb13wDm8vcAUEZFAAUDAQAAAAAAAP//AAIVGwBYWVoACAMB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ABlAAEAAw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/wDQ0NwAY2F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NrQwwBiX10AycvbAPb9/wABAQEAAQEBAAAAAAD++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vIgAFYyH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tkAzNbwAIqNkQBBLRwA8BAzAFM4GQAbKD8APTAdAMnDqQCZlY8Am666APv7+QBAQj8ABQEAA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+LhkAjqu8ACwuJwATDQ0ADxESABIPCgDDsb4A/gEAAAAAAAAAAAAA///+AAgA+ADw7u4A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t7QDc1s8AyNTkAAQEBAAEBAM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jVzAAAIkcAOicV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CYwPQCQkI4AX1xXAKWyXABmUS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w7MAQF9rABQK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pNkwAKTYAAOrf1wDQ6f4AUDQgALG6ywBPRTUAFCdPAGhbEAD2/QAARy43AAcLEgBPP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TAP779ADFxNwAVkBFACElJgDu2BYADB8kACYmCAAREA4AAwIBAAAAAAAAAAAA/PnxAPjm7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AAQAAAAAAAADl28oA7xI5ADwwI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8ujaAM3Y9QBdTz4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JjcAdl9hAO7x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3MyADwDjQAQy4h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d7MAP8ZHQC7lpwACycvANexjwC+0+UA/AEDAAD07wAYIy0AJR0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Pn29AA2SUoACAUAAAD/AAD9//0A/f/9AAAA/wAAAP8AAAAAAAAAAAAAAAAA7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6UgBLS0sAS0tLAEtLSwA/OzQAFhU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rpssw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Pz+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w59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60ACQwIADl4t4AuK+zAOz6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4A6ujqA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+/fsA3fb9AExLLwD///8A3ce0AL7M7AApFQcA4N3ZAK+4uwD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8+PEAjIizAAUDAgAFFx4ADQcEAGyDkQA4J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7KADI+NQCCa2AA0+/6AAAAAAAAAAAAAAEAAAoPGAAOCAQA/QD9AAAAAAD7/wAA+fz7APTz8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//4AwLfDAE9PQwABAAAAAAAAAAAAAAAA/f4A//0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Nof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2AMnK1wAlAwkAx9PcADosJAAC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AKWMkQC+2eUAvra+AAAAAAAdOU0ASF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9gCRf3QA7AwgADMmIAAtSmEALBUHAPXu4wCLl6QA5O70ALG0AAAAAAAAUGB3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zSugD1KCcAEgX/APrv5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ACQQGAP/48QCoo6QAVW+OAIaKgwAbCwUAAAAAAAAAAAAA/PwA/P7/AAAAAAAWHB8ADgUCA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o8usApI+gAAUmRwADAAAAAAAAAOXYvgAPL0kAKxgJAAAAAAAAAAAAAAAAAP///QD6/v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KAENRZABDUW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AGuNmQBr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DACEl6AA/P39AAMEBAACAQEAAAAAAAsSHQCYoq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g2VQCONg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UOACwrKkAAwEBAP///gALGTgAFgsHABMzOQAAAAAAAAAAAAAAAAAJERcACQwJAAAAAABXX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CANYYIgApHyIARIKRAP0AAgABAAAAAAD9APYFHQBFQCYAAAAAAAAAAAAAAAAAAAAAAAcND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gIABQI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ENNWgBDAAAAAAAAAAAAAAAAAAAAAAAAAAAAAAAAAAAAAAAAAAAAAAA6Q1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gIAAAAAAEVIUwAAAAAAAAAAAAQAAAAAAAAAAAADACUkJ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QwAh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IYYwZ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np6cABgY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KysoA8fHxAKOj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Tk5ACqqqoACws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/v7AOfn5wCjo6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f398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39/cA/f3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+vo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9/QD4+PgAAgI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v7AP7+/gD39/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/f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iY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A6enpAGZmZ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LW1tQBeXl4AEhI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/f3ALGxsQBmZm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Bwc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txQz0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9/QD8/fgA49vlAPPz8wDw6d8A2ufx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xrYAuM3gAAAAAAAAAAAA8+vZAJypwgD+/wAAAAAAAAAAAAAAAAAAAAAAAAAAAAAA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vAP3+/wAAAAAAAPbnAHmKpAD7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QyADo9wkAODYwAAYD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v0A7evoAPn8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AGhUR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8A5t3WANbj8QA2OTUAD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uXeAMzU2gAqNDsAHBM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XbzAC4w9EA29zdABcUEQAbLjYAuoeZAEZoUQDy38EA2QFMAIt1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v6OAAAyQsAAAAAAAAAAAA4Mq7APMFNQACAQAAAAAAAOvq6AAJDxUADA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kAZ3F1AJOWlwAaDAUAAP79APj98AAF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Ar5mAAKvG4QDm2c8AByZGAK6diwAMBw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n074AWmN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AAAA+Wm8AjnJ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DMt6IAjJ24APLs4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+BQAs7qvAB8PBADbwqgAq9kIAF5KMwC0m4wAJ0tnAEEtG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1kcQAAIABJREFUAAAAAAAAAAAAAAAAAAAAABokMwBiIzAAfoCCAFppcQAWBvIAy7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KTAD92fYApMwbAAAAAAAAAAAAAAAAAP7+/gAAAQIA8PDuANHM5gD4/f8Apau8ADtcMgDJy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3V0QAZNkgAQSweAAAAAAAAAQEAHRwYABAIAwAAAAAAAAEAAAAAAQAAAAAAAP/+APr8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59fAAGjNcAKZoKAD48eQASjw4AMHeeABLKR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+wC/yd4As8XHAAoEAgABAQ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9QDzESoApq1fAP/78gByVEMAprDJAHlfOQCxp5oAMXGrABwbEwBHKyMAoLTQAEEtG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AAA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8+0A/xcLAKKMjAAwLhEAAQAAAP/+/gD8+/wABQcGAN3U3gD7AAAA4NK+APgWPQBVQw8ArhxD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zBSwARDIdADc3NwAAAAAAAAAAAAAAAAAAAAAA9+njAKOgoAAGAwEAAPnvANfO0ACfnwoA9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fBgCalX0ABw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IDRQAODYUAAAAAAAJDxcAOyQuABQK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3XyAB8eHAAfpOeAHqAjABfUT0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DABBOTUAAAAAAAAFDgArOTYA/QwVAAAAAgAzPUAAc2VkAB+fjwC2ytkASmd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rh1gDQ1doA3N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4ugAB38QAN0dwADwR2wDJyccA/wAAAPz28wDf1O8AIzIRAJSspwBJMhYALjhEAAT19gCsp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4sAMu4swD2I/YAAvDaAOfz+ABVTEoABgMBAAAAAAAA//8AAxgdAF9gYAAIBAIAAAAAAGF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48OgA+Co8AC8c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AkNADE0dcAk35jAJBvYQCbud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768wDf6woAWU0kAAAAAAA/VncAUzIHAEQ9PgAPN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Ds5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PwAj5CUAD0pGAD0FDcAUTUXABklPAA+MR4Axb+jAJGPiQCar7gA/Pv7AEdJRwAF/wAAAQYQA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SrsEANjgyAB0VFAAYGx8AHx0VAMy5xwAAAQAAAAAAAAAAAAD///4AB/32AOXk5ADi4uI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LxQDAy9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ADBs7EAYWlt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GCQAbHSAAGx1mABkKAwCHr6cAaUk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M29vgBAW2kAEAYCAAAAAADv3dIACyRJAJ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ua1oAHx/AAEYvG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zRgAmMwAA6t/XANvtBABNMRwArrXGAFJKOgASJ00AcmUVAPf+AAAkKTIABwsQAEo5FAC9r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0AMfH3ABWQUMAGx8gAAkVEQAHGxwAIB8JAA4OCQACAgEAAAAAAAAAAAD8+PAA+ujyAN3c2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TayQDsDjUAQDUj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MjFswAXO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N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xkR7AAAgAElEQVQAAAAAAAAAAAAAAAAAAAAAAAAAAAAAAAAAAAAAAAAAAAAAAAAAAAAAA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m1e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8A4dPAAPUJJQBGM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QCcg38ARImqADIaCgAOAvUAhp+cAEaQf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w28kA/hwsALZ2cgA1pZYA3ZpfAL0bHwBDLBQA+evmA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gGxAAAAAAAAAAAAAAAQEA+Pf1AENJSwDY1cwAAP//APz//wD9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u49oAHDxSAEVERAABAAAAAAAAANkP9wDG7As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wAwK6kAM/uDwAK/fYA1dLLALa5w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rRxwDY5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5ANPJ0wBISF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wDdzrcArszfAB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2dUAra65APj+AAAJDQsA5fDzAAEBAgAuPDoAKhwf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v27wCIibUABwYAAAgcIgAOBgMAaoKSADonFgDd3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6AIpwYgDS7foAAAAAAAAAAAAA/wAACg8XAA0HAwD7//4AAAABAPsA/wD4+vkA7u3qAPr8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gC/uMYAUU5BAAEAAAAAAAAAAAAAAAD9/gD/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Xg2h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7jygCir7QA8PX7ALsAAAAAAAAAY3m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9jOAJCtlQA4PDoAPDxCADwuI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O7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+aqADW6/QAw7S0AAAAAABCXGwACAMDAGWGiwCWoKYAvOw1AOjl7gB4Zlc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39W/AAEvLAARAwEA+u3kAOfs7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A/PjvAKahogBVcZMAhoyHABkNBQAAAAAAAAAAAAD9/AD9/v8AAAAAABsgIgAPBgIA2P3+A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vm6MACStEAAIAAAAAAAAA49a8ABIzTAAoFgkAAAAAAAAAAAAAAAAA///9APr/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fOgCeoz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1ZqADxUaAABAgIAAg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BMcAISZogAAAAAAAAAAAAAAAAAAAAAAAAAAAAkRIABycHIA/v7+AAICAw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JjVSAIc1AAAAAP8AT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vrQACAQAAAAD/ABQjQwAcDggAEBU2AAAAAAAAAAAAAAAAAAkUGgAKDgoAAAAAAFRaY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kAC0eIABAfIwA/gABAAIAAAAAAP0A+gkiAEQ+IwAAAAAAAAAAAAAAAAAAAAAACA4RACAG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AMDA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wM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P0hVAD8AAAAAAAAAAAAAAAAAAAAAAAAAAAAAAAAAAAAAAAAAAAAAADpAUQAAAAAAAAA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Q0VRAAAAAAAAAAAAAwAAAAAAAAAAAAMAIyIkAAAAAAAAAAAAAAAAAAAAAAAAAAAAI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8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KGhoQAGBg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vLywDy8vIACgo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uLiAKSkpAALCw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5eXlAJ2dn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3d3Q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EBAAEB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DAwACAgI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QEBAAEB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QEBAAQE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FtbWw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kJC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X19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rq6uAFhYWAASEh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c2cj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39/cAq6urAF9fX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Lq6u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z7APv89wDe1d4A7OzsAOni2ADV4+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EswC2y98AAAAAAAAAAADy6NgAmKa/AP7/AAAAAAAAAAAAAAAAAAAAAAAAAAAAAAD//QDn6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/AAAAAAAA9ucAdYihAPv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1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ByAD6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27+cA7/b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wDk2dEAtbnAAPH3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Onh1wDN1+AA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5NvNAJ2enQB1dXUAkZORALHCywCGcYAAxMbGALqtmACiqs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Dq4gAFBwMAAAAAAAAAAADgzLwA+gkLAAIBAAAAAAAA6ennAPP5/Q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gBseHwA6/b8AAAAAAAA/v0A/P/zAAU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Ap7S+AI17YgBoeZkA/f//AAAAAAAAAAAAAAAAAAAAAAAAAAAAAAAAAAAAAADeykr3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SxQBJPjUA1Of0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Mu1o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0Am4x9ADk7TADf7/sAAAAAAAAAAADy6+EAh4J9AM/k+AAnIBk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yQyAGJhXwAICQoAW2hwAFM/LAARJiYAO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/MQAXDRgAAAAAAAAAAAAAAAAA/v7+AAABAwDv7+0A0MzIAMrKyACZqbwAFw37AMrKygDKy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0ANDe5wAAAAAAAAAAAAABAAAdGhcADwgDAAAAAAAAAQAAAAABAAAAAAAA//0A+fr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8/QArPVsAR1IUAPBfRwBYYosA+v1mAAk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CEsNgA6HB4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VLwCkqWEA//v0AHVXRACosckAeWA8AP747wBza3EAV3uSAEQvH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D/AAAAAAAA/v7+APrx6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ApoyKACsuEwABAAAA//7+APv6/AAGCAYA2tPdAPwAAADk1cEA9RA3AFhFEQANIEYAGwPv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GMx4ANjY3AAAAAAAAAAAAAAAAAAAAAAD36eIAo6CgAAYDAQAA+e8A29HSAJ+fnwD0694Az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UfQAH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FBwAdFQcAAAAAAPXt/QBXancACAQ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IAgQAAP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MAD43MgAAAAAAAAUMACg2MgD+DxcAAAD/ALSchAD2HUAAE/ngAM3W+AAxKSQAA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6N7SAMvR1wDb3t0Av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wwA5SHAAOhHdAMzLxgD/AAAA/PbzAN7T7gAlMhAAk6qmAE40GAArNkMAB/j3AKqkoQAKG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7eyAPYi8wD+6tQA5/X6AFtRTwAGAwEAAAAAAAD//wADFx0AX2BgAAgEAgAAAAAAYW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y7enAFtfZADI1dgA+v3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AQAA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vrxAN7sDABYTCMA//v1AKeqtAANEAQA9Pf2AIlpXgCLp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9PLrAOfyC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AOSUTAPYZOgBPMxYAGCM5ADkuHgDDu50Ai4mCAJmwuQD8/f8AUE9NAAQBAAABBg8ANCIOA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BARD8AJx0bACInKwAsKiMA1cDMAAACAAAAAAAAAAAAAP/+/QAG+/EA393dANvb2wDb29sAysW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2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NUhWAJsXFwBRUGAAzmFPADk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8AzLq/AERaagAQBQIA/PbxAOTv4gB5ZmEALhcJA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Pd5kAalhCAA0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J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v/wDr4NcA4PIJAEssFwCmsMMAWU88ABMmTAB6cBkA+P4AAB8lLQAHCg8ARTYSAL2vygD9+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eAFc/QQAVGBkAAxEPAAIUFwAZGQgACwwKAAIBAQAAAAAAAAAAAPz58QD97fwA6uro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9jLAOgL/QBGOCYAAAAAAAAAAAAAAAAAAAAAAAAAAAAAAAAAAAAAAPZMyrU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CYyQABqUDAA8/j9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/w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wDf0b4A+A8pAEQyI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MABILIAD2+/0AAAAAAB0rLwAGBQEA/v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/ZyAD+GR4Aso6SAAspMwDnwJoAu9HlAPv/AQDy490AAA0ZAB4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QD6+PcAOUpMAAYEAAAA//8A/P/9AP3//QAAAP8AAA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i2AAbO08APj09AD09PQA9PT0AMzAqABERC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290A+Pv9APn18ADwDjsANR8R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8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+ANnKsQCsyN0ADw/6A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oqrYA+gMOAGZZRwC2tcEA/v//AOnb2gBFVlAADg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XsAIWKtQAHBAIAChwjAA4GAgBqgpMAPykYANzdxwA2R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mANHu+gAAAAAAAAAAAAABAAAJDhYACwUBAP0A/QAAAAEA+/8AAPf5+ADo5+YA+P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9AL64yABST0AAAQAAAAAAAAAAAAAAAP3+AP/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JeDaHw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4AM7U4AAAAAAAAAAAAAAA/wDd19AA7fb7AAAAAAAAAAAAAAAAAAAAAAAAAAAA5tjXAOvz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+Pf2AP8AAAAAAAAAAAD5ANrR2AD/AAAAAAAAAAAAAAAAAAAAAAAAAAAAAAAAAAAA4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u9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/XtAJN/dgCBiIwAp623AFdpaAARCAM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NvTAP8iKwDazskA8/f7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57ucAp6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BvwCIh4YAh4iKAPEICwAIAwEASmuGACf63QC3ur0AxOMEAHtnV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h2cQADDYyABEE/wD57eEA5eruAPr9/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+wApJ2hAN/8EwCHjowAIQ0FAAAAAAAAAAAAAPz8AP3+/gAAAAAAGyEkABAGAgDz/v4A6vfyA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QLjQAAwAAAAAAAADi1boAFjdMACYUCAAAAAAAAAAAAAAAAAD///0A+v7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eHIAMDQ+wBTTTwA+eSxAH6v9QCKbFUA8Oz1ABIVCACEc4cAdY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CAAAAAAAA5tfBAJeRyQCQl34ACwUAAP///wCnmZoAUnaJABMKBQDm5OgAFxsYAAM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tANowXQBmPB8A5dPCAJnI5wCAal8A+dzAAIulzQCRKnkACgU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bulAOgkXwBlSi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xAbAI+lqwD//wA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CYyAIWVm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AgJScAAAAAAAAAAAAAAAAAAAAAAAAAAAAAQQKAFpsbQD///8AAQEC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lMlAAgTIAAAAA/wBSYEgAu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HS1LACERCQANFzEAAAAAAAAAAAAAAAAADBYdAAEPDAAAAAAAVFleAAEBAQAQH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gAD49hgD/AAEAAQAAAAAA/QD9DCcAQyshAAAAAAAAAAAAAAAAAAAAAAAJEBQAIwgZ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x80AOGbfADpRDkAEAELAAwAAgD+9+sAkJCvAICG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ACQIAAAAAAAAAAP8AvLnUAHOFcAAE9uUAk5+rAAL+8QDI5PMAFbSnAMUBAQDq7PcAX2hlA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AAAABwQEAAwZDgDw8fMAIjVFABW7ewDq9fkA19D1AIV5bAD49vYACg8LAP///wD+/v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cNACIYFAD9/f0AAAAAAPTr3QDxBhwAHhI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gA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uanzLw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7Q08AOwAAAAAAAAAAAAAAAAAAAAAAAAAAAAAAAAAAAAAAAAAAAAAANz5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BBQ00AAAAAAAAAAAABAAAAAAAAAAAAAwAhIC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KT4AH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HSBhQABAwMA+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+gAAAAIAAQ0IAAMBAAACAAEAAAAAAAAAAADj08MACS1CACUP/wB5aYcAcZGOAN2xlQAig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8GAAcMCgACAAAAAAAAAP/47wClqbEAy8XLAP/2DgDc/wEAPSMWABcgLgCiinkADh8rAOyso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9hYAd29VAAH9+QC6srMABBAUAAUCAQAB+/IAipSvADVVGQAD8yYAAP//AOPe1wAFGCsAHEo+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t5uAA5+/0AMfEx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2cAAgIEAAECBQAAAP8AAQD/AAAAAAD/AP8AAAAAAAD++wCfpKYAABUmAF+afgBJaH8A1LqeA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BRkAaoqtAGqBnAA1IA8AAAAAAAEIEQBcXl4A3sinABE6RwBrNyMAAgEAAAAAAACVh8sAT1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46AAACRMAAwAAAAAECABJUlUAAAAAAAAA/wDDrYwA9A8UADkyIAANIi4AMx0RAABAQ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NEhYABw8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zqQAEAwEA/f/6AAIBAwAAAAAAAP8AAAAAAAAAAAAAAAAAAAACBQBxfowA5tbFALwZLQBZR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iAFpicQBYTjUA7uXTABsVDgD28/AAAwgPAAcFAQD89eYAvcTVACQUmQCY30AAMxX7ANbj7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dUA+KKfAALz5QAlQlgATDQkAAAAAAAAAAAAAAAAAPnw5QCituYAdlo9ABEZJwDZxLkAKlVWA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/f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vr6APr6+gD29v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f0A9/f3APb29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j4+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9vb2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9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ABgD+AAUJBAACAQAA+fboAAgEGgAAAAEA/wEBAAAAAAABAAEAAAAAAAAA/wDs3s0At8z1A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L0tgAyLzDAPwRJgCams8AxcbNAPYFmgDr080AOmJ1AFI5JQDb0M8ARjJJACFccAAD3NEAN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AAD26tMAT15hABwLAAD49vcAAAAAAAAAAAAAAAAAAP77AJ2bkQBYcnEA+8mkAAEECQA4J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vAHFwUwAG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V1dX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6OjoAPr6+gC6ur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Pz88AXV1dAAUF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Q0NAAUVFR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tLS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AD08esA2MrqABwvNgAAAP8AAQAAAAAAAAD/AP8AAAAAAAD+/QCwp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P0jACwtHgAvIhsANXqHAMe6yAA0Rz8A+/TiAEJOSwAfZ2MACwcEAAD++gDW6PgAOzgiAOYGD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Q4AoaKnABIRDADR0tcACbSyABID9QC3w9AAgIWEABkMBQD///4AuqmeABEuWgBCKx4Aucn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LD0ACLN+AF9y0gCGeG8AIBcSAAEBAAAAAAAAAAAAAABLaLgK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yAAoKC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qqqAOnp6QBtbW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PT08An5+fABISE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f39wBPT08Aubm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W1t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vcywDCyeIA7eXtAEdMGAAAAOw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CBABrhJ0ABAH+AMfAugDFz/wAKwzmAJuxxAAvRD8AAAEAAAb89wCAeIIAaX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87wA0QksA46uSAAAA/wAeKjsAXyo7AAAAAADh1LsARktOABwMAABQVFkAAAAAAAD++wDFs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uAAPj1QCgn9AA1MTNAATkDADcxPoA/CE+AEDnwgB7hpcAlYh2ABEK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4AAMAIwApIP0Axus4ABgNBQD+9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WAAD/AADz/gAAAAAAAAD++wCej3oAutHuAGZxdwBKJgoAfo7CAIWKhgAJBAAA/fr5AAoaJ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gYOQAKCSewAMAAEA4P38AAD/AAAAAAAAAAAAAAAAAAD+//8AAAEAAAAAAAAAAAAAAAAAA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fQE4AHRAKAAAAOQAAAAAAtvrjAAg2WQBCMRYAAAAAAP//UgBm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AAAP39/gADAw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KAH6BeADe5/MAVlZD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CRYAZWFNAAAA/wD9CAYAAAAAAAACBABUYXEAp6GbAEYwHAC7wrwAb3FtABH97gCNemwAp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FAAAmOlUAd2ZaAAEBAQABAQAA+P78AAP9/QAAAAAAAAAAAAAAAAD9/fo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gaIAAdEAoAAAAAAAAAAAAAAAAA+vX3APr9/AAAAAAAAAAA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89+kAiZqOAPz+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62lgCbts0A/wD/AJmKdADJ3+8AAAAAAAAAAAAAAAAAAAAAAAAAAAAAAAAAAP/9AOLj5QD7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15gBxhJ4A+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HCwBCP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CAAAAAAABAQIAAwMCAAAABgB5dW0AAAAAAAAAAQAUFRoABwQCAAEDBwBISV8AGQ8JAAoSG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AsaSUAA4FAAABBAoAKi0iAAAAAAAAAAAAMk1dAEYdDAAAAAAAAAAAAAAAAABRYHgAFw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OE5gADUmE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D+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vXuALmyrgDFzdsA/f8AAAAAAAAAAAAA+/bxALexr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u6uAA9v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07QC9vL0A8fb6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zcQJE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x6OEArKioAKioqACnpKAAcnaJAPX8AAABAAMA+eoO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ALy51wBBOCwA/fPiANzoGQAyIREAAAAAAAAA/wD08PI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5AHJ+gQDt+PwAAAAAAAD//gAAA/YAB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kKDgAFAwEAAAAAAAAAAAAAAAAAAAAAAAABAgAHBg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wADAwEAAAAAAAAAAAAECBMAGREQAAAAAAAAAAAAAAAAAAAAAAAAAAAAFR8jABEI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HSEABgIAAAAAAAAAAAAAAAAAAAAAAAAAAAAAAAAAAAAAAAAAAAAAGCQnABMO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yq2SAG94gwD8/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46t0AfYKRACw6QwAL89AAg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59YAfoaXACw2OQC9nHsAn7TLAP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77AM25o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A7ff+AAAAAAAAAAAA8+PUAHWFlwAkKSMAkoWAANvs9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MFBsASk5OAE5OTgBPUlYAhYFwAAb++QD39/kA/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39gDu6OEA6PD3AAAAAAAAAAAA8+LMAPgkPwAkEgcAzLq3ABAdBwCPmaIAw8PDAMLBvgCNk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1AAAAAAAAAAAAAAEBAB0ZFwAOBwMAAAAAAAABAAABAAEAAAAAAAD//QD4+v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u3tUA1e4HAAz+/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bysMA9P0fABoT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Ab6SSAPwAVACwmI4AIz5mAB0ZGgBdZWoAQVR9AFdKswAK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DTQArB5UA/wAAAAAAAAAA//0Anod5ADBalAAfGx8ASDAaAIqVqgCaf2E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+fcA+fr8AAAAAAAAAAAA+fDiAMXe8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6ObZANbV1gDZtqQA9TtmAGhEKgD///8AsaGZAP8YUAD/+vAA1usNAGJPIgCYwOcAPT0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+P0MAAAAAAAAAAAAAAAAAAP8AAPbp4QCjoKAABgMBAAD68ADe1dQAn5+fAPTr3gDO4QcAmJ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9gC3xtUAS0Y7ALCtvg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LjIAy3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8KQAc+c0AYlBKAAQAAADO3d4AMToAAAAAAAAMFBwACPjPAN7w/wAsEg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wAJAQEAAAAAAAAAAAD9+O0Ar8bMAJJ+FQAAAAAAJTAcAMyRqwD1fGEAD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g1c8A2ObtALunlgAPN1cAN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eJwA4JiEAyc7gADQ1NAABzcEA5CMcAAAAAAD37NQA9Q4aAAj1CQDIyMkASVxVAATpzQ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r2gDc7QcAMSgfAAAAAAAAAAAAAAD/AAMYHgBfYGEACAQBAAAAAABhZ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9ALq6rwA8SFIACvfZAAEB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0AnJRzAE5dTQAyTncAoZE8AAAAAAA6KygAo6y3AFtENQD48ekA8/T2AAU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AAAAAAAAAAAAD79/MA8ukUAA8LBQAAAAAABQgDAPv00AD3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pNj4AJfbqALy4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X1EAGhETAAQCAADy4tIABA0WAAEAAAD/AAEAAAMCAP/9+gDK3vkAVE09AJ2xAAAxNj8ACAgGA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xr4AnwXxAP37+AALFSoALScfAAQBAAAAAAAA//7+AAX58ADY19UABAEAAAAAAADw6uMA8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9K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dbAANjhBwDy59wA1dfaAOv08wDb3eM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s3Xs3w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9+8At8ryAK2ytQD2xp4AcpClAP8AAABQaX0AOwztAH2AhACnp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o6AB8O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AAAAAAAAAAAAAAAAACAwQABQj9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fsAAAIBGQAEA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w7q5AFp2dwAQ9+sArbDBAP//AADm5NcAGSQsAAEAAADz/fgAAQAAAAABAwA7N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CAAECAgAJCAgAAQAAAAAAAQAvO0MAYWFhAGNlaABXTz0ABAEAAAAAAAAAAAAA+/jvAP/w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A9vb2APb29gDn4tgA2uX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+vn7AOnkzwCnp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nAObn4wC1tskAJiYdAA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LuaoA7gIsADMzNwCrtasAS0ZlAOlvXgAYEBkAeo+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LdlgAaHFyAAc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QAAAAAAAAAAAAAFC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BAN/t9wAhDgYA7t3wABQmMwAN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j2cIA6PUMABzi1ADJ/P0A0LCeAAkgJQDlvd8AUXRTAAAAAADg+PUAMggF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FAAAA9gD/AP//AQAAAAAAAAAAAAAA/wDi4dwA0tLSAP768wCzt8gAb3RvAA4JBAAAAAAA7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7TQA3NzYAAQAAAAAAAAAPAekA9OwJ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ITJIAI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AAAAA8uPQANvb8ABwbVQAB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NEhEA9OzeAP3/AAALFx0AOj07AAw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9AMW1oQDfEUEAi19B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QD4/v4A/f7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AoAam1jALe7yABAZUUAwtPSAGNqYg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SwsAAwdn9AEQOQgA3MSgALnxjAKu1tQAQLEAAGAkEAAAA/wD08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GAAAAAAAAAAAAAQAAAAAAAAAAAAAAAAAAAAAAAAAYGRwAJCQkAAAAAABzKjIABwc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vLfKAFRjdAABAAAAAAAAAAAAAAAA/f4A//0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l4Nof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FChEAQ0VCAAI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s8UQBN4qMArrS2AAn69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ADAMAAPDo5ADIy8cA+AsoAJB2OAAGAw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v4A1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3NQDPy80AHUQ2AAQAAQA5TmsA7ainAK2rqgAIKU4AUj0o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plfgBKAQEAAQAAAAAAAADs2eUAGCAaAE5MM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0A1ODmAMHQBQBlCgEAAAAAAAAAAAD+/f4AAP//AAAAAAAAAAAAAAABAAQFBwAKCg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DUuAAaPFAAIxIHAAAAAAAAAAAAAAAAAP///QD6//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JEx8AcHVt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BgBIW2I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8XGwBHTFQ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KzpJAJE6SQAAAAAAAAAAAAAAAAAAAgcAS1lfAAAAAAAAAQE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PHs3gDZ7g8AU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9SlEA7aGRAGyCeQAKAQAAAAAAAAAAAAABAhcAMjIKAAAAAAAAAAAABQoQACQi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9AAAQLABBLR4AAAAAAAAAAAAAAAAAAAAAAAoRFgAlCh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bRDq5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Q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8UIgA7FAAAAAAAAAAAAAABAQIAUWBxAAAAAAAAAAAAAAAAAAAAAAAPITEARC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BkoAGIZAAAAAAAAAAAAAAAAAAAAAAAAAAADACAeH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oP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UlJQABQUF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Q0NAA8/PzAPz8/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d3QCXl5cACgoK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/v7AOLi4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Y2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Hh4ABwcH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m5uYABQUFACAgI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oKCgAeHh4ADAw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BWR6g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vr6AAgICAAgIC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LCw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BOT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6enpAFFRU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KCgoABLS0sAEhIS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/f3AJ2dnQBRUV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srK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3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z36QCGmIsA+/7/AAAAAAAAAAAAAAAAAAAAAAAAAAAAz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1zQD/AP4AlYVxAMfg7wAAAAAAAAAAAAAAAAAAAAAAAAAAAAAAAAAA/v0A3d7gAPr8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mAG2CmwD7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nXPJQw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18ADm6e4AAAAAABAUGQASDg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+wDi4uQA+/3+AP///wAAAQIAGhwfAAoH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Pt5QDKz94APEI8AAcC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n6QD+AAAADREUABURD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Do3gC1ucMA/AAAAP/8+ADJ0uoAi419AAkAAwD87BAAAg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wAvb7ZAFWBaAD88+IA3u8eAGogEQAAAAAAAAD/APPv8wAMEQ4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oAeIWIAJSSlAAXBAIAAP/+AAQF+QAF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GQcQChtdkAAQEKAIelqgA+Dg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/IswBbcYcAAwYIAAAA/wDn5/AAs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HAwD++vQAoI+PAPIeNABoVEYABg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r5yKAJCnuwABAAAAd42pAE85D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8WIABYXB8AAAAAAAAAAABdAAAA/vz4APb2+AD7/P0A9v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x6AD5CRkAGxIKAAAAAADy4MsA+idDACIRBgDHq7cAFB0GAIqXoAA9LCMA//77AMDCvwBba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LAAAAAAAAAQAAHBcVAA0HAgAAAAAAAAEAAAEBAQAAAAAAAP/9APf5/gAJCA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uLEAPYgWwC9vz8ABwUDAAEB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P0OKAC3v8UADwoGAP305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AKhAFAP/++QCbf3EA8i9ZAHNXQQAC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78t8A4/4oALu9ewAKBwQ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Xy8AD0+PoAAAAAAAAAAAD47+IAyeL2ABYH+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sA2NnYANm1ogD1O2cAZ0MqAP///wCvoZgA/RlTAP/57gDZ7xIAYU0eAJe/5wA9PT0AAAAAAD4/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AAAAAAAAAAAAAAAAA/wAA9unhAKOgoAAGAwEAAPrxAOHX1gCfn58A9OvfAM/hBgCXk3wAB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4As6WhAHR/owCroVAAj5OMADcnH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CQsK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LwQAkM0AAAgAAAOLQvACXxu0AplgNALW7wgBEQDwACQY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AsKMAeXCFAKerpQCDj48ASTUl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be2QDc6e8AuKGRAA87WgA6JBYAH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CADJzeAAMzMzAADKwADkIBwAAAAAAPbr0gD6Eh8ACfYJAMfKzQBKW1EAAujNAA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nXANnsBwA1KyIAAAAAAAAAAAAAAP8AAxceAF9gYQAIBAEAAAAAAGFn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V3OUAO7o4QBfPBUAWU9VAOXx+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DG0wBBOi4AAAAAAL+uqwAKEBUA7PsDANzBmwBIXXUA+v7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CWnkA7+/nAHRXMABgV00A1Oj1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YyOQBFPjIA/REvAGhb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kAOS4lAPju7QAEDBYAAQAAAP4BAQAABQIA//36AMvg/gBTTDwAA/8AADM2PgAWCwYAAAAAANH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fn58Aq7PDAOCWNv3XAAAgAElEQVTc5gD8/gAAAAAAAAAAAAD+/v0AA/frANHQzwDOzs4Az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3sACxwd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BAYHAA8SFwBmfI0AZDwPA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zwANzuBgAlGAsAAAAAANDn7QA7XFkAPjQyAGt1hgD4z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6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BQYADBATAFhrgQCGXjYAtrb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EuLsAXnh1AA747ACrq74A/v8AAOXh2AAZJSwAAQAAAPP8+AABAAAAAAEDAD0zLgA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CAAgHBwABAAAAAAAAAC86QwBhYWEAY2NlAFFLOAADAgAAAAAAAAAAAAD8+PAAA/UKAAYE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MDAPTv4wDh6Og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JAAQL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5MizABc3TAAGAQAAAAAAAC8XEADP8/oAAAAAA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uFRo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CAwBAJ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DWvgDn9wwAF9nMAMH7/QDTtaQACSImAObA3wBUdFUAAAAAAOH59AAyCAUAAQID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P8BAAAAAAAAAAAAAAAAAOLh2wDPz88A//v0ALO4yABwdXEADwkEAAAAAADs4dUAG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wLwABAAAAAAAAAAj64QDt7A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+vQAsaqtA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u6OAA5gMTAEQkF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0ArbfRAFZKMQAAAAAAAAAAAERbYADbw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z/APfx6AD+N0kAMxcG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9+QC0r6sA4+nvA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D7Q0AUUE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fIxwDG0tIA9QAQADU2OAB0gWcA5sW3ABIwRQAXCQMAAAD/APTy6gAUC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P8AAAD/AAAAAAAAAAAAAAAAABobHwApKSkAKi41AHd2bgANBwMAAAAAAAD+/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t80AVVE/AAEAAAAAAAAAAAAAAAD9/wAA/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Xg2h8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e0r4Au8zRADUwNABXUlYACgU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779QAMJi8AHQs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CtBAIVi7wCqrrMADgT9AHx4cgAG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azQC1v84ANTUuAEhZUAARBw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SGN7AEgAAQABAAAA////AOrrCAAYIBwATkkvAMK1r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+AAwNAHAGYKAQAAAAAAAAAAAP/8/wAA/wAAAAAAAAAAAAAAAAEAAgQEAAgI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3tK3AB9AUAAhEAYAAAAAAAAAAAAAAAAA///9APn+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HDgBxhJU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GDgBkX1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DE/VAAx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njzHU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MIAGV3i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ABAAAAAAAAAAAA8u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0FABTUDkAAAAAAD5LUgDypJYAMYd4AAkBAAAAAAAAAAAAAAAEGQA1NQkAAAAAAAAAAAAGC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IAAAAAAAAAAAAAAAAAAAAAAAAAP4ABBMxAD8dHAAAAAAAAAAAAAAAAAAAAAAACxMYACkM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xQgADkUAAAAAAAAAAAAAAAAAgBMXGwAAAAAAAAAAAAAAAAAAAAAAA8gLwBBI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GCgAXxgAAAAAAAAAAAAAAAAAAAAAAAAAAAMAHh0cAAAAAAAAAAAAAAAAAAAAAAAAAAAAHS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I2NjQAFB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PT0wDz8/MA9fX1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2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RkQAJCQk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7+/sA4ODgAIiI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NXV1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npgng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CwsLAAGBg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Hx8QDv7+8AL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g4OACoqKgAMDA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+voADAwMAC0tL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i4u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dHRw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X19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S0tL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mpqaAEVFRQASEh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39/cAl5eXAEtLS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Kamp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/w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K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/PboAIKUiAD8/v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r48Al7TMAP8A/gCSgGwAyN/vAAAAAAAAAAAAAAAAAAAAAAAAAAAAAAAAAAD+/ADY2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z+AAAAAAAA9eQAaX2YAPv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8+gDZ0MwA+Q4dADEmH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35AN3e4AD8/f8A////AAABAgAdISQADAcDAP//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+IA9wkWABcNC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gDSyL4A0+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KRgAOCQY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ObeALO5wQD8AAAA//z3AMrR6gCMkIAACQEEAADwF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AC/vt4AWIRsAPzx4ADk9yUANCAQAP///wAAAAAA8O3uAA8TEgACAQE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B+i44AlJKTAAgEAgAA/wAACAr8AAU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tTAAJilvgBVYWoAMCYY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38i0AGF1jAAFCAkAAAD/AOPj7ACxy84AK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ZzgBcU0oAeKfOAEkuH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9ALWd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gA+ufSAH6FlADBw7IAHQw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DxkhAFxgIQABAQEAAAAAAGIA/wD7+fgA9PX3APv6+wD19PQA9+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LHAAeEwsAAAAAAPHfyQD9K0QAIRAGAMWptwATGwQAh5WgAEAvJAD//voAw8bEAFlldAAi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bFhQADAYCAAAAAAAAAQAAAQEBAAAAAAAA//wA9vn/AAoIB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y5dIAanuXAJGengAjEw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ARAsALa+wgANCAUA/PPkAHSIp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AAAAAAB0nMQBHKS4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6UACgZCcA/vnzAGdRPACuw+EAb0kl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u3qAPD1+AAAAAAAAAAAAPnw4gDK5PoAHAz8AOvq3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oA17SjAPU8ZgBnQikA///+AK2hmAD5GlQA/fjrANrzFgBfTRwAl7/nAD09PQAAAAAAPj9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D26eEAo6CgAAYDAQAA+vIA5drYAJ+fnwD0698A0OMHAJaRewAH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ACWgnkAMExrAN3GtwDtITQANSsgAA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ISsnAAAAAAAAAAAA28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zQAACAAAAAAAAAAABAQAFAwIAAP8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kPAC8qDwAAAAAAAgcLACwnHQAZHh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7ObjAODr8QC1nosADjxfAD0mFgAoIiEALh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N3wAxMjIA/sq/AOQhGwAAAAAA9urQAP4WJQAL9woAx8nQAExaUAAA58wAAP8AAAAAAADx5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sIADkuJAAAAAAAAAAAAAAA/wADGB4AX2BhAAgEAQAAAAAAYW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nx5QCuucsAVjr9ABYXEwBwZFAAWn+eAGZJM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I2QO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v8bUAEJkUgAAAAAAAAAAAAD/AAAB/w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vPoAOkLOQBoKB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Iy40AB705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AdlhGABIPEwAGAgAA8eHQAAQLFwABAAAA/wABAAADAgD//fkAzOIDAFRLNwCbsAAANjtAA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sAAEA0ca+AJ8F8QD///4AEBcpAPwtJAAEAQAAAAAAAP7+/QAC9eoAy8nIAAQCAAAAAAAA7+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MKQBTRC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vy8wD17CUAYVpLABMFAgCDbFoAdJ+pA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++4A3u8HAGUXCQAAAAAAAAAAAAAAAAD/AA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vwAuL66AFlnaAAHAw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3uwBieHYADPjuAKm2zABaWkcA5eHWABsnNgABAAAA8vz3AAIAAAAAAQUAPDMsAPXi6gD/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FAAAAAAAAAP8ALztCAGFhUgD///8A+/z8AAQBAAAAAAAAAAAAAPz37wAF+Q4AEhIRAAM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OTSAOfv7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YQDgAMHP0A+vv/AAAFAAAmK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ix7QAGDlNAAUBAAAAAAAAAAAAAAABAAAAAQAAAP8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Our4AFSpIAC0dE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3tS8AOn6CwD80MMA4fv+ANW5qQCwJCoA5sDiAFd2VwAAAAAA4Pn2ADQJBgABAgIAA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wEAAAAAAAAAAAAAAAAA393aAM7OzgD9+fIAtrvMAG90bwAQCgUAAAAAAOzh1QAaOEgAK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fPaAOfsB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UOGwBkUy0AqbfTAG9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S0eYAY1d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QCsuNMAV3taAAAAAAAAAAAAAAAAAAD//wD7/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8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78AMGolADI5BMANgfXAL3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g7/kAYFZRAA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28zOAMva/QBJRkgAQzIlAEQ0FgCkq7UAFzRHABYIAwAAAP8A9PLoABMK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P8AAAAAAAAAAAAAAAAAHiAjAC0tLQAAAAAAMDQ7AAMEBAAAAAAAAP78ALu2z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AQAAAAAAAAAAAAAAAP3/AAD9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eDaHw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9jACjpqsAubvqAPscNgBZQi0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vr2ABEqMQAbCg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+DVAAQpNQDr2tMA8ScZAA8LB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y7OQAv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33gCw5MsAAAAAAEhWawAD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BGYHcARgEBAAEAAAD///8A5+IBABwnIwBKRiwAwrSsAMvX2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AZwoBAAAAAAAAAAAA/vz+AAD/AwAAAAAAAAAAAAAAAAAAAQIABQU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0bYAI0VUAB4OBQAAAAAAAAAAAAAAAAD///0A+f/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aze6A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MIDwBgYm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cWgAAAAAAAAAAAAAAAAAAAAAAGSEuAHaEL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PFiAAg4m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Dy7eAA5f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LIgAAAAAAPkxTAPb2nAA6TV8ACQEAAAAAAAAAAAAAAgUbADg4CgAAAAAAAAAAAAYMFAAsK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gAIFjQAPBsaAAAAAAAAAAAAAAAAAAAAAAAMFBoALA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ANRQAAAAAAAAAAAAAAAABAEhWZQAAAAAAAAAAAAAAAAAAAAAADh8tAD4fAAAAAAAAAAAAAA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bFwAAAAAAAAAAAAAAAAAAAAAAAAAAAwAcGxoAAAAAAAAAAAAAAAAAAAAAAAAAAAAcJTgA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TU1ACBgY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d3d0Ah4eHAAQE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1dXVAPT09ADu7u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Z2dkAi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AAAAAAAAAAAAAAAAAAAAAAAAAAAAAAAAAAAAAAAAAAAAAAAAAAAAADmBvJ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z8/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gYG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T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UVFQA7Oz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zs7MAODg4AAcH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39AO7u7gA7Oz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5ubkANzc3AA0ND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6+gC3t7cAOzs7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sLC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cXFwBERE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TExMAQUFBAAoKC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7u7uAOnp6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Tk5MAPz8/ABISE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f39wASEhIARER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n5+f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wAAAAAAAAAAAAA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AAAAAAAAAAAAAAAAAAAAAAAAAAAAP//AAD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jwAL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2+vsAx8C5ANjY2ADY2NcAvsDCAP3/AAAAAAAAqKifAOf0+wAAAAAA+PTxAO/3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8+sAJWwwgDAtcEA8PX5AAAAAAAAAAAAAAAAAIF+dADd7vgAAAD7ALi0rgDj7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jAowB/krkA//8AAAAAAAAAAAAAAAAAAAAAAAAAAAAA/fjtAGFgZwDt9/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qps+4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+/v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gQAP/q0QC9zeQAsrWwAPn9/QD9/fQAyrHGAPjy7ADz+PsA6N/yAAgH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rwAH2CjAD1/f4AAAAAAAAAAAAAAAAAAADvAP3zEwAMBNoAjKvAAP8AAAAAAAAAAAAA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QCgcA//8FAC0fCwB/g4MAAP/7AMvQ8ABnXT8AAAD/AAAAAAAAAAAAAAAAAAAAAAAAAAAAA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dEwAQBwEAAAAAAAAAAAD9/f0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/q4wDR0dEA0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0ADZ4O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fgA19XTANHR0QDQ0NAA0NLTAPL4/AAAAAAA/Pj0AMC6s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A/v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8+vgA29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S3QD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8OXZAKurrQCro5UAiqW3APv+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v0A6e7tAEVhbwAA/wEA078VAAbg4wD6KSgAGhMOAO3aqQCp1jIAB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hIcAC4E6wDu8vUAzdDJAPX4+wAAAAAA8ODTANXd+gAkPxkA99K9AOrzQQAI9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aANvf5AC0qZUAAQ8uABYG+QA4Jy8AsKOjAO8SGgC0oI0AFDlUAFM4JwDz6d0AxdPhABMP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fLmAN3d4ADFxMgACQkEAAD/+QCqpbAAYXl/ACoYD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35AJF6c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AAgEAAPrx5wAcRGsAoYJ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cxrQAanyTAAgKCgAAAP8A4N7oAK7KywAK/usAg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7fgDgu6IA0thDAFxMMAA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jdz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AT1xlADoqIQ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oZ6eAFJrgQAdEggAYVtVANM6PAAyIQ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AyLOiAPwoUwA0HAAAAQH/AObd0gD1IygAAAD/AAICB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A8AHOAAEAAAAAAAAAAAADAF99hgAGBAMAASQnAAMEBAAAAAAA+BsGAMzx2QAxNDkAMTQ5A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BhkANTMHALei5wA6RVgAFQwHAPn39gAyNAAAjX6JAHCEegAE/z8ACAoMAAAAAAAJERo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FBAAAAP4AnHaPAOfz/wD+/v4AJygoAAEAAAB+hC8ABwg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/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5lAB/IhcAAQEAALeahAD8OU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wAFFjAAtLq9AAsHBAD88uIAdYqoACcPB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4BE1AC0bFQAjSUkATFx7AFNKrgAKAg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sgQCEm6EALBwP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NjlCAAYEAQD79ecA+PgDABgUC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IARkdMAA8D+wDu8f8AAAIBAAEEAgAG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BAAAAAP8AAAABAAD07N0Aub29AJSGaADM4fUAGhsbABYWFgAQCwAA6PkBAAwABgAYG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AAcEAgAFBwsAEgLpAMHM5wCwpbUA/gD9AMS9ugC1tLQA29/bALWysACAen0A7Pj/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AExIRAA0NDAD+6toA1PsjADkxJQAS/voA6vEAAA0NDQANDQ0ABgU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sQACIjGAABAQEA//35AMTg9AA9Jh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gJyQACwcEAAAAAADay8EAJj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C2t8MAGy4fAAAAAAAJDxkA++zXANfs+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ApZJ/ABs3TwDmz7sAvMnSAP7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eY9Nw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AOURHABYLAQCRkYUAYn2HABoN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ChooADQ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//7/AAMAAQANCAYA/QABAAD/AAD/AAAAAAAAAP//AAAMFCMAR0NDAAoCFwAdGQsAysGxA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e5wA6u/4AAL37AD9/wAAAAAAAAAAAAAAAP8AwLzLACQzNQAsJfcAq7baAFFYWwBgYWAAM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iZACVm5gAIRMKAAAAAAAAAAAAAAAAAP/9+QCKl5wAcX1lAAgCAQAnOCsAraigAPP6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9OjXAAINKQAPB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/xtQAQTkuAAAAAADq7+EAJRALAAAAAAABAgMAAQT/ANHx+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+e0AqLC9AA4XCAAbHyAAnnZkAICfuw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fq3wAUE0MARDA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4A+f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IuQAMHB4A/v4AAOj7AwAgDgcA8Pv9AAEBAAAAAAAAAAEAAAEAAAAAAAAAAAAAAAD//wAA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RAFVKPgA1QkwATkVHAAoE+ADu9vwAAAAAAAAAAAD9+fIA6gAPADgtGwA1RmMASzcXAOTl5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A7/P0AObm5gDaz70Anqq6AP7//wAAAAAA//78ALSjjAAySXIAKhgPAP4A/wAECBUAUjwZAH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m7f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zb66ADFDRg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77QDe8QsAIxUJAAAAAAAKCBIA9vz8AAAAAAD///0A//77ACAJ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8+vAA7vfzAGRcWQArLjQAh4FpAK+cogD1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UNGQBMT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18S0AH+y4QAiDwQANDMwAOb7/gARBAMAWF9SAP7//wAHDQMAAP8A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fgAz9jbAAAAAAAA/wEAAP//ADQgEgDDzuAAAPrwAPD5/wDg3dUAPj9OAAQA/gABAgMA9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j5ADn5+UA9PLyAOfm5gDy/Q8AMyogAP3/AAAAAP8AvLCqAOT3HgD56c0Ap6msANnU1QCnp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/KACEQ/gBGPUQAmrLF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kAu9HuAEYyG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LFswAaOU0ABQEAAAAAAAA+LisA0dzuAAAAAAD69+4A9gMVA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BxMAFgwZAPH5+wAAAAAAGCgtAAQHC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K5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1n6oA/f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gUALjk3ACrB3wAEAQIALRwSAOb5GgDOrLAAAi48ADkyZQBXAAIAks4A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9gCunaIAMTQ2AMHL1gDY5uYAtQnuAEFOUgB3co4ALw9MAAIhQAAdIzMABQcHAP39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JzI4ACcAAAD///wAGxe0ADM0NAAFAAAAAAAAAP/+/QDQvbsAGzREAEIaEgD8/f0A/vnxA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SUlIAA1RTAAMEBABeXuEAES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y4tEABRsuA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9AKq51ABbfV0AAAAAAAAAAABEW2oAsIKeAPn9SgDez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ZxABA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BhEAcWhRAKymtgAwbU4A28rMA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K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u7ADt6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qnxVgw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58+YA4v77APPr3wCz0fQAXFU+AAn+JgB7cI0AKodvALavr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YAYgIAAAAAAAAAAP4A/vTqAPMnWQDl17sAAy1NAI9qMwAJBgMAAAAAAGNaLABhY3sAn7vEA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/f75AP7/AAAAAAAAAAAAAAAA/QD8+QAA/wAAAAAAAAAAAAAAAAECAC5BRg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BAD+/wQA/f77AAYHBwAEAgEAAAAAABwmI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o7gBGSU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jn3ZzAAAgAElEQVT++/YAGS82ABgJ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0cKQB/alAAq6qpAAUHDQB5bUY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BDYn8A96aoALi6vAD8BigAbEs/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TmR7AE4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JGDgAqXcoAN/g4gBmW00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wB6inoADQ4LAEE5MQD5GC8ADAMAAAAAAAAAAAIAZX2bAP8LDQAHAj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FCYACXjxAA8/j6AAAACQAAAAAAJio5AAcCAAAAAAAAAAAAAAAAAAAxOi0A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AAAAAAAQIAKyUkAA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g4S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Bg0AX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iMDwAIj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wgATV1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DA4QAC0u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DgwAAAAAABkpOgBhKQAAAAAAAAAAAAAAAAAABg0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gAsPFIAAAAAAAAAAAAAAAAAVlllAAAAAAAAAAAAAAAAAAEBBwBSX1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Bg8AamFo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0tLSAHp6e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5e8kc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vb2wCAgIAABAQ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Y2NgA9PT0AOfn5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X1wCEhIQACAg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Pz8ANzc3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R0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/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5+fkAysrK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jY2AAcHBwAAAAAAAAAAAAAAAAAAAAAAAAAAAAAAAAAAAAAAAAAAAAH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WWguq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24FSbAAAZlU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JtuToxRBjg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uwGqAHcAACH+GlNvZnR3YXJlOiBNaWNyb3NvZnQgT2ZmaWNlACwAAAAAuwGqAIf//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UnJSEhISlpaX39/dCQkKlra29vcW9vb1ze3u1tbWEjIze5t5SUlL/9+/v9//m1sXe1t5za1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615nOE5nOEtXO1nN61OpS1EJSMjJRalKW9xc6UjHNza4xj760Z3nsZ3jEx3q0ZnDExnK17a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8ZGe8Za5QZKZQIWlp7CFJSnN61CFK1ShkZSpQZCJRCKRnmtZy1jHNKQkrevb2cxd57Oozmj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5TmOuac763mjK3mOq17EJTmY+bmEObmY63mEK3m1lrmWlrm1hDmWhDv5u+95uYQKRlCShmcxa1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1KRl7CBm1CBlKSpRKWu9CaxlKGe9KKZTmlHvmGXvmlDHmGTEQaxlKCJQQShmc5uYQCBCUY4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zhJxzUmPv5t5CCBnm1nvmWnvm1jHmWjHe5u/F3q29rZy1rYRSa4S9zuaErRC17xC1rRCE7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1zhC1jBCEzhC1tWNCGUKEa++EKe9KGWOEa8WEKcVSrVpzzuZS71pS7xAQ7+ZSrRAQreYZrV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q0Z71oZ7xAQ760ZrRAQra0Za84ZKc6ESu+ECO+ESsWECMVSjFpSzuZSzlpSzhAQzuZSjBAQj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pSzq0ZzloZzhAQzq0ZjBAQjK0ZSs4ZCM61lJyUlLWca1rm3qWcrb0pSlpzUkoZKUJzSimEjE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++170K1rUK1Ke+ErUKE70K1a8W1KcVKa85KKc7mpVrmKVrmpRDmKRC1Su+1zkK1jEK1CO+Ezk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1CMVKSs5KCM7mhFrmCFrmhBDmCBBzKUIZKWN7paVznM5SjHtKY2Mpa1oZCEK9a1pz7+ZS73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x7+a1KWNSrXtSrTExreZznO+1aykZrXt7KWMZCGOcSlp7Sgi9SlpS7+ZSzntSzjExzua1K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xjOa1awgZjHt7jGtKa6XFvaXm94Tm9xm9lLXm97Xm90rm9+ZKa0qUpZxzY3tCOlKllJT39+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lrZyEjIRKQkKlpZRzjIRKOjr/9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tzJs6fPn0CDCh1KtKjRo0hPIlESo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1KtapVqAa8XN3KtavXpniYfh1LtizXrGbTqvWKdq3bt2n9KZEgcYwDpAaQHhCQNOLdv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7oAIlEJH+NCja6d7BDA4YdE1wsWaI8uhElJC5KmeiBDZUXdnYMwV/oiWLSHN5MFDLEB3wLP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HBALHqC44Bt9B2AQEBN8AweEa0BbvmXI4ZjnBB/2KA5hxI+E8zBhdU3wwQPpz5AM7EP+c4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YQevE8cnfF8wQS1JTh/gP2BGwD3FECwf/BeEoHr3KeRA9g91ABrQ7Gn0D0fGGRDMhFIUAYHAD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mJKDhBAggYE8YA90DokAWPvTZRfkBMEYCCGjY3UBrLFfKiAPN+E8EC6wTRowE2UNcOmmoV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EX3weICBBAyySSA8ECeQjACptEDRBkBp6YIoHu1WowHKoCAkREgpeNIBB+UkQQQRPAkADh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cE9E7hJYwQCOOCBGKaMgUCAGzkwxmp4FcmQDQIcYI8DBxwwgIARMCOAAAOMAoA9AlY4gQQst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NQaOFYiJ0YkVjRKDAOrRF0EZtBV3/GQGNApFiygASxIjEBP8NZKEbQA4Y2UNjqEngm7VFS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1B6wNiHICPqmno6N0D9zgAAT0XlVnXBvkcsA8++WzgHJ2TMlDlOuUhUawoakyQQDIS2NPrG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qqyqxT3YANSHQgXg6xcd8DI9LQq6sDKOABBTbQhdkD6y7wKZXe2TXppBOUetCpE9HnqgTF3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C8I6lvvrGqQDM0PCBAAJi+gAAYWrkbUIQrEMhKcns5VwC60jqBhu0ArBOEvQdMMEGE+Bz3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EA9xWFM/OEEXgGwBnTnfuBA0LEMYY4mGG4wIC1BNA1ESrtoY98thDTzoJuJOAeMIS/3qUA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obqyjQAcRBHupAB7QY/d/NtRT3APMjkFPMl0+YIOGHbgRQQcd5FOeQuWi2E8EqplckA3Mq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s4MA8NhyQwAIHIHCziv7ct4rHEmn3mraidvCAPeVh7eYHLCZgzw0PbIBKGAisYbEpB3RZy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kRmN84PkEiD/fLMcbDFDdGP70CkAEH0gwQfQG/AtAKX1aGsEN1G10mUSaIVhDZjAKCdhAA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2E4ENNIoGy4lAdARisk8dYBUfMMUaTnakNTAjAp5DnPsUArKJjEEABsAMgwwiiv80MGUAQEI8</w:t>
      </w:r>
    </w:p>
    <w:p>
      <w:pPr>
        <w:pStyle w:val="PreformattedText"/>
        <w:bidi w:val="0"/>
        <w:spacing w:before="0" w:after="0"/>
        <w:jc w:val="left"/>
        <w:rPr/>
      </w:pPr>
      <w:r>
        <w:rPr/>
        <w:t>wvCAMTADdIMj0fuKg4PJLaBbE1lHAP/SQIMbsMEUT5IO5SCABFfNQBmk+A8EDIYELYEOFbv5x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qvS9TD/lHADYiQdtMwA0SYAMFSNSPBWjwA/F4gAJ2gwR7HAACY5iHQOA3kC9AIAIHqFAaR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rIYjByyETYrAKncw8u8GXQEqhDBuYAo8lC4Nh/lGK6pDHOxhs1Dq+MEKFHAdV8nokflQ5kH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1sYIajZLSBeshLASzSEoA0RDQDaMhZXVrPIhmCBCaQIoHrSIMNngVHIgIrCVx6QD5QQY8wQ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c7TREgzZoaFLrIWMyBBI28gxEAcs64X7+kwCrIeFNV4tHPlSzNPxs4D5rcEAwCVP/IIcM7G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NeGJWPBRaHTR5ogweg9z5UVKeTA+mfkNxptWw6pIQTUR0FmVWhvcAHAjOSTYPsMoANpGN0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mKEQCYAJF4k46RhgBA+QoXw0ihXQMBgEPzGwDYhBTOmhWETKRkR6KcgABDrDQyU0gTwJAz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HrMNiCUCFAPDBonrWEHE0SIYbeBSoYRITQUIRnkLGUDLkMHE36TjAlsQzBl4JRBTegahCoBW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uORzVqEFqmDQ55gMJMaJBkIJZ1z+iIhnAc0hhJpIO6ZBCcgOhUho6sIBdqcZ7bMAHAnYlo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gEgUzfhhOjTxgNwPoKwQww4YF/3wgRv94wElXR0NM8QY+X0iGDTrHEQcELCL/VExE7vEkw6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igzLusQFrkQg3AkkAKexnkCzBqSEYjUgE5LRHe3DUIKUADwXxkIa6poFLVCPRAfQjEAikox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TtZQAA4QhAQBoaQQGsNk1eNFNFFpDMqADADb0CgkCGIV07iEDZUhkax/pGBL+GIY/chWdA+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yjjbpdrX3sVo84mGFP1SIXWX1m2LMmpAHrIFSlHLDa48ngQckAIy6GYiqgKfbD0S2IH+ly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PdCEhzZHNGPIxj4M2zBQ+BpVB7mgRtT7EHp9Soi6FjICSOSBTPhYAdu0xgAEkAf8J65inb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NJAElpdRyBtUkG2B3IOvAxwK8848ZKMC5tAEd6CKAAL5l5H+ZQWtQ7LyT8IakrzAh0mmMehq/</w:t>
      </w:r>
    </w:p>
    <w:p>
      <w:pPr>
        <w:pStyle w:val="PreformattedText"/>
        <w:bidi w:val="0"/>
        <w:spacing w:before="0" w:after="0"/>
        <w:jc w:val="left"/>
        <w:rPr/>
      </w:pPr>
      <w:r>
        <w:rPr/>
        <w:t>0FghifxbS4lyyk4fZLKnobSpBUIggUkaKKrOCQHUu2qBxFoonK41Q1A9plf/xMtCsbSpgT2YW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TClyW7RVlM/vZVlGCDKBNbbg4u9rY3sq1s83ttXjhuL0WIGNoXWsHjFoyxj4NpCGSXM7oh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pMKxrhqRGxpz5tE9KXW8AEBsw6Q5NqyMt7qIIu9MG2F1lHhDwiFjttQT5cW5QKpDIIIwky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32iaZHoOyMHF8mKPh6Sf3NkRRn/KzNJINDwheBJAQNYgD8OQIrvNlhAZN3wQFqHn6R9JOPs3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6QB9BgBSNJ8kki4AADpKKfJjH3SGZAD3+coln1WAL3RsJwkXRniaVYI4w6sDdULAB09iIRO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bJNQzFvnVRcLvkwAYAKQ4MEpMrpGAPQAP++GbPyjuEaIvRD8MGsAaRtHXXDHAFBUsJADEII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KMe+EhoSNZtIKHzxPAub8ZIQj6SdahjJbwW+TgJst2R5LojY1gHozzgOTUioccKyMdtaICPd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8cnHdXhC45zskNZx7SEgvEoWthO8aiYA/2qCejpEE9AdJAD7a+7VStGEAmuyA/8HuEYAbQ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pe9MAwpEMHCIBBKhI3uF5iygdJREgfEmwz5AIyMB+gOJ6/HcQjJZ/FWI9u7EGHbAGBLYGb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gYoA7CeABLBMSqecQxtca5wZ7ygcSzPcRUcYS0LcRNGBh7+NoIzGABREBECAGL+UG/+CAA6F7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gVtAFlCNkqwcACaB/gQJunVdwH/EOH/gRIdgReFIbayB8hdeBHdEAxcEl01FAEhBIIkFvH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gGxYB7JOA/8El+XADKSIQilUjQNg3GqdIyLcGYiB5HFF3JkEKBmAADnB6KpGBHWEh9EBUD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a6gzIBFSqfEA8XAlHbBT9/8hABDwPECzR3/mg4WIEZznT/WnEyy4EklYbFDYF6/3EeuwM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EICNEMgSxP+5HfASxgQkCizhxf+VGi2nVbwvxfg8Rf8p1FJ8IcJ02irpYEHx4VoVyFLYYb7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YEEA3hH8THHY0KdUoANeYjXuBjduojZMSHMGBD9cIjls1jsJRjttIjuKYjvYwAcxgD1JiD5Y3</w:t>
      </w:r>
    </w:p>
    <w:p>
      <w:pPr>
        <w:pStyle w:val="PreformattedText"/>
        <w:bidi w:val="0"/>
        <w:spacing w:before="0" w:after="0"/>
        <w:jc w:val="left"/>
        <w:rPr/>
      </w:pPr>
      <w:r>
        <w:rPr/>
        <w:t>j/JYj/R4j/aYj/i4F9UYHHsRjua4jt+IjgMpkOdokOS4F4oSABsTHOU4Dw8ZkeIIkRMpkfIYk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JD5PCkVvVkSD5kSLpkSQJkvYgAErwjwdpjhk5kC1JkBxJAAJJjjJpD/ggjjf/+ZEVyY/06J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cKY7lyJE2uZIxeY4ymQ8BAHXI+Dcb4JEiGZVQOZWmWJUbszEnaY1XmZXYuJVY6ZVWSQ9adY7l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FSZZCSZQ+2ZEnqZZXCZZdWZVcaZZXSZR1GZch+ZUCkAoD4JB2aZdaCZhdKZhtOZhaeZhYKZ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hAeZKL6ZiNeY5niQdzyZWVqZeIiZeZGZiY2ZWWGZJQ6ZBAyZmDmZWf+ZYCEABCqIlEOBTB2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VMUbPeGr71BCymFay6ZrwNmzNCGu1eWpMuRC+6G7A2JvH9ps+URrBaRDHuBC5OWnKOROvm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+IsjQTJBNhASpyKEZ3E+5xG8/8ia8hcSjJZ0yDkSujGdFiF16pkAGbMAt+kRxBh9AkAPMVcPa1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DeYcOlchFrVCr4hvrcGeC0EDDmB1TkgRdGgSERAW4Xl9CMoQ+eQPqaAaM5AMVSSHHdGJB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2zYIAn4MKjdYBviUQ9CUiAoFp4rmaDdFurRESSHAwMpAEMMoRs7YS9rCbKPGcG4FdqgAm/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SWvgRRsYgHrAGFKBFACAB+TAAkPdfhfQAY7kojKN3HSGkCRGdsFahDIEKpcQR1YkREeAFq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dGZEOa8QGT+dm1wcSsTd7nmMPo2AflGMwCEADJiUAn0IQXup+w6kQxVmjI//BXCKRphdRQ2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1EiD6GxFICl7gphchRiChfU3kHKUQBenwAQ/ABAEyBqmQBOfnPRaSBktCXCIBpgghpr9Gp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wwnxuxjCYxA4e6f7i6EDT4PviwBl7goRxxqblhosvhY+3ULGTHJaKggxFoIbxkk+4nowxB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qET3KEmOQDs9XEjaQKWbaYMHKEfUZfS8IAaTgBhBQrACwBmVGYAazg3vUg/hToG34N8NqE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6EQ9KEspir3s3sAeBKGoSSFH0Pjb3piCBNfHQIEFiA/dgAAlYHVxiBTcwBmsXPV3yg4jqaq1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7QdGe2fOkJEmxQD0T1fKH/qBF0gof1sGcD8CkO+3aXiojxIEOyslP/QQAQMA834AFfc55qC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HWYy0Wp4gEWiTwmXc2Ss9I0UC0U82UKkxCkCbmBPMehInWYxnCxNL2pwAULVvV7Y4Aac5A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uSxDjOaNyexNrWxJ2yxk3ixTv+oxwW3x9axMGgJqM27iO+7hRNSkbILmUG7mWO7mXW7kCM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Q+7mg27iYa7mkO7qmuzGnq7lXGQCjG7qu+7qw+7r2oASPm7qli7q4G7uvi7m8W7m9m7nAu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/IxwySQDIiw/Ie7zJu7zO+7zQG73SO73U67xiwAwEYEf2UL3c273e+73g//u8eICN4Vu+3Wu8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86Lu+y8u+6tu+eHAA5ju/yju99cu885u/S2mgQ+EPmBY4AAwAATzAWlTABnzAApzAAdxKD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AMBpeBCzAAFzBFHzBUprBFqzBGPyiHtxXIPzAIRzCCvzBA+FlA1zCKbzCKvzABDHCJizCM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jpmHCUkrDMFzDOOzCBLzAB5HCM0zCROzBPPy2iZoQi/qtU6uLBtCgQ8FyeTsQhxuLiVs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EP0sTf/sTmci3KxsU49pv7lkZhasRuSUB7qKjgCYgklQQ/4AEgXNxUItIV+zFXcydCLCjH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Faz7fHrYQjQtJ+KwgSeP9CDwt1DEyVpDCCc84hyG+bOh/gx1+axAjhrbkYEmwwADKghyBRx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KySSxDyRxoakAAYEzBgNQiSCRxhihH2CHggLBBo2WVY3mIW4cfGwHAFAsEVU8ELbKcXv8A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asyFxDGdqElk8EXyjChb2APsQrssqEnNkMgOQQ4FDpREmIgFoJdi4AZKSUKiMiZp8EEvcy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ByiihCmmwziLRcSTxMG7SBojscZcaAR5kCjRQexQwG1ijgB1AA2GQDv+FhRXSriBRzBWXx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RGxDqFMd84MEtDMEhRdEfMDAEvwXxV2px9hAxLmNXtUDwNgqgvYBWOwlPb/oCTptym10Wgpi1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/a8rRLK4d/RH2PMwbIW+rfB8UphqlAHgALRIgZICzAZ+5PFZAYjDxEDb4QT4agjx3rIE9H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ooM0WEbgW8dGDrLB88wA5qiLIYNTBY54vmAbzeq+Zgq9gM0g6yFGU9LQiEcbdGtaZhnwkwx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qENTXN7gYUWg0Y4A0YCml0IOzfKkY2yAQAAE2EIbNUh0bkAZsQBsR+AXDgrKz2ozHrMRCJ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M6YLZscdIgAr9sH0i4avqOQEShnqErCkt6wDOgTxIi9IdwUnjlBpjsCtJINs3BwD5EIlL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/OqvtbBDvzGggBSKG/5E1AGADB3YlANAlRXQ/HTZkBkEDJPo9R0HPtYbUaHypfVWKlQfR2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1LSi2X6raknZoY7BgDaLVoc0dbTMpBIaGXbDZXLIGaTBMzqcivMoQY00TgIxwv13YUwwAgr0Q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Q78AHIvIAX7BHCwAtU+TGJGIP07Mj+KAAHSkQ27QOqfBfCSAAdFZn76a2jm0UtGzGAG4Qq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iHiAQ6dAPwr0G9UAADjBCDjUQ6RGgcRIAC8DYj7HhJKHbpxHSwNnhezvYBsFE5qov1AU2J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A6bE7br0MplCK+0Ap3HUPYoApBNAt8cBEKubnf05RfS7ogC5Dfh4Pc/+M6BS16Ize6I6+Y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yNQ9X6ZR+6cqM6Zae6Zy+6Q/HRJF+NaA+6qJe6qF+6qSO6qa+HyynYnPsTooO66/u6oI+6zL0</w:t>
      </w:r>
    </w:p>
    <w:p>
      <w:pPr>
        <w:pStyle w:val="PreformattedText"/>
        <w:bidi w:val="0"/>
        <w:spacing w:before="0" w:after="0"/>
        <w:jc w:val="left"/>
        <w:rPr/>
      </w:pPr>
      <w:r>
        <w:rPr/>
        <w:t>6vsB6bdu6Y/e674+tEMbAEwU635e7FZj7Bt27Mqe7EzE6oaR7Ioe6crc7Ls+6MSe6bmu69qe7dyO</w:t>
      </w:r>
    </w:p>
    <w:p>
      <w:pPr>
        <w:pStyle w:val="PreformattedText"/>
        <w:bidi w:val="0"/>
        <w:spacing w:before="0" w:after="0"/>
        <w:jc w:val="left"/>
        <w:rPr/>
      </w:pPr>
      <w:r>
        <w:rPr/>
        <w:t>7dMu7RAgKPxLTvczCi4aNl7zYx4wufsAVNWxDt3QBc6RHhXiK25W0K8zJHe47/ze7/7+7wAf8AI/</w:t>
      </w:r>
    </w:p>
    <w:p>
      <w:pPr>
        <w:pStyle w:val="PreformattedText"/>
        <w:bidi w:val="0"/>
        <w:spacing w:before="0" w:after="0"/>
        <w:jc w:val="left"/>
        <w:rPr/>
      </w:pPr>
      <w:r>
        <w:rPr/>
        <w:t>8P7uDwGgBASf8Aq/8Azf8P5wh17Q8BI/8RQf8BFf8Rif8Rq/7w//8FmR3QXxzm4eD4SEBDR04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1QJD/EJdJxAGzQBRH/QAALgAqNQg8JuBz7mg5tUOGi0eO6eMaV8cU+IQ9DfhAoGtpprtWWW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gHo114QUNBUHkxr8Cn4gAof8JQJJdf+phex0W8XznEdjsTEaxAT0ACB9AC+ETbpcGYMohrpY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VNRDb6SZa/hhAb8Y/XhRt25whHZ3xsOP8ahg2djXpwD38AQCEZPe8SvXdwuUjkeGpRvktQ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GAWMeEM27YceBDfIEEeJAWmOLRMmDghCU7N4joYIegdZGYq82tvfiSfmrTyJUPRL/cKlj0Cj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+t0D8Wu8koi3BnNrjLp0jwQZnK/sPwVw9M07hY9cHmxFj/xA2HkkK/0CyPm+IFyvtKrIBp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vt60hc3ROmYRxpD8QIh/mIUE1hJ0Q0G8cYfAP98AMeLc+qRCkABEPwECCBQ0eRJjwgQwIA1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mTEKKFRMiMWBRI0UkHeNFWJCgTQdSEAGQMhWPQIRkCFEJgOlAgIc2G20edIDkJkEkDnb+BBp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BQjfaG+PP6MY1G5b+HKPElChTAFRVXZjm6U4DOrdafHCsYVYApZA1/EoxY1qDEQ6gCnPAz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0ATDGw6gEECJMHCOhYE22Gh00ANrAZ2HGNtc2HrgmTVLIBA84rYxwhpc2DWmkyKsEbeaCOU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v4RgyDSMwJB3vcf/jBxOKjsEHQFQSAB1KjXLdBmZV1BMkSOiQoMNp0z97noYOoGvlCPjc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I+zNHpSpDBAcADUgo8pBoNffrp1FofKNH6Dv3p2YzXJBlTdQZEGngBRBhlIJYOqk25DtgIkD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Jsejoy6wUegaYwIsEIbvsQQDWUCYvPEZDSUMAHCiKtLDGWkKrGZg57Z8AqMMngQRQcWOAh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r8EI2hDggRsHMgG4gAQkjmvdnpORMjWy+yeekjjTsMZPhhvArTW4CA99Y7MbCG02OjQA5NIq48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wJY0INiCOFLRK6fC/ZHT6BzUBcgRAjSErc4DBnSRYTEnGymxsjO7/MDwUunwOuC+vdRYQt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gSFEO2LMyjKADaUMBmEELQAFbKqiU5QiaIdPGJL0pSUELI+rVwpqSdSAtH2SyVjJPu8cNg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xTs3PIDwF9C+zBRMLVNenCHUWqAyjVRJaar/alD2K6rx2RC5tcrVboHIV96Yoy90SXVjVl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lCt6bCEhUXrZitdeobNHlVkRWwW0234QMGKBggw9GOGGFF2a4YYcR3gCVfQQYYIOHL8Y4Y40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BPAageGORC2ZgZJML3kCJAUo+2WSLK874ZZhRNlhmm2vGmWaQlfDzJkAFtsiAA9YxZY0F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LPjrpppmGWuk1/xI4YIE1lpb66Kyj1rprrplWgJmr1xl6aaLPNjtttNdWO+0EjF7gaarnP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+2696zaa6nVSWbRvvuOeG+7CCR88pMTjZjxvwal+WmmnsY68csqRPiCAqfPmfG/POx+88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uyp9O2hSqr6a66qKjVv0A10n32ukF/DkWYKArMqDf3Q06QIDf0/p3eI2sNX4rdxsMOHnkgZ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Pwld6ifatnq3iNwpWeXOOjx/4n7cMv6Hnydzrs3fDNzxf88zcy4IH3EbrexH4OYqOqdLQzi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SULjnvG8x5gHHuRVbaKWh4yCQIGNIgIi816XjFDAz7AvKGAgAE/96QOB/B6FHGh7wAW5xC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VTrOsn/xsfachRQCykxn3kWYGMgwAfMazgdxIMIGV8YAMx3Qa2TxoDFQaQ47GILw1DCBGP8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QkHvcDwA//Mr4KjJA41GvMREwBRbTUsPMRGAsKiTFhTQ0QcjcAzjV0pQEkDCskEygAx4gDi+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8DOggLxGAPZgxE8JAZnk7cdALM7MKL5wiWJWxh/CURDQinUICCxDjqkp0Ghp4IRWPhM4/l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AFclIgBvu4ZS7/GcDo1iHXwADyilqSIscaV4XLcgWJHQyk0sh42k8oJVVnIIkp/jlvXYJm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+ngQAGgxKPEAr/KDeiwEsHABScQO7JjhFwwxqGCBkWIjKXw5PmUlCRrMYEs0v0cEiH7iGDN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Miwco8KAH4HMn9ynWfgBAA+38ZlQHGcME3KBNqgTQOef8HRsLA6zMLPBBECgFcVYRJ388kz7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qLupPmwBoHTOq0Y1yJKr/fKADNuiHV1haFlUx5pA+g+juSGqTBxxgjvOwZ1DcWZkOuoZF94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ZJZ+O4Y3e2alGaPABBKhJAG0K1Y6SkZ4HDJMgCahpYW55kZwCzYuFeUA66HGAoAblXPycR0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cORQ6HqDHPEDKmGhyqio/OmFZ4uRHgpTikf/IKHMQwzzyRbVb//Sa300cm69+nmYMj2TDI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lKnfgtGuryiowiUKvXpEd2F6x11fUGqWcN0kk9iZLrbe2Vi1LjewDXmTboIyVfqPNV2kFZl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3smWX7wzCLeYOpLm97ZlNXCjbgvWjYAq4bnYHgN3tape73/XuAD7ggfGWl7znNW960bve8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jb3zVO1/5xte6BwMvffVbX/Xet2Aqy+5674tdAQfYvAMewHnvmw7xegDB3YUweCMc3glvV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CC9zdDRN4vNZdb8Osq98BPBjCJ+Yuig2W4oQFYLFIAq69hBY3w02NcW9LwI1tTLgd6zjHJ2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8ZCIT+aQfmP9Ajhdw0roV2clPfjLRrDa3JSsZylcOMlizHICq7ZjKWlPyl4sW5iaD2RRLP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KfkMU/ZzTaGc47j/GY513kdeAArkMGcZTX3OCR9DvPS4nbSNAeZdWOzMp/37OY387hxOOYbW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EILobiW31ZhutAzCguGqRH28hsNtP3yR9DyWfP5T7PUmW2iDCVaSrN3JTm2S6e21V1wHqI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386sfrxNyXINwEZ2qtddQeUvs7vHTigXJ3z/2hxAJUBGApDn1n2Isr01bBAIJqHZllM2YC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UFq63Ej8NUQ3ZaSkiZJbIQQ9emyCkECEJB3KkB5wwhdBhNk//tg2vszLGBgPwKGNqe5pSp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ha8aZrujYYwIOSEVdL+idFM5xpR1qYhhk5AHtSJGKVlT3TV5b64Gzq9sJiYADNF6YcbNFA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UkXD6pBwoBxyPKiZeGQiMsjFIOE4DwJgAhZZkIKRIBh+rY1yYCJKQmQn4vluuLlgbBRXK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Pw6FDSIWKnuIZWMfTKvLwtM0rGAiQQD1biRS988UtLLlsQBfjr0hqxtfOaRAZUyiCsX6k5Y7x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RSEQ5f1Cw2VKblQZoN71haQSYgQ8BQKo4HUiOOEOru/W9Gyj38MJA1nGKip7WRB8YjSrQ/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NNJwMcErB/x+8PCDzpCoIEoxznDWokZx/t8h0Nd2kD5WF9eLetZT21A2eY9v0W7F95N1eK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3+IJKB/KOHbXBDT96U5xoOvqNGDui19+JtKsiCrYjvtUPqqXO6992+AvlHwgKiR6Kju1zL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wFM46iaw6qFAbiA04ErBiDuSriMDrIhMRABkhDcjSkAcQnlDBo/5bCgJMiISihwmgh9ljJ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AgHUYgMACkDphCd8xlVI5POLpP/fTKREUl8SLrK5bPtLYu4G4PGEhFgV0rs9Swex5MdjaO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JJGEjiIIDtin8CZ8Tqx2MwnIRQngBwvnJOnSyQougtY1Qvv+KeK42dK43BAA3jEM4lEP4QQ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6hMPTGMP3wcL3kbwzJAgHGAOgSAMZwK5EVIBFZMRGdMRHhMRIlMRJpMQBUAJKxERMtLBM5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H8Ifu6sRRJMVSNMX/WsRNNMVVZEVSVJlW1MRUTERRVEVPhEVOhDAleMJaMwAZ8cVfBMZgF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iNEZhxIOTOsZlZMZmdEYFSDJnlMZppEZq9IeQqMZs1MZpxLNtnMY/y7FixEZvNMZx9If+S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A4MJr6cPzCUPjSQ1BpIg01Ig1FLzweUfy2QcHbK2io8dhm7ktUsduOcfwIS5ei8cLDMiDW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HWIB/WAf/CYiACAIAexgLLvmNBDiSCdAKyQCAGbC3gbgHB1i1oCEfDrRCA2hHe4m3hiwIV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I/7sBhYoAekACCACSMcg/xKIAMCGIdDAqANiAW5Gicfm1tBiWCOgACtyKfTQKqITKhqBIq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KB7CBJmwMLbSIMQgefEjJSNFKagMuJKiTAZiBJNCB30jKp/u2q5mqdVCAOXqLq1oHfLgUMc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daiH5GC6mrzCLkEFAzCA8MgMssuMG2JM0XgAMUgCe8jBVeFKoIgABUjLyRPLbXGTEam+xk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KIB7CHGxiDAeiPDSgFCpjLKwIACZiMCOiHyfAgJFCFNOgI/wgASbYcDyR4API4hQR4gH+wp4W8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wisw6S+xzPcjwHyphA3VAIVIbwM3ciXvYhyR4yZ1grVfpiwdwgPD8iocEPOAaFjfwgN34gj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AIFLQDgiyt6hIykjyB3wAyYLgEQWwgdJEiNAEgA7KDJaUPgBABaygpzXyR9IghTBYg7ngJ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CS3/xQpsIjA+wArjcvdn0gBdMhzZYBxUaCDZwgKsZCBUtCONQALoIKubcCQQsScagSqOAAK+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FIBXaiPehYiGQAD/WDJgwtQVHoFnu0CAs0iOJkgzRIBwHwydjsDiBJrBJFDXwwSttMqDQok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ou1Jog/93C00a2NCngMzXa4iHGA8ZINBBMaIHbbgL1ZUHOE1b6lCNsAHWW4cNiAck2A8gO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Y1I0beAC/QAKjtAHQQwXQC7c1wAcCyAcDIAB6SAdnyMyh4E6NyD9xm87KMDsaEI97mA9cG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nQU+NGM9Xuc7oVBL1TD7gqqL/KJpgCb+BqFIEoIE2SIB4EIMIqCcASId+SSrV441/WMp0s0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PTqEIRMUphYZEZAL4BbMrGoIE9yh9+0k5BYYNCipYy5EHUGIM2cKrxoAfV7IynMwV7UMK/Q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njVJmwNUCfVWKGFA+PFXaIICCsAFMmVWbKEOjsIcFQID/hj0eXQnYxvtMg4DSg4gHP9EJM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FZc0Hgugphbg/xyCfHdW0CI2sQKRHdi1IWt1OhDxY27JRnZJJg9DVCpxZalHSBL3Z1nLJ4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ZxooHB2Rak3Va1Hja8YjagsjDObTaqgUAlu2eQiyuc10uPbxasK1aN6yTsp1Ds0Xbs1Xbt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IJ60ICXjFCVhEuj3BusVbaMzbRrxbvVUAemDEvqVbvRVcvL3bwx3cwWVEL2DEwe3bx3Xcy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cv7Xby7XczEVczcVcxAVFvaXb0AXd0RXd0iXd0T1cv03czCXc1S3c13Vd12XESzxd07Xd2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dzuXd/8313c5NXNoFXsONXeI13t1FXsxVXdZV3uZl3ud93UZ8UKDoAARQDus1TNBTDsFMD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0XsP8xfDdXu1FgOo1kO1NX/RFXxlBAKhMAAQ4X+6l3/S13+/FX+tVX++l3+zt3v4F4PUt3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14AJG4ANW4ATu3uyVX/btXuyN4PWV4Oul4Av+3vi9yAfmYAL24Or94A4G4RHmYAte3wbe3/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Xm3xOu4BaGYRWO4RSmYfYN4Bn23xq+4f99YPAN150F4iAW4iEm4iI24iNG4iRW4iVm4iZ24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W4imm4iq24ivG4izW4i3m4i724i8G4zAW4zEm4zI24wYzRuOlCAg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1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MAAAD8CAYAAAD9lEqK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3gch+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////APLy8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vWCMQ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D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PLy8gAmJiYANjY2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GxgA6Oj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Nzc0A5ubm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TU1ALOzs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+Pj4As7O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Pj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HjLsv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Dy8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NEAX19mAO76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/gD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CBMuAKOjmwASB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++wDHu7I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v59QDTy9cA+/8AAP79+QDPyMAA8vf3AMC4rwDByNUAAP37AMjAtwC1vsYA/f//APz58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A8OjhAK+qqwDW3usAAAAAAAAAAAD48+sAtLGuAKuzuwD0+f0AAAAAAPv38QDIw9AA6uHWA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2p5IAc4iSALa8vwD4/P4AAAAAAAAAAAD++/gAxsvMAPL08QC5tLAA0NrnAPz69ADGv7gAy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+wDOxLsAu8zUAAAA/wD07uUAzNPUAO/m2QCsq64A5OzzAPXt4wCvrawA1uHoAAAAAAD38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7ZAOXf1ACqra8A4ez0AP/9+QDEvLgAr6+0AOLq8gAAAP4Az8C6AMTN2QAAAAAAAAAA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AsK2rAKqrsADs9PsAAAAAAAD/+wDDua0AqqqtAMPF2QD/AAAAAAAAAAAAAAAA//4A3tLJAN7w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Px74Au8LNAP3//wD//fsAzMvMAPDw6wC2sKoAydLaAP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bcUIZ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gDItpcAZGyLA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y7wAX15iALW5xwD4+voAfGNbAJentADp7/cAoIVnAK/H5QC8rJ8AZWZyAKasswDPybgAS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p9QD78+IAgH2RAC05PgAjB+kAWVpoAO30+QDDsJIAYGV7ALe4vgCutbMAGhwiAA4EEAAvL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BAAAAAAAAAP4A1MS1AF1hZQC1tLwA9fHrAGphaADs+wYABd7UAIqhrgAAAQQAEv3nAHuYo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Amo2EAHuEjQDK0OMA7NbBAFdlcwC9uskA+O3dAGBjdAD4+vQAqJmAAGx2jACttbgAxLGfA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w+gIAEv/uAHmIjAAICgkAAAABAODgxwADDRMAAAAAAAAAAAD+/PcAcm5qABswPAAe/9MAa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DEr5MA6xQwAEE4LADDsM8A/gAAAAAAAAAAAAAA6+DVAHVgWwCVqrMA4+fuAJVzaAC72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S2AFxjYQClpKkA09PPAFRNSAC2z+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IAOUJRAAsLCwAAAAAAKjU+ADYSEgA0QUAASE5WAEVACgALL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SAElLRwDa0+cAPkNFABoECwBfZ2oAgYqWAFImAACsu9gAwaqcAAMiLwAfFhQAMkZZABHyy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APUNOAAwOFwBTZGsAlomBABwYFAALCgsAGxgXAAQCAQAAAAAAAAACACs6QQAbHwoAPU1OA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aGN8A7PX8ABUNEQACAAAAAQEBABAbEAADBgAAAQUMAFFBQQAZFBoAR0pEAF1lWgD5BfUAS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dYwAF7/cA8wIMAEFFTAAFDhkAa2tzAI6YnwAc9scAvd7uAClDVABGJAAAwNTiAAD/+gDw+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UAAAAAAAAAAAAAQIEAE9bYwAkFAgA6e/pAOLN6gD9AAAA8uryAJmKjQDo+g4AaW9I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UhKgA0MxkAJzpDAE5SUwBNURYA0t7sACk6RAAgHgIARlljAHZ8hgB9XzQAq6m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P8AAAABAQADAQEAAwEAAAAAAQACBgIAAgIDAAAAAAACAQUA////AAAAAAAICAYABAEB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0RCEA9ur4ANTeygAA//wAAAAAAAAAAwA1HyUA3/LzAAABAgACAg0ABAMBAAAAAAAAAAE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AAgYDAAEBAQAAAAEAAQH+AP/+/wAAAAE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CAQIABAEAAAAAAAABAwEAAQUDAAIAAAACAQIAAQABAP7/AAAAAAAABwcLAAEA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8AQh4gAOv4+gABAgYAbWtsAJaQkQDjy7cACTBOAAUCAAAAAAAAAAAAAAAAAgD/9OwApLK8ACo1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BAAAAAAAAAEhhcQBJJAAASzsyAIOqswD9/v8AAAAAAAAAAAAAAAAAAAMAAAEEAQAAAAEAA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/gAAAAAAAQcHAAcFAgABAQEAJzVGAPf16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AAAAD/AAAAAAAAAAAAAQAAAAAA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P///gAAAAAA+P3+AP4A/wD///4A6uP/AC9AHQAvKUEAvcjRAPn9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QJAEQmIQAAAP8AAQAAAAAAAAAAAAAAAQABAP/9/wD+/f0A/v7+AAAAAAAAAAAAAAAB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H/AAAA/wAAAwwAAPD5/AD/AP8A9PP0APz4/AD9AAAAAAA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B/wD//wAAAAAAAPz89wAAAAAA//77AOMCDAA/HBIAAAAAACQ4SwAp9NIAa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1FgAAAAAAAAAAAAAAAAD4798Aj5GrAF9XUwANAv4A/wAAAP39/QDZ3+IAaoKUAMnCsQC9p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X7AAAAAAAAAAAAAAAAAAAAAAAAAAEAAAAAAAEBAAD//wAAAAAAAAD5/QD8/f8AAP//APXp4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0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zCAOfpywDN1OIAJAPiAMbn6QC/x9AADisLANDP6ADsvcQASxo2AM3QzgDoBwoA8UlQAOzg3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AGQrwAOoZSABnLhwAByxpADW6WwCEipYALhsKABE0SAA8JRYAzbiqAOXnvgDDz94ARTEiA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02tAAkZ2pAGhgVwALBwAAAAD/AOLVyADhzeYA0tXeAAQU+QDc0uwAyc3YAFw5OQDsflwAc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nAwDz184A1dzjAM/IxwDJ1eAA3+nvAOfGyADpztoAzNnlABH00gDn6coAx8rZAC8MAADc2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/IAAHp0QAmVWEAJxYKAAAAAAABAgkAaGlfAK3iGgAGAgEAAAAAAAAAAAAAAAAABQkOAAXy2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ARzUcAODdtQDA0GAA6satAJu0yABTMxkAQUtHABMJBQAAAAAAAAAAAPPr4gDS0OYAGsXI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P0ukA7e/IAPZBHAAA7+UArLKuAEQnFwDH2wcAbnw5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MYsyh0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3gch+Af////8AAAAAAAAAAAAAAADx8fEAW1tbALS0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08O4A8fX4AA0QEgAOCwk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+Pj4AwsLCAAAAAAAAAAAAAAAAAAAAAAD///8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AAAAAP///wABAQEAAAAAAP///wAAAAEA+OrYAFtXeACfsZ8A/P8DABM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BAQEAAAD/AP///wDx7ewAAAcMAA8MCQAAAAAAAAAAAP///wABAQEAAQEBAP///wD+/PsAA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BAQAAAAAAAAD/AP//AAD///8AAQEBAAAAAAD///8AAQEBAAABAAD59vQA+v4EAAsGAQD7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DAAAAAAD///8AAQEBAAAAAAD///8AAQEBAAAAAAD///8AAQEBAOHRuABmiNIAq5hjAP4EC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AAQEBAAAAAAAAAAAAw7CmABU9UwAoEwcAAAAAAAAAAAAAAAAAAP//AP38+gD6/AEACAgFA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FBgYA/v/+APn18wDx9fsAFxcUAAIBAQAAAAAAAAAAAP///wD///8AAQEBAAAAAAAA//8A/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9gBLWEEAlJe4AAwB/wAWFBI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Pj4+AMLCw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IugCOlZ0AAxAcABgPCgDr5d4A+AsiAHBwawAwJRo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38+wD0/P0ABgsQABAFAgAAAAAAAAAAAAAAAQABAQEAEBQ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wUGAAAAAAAAAAAAAAAAAAAAAQABAQ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CAoNAAgAAAAAAAAAAw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D8/PgA+v33AA0PEwACAQEAAAAAAAAAAAC9rpIAwdTvABEcMQBvE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DBQcACQUAAAAAAAAGBwcAAAAAAAMBAwAKDRAACg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EBAAEAAAD9/vwA/PP8AAEECgAXEg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+AL+fjwCp1PEAfoycACEYDwDu7OYABQ0XAPLhz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AQ2uEAE43Jw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8+ADY3uUAPU9EANjf4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8A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89/IA4en1AEw+GADe5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VAAAAAAAAAAAAFRYbABceGwBeWUo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0A3tjXAEg8VwDi2t0AHjcrAAQ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////8AAAAAAAAAAAAAAADx8fEAW1tbALS0tAAAAAAAAAAAAAAAAAAAAAAAAAAAA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BpckAlId7AO7FuQBkh4oA097oAKvEzwA4FwkA+fPnAHZodwBrkpgAJhM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AwsL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j4+AMLCwg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ACnm64AcXR1AAgFAwARKzQAmJ+kAEAeDg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NGQBvaEoAoae8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Gx6CQ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+e4A1wwaACoYCQAAAAAACRUWAB4aFAADAgAA/wAAAAAAAAAAAAAAIjlGA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8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r4AA4LB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AAAAAAAAAAAAAAAAECQAR9/gA/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JDgD03/UA+v8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A7RQPAAY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BRAAPivqA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AAAA8uTQAI2NkADT3ecApZeQAL/M0gAAAP8Awq6fADBHS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FVhdgCth4kA2uXyAAQJDwAjIygAfY6TAEQwKQATD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NLCAJXH9QBbRS0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v4A+fr6AP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9/AD+/wAAAAAAAAAAAAAAAAC6vk36AAAgAElEQVQAAAAAAP38/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79AP39/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Pv7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8/AD/AAAAAAAAAAAAAAAAAAAAAP//APz8/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KFCQAhYJdAH9rZQCkvNYAQkdKAFBQTwBFPzgA0LWgAHmUsQCJfn0AD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47uYAq6WjAIR3a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DUwgBkXFYA5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DQwgBZTXAA8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mlkQB/mbk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jt0gBhYmwA8PoAAAAAAAAAAAAAAAAAAAAAAAAAAAAAAAAAAN3Ov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A9QAAAAAAAAAAAAAA/vr3ALmlkgBud58A/f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BwpOQCgpSgAs6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cUgDh6/IAGSIqAEtTVwCfaz4ACAU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m5KGACVagwB6TEEAqsXY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JSoA8N3fAPv9AAAAAAAAAAAAAAAAAAAbIyQA4+PfAP3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uTl0AH/w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vzANbV9AArMB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HESkAhIJ6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IyUA4ePdAP4AAAAAAAAAAAAAAAEFCAAvMCQAh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wsRAFRhawBUYW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9PPvANHdyAAc+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gYAFlEEwD19/cA/fn2AAUJDwAJBwMA9vPyAPL1+AANDhAACgoHAAEAAAD6+PYA+P4DAAYA+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foAExITAP779gDw8vYADxISAAcEAwAAAAAAAAAAAAAAAAD9+vcA6u3wAAUFBwANDQ4ABwQG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/Pr4APLz9QAHCwwACQQHAAMECQAAAAAAAAAAAP/9/ADt7O0A/AAEABQVEgAEAgEA/f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s7wABBAYAExMSAAQCAAD6+PcA+wAAAP33+AAECg0ABQD8APr7AgAEAvsA8vf6ABIREQ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QgLAAv9AwABAAAA/Pr4APb7AAAIA/0A7/L1ABITFAAA/fkA7vDzAA4QE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/fv5APb7/QAF//0A8fT5ABIUEgAFAwIAAAAAAPv59wDu7vIABgsLABANCwABAQEA+vj2AP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+fUAAgUGALaVeQDcCWAAHyUSAAwLBwAAAAAAAAD/APz7+gD4+vsABwMBAPDz9wAREhIAB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08/EA8fT2ABASFQALCAUAAAADABIPEAAAAAAAAAAAAP79/ADy8PAA+/8BAA4ODgAE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JAAQFCwD//vwA7u7uAAUKDwAMCgcABwoOAAAAAAD7+fUA7fL0ABERFAAHBQMAAAAAAP37+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8AAAUIABIQDwACAQAA/Pv6APb6+gAF/v0A+wIIAAwIAwDt6+wA/wQGAAkLDgANCQ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M/JvgDd3e4Ax7y3ABHtKwCqmYIACic2AOrLwwAtYIYATBnmAL3S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cFwUArqiyAGeIkQAxEPsAgWZiAOU1UQBIEfUAqKWhADNTdwAdBecAv7q5AAs3YQCYd1oA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kAnqCOABQXLADVur8AK1N3AFE/CwAAAAAAAAEAAOHPvACEnL8AcnlyACkZC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789wCppZ4AAw0aAMy5pAACKVYAhGpJAIJzeAAlQUcA3bulAAxDawBoQSEAeHBoAAUiM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YAI05rAPrLmgDmAEsAOS34AK6powBYfacAX0UsAAAAAAAAAAAA+PDpAIduZQDjN2EAmF49AJ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DzEAXygJAK2oogAXPWUANRv2AMO8uwDrGUkApoJcAJaCdQDH7w0AKgn5ALC1uAA5VnUAl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l2ACXprsAJSYdAMG4rgAuS2YAVzohAIJoYQDhMUsACMirABxBbgDqy88A9xEhANLZEQA6M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38QCPgnUAze0JAEQyJACuraoAQGOGAHZYPgDVwLYAyOLwAAb34ACjsd8An6eUANu8k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AwM6lAA0A+wCeioAAAilDAAbmwwCbuNUAY15lAFhJLwAAAPkAv7mrAMu4uADD5AQAuKm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694Aloh9ALK0twAJNFkAq5J7AAv98QCMkZgAJigpANbJtwD8F0oAemlBAJCCdQDK5/4AJ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PRgBaIvcA7QscAPDiygDjJ0gAhk0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4Uzkw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w8P9LS0v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z09Pf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v/aF02/7zk9P//////rYJt/3GTpf/7+fj/9/Xw/1FWTf/g8fj//////8Kohv87WH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/7aYaf9mmbP//v7//9O/ov9HWYn//P3+//Dfzf9ORlf/+v3+/////////////fXq/01MR//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z/8+vv/+bc7////PH/Yjcy/8bMzf+ZqrX/9Pn8///////99uz/Oy9T/+z9/v/k0LH/bnmH/8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+5rZj/IkJV/+ju5v9/i43/+vv5/7qkbv9MW5b//f///6+Ecf9ukKT/+vn5//n6/P+ynnr/a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+/v/Dspf/XnGi///////////////////////ConX/X5Wu//7////OsID/UIKd//3+/v/q17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x//X7/f/89uT/TjJA/+/4/v/WpJP/TWmA//j7/P/v4MX/JyEs/8zi8v+Qb1L/sszf/////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T/LS46/+L1/f+0kmj/YYqt//v69//5+vz/lIFf/5Ce2v//////////////////////zauV/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8/f7/37qq/1pmef////j/c1li/73Exv/GxsL/WUYr/6rB0P/77NX/NTVh//L+///57dH/O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9///679z/NS8w/+X2/v/89en/OS1M/+X3+v/++fH/RDlO/9/x+f/u3cP/NUNy//X6/P/69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n/67M4P+3lXr/g5jI///////99un/Oysr/8TY6//SsZ7/TWR3//v8+//29/f/eWFI/56xy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/y+Tr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/////////////////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AAAAAAAAAAAAAAAAYC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ABAYHAAD15gDH2PAACAUDAAAAAAArLjQA887eAPgAAAAEBwIABgkIAAEBAAAGCQ4ABwUK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BAcABP39AAD/AAAAAAAAAAAAAAIJEgBvVkoAYlA/AF5zhQD9EgcAAAAAAP/9/ACTh3wA+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FAwAAAAAAAAAAAAAAAAAAAAAA59jNAA0dHwAoKCgANUFWAMytnAAVDxcAWj8xAJqmrQDr9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HAgIAHRELAAUGBgAGBQMAAwMHAAoGDQACAQEAAwYLAPv7+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BAAD/AAAAAAAABAcCAAUKCAACAQEABgkPAAUFCgAFAwIAAQUGAAX9/AD+/v4ABQECA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HBAMAEB82ADcf/wDu5fIAv83GAA4KBwAAAAAAESEpABkD9ADU7fgAAwUBAAoeEgAEBQgABg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UCAwAMCQYAAwIBAAgDBgD7+/0AAPntAN7eAQAoK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sAJWowwBNOCsAAQMGAAABAgAAAAAABAkXABYS4gDX5PEA+vj3ABAYJgANBgEAAAAAAAAAC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AAQIEAAIE/QD5/P8AAAD/AAcHDgAFBAMABQkSAEovJgDR8O4Azb3BAAgPDgAAAAAAAgkWAC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QDj5OEABQICAB0QCwAEAwQACQgIAFpjaQCSd1kAQ1VoAAL4/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D//wAAAP8AAAAAAAAAAP8AAf8AAAAAAAAEChAAGuzpAOfs9QAAAA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3HgAIAAAAAAAAAP8AAAAAAAAAAAAAAP8BAAAAAAAA/wAAAP///wAAAAAAAAAAAAAAAAD/+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dANHPxQAkANUAf5OuAP8AAAABAwUAe4iLALKFfQC20+IAAAAAAAAAAAAA//8AAQAAAA0ZF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ABAoPABEREADy8OMA6tzPAHGKpABnXlkAMSceAAEA/wAAAAAA/wAAAP//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D//wAAAf8AAAAAAAAAAAAAAAAAAAAAAP//AQAAAAAAAAAAAP8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AAAAAAAAQEAAAABAP8AAAD+/f0AAAAAAAAAAAAGEQsAEx8OABgTGwDM2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wAJDRsALREIAAAAAAAAAQEAAAAAAAAAAAABAAAA/wAB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//8AAAAAAAD/AAEA/wAAAAAFDAD47MAA0eP2ABEREQAKAfwA6OryAAAAAAAAAAAAAP8A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vbVkAx8C5AMLL2ACSmpMADQMAAAAAAAAAAAAA/wAAAAAAAAAA/wAAAAAAAP8AAQABAP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DrAgkAPhoWABQpFgDb280A/wAAAAAAAAAFCRYAGhkfAP8AAAD/AAAAAAAAAAAA/gAVH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DPAFowDgBtfI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wDz7ucA59jzAOXb4wD29v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zuANPi5wD4+v0AAwoXAHhuTQCKkJkA4eTjALe9zQBla2cAAPz6AOfc7QDx4+gA+fn5AOrn5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+MA9fj4AO3q6ADd8fAA8PX4AAAAAAAAAAAA//z0AICNmQDt+ggATVNNAB8iGwD17usA3vb1A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JhF8AdmFZAMzb5gDy8OoA9vbeAObq8wAgMlUALfPKAEVKUQB3dXcAssHbAAUE/wDk1soAoa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2QDe38IAy9bfAN/u7ADX4uYA+Pv9AP/9+wDr6eIA8PLoAPn6+QDv7OsA7+/iAPj7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8+gDo3ewA7+LnAPn5+gDm2e0A8eLoAPb4+gDp5+MA9PTlAPL19wDy6egA4fX1AOrx9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tLYAOTp7QDXwrcADDhrAC8YDABtc3kAtpyLANLa4QDIwbgAOmBkABkH+wDn4O4A7NHdA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EhIaAL/GpwDDxtoAAAAAAAAAAAD//vwA4+noAOru8gD3+foA7PHrAOTv7gD1+gkAX2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QSABudncAd4iaAAgODADt6eEA9fXhAOzv9QD/+O4AhJW1AOHUzwDGytEAqKKjAN7p8AD08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iAOfr8wD29PEA+PfkAOnp7wADBAcA8vHXANDY3QDVzrsA/idFADomGgBYZ3cA3b2jAL7J2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AEBtNADYmEADi6+gA1uXqAPP3+gAAAP8ApqN/ANPi9ABHTU4AOS8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f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x8fEAW1tbALS0t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+Pj4AwsL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6OHbANrg5gAJEBUAIh4YAN7X1wD4AgYALi8wAA8KBgAA/voAz8fCA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gJSsALCUfAP359QDR0M0A9wALAC8qJwDg3NcA7fH8ACwxKwDx5N8A4+vvACMrMQAdFQ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+QDMzcsA8PH2AAoMEwA0NjIA8ebdANjd5QASGyIAHxEDANHU2gAFERgAHxMGANrc4gAWH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aAPjx5QC9v8QAAQkbAERFPAAIAvwA1snHAOr9CAA0LSMAy8/aADU0KQDY0dMA9wAFAC4w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Azs/QAPgACAAvKyUA4tjXAO32/wAuMy8AEAoHAAAAAAD9+fYA09HOAPH8BgAwLSsA4dnQA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LCsA6uLZAOfs9wAmLCsA/u7nANzm6gAdJSsA/8GrAH3G4wBxW1AA+wEEADM0MQAIB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WzwDQ2+QAFBgfADU0LQAA+vUA0dDOAPX+CAAwMS8ADwoHAPv17gDCzNYAMzY3ABAJ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5ANfQ0ADv+QIAKy8pAOzg2QDn7/cAKS8yABQLAwDNxMIA3OrzADdARQAgFAwA493WAN7l7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AHhMDAJurrAAgFBgA8vL1APDq4wDf5BgAbm04ANnc5QAYICgAFwr7ANXW3QARGiMAKSUcA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N1uEAEBkdADw2MQAFAgAAAAAAAOvk2wDFzdcADBMYADo2NAAJAvsA08/QAO/4+wAmLDEAG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SyQDf5/QACAkKAC40NQARCg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zTnJM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Pj4+AMLCwgAAAAAAAAAAAAA3gch+Af/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8fEAW1tbALS0t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+Pj4AwsL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2qWWAIjY/ACeg2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KiCAK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+ZlcAEQoFAOHc0QDS6QAAUkI3AA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+AMLCwg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vXuAMTq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MA4en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NDXgAc8NQAaF9aAGx0fgDG2/IASz01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YLEgBicXwAY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AeYeQ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H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fHxACIiIgArKys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0dHRAC8vL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RABsS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nZ2QDp6ek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5OTkAtLS0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4+PgDCws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+P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57ADd5OkAAAAAAAAAAAD38ekA4+r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AAAAAAAAAAAAAAAAAAAAAAAAAAAAAAAAP///QD7+v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8QDT2dsA/v8AAAAAAADv5uAA5e30APTu6ADX3+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+/v8AAAAAAAAAAAD9+u8A3+jr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7+QD8/f4AAAAAAAAAAAAAAP8A+vn6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+fkA/P3+AAAAAAAAAAAAAAAAAAAAAAAAAAAAAAAAAAAAAAAAAP8A8e/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fwAN3l7QAAAAAA+/r6AP7+/wAAAAAAAAAAAOTh4gD6/f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fTtAN3i6AD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r2APT6/AAA//8A8vL0AP//AAAAAAAAAAAAAAAAAAAAAAAAAP/8APHw9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gD8/v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49wD2+PkAAAAAAP38+wD8/v8AAAAAAAAAAAAAAAAAAAAAAAAAAAAAAAAAAP/9APf4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Lrp9Ms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AhZGzAP0AAAAAAAAA6dzJAKy80QAAAAAA//79AP3/AAAAAAAAAAAAAMC1jQCsuMMAzs7OAM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doKMAzs7OAM7OzgDEtpsAe5WoA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9ecAlaO0AP//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A2siqALvN5gDp1cgArLvLAOfk4ADy9voAAAAAAPny5QCopJ0AkZGRAJ6enQCRjowAaWx7A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v8PIA+/DfAJagtgAAAAAAAAAAAAAAAAAAAAAAAAAAAP79+wD9/wAAAAAAAAAAAADszMAAi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vRvACktMgA0LKsAJmmrQCwsLAAkYCAAMTf8AAAAAAA8N26AJKsv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DQzQDy+PwAAAAAAAAAAAAAAAAAAAD/AJuIcgDAxcwAjZikAPT7/gAAAAAAAAAAAP3y3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/f8AAP325QCKiocA6fH3AP/99wCRfn8A3ObzAAAAAAAAAAAAAAAAAAAAAAAAAAAAAAAAA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kKEA/wD/AAAAAAAAAAAAAAAAAAAAAAAAAAAA+vXvALCsrgD2+/4AAAAAAPzv2gB1iJ4A/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DgADc7vUAAAAAAAAAAAAAAAAAAAAAAOfUwQB1fJYA+wD/AO7r6ADk5OQA5OTkAOTi3gCgn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v+AAAAAADy6NgApq6zAMLCwwCjl4IAeIyhAK+rrQDAwcIAlpGBAK64vgCuqJgAoK3G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+oAlI+UAPDv4ACFj5MAsLCwAK2onACKoa4AAAAAAAD+9wCPfIwA+P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8eUAxNnlAEI2NgC0uMcARkg5AAYAAAAA//4AtbnQAGVgagCso6YAEhkWAOnZ0QDf6RMAvL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TygD/J0gAXkoyAAEAAADz6fMAGj0rADInEgAA+/AAxb3LADJgMgAAAAAA8dzsAMXmC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8evlALa1tADr/AoAUE1MABsSCwDEvbYAz9zpAERLUAAgEQEAvLK0AOQAF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8ABQEAAAD//wDq590AubS7ACM4QwAO+egAvMPLAD5LXQAyJxYAAAAAAPv39QDQyLwA0+oFAE1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VDgwAAAAAAAAAAAAAAAAAAQIEABQSGQD28eYAxsLVAN7S4QDoFNMABv/XAObuDQDBvOQAHT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tIAAHDhsAWFhYAISJjwBramAAlomdAJmWhgD99OYAcoyjAIpxTgAPChoAAAAAAP/89wDFw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IAAEBAQDPvLAACDFcAGJMLQAAAAAAAvv7AA0jHgAAAAAAAAAAAAAAAQArMkAAxKeyAP/5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ATSENAKXn8wAYEQYAwa66ACQo+wAGEyAAAAAAAAAAAAAM9uEAfIbMAJGBZw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REALjk0AO3WvADb7/cAMRYLAAAAAAADBAcAHBYKAP79/QAIECEAOBwDALvG1wA6IPUARWx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WCAD/AAAAAQAAAAAAAAAAAAAAAAAAAAAAAAADAwUAHyIlAAIBAQAAAAAAAAD8AOvm7wAVG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LEQAO78kAo7UwAGdQIgAEBQYAFQ8ZAAMBAQD/DRMAEAcBAPD09QAQDAsAAAAAAAD68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AfoJ4AAUAAADm4twA5u32AAAAAAAAAAAAGhwYAPr7/gAABQIADhgoAEpAEQD5AQcA6NnaAHh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UDAYAAAD9ANrZuABIREIACgRCAAAAAAAAAAAABw0bADQfBwDr9f4A9/4PAFBQUAD468cAms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TyQD6DRsADg4GAAg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7OfoAPn0FAAA//oA7ubVAAUAO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7ZAOH8EwBvKSUAJxkWAAwODADlEP0A9N8UAD4+KwDwKDAAERgRAAAAAAAAAAAAAQE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AAAAAAAAAAAAAAAAAAAAAAAAAAAAAAAAAAAAABAA4UGwAD18kAxvE9AG1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//PYA0MnHACpJaQAqHxcAAQEAAEE+MwA0PEYA5Pf/AIVlTwADAgAAFRkiAPLtDAAsKyUAD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qmQBNU70AwMGrACUTCwAFCAoAIxsYAOjs8gAUDQsAAAAAAAAAAAAA//wAysC3AOXj3ADY0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WAFFgXwD16yQAER0WABX5/QAvD/4AHCo0ADotIAAAAP8A6OHXAODl6wDf5ecA0dDSAODk4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AIThIABANFwABAAAAAQABAAAAAAABBAgAKy0wAA0SEAACAPwAuKKUAEdLAADKysoAAAAAAO7Y</w:t>
      </w:r>
    </w:p>
    <w:p>
      <w:pPr>
        <w:pStyle w:val="PreformattedText"/>
        <w:bidi w:val="0"/>
        <w:spacing w:before="0" w:after="0"/>
        <w:jc w:val="left"/>
        <w:rPr/>
      </w:pPr>
      <w:r>
        <w:rPr/>
        <w:t>2wDh8ugAidfBAGZrbgAA6twA6P8SAGZbVADPnI0AAPjpAGiDpgA6FAwAAgH+ALnFzAAsKyk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Hy47AETw1QDl3dIAuMHMAAMCAQAAAAAAztjQAAKcnwAH8/0AzaKrAC90XgDIu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SANXO5wCAeNoAO01PAOb4FgAD4sAAnsD7ACowGgBppJcAhIWKABkMAwDUyL0A2uv6ABAL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7SdAMztDgCvuA8ADwYBAPjv4QDE0vMAdnlrABAIAwAAAAAAQF99ADX8BADBu7IAA/70A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JyRQA4eTiAMG9uADs9A0AZltFAAD8+QDIr8MAXW55AMKhiwAYQmcAPjM8AC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AAAAAAAAAAAMCggAhmpaAD5vngAUDAYA3bSvAKrj6AAE7xYAqaOfANTKuwBNc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PAMbJ2wA3UWUA//DfAAAAAQCjlWwALEJUAAEDAwDWzcEAFzxbAAM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8u/xANzTwwAGLlcA6+PUAOr9GQD5+foACAYFALqopwDc5u4A+/8AAKibhAACFywA9uTXA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H8soAxL7iAJalhwABAAAAAAAAAAAA9QC2r6YA2BcLAAD99gDIzMgAC58NAAAAAAD26dUAA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Bg0FAAX0CgD//fgAraOXADBRaQA+LSEAAQEAAAAAAAAP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sALCHbQAuJiYAWUEqAAEBAQAGCBEABAMBAAIABQAuIy4ARy3JAGdrewCvn40ADwkDAAUGB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AAQEBAAAAAAAAAAAAAAEEADZBTQDOs5oACw8hAHmFdgDwyLkAqfkYAFYXDQAAAA0ABP/OAL3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7NCQAAAAAAAgJDAAODPUACQoQAA8PDwALCQsAQk9bAAoF/AC///4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78gC8z+cAQCIIAPUXNAAgDwcA7PYAAAIBAQD3BwYABgoNAEs+OAAFAwIACRcZAHh8ewCAd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3AAD//wANA/kAAwANAAAAAAAACAUAAgAAAAAAAAAA//8A/v7+AAEHEAA8OzQAEA0MAGIiL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////AP3w2wA9Vl8AJxACAAAAAAAAAAAAOkVVABT+7QDV8BAAgnxyAAMCAQAAPz0A6M6bAK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YVh4AT1BVAAoJBAAAAAAALDhEACwAAAAAAAAA+O7YAJmB1AAiU3IAGxALADU4OAABAAAAS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+/gA7/DzAOHSyQAMKkAAP0VOAP7w2QC72Q4ANzc2AMW5wQBAR08AFAgDAAAAAAD+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GAPPizwC64wMAbPbVAJ6etAABAQEA+vj3AAIFBwAA9+sA1+4PAIh8aADh1MkA2ePtACEj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A3LroACb//AAaT2sAQvPXAP4gLQAK8ugAExMQAAADCQDsy6kAugEJACYM6AAAAAEA9OsLA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PwAAAAAAAcGAgA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35AMW6ugCsvd8AQPzBANrb1AD2ARQA4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H8wD/JUIAQO3WAAUEAwD5AQsAY2BhAO7NtQAR5yYAYUkWAPLongAHAAAAAAAAAAAAAAD//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dADMjDwAA+/AA9Oz9AGFhYQAAAAAA8dy6AJe/AAAAAAAAAAAAAAAAAAAAAAAAAAAAAAE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An5CJACRHYQA/LR8AAAAAAAAAAAAAAAAAAAEAAB4pRACkQRQAVWdbACS2tgA2JBk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QFAHyTmQB/WkEAaYSdAKSFZgAAAAAAAP8AAAAAAAAAAAAAAAAAAAAAAAAA//4Ax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lDwB3c4IAcFI2APr29QD09PQA////APDw7AAODCwAAQAAAAAAAQAQFh4A/PLnACUmOQAj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UACEhIQD99+0APjwsAAAA/wD/AP8AAAAAAAAAAAAPGR8AGtepAIaK0gAuQVcAGBkTAMC/0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A7e7gANDyGAAsLCwAAAAAAAAADwCCcnEA9t7eAAcPDgD3/wAAAgQBAAAA/wAAAP8AAf//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8AAAAAANrTwgDp7/MAnKa2AJmPgQDDwsgA+PsAAODazQAC8PgA2O70ACcQD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C6vL0A2Nj6AH2ADgBmXDUAwMTOAO/hxgDN5u8ABO8CAOn/FgB8bl0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KOdmQBLYnkA3vIGAPju5ADi7fYAHxMKAAAAAAAAAAAA/PbtAMzL0QDCu6sASBk8ACgZ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BAP8AAP/8ANjU2gAnLCkAAgMEAAX88QB3d3AAMWSUACsvKgAsMj8ABAMCAK6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ZP2sAOSUTAAAAAAAAAAAAGyMqABomBgCo18MAX1hCAMavqwARAAAA6wAAANvDvQDrBB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F91APL09QDe3wUAAAD/AAAAAgAFAwAAAP8AAAABAAAB/w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oEmA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ECgBKV1EA6vb1AF1ZWADDvK8ADiZFACYeDADd1dcAR0A5ANnJ1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/TzALm0tADv17gA2/bqALP+CgDe9PkAAAAAAAAAAAAAAP8A9+33AODc2QAI+AsAAPzzA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V1dUAAAAAAPPi4QAAACgAAAAAAAAAAAAAAAAAAAAAAAAAAAAAAAAA4di7AIm4zAB8Mk8A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D/AAAA/wIAM09nAIHe2gBgVmsAusGoAAAAAAD/AAAAAAAAAP8AAAAEC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qmAE9KUQCPKiIAZDoUAAABAAAAAAAAAAAAAAAAAAAAAAAA+fTlAAgmMgA1HSAAOhTvAPX9A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Ay8jtAAcNEgD87e4A+xrzAAAAAAAAAAAA/fnxALK9ygBXW2gAAf7zAO0A/wDy9PkADgwPAA/7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HhZMAAiJfAAAAAAAAAAAAAAABAC0+TwCHkYoASWZ0AAIKEQDyyrEAuRolADQ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FxsiALXU1wAeB/8A8AD+AA0HHwAAAPAA/wAAAP8BAAD/AAEAAAABAAABAQAoM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PfAMTH4gAICREANjg6AJWLigBUa3QAB+a+ALTK3gAAIjAAAAAAAAAAAAD78+oA9g8mADBAH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ADyEvAF8lLwDoz/0ABtVCAGddIwD7+voAAQAAAAAAAAAAAAAAAAAAAOHQsgDk9jAAbDohAJS4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2ODEAhpSZAHF1bAARCQUAAAAAAAgPGwBJShsA59vEABMN8wCkoK4A9vDcANbOAQCfn+kAys7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jowAE/PsAFCImABEE+AC2oaYAPE1ZAAcMBgAFBggAAAAAAAAAAAABAQE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MDgAAAAAACAQDAP7+DQBdZm4A46aUAAAAAAD0Af8AFBYWAOwAAAAAAAAAAAAAAAoQE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AGCwsAADK3AD8GwwABgEBAP37/wAA/wAA/w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+++4Ae19jA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AwsMA3t7UABcetABmbnsARTYpAP/9+gABAQEAAAABAF5vdADi7vQA/wbfABUTTABNNBMAOTz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Ovx+gAZBPsA9PT0AAD89QD4+voA9PT0AAAAAAD29v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ABACEsTgCQc0UAWmRZAP6dqQBfQC4AAQEBAAAAAAAAAAAAAAAAAAECA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A39FUAF9xgQBNJTcAAAAAAAAAAAAAAAAAAAAAABAgLgCdo5AASVBoABaPiwAeBQ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NfI0wBHT1QAmqfKAEhcaQDx5OEAdnE1AMerhgAzTWkAIwjzANnb6wDs8fgAF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a0ABFVGAAGAwFAAD+DQBnWUAAfoSUAIyGcgA1P0cA/P0AACQ3PAAAAAAAAAAAAAD//wDUw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nAJ6bpQA4hW0AQ0g+AOsGBQAAAAAAAAAAAAAAAAAAAAAA8fDsAOPSxgDk7xoAGv7ZAPbw3w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AA+zpAP3+AAAAAAEAAAAAAAAAAAAAAAAAAAAAAAAAAAAAAAEAAQIFAA8REgAKCQkAERISA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qt60A/v8vAAEAAAABAQEA3MrLAEFLSgCvwNUAUFlRAKeioAAMExIA8dvOANPn/gCyDtMAzc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begBJMyEAAAAAAPHj1gCat94AeXlwAPzjzAAAAQAABxEiAE43DQBiY2gAiYyMACQZE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EB0AXGBhAM2zkwAVPlcAUTIUAO/j6wBaXmEAFAgDAAAAAADw5esANlRdAN/Ms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EBAQAKEA4ACgg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fr1AEYLBgDs/f4A/v7/AP359QDn5+YApNXYAH41KgAA//sACfMIAAoDAgAF+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USAG5uZgBCCScARS8hAJilowBmW14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AAAAAQAQFRwA3MazAJ+u2QB0lBMAAAEDABQUDwAAAAAAAAAAAP8A/gDxDhEAY0A7AAk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4Aw8LTADc3NwAAAAAA8RPxAMq/AAAAAAAAAAAAAAAAAAAAAAAAAAAAAAH//wAAAAEANE5iA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XlIAAKKvAF9BLgABAAAAAAEAAAAB/wAAAAAAAwYNAHyZpQBRRzwAmsrwAGd3Tg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JDJMAJ6F2wBTbGcAj5ioAAAAAAAAAAAAAAAAAP/9+gAZMzsAEwHqAP7+9gDdz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vH6AAwHAQDDzewA9Q6iAPErMQDr4NkA6vkFAEg+KwAlLT8A7ubaAJ6erAABAQAA+vPoANrg3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A/vjwAMHJ6gCMOUUAAAAAAAAAAADy69sAvd8AAGxqYQCBYlcA0/BpAC45UwAlAAAA6cI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oIBQCpqJgARHCgAB4BUADmz8MADhoaADJCXgAXDP8AMScoAAEA+w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ANvMygACHycAAQD9AOvl3gDvAwoAD/3iANvs9gAL/+0AGxIUAPgbIAAyF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/AAUOFwBeY2EAAAAAAObM6gD210MATk8iAE5PUAAAAAAAAAD/AObf1wC8vs4ARjUfAKylo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0A0dPwAKAJ6wDV1N8AXkcsAGBXVwCMmqAAOikaAAAAAAAAAP8AAP8AAPjw6ADF5hMAaEs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+AP4AAAAAAAAAAAAAAAAAEBsgAAAAAADfAQAAAAEAAAAAAAAAAAAAAAAA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P8AAAAAAAALGigALQ8AAKLe+AA059cAIzQ/ABoMBQADB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XBAPDhEQADCBMAVEUtAMDJ2QDt+hkAa1c4AMS/+wAQCwc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AIDMYAAD77QAT9BMAAgAAAAAAAAAAAAAAAAAAAAEBAAAAAAAAAAD/AAoU/QDd7ecAsLO2AFt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VEAwAAQEAAAAAAAD46tQAGyc9AAgDAAAAAAAAAAD/AOv8/AAA//4A9/n6APb08QAAAQ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Pn29ADg3+sA6vbaAPH0+AAuR1gAj2rNAFZVSwDohpMAYlM/AP7w3ADj5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xAA0LCAADCRMAn6OgAGRapgD/AAAA+fb0AM7l4wAj4+cAGiYYAAQCAQA8XG0Ag+LTAPo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BAcAFxIHAPzu5wD///cAJTQ6ACUAAADbzbIAIDRIAEQ0GADG2/UAWFVeA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BEZJgBhYSYAAQEAAPfr2gDg+skAYWFdAAAAAABjZ/wA8fP4AAAABQD59O4At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bVgAEAwQAQUE/APP6/AD9/P8A+vz/APz+/QD/AQAAAAAAAAAAAAAFCA0AHxEbAAkHBgANF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r5AFtIGwCWiY4AXnZ0AFRdTADw2a8AAQAAAAAAAAAAAAAA//7+ANnNswC/GBUA/sS/ANri8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AOzcdAFtSSAB+i5YAWUYsABtDRwAvJywA/OrPAP/+AAAAAAAAAAAAAAAAAAD+/P4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z58QDp8/kAWWBbAAUDAABAAAEA7tnGAOYL5gBgY1QAAQAAAAAA/wBIVmcAC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QDTxLoA/wwwAM+toQDFDxMAXVxVAAYCAQAA/wAACg4NAAMBAAD///8A////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AAAAAAAAAAAA+/n5AP0AAAD49/MAAAABAAAAAAAAAAAAAAAAAAD//gD4+foA+/z8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0dGAOK1lwAlQlEAHAb0AIWkoABhFSQAFSkYABodIgAFEOoAAQUKAOnU0QA9QlAA38uqA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XQEsAAP/3ALo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KSotABQTCAD++vYAKkQ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9/PEA/PjwALexsADvARcArKynAMy5pABrYlUA8v0LAGNrdwBURjMAx9DoAFRMR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LGBcAAP78ANTKvACGd4QAU4GyAAAAAAAAAAAAAAAAAAAAAAD59/QANV9vAC7/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PgADgoMAChNXAC4OE4AAAAAAOzt8AAD+wYATEUsAPP2+QANCwgAAAABABMfOACZoyAABgAAA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lQlEACfnwAP3+FwAEAgEAAQIFAGN1kQDw9PoAAAAAAAAAAAAAAAAAAAAAAAAAAAD+/fw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Itq8AvNztAG5rYgAQBwAA4M2PAEtGgQBbc40AZEw3ANHLuADl8QgADgkFAAAAAAD78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tAMTExAAAAAAA8eTaAK+93ACGjoEACP7/AE1FQQALBgMAAAAAAEJfbwAAAQEA+vbwAL2zq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VY+mAAAAAAAAAAAAAAAAABkcHgAE9+oAubnLAFFeYQAQDQcAUTwdAMzj7wDs6soAgIOCAE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AAAAAAAAAAAEDDgAXIjIAWldCAMjNHQBjbjgABgMBAAAAAAAAMEQAUNHCAJSjtwBCREk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+gD8/v8AAAAAAAAAAAAAAAAA/Pj8AP8A/gAAAAAAAAAAAAAAAAAEBxAAMS4x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QKo4AAAgAElEQVQAAPz9/QD39/0AAAAAAAAAAAAAAAEACQkKAAAAAAD58d0AusvhAG1w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+wApZ+fAHRoowDe5OoAAAAAAP7//wCrsa4AHiU+AIKFcwAfFQ4AAAAAAAD+/AAB/wAAAAAAA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4gCjopoAmKTJALRbCAAAAAAAAAAAAAAAAAAAAP8Azb6qAJi40wBLbQIA+vTrAK+kqwD8EyMAZVM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AQBwX+UAiJubAJyOfQADCw4AIRL/AMe7ugAQJz4AMyQUAPwZUACXprsA8ykPAIyFgADb+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3g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//8AAAAAAAAAAAAAAADx8fEAW1tbALS0t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rgAKKgnwDY4OwA+/v5AAUEBQAjMkIAYVhOABINB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+Pj4Aw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/ADg4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v4ACsvMwAJBQMAAQEBAAAAAAD+/fsA4dnYABQlKwAMAvwA8/r9AA4JCQAAAAAAAAAAAAD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AD//wDp6ucAFhYZ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89+sA1OX2AP7k2gAOK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PAAEBAQAAAAAA////AO3s6wAMEBMACAUCAP7+/gAAAA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AAAAAAAAAAAAAAAP///wDl4uUAGB0b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///wDt7O0AEBMTAAQCAQAAAAAA////AAAAAAAAAP8A4t3dABkhJAAGA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//wAAAAABAAEBAAAAAAAAAAAAAAAAAAAAAAAA///+ANnk5AAoHR4AAAAAAPz15wDR4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AAAAAAAAAAAA8uLVAPALIgAeEwkAAAAAAAAAAAAAAAAAAAAAAAAAAAAAAAAAAAAAAPXt5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fkAOi4jAAEAAAAAAAAAAAAAAAAAAAAAAP8A//8AAAEBAQAAAAAA////AP/+/gD+//8A/f38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f0ABgcJAAgHBQAAAAAAAAAAAO/t6AAECxQADQgEAAAAAAD+/PYA49/wAB4kG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9APf4/AAJCQQA3NjdAB0jIwAIBQMAAAAAAAAAAAD///4A9fP4AAwOCg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vAPD+DAATCwYAAQEAAAAA/wD//wAAAQEBAPTt6ADz/QsAGRYN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j4+AMLCwgAAAAAAAAAAAAH/////AAAAAAAAAAAAAAAA8fHxAFtbWw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AAAAAAAAAAAAAAAAAAAAAAAAAAAAA//8A4My8AHyPoQBSYGgAOC4mAAL//QD//fwAzMO1AKu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4jIwAKRkQ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Pj4+AMLCw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4+PgDCws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8+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SowCLlZoA/dvCAGBcXAD6+fMAChgqAKKimgA3NS0AeXd7AI6bkgAPBw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AKqRmABidowAGhEKAAQLHwCfqawAuby9ADcQ2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AFiM6AGNIJQCYr8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F7w4APywWAAEAAAAaKykAGxMOAAYDAgD1+P4AHCIOAAABAQA4UFMA2sX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+PIADxgKAAU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CxnIIA3ghNAE0vEwAAAAAAAgoVABft8QD7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YLAO3u+wD+AAAAAgAAAP/++wCul34Arc0IAJuUcwAEAQEAAAAAA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QDyBgk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EIEQAq/t4A0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C3moAAg6HTAF9eRADa080A6O72AAAA/wDcxrgAEDs3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MAY21hAJJ6iADx+PsA+fcPAEA6JAC3sKsAqKioANfh8wD1</w:t>
      </w:r>
    </w:p>
    <w:p>
      <w:pPr>
        <w:pStyle w:val="PreformattedText"/>
        <w:bidi w:val="0"/>
        <w:spacing w:before="0" w:after="0"/>
        <w:jc w:val="left"/>
        <w:rPr/>
      </w:pPr>
      <w:r>
        <w:rPr/>
        <w:t>7eIAgaG4AGhXQ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eo3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QlPwBgTt8Aam19AHh5bwBNHhkABAQBAPz7+QDcz8cAbXGhAF5thAAbD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/PsAKuemgA8XHIAIhM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7eLVAKmwygBga2IAC//0AJOSmQBVaXAAGAo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QDg2NcAER8nAOTRtAC9zucAC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USwDMwLEAzdjoABQUJABTVEMA7+DYANrl7AAAAAAAAAAAABAXHAAtJiEA/v35ANjOywDe7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4AA0KBgAAAAAAAAAAAAAAAAAAAAAAAAAAAAD//QDq5t8A09feAC02QADv2MgAwdDXAP4CB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X14A0byyANPg5gAKGCAAXU9FANfX2wAiJykABwQ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IAP1BiAINpTACgi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ZRAEdHSABaX2QAkqvAAHWGjABGNR8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j39QCxpp8A6/X7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Pj06ACYobEA+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wAXHh4ABQIAAAAAAAAAAAAAAAAAAAAAAAAAAAAAAAAAAPz29wDy8P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gDIsrAA7PoRAA8KBADRwakADyg5AFlLQwAFAQAAwr6yAA8zSABOTDsABAD7AIqDe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AlZWVAIh+eACZrcsAAAAAAKygiADJ6AQANyULAH+DiQD2+/8AAAAAAAAAAAAAAAAAAAAAAP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lmI0AprrLADQ7QQAWDgYAIS81AFpaVADMtZsA9fsAADJBRwBOQSwAubewAAACBgAXEPwAn6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iMj4AjJY8APr5+gD9/v4AAwQEAAYFB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EB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AAwMCAAAAAAAAAAAAAAAAAAAAAAAAAAAAAAAAAAAAAAARFBkAJA8T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//AAEAAQD///4AAQEBAAEBAQAAAAAA///+AAABAgD//v4AAQEC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AAABAAD9/v8AAwICAAAAAAAAAAAA//7+AAABAQAAAAAAAQEBAAD//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FAAAAAAAAAAAAAAAAAP/+/gAaHiYABAQEAAABAAAAAwkAVVRTAAABAgAAAAAAAAAAAP7+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wMCAAD//QC0nZYABjBcAEo9CgAAAAAAAAAAAAAAAADv4csApNHlAJFOGgAAAAAAAQEAA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CwkAAAAAAAAAAgAJCw0ACwoJAP327QBriKMAIRYMAAEBAQCsl4MAFT8+AP3y2gCamssAqM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IAQAL8oYAsMjaAFo9JwAAAAAAAAAAAAAA/gC5m4QAxusgAJF9WAAEAQEAAAAAAAYHCQAGB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BAAAAAQAICAoADQwLAAQCAAAAAAAAEhouACX6swClw9sAXD4m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HCA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89u0AmZCCAOwENQAA6LoAs8feAGZ3jgBkRiAAj5WfAPj6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xUAZWNbAAABAQD/AAAA9evcAHFvgABTbXYAGfzkAH+dsABrWU0ArqemAPwTPACSi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OzAJKeqgBdXV4AqqOaAP4nSwCYemMABAEAAAAAAAD++fIApJmKANbuIgAV/cYAqbvVAFRoh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UAq56OAMrcGgAX+sIA5RY/AItvTACnprMA+PvvAMfS6wCIj4QAGgwFALSsngDs9wgA7+TaAP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//8Az8O0AIyVoACLnawAGgr/AM+/sgDM3ugA4trPACBAZQBMJQAAjp2YACk/9wAUEGEAN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pp2TACwudwADAQEAAAD/AAAAAAAAAAAAAAAAAAAAAAAAAAAA/wAAAAAAAAADC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AAAAAAAAA//oA0tzuAHNkFwDkvLYA7wojAA4IAgAAAAAAMg0WALPJ0wBaPScAAAAA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6toAgZKwAIOfnACfnJ0APkhRACcdEwAAAAAAAAAAAAAAAAAAAAAAAAAAAAAAAAAAAAE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6SEAARWuVAFQ7kAAIAw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oTACMfGgC0t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bAE2/oABRdm8ATEbEAHN1dwAAAAAAAAAAAAAAAAAAAAAAAAAAAAD++gAAAAAA/fn0AK/E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JIALiISAP/+HwDuc3UACSKCAJadQwBPSzwA2u1hADM2NQDgbX4AFIM2AJibMgBUO04A5G1g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gcOACwpIQCXkM4ArKWTAExGtgBCV2gAVlPYADYyIACMq8YAu7GSAOjt9wCel5MAI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UCQDStloAlJ3GAF4x6AC82hAAj3tVAPnozgCgrdEAAAABADE3OADxcoEA+/7/AOrbyACat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sAODQvgCCqr0AY0p3ADQvLgBCU2UANi0XAAAAAAAAAAAAAPz0AMC41ABbYS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P//AAAAAAAAAAAAAAH/AAEA/wAAAAAAAAAAAAAAAAAAAAAA9uPIAPsZOQAPBQEA1uzyAP8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EAAAAAAAAAAkCAwDx1vMAAAAAAAAAAAAAAAAA1s68AOcHFAAJBQUAKRcFAFNFRwCqw8QAK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/wAAAAAAAAAAAAD/AAEA/wD/AAAAAAAAAAAACRcmAADQwwDi8PkAJhM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5wTlT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FBw0AHh4hABUMBwAUSFYALICWAM3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CeqqIA+Pn8AAAAAAAAAAAAAAAAAAALFQBta2MAAAAAAJ2IeAAqRWIALiISAAAAAAAAAAYABh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YEwAAAwUADhH9APn5/QAAEAUAFgkKABsXEgACB/YAFAH+APX7/AAAAAMAAAAAAAAAAAAEB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rABsQCQD/OUgAQx+AAMHn8wBABg8AFhUsABAOEgARCvgAfNvfAC5JAQD7/PwAbIqbAAwTG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AIFKYAAEAAAAIDBQAAgMFAAAAAAAAAwUAEQEDAAAAAQDTzrUAAhU8AAEAAAAgL0EAnC1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7+ADe/PkAFQgEAAAAAAAAAAAAAQAA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QAAAAEAAAAAAAAAAAAAAAAAAAD/ALituABGVnsAAAAAABELCQAC9voA/wAAAAAAAAD2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KAAAAAAAAAAAAAAAAAPLx2wAtMzgAOzEvAP8wKwBRp5oAs7POACpiOgAAAP8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D/AAEAAAAAAAAAAAAAAAADCAAF6vYA8ez5AAATC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QHAB4FCAAaExwATX2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6AAEAAABQW1gAjnV8AD86swAzHhAAAAD/AAEBAAAAAAAAAAAAAAD//wAB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/wEAAAAAAAAAAAAAAAAAAAAAAP///gAAAAAAAQMFABcGCAAfCggAAPQ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Dl6ADxBBIAPCcZAP///wDu7OsA+u77APfc5wD/QyMAAQAAAP8A/wD/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BAAAABAUOANPUwwD//0gAAQEBAPLp7AAMGhUAAAAAAAAA/wAAAAAAAAAAAAAAAAAB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DAO37/QAAAAAAAAAAAAABAAAAAAAAAAAAAAAAAAAAAAAA/wAAAAAAAAAAAAAAAAAAAP/79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AhRwKAAAAAAAeNy0AB4m8APb8/wANBAEA0fHvADw9JgAAAAAAAAAAAAAAAAAUFTMA+PXO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QAFygnAPsMCgAAAAAAAAAAAAAAAAAAAAAAAAAAAAAAAAAAAAEAAAAAAAAAAAAA/wAAA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J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k69cA/P8AAOze0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ALhQGAAAAAAAAAAAAAAAAAAAAAAAAAAAAAAAAAAD//wDx/fwADh45AJCKZQBlXlsA5O31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78f4A/v7/AAAA/gD99v0A+/r9AP/+/ADx//4A/f7/AAD+/gD4/f4A9/3+AOjbyACHlqc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l6tkA/P8AAPPq3ADlJz0AORsHAP779AD3++4A////AAEDBgBfRzIAbVlPAKCqsQCgm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9AENXWACnnIAA0dzlAOPg3QDz9OIA3+XqAAD9/ADw/fwA+f39ADM1SwD3yKIAfY+fALeyr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ABQAAAAYFAwDa4dYA29zqAAAAAAAAAAAAAAYOAD0qGQDv2e0AAAAAAAAAAAD//wAAAP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H/AAEA/wAAAAAAAAAAAAAAAADr39AADx4xAAUCAQAAAAAAChs4AFZFEgDH2OcA+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8FABVQy4A+OndAHNtcADX5fIAKThGACD23QDS4/QA/fryAOrsBwBYTCwAAAAAAAAAAQ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AEA/wD/AAAAAAAAAAAA/vTrAPEeHgAcFg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fH4ALOzuAC7yuQAiH9yAAU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4NoAJkRRAOvd1gAeLkAAXkM2ALq9wADY0c0ARkRRAOXd4ADq4NgAMjpbAOrj4ADc1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UANzb3wDl3toAMFdRAOvf2wD5/AEA9gIBAAEAAAAAAAAABfkAALCztgC2wNMAhoWBAAT79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ARTgPANvk7AAAAAEATGuCAINsVgDIvbgABhwvAEMmGAA0TmMAlHJVAKuhnQDb7QIAYV9hA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f2NoAO1JTAN/a2QALHSsAp6ujAPTfzQDL2u8AU04+AAAAAABkbGwA9e3cABAVE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BaY14Az9XFAP8AAAAAAAAAAQAAAAABAAAAAAAA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70AEpFQAABAAAAAAAAAAAAAgBneIQA89bEALG2yAByhIYAFAgDAP38+wAD/fMAyMjFAAQKG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AA07yyAL2/wQBYdIIAGQoEAAAAAAAAAP8AAQEAAAAAAAAAAAAAAQD/AAAAAAAAAAAAAAAAA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CW2kAEwg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//////////////////w8PD/S0tL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89PT3/////////////////////////////////vKyW/2Z5qf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0cGo/1Jmlv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1KyD5QAACAASURBV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fz4/6CIjv/n</w:t>
      </w:r>
    </w:p>
    <w:p>
      <w:pPr>
        <w:pStyle w:val="PreformattedText"/>
        <w:bidi w:val="0"/>
        <w:spacing w:before="0" w:after="0"/>
        <w:jc w:val="left"/>
        <w:rPr/>
      </w:pPr>
      <w:r>
        <w:rPr/>
        <w:t>8fj////+/6aIV/+px9r///////////+IfGP/qdPs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1L+7/8rW5P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3/2hVOv/p9f3///////Pjy/9fZ2X///////779v+Olo3/7Pb8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PT09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wA3gch+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7+PQA5eLaAPPx2gDw9P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9+vYA4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13gDs8v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MHAF1wYwDaxMsA9Pn+ABIZJADOvLAAmqm1APr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ZGBsAzrWlAKeqvAD6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37eMABSErADQoGwAAAAAAAAAAAAAAAAAAAAAAAAAAAAAAAADXyMEAmpqeAP8RJwAE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vAKCruAAQGB8AAP/8ANDR0QBUVGUAEgk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/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fHxAFtbWwC0tL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Pj4+AMLCw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r3AO3v8gD/AAAADA4RAAsJB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v5AOzv8AD//wAACQ0PAA4KC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7/AP7//wACAgAA//8AAP8AAAACAQEAAP//AP7//wABAQEAAg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v7+AP///wAAAAEAAgICAP///gD///8AAAEBAAMBAAD8/gAABAM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4+PgDCwsI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MGCQAWFw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WFh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CAQADAAE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D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C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IAAAAAAAAAAAAAAAAABA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8vLyANHR0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19fUA0dH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IHxF1Q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vb2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i4gCbm5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5+fnAJubm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zs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sLCwAlJS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LS0gCUlJ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S0tI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6+P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AAAAAAAAAAAAAAAAAAAAAAAAAAAAAAAAAAD///4A/f0AAAAAAAAAAAAA//7+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+/oA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+AAAAAAAAAAAAALqsnQCetd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wDHrZYAmafDAP3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BsY0Ao8DXAAAAAAAAAAAAAAAAAAAAAAAAAAAAAAAAANDHrQCzu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GAMbGxgCwl48AscPdAAAAAAD///8AsaeYANXm8AAAAAAAAAAAAPz37ABhVmUA6/X8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6dq9AImWtAD/AP4A+vv9AAAAAAAAAAAAAAAAAAAAAADt5OYA9vr8AAAAAADj1bsAYoid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D69vMAycCzAHJnaQDW6P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AKOCdwDP4+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6mALm/wwDGxsYAxsbGAKmQjgC8zeMAAAAAAP/+/ACon5YA3u72AAAAAAAAAAAAAAD+AMrBr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OAA/wD8AIlXWwDA2eoA/vz3AJCHhgDo8fcAAAAAAAAAAAD+/PgAz8rCAMLCwgDCwsIAwsLBA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l8fkAAAAAAPz25wBygX4A/f7/AAAAAAAAAAAAAAD9AIl5YADW7PcAAAAAAAAAAACtj20Aq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7+PMA0NPcAP8AAAAA/fkAoaezAPT7/gAAAAAAAAAAANnKswDM3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hGxXAMfb6QAAAAAAAAAAAOPHowB6lrQA/wAAAAAAAAAAAAAAAAAAAAD++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A+vTnAHJffwDz7uYAw8PMAOvRtwBdbIsA/AAAAAAAAAAAAAAAAAAAAAAAAAD67NUAc4yo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ua4Ax87SANLS0gDS0tIAzsm+AJ2ttgAAAAAAAAAAAAAAAAAAAAAAqJFwAJqxzwDo3MsAb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i+bDT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M3YzAAAAAAA39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y+gD68OQApaywALCqogBfbn4A4N7UAJ+fnwC5v8AA2tG7AJ+emQCFiJcA+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N05aANW2nQD3/P8AAAAAAP379QDm6e0AAAAAAAAAAAD///8A+/v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sMABMLCgAAAAAAAAD/APj4+AAAAAAAAAAAAAAAAADm2dQA9PoHAA0NDQAMDAwA+ujmA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P8A5tO6ALnD5QAUCwcAAAAAAAAAAADr28QACi88APjq2wDe288AioyQAMLT6wD29NkAn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TngD9AAAAAAAAAAAAAAAAAAAA/vjsAG9ZWgCuw9AA//r2ABcUEwAD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fx7ADGvbQAopqNAJ+32ABpdXUAHhD+AKmXogDGyMgAx8bCAI2MlgDz+/8AAAAAAP//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AAAAAAAAAAQD6CgoADQkIAAAAAAAA//4A+Pj6AAAAAAAAAAAAAAAAAOHS0wD9AwkADAwM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z6eYA+w8MAAAA/wDdx7EAyNXvABAIBAAAAAAAAAAAAAAAAgAxNToAjXR3ANjn9wABBBsAJ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6pwDzEiUACwcDAP39/gAAAAAAAQEDABQWGgC+s6gACRIWAMaxsQBGUFIADwYAAIqHgQDy+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cmAAEBAQAAAAAA/Pr6APr07QAJLFYAJxACAPb5+wAA//sAwtv4ADotHgAAAAAA+fr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YKANe3kACux+gAAP/9AMfKwwABAAAApZuEAOr3/QDr6twA7vgBAAAAAAAAAAAA9ebJA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1IhQAxbStAJydnACBkq4ACPrlAJ6dnQCGdm0AtcndAAAAAAAAAgcAz7abAMPY5gARLBkA1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IEwDR1tcAT1lSAAQAAAAAAAAAAAAAAAAAAAAAAAAAAAABAAEE+QACAP8A3dHWAAkVHAAfH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fABoVBgDh3uoAAAAAAAAAAAAAAAAA8+XRAKXC6QAdCe0A1N/uAALy4wC9vbwAvLy8AKGSf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77gDYvOsAMyj/ANbVvAAwGV8ABg4cAFtUHAC7nIkASVFXAA8QG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ADgHrAAUnRwA8Hv4AgoGdAMPF0gBCPC4A+/XpAK6vswD2+wMAAAAAAAAA/wAoOjcAq6S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9OwA3eYBAICDdAALBAAAAP/9AI6HdgAcJTgABAIAANfJzQD63PsA894VAAD99wCwus0An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EAAAAAAAA///7AObi3wAK/AoAAAAAAOPs8AAdAwIA7eTbAKq+6QCMkoMACg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KADktQgDKy9MAKTZBAF1PNwCWwesAg3ZZAIF0dQBfeXAAAwAAAAAAAAAAAAAAAAAAABUkL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Af7jSADE3BgAVCg4AAAAAAAAAAAAAAAAAAAAAAAAAAAAJDxQAOkNMADInEADkrfIAJCM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R1tkAT2ZbAAUA9gCxqMEACgQBAAAAAAD79ekAh3+OACg3NQABAP8AydDUAPOxrQAaDQYA+/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YBQCXim8AAwAAAAAAAAD/APsA4+HgAPvvBQAAAAAA6PDzAB0CAgDo3dQAuNT7AIiJewAI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j2wC4wckA/QEBADdCLQDCua0AztrUAAWikwDg3uEANjM3AJSCbwDyG0cAh2tQAP4AA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ADQ4LABscHQAQDw8A//LhANbfAwD9/QoABQQCAAD/AAAAAAAAAAAAAOW+swCSxdoAIRgPA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nHDwAdTcIAPMRJwDi08wA4/zzAJicswCTnZQAEAcCAAECAwBTZ3UA5gASAAAB/QAVCwkAB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f9wAJCQMAAQQCAAIEAgAAAAAAAP78ALOxygBvbWoA4Mi4APUUJQBZOw4A3+jzAHxsY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AAECAwAAAAAA39fOAPQDGwDSx8UA1tnPAA4DKADx8cwABNDWABb9GwCp5c0A6uLgABYtS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yYAvrC0AOft3wDZ0N0AeHbaAAcI+gAL09MA9Q8EAAAAAAD47toA//QKAAAAAAAAAAAAAAD7A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iLFoAPjk3AP/47QC3xxoAPTc2AP789wAKDBcALyoW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y4M8A/jgn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s5goAFAoEAAAAAAD16tYAw+kNAH9eHwDJyNIABQkFAOfo7QAFCuEA3fz+AO//BAAMCwY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KFgBWW2MA9/PyAAIJDAAIBQMAAAAAAAD++gCYgosAP2ZsAGgaDwAAAAAAAAAAAAAAAQD7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RXAAwFAADBBfQA9RxEAEo2HwAA+e8Ay+DrAAsEAAAAAAAAAAAAABYgGgDb1/QAvqupAAsxR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UAEf/yANrs+wBqbVwA//DjAKjK5gBVSTcA/e/hAOD7DgBMHBEA1uH1AOHTuwC/4+wA9NDaAJ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pBxYAtKOUAA4oQgBdSDMAAQD/ANDCrQCqwNwAZ2lpAI5pMADdyJMABgM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29LAAMTN4ADr380Az9wEAJiR0wD9FzMAAwwDAAIDAwADAAMAAgcHAAM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MGGwBVVlYAAgD/APTn2QA+T1MAJBQJAPfpwgDi8+8AAwAAAAAAAAAAAAAAGyUaANXk8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8AGj9QAA0gJgAM/PEA4PUDAGdlVwD76t0Aq9LwAFNGMwAOGSAATlEaAP8AAADy6d0AdpOcA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DBEAIiQQACEmLgBMT08ABwQGAAAAAADu4tEAt8XZANLb4wAbwb4A0NvbABIrLgAZHfMA/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QEAAAAAAAAAAAAFDPgAI0ZSAGo9JwDmuq0ArQIfALbEygCRgHEADAQCAAD66ACft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CAP37+gDx8/QA6ubyABYiGgAAAAAACgMEAAEAAAAAAf8AAQAAAAAAAAAB/wAAAAAAANi+r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A/6mcAK3AxgBqaGYAlYuaAPgGIACklo4A/yM+AGFLOAAAAAAAAAAAABgdJgBWWRgAlXpxA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UDMAXDcdAJHW4gBVUU4A67qhALAORABPQScAAAAEADpHSAD37NcAy+8PAH5rWgCjkJQAN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8wCWoJ8AZFxhACIx/AAAAAAA/vz5ALy5owA4V1cAoZ3EAKys8gAA+/QA2dPSAK2trQD//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ASADU4L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+gC7qKUAfoisANy7sQCXlY8AwMS3AMTJzAAAAPoAl4KHAPf7+ACLj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BAOTm6ADu7/AA7erqAOjm6gAYJCgANjEoAAMAAAAAAQEAAQEBAAX+9AC0usYA/w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IAveHTABMNBwAAAAAAAAAAAAAAAAAAAAAA8u3rAK6rqQCpqakAv8XJAMO+swCpqakAqqyvA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AAAAAAAAAPnu3AC7yfQABQD8ACEsNAALAfwAAAYDAMS5vAApKScABgD7AJGNdwDl7f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3gA/RDcAoJueACwmJgAxNDQA9e78ACgzLQAABg8ALRcFAAAYKQBZQy8AAAAAAAAAAQAwP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8AIyYuQABAwMA/PoAAAoJHAAAAAAAAAAAAP///wD/AAAAAAABACUuQQBgYFwA/OncABoiL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EAbFk9AAEEAAAAAAAAAAAAAAAA/wAAAAAAAAAAAAABAgDo584AqqqqAKqqqgDJy9MAtbGtA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tsb8A9vn/AAAAAAAAAAAA8ufUAMTS/QD//fsAJjA3AAb++gADA/0Au7m/ADAvKAAB+/QAh4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2+gAAAAAAAgQFAAkKCQDu4tEAkaCqAHl2fwAkCRwAS1JbAFRHNACymIIAZnB6APoC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zAF1ZTQAjHDEAUk1JADYpKQBKTU8APDQpABgbEgACAgAAAAAAAAAAAAAAAAAAAQcB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zi4QAxQjkA9fX6AAEBAQAB/f0A8AMCAAEBAAAA/vkA6OnrAK+mnwDj8v4AAAAB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MToAVU5GAPLs5wB0d4oAPjMwAP0OEAB1c20AQ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HCwAAAP8A/v7/AAAAAAAGBwMAu7WpAD9idQBMRzwAAOnYALC31gA8Xj8A+wQIAOjy9wAZN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FAAABAQAICgoACwoJAPr07ADAwcMA7/PsAPbv7ADq6ugA5+DxAPD1+QDWyrsA5/L6APr48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ANSEVAAQDBAAJCQkACQkIAAMGBQAJCQkABgQCAAQEAAA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YARVhaAO8D8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ACfDRAAsbTgBDOSYAAAAAAE5rgQAhJBoAh4CEAB4gIwAYFxoA9ObPAAUkKQAZBu0AVTM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FEBsA5cuRANszNAAmGAkA9OzkACwoSAAVD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TFwBSVVcADAUAAMEF8wD3HUQASDUgAAD57gDI3psAAAAAAAAAAAAHEiQAPC0WAMTh/wAsK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M6zqgAsbI0ADgL6AKeelQAsUH8ASjYnAAEAAAArNDYA+vnwAMASEQAH9vIA+xATAODq8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AAAAAAPDcxwC04f0ABQUEAAAAAAD49/QA9vf6ADBJYwAf9voA7+7uAOHK8QAAIgAA7u7u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kmpYAOlpvADUhFQAAAAAA7NzMAO4KIQAE+PMAhGxrAEdwdQAB/gAAAAAAAAAA/wAB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GB0yAFVWVgADAP8A9ObYAD1PUwAlFAkA9+nCAJCm7AAAAAAAAAAAAA4ZLAAsI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cQACYdHAD///8AxbCrAER5YwAF+/YAn5qUAEBfh0yJnUgAACAASURBVABDMCMAAAAAAOzj3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A7AARAIGAgwAB9usAAS0aAA0IBAAOIy8AiJymALOqmQDu+v4ADgYCAAAA/wDEtagAO1Zc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r+vsA/f8AAAECAgBCOzIAurW0AOzu8wAAAAAAAAAAAAIDAgDi1tEAzAjzAOra2wARLU8AL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0eQBffogAGAT9APUDAQAAAAAAAwcNACopJwDHEiEAEg8HAAD/9gDuAP8AAQAAAAD/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BAAAAAAAADBIaAAnuvwAlQlsANyoYANS4oQDQ4wAAxbq0AO7RzADTBOkApNyxANfzI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1gA1tDOAD9PaQD92rUAxxUkAFVYQwDo5/IA+ujgAPXs8QDY5OMAQE8QAAAAAAAAAAAA6+PYAJ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c5goAPEE/ANXNxAAHAP0A/v3/AAL/BwD9/f4ALDNAAAoC/QAIDBQAGwAAAPPj/gADAwo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/wAHBgcACwsLAAALCwDhyb0AwtI7AEAuG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6ALGamQCwssQA19jsAPPlywDnDC8AE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BLwD+9PcA+vnwAAMTFQAJAfsA8fn7AP3+/gAE/vwACxUfAAMC9wD5/P4ABwQ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AeAwClvsYAgVpDAODWywA1SE4AAQEAAAAAAAAAAAAAAAAAAAAAAAD69/QA3t3cAAkD/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+oA9wDhANsQ+wAB+/IA8/f5AAAAAAAAAAAAAAAAAAD9+gAUFh4AJSUfAAAAAADvGRUAEA8DAL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wR2AAKhwRALetsQAzR0oA/OnaALW7wgDS1dMAFBcWADdBOQAB//8A/v7+AAAAAAD+/f0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uvdAMne9QAZEAsAAAD/APXw7gC2088APTZLAOPj4wAA//4AMjxEAAsA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3ALTAygBtaFcAnrn1AHZ2UADV4e0A/v8AAAAAAAAAAAEA//7+AP4AAAACAAAAAP8AAPXx7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AAgD/AOns7gDh394AAfAHAPns5QD5+wMAAAAAAAAAAAAAAAAAAvv4ABYbHgAkHRIAAAAAA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CgAAta6yAD5SaAAmGQwAsaqyAD1MSgDy8+0AFRwlACQLBwDb1tUA8ePQAL3Y3wBC1tYAC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/QUAtKzAAGxgRADn3ckA+ho1AEEvGgAAAP4AUFdMAJCDjQB0f3QAGR4lANfLyABKV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BAQEAHSksADExJwDm7N8A3v//AAABBgAvLBwA5+71ABgT/QAaBg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BAAD//gD28+0ABwQEAAICAQAAAf8AAQAAAAAAAAAB/wAAAAAAANi/pwByl7MATUjrA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LSE8AiSnpAAQHEADv/fEA7AUkAEQ6KABKBgkAAwEDAAP/9gC1rKQAvrWwABMwQQB2dK8APF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jCQChvswA3vYPAF8OBQAAAAAAAPrxAIKAjQBPWlIA69PrAA0B9wD6Cx0A/vfrAPb7/gD7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TwAPP9CAAfHwkA/v79APn4+QD3+QYAOT04AC8vKgDv1McADwQnAC8vLwAAAAAALy8vAOnn4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RUADQc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BAAyPzkA2fX6AFFNTgCorQcAX1JQABUSFgAAAAAAEArxALC0vwAJChgAuL7EAAMCA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eIAA/nUAATyEgDm5N8AJ0FVAEgwIQAAAAAAAAAAAAAAAAAaKzgA+tb5AAAA/wDa6wIAS0M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/f0AAPPy8QD7AwAA9fb3APf28wDy8vIAAP34ADQuLAD17+0AC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AVGyoA2tPhALeksgAKL00AEh4nAB8PDQAlVFkAAP8AAMChkACozO8AMkVJABojMQBiH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yAGdqaAD58+EA9uPWAI+WmQARBfgACg0QAA4gIwD///8AAQEBABIeLwBJHg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3s4A8gIlAPjWyQDmKjMARD42AAUDAgAAAAAA////ANLFyQAzSF0AFQHSAAAA/QALFiEANhYYA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hn58ABAD5AN7x9QD/AAAAAAAAAP/+/QD7AfoA8vHxAAEAAAD29/kA9PPyAPIDBwD7+gsAL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/t9AAQEwwAAQAAABwgMgDS5OMArLecABxEYAARIyoAGA0OADZYWQAAAP4AuJSFALPiCQA8S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wNAAz/AAAJCAUAAAAAAMTSygBLV0wAyLTNAERXPAAGAgEAJjdEACkIDQAAAAAAFSAzAD0W7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A/f7/AAD+9ADC0M0AHqSgAAD89gC2tMoAgZlfAAEAAAAAAAAA//39AAICAwADAwMAAw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l9uAAABAwD87eQAEgkFAAAAAAAAAAAAAAAAAAAA/wDg1McA8QL6AAoYKgACAQ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AAAAAAAAAAgNUoAk4k1AC8uJAD07+gA9vsBAKuXfwAdU4YAPQ8OAAj+AQCzs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AAEBAQArNkYAGRXJAOzzCgByZ0gAe4OPAEIvIQAGBP0A6cV+AAYgUwAHAwIAAAAAAAAGD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A/e/YALrU6wDv5N8AHyEpAKWZngBCVl4AVldHAOvi0QCvyPIAOC4nAP357wC0sbQAERcfA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Nvq4AoKeyAAkdLgC6usUAIyMYAAAAAADj4eIADx0nAA0aE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Cwf7ACEpUQAlJBwAKRYTAC0m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AAAAAAAAAABgoMADEeG4AMWqdAFZILgACAQEADwLqAAUoTABBKx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jNKAIExAQD89OEADRw5AAoDAAAAAAAA6dnRAPURJAAiFgsAAAEDAICGkQAF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hzwD3HSwAMzMgAAAAAAAzNgAA29G8ABwORAAJAwAAFBMEAM7KywA/Lh0AFSIcAL6as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4AJAsQAKuilwDd7xgAmpFwAAcDAQAAAAAAAAAAAO7o1ACPnKUAX1xXAHVvSwC+6yMAD+u7A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nDPsA1eHcACwgJQAAAAAAAAAAAAAAAADz6NwAiZKNAHqKlgAmGA0AuKeVAFFTigBTY28AX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+QAZKjEAFhUPAPXi/AD+//kAAAAAAAAA/gAMCCoAYGFhAAUA9wD78KsAAQAAAAAAAAAFC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2HAAQEAwAAAP8A0cMZACsuMAAlFAkAAAAyAAD/+wDSvNwAEEQpAAABAAAYFgEAoK/VADAbG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ArK6pACM/TwAcBwkAopiSAPAHLQCYiVAABAIBAAALKAAXAAAAAAAAAOvh0ADG5wsAmHNGA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cqqoAYWVtAB8WDQAAAAAAAAAAAAQDBQAADRgAXF1gAAICAAAA/fAA0t37AGFhYQAAAAAAY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37/wD29PMA8fHxAPL19QD/BwEAAAAAAAICAwAAAAAA8u7bAAoEE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9tEAvtcuADADyQBNTG8AAQAAAP39/wD/AAAA//0AAP/9/wAAAAAA8+nnALiup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TtDACUA4QDxG1wAcjYiAOm5zQAGCRMAVDwxAFBeWgCtpacAFAkEAA4ZKgAzINcAQkdNA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T4ukAJgXsANTtBgAN+eQA8Pj7ABEJBQAAAAAAAwMCAP3//wD//wEAxs7KAD1IYwDm0coAN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CAAD36wkAx9TZAAAAAAAFCRQAVVlgAAAA/wDTxrYAtcvzAId6egC13/4AKA3rAN7wAQBUT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v79gAsNxwA//v5ABEfOQAAAAAAAAAAAAD+/ADGr68AT3SWAOXLrABcq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ZAPr49wAk+80A99/MANrW1gAADBYAX2JgAMq3pADk7/0AAgEBAAAAAAAAAAAA/vz3APwAB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kAAAAAAPbw7gAXLv0AIUMyAAEBAQAFBAYAAAAAAAAAAAAICAEAw9DKABkG8QAAAAAAAAD9AK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TdzEANBYDAMG90wBbUkgAmpmVAG1LbABzfGwAvMjSAJW80AAlNkgAeDcvAAI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QD5/RYAW1hTAPDcywCSvuAAgndYAMCnvgDL09kAAxHzAI+iswCWiIUABwIAAPTy7gDIv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/mAGh9lwAfEw4AAAAAAEhZbAAxNzsAW1ZoACYotgA7JRQAFhUIAAAAAAD+/fEA/f7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c4dvAAQAAAAAAAgAZG9dAAIAAAAAAAAAAQICAAQCAAAAAAAAAAAAAAj/9ADMy8wA9hoO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+vIAkpqcAIw7nAAL/O0AxcjkAFVJNQCUlZcAOWSEAHR1ZQDM1dAAk7LMAC8+UwA/Myc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PXxAMXCvQC0v8UAfHh+AAoEAAAKKTkAY1H8AHJfVAAKHisAND5DAGpbSwDy6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/6AAYEAwABAQAAAP3xAPj48gDe3t4AAQEBAPjw6ACXlK4AeZCFABkNBgD87/0A9+/uAOvr6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fcACBICAAAAAADr5NgAsbO3ALazsQBXfaIAAAAAAAAAAAAAAAAAVVt3AOz28wDc904AKRc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cG0ACwAAAP31+wD+9v4AAAAAAPz9+AAoO1AAS0MzAO7m2QCyvQwAe2VBAL+xogC1qbEAK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pOQBrUtEA+/8AAPj18ADV0skA2eftAJeksQAU/+YArb6xAMf4BACNkJsA28GmAEpQVgB1d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Q0AODYzQCln5gACRAxAAkVQAAgDQUA8+7aAMjGxwAJAwAA+e/ZAPf1CAAAAAAAAP//AO/r4w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64AARQtAIGPegD41MMA/Pj4ADteVgD8rKQAVVSOACwvNQBRW2QAOCcZ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f////8AAAAAAAAAAAA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AW1tbALS0tAAAAAAAAAAAAAAAAAAAAAAAAAAAAAAAAAAAAAAAAAAAAP///wDu6eQA6OzzA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VEA0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M/ExxA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+Pj4AwsL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p5uIA+fsLAB4fEwAAAAAA8uzkAM7Q1gDr6+sA8fX3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CBAUALzlFADUpH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vXtAMXGyQD1+f4AAAAAAAEBAQACDBEAPzo3AAHy8AD/D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8AMTAzAA0PjcA/O3nANvk7QAqLywACAQCAAAAAAAAAAAAAAAAAAAAAAAAAP8A+PHrALe2v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AQjw3AAgEAQD47eMAs7rBAPj8AQAfKDIAPDQpAOLWygDU6PcAIyYqACkdF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ri2AD5DR4AHREKAAAAAAAAAAAA+fHeAN7wCgApHx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z6eQAxszRAPr+/gACAgIAAAAAAA0UGgA8N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3uAAQREwAG//kAwsDPADtEOADy5eMA3+rwAC4wLAAFAQEAAAAAAAAAAAAA//8A3tXHANDd7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AODQpAAMBAQAAAAAAAAAAAAAAAAD79u8AuLi+AC08RwAgFgwA8evfAOPu/gAPCg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ATFwANCgYA9ujkAPQJEwAWDwkA+fT0AP8FCQAIB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w6ADAy9oARkM9AAQCAQAAAAAAAAAAAP/89gDc4O8AIyMbAAIBAAAAAAAAAAAAAAAAAADo39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iABQNBgAAAAAAAAAAAAAAAADf5eQAHhscAAMAAAD++/UAnZ2uAFRfWAARCQUAAAAAAP/+/Q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gA8wMUACYeFwABAP8A18/MAPQEEwA1LSIAAAAAAAAAAADd2NMAEB0nABMLBgAAAAAA3NfO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bGBgABQMBALO0qABIS1gABQEAAPrz6gDV3/MAMS4jAPby7ADN0doALzY3AA4HAwAAAAAA9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j/QA+PSoAAAAAAPnz6wDH0N0AOjo2AAYD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Pj4+AMLCwgAAAAAAAAAAAAA3gch+Af////8AAAAAAAAAAAAAAADx8fEAW1tbA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AAAAAAAAAAAAAAAAAAAAAAAAAAAAAAA/vsAu66hAJiksQAZJC4AHxcOAOTY0wDi9QkAY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9LgA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+Pj4AwsL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8AAAAAAAAA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Pj4+AMLC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D//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8ANADJACXnaEA6eDZAObv+gBeZWwABvnpAJGEgADm8WgAZUs5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3MSyAL35IACBc2QAAOnGAJqmtQDDt6QAP0pVA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9jZQA3q6ZAMzn9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P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kuQB4cGMABAIBABUpSwCTjYQAgoeLAC785ADs9/8AAwYOAHJrVQCoo7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LSLPv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37wDjEhwAHg8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rKGJAGxjXwABMloAIA4CAAAAAAAWMDwA+dTXAP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PoADAgDAAIAAAAAAAAAAAABABYaHwA0Oj4A5MumANPn9QAAAAAAA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4+wD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woQAPne7QD2/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BAP8AAQA+RVgAPkT+AO7asQDDwegAM1kkAPzw5QDsIBQAB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DQBDNfsAr8bYAAAAAACwo5AAdn6FAIN8dACnuf4ASE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2ppsAOklL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m1t4A+fz/AAAAAAAAAAAA//76AMDDuQD5/P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DRztMA+fz+AAAAAAAAAAAA3szJANff7gAAAAAAAAAAAAAAAAAAAAAAAAAAAAAA/ADj2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U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RigDI1ucATFVjAD8uIQAgMEAAusq8ACcRBgDNvKwApdwQAFo/J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9/Q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mMX1Y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f3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ZGEAObv+AAAAAAAAAAAAOfRvgCXlLIA4+/1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Mu4oQB4f4cAzd7pAAAAAAAAAAAAAAAAAAAAAAAAAAAAAAAAAP39/AD9/v4AqZ6aAN/u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PIwADeAAQA/fn3APb3+QAAAAAAAAAAAAAAAADl0L0Ad42LAPH08wDCvsAAzs/PA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FycwAz8vFAH57hQDv9v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4CAgI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+fkArq6uAFpaWgAAAAAAAAAAAAAAAAAAAAAAAAAAAAMHDAA8OigAjX56AM/l9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AKSMeAPLq3wCYioYAu9r4AI6AdgAOCQ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fn58AYWF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+AN3JzgDm+fwADwHtAGFiWwDh4+sA+w4dABsE5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AA7efkAAkSIQAVDP4AoI2CAGpveQDM2+8ANzk1AAsHAwAAAAAAAAAAAAAAAAD8+O4AlYV0AH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h9REAPTcpAAIBAQD47+YAhnVxAHR9iADl9gcANjMrAAUC/gCunZEAqqmiAK3e/QBJNCg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4Aln1WAK3H4gDf6vYAMSoiAAEA/wC6qpoAh4+YALO1wAAgLTYAFxA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MezpABraWwAobHFACQtNAAcFQ4A//79AMW6qwC7wcsAzsvMAPEADAAgGRQAy8KwAKqrr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ASldFAAYBAAAAAAAAAAAAAOXMuwBobIoA4ubcABclLwAQCQQA8+zjAJGQkAAKJDQAGQ0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Dp3MwAdW9pAISOnAAEFR8ALCUfAAIBAQAAAAAA/fv4AMG4qADN1N4A/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v4ACeoKQAlId3ACVDWQAXCwQAAAAAAAAAAAD//vsAbmtfAMvT3gDv8wQAKCQZAMq9sgC0w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KAOz8CgAjGxUA///+AMi/sAC5u8MAsru6ABEeKgAXDwoAAQAAAAAAAAAAAAAAAP//APb07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4A9AciAB8aDgAAAAAA//37ALOuowDIydEA2eboACYjIgAD/vQAnJGWAKujkADd+hMANCk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aWfACSrcYA5t/qACwxKQCsm4kAj5afALGxsQCysrIA6PcUADQsHgAAAAAA+/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urQDX2uQADxUZAA4KBgAAAAAAAAAAAAAAAAAA/vsAkIJtAJykrwC4zN4AQj00AMWzpACsr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XPAFdEOgABAAAAAAAAAAAAAADmzb0AaGyHAOLm3QAYJi4A8c68AHOBiACxsbEAsbGxAMfP2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ABQH+AOje0wCJgJ0AM0Y9AAgCAAAAAAAAAAAAAAAAAAAAAAAA5NTHAHRqawCGlaIABxMjACw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h1sUAoKSpAIh3nABCWE0A9t7LAJqjqwCIk48AKDxMAP3p1wDR3fIAHRoT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+ALm0pgAaIy0A+enQALLUAgAZA+gApaehAMfM5AAHAPAArMXRADorH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AeoaDANK5pQAJGykADwoGAAAAAAAAAAAAAAAAAAAAAQAbJDAAOTAjAJyclwA7PUEAB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ZzLYAkLXcAAj+7wA4QUIA7c/GAMPS2QDYy8UA5gIKAOrTwADO3/0AM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+/YAmqWwAG11eAATCQUAAwQEABISEwDxyrwAzwMdADcpIgA2ODQADgwLAAMC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n5+fAGFhYQAAAAAAAAAAAAD/////////////////////8PDw/0tLS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z69f/Dt7D/c2ti/1VVVf9ueYD/vMrT//v9/v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PT09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97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+kqsX///////Xr1v9ZZFv//v7+///////56M7/OWV///z/////////0MCu/6m1wv/a1dD/Z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F+o//+/v//////////////////y8u7/9Td5v/f1L//NCAd/83p9////v3/taue/77Hzv/Ty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c/4qoy////////////97JqP9Sh6H//v/////////////////8/4JlOf/L6Pr//////////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7dz/kZOY/7Gxsf+2ur3/9Pr9/////////////////+/k1P+anqf/293b/5l/Z/8kMVf/9f3//+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9pZpD///////347v9RZWz/8vr9////////+ej/WDlo//P8///////////////////gw7D/b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v79/+bg1P9IPy7/vODy///////////////////////9+/f/oZqV/8zT2f/Hu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Y/8LY6P///////fnz/4V2cf+dt83//f7////////////////8/4hlPf/I4/X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z5/1JgW//f8Pj///////Tly/9pc3j//f////778v9qS2f/8Pz//+XUuv9mepj//////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/9GSlz/8/v9///////////////////+/v/q5uH/YUxA/6m63//////////+/8mui/90lLb/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6mPe/+Ws87////////////LqX7/haGy//////////////////////+Vg2j/m8vn///////89OL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F/7O1tf+2trb/i3hl/5m5z///////+O/l/3ddXf/D0+P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38Wz/5KjrP+xsbH/w8jV//3+////////+OrP/zpnev/9////////////////////4MOw/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///////35/5yckf+ssLP/tra2/7Opl/9abYz//f/////9+f/azL3/LSRJ/+z9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73/52Wkf/P1dj/wLGa/yUZKf/E2u7////////89v9nPl3/4vX7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Y/8Xk8///////w7Cf/7LH2f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789/+cnbP//P7//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/O7Pv//v39/8qojv+mv9v/7e70///++f+pm4v/q7e9/7m3t/+UiH7/S1Ra/5Ggqf/j7vX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89v9iQzD/rc3s////////////////////////////wamG/42brf9hY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j/7C5z//+////wpSM/7Xi8////////v/9//7//////fr/urS2/9fo8//Ut6L/g5W1//7+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3bGg/6XJ3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z09Pf////////////////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B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PADxIT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79AOHe2ADu8voAGyElAAD16wDp8PsAKCklAAYD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APP19wAAAAAAAAAAAAAAAAAAAAAAAAEDAAsLCQACAQEAAAAAAP///QDm4NsAEBoiAOnf1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AKB8aAP78+ADj4+oAFBIIANTZ4AAfKCwAGQ8KAAAAAAAAAAAAAAAAAAD//QDe29gA6OzyA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fGhQAAf79AN/h3wASFBUA4N/lACgpJADl2+QAFx4PAN7g7AApKycA7ePaAN3j7AAPGB4AK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p5ADf5usADRAaACQiGAD17egA3uTtACYpIACHmKEAeZChAAAAAAAAAAE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/wAAAAAAAAAAAB0wQAAuDxEAAQAAAHWCeABlidIA/gAAAAMAAAAAAAAAAAAAADIyQ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//4RAEY5RgAYDAUAAP/+ADdGUwASDg4AAQD/AG1yYwC51dwAAAA0AAAAAAD/AAEAAf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QAAAAAAAAAAAAAAAAAAs6OhAMTP9QAvOEAAPTImAAIC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EBoAXV0qAAgEAQAgc3sAnbBhAPH7AAAH/vwAzsixAN/tZQAXAO8ADAwFAAYC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D/AAAAAAAAAAAAAAAAAAAAAAD/AAABAAAAAAAAAAAAAAEBAgAZHykAISEHAAE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E9VYQAPEAkA/yslAGo6nwDb6ewAPScXALKagwDgCigAeUcy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AAQIBAAAAAAAAAAAAAAAAAAAAAAAAAAAAAAAAAAAAAAD//PwAz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m8AAhCvMA9RISAAcCAADCrq4A/SVNAAAAAAATHy4AFPLSALvf8ABRJRI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eABwgIQD/AAAAAAAAAP/9+ACZlqEAVZO9AAABAQA+OTIAVomfAGRLMQAFAQAAAQD/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AAEAAAAAAAAA/gQVAG51eQADAgEAAAD/ANfEvABEOCsAAP/9A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OTHAAOysbAAAAAAAAAAAAAAAAAAAAAAAAAAAA/vv0AIqcmgASKEUARkBZACccF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EAAAAAAAAAAAAAAAAAAAAAAAAAAAABAAAAAAAAAAD/AgBZXWgACgYGAAAAAADLq4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NbAAIAAAAAAgYAJCksAA0PDgAB/wAAAAAAAAAAAAAAAAAAAAAAAAD7+gBPX2oAEwoEAAAqJ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A5+TsAAAlEQAAAAEAAQABAAAAAAAAAAAAAAAAAAD//wAAAAAAAAAAADdCRgBdboUAQzWUA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rh3gDf4doA5e3VANDOGQCu0uUAUy7fAP0OGgDA3fUAWBvbAJen1gBAH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ljACITBgDr7PUAOTs7AGL+8QCor8gADwoGAAAAAAAAAAAAAAAAAAAAAADv4tQACCtGAOjJs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AAgEAAAAAAAAAAAAAAAAAAOXwFwBPSzkA6NjFACcwKgDDuLcAnOHLAOjZ3QD5qZ0A3QsIA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LNlsAa0kzAD5FQwAD/PEAebnPAHSDiQDKwL0AITM6AAAAAAAAAAAAAP//AP3+/QADAw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0AV05OAMnb7ADLtbEAxNrpAAAAAAAAAAAAAAAAAP747QCgoKAAoKCgAKCgoACgoKAAoKCgA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0+v4AAAAAAAAAAADi18kAUk1HAKSwtgC7vbwAWVpdAN3q7wC5p4kAVFt1AJyhmACThXYAR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0+gAAAAAAAAAAAAAAAADOuJoAlKzMAAkE+gBpYlkA5PH5ANnLvQBST1MAmKarAHx5fwC5s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fALGrpAB2foAA4M/CAHKMoQAHCAMAh2diAMzi8QD/+vMAbFRJAMLY5QAAAAAA+OzUAKK5w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Az+kYABsNBQAAAAAAAAAAAAD//wAAAAAAAAAAAAAAAAAAAAIAAAAAAAAAAAASDx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6uoARE1DAAIBAAAAAAAAAAAAAAAAAAACAgIA/Pv5AMWppAD+LUQAFwgCAAACBAATDg4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x7fMARUk5AAAAAAAAAAAAAA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0ZGgAWBOsAX08+AHWbsAD+/wAAAAAAAAAAAAAAAAAACwsRAAgEAQAAAAAA+fTwACk7P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ESEwAGRWHABKR1EAiJWxAHpyewAHAwEAAAAAAAAAAAAAAQ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AAAAAAAAAABAAACAAAAAAAAAAAAAAAAAAAAAAAAAAAAAAIDBwAPEA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vDxgAPCggAP/78ACRkKoAGQz9AIByZgBveowA7/X7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AAAAAAAAAAADBw0AGhLMwBNS04AjZKkAHKCcQAIAQAAAQMDAOzT4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CABAEBADl7/YAAAAAAAAAAAAAAAAAAAAAAAAAAAAAAAIAAAAAAAAAAAD8+PAA2uHxAB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DRsKAPDeyQDw+gAAAAAAAAAAAAAAAAEAAAAAAAAAAAAAAAAAAAAAAAAAA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HCAADAgEAAAAAAPzy4ADkAhsAIA4FAPTjywCgs8kAC/jiAG5iWQB+lagA+v7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z7+AAtKDAA3cOxAEU/PQC4y9oA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wQACgYGAAAAAAD//voAssrtAE05GQAAAAAAAAAAA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g4AEwoEAAAAAAAA//wABAoSADIuH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AAAAAAAAAFDBQAIe7RALnV7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/PsA6ebaAAERL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ADPQDAAP7+wDs3s4A1eb6AMzQ0gDb38wA6PoAAI+NlgCfm5MAnKm8AMjLxgDx9PIAz+/4A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x7+0ADxWXwAK8eYA4+/4AAAAAAAAAAAAAAAAAAAA+QAlNjgAI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MDAASFx8ATVBbAGFiYgB6j5MAgGVMAMbf9QBve4sAZUYzAAACAwAGBQQAqpODAC9JYAAXD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O9AOf2/QABAAAAwrGpAJuWjgBkcIUA9fv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gMAKTZOAJmHawCLh3cA9RUrAGdRPQAGA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BxAAUlJSAFJSUgBSUlIAUlJSAFJSUgBSSEEACgUCAAAAAAAAAAAAHycyADQUEwA0P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pwAFkV/wDZ6vcAREdPixzLwwAAIABJREFUAPX/BgBkaXwApbC4ACX1xgCyyt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4WAFBRRAAaFBQA8+TiAOnp+QAnNz8AIhoBAEBKVwCztasAS0lNABERBgBAWm4At66nA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QTVAAJR4ZAAr16wDC5+4AEh4pAIaHcAC7w8MA/wAAAN/d6wBeVVYA1NndAAoiEQAG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gEAAAAAAAAAAAAAAP8A/wD/AAAAAAAAAAAAAAAAAAAAAAD++fAAt9f2AGtaP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Hn3wDV5uQApotxAKS/1QAAAAAAAAAAAAAAAAD38eMA3wgpAEo2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/wAAAQAAAAAAAAAAAAAAAAAAAAAAAP7/AAAAAAAAAAAAAAAAAABIVmgAlJyiAMa7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5ln0A0eT2AAAAAAAAAAAAAAAAAAAAAAAAAAAAAAAAALu7wABkcGQAAwAAAAEDBgA9RWMAQz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hnADS4ekA/wAAAAAAAAAAAQAAAP8BAAH/AAAAAAAAAAAAAAAAAAAAAAE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AAAAAA/wABAAAAAAAAAAAAAAAAAAAAAAAAAAAAAAAAAAAAAADq1L4AHjhiACUWC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6MYA3QcPAGFjYwCBjZMABdO1AISeuwAAAAAAAAAAAP//AAD/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CBABCRUsAVzkmAJydoQDV2ecAAAAAADdZXgDiv5EAnaivALe1rwDB3OUAK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wD/AAEAAAAAAAAA/v38APj0DQAIBQMAAAAAAAAAAQD//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AAAAAD/AAEA/wD/AAAAAAAAAAAAAAAAAAAAAAAAAAIA/wABAAAAAAAAAAAAAAAAAAA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QALUFNAAIAAADT0NQA9yNFAGdaWACOlI8A1KF6AKq91wAAAAAAAAAAAAAAAAAGChQAaXaCA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cgFYAfXuLAPv9/wAAAAAA/wAAAAAA/wAAAAAAAAAAA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uzdAP0OHgAQBQIAAAAAAAAAAAABAAAAAAAAAP8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3Mu9ACJQaAAiEwcAAAAAAAAA/wD/AP8AAAAAAAAAAAAAAAAAAAEB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GABksBADRwc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GSMnAB0BCABQVEcAMyoeABBBPwAvLCoAFyY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6SgAA7MC0AMT1NAFNFLgD6+wgAFREPABkQBQDr0MUAAAQGAB4E/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fAL3U9gBQNykAPTwqAJWgtAD/AAAAAAAAAAAAAAAAAAcANDAqAO/n3QDX09EAs7S5ANbU0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Ay8vLAMrM0AD07+QAuaicAJexwwD//wAA2tS7AMrk9AAPEwoAAAAAAA8JDQAQCQcA/wAAAD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la3MAn5N/AAsF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+Ul0AHefUANv3AwACAAAAAAAAAAAAAAAAAAAA/vryALOys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AsrKyALKysgCysrIAsrzDAPf8/gAAAAAAAAAAAAAAAAADAQEABgUCAAABAAAFAgMA+P3+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KCBIABAQCAAACCABLMDAA4fT0AAAAAAAAAAAAAAAAAB0mMwDRv7EA1un7ABMPDgA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MBgAHCwYAAAAAAAABAQABARYADAcBAAAAAAALHyQA9+DDAL/M4QAcIA8AAAEBAAAAAQA9T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uAM7h7QDM5fYAKB8SAPP7+gAJBAIAAAAAAAAAAAAAAAEAAP8AAAAAAAAAAAAAAA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wAwq2+AFZaZwAQBwMAAAAAAAAAAAAAAAAAAAAAAAAAAAATHigAZ3J/A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+w8EAAAAAAAAAAAD8+PEAuavKAGpjYAAGAwEAAAAAAAAAAAD/AAEAAf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QAAAAAAAAAAAAAAAAAAAAAAAAAAAAAaKjoAcD9GAOzq9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ODKxQAMHkUAOyQZAAAAAADz5dcAjaHFAJGXmgCphm4Ae2RsAOz2/AAAAAAAAP8A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P8BAAAAAAAAAAAAAAAAAAAAAAAAAAAAAAE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07d8Awd3uAGZePgABAAAAAAD+AA0JFwAQCgYAAAIHAFVjRgDUyc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QIBAAAAAAAAAAAAAAAAAAAAAAAAAAAAAAAAAAAAAAD369YAjaO9AH6TmgCpm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3JkAOD1/QAVIDUAv7m7ACogGgAUCQAABSQ/ADkbDAAAAAAAAAAAAAAAAAAAAAAAAAAA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HDAARGvgA9Pf7AAAAAAD58PoABAYxAAwH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AAEAAAAAAAAAAAAAAAAAAAD//vwAusrnAEc1HwAAAAAA/v7/ABQaEwAIBAEAB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GQQDH29UAAAAAAAAAAAAAAAAAAAAAAAAAAAAAAAIARFVxABMjBQD7/v8AAAAAAAE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AAAAAAAAAAAAAAAAAAAAAAAANbHwAAsOUE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B/wAAAAAAAAAAAAAAAAAAAAAAAAAAAAAAAAAA9OnfAM/YBABiRz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BAAAAAAAAAAAAAAAAAAD//wAAAAAAAAAAAAAAAAABAgoA+Pz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yekQBpjpoAiG5jAFdbaQColo4AfYafAPv+/wD28/AA3uPkAODYzQDM1eMAGh4nADIxL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CAIBAAAAAAABAAAAAAAAAAAAAAAAAAAA//77AKCSnwBPaXQACQQBACI6SQAE06oAs8Td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KWOcQB3iJ8ABRchAFVXVQBANyYA7/gIADAxMgA0MS4AHB8hAElYZABrTzsAAP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KgBQRToAAP8BAAAAAAABAP8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8AusLHA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X3oASj4yADIdEAAAAAAAAAAAAAIJFQBoaW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EAAAAAAAAAAAAAAAABAAAA/wAAAAAA/wD8AAAAAAAAAAAA6/wFADgaFQ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/AAIC/wCWeW8AJ2eQAEA0IACWBQEAAAD/AP//AAAAAAAAAAAAAAAAAAAAAAAAAAD/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s6SHAN32SgCASDoA3qoFAP0AAAD///8AAwoXAGxTQAB1cmYAbXOLAAYCAQAjDBAA7Pbo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D//wAAAAAAAAAAAAAAAAAAAAEAAAAAAAAAAAD///wAybyoABc6RwAkGw0A/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EEgAPBQAA/v8AAAICAgAAAP8AAAEBAAEBAQAlJxkAJgwoAAAAAAD//vkAwLmqADVRWQATC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LqAAAKFgAKBAAAAAAAAP8AAAAAAP8A/v3+AAABAgACAgAAAAAAAAAAAAAAAAAAAP//AP7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P//AAkdHAAnJQ8AAP//AP3+/gACAgIAAQAAAObbxADb+AYAQz4nAP/+/ADv9PIA6+Xb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DAgMAN1VhAFSqrwDs9vsAFQoEAAAAAAAAAQAAAAEAAP/+/gD+//8AAgMDAAAAAA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AAAAAAAA/wD+/v4AAAACAAICAAD68uoAqcbWAFVJUgAD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3vABYYPAAcCH8A6PH3ABAVCQAEBwcAJzAoAAAAAAAAAAAAAQAAAAAA/wD///8A/v7+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tfeAP7+DAAFAwIANUdoAFe0tADb7/kAIAsKAA8VGwA5EA8AdF2NA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KBQIA//7+AP7/AAACAgIAAQEAAAAAAAAAAAEAAAAAAAAAAAADBg4ARjwyAMbb6gAvGgwA3t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LQQALAgAAAAAAAAAB/wABAAEAAAD/AP79/gAAAQIAAgIBAAAAAAAA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nAPECFQAXDAYAAAAAAC4vKwD+lMMA9P3/AAwDAAAHBxAALyEmAP///wD+/v4AAgIDAAA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gIBAP7++wA8KzQACAQBAAAAAAAAAAAAAAEAAAAAAAD//v4A/v8AAAMD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gDBx9sAWH5nAAAAAAAAAAAAAAAAAAAAAAAAAAAAAAAAAAAAAA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gACAQEA9+/hAL/HyQBLWVYABgL/AO3u6wATEhYAAAA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8A/fr1AA8PK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BEYGUA6/oTAFloXADLxKkAAh9NA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p3coAk5+8ACUN/QAUIkAANC4cAI2cngC3BQcAAQ4nAAL/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3ogAEKUUAPCQXAAAAAAABAgkAdH1zAFJXZwAPm6AAPi8bAAEBAQBOXngAVhEUAIiEgg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kAMN1ZAAdJJEALhIFAAMDBAAGBgYAAAAAAAAABQAkHQoA5M8AAAAAAAAAAAAA/wAAAP8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vwAx6+WANTkEAAwLDsAZFMiAGNaaADW4e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8uznANjs7gDW2OAA8u/tAN7v6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oA+/3/AOTjywDAytQA0si9APEkLABFMCEA9ePAADU9RgDr+AAAFxQNAIuIgwCapKMA7+zzA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k4toA5s7rANHL2AD9AAAA5+HYAO7xxgDJ0eAA/f4AABQNGACuqIIAl5edANTz8wDGqKoA6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BW2QADPgQAEc3IQAAAAAAKkU9AA7W4AD1/QAAAAAAAAAA/wAAAgEAAA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AAAAAAAAP0ArY13AGF5kQB3bmMATk1MADtWewAEAgAArJV2ABkvTwDs9/gAoYFyAIWQnQ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7cAqs8GAG5VPAD9+vQAjmtWAHKMqABoYVkATk1LAFh1mwAGBAAAAAAAAAEA/wABAQAAAPvzA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igKQA/v8AAP7/AAAAAAAAAAAAAP314QBFPD4AlJyjAKainwAeQFEAHg4GAPnu0QArHRUAkL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GtABKV2cAkYuEAFBQTgBFQkIAxN8AACIqOAAm9sYAxNDVANjQywAQPVYAIxIIAAAA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AH/AADAp3wAGyo5AN7w+QAAAAEAAgEAAAAAAAAAAAAAAP//AOrl2ADi1u8A1s/UAPn9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AaVQ6AElliwDz8OAAW1JSAKOSlQBbVFEATEhDAJSgvwAABRAAg3BnAKGWoQDb2tYAw80AA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AAAAAAAAAAP//AAD//gAA8+jUABwSEQChv9wAAAAAAAAAAAAAAAAAAAAAABg2OAAJCeAAu8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UzAAHH04APhoKAP38+gDj2tMAmJGWAD9ngABWPCQAAQAAAKyTdgAZLU4A6vX7AAAA/wDw6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XANfW0AD0+f0AAAEDAGp7gQDht6UAzc7MALnR4AB+bVwAAAAAAAAAAAD//wEA/wD/AAD79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AYYCkAP7/AAAAAAIA/wABAAAAAAAAAAAAAAAAANvGuAAlO0UAAwEAAAAAAAANITgAd1MXA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Y08wA6QkaAFxFLwDg0bkAFRMbALnT6wDVvJwAQUxfAKmrrgCgqrIAWVlXAAMBAQ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P8Apn9mACk4UwDv+f8AAAAAAP8AAAAAAAAAAAAAAAAAAAD57tkA6Q0nABwK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Df2NQA7u7VANDV4QD9/v8AAAD3AEsgEgB2jqsA9+feAF5VTwCMl6MAWFNQAEpGR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AAAAAAAAA/wD/AP8AAAAAAAAAAAAAAAAAAAEBAP8AAAAAAAAAAP75ANnNAgBBSi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vDdAPQeJQAAAAAA7tH8ACQZCgAAAAAAFyM2AISEegBJOzMADAUFAAD9/gAuN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pTAAv/AAAzRloADwYAAPwAAAAAAAAAAAAAAMjAtwDhAS0AYlI9AAIBAAAAAAAAAAAAABIiN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AYFE5AHKEmwD2+/8ADRQXAAUCAAD8/f0AAAAAAAAAAwBngWwAGBEHAP78/AABAP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0A+/v7APz9/QD8/PwA+vv8APn8+wD7+/kAv7SxAO/2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CACQ4T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AAQABAEtlhwA9WvkADxA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MFACcsb4ABgwQAAcIBwB3oa4AAwgMAAIA5gAbGTIAIBQIAAD/HwB/dUAAC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ZNACknZMAEwcCAFt9lgA54eUAFx0gAFJEQQAACRIACwL5AKa+vgAGCQ8AAQAAAA8ZKwC3w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QAAEBAAA7U2sArC9JAA4TGwBcV04A8v0GABUOCAAAAAAA/fv9AFpmXAAKAgEAAAAAAAYSK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A0d3uADsmEgAAAAAAAP8AAAAAAAAAAAAAAAABAAEAAAAAAAAAAAABAD1WbwC2U2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Cg4ACwQCAERUbQCF9rwA8/b/AE5nbgDc4+sADhIUADtARgAIBQEA/v0HAFh2kAB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DxMABAAAAAAAAAAAAAEAAP8AAAAECwCOmqgAuLrdAP0AAAACAQAAAAAAAAAAAAADC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YAO/3AAAcIB4AFBAOAAAAAAAFDycApaulAMTv8gAWJzcAr661AAAAAAAAAAAAAQEEABseE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fZGKAOLm6gAGBh0AbWo4AAYCAQAAAAAAAAAAAAAA/wD/AAAAM0dqAJQDGADi8voAIg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LDRYAlKe6AAUICwADAQAAAAEGAHiHnwCzrsoAAAgTAIqbp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FxoAAAAAADVTYwAdNuIA+f4BAGBxawAQCwcAAAAAAAAAAAAAAQAAAQIBAAsTIwC2t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zxAAAAAAAAAAAAAAAAAAAAAAADCBQAhYGNAOLk6QAFBg4AbW5lAAcCAAD49fQA/AQNAFdnb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AAAAAAAAAAABFV24Ahfm7APT3/AAXDAQACAsOAISUpQACAwgABgMBAAAAAAAKFSoAe3doA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qc34AEQ0IAAAAAAAAAAAAAQAAAAD/AAAABAoAipemALu74AD9AAAAAAD+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KkEAVBkiAAAAAAAAAAAAAAACAFNmhgDj4uAA/wIJAGttbwAKBAAAGyY5ALarkwDd2+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xaAJUVMwD/Bw8AIiAeAAsJBQAAAAAAAAAAAAEAAAAAAAEAAAAAAEhneAADFKYA8fr/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gQUAG1jWAAAAAAAAAAAAAAAAAAAAAEAEh4sALa9sQAKDQ8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QtbYAxsbUAAQOFQCLm68A/wAAAAAAAAAAAAEAFRgZAAAAAAAAAAAAAQ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AAAAAPPn3QAIOUYANRc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IHQBPOwMAAAAAACtOQ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H8/QD+/vwAAAD3ALivqwDuDjoAEQj4AId3hwAPPWYAAAD/A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JHjEAWCIZAAAAAAAAAAAAAAAAAAAAAAAAAAAAKDVLALu0sgD6CBYABwMAAAAAAAAA/wAA9v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ICEsAMG6sgCMjIsAOl+CAAAAAAAAAAAAAAAAAAAAAAAA/wEA+vHqAKqhwgDtB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lAAD49QD46b3MtBCkAAAgAElEQVQAodYDAOrn5wAPKjkAESI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gAVGhwAAAAAAAAAAAATFhoA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HC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NAAAAAAAAAAAAHR8hAAAAAAD56OQAAQQEACAiJAAIAgAAAAAAAAAAAAACBQ0AKikp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4AKCoOAAAAAAAADR0AAAAAAAAACwAgDhIAAAAAAAAAAAANEBQADRAUAAAAAAAAAAAAAAQH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AAAAAAAAOAA4AAAD37dcAn6nCAPXx7wBMYG4AAQEAAAAAAAAAAAIAYmlwAKymvwAzJF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gAAAAAAAAAAAAAAAAD///8AAAAAAAAAAgAXHh4AAAAAAAAAAAAAAAAAAAAAAAAAAADw7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kkAB4SCAAEAiEANhkhAAAAAAAAAAAAAAAAAAIDBQAbIS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//AP8AAAAA/vwA7OrtADZPNQAFAQAA/wAAAP///gAAAAAAAAEDACAnLAAg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v1AOrx9wBRMkYADRQMAA0UAAAAAAAAAAAAAAAAAAAAAAAAAAAAAAcLEAAlJR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wD/AP8AAAEAAPL18AAKDCgAOxwNAOfiAAD+/Q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4TAAsOEwAAAAAAAAAAAAD+/QDw6+sALU01AA0IDgANIQ4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GR4hAAAAAAAAAAAAAAAAAAAAAAAAAAAAAP//AAAA/wD9+vgA3uz8AEpTLAAAAAAAAP8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JDgAlJQ4AAAAAAAAAAAAAAAAACA0SACENEgAAAAAAAAAAAAAAAAAAAAAA8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5IwAfEwgAAAABAAgMDgAfDA4AAAAAAAAAAAAAAAAAAAAAAA0RFgANER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gABAQEAAP78AOzq7wA1TjMABQEAAAAAAAD+//4AAAAAAAAAAAAAAAAAGB8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wUAHyElAAAAAAAAAAAAAAAAAPj19gDl+AQASUwlAAUHAwAsMD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wAAAAAAAAD17+wACylMAB4NAgDj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PFQAeDwAAAAAAAAAAAAAAAAAAAAABABAUFgAQFAAAAAAAAAAAAAD///wA7d/qADFFUwAFC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AAAAAAAAAAAAAAAAAAAAAAAAAAAAAAAAAP//AAAAAAAAAAAAAAAAAAD//wAAAQAAAAD/+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AbWxuAAM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FChAAFgAAAAAAAAAcHR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sNgBYKAYAAQsCAF9YHAAP/icA+AkZABMKBABtfI4ACxoaAAAAAAAeKjcAH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kKzEAAAAAAAAAAAAAAAAAAAECAGNiZAAUBwMAAAAAAAEDB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UAKjM0ABEUIAAAAAAAAAAAAAAAAAAAAAAALzxMAAEKEQAQRD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3gch+Af/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x8fEAW1tbALS0t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+Pj4AwsL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36+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AqL3dAGJoaAAwIx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169EAe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ibQBCMCIAAQAAAAAAAAAAAAAAAAAAAPz38gDg4/EAHx0LAK2qpwDy+QUALUFOADYbAwCco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DADlBTwAtJRUAAAAAAAAAAAAAAAAAAAAAAAAAAAD9/P0AAQMCAAI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+wC1pJ8A5PT8AB82QwBIMiYA/f3+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P4AyrysAM/e8AAMGicAWUw/AAIAAAAAAAAAAAAAAAAAAAAAAAAA///+AP3+AAAEA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z8W0AMvU5QAHC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HAAP//QABAgIAAgEBAPLl3gCssbkA/AQDAEhVXQAeEQkAAAAAAAAAAAAAAAAAAAAAAAD/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wMCAAEBAQAAAAAAAAAAAAAAAAAAAAAAAAAAAAAAAAAAAAAAAAAAAAAAAAAAAAAAAAAAA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wt8EA+vz7AFJfaAAXCwIA/v4AAAMDAgD///0At7GoAOPq9QAcIjUASkMx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z9AAEDAgAC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PMApJ6mAPT9/AAzQEkANSghAPz9/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AAAAAANPLvwDEzdoACwwdAFZZSgAIA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gD//wAAAwMCAAAAAAAAAAAAAAAAAAAAAAAAAAAAAAD+AMa2rQDT4+0ACh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IOwD+/f0AAgIDAAEBAQDy5t8Aq7C4AP0EAwBHVFsAHxIL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f39AAMEBAABAAAAAAAAAAAAAAAAAAAAAAAAAAAA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kAusHQAPv6DQBfaFgA997OAK6/zQD8BQkAUVZYAAHr5QAGExkAEw4I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j4+AMLCwgAAAAAAAAAAAAH/////AAAAAAAAAAAAAAAA8fHxAFtbWwC0tL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Pj4+AMLCw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D4+PgDCwsI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+i71I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v49QDr7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AD18v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vHyAPv+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u8QD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fwA9/f3AP8AAAAAAAAAAAAAAPn5+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APPu8QD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19e4A9/r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v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36APX39gAAAAAAAAAAAAAAAAAAAAAAAAAAAAAAAAD17+4A+Pv9AAAAAADs6+UA/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sA7vL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z288AiZCrAAAAAAD8+vkA9fX1APX19QD19fUA5tXKAL7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AAAAAAAAAAAAAAAD04MIAaHiPAPv+AAAAAAAAAAD9AJF4awDM3O8AAAAAAP7+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rx5gCFdpQA/P8AAAAAAAAA//sA8/X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HXzAChoaEAoaGhAKGhoQChoaEAoaGhAKGgnABpZ3AA3O32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0A3+PgALq5sQCgoaEAoaGfAImIjwD0+wAAAAAAAAAAAAAAAAAA+vPjAISMk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CKfmwA4vH5AAAAAAAAAAAAAAAAAAAAAAAAAAAAAAAAANe+ugDV4uoAAAAAAAAA+wCQc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j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u6mAAL3T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AAAAAAAAAAPn09AD8AAAAAAAAAAAAAAD++fEArKilAKGhoQChoaEAoaGhAKGhoQChoaEAi3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vxwD+AAAAAAAAAAAAAAAAAAAAAAAAAAAAAAD+/v4AAAAAAPv04AB6jp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m4d2AMjb7AAA+/IAcnB5AOz1/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Ara20APP7AAAAAAAAAPXhAGyAmgD8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Ojh0wDyB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sAHqOpgAkHBwAR09VACQcEAD9+/cAx72zABs3TgAhEQg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AyDyihQAAIABJREFUxLm+ACAzPQAeGA0AAAAAAAAAAAAAAAAAAAAAAAAAAAD79vEAwcC4A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CgEAAAAAAAAAAAAAAAAAAAAAAPTs5ACimZkA3fcKAGNkZAAqIB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k1wCbmZsA9gkgAGNjXwAfFw8AAAAAAAAAAAAAAAAAAP/+ANrPwQCZn6gAITNEAF5YUQAOC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2AMbO2wDq6wsAeYBjAN/QywAVJC0AFA4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59TSAPwUHwAdGA0Aws+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xQwAAAAAAAQABABUgGQAAAAAA9fHpANLd6gAKBQEAAAAAAAD/AgAWDwMA/gAAAAIAAAAA/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iAAkOHgCbnJsA4NzVAGNiXADd/ggACbOWANELEADR1uwAio2AAA0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9/MAw7+1ACo/VwAYCwE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4ra8A5/X4AAAAAAD89ewA2ebZAKOhnwABAAAA9uzgANLmBACRi30ACAQAAAAAAAAUFx4AR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JCAD///8AAQEBAAAAAAD///8AUVJWAAcIBwAAAAAA/frzALCqqQDV0scA4/0YAEA6NwDe18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BACoR+QBre5QACwQAAAAAAAAAAAAAAAAAAAIDAAALAxEA9/PvAPDz9wD+9eAA2vEWAAH07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9vDjANLj9QBTSEMAAAAAAAAAAADSvsMAFRYyACsAAAAAAAEA9xMXABMI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6+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amwD7DSUAY2NeAB0UDQAAAAAA7uLQALG9zwAAAAAAAAAAAM7A3QAP6rIA69IMAAAAAADNy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3AFg9LAAAAAAAAQYLADY2PAAOExEAAQD/AAEBAQAAAAAA////AAEBUQABAwMAAQAAAAA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gAtr7GAP4BAQD++vQAz9r2AIqKdwAGAgoAFAQfAAAAAAAAAAAAAAAAAAAAAAAAAAAA/fTfA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rKRYA3sWpADFNYgASB/8A+vr6AP358wDM0N0AOzw1AAIBAQAAAAAAAP77AKfAwwBPUk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wAYGAoAB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LWvgDG5QUAVkQtAPHd0gDR9w0Ah2RfA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P4A49nRAH1zcACFtUgAIREIAAAAAAAAAAAAAAAAAAAAAAAA//0A4t3XAH1zeACBqr0AHh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0A29HEAHlzewCmx1QAFgoDAAAAAAAAAAAAAAAAAP///ACjm5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wABPPswBOT10Aur+wACISCAAAAAAAAAAAAP336wCanaUAHi06AMm0nwBOWMgAxLulAA0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vg0QCfrsIAOTw9AJ+XggDO3e4Am4JmAC43RQAqLjAAX0eBAPqAZAAkJyQAopygA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TC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NDm1wAlGSYA//npAN/P+gA9LvwA3NnVAOjZ3ADl4PIAmZWVAFFg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AAAAAAAAAAAAAAAAA///+AAD/AAAAAQAA49PJABQwXwBiJ/cAlcTwAHd1dwDT0soAhIiQAP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RzwIAlpJs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3dPHAHlxdwCgx1UAGAsDAAAAAAAAAwgARlJTAO3s7gD9AAAA+/HkANbZ/gBJ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9AL28vACJbFsACAQAAAAAAAAAAAAACxIWAAsAAAAAAAAAAAAAAAAAAA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///AAMGDQBTXGQAJb4EAND6JgBbSDoAkIfBAOne0QAhLiYAAQMCAAEB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4/P4A7OneAOTp7wAIBwcAzbq6ADE8QgD7+/oABgQFAAUJEwAoIRYA/gAAAAIAAAAAAAAAA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BAAAAAAAAAAAAAD//wD/AAAA//79AOPj5gAcHhwAAg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fbqAJecpgAlLj0Aw7GZAFJezgDAspwACwQBABIeL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A8vX5AAAAAAAC7c4AFDtFADMhEADv4dcAECFxAFE9LAAAAAAAAAAAAAEBBAAeIh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+AP7+/wABAgEAFB8nAF5hJwABAQEAAAAAAAAA/wDw7eoA6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u6gDk5OQA6NzRAAUgOAAvIBMAAAD/AMewtQBCW1gABP/8ALjF2wAJCM8Ak6LtADssGwD+/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z0APb7/wAMBgEAAAAAAAABAQAUCgkABAEAAAAAAAAAAAAA//8AAAAAAAD8+fEA5+/9AB0Y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f0AAQIDAP79/AACAwMAAQEBAAAAAAD+/f4AAQIBAPz8/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QAAAAAAAAAAAAAAAAAAAAAAAAD//v0A+fr9AAcHBgABAQAAAAAAAP78/QABBAIA/v3+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+/vwAAQEDAP3//wAEAgIA///+APn5+gAHBwc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7wCEibIAiZyQAAIBAQAAAAEAAgQFAAYHBgACAAAAAAAAACArMwA7HCAAA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DACAnMQAoLSgAAP8AAAAAAAAAAAAAAAAAAAAAAAAAAAAAAAADACo3P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AAAAAAAAAAAAAAAAAAAAAAAAAAAAA+u4ASGF+ACEYCQAAW1IA1UA8ANbb6AAiNy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9P4AaXJ8ABANCABXTDoATztCANjs+gA1GAcAAAAAAAAAAAD9AhIAgYJ/AAYCAAA+MBcAR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+ZQAKBQUAAwcFAAIAAAAAAAAABQsSAEI5GwCQl7EAgnNS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+/gD44PEAGEEHA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JNUEAAAICABkcIADx484A/BgbAFlYOAC9urMA/Pz+AAAAAAAAAAAAAAAAANjDwwApVmsAU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m8QBiUksABvzvACHRvQB0YVoAHkt5AD9DCwABNEgAM9/CAP8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DACg0PAAyEh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59QDSzs4A+QAAAPvz6gDn6OIAzs7OAAEAAAARExoA9vP2AA0JDgAD/fkAxLq7AO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AAAAAAAAAAAAAAAAAAAAP4AxrW7AE9ugABAMhwAAAAAAAD/AAD+/PoA3N3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sBwAnDfcAcImhAAP//wAAAAAA5+zuABkUEgD46tYAzuf2ABQWGwCimJgAZHx8ANHn+wBpU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+pAIp6eAACAAAAAAAAAAAAAAAAAAAAAAAAAAD28AC1raUA2RYKAAAA/gD/BPgAop+fAP77+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0dUAgoeOABoOBgAAAAAAAAAAAAAAAAAAAAAAAAAAAAAAAAAAAAAAAAAAAAAAAAAAAAAAAAAAA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vd34ADwsHAFVLNQBKO0kA2u76ADEWBwAAAAAA6+bcANXd6wAAAAAA3OHoAO0P0QAB7w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VEQD4+voACAYGAOja0gDD0dkAAAAAAAAAAAAAAAAAAAAAAAAAAAAAAAAAAAAAAPPi2ADZ8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5gANrIvwDY5e0AAAAAAAAAAAD07eEA6QsmAEsrCwAB//gA+vr6ANnCwgAKETAALwAAAP348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AMHRDAOnSzQAcPVQAHfO0ANoDLwA4OCQAAAAAAAAAAAAAAAAAAAAAAAAAAAAA//8A8+XcAJ+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AAAAAPv2AATz7ACfn58A9ezkAOj7GgB+eGMABg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47gBuVlUA1QMlAKyjkgAOAvcAd25lAFBw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AAAAAAO3e0wCeqLMA/AEBAP///wAAAAAAAQEBAA8UJgBjY1MABwIAAAAA/gDWxLcAY4CVA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9s6wA5fkjAKOffgDBoY4AjsPqAFsrBACTo7IAJUlhAKKJeAAJBAEAAAAAAAAAAADey7kAk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YBgC7yO4Anp+KANK4lwB6g8cAZ18hAJe12ABsWz8Aoay7AEw4IQCjzP4Aq4BQAI6fwQAsJ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TAJaemQDv1bcATFVuAGWHowB1WTwA3Mu1AIGbxwBsUyQA8wkRABEFAQAAAAAAAAD/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QAAAAAAAAAAAAAAAAAAAAAAAAAAAAAAAAAAAAAAAQED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wEAAAAAAAAAAAAAAAAAAAAAAAAAAAAAA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AAAAAAAAAAEDABMhIwAiHBYAAAAAAAAAAAAAAAAADxUXAAAAAAAAAAAAAwQHABYeMQAkE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B8fAAAAAAAAAAAABAYMADIsMgAHBAEAAAAAAAAAAQAA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AyHtjAO9sTwASCA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3l2ACor7gAxM/KAOb7+wDNx9EAJTT5AOobVgAXEg8A1cW/AN7rFQDH1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GAAAAAADrx7oAnrkAAHeARgBISEgABQcIAAAB/wBBRkkABAMAAPr4/QD13rYAOWyKAEMe/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AVE1RAFpYT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AAwEAAAAAAAAAAAAAAP//ANTGugDK2eUAAQEBAAAAAADw4tgA6+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p6QABAAAA//7+AIJ8owBEY3sAUzYmACkxNAAtCgsAAP79AP8BAgAA898Aepq4AIl1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hISgAGBgkA+/PoAIaEiwDz+/kAFigFAPMS9AAOMzwAHSpAAH5hEQCHmbYAAAAAAMTS1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0Ar5+hABNDUwAAAgcAc3hyAOTQrwDU4e0As662ANnN2QChn58A39LNAEdpgAA7Jh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xAAUFteADUcDQAAAAAA////AAD//wABAgIAY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QFxkAAAAAAAAAAAACBAgAGCAxACERBgD89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zAPX5/wAAAAAA///9AN3d3wAfGegAEQT2AAAA/wDi3dUAnJStAJKagAARGR0APxMeAAkGA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BgQDAJeLdQBIZokAIQ8CAAAAAAAAAEgAAQEDAAYBAAAjLTQAHyz9AIVyZQBDb44ASCBI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B8dkAGCIgACIiIgDfERUAABUQAAAA/wDXxMYAQk1QAOoOAgDf/fwATDkpANG6sgDf3dcAz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NxwAFKkYASzokAAEAAAAAAAAAAAD/AAshKABhYWEAAAAAAAAAAAD//wAAAAA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CBIAgI5/AE5ukAACBgUAAvzwACg+UwA+LBsAAAAAAAAAAAASICsAcHU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wEAAAAAAAAAAAIAKTo/AAj4eQAeNkUAlVFOAFNROADe8XwAO0EqAHqu0wBKa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5iAEdDTQC8WF0ATTUcAAAAAAAAAAAA49DSAD1KVgBPNBYAup1HANTw+AA3O0AA9PmtADxdm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AEP/sAI6NqABQoKYAU/b2AN7KoAAqSVQAXz4kALmrMwDd4fQAODVMAH1hqwDa7PMAAAAAA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jaWoA47N4AA8VVAAAAAAAAAAAAAAAAAAAAP8A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DexwASN1EAKBo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rHxQA3X2oAEQYBAAAAAAAAAAAAAAAAAAAAAAAAAAAAAP//A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BgdGoAAwEBAAAAAAAAAAAAAAAAAAAAAAAAAAAABQkQAAH15wDT6PQAPyAP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TGygAZ2AJABAMK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MAoxKbAFdXXAAGAgEA//vwANbo8gA3M1EA0LakADUsbACcpLMAWC8eAAYD+wDn4ecAIysl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79AOTaygCQiJgAJENOADkbCAD3/P0A48+8AHi5twAHGSIALSkmAFBSUgAeFQ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qOUQAKzoCAAEBAQD27+AAfnu9AF5mTQBPT1QADQP2AIZ4dQBqfpIALhwQAAA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AAAAAAMGjjwC07yAAiF4tAAYIBgAJAfMAxdXlADs1NAAEAgEAAAAAAP8EEQBPWl0AJigrA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70eUAYU5JAAABAQAeHygAC+J/AFBQUADn9wcANTE3AEdjdQAIBvcAzLzTAA0KBQCrsLsA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JKgDj8L4AYWFhAKiL4gADDwsAAAAAAAAAAAAAAAAA6ffpANqvpwDUDAUAAAAAAP/99gDU1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p4AAcD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1sLDAEBjbAAQBQEAAAUSAFNYXgADAgIA///+AMe5pADNO1gANzxAAFA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bzbQAl7j/AKChdQACAAAAAAcRABYAAAD37N8AYWSBAJWnngAGBwYACwwOANzXtwAaKEIAFw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g0OAO/izgADIUMAMxkBAAMHCwAKBgIA5NfpAA4VFwAAAAAA/gD/AAIBAQD6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qAC7w5wC8AwgAODE6AAEBAAAAAAAAAAAAAAAAAAAgMzkADxcQAAAAAAAAAAAAAAAAAP379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tMAn5+fAAAAAAAAAAAA5+DZABMuUgBnUz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t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QkOwBNI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jKAD4P5wArNT0AAAAAAAAAAAAAAAAA7d7TAJulsAD6AAAAAAAAAAAAAAAAAAAAERYqAGdnV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gAGEwkAEhALAAACBQALCv0A+vr9AAMGAgAJGRoAFRAMAAQQKgBDQiQA5ePaA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DteaQC8t7EAsbEGAOoD+QD7/v8AAQYHAAYGIwAUDwsACw8LAPjs8AAdDw4AE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QCgAWS2sA87e1AK601wDp7ggA/v3/AAAAAQBQZHMATFV0AOxmRADH1ecAW2UaAKSX9wAFL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/wABAAAAAAAAAAAAAAAAAAAAAAD/AAAAAAD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8AAAAAAAAAAAAAAAAAAAAAAAAAAAAAAAAAAAD/AAA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17wCztuYAdGdTAAI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w3QDO4vQAYFlNAAAAAAAAAAAAAAAAAAAAAAAAAAAAAAAAAOLXvgAFKDoAPiY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/wAAAAAAAAAAAAECAwAKBAEA1PH2AD8AD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59zMAH5+gwDf/BUAyMytANvR2gDK0esAd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vwBDTWMAzugDAHWEhADSt50AAAgiAAgC/AACAwUA+u3TAJa47wBsSTcA+fTuAMC9uwD5C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+AO/1+QDv5/AAHiYeAHF4hQDP2NoAC//1AMvK7QAQDgsAAAAAAAAAAADn490ACRIdABAL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I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17d8AdHFyAFp7lgA1Eu4Ap6+0AA795wBIY3sALRwQAAAAAAAAAAAAAAAAAPv04ACbrsYAh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QABAAEABAwaABH1xgCFhtMAdHdgAAsFAgABAwcAMC8wAPn28ADH1eQAOzE2AKOZgwAkP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kAH+XpAALDg0AAgAAAAAAAAAAABkA+/PfAAD//QDRxNkAV1lXAL3fAAD/AP8A/wD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EBAAAAAAAAAAAAAAD/AO0A+wBsZWQAFQgCAAAAAAD+++0AfYOnAAcD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c/GAAQUJAAnHRYAAAAAAAAAAAAAAAAAAAAAAAAAAAAAAAAAAAAAAAAAAAAAAAAA9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r/ABcVzcAAAAAAAAAAQADAgEAAAD/AMGwmwCdx/UAnYl0AMSzqQC8xOwA2t34AH5xXg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s6GPADhTYQAWCAIAAP//AAAA/wAqKDAAinuAAExxcQAxIhcAAAAAAAD++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AbnJlAAry5ACZkqMAaXJfANzb2QAnLFcAAAAAAO769gAZAQAABgsQACghEADZzQAAAQIC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CACEjKQAxMSQA/v36APL2+AABAAAAAAAAAAAAAAD27ucAHyJEAGFhY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8pgDkCQk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MAYGduAKiTkQDL2OoAMCUZAAAAAAAAAAAAAAAAA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5f38Af39/AH9/fwB/f38Af39/AG5pVQAHAgAAAAAAAAAAAAAAAAAA/wAAAAAAAAAAAAAA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AAAAAAAAAAAAAgUVABERHgAAAAAAAAAAAAAAAACZh3YA6wgrAFNWSwAeD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P8AAAAAAAAAAAAAAAAAAAAAAAAAAAAA//8AqIl4ANwCHQBUUVUAHhcI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RotAFNBFQCFgYYADCQ6AAYCAAANGQcA++T5AAAAAAAAAAAAAAD/AA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AAAAAAAAAAAAAAAAAAAAAAAAAAA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AAAAAAAAAAAAAAAAAAAAAAAAAAAAAAAAAAAAAAPz48AC/u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PAAwFAgD5+vgAAAAAAAAAAAAAAAAAAAAAAPfz6gCrxdQAT1dXAAgDAAD4+f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ji1ADI6wkARkI4AAD//AD4+f0AAAAAAAAAAQAAAQAAAAAAAAAAAAD///8A+P7/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YfLQBENkcAlpWMAHtxZQBZcGsAg3luABgJ/gD3Ax4AMx8SAP/+/wAA/vUAw9X5AGdeR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Cs9SgDUmIQA0ODxAAUIDgBFTVYATkM+ALWqrQD+EBkA5NC5ANHr/wANAe4AoaSyA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1emIADgcDAAAAAADUxLwAt8LKAKSaoQD1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7+ADOxbYAlp6wAPsCGQAzJRkACBUqABz83QAAG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eAAEAAAAAAAAAAAAAAP/9+gCdkJ4AW4SPAB8VCQAAAAAA/wAAAAAAAAAuQVIAKg/UAGx8k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8AAAAAAPz05AC7w+gA7t7LAOoDEgBeVFIAyb/GAPr3+AD37eAAdXl8AN3q9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IALkE3ABEKAwD/AAAAAAD+AP0A+wAAAAAAAQAAAAAAAAAAAAAAAAAAAP3y3wD6CzEAE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+AAAAAAAAAAAAAAAAAAAAAAAAAAD3AIZVVQB3g5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9fDoAKvG2QBSVlUABgL/APj5+gAAAAAA8uvlAKKdkwC9</w:t>
      </w:r>
    </w:p>
    <w:p>
      <w:pPr>
        <w:pStyle w:val="PreformattedText"/>
        <w:bidi w:val="0"/>
        <w:spacing w:before="0" w:after="0"/>
        <w:jc w:val="left"/>
        <w:rPr/>
      </w:pPr>
      <w:r>
        <w:rPr/>
        <w:t>ytQAODo1AAYBAAA6PzsAvsDJAFNTTQAQCgUAAAAAAAAAAAAAAP8A48y8AMkAMgBuWj4AAQ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Bw4aAG12WgB1YFMA0+XyAAD//wDAsZcA4/b0AKucmQCpusMA8eC+AK6/1ADG1/4AO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o/PcAGwkGAAAAAAAAAAAAAQEAAAAA/wAAAAAAAAAAAAAA+gDY1MsAycnJAMC7swCbo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3/AAAAAAAAAAAA3NTPACs+OgAAAAAAAAAAAAAAAAAAAP4A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pOgBCE+cA8BEyAAsE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///7APjp/AD8/P0A///9APzw/AD59/sAAAAAAPTZ2ADt9foA+PDeAPHyE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A4NK7AGh8lAD+AAAA4tzZAM/OyQDAtrIA3e/wAMe8xAD3+/QA+vveAPX4/wD///8A/Pv5A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5/P0AAAAAAObi3ADIzcwAvL20AOPk7wDDx8EA9P0AAAABAgBia3MAuLa3ADg0KAAAAAAAJ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xzwAAAAAAAAAAAAAAAAAAAP8AAAAAAAAAAAAAAAAA//79APT7+gDw+PkA////AAAAAACxo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PAP3/AAAAAP8A///+APn46gD4+fgA////AAAA/QCffm8AeYmkAP3//wAAAAAA//z7AO/8/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A////AP/9+gCFblMAi6e5AP/99gCFeGYAtMvYAJ+ZkQCGgnoAlK7JAPzy2QBbT0wAvdPhA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1bXEA0s3WAJWRjgCBfHkAs7vUAPjp3wBcS0sAwNHoAOfayQBlbIUA38rFAI+NiwB1aXQA3u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AAAAAAAA/fryAPYEEAAzGg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BAQA9RECACQVEAD6+v0AFho3A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FBggAMDcxAAIBAAD//P0A2MXLAEFcXQAOBgEAAAAAAAAAAAABAgkAWlpMAPj5+gADBAQA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tJAkAn5/FADw4HwDLwMwAycfNAH2DhAARBwMA/v//AAAAAAAAAAAA5vP2AENITgAn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wAAAAAAAAAAAAAAAAAAAAAAAAAAAAAAAAAAAAAAAAAAAAA//z7APD8+wDy+PoA////AP///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AARImAHN1bwAcEQIA/v36AMvGvwAsS2EA7MmeAHCClADe5+8A/v7+AP///wDDwa0AH0NYA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+/v4A/fz7AP///QAAAAAAAAECAFBheAD76dQA+P3/AP79+QCRgmwA7hQHAAEBAQANCwcAEh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0XAD02uMA9fkZAFExDACepLkAAAAAAAAAAAAAAQAAAAAAAAUFBAD9/fsAAAAAAP///AD9/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uAMDT2gAEAQEAAAAAAP///gC2sq0AVV9YAAIBAAAAAAAAAAAAAAAA/gD+//4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QBxjYcAPjs9AAAAAAAAAAAAAAAAAAAAAAAAAAAAAAAAAAAAAAAAAAAA+fHmA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VzdMAlJCNAIF7eQC4wdgA8ungANHT3gBEUmQAWU1AAAABAADz7OEAydryAGxXRABzaW0Ap7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5/AD///8A9u7hAK/P5ACAbFwABAH/AP7+/gD+/PkAAAABAAAAAAAQHC0Ab1M3AMTb5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MPABUZIABLUFYAX1xcAHSBeQDzzbcAQVNVAAgCAAD///4A9+7oAA4IBAAAAAAAAAAAAP/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YAKC02ADc3NwBCSFMAdWpXAAYDAQAAAAAA//v1AMXM7wBLOy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7/AP/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wUANkthAD5PM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ba2QBjaW4A7eLiAA7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LWXgA9uzlAP4aAAAFGxAAyMK4AP/3/gB6j4sAFAcDAP4QHQAzNQEAAgAAAHSIlgCstMEAE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KBQAHHigA4d/bAG9yXwDZ1dkAFDEjANrc6wBxa10A2dziADcsIQBlfpIArbO7ABQdLgCMk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hUsAAwDAAAAAAAACRIiAHZ2dwAbDwYAAAAAACw/UAAGpoIA8vz/AA4EAQAAAAEA/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Xe1wA2XmwA/eDVAPUgOwAMCAUAHR4tABC3yQDt/QAAFgQAAObb1ABBVF4A+ezfA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OCAAAIjEyAN7KzwD0+loADwcBANvT1ABNbXAA6tbRAPsUNQAFAQIAKjlFALbk1ADw3h4A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AAAAAAAAAZAD9AMAAABPcAOT00AMTZ1gAmCAwANUFGAAAAAAAAAAAAARocADxBLgAC/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8ANnLugAJJQkAVFNIAAAAAAAAAAAAGikxACUYCwAAAAAAAAD/AAD//wAAAAAAAAAAAOrg1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AFgo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DQpPQACAAAABQoCACkdGAAAAAAAAQECAAQEAAD+AP8A/Pj8AB01NgANC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1AKCVjgAdRX8AAAAAAD9XZwAAAAAAAAAAAM/IwQDz/QYAAQoaADQtAADh/SEAPTD8ANXT9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At8nWAKDI6QCiiXgACAIAAEZFRACwpasAESk9ABQH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7W1QBJa3IA7tjQAPkWNwAIBAIAND0/AAAAAAAA//QA1cLFAHl6ggBnanAA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3kgDDrpwAZFtUAFhsgABjSzAAHy1JAB8VEAD68+sAn4+SAKKuqAAsU3IAAAAAAAAAAAAFD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yYAAMEAgD++v0AKDlnAEIuHwC/0QYAoZqeADgnEQAAAAAA2sixAPIdSQCHbHIAMfo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0AAPr5+wAAAAAADhYnAEIOEQAA/+kA/f/oADU8ZADf7AIAKxMHAAAAAADj3NMAAChMA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AAAAAAAAAAAAD//v0A+ff7AP8AAAABAAAAAAAAAAAAAAAA/fYA8vgTAGhaP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bm2gA7R0gAAAAAAAAAAAAWGx4AOTspAA4LBQA9F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Tt3ACqmKQA+OpZAGpgVAAJBQIAmpEZAIt/fABVpqYAjpGMAAb8BABsZWAAAgD+AM68r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AvtXlAFp2AAAAAAAAAAEBAExriQD+AgIAAAEBADtOXwA7AAAAAAAAAP/9+gDXydcALklPA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8sKgArbOyAOsCLwB0BwAAAAAAAAAAAAD6/vwA/v/+AAAAAAAAAAAAAAD+AP38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78AMrDrwBLaGYADgYCAAAAAAAAAAAAAAAAAP39+gD4/Pw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/////////////////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9LS0v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z09Pf////////////////////////////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e29T/2dPK/5ygtv/+/v7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x37H/Nl5y//v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79PD/1dTX/7eplv/F4fT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2cyy/6y/yP/+/v7/7tu+/0NykP/9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q5v+ksrP//f/////////////////////////////////+//Dn3f+rrMH//P7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v7+/+TcyP+5u8z//////////////////////////////////fz4/8/Bs//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//////////////////////////////////fv4/9G9u//I2en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56v9aOWb/8f3///379/+tno3/4e33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9Obj/9DP4P/////////////+/f/Pwr//7fT4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t6+j/6uvt/+7u7v/u7u7/7u7u/+7u7v/u7u7/7u7u/+7u7v/u7u///P7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78/87LzP/0+Pv///////////////////////v6+v/+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7+/f/HurP/5vD2////////////////////////////////////////////+/fx/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/d3d3/3d3d/9zd3f/w9Pf///////////////////////v27f/Kzc3//v7/////////////+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/8vTzv//////////////////////8/Ly//7//////////////////////////fvy/8vK2Tj7t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P/+//////////////////////7+///+/v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x6eP/0tfg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+/v3/+/v7////////////////////////////7d7S/8LL1f/+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t6uD/4+fw/////////////v7+/9TMw//n7/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5NvY/+Pv9v///////////+nhxf/c6PH///////////////////////79/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////////////////////////////m4dX/3+rx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89PT3/////////////////AP/////////////////////w8PD/S0tL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89PT3////////////////////////////+/fv/dWE4/01gdP/k8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9/Pb/v6SP/0RNY//U3+j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6cm6/zszNv+Mpbb////////////////////////+/v/g1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+ft//Tn1P9nc3v/mZmf/9vi8P/////////////////////////////////k3uH/9/r9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f/i3dv//P///////////////////////////////////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c4t///f7///////////////////////////////////z37v/d5+3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r17//k5un//////////////////////////////////////87Gtv+Zl5P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R//b9/v/c08f/4+zx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PT09/////////////////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+Af////8AAAAAAAAAAAAAAADx8fEAW1tbALS0t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+P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AAAAAAAAAAAAAAAAAAAAAAAAP8A/v3+AAABAgACAg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fz8AP8AAAABAgMABAM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Pz9/QADAwMAAQEBAAAAAAAAAAAAAAAAAAAAAAAAAAAA////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Pj4+AMLCwg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QF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AE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DMzMwAUFBQ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W1gBQUF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d3d0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y8vAJ2dn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MTEwAnZ2d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qXgn6w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TU1NAAAAAAAAAAAAAAAAAAQAAAAAAAAAAAAAAAAAAAAAAAAAAAUFBQATEx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UFABMTE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EB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QDq5+kA/f7/AAAAAAD59/IA7/P2AP348wDo7e8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D///0A8e3wAP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AAAAAAA//78APr7+wAAAAAAAAAAAPP19QD9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++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DAPj9/wAAAAAA4se4AKK3zQD98NoAf5GnAP358wD1+/8AAAAAAP/99ACyoqIAoqKiAKKio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4AamtxAOLx+QAAAAAA//zxAIqEjQD7/wAAAAAAAAAAAADr2cMAssHSAP799wCgl4cA7ff9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XeWEAucziAAAAAAAAAAAAAAAAAAAAAAAAAAAAAAAAAAAAAAAAAAAAAAAAAAAAAAD++vQA0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0soWR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TqAMzi6AA5Ki4AwsLQADg+MAAGAAAAAQEDABUfGgAA9+8Atr3HA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c/esAu/78APHp5QClmpsACCQ/AFZJMwAAAgsAS1paAI5+hQBlgXsAmYWUAIiPjAAOBv4Ae3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GgwAIJRAABAIAAAAAAAAAAAAAFCMyALV8RwAgJrcAHwb9AJ+pwwBnRxoA8SBHAEk0H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y6NoAqrTEAAMDAQAAAAAAAAAAAAAAAAAAAAAA+fDeALzWBACom38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/l5gDx5AYAAC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fywA9PjAA1MC/AN/x6gDQxNgAj/qNAEBSXwAMAv4AHAsfAC4Y/QDrAOEANDU1ACsjH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xAO3y9gDz9O4A7OztAPT08QDMua0A/RozAAkYEAAIBAEAAAAAAAAAAAAAAAAA7tviAOXy9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A+e/qACA2PwAI/xoAuMXAAExFQgDj39oAtsjUAGJXUQAGAwIADhgmAGRkJgDn3tYA2uwBA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FAwIAAAAAAPLixgDr9+Y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o5M8ADiwgAPz04wD5ASQAAP8AACxAQQA+MBQA7QchAHd9h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Alay+APrv4wDM1+YADPrgAJmrtQAAAAAAAAAAAPXt6QDT1NYA6vXtAOPf3QDu8OsAABIeA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+/AAAAAAAAP8BAgAAAAAAAAAAAMW7pACzyMwAAxAUAOne1wDb5vYA8+faAAkIGgDt4dgAs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M2wD1+v4AAAAAAAAAAAAAAAAAGB8jANW4kABlf5YA+/4AAAAAAAD89PkA//Y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789AComaEAtMPNADU9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C4dkA6v0PANE4IAAwJiEAvqy9APDt1QB5eowAd3BOAAQGCAANDQ0AAAAAAALzBQASEx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TICcAQxEHAMPSPwBAOjoAzLzLADc5OQAMA/sA1yIuAAMA/wAB/v4AAAAAAAAAAADR3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NAM7KywABAQEAAAAAAAAAAADw59sAvuUHAJN3bwBpHBkABQIBAAAAAAAAAAAAAAAAAAED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ADJq3AAAAAAAA//8A/vX+AP//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BAwAWmpmAPgMngBhX2cAyL+0AAYfPAAwIhAA/vryAOf6GABPS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RANji9QDy7uoA29rYAP4ABAD98+oA+QQbAAAAAAAAAAAA///+ALyuuABQU1UAAQAAAPz86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AAMFACkjDQCcmZcA4ugKAAEAAAAAAAAAfIyYAP///wAvKywAAQEBAP77+QDe2dMAvL/9A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eHRkAAAAAAAAAAAAAAAAAAAAAAAAAAAAAAAAAAgMOAFplUADc0MIA5vgIACgD/gAFG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LFMHKE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zwAIhucgDA1u4A0M3VAN7fzwAVHL0AYWVxABr/4wA6VUoAtKmqAEFbZAAE9uYA+HF0AB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cE1YATjMDANbd6gDn8fgAGQ8IAOXT0QAbNUoALiITAAAAAABgXkwAgoGMAIqGdwArNUMA8O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KQAABAAAAAP34AMO7wAD0//8AAAAAAAAAAAD16NMAg7HaAIZnUwDo4NYA28WxAMziBQCBf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BAAAAAAAAAAAA7+jgALm5uADy/ggAPEJKAEIfFgDnyLgAAA8I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DDQBYVkkAJQIjAEQtIQCeqaoAY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Ds6QAAIBgSALH3/wDm3M4Ay9fpABQOCgCuvM0ABSUTABcDIADt4toAzuXvAGNNQAAaL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/kAKainwD5/QAA//jvANraywCln58A/fn0ALPAywCRmEsAAAAAAAACBQAWHRsAHg0PAAE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9RL8AEXpCwAuLCwAAAAAAP8rKwA6AwYABQIAAAAA/wDJuqoAnqasAPYHIwBtcWoAMyceA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vz5AP8ID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IA4fcBAC0vJgARDv0AIwUTABMREAAAAAAAHB0eAP378gD/8/4AGiQyAFMk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NoArA4sAHNLHwDH3wQAV11kAAIBAQAAAAAAAAECAAoTHgBaXmEAAAAAAP705gDb8fsAYWF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Z/8AAAAAAP//AAABAQMAJystAAAAAAAA//8A/wAAAPYB6AAREvUAHR0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Q8EADZNawBeUD8ABQMBAAAA/ADg2+MAFB0bAOPs3wD7Bh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ofHgAbFQoAAPjqA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AAAAAAAAAAAAAAAA//4A+/kBAP///gDh288AqKizAG92dAAgFgwA0MiLAE9OkgBOXmkAY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0gDd8PoACwcEAAAAAAD/+O4A/Pb2ANDQ0AAAAAAA+vToAImbsACNj44AIBI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2AKunoQC1sKcALFN7AAAAAAAAAAAAAAAAAAAAAAAAAAAAAAAAACo3UwAqN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Dgv8AJd6awCTtc0AsLp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PHx8QBbW1sAtLS0AAAAAAAAAAAAAAAAAAAAAAAAAAAAAAAAAAAAAAD59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OuAM3S2QDw9PYADg8TADI+SgBKPzIACQY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4+PgDCws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z2AMrG0AAN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0LADEvKgANCAUAAAAAAP/+/QDi2NAA/hQnACAWDAD48e4A8/wAAAYDAg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CQsNAAcFAwAAAAAAAAAAAAAAAAD+/PkAxMa6AC42SQAQC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vsA7e/0ABITEQ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3hgoCQ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+Pj4AwsLC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v3dAAdn+HACk+TwBeaHEAFxELA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3gC2tKwAaaqpAIeNhgAZDgc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ECgA4Pj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MAHyozAAAAAAAAAAAACQ8SAA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QHAD4+T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FABMTE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3gch+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fv4AB3foYAcYqaACkbEAAB//0AsJSGAN8eQgBwdYIA3s+2AHt3fQCSkYgA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wCym5YAQ2eIACkbEAAB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sAIOXogDM3+YAAAEBACMxSQBWLQ4Ao7vX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MAvNwDAFE+IgABAAAA+vPkAHyLpwB5fl4AAP8BAAAAAAAAAQIARV1aAM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+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fwAAkbDAAGAAAA/v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+eABWcYoAJhYMAAAB/wAAAAAAAAAAAAMNGAAU6PEA+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b0NEH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DBwDw9v0A/wAAANzOuQCJrMQAPuR6APTr2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AkAtC44AE1CHQD//fsA9wMGAA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ChMAJu3dANnu+gAjL0cA1MzJAAEBAQDWwZQAk9cdAEI5GAAAAAAA5dG/AAg4LgA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FxnTwCVh5gA/QMIABgYGAAXF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2AD8xKwAKCQUA+fTtAIaZrABhVE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M08APSP2AG97jwDs8/oAAAAAAB4vTQBvTjsA8ebaAHVwcgA7VHYAJxc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AOTYzQC6wc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59OwArqihAJSdqAC/uLMAzdz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p4wDq8/g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6OUA7PD4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5us38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ndwAmu60AcGNdAA8TEwD7/fwABQUBAOry/QBzeoMANyge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99gDAs6cAuOUMAEY/O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FAFp5hQC2lX4AmcQIAGFxLAAAAAAA//36APT5+QANCg0AAAD/AN/TvADa8wwARjk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xUVAL2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PlEAKx0Q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MEZUAKJCTwDm5OIA8/f6AAwP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AAw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0yAMHl2gAAAAAAAAAAAAAAAAAAAAAAAAD/AP//AAABAAAA/wAAAAEBAQAAAAAAAP//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/vLhAK7DAABqhgoAYXeJAF8AAgACAQAAAAD/ANz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W8BMAT0k/APny5wCVncYAg4x9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DBgA+T0kAeYSSAIKDfAALBQ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BAUAHCAj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B/wAAAAAAALOZhADS+x8AX1A/A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4K0EACtfDALzJ5QB7iokAHg31AKSbmAAULDoA7NXHALzV6gCFjY4AJhIIAAAAAAAAAAAA+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SmADi5c4Al5eYAEdIRQC2opYAK0pjADsfBgB4eIEABSU+AAkQDwAB0rIABCktAAkEAgD79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mAANHsEgCQjHoAqoqDABE6VQBaRzIAAAAAAAAAAADz6NoAfXx5AAYpRwCBcGYAAfLiAIGJk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AJRcWAB7z0AC1zuQAVjc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QAAAAEAAObe0gDjCDIAb2VaABoZGgAK798AvMjWAFBjcABVNwIAkrTAAAkNFAD56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3cAFdmdABPHgEAqK+7AAAAAAAAAAAAAAAAAAYOFgBfZVkAFhozAGdnZQAmHR0A+eXeAOTs8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ATDYzAEFKTwBENywAub20ACkaMAAAAAAABQwVAGdnZgDkyb4A09bUAAcdOwBTRD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RglAFA7NADY5PcACQMAAAIDAwAaKj4AIxcLAAABAgAcMCsAubS6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rczgByg6AAYFpIAAwHA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EBwMABgnJwAQDQwAHyoRAO7t8wABAwUAHAwOACIkIQAQDgwAKxMaAO3z8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wIDAAEAAQACAwMABAUGAB0MDgABAAAAAQECAAIBAQABAgIAAgL7AO7Z+wAIFg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PHDAAh3xSAGJneQBQXEkABwMBAAAAAAAAAAAAAAAAAAAAAQA7VGAA/cauANHr+ADay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8AAIBAQAAAAAACQkRAM7s4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1i/DA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H/AAAUHiQAI/vLAIufvgD+AAAAAAAAAAAAAQ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B//8AAAAAAAABAAAA/wAAAAAAAP8A/wD///8AAAAAAAAAAAAAAAAAAAAAAP8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/wD/AAAAAAD/AAAA//8AAAAAAgAGCAAA/PH8AAAAAAAAAAAAAAAAAP8PG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AlKS+AP4AAAAAAAAAAAAAAAAAAAAAAAAABQ0ZAHNnOgCNip8Axd3/ADUkEgAAAA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BA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5/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IMAH6TpwDFpXsAqcHRAAAAAAD9+P0AAP7/AAAAAAD//gAA/fn9AAD/AAD4/f0A/f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+P3+AP/++gCwopsA4fD7AAAAAAD9+fQA/f71AP7+AAAAAAAA9/38APv8/wAAAAAACgUFA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m5+4AITkeAO/v4gAAAAAAAP//AN/MwwDtCjQAkp6nAL6ccQDA0OMAAAD+AKubkgDBzt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/WXAA5bCCAAYlMAAEAAAAAAAAAAAA/wDy7toANyAw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+vQA0+XvABURCgDm+wwAb1tRAMi2rADI0dYA6voSA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s6+0A4OoRAB8G9ADl5uUA8AcTAP7y8QDq7ewA3gYEABUB9ADr8fQAyc7MAN/x9wD9+/cAw8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0CgDJytIA7u7mAPEOGwD16OAA8/r+ADtVWQDs0c4A7Pb9AFhWXADT0NkA/wAAAPz27ACtu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QAAMLEABRR0YAvK+rAOXu8gDXxsMAp6qmAAAAAAAAAAAAAwgWAGRpeQBJNy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0dT2AFNWP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////AAAAAAAAAAAAAAA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bWwC0tL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Pj4+AMLCw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QEA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/8AAAABAQAA/foAnJiGAEdbdwAeEAkAAAAAAAAAAAAAAAAAAAAAAAAAAAAAAAAA9eri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VUkEA9vX2AAH76wClt88AY1hRAAEBAAAAAAAA8OTNAKe32wBnZFcAAg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4+P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EBAQABAAAAAQMGAGBhbADczbsA8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7ANzc5QBKSj4AAPboAExHQgBUY4oASUtN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DoAM/e8gBfYFYAAg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JAfTg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FChQAQkFLAPv+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AvOjkAAAAAAAAAGQCnqKsAChQZAA0IBAAAAAAAAAAAAAULEQA/PkE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3gch+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DAAU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HB4AAAAAAAAAAAAAAAAAAAAAAAQFB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N/f3wCQkJ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lAJCQk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np6QAAAAAAAAAAAAAAAA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kAHh4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HBwAeHh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GB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GBgYAFJSU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FhUO+M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QkJAAUlJS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kJCQ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+/wAAAAAAAAAAAP///wD+/wAA///+AP3+/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8A////AAAAAAAAAAAAnJNvANPp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34AKGRlADO4ew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jVzADN1+IA///+AKmqtgD4/f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fIAv7m+APX5+wAA9eEAUGR6APX7/wDw5M4ArbjPAP7/AAAAAAAAAAAAAP//+QDOu8oA4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8wADh6vcA59fYANvg4gDg3dgAt8nQAAAAAAAAAAAAAAAAAAAA/QCOd28A4fD6AAAAAAD88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XAPv47wBze34A+v39APv9/gAAAAAA//78AOfm5ADi4uIA4uLiAOLh4QCvq6cA7fX6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AeX+TAP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/UA2+7uACcXHQDc1+UAHykbAAUAAAAAAAAAAAAAAAAAAAAAAAAAAAAAAOfcygDK2e0A+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6FQBQMhUAy9blAMK84AD/Ea0Ay/PwAAwjPQBVRi8AAQAAAAAAAAAAAAAAAAAAAAADCABAO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6tAKCQZwAAAQAA//v4APkBBgAIBAIAAAAAAAAAAAAAAAAA8u7rAPL2+QD///8ACAwQABMNB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+sAAAEBAAYJDAALBf4A7/L2AAcKDgAUEg4AAQAAAAAAAADu6+cA9fj8AAIDAwD//v4A//8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HAwEAAAAAAPv59QDp6+8A////AA4RFQAPDAgAAAAAAAAAAAAAAAAAAAAAAAD//QCbm5MAJ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BHQAeDfsA7vb8ABoNBQAAAAAAAAAAAAAAAAAAAAAAAgYNAP7tzABpi9UAom9MAPsXFgAKA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dAB4/ZAD/AAAAAAAAAAAAAAAAAP0Ao7SaAEoCWQDBs68AQhcrAA7EswC0DykANwrrALPF8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AAAAAAAAAAAAAAAAA+w4OABUQBQDHxL0A8ezkAN3d2QDBv8AA5+PnALaongDY8RIAdWpTA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i4N0ApaGiAD1OVQC4uKkAVlBeAP369wCZnZwAWmVZABcE+gA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xl2T8g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8ePfAOHL6A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5AAIAAAAAAAAAAAAAAAAAAAAAAAAAAAAAAAAAAAAXIjMAS0dDAOPh3gA9Pj0AGSQyAEt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AR0tLADAkDwDX0tYA3+rzAAAAAADu39cAoJ6eAJ+fnwCfn58AvdDoADMl+wCgoJ8An5+fA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EmbIA/QAAAAAAAAAAAAAAAAAAAAoMCgCSfWMAYIiiAAoMCQABAwQAtqJ+AIeetgACBggAC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+qAAyNDAAydjqAAAAAAAAAAAADAsHAIePhQABCxAAB/3yAHVZTABbfJQA+fz+AAAAAAAEB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BAJiu1QALCQcAAAAAAAAAAAAAAAAAAAAAAAAAAADq1cUA4wkqAFI7LQAAAAEALCgfALiww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3NfQAMTFxQAGHDIAPw8EAMTGygDq4d4ArJWaAAojRAAZB+4AeG5rA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CAAUMCgAVFRUADQwGABUVDAABAAEADhIUABQTEAAUChQAAAAAAAAAAADs4d0Azs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c5gCtoJUA6gMYADg7OgBJPUAAQEBBADxAQAA9S1QAdGdQAAIAAAD/AgUAMzY5ACMgIQA4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eACoiGQDt8/MA+O3vAAYBAg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jt2wAAKEIA//ntAAbvGwA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DAOzTwgD3GD4ALBD3AMnO3QAKBQEA6OvrANjW1gDu3d0A6+4PAOjo7AAiFg0AE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hKAD29vYACwsLAAEAAAAAAAAA/vbpAJSqvwBrgY4ADQYCAAAAAAAAAAAAAAAAAAAAAAAEB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eAOAYJQALBAIA2ce3AAEgWACQWUYABQIBAAAAAABIUlgAOrGYAGFfagC1t6EAIhILAAYKE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AGg8KAAAPKgBLVmIAhZeMAI4lKAB3YUUAAgICAB0pLwAg7QsABAM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9+8Al6arAHx0jAAFAgEAAAAAAA0hLgAKuIIAmbEFAGRNPAAEAgEAAAAAAAsNDwAS/wY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MxgClr8oA+evyANfoDAAgMSAACA4TAGFpbAAVCwMAAAAAAAAA/QAT/xAABwcHACQqJADJu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8mAP/eyQDeGiAANzYmAP3+/wADAgEACg4SABj+9gDZ4/4AdEdTABEF/gCAiYsAKiYuAKSos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dHx+AJOPkQAMAwAA6eLWALXCzwDU0NgAD7q5ANrQ2QDAFccACBYjAP8BAAABAQ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z0AKiXlwCRi60Az7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HhgDG2r0A0drgAAAAAAAAAAAAAAAAAAAAAAAAAAAAAAAAAPjy6gB7iJkAGAr5ALK51AAQB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wAPf6+ADx8PAA8fP4ADE3QgA6LiEAAAAAAAABAgACAQEA7t3HAMvc8gAAAAAAAAAAAPTn2Q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UAAf8AAAAAAAAAAAAAAAAAAAAAAAAAAAAAAAAAAAEAAAAAAP8A0LywAL/eAgBiW0cABQ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xpgQBYJ/cAY2p7APX7/wAAAAAAAQD/AAAAAAAAAAAAAAEiAKSgjwChgmsAr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QEAAQAAAAAAAAAAAAAAAAAAAAAAAAAA//sAq56eABAjNADNwrYAr6+vAK+vrwCvr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oQAM6lhQBTZHEAv8rYAAAAAAAZHCEAKSkoAO/azwDV7g4Ai4Z7ABA0PQB5e3UABOfSAHh3f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AEQsGAPv48AC8troAJjUxANjW1gD48OoAmpqdANXy+gAdDgQAoqOsAOfYtACAkKgA/P4AA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+8OUA3djPAKuquQAABAcA+v4EAC4tKgApKioAKyslAAwNFQAIBQIAAAAAABggLABiWlUAJ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QTgAoNCsAWFxhAFVENgAHDxEAAQ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DCwBWZ2UA7Q8CAGdYZQDUwb4APBYuAC4lF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BgYAXXRyACgUBACFmcIATUxdAB/8/gDQvLsANDY2AO4QDQAbLy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woMwCagJEALYN8AAkDAQDe2t8AQ1dhAAwH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48KtAGOq+ACtr6cAAwAAAAAAAAAAAAAAAAAAAAAAAAAAAwcAeJScANxVSABshJ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9hAAAAAQAAAAAAAAAAAAD/AQAiMk8AnovnAFpfWgAnt7sAJAf/AP8A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0sLAADVTYgAUB/0A/P7+AIdwagBrjJoADgT/AJSJcwB0lK0A4cm7ACAiGgAAAP4A4drVA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VJjwAdnBaAN3UxQBZNi0ABQsRAFpuegBAR8wArrjRAABHKQAEBgwANTxAAP/+AADn2csAl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wqAAA8eEArsH0AJKRiwASCwcAAwQHAAMBAAAAAAAAz8vVADxQQgA4G/cAqLraAAIDAQ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gAEAf0AAAAAAAAAAAAAAAAA3Mu4AB05TgAJBAAA/vD7AP0AAAAFAQcAU1JHANjU0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vcArZmTA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cmpoAn7GfALi6rgDW3u0AAAAAAAAAAAAAAAAAAAAAAAAAAAAAAAAAAwQIAA8UGAAC8vIAK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n5ADl5OUA8PLyAOXl5QDy+fcA+Pj3AP///wAAAAAAAAAAAAAAAAABBQ8A/OPWANPh7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/mAEI5KwAAAAAAAAAAAAAAAAAAAAAAAAAAAAAAAAAAAAAAAAAAABo2RQBEJv8AWl9mAOnz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AcOGQCTmqAA1aaCAJmvwgD/AAAAAAAAAAAAAAAAAAAAAAABA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BWywAXWVvAObz+gAAAAAAAAAAAAAAAAAAAAAAAAECAC4/RAAjGBEADxEUABAH9wD2FTUAH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TEwAHAvMADg0LAEVNUAAhFA4A//z6AOrv9gBASlcAMCYcAOvq6QCxp5IA9/0EAOfn5wDn5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XAP385QDd7/gAAQIEAA0LDADRurAAq8TcAHFtXQAPDQ4AERclAEs1JQCQhXYAj5adALS5v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/sA/fbpAPAYMAApGQwAM09gAFtIJgAeICEA8eLFAKCoywD+/v4AKyAqAP39/gAAAAAA6uTZA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WRDMAAQABAE1ARgCbkI4A8Pr+AAcIBQDMw7oAJjd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ON2EM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CABYN/wAcQTwALS0tAAIGJAA/N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4GAAAAAAAAAAAAAAAAAAAAAAAAAAAAAAAAAAEEBwDx1NMAvcfMABEL/QDM190A3t7dAO7x8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A7u/yAKGWhADi7/cAAAAAAAAAAAAAAAAAAQEBADIyDQDs8vUAAAD6APQFHgAfEw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ADCA4AhpalAEQh+ABNU1oA5e/3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AAAAAAEB8xAKSkjwCSdGgAs8rlAAAAAAAAAAAAAAH/AAAAAAABAgUAX3mWAEUT5QBkb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AAAAAAAAAAAAAAAAAAAAQAAAAEAAAAAAAAAAADPvbIAM0dMAAIAAAAAAPwA9+cfAAo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/gDx6OgA4uLjAOPj4wDh39YAzNkAABf51wCxx88A4+PjAOPk6AA5PT0ACfz6A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gC8u7YAmKy/AB0WDwChh3QAscrkAIx2aQC90eAAMzAsANXL0gD+Bw4ADAgEAOPc6QBTST8AA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z7ADFydIAPTExAO7h7wABBv8A/P4CACEZAAB+j6EA+v4AAA8WIQBWRS0AxLq5ALm5vADq9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/LAMXAvADJ0NIA0tnqAEI2L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DCAAJESkAUTs5ACwgBwDn3NsAPzs5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ODYkAEtKkgCQsWMAJhYNAAEAAADhzMsASk5OAA0AAABPT1EAAgI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BHYYYABgsRAPTexwAePkgAAwAAAAAAAADk4N8AExwfAAkEAgAAAAAAAAAAAAAAAAD0/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8AAIHDgB+jJ8A92pXAFJZXQChnZoAKBsSAP79/AD69f4A/wAAAAEAAAAmN08Al33aAFes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z58gD+/wAAAAAAAAAECgCCl5wAXkxJ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9OkAtcjwAG9/JwAAAAAAAP32AOsCDQAJAgAAAAAAAAAAAAAABAoARE9PAAAAAAAAAP8Ayb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KXABZVkYApJeYAO4THQBEPSwABAIBAAAAAAAAAA0ARkghANHN4QBXW1sAz/7lAAIbEgDnF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tbAATu1gDn7RgAXE09AAAA/wAeLC0AAgL+AADy/wAHDxgAOzkTAAYE/wC/tKoAUUlBAOv1/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APEcBAAQBAAACBgYA//0AACgsLAD9AAAAAAD8ABcXFQArLCwABQAAACwsMgASEAg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/BP3ABkYDQAA9eUACB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37AK+0wwBofWoAl4FrAAUZLwAxJ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kGAOXg4AD88OwA19naAAcNIQBKRS0AsKWnAPYDCAABAAAAAAAAAAAAAAD16fMABxXaAOH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9rWAEtfbwA7KBwAAAAAAAAAAADn39UA+AgVAB7v5QDX4ekAKR0TAD9BSQDsvc4Am5qYAE1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B6tcA79DoANsx6gAmHBYAAAACAEJfcACNHsAAAAAAAOjh2ADt99EAwb4jAElCNAAKBgMACx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gqQDb7AkAAAAAAAAAAAAAAAAAAAAAAAAAAAD48uUAoKOuAFhrbwAPBP0Axb62ANLOyQD5I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D//PcAqJOLANb5DwB4ckwAAgMDAFpkZACahXkAS5PxAE5HQ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O0AANiojAAAA/wDr5tMAo6CfAOLGzABAOvsA+fPiAKSfnwAC9ecA6PIVAAAAAAAAAAEA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+gAAAAMFAA4LAQC6pJIAFStPAEE8PQCzpJIAbne6AEtHQwBHRj4AAPjyAPP2+QAEBwc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gADAQQABwcHAAT//wD79uoAh4KPAGp4hgAYD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H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fHxAFtbWwC0tLQAAAAAAAAAAAAAAAAAAAAAAAAAAAAAAAAAAAAAAAD//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A0dLSAOfr8gAVHB8AMTI2ACIcF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Pj4+AMLC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//AAAAAAEAAQD/AP8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rWyQADFisAIhMMAAAA/gDWzcMAxc3WAO7t7AD29/kA/v8AAAQGCgBUZ20AKxY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D///8AAAAAAAEBAQAAAAA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uEAytXmADg/NgAKBgMAAP//AP778gCMhpgAW29vABsRCAAAAAAAAAAAAP/79QC+ubkA5/DxACs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wIhcAAQEBAAAAAAAAAAAA////ANzNuQCzz/IAa2JVAAcDAQD///8A0tTQACwsMQD08O4ACA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T0AAuMTMAAPr2AO3z9wAWExMAAAAAAAAAAAAAAPwAqZegADlGNwDHzdcAHis2ADgqH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My3qQDc/RsAVkw9AO3i2gDV4/AAFhELAAAAAAAAAAAA////AAEBAQAAAAAAAAAAAP///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AFRAM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4+PgDCwsIAAAAAAAAAAAAB/////wAAAAAAAAAAAAAAAPHx8QBbW1sAtLS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v07ACQhn8A1+4FAEdJSQAhGA8A4tfQALnAxgAdMkcAd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E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D4+PgDCws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u1E+I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8AAAAA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AA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+P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C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78wCIcWoAHkNiAJGDZADp4dkAycrLAOfzAwCJmJsALwjdAH2QnAD9/v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3gch+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MSomAADP2wAVkIyAPXnww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AAAAAAAAABgADAgYATmR5ACTs1gCyz+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9gCxweMAaVc8AAEBAQAAAAAAGTA4AGBhYgBqa14ADwYBAAECBQBdaloAu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+9e4A9BkWABEF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UAPnBrABDREAAWmh/APT7/wAAAAAACh4rABDb5AD6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INg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CAP//AAAAAAAAAAAAABMkUQDAv78Awby6A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mvOQAAAAAAAD//gD9/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KEgAN4t0A7Pn+AAAAAAAAAQEABAQEAAgJCwANCwUA+wb/AAAAAAD15tUA9i0eA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gAU1IyAJegtgD+/wAAy6ebAEpNT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A0/lBAGFAHQD+/fkAkpGZAFNXUw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lKYwC8dXUAnKsOAF1SYACdPkkA/AEGABoZFwAA+vQAoZeMAPIbTQBAJh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8A9/TwAOzz+AAdGh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voA3N3jACEkIwAE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fsA5OHnABYeHAAIBAIAAAAAAAAAAAD7+PQA5ObvAB4hHQAD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7+gD7/P0AAAAAAAEDBAAIBQMA9/j5AAAAAAABAgMABQMBAPr7/AAC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FAAEAAAAAAAAA+/r4APz9/wAAAQEABwcHAAIBAQAAAAAAAAAAAAAAAAAAAAAA9e7pAO36B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AAAAAAAAAAAAAAAAAAAAAAAAAAAAAAAA9PDrAPH3BAAbGREAAAAAAAAAAAD//v0A6ubm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QDg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+/QDu7esA9vn9ABMUFgAFBAEAAwMDAP359gDl6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t5gDt/QoAHRYQAAEAAAAA//4A6ubiAObt9AAgHRkA6/H4ACQgGw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8+gD3+f0ACw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9/EA4ur2ACMeGQA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D49vIA5vD3ACIbGAAAAAAAAAAAAP///wDx7OUA9gMQABoSD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v78APf3+QAAAAAABAUHAAMA/AD6/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BgoAfImIAPzZtABeY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+AMXCvgCfmI4AV1heAPEUNgCCbVIAAw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32AKKQewB3iZ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XmAIaCfwDw+gAAAAAAAAAAAAAAAAAAAAAAAAAAAAAAAAAA5dnKAE4+VADm8fo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PoAya+VAFFbigD6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59fAAlIRuAFpyh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fUAAP/8ALqphQBhc4cA4erxAPr38wC3p5UARU5VAN7q8wAAAAAAAAAAAPXy6wCEf3kA1OLr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NHGtgCVsbsAAAAAAAAAAAAAAAAAAAAAAAAAAAAAAAAA/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BZQCDkcQAAAAAAAAAAAAAAAAA7ujdAGRSUgC/z+o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Po3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AqLC2AM3NzACupZYAZHl8AOv09wDKr5IAVF+PAP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WuK0AnK3JAAAAAAAAAP8Az7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Q2wDErJYAU09vAISLpQD8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9QC9p7oA8Pj7AAAAAAAAAAAAAAAAAAAAAAAAAAAAAAAAAABnp9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N++AIyTpAD9/wAAAAAAAAAAAAAAAAAAAAAAAAAAAAD9/PcAt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KnQAAAAAAAAAAAAAAAAD17ukAfGlTAJbC1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MaukgA4ODgAODg+AKnF2gAA/fgAvLe5AN7p9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//////////////////Dw8P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0v////////////////////////////////////////////+/v7/9fDs/7atpf+Xl5f/sbvD//P4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+/v7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z09Pf/////////////////////////////////Z</w:t>
      </w:r>
    </w:p>
    <w:p>
      <w:pPr>
        <w:pStyle w:val="PreformattedText"/>
        <w:bidi w:val="0"/>
        <w:spacing w:before="0" w:after="0"/>
        <w:jc w:val="left"/>
        <w:rPr/>
      </w:pPr>
      <w:r>
        <w:rPr/>
        <w:t>t6T/ZG9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+/v/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/////////////////////////////////369P9JOU7/3uz3//////////////////zq0v8x</w:t>
      </w:r>
    </w:p>
    <w:p>
      <w:pPr>
        <w:pStyle w:val="PreformattedText"/>
        <w:bidi w:val="0"/>
        <w:spacing w:before="0" w:after="0"/>
        <w:jc w:val="left"/>
        <w:rPr/>
      </w:pPr>
      <w:r>
        <w:rPr/>
        <w:t>Om//9/3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6WKdf9EgJf//v////Tp2/+KhpL/6/T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Pny/09ADf84SGv/6vX6//////////7/l7aR//T7/f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+/v3//f3+//////////////////////////////////////+/qYr/Z3ey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93ZV3/rsHh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346/9WOTf/qsfc//7//////////v3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CQmf/g7ff/9+TG/zM+df/4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v79//39/v///////vz3/15DX//g8fn//v37//Hy9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/////////////////////////////////////////////////////////////////////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+ijYH/y9/u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7+/v/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+fLof86cYX////////////////////+/6qPWv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8v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z15/+bpqz/8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z9P/7/P3///////ny5f96gIT/9/z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89PT3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oPEwBJUl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EBAAEAAAAAAAAAxrOnANj0CABMR0IA7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KHwAP7NYAx9TvAFxhWQAPB/8A1svDAPgNHAD96NMAx934AGNhWgAOBgIAAAAAAAAAAADx6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uAAAAAAD///8AAQEBAAAAAAALEBUAIBsWAAAAAAAA//4A5d3VANPj7gApFgYArrzMAElXX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A/vz5AMbAtgDQ1+EAHjBAAEw8MAD07+cAubPLAExeTwAJAQAA9vHoALi6xQD5/PMAHSk2AB8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Fw0AAQIDAPjz6gCmrrIACSE0AE5DNwABAwIAAAD/AN/UxACxtcQAPk5ZADkqHwABAP8A5d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/yAD/BxMATlRMABMKBQDl3tUA0eDpABQB8wDh/RoATzcfAKqmsADzAP8AGzdCAE4xJ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gEAAAEAAPLk2QCcpLoAYW9oABQKBQAAAAAAAAAAAAEBAgA7bHcA25izAG+Cl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AAwIBAAEBAAAAAAAAAAD/APPt5ACwsbkA7fL8AFJdXQAcEAcA3tXJAOD0CABEOjMA//79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o8PIA8AAOADkrJgAYGRsAAAIEAAD//QDSxboAvs/dAFddYAAZDwkAAQEDAP348gCjmZEA9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UTgAMBgMA+vfxAL+1tgDe6/MAMDlEADgwIgD69vEAv7awACY2PAC6tLoAUl9lAOXGtwDI3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wRAGJXVQDRqpwA1QAtAJ40IgABAAAAAAAAAAECAwBUV1MA/woCAAL5AwAAAAAAAAAAAP78+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s7AA2+bsABYmMABQQzsAAgD9AMa1sADT5O0A9hAYAG9XTgD89+wAsK2sAO72AAAgIj4AR0MmAN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eABYASDEiALyppwDL3tMAqaKfAEZMTwAa/+0As8TtAFtJPgD//v0A1ce9AMLP2QATHysAU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s4gDBvtsAKycCAMXb/ABdVUYABAIBAAAAAADz6dcArczrAKlvEAD///4A6+PaAL3Z6wBBI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/BAEdTWwArIRMAAAAAAAAAAAAAAAAAAAAAAAAAAAD+/fwA39PKANv8EQAa+uIAvcnhAFtkY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A+vXuALSyrwDj7PgAPkpUADAhFADo39UAytT1AE1OOQABAP8A5NvOAMzX5gDt9PQAPTc2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BAwEAAAD+AOHWyACstsoATlpfACUaDgABAwIA/fv3ALapmwDc7QYAWl5YABQMBwD+/foA0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Y3gAWHC0AS0g5AAL89wDLwb8ADBctAM3FtAA8UlwA+ubTAMHI0wD9/fcAWmVvAPPj3QDz+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DABsgIgDXt6AAg3+hAMnR3QB/d2sAHAwCAAAAAAAGDRkAJATpAKbB2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H/AAAA/wAA+/TrAMrc8AA/QEMADgT6AKySiQCVqLEA+gMRAPbRsACNrcIA+PPuAJuQi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A+QcbAOjHrACbscYAAAAAAAAAAAAAAAAA9+3rANzc3ADc3NwA3d3dANzc3ADc3NwA6Or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35ALuvpACKj5YA2uv+ABUB6gB8hJYAAAAAALmjnAD7FzMAYlxQAJtxXgC4z+AA4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CmAD4/wAA//z1AHNdbQAhQEsASDstAGBUUADH1N0A/f4AAAAA9QDN0NIAIywrAI19dwDf6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s2wDP2OcAGQ35AF1NUwDP4/AA4tW7AI+syABaZGYALAzjAFZodgD2+voAv7OqAH6Hk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EA5ePqAKGKiQA8XGYAW08+ANLp4wAAAAAAAAAAAAAAAAAAAAAAAP//AO7YywBkb4QAU2hmA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BgoWAIqioADito8AiKLAAP4AAAAAAAAAAAAAAPv27QCXm6QAT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m+QBNXm4A7vPxAKqemQCxv8oAAAAAANW8pQCau+gAS01TAOe6jABzjKYA7fL3AAAA/wDm4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QUNAADnwgCHm7oAAAAAAAAA+QDJwr4ADBUZAL6YggBxjqoA/vz3AIZ/egAXOEsAYlpMAJJ5X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A7ObbAIJ9fQCyx88A9u3xAOXcvQC50fsAaGhmAAAE7QDy+/sAxsi0AA88KAAKB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xgTAAwIBgD//wAAAAD/AAEAAADEr5gAt9kFAGZlXQCahHkA1+r0AO7ZsQDJ5RQAZ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95gD9AAAAq6COACBEXwBgU0cA4tHrAPv28QCzmI4Ap8jWAAACBAA5SEcAGBIaAE5SVQAnG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oAIynswD/AP8AybuoANT3GABoZV8AuJN9AJeuzADbyq4AdoCJANXh7gDo6+IA/f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1LKpAP0hLwAGAwEAAP/9AM2ypwB/kZUA19/wACUP8wBugo8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jzALSajwCMpqwA8fkLAAblwwCBn7MA/vz0AJeNmgA7S1sATjkcAF9QVQDs9fcAx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iwAD/AQAA+fDeAGt0mgBCSUoAMQzhAEtedgDe4+sAAAAAAPPl3wDi6f0AHwTnAHSJ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NbIxAD3BRMA2b+lAFpyiAD9AAAAtaaPAM3xEQBnZWEA5sSVAHiWsADz7ucAk496AKSru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vQA6OjeAKCqzwBlaWcALAzqAO34/gDp4N8A3d3dANzc3ADc3NwA3d3dANzc3gD19/sAIzVRA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D27kARkhWAOXv+QAAAAAAAAABADsuHwCpqbIA/f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QAA9O3jAH6InQBbZmQAIxkOA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2OyQAGSsvADs9PABHVCoA3uTpAAoRGAA/KiYAJCkuAD89OQBXMjQA4+b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B/wAAAAAAAAAAAAAAAAAAAAAAAAAAAAABAAAAAAAAAAAAAAAECQA9NjUAHxkeAEVAOwBK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dAAD+9ACzpMUA8eTWAMLJ2ABCVUwAAvv0ACoyQAARDxAAAAAAAPz36QDN3OEAGxAIAA8X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ALjUzAAQCAAAAAAoAOjxEADY4PgAfFRUA7PH3AAAAAAAQFCQAUVRVAF9rfQBjPBcAssvSA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fPD8ABgIAADROXwAJ0r8AvNX1AD83NwAnGx8AUVZgAHBiTAACCO8AYFxqAM7oAwBrPD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AKFRcABPXaAHV6hQD1+v4AAAAAAAAAAAAAAAAAAAAAAP8BAQAQG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acAKB/ZACsw9MAAAAAAAAAAADn0rEA1+j1AMe/vADp+xgAQDQoAP8FDgBJMTAAAgAAAAA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roAEQwXAAIBAgAsOUIAFBALAB8YDwAAAAEAGR4tAD02OQBAR1EA5dvjAAAAAAAAAAcAOUVQ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Rlo4AwbWqAOTWxwC64/oALxwOAAcPGgBnT0UAjZOpABgiLAAyFhQAQUBMAHJ9eAAmFQ8App+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rgBSRVsAGAgDAP33/wAEAgEAAQAAAAAAAAAAAAAAAAAAAAAAAAAAAAAAAQEAAAAAAQ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LAGJSNADOycoA7u3jAPT3+QACAwsAmJF2AJasvgBnSFoABQEAAAb4+wB0YWMAxt73AFplN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AOkQoAAEAAAAAAAIACgwNAAUECAAMDQ0ACQgKADhGNAAHCAAAAP8AAKSzugD38eEAur/GA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A/8AMjdDABARJwBHUFQAeWxlAAcDAQAAAAAAAAAAAMbi6AAcGAwAAQAAAAECBQA1QDIAE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EPwBDTj4A8/XjAPsAAAAAAAAAAAAAAAAAAAAAAAAAAAAAAAYLEQA4PiYAFSMpADxBPABLV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nAO7d0wDN0ewAz8bAANfn/ABQTDIA8/wHADk7RgAA/wAAAP8AAPLmxADp9wwACQQDAC45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ALCojAAAAAAANGiIAPEE7AEhSOwDp7eQA/AAAAAAAAQAsPEQAU1JSAIuUjQDqx7IA6vXzAJ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1Oy0AAAIHAFZgagCsjpgABhYjACglLwAtN0YAa3B3ADgmGwDSuZQAfoyZACRHawAcDP8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AAEAABYfJwBNUFUAlqm2AFIi8QCpytUAAAAAAAAAAAARI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IAPn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ADYxqQAxtDkAP//AAAAAAAAAAIBAAABAQAAAAAAAQEA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AEBAQAAAAAAAQABAP/+AAAAAAAAAAAAAAAAAAAJDRAAGRkZABkZGQAZGRkAGRkZABkZG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0AAAAAAAAAAAAAAAAAAQACAAIBAQAAAAAAAQABAP//AAAA/PcA6vP0ADc+RQBISEgAcHaFAEQ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BAAEAAQEBAAAAAAAFCx0AYlUjAJOluQDY0L4AJDlPACEQBgAAAAAAAAABAAEBAAAB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A/gAAAAEAAAACAAEAAAAAAQIAJxIYAP3+/QDZ5O0A9fn9AAAAAAABBQ0AISMFAPdH1ZQ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Pv0+wAAAQAABQMBAAEAAAAAAAAAXXGNAFg0DABiS0UAkZ+3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BIeAJukqgD/3LUAZXWDAPT5/QAAAAAAAAAAAAAAAAAAAAAAAAABABgrRQCbi2sAemVmA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8+rsAAIWIQBHR0cASk9XAI9/cwAUCgQAAgAAAAAAAAAAAAAAQkllANXPogDU3+EAzs/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UUwAAAAAAAAAAAAEBAQAAAAAAAAACAP79+wAAAAAAAAAAAAEBAAAAAAAADhEYABX+/gDr7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76AP8AAAAAAAAAIisVAPry+gD/AP8AAAD/AAQDAQAAAAAAChk2AKOXfwDLn4UASlBkAObx/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A78nTAPb9/wAAAAAAAAAAAAAAAAD///4A/v//AAAAAQAAAAAAAAD/APrv6gCvprIADR0pA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//wAAECRFAKKPcQCxi3QAUVlvAPL6/wBRaXwAZEkmAGlWRAB6nKwA/wAAAAI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AAAAAAAAA/wDs6OsALzY/AEhISABldHgAW08zAAABAQAB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AAAAAAAAAAAAAAAAAAAAAAD+AP8A+v//AAAAAAAAAAAAAAECAAABAQABAAAAAQAAAAD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BAAEBAQABAAAAAAEAAAD8/wD39PIA9wUJA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KTVMAgYaNAB8PBAAAAAEAAAABAAAAAAASI0wAKBPQALbM1gC9s60AWmZuAAoFAAAAAA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gAA//z+AP8AAAAAAAAAAQEBAAAAAAAJDxgACAkMAP758wDV5fkA+fv+AAAAAAAMF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5APwA/wABAgIAAwEEAAAAAAADCRQAmaSgAObHrAA4P1QA1Oj3ABMWFwAZGRkAGRkZABkZG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AGRkYAAkFBQAAAAAAAAAAAAIEBwBLXmMA9/z8AAAAAAAAAAAAAAEFAP//+A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Am5WYAIB0YwDO4uwAAAAAAAD+/wAA//8AAAAAAP//AAAB/gAAAAAAAP3//wAA/wAAAA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9//4AAAAAAAAAAAAAAAAAERsfADY2NgA2NjYANjY2ADY2NgA2NjYAJSEY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gD+/wAAAAAAAP8A/wD9//4AAAYRAB4T5AB3hpsA8/j6AOHQyADO0uU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bMABONR4ABhc1AJeRhQAHAwEAAAD/AAD//wD/AAAAAAAAAAABAAD+/gAAAAD/AP8A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NH2AABMMi4ARzkzAMyttgD9AAAA//z1APb/JAA2MhQAAAAAAP3+AAAAAAAAAAD/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ofIwAyMGlALm/owD7/gAA3djRAO72+wAAAAAA+v39AAD/AAAMFB8Apq20APrXsABeb3sA8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//7/AAAAAAABAQEAQFZvAIJcMgCioMgAAAAAABotNAC7l4kAucjYAPv69wC6v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n+AP///wD/AP8AAAAAAPz+AgBDT1UAAff2AG2CpABEMx0AAAAAAAD//gAAAP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AAAAAAAAAAAA/wAAAAAAAOrl2QAuQk0AKCgqAB7bzwDT5/YAAAAAAOTc8QBEUDwABP8B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wAAAAAAAO7b0QALKj8ArMLKAFUq6QC72eQASWBqAA/owgClt8kAAAAAAAAAAAD///4A1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z+gD///4AAAD/AAAA/wCjln0ACz1KACYaDgDz9PMA/v39AOXRyAAZPFUAuMfIADkPzwDB4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PXAFtwgQDKwbYAwLC7APkAAAD///8A//8AAAAAAAAA//8A//77AP///wAAAAAA//4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NRkMAHiDhQDn8fcA6uHWALrN2gAAAAAAAP/+AP//AAAAAAAAAAAAAAAAAAAAAAAAOhsZAOvm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/AAAAAAAAAP///wAA//8AAAAAAAAAAAAA/v8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AAAAAAAAAAAAIBAAD//v8AExwfAOLFpQCat8sA+fr5AMivtgDr+P4A/wAAAAAA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CM6SwAkCwAALU54AHtiRwACAAAAAP4AAAD//wAAAAAA//8AAAD+/gD/AAAAAAD/AP7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efdACA5QQAXEhUASBsEAMnF0wAAAAAA9/DxACk7PgANAgEA//7/AP4A/gAAAAAA+/fpAOz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grboAjloyALexxgAkLjAANjY2ADY2NgA2NjYANjY2ADY2MgARDQYA4t3gAPz+/wAAAP4A5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zKgAAAAAAAAAAAPfp8wAQHzoABw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69AC/0NQA4OjtAPMTLQBlPBgAenV2AIF7dADT1OoA9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rMADS1PAA8dzYAOXk4wDP5OoA9ADdAOrt7ADP6eUA5fP4AOvy+AAVDg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+QDM0dQA5u3wAOHp7ADh2dMA7PbuANrl8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MAXV9qAD24nAAzS18Ak343ANjLsQABBOAAyszcAEUyGwDRw8MAoZ+vAP/9/gD7/QIAYnWGAE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4/+YAy87VAAsoDAD59ekA0s7TADZPLQAxJe0AjJKZABsO+QAxVGsANSITADJtfgDNdXMAh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B8gBNcnwAHQn8AKnN0gDU5+QA1N/pACwhFQDMupkAxNLmACUO9wBhVGgABQL5AJlydgAzc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9AM3d4QD66fMAztrkADImGgBbUU8AdoykAF9s+ABpYF8AD/bcAMur1QDSKeYALiEaAAAAA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A0RKfAAEAAAAQHz4AjG9QAHFhUQAOER4AeoqSAAgA9QDB2d4A4e0JAOjw9wDu6OEAnYmPA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PwAGCU5AJeQgADR1dQA7Oz3AOfrOQDZ09cA9ezkAOfw9AA+QDQApamSAPLiLwDv8fYAgH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NBACQjXEAiYB3AExCNgDj8BYAc2w+AOfg0gDi/wQAr7m/ACRXRgABAOgAgnufAF1UTwADG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dAAUNBwCpraUAfX+IANTINAAmGhMADQoOAC1ARQAXCwIAx8DFAAMC5ADZ4OoANkNJAHR+b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VlcAJyQlAKmlswBwSgYAfnazAF9QQgAUKVsAQR8NAKaytAC9y9gANhsAAGVnVQAD9vAAy8nmAO/z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t80kA59C+APn/2QC5u8QAU0c4AM3E0gAD4ecA1uTuAGR7gADJYWMART47AC88RACQh4EAz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0gDFzt0ARDMjAAAAAAAAAAAAAAAAACxOUQABcaAA+v7/AAYA/gDRy9QAB+boANvk7ADx1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wANLd6QA0IxcAAQAAAAAAAAAAAAAAAAAAAPz38wDNzucA+frVAOjsQgDKzesA+eT4AO4DY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Abm5cAJsWGABbc4MANwX6ALHMxQD59uQA3+jwAB0J8wC2op4AtqaqAP7+/QADCRMAh5CVA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F5e0A3eXsAOfN3gAD7OwA2ePtACgySACwnJgAnvTXAPTr8gCBeXEABAAFAHuTlQBxhZMAD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5wB2fnIA8+vfAOPq4ADvzbQATURnAAj8+wCYgHwASW1dAOEFFwBVUz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8AJJ9YgDjDS8AOicgADVLUgAoGAwAAAAAAAAAAADMz+IAUlRTAA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//////////////////w8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L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89PT3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37+P/u8PH//f7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w5db/mrO5//v6+P/y8PD/6OTg/42Lq//5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9//Tz8f/4+vv//////////////////v79//Lx8P/4+/z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3+//f08v/w8/b////////////49/X/+/7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z8/P/+/v7////////////18/H/9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fz/p6ic/+Lv9f/19PP/7uzr/7+xrv+8yOn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v6+P/x8vT//v7///////////////////v59v/y8vT//v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v7+//38+v/u7u3/+/z///////////////////7+/v/z8O3/7O7w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//////////////////////////////5+fj//f7///38+//9/v7//v39//z7+f/u7u///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+/v3/+Pbz/+/y9P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f37/+7v7//8/v7/////////////////////////////////////////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/l4R7/9Pm8v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j29P/y9Pf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Rwa3/uNTg//f29f/w7+7/3tPE/5WhzP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6//Dx8//9/v7//////////////////v37//Dw8P/8/f7/////////////////////////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//f38//Du7f/5+/z////////////////////////////////////////////8+/r/8vP0/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9+vH/fXZ8//H6/v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PT09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w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BAcAEQ8HAAAAAAAAAAAAAAAAAAAAAAAAAAAA5d/IAJiLpwAC9PUAHxMLAOTk3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ABQAAAAAAAAAAAAAAAAAAAAAAAAAAAAAAAAAAAAABAgALDA4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NDg8AAAAAAAAAAAAAAAAAAAAAAAAAAAAAAAAAAAAAAAECAQAICw0ACAAAAAAAAAAAAAAAB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AwMAAAAAAAAAAAAAAAAACgwOAAAAAAAAAAAAAAAAAAAAAAAAAAAA/vz3ALarn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1OkAST41APz08ADo8vYAWUgVAAAAAAAAAAAAAAAAAAAAAAAAAAAAAAAAAAAAAAAEBQcADgU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BgkADQYAAAAAAAAAAAAAAAAAAAAAAAAAAAAAAAAAAAEBAQABAwUA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DA8SAAw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HAAAAAAAAAwQAAAAAAAABAQADAgYAEREGAAAAAAAAAAAAAQECAAcJDAAH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CBAAREB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IEAGZ0dQC0pcIAGFRBABQOC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+3oANzh5gD/AAAAAAAAAAAAAAAAAAAADRccACUbF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CQsABwAAAAAAAAAAAAAAAAAAAAAAAAAAAAAAzMe0AKvSuwD1WE4ADQb+ANvd3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AAAAAAAAAAAAAAAAAAAAAAAAAAAAAAAAAAAAAAAIEBQAPDgUAAAAAAAAAAAAAAAAAAA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PDw8AAAAAAAAAAAAAAAAAAAAAAAAAAAAAAAAAAQEBAAEBAwAPER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QFAA0MBQAAAAAAAAAAAAAAAAD+/fgAzbvIAF1ocQAOB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wlZcfQ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k5XQCtmTMAv8DCAOT/GgA9RlMAIhoT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GCwCWm7AAycbCANHW2wA0OT0AQ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G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Bw8ASltCAPX4/QAAAAAAAAAAAAAAAAAAAAAAAAAAAO7j3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A/wAAAAAAAAAAAAAAAAAAACA9SQAlGx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F5wkwAvzMkAxcvTAB0pMQBWW2UAFA8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r9ACY8PQAPDg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////8AAAAAAAAAAAAAAADx8fEAW1tbALS0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+Pj4AwsL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Pj4+AMLCw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3gch+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////AAAAAAAAAAAAAAAA8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rKy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0dHRAC8vL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NnZ2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AAAAAAAAAAAAEAAAAAAAAAAAAAAAAAAAAAAAAAAA5OTkAtLS0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4+PgDCws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sQrjQ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+Pj4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JtOF5QAACAASURB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q6TFHwAAIABJREF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z8/U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AAAAAAAAAAAAAAAAAAAAAAAAAAAAP///wD//f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Dq4QCioJ8A2eHrAPv8/AAFAwMAJDFDAF9YSwASD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15L4AWXKzAKqmkgAK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39AAIDAwAAAAAA/v34AMjEtAASJEIAKBs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z8K+AAIXJgAwKi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g2j7X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AODLvABtcXwAHDBGAICDhgCLiYcAeHZ0ACQM6wBwaGwA1ufwA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CxtDAKifiQAJBAAAAAAAAAAAAAAAAAAAAAAAAAAAAAAAAAAA/fbrAL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AAAAAAP//ALuplQD0EzkAJxsSAAAAAAAAAAAAAAAAAAAAAAAAAAAAAQIEADJAQgDSu6gA0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Pq1wB8k6IAiZSZABoPBACejncAq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+GwCfspYANzYtAHl3ewCOm5IADwc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8ergAOLsAgAH/egAzdvqAEVGRgAUDAcA8engAN3lAAAI/N8A+A4mACweCgDSzeAANz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48QDOzN0ALSwaALq5wAAwQUoAHxAAAIx4ZwDH6CsACBNYADQhBQCbsuMAqFobAAEAAAD48+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wAB0N8wDCzNoAPkhRABoQCAAAAQQAQj0vAIORogCZi20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3gch+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AKqSlwBhc4wAGxEKAMyvlACp1AQAqaipAAgEAgAHBQEAAiI6AGNJywCYr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5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79u0AjoNxAM3sJQBGOhkA0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lxAC7oXcAm41yALvYIgBQNwgA7xjrAOjHzQB9nfoAxMAsAMStjgBuhtgAgodTAPfr0gBlbs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BAB0jHwDYASgAKCYcAM3BkgAFEyEABAAAAPz48gCqjXoAkND9AGdAMADWz78Agp6zAMOwo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AFiIlANDDigDr+m0AFQ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68QDF8A4APi4WAAD//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AOj01AJeTjwCzxNIAAAAAAAABAQA4T1MA3MXAAP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QoUAD4/RQATGyoAbW1yAJWcmQDy1bAA0/UKAEBCRwAPGCcAaXuEAHpjV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A/wABAAEDBQA+Q0wACw4YAExNVgBdYGgA79/mAPcACQATEg8ADw4UABYTDwDlxdoADhk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CA4ASFA0AAkUIgBjb24Aj5yhABfkvwDO2+YAAAAAAAUJEgD/++gAz+r2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+PMADxYKAAUBAAAA/vgA49ztANHO0AAjIh8AnXtjALLQ7AAAAAAAA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t8gD7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IACAYL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FyEAOg4OAPD6/QABAAIABwQNAAAAAAAAAAAAAgIDAAAAAAAAAAAAAQEDAAIBBAACAQA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+wD+AAAAAAEBAP8AAQAAAAAA/Pf9AAEDAwAAAAAAAAAAAAABAQAFCwgAAgEBAAIFDwAlL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/n3AAAAAAABAAEABwAAAPD8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AQFLE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KAO3u/AD+AAAAAgIEABENCQBme38AOhoHAPbo0ADTyNwAUDEVAP/79gDyBwk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APz9+AAAAAAA/vjyAPAOHAAxF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H/AAAA/gAAAAAAAAAAAP8AAAAAAP8AAAAAAAAA/wAAAAAA/wAAAAABAAD///8AAAAAAAA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0A+/z7ABUzFQD30u4AAAAAAAAAAAAAAAAA/vb9AP8AAAAA//0A/P0JACIbGgAAAAAA/v35A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wEQ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IEQAr/t4A0ej2AAABBwA4TTcAopytA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AuccALTklAAAA/wDcybgAEDo2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OzLkAu8TLAKSenABNdXQAEwHzAMjHwgDS07AA3+rwAP/9+wDGwrkA6ujOAN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MyMAA6e3SANbe5wDYzcoA7unVANHV4QAcHygAvbqOAK23zwAuNlEA7PTN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QvQC1wMUAsaWVADJIbQApGgwAAAAAAPTr4wAPIjcAIg8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//////////////////Dw8P9LS0v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6ti+/19hff/x9/z//fjx/5B0a/9FREz/m63C//7+/v/07N//W2Jd/+Px+f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z09Pf////////////////////////////////+8rJb/Znio//Dt6//19/n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v7+/////////76/5B0cf/X7Pj//////+nQmP8/bor/8vDt//Dz+P////////////////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/osDX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89PT3/////////////////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QmPwBhTiAAam16ANbl8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AuruyAGBNNQDZzcAAbnJ/AF5ogwAbDg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/fr1APr9+AAOEhQACggG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BAQAAAAAAAABBQBmfXIA1MGuAPT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69/0A/ff7AAoOEQAPDAcAAAAAAAD//wDx6NsA8AwoAFg9J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IAP1BiAB0ewgCVjIEA5evpAO/y+AAPFBUAFBsiAHaGjQAnGx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vTtAPgCDwA1KAIA5uzyA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Q4cAE5HSADn6uYA3uQRAFMuCQDi5u4AIRsTAAAA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FAExHRwADAgEAAAAAAAAAAAAAlwdgxw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Mj4AjJU8APr5+QD9/v8AAwQEAAYFB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YNFABOV2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CxEAHwsRAB8dHgBBAAAAAAAAAAAAAAAAAAAAAQIDABwdI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gAHCA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hNeLG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W3YjAAACAASURBV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Iv7d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WAHBwc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d3d0AcHBw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4+P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/////AAAAAAAAAAAAAAAA/f39ANDQ0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CAgAxMTEAAAAAAAAAAAAB//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s5UrgAAEhh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+yeHKJYVOCg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sgH8AHcAACH+GlNvZnR3YXJlOiBNaWNyb3NvZnQgT2ZmaWNlACwAAAAAsgH8AIf//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39/daY2Nze3ve5uZKUlLe3t6lraX/9+/FxcXOxc5aUlKUjJT39//v5talpaW1ta3e5u/v5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3Fta2clJyMc4R7e4yltb3OxbXFzt57c2uclIzezsWMnKXOztat5rWEjITe3s4ZOlK1a7W9a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5nu95kJzY2O95hBKEFoQ5ubm9/9KYzqEa7W9tXtS5joZ5jqM73tC5rUZazrv1hkZEFpS5hAZ5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SpWO9EFoZpWOEEFrFY1pz7+a9Qt5znO9CpebvlErvGaXvGULvGXPvGRBKEBnvlHtzxbWlp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HO5u9SY+9S3oRSMd69YzG9MRkZY+8Z3oQZMd6EMRnO3t69paWEa+bmznvvWqVC5ubv1krvW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vWhBKaxCMEIy1paXOxcWtxda1nIxac3tSnITmlK1zWlJ7lKVzxea9MVoZpYSEMVqcjHu9a4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9pb29EIzmzt4Qa2OMQoxSEIwZEIzFpeat5ua1xcWcpb2MpcVac5yMtUKMtRCMEK2MEO8Qt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MlBCMEM4QlLV75kJ75hB7vXsQ1rUZMSnva97vKd7vrd7vSt7vCN7vjN6lrbXmxa0xY1q9l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29QoxKOinm9++9tUK9tRC9EK29EO8Qtea9lEK9lBC9EM4QlOZjlKW1xa0ZEAgZECkZMQhSt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ZtTqMQu9CtbWE77Vza4TvpRlStRAZtRBSEK0ZEK2EcxBSc85S72NSEO+9cxC9ECkZc84Z72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EEClSMYwZMYxSlDoZlDqMQs5ClLVj77XvhBlSlBAZlBCEUhBSUs5SzmNSEM69UhC9EAgZUs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ZEM6EEAj39++EjGtrnMWtzuaMjJzm3q1SUnspc5QIc5QpUpQIUpT35u+c5kKc5hCcvXsQ9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ce2NSUpycWlq9Qq2EjJRKOghKY2NKOmN7c1pSMa0ZMa3v7/fe5t7v92vv9yFaa2Pv963e3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KUlqEe3taY2v3/+9aY1Lv3u//9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vR44ECAnj99Ah0qtGjQo0SRGk3Kd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bRn0qtSrVq1OzWtWKdavXrmC5iv06NizZs2bTll2LNsDBA5sMDMDXD9+Aunft4t2rt2/ev3wB</w:t>
      </w:r>
    </w:p>
    <w:p>
      <w:pPr>
        <w:pStyle w:val="PreformattedText"/>
        <w:bidi w:val="0"/>
        <w:spacing w:before="0" w:after="0"/>
        <w:jc w:val="left"/>
        <w:rPr/>
      </w:pPr>
      <w:r>
        <w:rPr/>
        <w:t>+2XgiMEAw4cHJF6MuLFix4wfS45MGbLlyZcrY96suXPmz5xBew5NerRp0ahLpz6tujXr16tjk2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Z5BCQzuJQjwj1+CeLsBBPgdfDhwt8aLE0e+XPjyfwlaeJgDHADw486xJ2euvfn27Mq7i/8PT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m06Nf/7299/fj1buPzx7++fn37cvXX58+/v3+8fdff/kFaKBybt1jgFsFHTAATAfgs9OE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EBcAAgxlu+NIBDGAo4ogklmhSAAsaFCE/L2ERookwxijjjAxpyOFAuN24EogGJXAPjUAGK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IwAH92OZSJhIWpAEGLQwp5ZRUqmSjQQ8MYGRKPBYUXERbPhDBPx6RKZCZA934W5VstllSk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08CL23wIkEPbADAAwsckMUGD1BAQQt8eoCAEwKNQEcGUT7QhwcUWIMPFgMd0CcC9wSKRQARbJ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UEkAhv5oqQZ+BPAAAhTEw+mPACT/sAACfdgWaCV2DMQnFn8eucCslLop7LA1eljQPf1si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QxzYtZLFJHxbMkYEFDGzQgQHYGiCBB9k8YAEBAcTRjgXo4iOBQAl0MAcFIuzjTxxsJHCGKQ+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GBOwTwQVoPMDBNu6iAUAH+ex5qEAaiOBBHH+Ug8AGC/wxUBbWdjCAE3EYgAAD+cBK7MgkC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o2RKzA2mwDQCZMEDoGnw8YA0TFYToAQN+xOEHzNlGAG0CERBAUAT9SJdsB2wAMI4p9qrz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2FwB4AAgHELGmw8QhaV9jHCGi8IjIYd/gxUgTtOeGCNEwj0A4AH/Vhc8t3CXlmQ3isb/2CQy3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yjb7f7hgYQJmJONOxY/sIYZHrycQBaxEJRJPQAs4I4/Z9SbhSkAWJANABEYDDgCTVuycQIW7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tqgHWezJg7UCWEOCENtbwEQEHsVrzAd7EswknynQu2SRBgO88OB/+6POHBhKOYM0GcRjsgT7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y6XIPhDQAGrggwRmAJAADGu2Ovj4AdGzDetYaxBKlB5v8EaVACODDTxzpG0EArGEwhrFtBG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aoI0GmKF4EJQS33BkrJXdaSBnMIATKrAJbFiCAX8YWzYqMIc+ZGF4WbIAAjIAgI4h6oMsj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BOWChAtzql9kGuA1OZFAeFsiHBv9WKBCJ2U0gJBQBAbbRhw74AQJHzIIB+KABBpghAi7oAx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uAul4BEGSyvbWE5+IxE4GCQCD3MIPBvGDa3PikKqUxA8l7QZNX2LQAwJQR+GYiY0tSAACs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ADvtL029YpMbhNKuPAYjWAnnjxUrKaIKxw4eRElCBAWBABJ7cQCI7wjKHVAAfaCKJvbIWu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8YQcAARmnJWo4IjAO5xwCSlyZX9kSAGuAALD/ioohM7gPrMsmqEKCkABDxIkSzQDJtSU0M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SBkhlO0SN4AKwI+UFc5LKjvCymuikEC4F4qAbPQCcsaIAA/ggkBN+hEnpzKc+XXL/TX8kC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DYPcADIxRI6Xcp0IXCpJ1HqkfqXxAvWK3BtgF4AIHzQgaGcrRjm7kmvLQJEHKgQYlPSBbs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bp0Za61CEObWeG4qAnmzlCBJ46Qww7UsyX+vSnCbkmJh+wD0DRIQsU2IAG0EBLhLJUII3My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pKmskVU3jjbIKVI/GdJd/iwUCJBCAEWSvqRrBp0FGYAF97LQikyPA/iZXuYuI64EpEaQFe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SXqAm/tKkOvmU0syZIBaMhARjeS0AfEwQkjwOtFPphICuADrRHZY0YScACR1cizA7lAXQFQDg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djWmSEAIdSp6RpeXDhiElYEag/wgnABJ4wAHi0ZMxBoVraxDOAQBAge/9djc9CaQ8dIvbo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N7bKrU90e5wyRomzZlQVWTWgDyakaY89gWpvbyteM1rAoAeATgNewA8skAm560qAdNWYXNRG8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LEoqATXyAAmsgwADMUAEEtM4JjjNFBxjwgQUf8QAdgEADvrWGaKkjHtTbkwoH4Ac7WMMCH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AgQ+kAAPWQKlAPDCADHggBQpmcAfqNoIT92MOPxviuDagOjTEQgQMYEN8s4TiAWCjHFlAQC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8MzK0BRdvHPSCAj499gHXsWMMcLEYBdOnDDJlYgyezkeQP6Mm+xXOoLs+5kp4SxP8DbAuAOa7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CsBzmiBjtsvAghvXDDHaIx84oYAa3FJd0DiPgARAgMDY8QB9++JT0EiCCI9qsDXi+RjloZ4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C9YpDPvoATmft4wAcyAA/6ocNXekDAQm4QCU0cIFMxGEA/GhA1jpQuTjsI3ROboCTRcCGf9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4oK8fjYBoCVMemEXzsAhbQZYk9ACEiwMLKeC3yW3jAeP4A9FeAIAKjLZdm8DAP/BnRYZt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/GkkBBFjjBYl74AM6wIQENOC0e4JYOc5gsSykrwJ42PTwKpACbEUpC/uwdRvmdoFWx85n7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XVQg4+QxyFV3oKmc1APy73Pr/EEEsWp2FFCzAicIxhyOELG3ifXWxKFkAS0fgAifI2WIam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BPLdBkFk7ZZoOUEXDrSEL+NBTcdXHDletCgP7vsYD0MFCm/WbaWZybMTGcQ0ADJJ0a3DWz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0o9UIwID1Wp07bIRd1hnPwkAD4A9/Z82srFqXsIENgGyQuwIdiMDjtEaAA1wAAbfN2c9qf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/SSvIzrAhsOElQB/qYGvNzFGvM7AP6vsbwQdGgABs5Ixj+YiWzIKODxGYcA4RSME2FsCBxl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kt0C00ftylLhdVcPHpwHxgCyI2/SG6oPjGseBF6RtT/q4sj6yUQ4GGIAAP4tD/+Ui8H0CV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dAEx/AAiwkNesl36JyYcAIAaW8tM+WRgh2qJxfooCB+APSQVVgjJcCUABm/Ir/BAq+xMAg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BfaAqCHgAtTI3CPBAB7gA8rAADpgJe5JUfDJMsaIBWMAnGxAAGpCCEvgAirMAwaKCfTBc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AGmAHKlhTEFArsgJLQ9RlIuBiKQgqrlKA7EIBGUCDCLgnGgCA0YZ/VQJS+mVBIRGFGFFOWMI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PWjgRDyACH6AqfXBmUshRqoVzJ7FRQuIBF8BFH5EAXTMA2ZArZ5ha1SYQ/qAlLyEPT3WHgFg8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pDCAPauQPhoiIAXAPfGeIjP+oiI/oiI24iJMYiZQIiY2kAQuiRmRFVv5AVg8AinynKpSIW6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kRqnoD3zniaTIiqPYSI1EVqUoi7TIiHyXirEoi7N4iJ74i5zYisLIirCIi7zIi4xIVoZYiz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YW6oIitKoXdR4itY4jddYjdi4jdrYjdn4jdwIjt4YjuQ4juYojuhYjul4jurYjtRYizpnJ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AN7HAPdoj/mIj/aoj/3Ij/e4jwL5j/c4B6nwj/4IkPmIkAppAAz5kPv4j3PgfROZkN5nj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IkRGpkQPZkCDZkRiZkCOJjwGpjxlJkPq4kCFpkS7ZkjB5kjH5kjJZkzR5kzP/mZM2qZM4uZM+</w:t>
      </w:r>
    </w:p>
    <w:p>
      <w:pPr>
        <w:pStyle w:val="PreformattedText"/>
        <w:bidi w:val="0"/>
        <w:spacing w:before="0" w:after="0"/>
        <w:jc w:val="left"/>
        <w:rPr/>
      </w:pPr>
      <w:r>
        <w:rPr/>
        <w:t>2ZNAyZMwOQeOYCT3sCHHmJRKuZRMmZQ610ZNGZVS2ZRQCZVK6SpK2QJTuZVRiZW86JVJGUhSC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m+ZVoKYtnqZZp2Uhr6ZZtqUZvKZdxWZZ1OZd2yZZ6CZd7SZd9mZd8GZh+KZiAOZhMWVgEs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+GIiOGUH8kIcP9YUo4WaPeZkk41CIaW1/mEawglteAgD7EyV9FBIPECyhGIoZYh1tFDvT1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MxCKxglZqlEjyFV9R8hM9cgCvaRBv5Cp7M0ajFEhaKZq3dV27iZy1iZlvIplIAhOWaRBz1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sFEl7EgEUACkIYAdDNHkD//FGaQJVBGGc0UEQtMk8jWMBJuQHDxAlbKVCF+AHLVAOFDB5b/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XjlIJWXAtzVYOnbInWKAyGqBTw0Q0LBQBkJcFFkBLrHN/GgBLgqRUkKcrFvBAPREoFlqhW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ECOCgP5IFC1BvEWABlAIBC+CcJOFQ+XVVJpFQe+Ipw7RvfTBrTKMBFlBTZ4AoD+B5lnBEA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GCDBW4lIJ+2MoB1ABFkBQWWAGicQ1HyAu8fYBBEAByTREC2ABKmgBI2AxKsgrHdBqh5QBy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BbVMJPHYKrVYOFvAzbrGis3JdCOAH8aANFrAAZTgQ8cAidmql8sUgHgABTv8gSGagARDQA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UoUgomoGyAIEUARFQlgKRCUNkBuXQB0sIARQAo1glmciymCUxnbGyACmYoU8CAP7QfMB3AI1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2VypopFvXNB7QAWeWBY4QQ3bwMw+wCdBSgjeIeFXmo/V2KNBxABYgAr8TARmAAAvwQHxHO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SAabQKr7pAdjJBtvaARpAT0caKghQCfrAAQhge5zCAfVAKxbQAdXadRW6AGfAABgQKhvKL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wARAAWJTiAXZQb/dwHVzlSpwgLir0ai1wAHbQAhlgDRXQB7TioqgqEg4VUjRaEgn1NUr1M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QB/OqDudVRHGQDQaWAkv/KgKStSccoHVTWikGMAd6cgA/Aw6YYABQkgCR8KK60gHqEAB0M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rIgLIFgAeawcWw1lY4KN54qMfMFzU4gEBGgt9YAZnoAGtthvrMhxS2gJmog3xBhwPAAGFxiF2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fIA/OIZu/Ekh0YAZ7Sib/YKeBuqQqhLNy2AHEhgkZMINZcH5DtGgEEAGZIAKQqrQh+xHX5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JqlSYIQAAI0AEf4A+qB58dIAEVADkNEDsW8CMesFflUAG+ig6A0AGeJbQXYAAtcA/IqgansG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YWzv4YAFZgK5ZkKZJ+CgQ4CsaEEPiIgJOYIGTY3GfogYR8AfqkK7rmgAe/yACjFZvLhtOO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3IGHIABZsY88aatc3UA8dYC/DAxR5VbAmF6jYphzCS4LVBgFGAOZkAH9TYoe3KsBGAJHtsHI5q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IUCWZXOI3BcFWq5KCtYq6ETCzCMBF8GYGB0ABF3AAYvtWCeAOKzAHFicQdsAE5dAP27ABd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1uIBxRu+I1Q6+oqzK3Z+diBvk4MBktVJ0tEADWuG3RMBZpANhHYGHmBxEXB+EPo1K8wvF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B2MBVElMJhCYqRxMBfQBy2WANBPABsBSsC0N/o6QBWdAClpCfSmjAdjACGUAAFfoBl+vAmg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0+k47VAPc4ABiEKt///AdFnAB/9wfe/UB7NSa2HqXbqCDqYQBypcKSz0QWjgXQ+gBnY2B9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IYaYGSuiOwAfMmQPGwKvL2hEqCZBjgB+WQgxFgccsUoNNjBuqatmLsscR1fk64QiMAoJCmr9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QAHSbL8jEMBGAgS3wtOziD9ELK3A8ShVwqjisxk8YSLTyJBqQCR0wKwtAmX5cEZopwcvif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QpAJxD3sFAGdgP2F0z2wVKx7gq6AGANawCYjawgJhCY7wMg9Qw7GSAptghsLhAR+Aw7KkrV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XovuAAA0AhxWqAdZwXVlgcRUgAvdgKCkYpWjLMA1wAHSQuitKi4HCQob/NNLQIRxwnGQnlq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5RUgER0AIDSAEzrCttbCjcPM12cAAf4J65EsmrwkKZ0H7Fu85SBZ3h4xJsSICvXNRHwqsWM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rhleqt5056wFksydrQAIUwClwmAUXMDdxkEyZoA8QLYcolGSi4qm/cYR4yopHAkuH1Cg/e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UsKdicmb9Y2/ZkClxNwKxEqCxY9PsNFykRbfI4RbLRCtKykxKwnrr8g8QOkpZENTgq61nM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YgMNDJAHx4KLqbNUSIaNVuDduKRKlxFnCkUjUKgFZMIF6V1QquD9COzkqFjsUUCvrRgd90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/4iiavSc6MkSCpFif/7c6/TorP+q1WjlG8mAO+8CuXyPJhEIBToAJ9QA7kJonJiWvsYKtl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W3TtIH/7AAKWaS+EDMD5ABPxJ0fhU78xe7lBKGfZAAdEAHC7Aui31KJIjbGHFNq3oQwUoAHo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5C7EAIzBXZRUlY8Qi/JDdcRgAvyJHmm1HgQRVlLmIGbKe9ay3Z5JR8vAjCSAPyVQOD7BYC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rZjJvuEVWDVhIvrk3bcTilCRfo/QTrIrhDzGyu41E9ZABvxK7aBAsK0V5t43lQrK5YPVmB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gGpBILv6kRrmrmdK4TDjVB5VJTEjA2ZjA59jnmdR7oRALI7hRQFKWmTv/mEVst6IxOE+1c6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wUCyU7ETba6JjeEpub1bEjVwFn6AV1T8uT6aSu6RC8J7vND/qAKNtCK8DhfFcuEZde6rQeo6q6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hCRgAYRfwSRswAgQQ5xkx5zVSEmsiHA9xXdq5G5h1VemZR1hY61N46iTrJXE34QdwSARw4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6wnBVsLOEf8gxkjdEKrSfB/ggSfkKaKCrdddoUbi4h5YAf8VABDqgbgq7cSC5p0rhwQgZmhg0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RM+G+Ee2i0NweK55aKXE8AuZAT/xCT+fLAPjAeT+aZM8VviR4BtawJx0Aa4Ki7/kX7+68G3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XIY20m7L4D5mADoj/0tlRxYssD5q3VVVRhewI8GvCyfBl+QANIErssr1Hag7eRL3CsS4jk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6xwK57Yg3i6a0yJAIaJvUkP4XQ6T/9V8EzuwYGYAbiQrqkWwlqzTUEsAFWEwEDMDxZIK8DY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uYEX7FguQxlbWACXLpHtmZzT2Xvdsnz/X5wEcoCcPQ/G6wzxXdgFZYwm/NxAL5rHJlAUfb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qsPVt8ugf4n8AVC7eYorQqNYbMNbkwwDfIjMk9L8MYBuD2wFurg/ecgb74IDCekp+kAV+MDW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tEAFXhgCGkwIr/Howg/Rzo/TssrrG1zR2kAJ2Uw7usA0HoA/78HAf/4/PXHQGy+r5VLLpsS4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kAXDgdGyACItAAIpANlQAX4PepSTMCSbMzc1Nh7GIB5DYdcJM1ALGgnoQDBypwwAYgyzYABx90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AQIIFBCRIVGigBQBtcZwAWCDio0QPZ5yUu2AKgCUOEQE8cPdB4ZqEEaxNPCMTQAd8/zD+B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iRY0eRZpU6VKmTZ0+hRr1ZwADAYI+GGBVqtQDDIAmsMDmJYMWGxO0SBDvwRoL+D6O6NfiQ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4ICsRrMq6EhC8ADCCAR+rlhgwARCBoaUUAawBmtjCg1uMETTejcMHQCYMIwFokJngTKzPF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5DAmrq7+vgkqKBvIv8CERLP4Nu4Vfdu3r19/wYeHEAABlp/3sOXQHjSBV5/JugACDbroHWxd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ZTGs4VfCqYY0EDX5Eo0mcTTRkmAw+VMISh52EMxoj4FO46QOCDSNSMNHKg37eMucjD0TSK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BgggsaCibeLLAgJ8HJcriJtF06oC05T4EMUQRR/yQKuMwuqefE0nESB7nMIIulkooyA0oD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zQDvAgw82AO0eDxrYoI8MEkBgGwpofAABC+J5SYQL+nipAwsqQSCACj6QIIEs0Khkogj8g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IKBOPAutMogcWuAejAxDow6oKBsACJAQW0Mqm2Tp4yQLEWCS0UEP/Dx2RuBUBOCA7RAHA4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hALJ+GKhO15yS6dKronqvxnxoBGFU5vYjyIIuV4thAMgKcGHVTN+EMSjQNO5BJgwge5bVXX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gFH20K6DKsQaDMnl7IA51YvXtgQ0eUgeLB0T48agHFg1gAWs+CCACAnbNBFpgz0U3XRCJB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NFKh/7gnAXK4u+vBS4/iJKi29TFU3YIEH7o3d41TEqEaFE2ZYooUdbpjUiLuylynlHiZ4K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5rhjj5cStt05+ligDw0W0MBklFVO+eSWV3aZZZljpnnlBRCYY4GSU7a5ZZN/9tnnklFegIKTj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3Jlllp0/+ueik/5Nmumirmx46aqqjVrrrqYdWmmSesQ5b6CWL7jpttNc+u2213Wb7bbnjp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e+u26899a777z/5htwvwMnfHDDKaB6gQzmWFSCTQbQhwDJJ6e8cssvxzxzfQZwJHPPPwdd8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00T0/PfXQVb/89NBfhz122WenvXbbb8c9d90/t2afTRZ116oEUCM+AOKHH9545Is/nvnlk28+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SQ+154q8fPvrqE1D++NSopz4A8JFHXnnuzxf/++2/Tz+19P9pf3z24Wf/e/vjsd9+7/VXn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gANe3vQH2z4ABJKD/EHhAASqwgP9L4AEfuEAIMjCC8ptgBh24Qf8JchCD9/tHPEL2EwkgD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QfLJCALDQhR/zzaU6BUMa1hBRBpPTuxAVL6QsCiM+/Ek8oBVCAMSDiEXEiBGTWBQhDiUAy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yESgty4oSESEWGwYlrTQRi/wi1Vl+kptRWdE49RpWmZ4IFC9CaSM1WiMUbTjHghVnWCY8l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sPsACZljjc7KQAaI8IAsb+EoEknYGzTQpNxrAAFoSMKZ4LGte4ouAS4J4gJxUsohyHIEFY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sCxAwUCVy8wAKkKcBLdBAmNzUsg/QKAEUQABGKoCAjXjAAviSSEFAQiW1aCA3D2pBAPy4g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BgEAletSABcH/iD+s3ECPEHAAXX4ACxagkfEqRkdyJmWEcsrLDl8UgEz84wBqyYAF1HEAC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QCfyaCUkRBoCbRaxXk1rVTDedwQwLqEAHnCCabOglC2x4kwVo04FqYogAC4gAIX/ygAiIIBv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GZSnCf2jAAvUK5I36cIAsvDIAZ/BDEvFJhwb4sRJN/IeT6NCBeFBAkRq95ZEAQJvhaMUSH4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hgT6MIAIt+MeZ+mBIAnAAAbiC0i7vqYEsIMAJgWySGbraTD9SyUwcEIG3srGALERAjuWEq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H4AOII9LjcOgQro08wKABGEEHTBYLRDYJAYeVqAVwFcw44NKe/w/CgJvi8IEHXYAPGwjTRg4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xk4ABjCsk9LsY9XCpIXuXIwh+00wAA9AFCnxEBBTrAgQxUQAQxDUwHlNqBbDghZQE6bAfQA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IkCkQhAg2wP4IQtmoEOg1NEBDODyAyNogE4ScBE6mCwCD8jARzRAATtQYE4IECGUJomdW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wkh8IkgUCoIEAdEJoNhAJm21kgB8WONJKxxlXAgPlnBJJ0QwL1ZxJaQAbB4CAREDTrQhw9k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c/yoTdOElkBCJQpgWYCRo32SQF2RDxAf7hAURqIBs+7SgBqOvN2Zz0ATCo6HBMygE00OEDM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qnV9yVKN+Jf/AiflDrwXsV5kIYEAsEPABPuGvIsbVRx+Wq7iXRIAPhvyABnyCgJgmQJgRM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CcjRABPrYDwEagABgvnQOaBgBAjJgBxFLpBwf6EMFwoRmeVjFAzbJBgIGAF8aF9jRwZorC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NJAsp+ECHnPAAfWCgAzcjgER14iazeoAANToAB+iAADhTICweFoGbixvTERAAkB6gzQE0YNz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KGUBtNbXSAsOAawEQOraEY+Fq2kagAYRMACQ7UFwMLEgDBEhuALJQCTqI8k65nAgFKsFVA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+hwKb1/M6hxjQAEgXAkpY0AlvyOUtd9QAECAMlD+BSoqq0RCX/RgKWe1biAZRdgAeSWQ4LY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voyXuxKoEpVF3FREP59SjMhcExAvoQAY00OFgdgAt5fnJh1/Cn2jrpEm1tIBr/IgFnwSAA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wEABcm6HmDziAE27kc5OaJQIpwACAcxlkCUOo6OXIqId124dpwxIBHdYAf/hBhwhHOwN9d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J6KLWDxpAJdqH6pJYKmRHan7qXa7+kA+cAQMottYC8tyHeNhhTlkwyxkGYIYIZOHddNZKO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QIBsa0O1bJ/5oHE5q0oUy1ksXvQZTbKDvIwCXBuJw0HvUqBxx+ANsEiIna9wD8maQRwTE8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OGjgDNjSg/0waHYgB4sZAJnwZkQSMoA9+v3QfNsDUiziVAn5o0kmT/ZmdU0AEWBjBIN30R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akIAd6lQyLBwIDX735QaifQC5WMAPJf0A2L8scA/QoQV6lgiXl6urNaNkH/w5gOX7o4CKAH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AgDfBALO6KirDpRFItAW4iAR4gEroA0uQsns4gD4gucmbuANjlH6QPBLhIQ1ogJB4prvAF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K+CkQrIgHBpF2sAkg7wA3oTqsTogG8BvH94gAsQsgb4hwrABwzggD5LGCSJhSzgk1mRBxj8D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6jGyYExrsN58bDpu4rbjzAH2gtQPwh47yA2kqiA2DAPrah/8IAEI3qYBNowPNEBONAg1cc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OQosFwIJmwjcKqCW9WC73S4x+SK7ZyADO2JNdazGlyQIOYIBsoAOp8UAPrLyXsKticQ4W0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GiEGBaibhMR4RegAq4bk4+QefECg38QCJOAgAu4BNa4CbIol+MAPDMrkHyBO9SCi16IB9IC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IOLYWsAONgp+7ECWJsAM7MJMskDIEyAbJEKwaAQsE8BIuOSNRAcSiUg6O2oDuk8OwkjBsoRH+</w:t>
      </w:r>
    </w:p>
    <w:p>
      <w:pPr>
        <w:pStyle w:val="PreformattedText"/>
        <w:bidi w:val="0"/>
        <w:spacing w:before="0" w:after="0"/>
        <w:jc w:val="left"/>
        <w:rPr/>
      </w:pPr>
      <w:r>
        <w:rPr/>
        <w:t>i7ssAEOTWj74+BaS4AAD+ICHwIcYlAh+oMYDqIQwSQBAmxTscj89q5MRrES4AsF7GAAwGooB04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4RSKZsw8P/YCyuw6pFbTusw4KAD+iqbLGmH8m+UzMkVpMAD/ADC+hFCbPCCNgmBDCDKZsIe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DfSiTBDgFaPMHTrERg9I7C2ioQ4sDEdCOKSM5M9OtwGOAamGUgng5CoSAmDIkM7DDklqDS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TJ8oEwAsADVC/Ssgmc3gWnZGLdYuAD8gELEiBZxENAvCDFvC+THDHsYOAeygH23sAAhgAv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ECbi8SfEnD3gmg9wKPdqYlxCeB+A6CJCoOKGiVfQJtFCwLlsSkkELuVgAAJAHO2BIjACvB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8ICiqiTUfGn3KBAYEKVCIgAPMwTq5CWp5yK8cICbFQc/CkI/wm4B6C7h3vwu4nwh1K8lEwwK4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vR/Sij4wK+4ZAatgpw4riI3wh0wwtP0Sw3JjN4qIE/EMTMGsuHYRwWGxgH7AABEgAGEUj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sjX8YTaTQlBBxyD36lcwsz/+UikusqxVJgDiwAF2TJjuwBjIBjrwC0AeF0AiluEVRyI3Rk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TCE7zjN7gIQkF0RAF0MGctATQh5HguTnYCEtgA4x7CgcV0RiVUUcDwYvbKPTAiX6IBSh5A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b0SAVUnK6RBx6AAy4FMibA82Ihx39DXkwgCGV0in1mBpNzx8iAC5SpjVAjCMFjg+l0jD9z/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xFAHNRP8YGT26dE8G6BKKItOlgFExpdMCswPjAL9aQSOh8IAAYb+f4Ic7RSLrjFOQOc/jG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NEFkIdtkwBt08rfANKPsU6CGkXDvE/u2VNNNcwT0VR9IaipCNWi0otmgqJLnYi3QtUfqrlRL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OcdUfaiFOCdVVfVWAWtUsMrBmQgtfFdWNGMU99SFUNdWi6syo6CIA4AcCqJO7iIXlxAgXk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kwokNeFSM8AA0kAed4ZlfAg4SXZRMwLQFOABvwQDY7I1Ko1Q+0YB+qATyGIB5XYt2QKqUWwMG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tMACqPAM08DUPsKfC4ol8law5UIeLALOrC5f2gpEO6YP/jTgsKPKSOdiHQ2SrOhGPZpSIC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OLNiPOMmz92DXLXkkCECAPCFYBJEwDFhYDdicAVCHODlKLIAikN0Ha7EANFhOTsO2ZhmAATi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iAauW0OYgkjmqHPuCHLMDFbnHRoqAAZdLWLMCH7DqADtAVPsHGBLg+G/kADMC+BQDCQeIil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A4Kxap6jRrBCKcOGARWsV4QBTWUEL3xCjYBkj0tSABaEvMYGMSeqDM5gDTXoTebAG3DCkD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gIP9KkCrCGCaSAbIiAQ4y2GZkDsSBEmUyABhBCN7HBS4kDNBiVrBOQfdgIkvWMMxCBGgkLY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/NuuD/wQggFGTCHNY17sQiQqwACf4B0sQiUt5qI94EAqIg2psgQ6AADnCNTqBknIggNV7i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ADoQl8JqB1/DkCWZA53AAyppAWv4Og+wxaZIgEq4B0toFUsQWQuhEwuoB3H9iTXALV2ygA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7/CBn6oF4rAggrwg8Iwg0Jlikv0BzyqWxA5gCgNCsmokxH405ls22fKDZ771jyRFnpLym5B1+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9ADsYAWZiKhWjN/EpiAXQh43oKDFRieGYiEppmJCYlJfQh4g4kyXwRWvoKx5byRYqkw7ZiX3I</w:t>
      </w:r>
    </w:p>
    <w:p>
      <w:pPr>
        <w:pStyle w:val="PreformattedText"/>
        <w:bidi w:val="0"/>
        <w:spacing w:before="0" w:after="0"/>
        <w:jc w:val="left"/>
        <w:rPr/>
      </w:pPr>
      <w:r>
        <w:rPr/>
        <w:t>KZ0ogQvAiHKQg0EBgDM4tZ8QFYXI0kwIWeM4gzOokcVKAP8OQNIPoANL2F4AiINIlQgE0ErhZbN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LwBGMgIH4m4g4JiQtxgY5Erz49V1l/MH9Qgv8zY1tkCVaBQB9qMYEuAAKkAj3nYgFhOCwf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N0OqL1DUqYn+yc3SZYTyQIsiC18mrZMy4DsvT44sYQYjFu5PVR04hWIFIqLNQMLCFoL8GVfB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MeFwJiIN86IA7C2GYUjTdTV8CEAEDoK61tIBY4ARhxgbYuCrISIybSIwd3r4c694AVsE4Y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+ioM5MABxnoiOvAsG+NfcEMoqfjY9RmKh8D43Tl8OkKUzMDmMQIDZ245hvgt88DlzYN2fW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aKIf/NZAJPF5Jki0LvbCABUgABkCDDsC2n5DaTWAD9WpjksAAaMQIwcIIGRmK0ZOIC5AlEf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H4E0KMOuDEzxSLUYAdfCoDHiAa4DNQVJJGElNwTqABPCHB0CDPpSIOKiEfziDDagAdShbdt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5SHNM2jFCLNye0DWcW+sR5lvJAMd8ACxfiMOVg9ftAALBBmWGKAj8iCdiBGD2CrwUCWD4CND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kyEIScNaT6liDdpDDz8CtM3GJaMtnvTBA6+Wll1DcfMAXCwAMN2kALEaALT6WQzpjNPASf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DGsGWgtqEbUALDtgH8VhogdbKFKDicugHmdAGbBUT/zaoEVyTCwZ4P4WOlQpo54lIA1+zg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IrgToL6F4AJF96egCAEsGAEzAgA5Eir7euBX9gwPIhgaAgA7AtVEuBxHokWwgOWUi4AzQm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gADOIB5OwBEC6T96wUgj+DcFAlU3QpEDZD4mqqLqQC3RwgghAjwdAhzbQCw2Ip/Coh42gA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yBz4oKXzYAGAjgNnzk282lQcwpsyUb9xiqirugGvQpXT+CQ24ANakFST5gwdIARy1uyqWA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tlbc+K9bQhhSICICukSlLDaV6APeYiBHQAHwg5yzOhotAKzPBtJVQKD2Ov9xYrs0YvCxGgw6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gpP9yqDbSvIA9wAj8NQ6WpisKILkL0KiQ2wgYQAOsNgrw6Id+wIeFnY7NxaUOYHOMNiswz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N6wMJKId5ouHnyuLbo2/hKNLCZJELdiJcmutaGQ6AMXAPQAc+0IBtcKcUSE2e4wBR5464a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/0IAUOI1ycO2FigOVmKTa8BKV8MGWPc5+6vSqBIksoBerYLglOB8NyOdmogj7CwCGzYKCf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jVwjAUB4AwwgtNosn4gcKkOWdIIAoQSQYMDkE3gmxOO8woV16jiTuKRMI0MoseBZtwABEyu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c01enoj/U4gPKHbuIUY/yISJsLXzOdJDPANpxQf/WSIojuITCeCX9a1kjaJji4EAXWsVP8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08d64Fsq6MllycHFMKwSAC1A/LplWvrPvB6b0Wg6mRH0UXL6K54KJbcBzoKiAOfAtBhArE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JwmIgFEQBFYf4IxU2mOMCHDmAAl6AQ2/CQEI8AlViLOcAHerRxQOC0w6JkvDAABoByM/mjn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8jnLBgApbqIOGCADeiAx2GASKKpA6ADjfLlcrj7ALjnp64H550DsbL7fdi0DuA2jQJoAOAA3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J8TVOyqOPGA9JWIDtiGj2C4SoAASl6J460PJ1BZidCGeYVFXmbCjTYFU0u0cjETAuADSyj8a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0/zOJRIlYg324h3UegKbcCJiWCJneCNqC4HLgu5HbSuj7gwUIqYPrSQiHostHgzJBEA5+g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zADuAQZvT7qwuTMKcZeGY02DqSaBTTDd5JjMLy23IzpeARmlp27aVC6fuFgl4gC4ZJg8Di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AACBBBEAHD2BhOFDDhwAjFtyLd3AEQywBAJRD8CcBhD4VrLUA8GDBgZImEfR5sOHAhnsATB4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LwQoZHlhgMtOkRo4QMgSAmenAPwBF5f0806HFgw8tOnyYmeDAgY00VYLMUPKBHa1XH6i0J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wVPjiZ6U/rzAc1Z1bwc+8AxZ8JCJhJ0GHBgwsbrP9W1HvgXskRFg7IQ7lAQosEePrMtJaBo4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z7vxvoz+Lcf08yGABwogLH+I9cCJ684jBMztgmemhHxuVACpQQGDh9wcLHWR3Lm7ceAADcH8e</w:t>
      </w:r>
    </w:p>
    <w:p>
      <w:pPr>
        <w:pStyle w:val="PreformattedText"/>
        <w:bidi w:val="0"/>
        <w:spacing w:before="0" w:after="0"/>
        <w:jc w:val="left"/>
        <w:rPr/>
      </w:pPr>
      <w:r>
        <w:rPr/>
        <w:t>6Pf6OPTo0mdmwjf9+uYEWdBgh+4BA4LXHugQtDYTgakEnRMsIA79QYePfeJZIqn754g+943/a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YlCPHH8X5Q4FN0TnVwkQAICDCfsUFkJd0ZqFlxj8RsCVdAhpo1tkDBGBTDkWBYZOUZ5t5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TR1LWmAGgHRF2t1k5/iTAmkUPiIYidFlZJeRPZB10pFI3YhcAA8vFhY+TSkrJ2QEMTBl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+D/lB1i0NZmAQQAXwYS8FRJlNfxhACYJmWBQG1SPhCBBe718ZeNHGrQAWUJlLQAAghwWRyQ0S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BoPhAoDJFZyOjf8iUVAJ01DnlA1lkc4B2H2jk6JWhijqqdMlFec8A6pF6JRZWrsrZjqvyA52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4KQEmFkvrPrFPmeaufngXwK4e26hWqbs/duiyzNzIZpQRNNttdldNaey222Wq7Lbfdeoucc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+y3G7j6Lbrpqrsuu+26K6G0nD0AJbvVvnsvvvnquy+/SoXLGarGoltdvwUbfDDCCXf3bGfRp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LnG0CYsKqm8VKPaxkxp0FsKOYHW/Wgsgaz1Qy/2coTymmjWLGE8DLwxZXscAWE2lcAhKQy6yp</w:t>
      </w:r>
    </w:p>
    <w:p>
      <w:pPr>
        <w:pStyle w:val="PreformattedText"/>
        <w:bidi w:val="0"/>
        <w:spacing w:before="0" w:after="0"/>
        <w:jc w:val="left"/>
        <w:rPr/>
      </w:pPr>
      <w:r>
        <w:rPr/>
        <w:t>4jrHrrkTl1QxXHnqSqvMsKZZ8U8qM1srRx9QFvJJjpYjQgbxJPCbBDBLWfHLDdARWddxvRkoA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RvWXxwQJ6WRAnoif/tGJJfzkLFz8hn0FUAveI1RvaCHTgh2ghD1vOB6DOFEcfe31oawJoc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LO8DG20aMcAIjBKABBpV8FQG5HiDYmerP/aMBARZwiRABAm3GaAp9BaApmgt0HqpcLWAFA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GVUe6JVMEA2IkSAQD0IYLC2dBWwaFugWQyAQQRnTP9T1zCHLJoHcaBheAYJSC237w9gQNQIFDh6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YADQQN3bwTf8VHQhE4A54EEAAxM3kAG8hWsYe0D8tfSwbjiuHAy3RuIr1AS4EkEk52DCoZv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jolboIlrAARAALCFHIQc7AgAh1AB/7CYA5BnAfD3TAAnPgzk80IJw5qEMvEWiANeZwmQT4B0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VPEAZDWxgdA3AgO8UFZmNPIACvcnAingyo+k8gAEW2Iw/DjCCbKAJAfhLElw2kjEPCCpQA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9a6GgN3BTR4PCAoAsuCVBGTDdzc7Dj9+wwEDyIYfWIlDCT2QgV6pEQDx+MdnYsU2f8hjBOrYA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YzxMMCcUDABhaQqJnwAwPyYE025FEUJIZKc5v/cVi9VpidjHkNAJ9RXBoVxzbBhSlkbMOlL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EQwMQQogpflKBFLQph9to5k1SoJuKDaQC+ACTL88gw5P54yDWQGEWLiCUyyyrmBSoYlsyk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CGchCJc4gEA9oJhMp2EdbAoQdczxlJi3QAAWyEAsRUCADC7DICPpHgUoEKgIUuIDpWmAJO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IUzlG8AECHOp5FQRSFkSQNhFYQIDUO47FysEAP8wkfhTgANbo0AeZVBEBBYWnTS2QDQnEL20I</w:t>
      </w:r>
    </w:p>
    <w:p>
      <w:pPr>
        <w:pStyle w:val="PreformattedText"/>
        <w:bidi w:val="0"/>
        <w:spacing w:before="0" w:after="0"/>
        <w:jc w:val="left"/>
        <w:rPr/>
      </w:pPr>
      <w:r>
        <w:rPr/>
        <w:t>8APpFrDJyKDjDwcQyR9cppfavUmkOv1dK/+1meYczVut4swIGLAPAIzggrahSg0/QAGrIIABC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zoCEId9XGATbNALTkSQ1g60w3wd6Ic1MKABdYjAIGeYAzaydAGdHgQBb52JBjhALg3EglxZ4I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C4iBAnLCyQFUAAIH/AKADBgEW7ERwATQMxhIMYENFPNCAPXQsHiHdgE1fhp3Bmi1QHWAAe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Q7AEBuAdPKujLx6ojApWQQCn7MNMKZMECC8gETJnXAa/cpBIxU5TAsMSBuFGgpGXdreFi4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wQwAB4jCj6jsjjI0zEDkJLiALOjHKhjQiMuCZS1XNi1e6vocXdjBGgQ0Dbh3uZkGDNCC20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zgRxbmwAezbaACK4wAPswUgXYsGJQRWOEDUv/wEYByoEDIzCE6IsRYaOaRAy0qKGf+0RH32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AZbXJSmfJ1Irq2Y46NCASC/hBK2I6gwhagoAB7EMd85mOOb5otwB0QB8b2Fp4crgplgyvpf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yURILMMAAZggA4zLhvQNAYAPGawpEAyWYG3mgyEfqkDWK7IFsmHAm5YgFFmiDkdt94AA9Q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8nZRkCx/YQCZAxQ8OePdwO45qlA7wQXYt4FxF4oAf+tAmD5D0Ax3IBoZmsoB+MKgf/IgAd0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1ylQK3/ec26JKCAkbg1v/IQj3uQQEPlPggEUgmYqW5HwrEYoNZcEdxxrOeBZyxSBpoE05mYgH/</w:t>
      </w:r>
    </w:p>
    <w:p>
      <w:pPr>
        <w:pStyle w:val="PreformattedText"/>
        <w:bidi w:val="0"/>
        <w:spacing w:before="0" w:after="0"/>
        <w:jc w:val="left"/>
        <w:rPr/>
      </w:pPr>
      <w:r>
        <w:rPr/>
        <w:t>GV56Ogk4gwHQsAZ89OEAa9kAT+hABwhQYDAjMCNe0B1QuMXF0MeJcnbi8IGTIEAD09QHgev0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sC7RyEoHNh4AAeY+4mwo8w/1uUfIO/NzBJZTgS8t4HmOO0M24nGGDfBjulbJAhai4o9Et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AJcxQEp2Ir0g7tWUF+oIt/s4EluuSh6d/EgEDQMBjRLNVJlj9gH7I4xTceQAHBsMaayh3h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9W62+oA4YEMDDGjLA9ZwyXIU1diHfZ00TyaaFZ9MVVlIO9OMOCyLaEUD6SMZGvvQxI38gw6f1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JOc3oAR6oxAKEvLU9gLwFSQFobwJgAXKu/4TexhmsShhFbphboJlZ8ENkWALzfQymHBvoQ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ybg3dCNAoFug7tEvN5AN22Aw6DMDiuGQAC31TShaswYaPWaC+ttnQcEzCgBlVIBsl1Ycfs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J0TCXGkRsYv3dcHLnUmXOz9Z1VRAt/zpeb0HSA3AGdvwz5BHwwwHW4Ie/YkN7NxkAADywBj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nPUgHvFWWIBsAqMEagJ01FEgeDcBAeIA+KGAWrEFJJBYmpQAGiMCjRQABSMDyfIA1NMA9Z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I6ENmWQBndQABMAu1JYB+JEU50IEf2AFryAE2VJFK7NmbfIC/aUUoUUC1cYY5TBYA4IXkR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gUXAVUUCFCAxGAiQZAJyBbwCOHdgBnbRFlrieYiAAB6xNBVAPxW2GBtzceugDAYhW70iAB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ABspEADicUliDbJwB6E0UFvzDA5wBNoiJNdwezMkcAMBA96HI1oiF3WWOfxUJvawLgJ1MF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6yDAPbBRJmgAO1BABeXfjLQhFpRQbwhOGzbg69EBmIwAOZGOsSEbe4DSQViAQfyDB7SZUsTBF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EeLBRFSaAJfCFB5zG+pBaBEQABCDAo92EOHUE5b1KTSTAKcUFBMyIWpGWLZkEBdgdEA4F6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6myQ2RwXknTAHGyRJQzAlliMaeVDnCRAUsj/TxnaVBxgAJGojwckgID8hQbQVCYkyNZUG4WAiG8k</w:t>
      </w:r>
    </w:p>
    <w:p>
      <w:pPr>
        <w:pStyle w:val="PreformattedText"/>
        <w:bidi w:val="0"/>
        <w:spacing w:before="0" w:after="0"/>
        <w:jc w:val="left"/>
        <w:rPr/>
      </w:pPr>
      <w:r>
        <w:rPr/>
        <w:t>Y5zAnDreg4y10N7lHwdsghhmx4oEgAPug/ZRlyVkDRl+CGIt4bV00GagCgilS6eljOrQ2o18G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kCsQpRQWY0LERygJQDyJS28gcRB/URmRY20AYywPM1EwASSf9R+toyz/YgaN4QI00DTCJS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ax6D9xGeMjD7NDFYwBFMYhlhkAlzEw37g0VBOx3NMyGtUzH0E5cWt0kEMJFl8heMkye2I47L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4nLrIgwFwRjn0AwbYZamcARpAFZZkwfJNE1h6ABpQgLLwQzd1BmsUx+95jI2EhscYUyWE/85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nfua2gCRz4F8srYeodFupJAwkgSZrtia64CXQZcVvQaWYCE4AhI9t4iZtzuZt1uZu5uZuL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xFicuIZBxPuVbJCdzNqdzPid0Rqd0Tid1Vqd1UucDhI9vXSd3PuV2jgkuhY947uZ49qZ5hg8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3FZAjMMAAuGc/4EN89sN7DsB81ud9wqd84ud+6id9+qd9vqcj4IN9yieB1qd7JiiCLqiCG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8QqiExmd91ueBBqh7XuiBKmiGRuh9EqiHTih+YmiBhqiJDgCKViiHMiiLrqiLtuiD0ueEz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0qiNnmiDUmiH9ueC1qiFqmiJ3uiFumeM8v+ojB7pjFpofvJniRZpjd4nihJpkP5nkwKolU4phL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JPzCAB/yWbwEXmI6pmJZpmJ4pmaKpmBqQXPiDb/XBHDyAPIQRmGbFnN4pnWaFnhYFnwKXm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pVgDXnvqpXICpgT2Am/7pAySqoUoAoQaAoILppO5pofqWoNLppJopop6pmw7qoWJFUegpqY6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oqqoLqnlZqnfJpoPqDmaoqovoprWanneZpn2anroKqmdyqpUoqrvLqoUbqpL7qprbpnEaqA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qoNIpseIqnoIqq64qJcHqsDaqruKptl5rt85ptwIXne7qmG7AehbhNkFi0Lkmu7aru77/a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Nkl7dEIrzeK77ma7+IZgGFn7qMX3QY0slAZZigkVQ6SWUmjb4uLMM2LF7Oi2Fei72KyzHpR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kIwY+0hhZBRO9G2twQDO1gNaQ7FXsXsOmrMru67kGDNCsK1BMSGSMQAcwyqkRJiwCwAIsR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0wAFkFoBwwAGgHkToRRcWjj5kw8o2rdPuC17qZbrYqwc0EYF5wAfgg3OxRBvKBns84QVog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QGB/2QaIBVASEUiXoBbVhVwUo4NPOLd2mC7+iK71CzLrOiRMc3kFsRzyMABoAVHyoxwhAA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0hjwQGHxYQCVEAB08DwKY4O0QgInF/23dbi7nagte4mW99mV2NEDsLK0EJMAFGADc7AMF9J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QamMmVEXRAkqg6JY6RCZs0EECJAAFlEDnBq/w3srdjgu7AKxVDKM8JJpJiIAI8AYaQIBws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9WMAEioCJiU/FvI0TKOzJnMQC6MTwlq/5SglsPuJ/BV2IMAABMMAlxQ/2VtEmBWVk2IFGd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kUYAIsG4FYJZVUCQClIl2oOT5JrACe8y5HkCqvCyshCEWRISYFG1+vJ0f9IZsNBwCxMEAa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LAJeGmKpSnEE/qIOjIAQhLrALu/DnNiK6AFgAHJECFclnlaHYWox6bAREBEDfOAlCUP+vD3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hNrywEitw8boQcvjStYgQ0vJhm9iBQegQyXjwYKwIFqhOZjRcCBfJXZ2UVaiIe6LmEqexw8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DP6QJo+QV1gjmqExsyixA1YpFXhinvPgbh8ylGgcy3RZvPxwNYzWOP+wJBgDyqiCvID8yJ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0stH3IUABLFxtHxldhxJHeyJy9MA/vrLW5RFmyCMaQQdS1L0HwyK7fykrAxxN4OBlBRPcTBY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LJ7syL7fy3bosDpsEByAADJwyL3amlEhxLy9zL0dtI7rPP20CPszBOR5EYzHLLjOzNgcyIZ+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FQ8QBIMyc3N6KI28zOj/yw3IOZ1T/AOYAQCYUHgEc5K1USYSgcXZEBj6nMz8rzC/jg8B8mwp/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wxbSsctMo0ZS8mwXIT8rYW6n4SD9PdL7g5T28sWQuDwGkAAGQVt7WMfvWo5QU7QGIsxZ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kAcpStEt3S/EOwMUlgB1E2keTSlbByhn0EMZOEa4gUHZkQa5ZzJwsEdMqBd1hjMzEytG+t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Dbrec805vTSWomR/kFXB1gOGgQYJAHQkYFG14wCYAwp4UyAhwgDoULXHcBkthMbEl8VPPdWg2</w:t>
      </w:r>
    </w:p>
    <w:p>
      <w:pPr>
        <w:pStyle w:val="PreformattedText"/>
        <w:bidi w:val="0"/>
        <w:spacing w:before="0" w:after="0"/>
        <w:jc w:val="left"/>
        <w:rPr/>
      </w:pPr>
      <w:r>
        <w:rPr/>
        <w:t>8AOrq05D0WVAHRs8wAOGGALYAQegpFBz1Rqg23ZllVwjZga0bZFcwFuNAEuVwwPStWXv/9wks3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EocEjJUAcLEECwMA1lMMFpA8mHBZi5doDmMMNmsMGWMIcgEkCcIATb8by3EMElARlp8Fl/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yYwtCn1w/uEOBlIM5tAFol7Y59IUcXAOSVMA5mAQ68AHUbYD+yTVoz1oZc0QcxAI5+TUBArd5</w:t>
      </w:r>
    </w:p>
    <w:p>
      <w:pPr>
        <w:pStyle w:val="PreformattedText"/>
        <w:bidi w:val="0"/>
        <w:spacing w:before="0" w:after="0"/>
        <w:jc w:val="left"/>
        <w:rPr/>
      </w:pPr>
      <w:r>
        <w:rPr/>
        <w:t>j8rDqu/UBt23ZYPX9YU5/EE5wAAbmLYfgPa+8RZCsPZgg0N8e4A7+ESHOEEFzHZa0AVgxUV8n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ov37W65HSYyFPR9tF0wYftxcFOHM4BQIj62eMI6EMG/EPzHcDb5N/8ckAl2AEDZBZP/MQCE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NO3PEWot6SqZozEqsoEhaHoRK9P8KkFBRlr2GRSj0SaxNAvgtjTe5s9j1SKLLOU/LRLzQ7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kGXjg5l79ylMQyXrfLPxRGl5c5dsRDKIvPdXVnc8pWp0VGPBDTjoANyEzRy9zSy0wR2IQM0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SuomAsMeGKUnwGMYkPmye6oi86oze6oz86pEe6yzRSlZzKHJCUBWA6VfzGpgtHcHg6p396p4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6cPwGGmzCpmcDWJlacJBUB2x6q9fQqW26pn+6CMg6q7s6WDlfrmd6q596qA87qBc7qRP7s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7si97sj+7s0d7s087s1c7tFP7tVu7tGs7tm97tn+7t4d7t497tf8GSZGUOmypuMz/wQc8D+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k/Be7zD+9nQu7ynDeV21yb4QfYUztlM7r3Xexbku7wDvLwLvHEFygLNO9rUu78HPMQffMTbu8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f/MNbfMZjfMNP/MZ/fMdrfMhzfL+LfMmTPMOPPMif/MqnPMurPMy/vMz7DwJMLp3MQYRIL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ILnQgkW4cDSvNuJnTeEnE9E1rSzYXPdO/i42XprUkvbVU1U/8SIxBh5GvJqFUfdOvbDdzG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dcJc3qDIhAACNPC3vcBRkXoe9QwFtlUgHhMUXg7wIcpA4NEx1kwPN4TVHYAZhJ3EJ1vcqu8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JyClxJGy8iR8MYz/4xhb9w8uA/wQbaE0tzYQ8AL6YcL5cgApWHFjiHIayeAABoMVBbQYf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AEbkNoGrF2pCZUfiAD1vo6gGFOuxwIsSh4GWsNRbaNjEz7D/rPUY8uU5zGBFQccasShNNxq5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9JZfozegADJBPUFQh6zTZiTVaEHVY5ZEE5x2JmiW3TJJ5vdMA+QEAlSG/29s/O9sHkLcQHp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nAorXIEQBWwBABEBAZwEdAAcRJlS4kGFDhw8hRpQ4kWJFixcxZtQYMQCDAAvv9fu4kSSAA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w4YAfhgkoIDiwAEGKCB0wODkYIMC/gx4QxPOJ8IG7awkqZOAHIIGGTeziAcCCAP9AgAFzz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hhg5R/3noYOZjggMHPMRhl68BggVYDi6w4BVBlg9uhSZoEIsfBQIQEGCgCsCDCH0fOFD4E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PIUeWPJlyZZIBDIxMeGBAVMsTsaBMGMBCCgvWst1b6GFApUoaINgcizCBB50AImBIycFUhT4J</w:t>
      </w:r>
    </w:p>
    <w:p>
      <w:pPr>
        <w:pStyle w:val="PreformattedText"/>
        <w:bidi w:val="0"/>
        <w:spacing w:before="0" w:after="0"/>
        <w:jc w:val="left"/>
        <w:rPr/>
      </w:pPr>
      <w:r>
        <w:rPr/>
        <w:t>R4hgYAqAvFMA7mWxRkLn1qGELSCohCDmBQbqVPM7cAZBBjYPLuxTfSBChiz19kWwtu/D7wT65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BAhGDW1TI0icCgAUaNKjkswEJLNDAAynrSDOEFESwoZMUMgsBeejYgKEA/ssmAftm8uynb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4usFHpgjUvwaSEheULwYJM/sDj/zp8M/jEnnwPs2IPBBSSIpwJ94qEgjg0oaOEfDRDYIIFTu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YCuABBD4IIMAD/InqAX0IUIy+Ee466AEKnKCJqQMsENDBNdls003LMFvwIM4SeDMu0RjsYB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AgoUCOEADPw7IgoAFKPgTIQ9iaeEBC1QskQA0GEDDw0yyOmOOD0Jo4QCDRqi0D65oO0iDD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9IH+jgggAo4ICuAmFQcoYMP/AHgUQ6ysfCA+/7pw4Jb6egjng2VfBTKCkS4zc5noY1W2qo8W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Ux4ASucutDzmZysKCDCiwYIAIEAiKqDiccJKhBzj444FKPcvEvTMcIe4BJsTc/2QbUhN61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KggW2G0C6TBCO54EOYunAAj+siUCffZT0Ry55FvjxA7myMouCPjo4VOJIp01Z5ZUri3OhA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IR9PACX8ca6gCBu4JwNYWeIoqnhYSeADDDYA+wEMP+rkGAEs2QYPoTDJQEV40ALADVQD+y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aOgsQFbK1D4EDUDHYDzzIIgMLEpAOIQ0sYOqmDBbgZ6RASesgUHlYDlzwwS9qsER8wB1N5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DeMoB2PF0+2yggw2Q/Ja7dBGIDoFbFSWMAEgT6GAAC+T7YKnisvLKQqbsCP2noPgx9I+E4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42KeSPz3QR2Iz4kCgASjjav9AV9QfEEEduHgKIG4LeLKL8Ouxz76qzEAaoE5AkbSAAiwWl8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6brQRVJvVAhFEuOADobn+Z6h/EgD3ewD4UXF/hcpHGzv8xlQIQNmUKKAaooxoJ64K1AjiwZNF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DGVDUAyBgIQ+0yg6ZsAMWRoAw7Y2QhNMyXEKuBa4tEaAS5UpBlSzTOI0kgGhMQRnLboiR/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X04Q/b5DKFcEZO8KKArUTwgUfNrzI0A+IToRhFKVbkhAzC1kH+cQY/8MMSl2iAgMpxAclF5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+IZ0ZhGIApxM/1Q3wMwoCIYoMEJI7GEOnpYkkzgQ4199OMfWVbFg8gDcQEjQJ3/PGAAelXl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BGUlJTrJAbEQIzGQmDzwyhTBryEoAYqE+yGwAT5Q05SlRmRFBVqWQtCGAoqTEgKx4gA0Bf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5lLXe6SQdwbohsTkgC7vIoBDIjjA6zxuslAkpfNdKYkV5lChZRDH4T6oMM6cLsmmvGSB0BQAD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cIFJmsYNGoqclCeTPH5qJnuMOoMDRxJMorsrIWRxoFnly5AAXrM8G9vmQ/DlyIoEKKFOwELq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iZsFCOp/pEEvOKWYpMV26TOcHW5ZkAbiElzoQpAERMMQC7SCKPgChEQ30A1UPIMAHHMUBSx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Qna4QQKKEVCAFOu3ANvII/xGBiKASucnAAwagTYlY4gMWGgG6UrANAgp1AcrMyMOsyrUsD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CAszbiAQa86GgRbcgqH9BKhfxjShYgy4DkgcsEnEE3VfGJkTSDV4WoKCo0RIiR9MYgvwLAQ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StLosbKMqo1lQT6oCWTFx4BpHMuBBsqCKTWbiODvxjGEbq6sL3C4qFYiFEwYb2YP4LypBA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qDCTgAi/YiTsNa1if/KMD2Xjnbf+aAA8hyUMR5OE/+OGZ/JUzUsYFgD3Q8FYAwMAUTrgha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/xNUQI6IMEymKBBQTVmRNFjvcgIkrKyJA2WVBHANymkj5kISivaoy6mPKABf+EMBMbGElTK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z3ALgvwDwVmF4E+/IMC2xiBBX4TgW2cykJWEl8EkTSyByPgNmEhABsC9JwRuIMBt7OXViwQAYe1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oyoDPRMAGOvSHAvqoRAPc4wHAqMYDEaAABQrFPAawASH/kF6MoZMkwtgFLnSrxD3GJIF5t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4LLlJqagBlT4HUJYGFV8Oa28o1JWO6h24vHpJoxUQfKBEjXb2BwFxzPDgGq0YBcEPa5Ktthv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42kQ9lngGmZnXcFREiTTsxU5gYeABMTWSKCMRrXosZAPLCMh06UOd1W9qHBvTBBoFgIQIMw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BAsQDAXNwggYYIJd94Kb/HRFIAT7kkQU/lMN58MIHBRpAvT7o9AEpuAQGZDaCEFhgE9gwz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J1hMoM5RiLJUoMnmxUYADY8AA+EHABA5iBbi04AxokEAcG3CWnmchEBQyg1IPQVl5NxUk5c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pHn2wA7e5coE4skZedT63BlKwD7ccxBL7yIolXMAGbusUIWfohx/O7YT9zMsPltiGGRKAg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1+EAFMGYJhelD0EzFGRqwYI499SEbHRuBfBAQATpUwr8aiMUmSKQNjBl6NL5s40YPRMoIn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SHP6QABhcoxzmqLYctNkCoMx4IN5kCl1fiwEPpKAxNpUwALLAR6+1QAOp/95HC7KANdYghg9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cTwD6CNcD8gBy4xKYSYq8ExMEAGQjB4NVxKj+AxwzaiIUZ4HVUETCB13/wwCu9PDoiO/4PM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/h/y4AHm0QbIHNrD3BNhoA7m7zgb+YQkC1P0CICoHAcyQBQz0gdBw/MNzKkDHEBFgtm7Oo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oA2iBnsB1uhDORxejksnoMS3x0Y56rEBGLABtQzIgJtD5H0LZENFaxhAkdqWgZzXed4c2KQ2G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VrTOTq9cYYKHBLyEBmKD6BWbrDIhMTPysPnik4kAqCy5gAVKEfw6LseDFDCIAVRZg1nwO7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DRiAK5hmA86AbPRuDv9KD17+oALmYAAB4MTgxREyoBziwGnqRAMroXSygQI6wFGygQn04g8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gAMwgABCRB/+IAv0QUw6YBOyYV6IQyEwgA0SAAJ4zxocRR8cAVXEqh02wB4IgCuywfaIL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I5iC4zUJur/gGIyG0AQP4oBxE7gLUJETQQEfi4APoRgJu7/miyxK4DwDOZQAGEB8qIQtqSV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84B4YxgDlyQP85Llkieh6CVzuAb3sZI+WDgMiwADaxRzaAAa/w+oewBzkDQB6qHRAygIc7U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WCwDMZgE+YhY1YADgC6g0YAH7JB4i4AIAACeqwhZFAAM2ROsGwGkiYBP/1CEqqEZMGCANA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BwMMlJnAB5OEKKU8EfDAnHoV43s4SGgDvOIBoYucMCKAF1K31AuUA6E32nCAOYmGh4kAE+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NFu8L30M3ysEalgDb5GUDHiAW5M0SoktXCCDq6iEVn2b2tAH3OGAb7gFhEjIrOicT7qEFKvL6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MtuCrQu7UMADKMAALzuAFiMa/cMJIhshVIgBpnmYfxsisognR2oSZAiAO0OBqNKBPNJANxk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GGTHiKM0CAAYAu+NsEA/CBuBkACRqAfDGAOBoA/GODVuGoBXgoB4OLyLAACnOD2sGYE4mA6N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JmEYg14AE2CATLEAd/1anD1zCROYA3TygTxLAGqJy3ZhGXlJg8UQgGz4AwR4mG6jwtbhq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lLoqkHFKADUYgBWLBGmIhAgiNCgsDXTZA5WardyTgKIcx0M5mDZCNNugQALShHo6qT3Joq0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lEwAhHuDPJQhgDrKy4y7tAfpBXl4KworwAyCMH+JgAHTiAiAAwnrI4toDIYbJEnfC6C5JF5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Fk0YjUnZrdSDie/pnJz6SKepkUB5AHigASnZrb4SLQT7CfvaHJ5ZCgvKHNr5naIJJPT+LF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6HQeZTMwYKi0ZCbxakaBR03oTiI/TGfiKrr8KzfpgCvP5KISJATf6BaP/86ntINEIkwDwJI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4B4GBbVqaN4CwDwXdN5gdIfsU0HFSzt3gicBwB9E4lmYyU3m6tIooBLOSWVKrT28y03U6zHqI0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0oA/GSyIqgKVoQv4IZAHsgLzKizspqkkdROmipS/E56amxQOi46CgqD4D5n3gRwT8AE1fY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SID11lFrARQLqr03iak8FdVBZhh949CTkIQB6xlUYlW8a9VEdNVIhdVL5xh9YxSPAK1F7Z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sNQD8IVFDVVFJVcrAy1RB1WhAlSdUlVXBK3p4AlUT9QHAy2h6xlYlVUpqNVMDAFVJlVVBV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gtVhXtZ0stVbb6QH//KFWPfVVX7VnQFVUwYtTwctVdnVah1VWeUJaE1VYa9VVpWRbjeZVj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7VZg/VczfVbabVbh3VcwWtUf5VeeyZbgXVcFzVXKbVf+fVf/TVgAXZgBXZWr3UOVMgR5qCYF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4kBGhZiHzZiKXZiLdZhMVaRDEAVKjZjHdYAGlZjL1ZiP1ZjRVY4SRZlQ/ZiRbZlWfZjX3ZhQ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3ZmUVZlYbZlXTZlPVZkSfZnVzZoX1ZiVxZiXXZnfVZoaRZmhdNncbZnkRZmiTZno3Zqj9Zqs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ZruXZrvbZrpzZlHQETPeJczfZs0TZtAyAeOiqCzDaC4sFBYzR65DZ6/4BGP892aNJJb4jmb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2WOH2b2FVbpPrb+u2cHmib431cNeWcB9XbxJXbSl3bidXcNMJcum2cvG2c+12oD6Xc0UXcx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3dFE3dTM3gjyFR5HKSw3kHnCJUGm3dtmER+8BH2x0TYLUdn33d1sGTJHjR+0EPIH3eJG3J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QUQXo3eaE3ejlCeFeJd7lJerE3ewHlUBkAdgvEeLU3fLHXvAKAeN/kecU3fYF3eXX3O2dXf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rJBjKQNA3fvF3T9nXewmEE/P3f2mXfM3X/gC4gAV1ed93TcDXgBn4S/uUR2/rtyzjJPj3I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ph+q3gTkYWpbXO/+hVAQIgAD0gf0sg0wlAimUcq/E5Fscx2Y6OIZXhnx51LRaxQNoYh/g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TIlIWxH8GCKd2eLXExALASoaV+E2WF5ho4/JcJQ7wwVIuD+k0gpn4AfUqICjM4j+wYCZMYr+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0DhAEJRbmRErVRZjOcIndmE3MS9F2YkiEaR/s6bX8oIIrwniLDQ06oFKKYhvaAigHr9asA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WKUlfcYRuY7u1wowHfeJK/6VAriijiKAFc8wOQB470mCJCxXE6gA3+4RPxLqWE6RxwI9W2I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QQQZhABDyYw5UBN5a4JMpeZcxwrzSakHgiCk2YXSwgpE2+CLKKEL/LIDI5mUDENFUWNk/t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UdbkfqMrAfLKQCLiGJefmbI2OVMvF/XKoFymEN+GDwbichKwOFd6Il2S4WXDmlVrmeNSAf4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DZfAMUuoHd0aXwXmghUp45Zh/3rIaQWwNuCIC8pgyGK0D2IFunq93QG8b5AHVJAABqCwL2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q8qEPuoOmsIagUVp5Lfn4UpK28GGWXolxcMmVa6lE5211liJPbYgWvyIBxgEQ3JTAsiqli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XFyLubHGcEG6oISOiVfAiRqAP5uoJD2KqizqrCwd3nTiYQG0A8KEesqGIKcN/iSJNrPghfIa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BtPqtKYKGHQl0/wW6Iu6XJNIarvV6NA4VhN/Enfc6sOHYoCHYQe5asBG7ZSwZWhY4sR07e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T9nksB+7sjdCnC/5Tczasjk7nIWXkI55QCi7s0lbIj54d8e0h0t7tU2begvbeVWbtWX7rPoaWkZ7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bgR1IdXl7ATKDt4E7uIV7uIm7uI37uJE7uZXbuCUAYV8marhkhKV7uqm7uq37urFbHwYga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7u8E7vMV7vMm7vM37vNE7vdV7vdm7vd37veH7vblkE3qoBQywPu4Mvw0wv/9jv/1bvwG8v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ASv87vxEcwBNcwBe8wRX8wRkcwh08wil8wi1cwjG8wjP8wjW8wyY5/MM3PMQ9XMRBfMRN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V/MQhnEpx+8VhPMZlfMZpvCQC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2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gAAACSCAYAAAA3it9X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Czgkx9Af/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DX19cA9vb2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HBwcALCwsAAAAAAAAAAAAAf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UEAPz8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l5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cAD8/P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qqqoAUlJSAAQE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u7uwAwMDAAFRUV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K6urgBKSkoACAg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OzsAM/PzwBFRUU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6uroAxsbG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MDAwAgI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KysoAuLi4A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T09MAfX19AAcHB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29gBhYWEAKSkp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zc3AB5eXkADw8PALVo63M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9fXAJ6engCAgI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Nzc0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/f3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wD/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qsK0As7O0ALS0tAC0tLQAsa+pAIWWo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35AJySmADw+f4A5OHdAO/2+wCov7YA/v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AI15eADv+f4AAAAAAAAAAAAAAAAAAAAAAAAAAAD++/gApZ6SAOr2+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/IANbW1wDX19cA087LAMHG0wAAAAAAAAAAANTOxADU1dUA1NTTALjCyQD9AP8AkHBjANHm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/fz9AKmklQDD2+4AAAAAALecgQCpxtw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y8u8A+v3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07ADU3OIAAAAAAAAAAAD+/fwA7ezrAOvr6wDq6uoA6+vrAOrq6gDIt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/hAAAAAAAAAAAAAAAAAOjm4wD+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0bykALrR4AAAAP8Am5KFAPD6/gAAAAAAl5OIA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AAAAAAAAAAAi3hoANno8wAAAAAAybaeAK3D1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taWpAOnz+QDCqZ8A7PX8AAAAAAAAAAAAAAAAAAAAAAAAAAAAAAAAAAAAAADr2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ptAP4AAAAAAAAAAAAAAAAAAAAAAAAAAAAAAAAAAADz48AAgoiVAKSkpACkpKQApKSkAI56c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AAAAAAAAAAAAAAAAAAAAAAAAAAAAAAAAAAAAAAAAAAAAAAAAAAAAAAPXz7wD3+/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7uDaAOHu9gAAAAAAAAAAAP78+wDs6+sA6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r6wDq6uoA6+vrALy4qwDJ3OkAAAAAAAAAAAAAAAAA5uPmAP7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dYAr6+xALS0tAC0tLQAtLS0ALS0tAC0tLQAtLS0AIyRmgDw+PwAAAAAAAAAAAC/ooIAssn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5M8AdoqlAP0AAAAAAAAAAAAAAAAAAAAAAAAAAAAAAAAAAAAAAAAAAP/9AIppbQDm9P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79gDv9fcAAAAAAAAAAAAA//8AeYiJAPT8/gD59fIA0szFAKyppQCJgoEAa256APX8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Ty7gD4/P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+/btANTb4QAAAAAAAAAAAP78+wDs6+sA6urqAOvr6wDq6uoA6+vrA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L3eoAAAAAAAAAAAAAAAAA6OXjAPz+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+fAAfY6NAPr/AADz9PMA/P7/AO3OwACCi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1AObm5wAAAAAAAAAAAAD/9ACMfYQApqamAKampgCmpqYApqamAGpfcADq9f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+AO7t8AAAAAAAAAAAAAAAAAAAAAAAAAAAA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OSF0A8Pn/AAAAAAAAAAAAAAAAAAAAAAAAAAAA//33AOfn6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O0s8Ac211AAcDAQAAAAAA+e/gAM6gy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7eDQAN7w/AANBQAAlpGNAElzhgAlAQgA9Pz+AA4F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Pb09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AAAABAP4MDQAKBwIAAAAAAPXv8QAFDg0ABgMCAAAAAAACBQgAKREPAMnM4wBHPCIAubq2A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IBAAA9eTWAMHM5QA/Oi0AAAAAALaytQBhb3YABPvzAKKxtgBFOSsA5gMXABgD9wDp6fcA7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mLgAVDQEAg3J+ABcnDgAyFA4AAP/9ANHmAABnXCEA/v7+AAEBAADm4eYAGh8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vJvwDsBhIAODAQAAAAAADy6NoAr7vOAA4MBwAAAPoArpalAEtnY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Pn28gD9CRUAKSIdAAMCAQABAP0A4NneAAoTDwABAAAA////AAEBAQAMHB0ABw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sG+QCks68AVEpQAAoE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47+oA0OcLAFg/GACRi5QABCQQAMS1pgAbNEgA9fD9ABgT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898A8f8rAPXf0wDB2fsA+v4KALKenQAU/k4A2c/HADBLYgA2JRYAAAA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Ar7/DAEFXVQAbKCEA2eLnABQpHQAAAAAAAAAAAAAAAAAAAAAAAAAAAAD++wCkoq8AbVxcAM3h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1HxsAAAAAAAAAAAAAAAAAAAAAAAAAAAAA/OgAEBo8AFtbLgAAAAAAAAAAAMiX7gDsDx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38zDAOT+CAA7NTQAAAAAAN7SyADH1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YEAPvz3wCjwdUAYkxMAAAAAAAAAAAA9PDtAA8lMgAePDIAAQAAAAD//ADa3t0AEQ8QAAD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BYaJgAOCgEAAAAAAAAAAAAAAAAACP3zALOptABJVUsABgM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23tQA5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5IQD8+vcAAQUJAAMBAAD++/kA/gQHANLOjAADAwMAAAAAAP348QDc9CAAYDIjAP///wDBu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KAKekpADp3dMAHj1dAFVCLAAAAAAA18e/AMvb4wAAAAAAAP78ALzn4wAYrqYAAAAAAOzm3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iHRhAAIAAAAAAAAAEQf9AAcCAQDt59gA2+78AA3r6QAwXGcA+6anAAM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3svDAOYACQA6NDMAAAAAAPbr3QCruMkADgwJAAAA+gCwlqQAS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DAAAAAAAA+vj0APsGEAAoIx4ABAIBAP/++wDa3t0AEQ8QAAD//wABAQEAAAAAABccJgANC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Qj8AKezqgBSSlQACwU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s4M8AAPgXAN3MvAD4CBUAp561AGdTNwAPFx4Az8CyAL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4Y04AAAAAAAABAwDn4eMAFSQdAAAAAAAAAAAAAAAAAO0G/AAFB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9+/UAtb22AC01SgASAAAAAAAAAAAAAAAAAAAA+/PsAISOpQCEl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BAPv7+gAFBQYAAAAAAAAAAAAAAAAAAAIIAO3kvQDS6CEARjEr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AAEAAgICAAICAQAAAAAAAgEBAAQEB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urnAAFtkagD68NwA/ho0ADAaDwDs9g4AvsTPAFBBM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9AId2cAAxRko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X1wCysLAABgEBAMSzqABOeZcAPSMQAP769QCztLQA9fYCALalZwANEKMAAwgHAA0F9gB/l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5BABAK8wAAAAAAAAAAAAYGDQDk1sIA7AcjAA8OCgDo18EAIjhFAPj39wABAQEAvausADhqJ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oA/hQRAPzy6wDAtqkA6BwXAO0DBwBvXGcANTcUANvuCgDm4OYAoaOX8ObGVgAAIABJREFU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7N/GAL/f/gBkVy4AAQEBAAAAAAAOGCYAX10mAAAAAAAA++8At5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TUQAHAQAAAAAAAAAAAAAAAAAAAAAAAAAAAAABAwcAMzs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AP//AAABAQAAAAAAAA0UJABJKfAAoqq0AGZaTg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w8PUAUUw6AK2tsAAD9ucA5t//APv4/QAfLOoA9AcUA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M1+cAXVlSAAQBAADAqq4AQ11ZAB4UAgD5/f0AAAAkAIYxPQAA//wAEQ8TACAbD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C0n54AWWx7AAoEAgAhKDEAp5CcAC4kcQANBQIAAAAAAAAAAAAAAAAAAAAAAM2/pAAFJ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3ALOkmQDEM0wAOykeAAEBAAAAAAAAAAAAAAAAAAABAAAA5eHYAM7O/AAAAAAAAAAAANng5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4AAAAAAAAAAAAAAAAAAAAAAAAAAAAAAAAAAAAAAAAAAADv484AvNnxAGNaPAACAQEAAAAAA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LjgAAAAAAPHewQDK3/YAUVFRAAAAAAAAAAAAAAAAAAAAAAAAAAAAAAAAAAIFCQA6Nz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f4AAAAAAAAAAAAAAAAAEiAnAC/x5wCkrsIAYVU/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H9APb4/QDUtaQA9iJEADwyJgDsz7EAvfEpAAcGBAACAAEA//79AMjAwABGV1MAsZuEAAw6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o+xkAUE48ADgpGAB5fcoAWjMlAAAAAAAAAAAAKTlBABAZ2ADL3u8AIhMCANzb5QA0NDQA9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WUABySDEAAAAAAOzj1QDG0uEA2NfaAJiVjgA8SlMA6ti8AAgA/gDm18QAKjg/AMvGywA6O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BAAAAAAAAAAAAAAAAAAAAAADv48wAvdvzAGNZPAACAQEAAAAAAAoVIwBfXSMAAAAAAAD98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m8wAUFJRAAkCAAAAAAAAAAAAAAAAAAAAAAAAAAAAAAMGCgA6Nz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f0AAAAAAAAAAAAAAAAACxMhAEot8QCgpa8AaV9UAAI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wDEw9MAPkI/APgD+gAMChMANi0SAPH4+wD++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AGlVMwAAAAAAAAAAAAD//gAAAwMABwcHAAEBAQD///8AAAAAAA0ODgADAQAA+fj5AAcI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gC0racAIDdSACETCwAAAAAAAAAAAAAAAAD8+PEAoZyiA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sHxQAAAAAANTAtQDV7wkAUlFFAAoFAwAAAAAAAQEBACw1SwDippcAzAsUADUmF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39/QA3t7eAAcDAQAAAAAA+e/iAPn7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v49UAm7LHAKNbbwC3tLwAXGFjAAEBAQAVJDEA56ZvAKv7/QBQQzQABQM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0SH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AwD9ANvX1wBOUFAABwAAAPLe0wAiGQsAAAAAAAIGCwBPUlcA9enYANfl9wA/LhgAzr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QDP8AAwH/AP3//wAAAAAAAAAAAAACDAD18v0ABhYGAP/9+gDN2/cAQh4NAOXzBAA7LRwAE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QCQDq3tAAN0JOAOrPqAAuO0YA5tbGAHNdTQCjFNEAMQ3rACA/UgDRvpsACQM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8ApKi/AF9xeAACAQEAAAAAAAAAAAAAAAAAAAAAAAAAAAD99ewA0P3hAKunp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7AMLH2gCQk4UACAIAAPTr4gCwtr4AAAMEAPr18QD4/wkADAf7APD2/QASDw4A4dPSA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QOiYAAAAAAAAAAAAVJTMAAay1AODuRgAiEg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YISEAx66fAPYEJgA+TCIABAkMAN7e3wD55NoAFCcqAO/lygATI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P767QCWmaoAbTldAAwH/AC4sLgAAgcJAP///wAAAP0A/wMRACouKwAAAAAAAAAAAOndz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AcDAZAPPx7QAJDRIATTkaAJOVngBzbGIABwQCAAAAAAAA//4A0MK0ALvfBgBwYEgAAQEC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+gIYAug8mAFdVSAAiIB8ACQYDAAAAAAAABB4AMS//AAsLCwAAAAAAAAAAACQ+PQAWIgsA4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hIQABAQEAAAAAAAAAAAAAAAAAAAAAAAAAAACsqrkASWRyAAI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Dl8gDh0eUApqamAAAAAAD//PMA0d73AIh/bwACAQEA7ufcALK4xQAEBQMA9/LvAPwHD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A9PkDABAQCADX080ARltvAD8uIAAAAAAAAAAAACAuPQDutH8A6vY7ABcK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B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PwgC52/YAgFwpAMe2vgDK0dkAYXNYAKbctgAAAAAA/vnwALK2vAAj19UA2PQbAGr+9AAtV1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ci2AIu1qAA5TmYAGQ8HAAAAAAAAAAAAAAAAAO7p3ADQ5gAANys1AGtuZgAAAAAA/dfKAOsKI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dKwBOHCoA19nQAGVjZgDi4+cAJh0CAI+SswAeTVUAaEgrAPjz9gD7//8AAw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pqLoATmh0AAIBAQAAAAAAAAAAAAAAAAAAAAAAAAAAAP317gDS/eEA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//4AwMTUAI6RhgAMBgIA7eXbALO7xQAEBAQA9vHvAP0IDgAJ/fcA9fsEAA8PCADW0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zAD0sHgAAAAAAAAAAABMiLwALrLQA2+v3ACcWC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jw5gDQ4vAAKArVANvq6wA5QR8AwNfrAPcAAwAG+wEA0M7QA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Mc1kAw7yzAODm7AAbLScA+/v7AAAAAAAAAAAAAAAAADgoIgCsno4AyeD2AJCFfgAJA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nt3gDX6QYATiESAAAAAAAAAAAAAAAAAPPn2wB9e4oAOFNXAPfo3QDD4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IAAAOFwDWq48AsLnHAKOagAAJAwEAAAAAAAAAAQBHT08Af4uqADKAbQAD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UEBEALi4uAAcDAQAAAAAA+O0LALvIxAAAAAAAAAAAAP789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+QAQDYtAPPi2AANEDAA3tDDAN8HCQAIAf0AABItAMa0qAAgIBsANSY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/t2QCxsLAAA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U1gCysLAABgEBAM3S4wBCAAAAAAAAAAAAAAD//voAmo2HAP4lVwD3+vwAAP8AAPz88Q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T+/gAAAAAAAAAAAAD/+AABAgUAAAAAAPz39gA5Q0cAqZeQAE1sOAAAAAAAAwH8AA4EA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SDskAK3ZCQAIAv8AMTA8ANTCqABIR1cAtpuDAF5OFADOt/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wA7fnhAA4HAgAAAAAAAAAAAAAAAAAAAAAAAAAAAAAAAADq3dYAQEFJAFxaWgAAAAAA/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cQAIAgAAAAAAAAoSGQBRVVYABwYGANCelADYG0kATizbAI+z4QBqWFgAAFhYAAE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JSH5ANzg5QAiEiM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69OoAprG5AE5oRADn5cYA7fT9APTz9gAMLigAPQ0MAO/WAwAiOhoAAgD/A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DXGQAFA8JAAMHAAA7PkEABQcGAP///wD/+/MAws7jAAEBAAAAAAAA9evhALu/1wBoYl0AAf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4aABRdJYAOjxWANbRhABUY3EAiYV/ACQSAAC/ucAA/wL0APPs7gAFBAIAAAAAAPTkvAD6G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/oAJCOoQCFi3oABf30ALeztQDz/AAA9uzcAJfE+wA3MCkAAAAAAAAAAADivrAA3d/oAG91d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AAAAAAAAAAAAAAAAAAAAADm89oAFAwHAAAAAAAAAAAAAAAAAAAAAAAAAAAAAAAAA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0QBAZGcAWkowAAAAAAD569MArp3KAAEBAQAAAAAAEBUfAFVXHAAHBgQAqZmFAAU8WwA76cEAqs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YOAAAWFgAAgICAAAAAAAAAAAAAAAAAAABAwAn/w4A2t3zABctE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B8ZD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3+8AAQEEADk3FwCOlOQAc3oEAAEAAAAAAAAAAwkTAIeOjACnpLAAfmtUAAsDAAAD//0AxujjA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cM/AA9Pf6AAwJBgAAAAAAAAAAAAAAAQDg19QAyA39AP///wABAQEA7tbZAAA8N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8+3pALq/1AA4LQ4AtuUCAGtWVAD/P0IAuq2nAB4xQgAt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o9NsAFAoFAAAAAAAAAAAAAAAAAAAAAAAAAAAAAAAAAO3h2gA6PEIAXFp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Az9GyAAkFAQAAAAAAEBcgAFVXHAAHBQUAppiFAAo+WwA45L0ArNQcAFhYNQAAWFgAAg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nJf4A2dveACcWK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vq9ABub2oAlp2ZAHtxdgD357cAERUjAEFGPgAAAAAA6t3MAPHl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NADrz5ACHm7EAGBgYAPfx5QDt+AkAHBcSAM7DtwBOaYMAYhk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Pc2wD8HyQAAQAAAAAAAAAAAAAAAAAAAAcJCwAECwgA7OjoAB8UDgAJCgwAFRgZA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xkqEAqKWZAP3+AAAAAwAAAAAAAAAAAAADCxoACfvFAPb7bQANB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x4dIAp6WkAAMBAAAAAAAA+/TpAPD4FAAAAAAAAAAAAPTy7QAxR0AA09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HwBDKQsAo5iFACRQdAAzD/QAu8TRAI6Sjg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ITJwBPUFAAAwD9ANvY2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BwAAAPPezgD9/gAAAAAAAP///wDIycEADSkeAAAO9QB4f6EAKCcUAPru7wDd0dMA40QsA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P/+9wD8+vAABQQFAAUMDwAQAvYADiM3AP3azQDkHy0A8AD+AAgDAgAYJyEA8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JzADzDjAARiwVAOcHKQA5C+8A8Q4gABcH/QAF+hUAAQ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PAAD/AAAAAQAAAAAAAAAAAAAAAAAAAAAAAAAAAADCw74ALjxvAAAAAAAAAAAA/fn3AALpJ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DBQALCgUAAAD/ANL05AAmMhgAA/7gAAMDAwAEB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IAAIBA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e2N8AUlE9AP4ECAAIDxAA6fTtAO8BAgAxLC4Ay9nPANzx/gBbDwYAAP/5AB4vQgDt67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8+gDq6esAERUSAAEAAAAAAAQAMi8lAAD/AAAAAf0A5uLvAFNgXAAJBQAA18euAA0vW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UAAAEAAFhqegAhycwAHRQNAAIEAgBGUFEA3se2ANDxIAADAAAAAAAAAOnU8gD2Aw8AUWB1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AE1WWgAAAAAAl3tqAEFNcgBEMRgAAAAAAP368wDY5PAAWlsp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BBAAAP//AAAAAQAAAAAAAAAAAAAAAAAAAAAAAAD/AL3D3wBae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28NgAJg4JAAEAAAAAAAAAAgQFAAsEBQAA//8A7OLkAFEcEQAD7gMAAgMEAAQE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gEAAA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P8AAAD/ANPf6wBTRhsAt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x1wBcVyUAj6fBAAX/AAAAAAAAAP77AKKIggDkBBoA0MvLABsWDgC1sLEAJjhEAJucXgCvn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KAHuHjQBDMiUAAAAAAAD//wD9+/gA9fX1AAAAAAAAAAAA9/j6AAEAAAAAAAAAAAAAAPr49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A1eT0AF8lCwCspagACBgmANXh7AAHyM0A//f4AO36BAAEAg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REA/wAAAAAAAAAAAAAAAAAAAAAAAAAAAAAAAAAAAMbFvQAqOWAAAAAAAAAAAAD//fYAA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AAAAwQFAAsEBQAA//4A7uLkAEEbEQAD6QMAAgIEAAQE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YAAgME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kK/wC5trIA09HSAJmHgAAMJg4A7uwEANvb2wAAAAAA7uTkAAACJ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b2dQAIhgRAO/k3QDR6QcAQDMiAOTh+AALC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FBQAJAP8AAAAAAAAAAAAAAAAAAAAAAAYQGgCAd28Apau7AN/d3AAAAAAA2trYAAD++gDe3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wAAYDAQAAAAAAAAAAAAAAAAAAAAAAAgAK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wAKCSoAXV1dAAMBAAAAAAAA+O3eAI6cwwAAAAAAAAAAAA4SHAAAAAAAAgEBABASE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A8e0CACoXCwAG/PYAAw0IAA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AOrm2QCxsLAAAgD+ANTU1QCzsLAAB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S4gA8/f8A//8AAPby6gAPHTEAPf3iANgSQgBSOv0AHhkWAMawngAPAvUA/hUlAFUpCQ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BsfHgDs6ewALzYPACIgIQCjnYcA6AUrAOQWFQCngr4AKSMGAAQCAQDgyrYAncPhACIqL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A29zPAFZNQAC3nIwATlNgAP789QD5AA4AAAEAAAAAAAAAAAAAAAAAAAAAAAABAQMAGA4TAOz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XCgQAAAAAAAAAAAAAAAAAAAAAAAD99gC/1PkAimkfAAAAAAAAAAAA/Pn0APgFE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z4ANDX/QBXFwoAAOcAAP8AAAAAAAAAAAAAAOzk6AAUHBgAAAAAAAAAAA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75AFZFGQAAAAAAAAAAAAAAAAAAAAAAAAAAAAAAAAAAAAAAAAAAAAAAAAAAAAAAAAAAAAA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A9/DRAO4AAADg180AQFx6ALO5kQD58vUADN/VANruCgANAwAAAAAHABoYFQDQAQ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vtrMALioqAAAAAAAAAPoAvsneAJiPggAAAAMAJTMwAAAAAAD99+wApbPZAHuDegD07uYA4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fFwA4OjkAAAAAAAAAAAAAAAAA2NfTAP7zFQC/xxcAQTkmAMDZ3QA2LkcA7PT7ABUN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JzpAAPPv1gC+vtYAAAAAAOvewwDH9yUANy4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FxsA5vL4ACISCQAAAAAAAAAAAAAAAAAAAAAA+OvYAO8FIQApGw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26/IAEgkVAAAAAAAAAAAAAAAAAAAAAAD+/PUA0/YJAGwLAQDrAAAAAQD/AAAAAAAA//wA5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YEQAAAAAAAAAAAAD++gDI8OYAbSEP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EA9vHoAB4mPAAbEf4A3ubqAPoDM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Af3qkAAQSAAAAAAAAAAIEAC9GQwBCIjYAHQ8DANrh6AD19+0A8+znAMDB5wDu4fQAaYiWA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AAAAAAAAAABAQA0P0YAWks5AAAAAAAAAAAA570LALUAAQAAAAAAAAAAANW9tAAELEQAOf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jLQApI8EADzBPAPb+pAD8SlQA5azxAD5HOwAFAgEAAAAAAAAAAAAAAAAAAAAAAAAAAAAcF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PP5AB8QCAAAAAAAAAAAAAAAAAAAAAAAAP33ALvO8gCCXyYAAAAAAAAAAAD++vYA9gMR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+/QA1PgKAG0KAQDqAAAAAQD/AAAAAAAA//wA5OnzABwYE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IyvMASXA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cKABaVxsA3urpAGtzeQD147MAyc/VAAgICAAAAAAABwYGAAD9AAAAAAAAAAAAAAD//g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ACAgEAAQEBAAEBAQAAAAAAAAAAAAAAAAAAAAAAAAAAAAAAAAAAAAAAAAAAABgnK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r4AAAA7AAAAAAAAAAAAAAAAAAAAAAAAAfEA9PwaAGdaTwAAAABnNJTnAAAgAElEQVQAAAAA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6gB3jKoABgMBAAAAAAAAAAAAAAAAAAAAAAD57dsA6/s3AAo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XOtwATOUoAAgEAAAAAAAAAAAAAAAD/AAD//wAAAAAAAAAAAAAAAAAAAA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++vMA7AUJABAEAQD7+PIAAv4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F1scwBRUFAAUFBPACwrK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T09PAI2cmwAG7eoA9fX6AAsPFwAqHBQA//wAAP///wAfGRYA/ffrAMDY8AA+MSQABgQDA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7gDj4vMAAAAAAFVXUwDe7xIA/ejSAAoLFABHUXAAbGRhAD0/TwCEgmkA//cCAAYFAAAhN0wAh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MBQD/AwsAQThAAOXLvAD0GzUANyMWAPnw5QD6Gw8AAQ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5UAK2sqQD6/f4AAAAAAAAAAAAAAAAAAP//ALiklwA+X2sADQcDAAAAAAAAAAAA8u3eAPIt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MC0ABUtQgALAwAAAAAAAAEAAAAAAAAAAP/5ANzG4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t6wAET9KAB8SB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AAA/wD1+wwAEgr7ANKwrgDc6PYA3+DmAPgODQD+AAAAAAAAAAAA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MECQASGDEAWlpaAFpaWgBaWlMAIhYaAAQCAAAAAAAAAAAAAP79+ACkoaEAanh2AAkD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17OfALfL3QAAAAAAAAAAAAAAAAAA/PcAy+P7AG9qXADLrIwAvMjbANbyBQBaQSkAqqmqAP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QktWAE9OTgBOTk4ATk5OAB4PFwBKPUk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XV1YAuLGtAPf8/gAAAAAAAAAAAAAAAAAAAP8An5KfAF9yawA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e1e8AERArAAAAAAAAAAAAAAAAAAAAAADJuaIAIzxRAAMAAAAA/wAA//8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AxOHkAAAAAAAAAAAAAAAAAMG2oQA0Q14AFwk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P8ACAwUACgoGwAPGB4AI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3KQAABA8AgIlqAAEBAAAAAAAA/v38AAwLDgDNx78AsrvBABIVFgAMDhEASkxOAE5OTgA9M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RAAAAAAAAAAAAAAAAAAD//wDR1NAAxsbGAMbGxgDGxsYAy9bWAP3//wAAAAAAAAAAADBK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A//7/AAEBAQABAfgA1NLMANff3wDYzssA2t7h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WVcAtLGuAPj8/gAAAAAAAAAAAAAAAAAAAAAAvamdADVXYgASCQQAAAAAAAAAAAD37N4A7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HtqIAJj5SAAMAAAAAAAAA/wABAAAAAAD//PcAxOHl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O/tAAHNkUAJxUI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AAAP/+ANDHvgDr9/0AIiQ0ADg4OAA4ODgAMzErAAD/AAAAAAAAAAAAA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qJjAADAwMAAkJCQAHCAoADAwMADQ6IgC9ydI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LGQBALw8AuMvcAAAAAAAAAAAAAAAAAAAAAAAAAwIAAgL/AAAAAAAAAAAAAAAAAAABAAA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+QCYmKkAZ3NZAA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bvAKvB8ABnb1EAAQAAAAD9+gDRz8sA4t3WAO/9CAAAAAAAAAAAAAAAAAAAAAAA///1AP7//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r6wATVJjAODZ0gDVzr0ABwo1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DAC4yLwAAAAAAAAABAP/58wDx8/UA/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jzcIA8Bs2AEc6JAAAAAAA/fr9AP36/QD48ucAo6q4AFtjZgDZqJgA4d/gAPfz2QDA5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/AMC/twBMWU4AJhoMAMSGdQDXFX0ARCAEAN7XywDb3+EA6vsNAAcBAAABAAEAAAAAAAA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4tbNAN75CwBLNRoAsrGsANC+rwA0WogAAAAAAAAAAAAAAAAAAAAAAAAAAAAAAAAABxAkA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4w8gASDw4AAYEAgAAAAAA3tbIAOUCKgBgPCwAAQAAAOvg2AClpaYAvrrAAF6Am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y7wAs8byAHJ4UwAAAAAABgoUAM29pQC4Ix0A+e7kAJWnwQCvUqEACwQAAODRzQDuD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1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0AAPv27gAPHiIADAIDAF9qfwDl08EAGUJdAEPMowB9jPQAd25gAA4GAwAAAP8AAQE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18sApqb5AAAAAAAAAPkA6P3+AAAAAAAAAAAAAAD+AKSFcgCm1PgA8PydABEQDgAEAgEAA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6bQA1s7QAFAgCAAAAAADHt7UAP1RgAAsGBwBsfoIApaCjAFxgcQAEChUAIf7lAHmHlAB2b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4IAAAAAAAAAAAAAAAAAP769ADCxskA////AKW9ywCGVn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GDh4AXU08ALjCxABJPTwACAUCAAD//wDNuKoAGUZYADgeEAAAAAAA3NLFA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9w8IAk69tAAAAAAAAAAAAAAD/AM/BsQC14g0AfmhAAAAAAAAIEw0Aw86sACi78gDy59oAn7X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pkwAFAAAA2NHHAAAUOQBPNysA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EAAgMFAAIBAQAAAAAAEQ8P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AwL67ANPV7AABAQAA/PTtAK2zwABUXWEAIRkSAAMCAQD08OoArKimAAcDAADgy88AMkN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9e0Ay87UANzV1AAKAA8A+/v7AAAAAAAAAAAA/fz+AN3SygCKxqQAU2V3ACAQAgDb4OYA9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+vr5APr6/AD8+fgA/v7zAP7/AAAAAAAAAAAAAAAAAAAAAAAAAAAAAAAAAAAIDh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r+ALfCxQBKPjsABwQCAAAA/wDj2swA4PseAF9BNQABAAAA7eLaAKampQC+ub8AVHeV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AM2/sAC55xAAfWc+AAAAAAAIEw8AwsyrACi77wDw59gAobfgAFOnjgAFAAAA4dfRA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mTjY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+/gAxritADtCVAAlCfUAAAEBAAEBAQDp5NkAxcbLAAQIKgAAAAAAAAAAABAZIgBUU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CAOgL9wDsCQgAMjIyAP//MQD99/IA0tbgAC8qIAAAAAAAAAAAAAAAAAAAAAAAAAAAAAAAA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zcfFANLWCQAuKhsAAAAAAAAAAAAA/gAA6urhANLS0gABAQEA////AAD47ADj+v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z4AMO3uABIX2oAJhcO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foAx8/WAF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KAgEAAAAAAAACBQAiIyQAwbrAAFZVZAAAAAAAAAAAAAAAAAAAAAAAFBsHANbRzgAgO04AKR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x/wC57gMAVFsz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EhCPwCwp6YAAQD/AAEB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PYAQjUPAAAAAAAAAAAACQoiABkC9ADO0u4AV1tbAA4JBgAFREEAscC+ANz//gBDTVcA7ujbA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oHBEAAQAAAF51hAD7AAkAAAAAAB0hKQDFw8wAXmFZAAEAAAAAAAAAAAAAABwjKwAPBfkA/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qDwABAP8AKxzXAOs4YABPNh0AAAAAAAAAAAAAAAAAAAAAAAAAAAAAAAAAAAAAAA8XJgBKE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BAAAAAADz5+EA6f0OAGBcOQADAQAAAAAAABUgKABaXFgAGjRHAFE/KQAAAAAAAAAAANnSy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AdHtCAAYDAgAAAAAABREsAIl+aADf5+0ACRMdAJGRhwAKBAAAAAAAABopLQAfBgY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D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ICgA+OkkA9+/qAP79BAA/T1gAFhEKAP4teQAg0t0ACAMCAAAAAAALDAYACwYEAAEDCABgY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qAAAAAAAAAPoAIMXWAAAAAAAAAAAAAAACAEdjdwBCAwgAEhAQAAgGBgACAgEAAAD/ABkVE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Ho5AAJGTMAOCsdAPz48wDR0dQARFhlACEXEQAAAAAASGJsAOqamgDs8PYAFA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GDAAyKR4AfXiDAE9oewAZCw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RQgAE4/HAAAAQEAAAAAAOTi1gAEHzsATykbAAEBAQAAAAAAJC06AFz0+wA/U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HAAAAAAAAAAAA1M7CAPcLIwCAaCwABAIBAAAAAAAPJT0AgG8KAOXp7wAOGSkAlYxVA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yozACgFB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OJjMARA0XAAAAAAAAAAAAAAAAAAAAAAADCA8AM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TLQAJBAAAAQ8YAHh4dAAAAAAAAAAAAAAAAABFSFgAMDY5AAYCAADqLi8A/xEHAAAAAAADB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jACAiJABEAAAAAAAAAAAAAAAAAAAAACQkADYAAAAAAEUAEA8JAAEEAADu4dAAAgo1AAMB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ALBAmAB1ALgAAAAAA1wj0ABAFAAAAAAAAAAAAAAAAAAAAAAAAAAAAAAAAAAAAAAAADRUhAE4+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AgEAAAAAAPTp5ADh9ggAYF5NAAMBAQAAAAAAEx4mAFxdWwAULUIAVUYtAAAAAAAAAAAA08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OJgB/ZysABAIBAAAAAAAQJz8Af24LAObq8QAQGSoAk4tXAAUAAAAAAAAAGSQqAB4pB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AnKC0ABscGgD36fEALiwRAAAAAAANDxQA8PT8AElFNgAAAAAA1svAANDb5gAAAAAAAAAA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QAPcAwcHBAAAAAAD9+fcAAQoeACwqIAADAAAAAAAAAAAAAAAAAAAAAAAAAAAAAAABAQIAND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/AAAAAAAAAAAAAAAAAABAxAAQUA6ACEhIQAAAAAAAAAAAAD8EwBUQg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ADhJTQAGBA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/////////////////9MTEz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Jycn/gYGB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9SUlL/+Pj4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3V1df/W1tb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1tbW//w8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1tbW/3R0dP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9MTEz////////////////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LJQQ88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OCTH0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/////wAAAAAAAAAAAAAAADw8PAATExM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/v7wDq6uoAJycn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vLywAzMzMA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dXVAB4eHgANDQ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zc3NAC4uL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z8/MA4uLiACsrK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Tk5ADNzc0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EREQCvr6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5ubkAfX19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FVVVQCkpKQABwc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3d3AGBgYAApKS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XV1dAJSUlAAPDw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2NgAnp6eAIqKi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E9PTwAAAAAAAAAAAAAAAAA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gI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ICAgACAg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ICAgACAg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IC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exAFrg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8A+Pn6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x7gDu8PIA////AAAAAAAAAAAA+/n3AOnq6wD7/P4AAAAAAAAAAAD///8A9fLwAO7w8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fwA9/f3APf39wD9/v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9/ADs6+kA9fj6AAAAAAAAAAAAAP//APf08QDr7fAA/v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59vUA8/X3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79/ADw7/AA/f//AAAAAAD7+vcA6+vsAPz9/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8+/gA/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Hv7ADw8vUA////AAAAAAAAAAAA/Pr3AOrq6wD6/P4AAAAAAAAAAAAAAAA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5+gAAAAAAAAAAAAAAAAD//v4A8O/uAPr7/QAAAAAAAAAAAAAA/wD18vAA9Pf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78+gDt7u8A/f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758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AZI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y7ieAFxcW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AiqCyAP//AAD17d8AaGRfAEhHQQBNYHQA6/X6AAD//wDKva0ArLe+AK6mlACSscMA/v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CznooAPj4+AEVMXADj7vg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AKKZhABtZVgAQklaAOHs9gAAAP8A3sy8AGBYWwBAOzgAdISfAPr+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76ALCkmQCyucUA5+zw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8A4tPHAI2XoQDb3uEA/f7/APLm2gCWm6cAxr+5AH97jwD0/P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OLWywBdU0UA3vL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PAFtbWgA5NjQAnrbGAP//AAD1698AcWJhAExEQwBOV20A7/j9AAAAAAD59vEAp5GAAHyF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ACnnI8AwMbLAJmXmADs9PoA////AMm4nwCttcUArqOeAMzd6AAAAAAA+vPqA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NzccAmZ+pAPv+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HDQBAOCEA7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oA9AUsAK6yuQDBtaIAq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0/ADc2OIAj5umAM/MzQAn9MoAo7rUAPrz5gCHn78AXFdSAGRqcwDGkXgA4O3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26wDyDTYAx8fHAMC6qgAfFAk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fPtA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nsL4AViP3AMnY3wAA/vsA4/sJAKWztADOybkAyKWOANXj8QAAAAAAAAAAAAAAAAAAAAAAm4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UMQBUUUYAJh8Z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r4AfJCwAGtoYgA1My8ABgMCAJiLiwA0QEwAT1ZbACsR4gCSrcAAAAAAAAAAAAAAAAAAAAABAB4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T+QAA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79/EACCBFA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4qowAj4KDAPH6/gDd4eQAf5mjAMnQywD5Y0MhAAAgAElEQVQuA88An6/MAAAAAAAHCg8AM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v9gAAAAAAAAAAANzEsgDB5QoAT0tHAD8pBwCDma4A/PbnAIGYwABYV0oAVU87AIaDiAD5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EABEuQwBGRUoAAtq5ALTM4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AAAI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AQEI2AAIB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ANx0dAAoEAgAuOj4ADggEAAADBwBAQy8AChEJAPbq5gDj6vIAAQAAAAAABgAtGA0Atdv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MGwngBiXE8AVWRxAN3s9AA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WACAQCAAA//wAFylSAEAwJgAAAQUAPjk7AAQBAAAHDx8AMDgyAAkGBQAAAAAAAAAAAAAA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Aos4BADYV/ADM0tsA/v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79AB6e4EAVGBZAMPAwQD0+fwAAAD/ANbXzwADAgMAAAAAADU2JQDEsM0A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MAgM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FC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sAAAAAAAfKzkAMhMRAAUCAQAtMzwAFAsFAAECBwAwP0AADgoRAAAAAAAAAAAABgUM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GwqAAgHjUAAQAAAB0iMADLtbQA376xAP0MLAAFAQEACRUhAAPXzQDb6u0ArrPKAB8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AAAAAIDAtALi2t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AQEBAAAAAADp2NMAJ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JAgABAQEAAAAAAAD++gDb7RMAVjclAAoWGgAQ8NMAwtrmAP369gDY6OoACwU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5VcADq6N0AQR77AFRjagDz+v4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35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dhXsAfJqZANrh6wAAAQEAAQEBAAAAAAD6790AFCk6ACQYCgAAAAAAAAAAAAAA/wC0q6cAF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AgCUg2sAi6a8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zf0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AAf/5APThwQBHT2QA9fr+ACwqIQCptr8A/f7+AOHV4wAECg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P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x8UAOmdrAAoFAQABAQEAAAAAAP/9+QDd6QQAVkok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l7gALJA8AAAAAAAUCBwD70/EA2+XvAAolEAAAAQAAAAIEAATr+wDu4+0A7vfuAB4N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NANLw7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z57wDFztkAZFhL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TCtwA+XWgAEgkEAAYOGgCYmYoAv6WZAKavrQDX5vsAQSMVAAAAAAAAAAAAAAAA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RFBgAbYCTAEQI/gDf5/U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MHDwBhe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HAJOanAAAAAAAAAAAAAD++wC2rcsAaWlgAAQBAQAAAAAAAAAAAAAA/wDu1+kARk1gADMzO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AqqGoAP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7x8AADMTgATT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iewAZ88MAyOPxAGl9kAAb+9cAkZedAKnDzAA+SDQAAAEAAAAAAAAAAAAAAAAAAAAA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v26QDM4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6AAEAAAAAAAAAAP/+ANG8vwBDV2cADQUCAAAAAAAAAAAAAAAAAAD/AAAAAAAAAAAAABEKC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9fsAAAAAAPz++gD8HggAFAsHAP31+wAAAAAAAP7+APgOAwAIEgsABwQKAPf8/QAAAAAA/vv2AB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vv3ALbCwwA9TlcADwgCAPn6/AD///8A3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TMQA3IhoA+/n6AP8AAQAlMkYAgICAABjz5QA8YnkAHxA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ADc0NgARDwY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BAcARlBKA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//77AMe8sQAzTEwAGQ4IAPr7+QAAAAAAAAAAAAAAAQAbNyMA8vDpAAAAAAAUFxUAH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kWGQAS9vYA+v8AAAEAA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ADwcEAAsRGwB0eH0AYEw0AO33FQBgTTg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/jyAK/ByABKVVcABwP/APn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P8A3tLBAPsWJQA6KxsA/Pv5AP//AAAAAAAAAAAAAAABAAAAAAAAAAAAADBCNQDr1t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u4wAhODMAKT42APna1wD+//8A/fXtAPMYHAAlHRcAPCciANvf7gAAAAAA7eLVADcyP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QDu6fEA9+nwAPb5+gALBw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fYAiHhvANv8EQDOxc4A9O/wAExcbgAO8MoAhJKuAC0yKQ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vsABRolAHpoYAD7+vgA1sa+AMXoFACIeFoAAgEBAOTYwwCFptEAlX9lAI6EfAAoPVQAEf/wA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bEAc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NrOAKPA2QBQSz0Ay7/WAFVWWwD//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7AK/U9AApxdMA+/fwACZEYwBWMAwAc3qZAI+aiQBSXnIAY36cAOhPLADWzNYAXV9kA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80zAI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8dLABUMwkAtc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jDAAHMj4ALhoNAP79/ADr5dsAn56pAIWUlAAUCAMA//jsAGFuggCOkY4AEgkEAPn39ADq9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3wACUQEg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69u4Ae25vAPQRHgDWy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nvAGF1fgD/37oAfZmvADMqKwC0rfwA/xUqAH9uWgAC/v0A7u3pAPPy6AD4+vwACAYEAD9R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A5us/AMO+zQB1cGwADR4TAEUssADT3+gA9dO7AFlmbQARBwQAZXFxAJS3sgA/IEoA0+sYAHN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QD0CCQAfmMfAPHz9gALBw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+vMAN0pYADcAAAAAAAAAAQYIADQvHQDa0ekAa3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ICcyAAD+/ADk4dwA/RQoAIB8SwAAAAAAAAAAAA8WJABRSg0AAgIGAE5PUQDS3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yADolI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CRkZAB0U3QDOzdEANk1UA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9+fYAIC1IAGctAAAAAAAAAAACADI3JwAGAfcAVVJNAAQBAAAEGSYAk4BnANrb2wAYLUEAQS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BQBte40AzMvNANzk+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ABgIBAOzp5gDh5/QAbXqFAAsHAwAAAAAAAQQLAFRWUQAJBQIAAAAAAPTx8QBffogADPbs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7+vQASFlgAAAAAAAAAAAAAgoNA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d6iAAcGdoAAAAAAAAAAAAISYuAAMBAAD9+/oABRIqAHBgJgDx9vkACAYEAAQLFwB+dmgA0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ZbQAmHhYAAAAAAHF/ggDKyM0AByE9AGEtJgAAAAAAGSw8AGcHEQDT1t4Ac317ABMK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DBgAtMT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CRcAQ0MXAAAAAAAAAAAAAAAAAAAAAAAyNT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Ji0AAAAAAAAAAAAAAAAAAAAAAA0SGQBGOBkAAAAAACYwOgAmM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w0ZAFBSVQAAAAAAAAAAAAAAAAADB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DAAAAAAAAAAAAAAAAAAAAAAAAAAcAQko8AAAAAAAAAAAAFBsjABQ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DBQoANzo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XHgAUFx4AAAAAAAAAAAAAAAAAAAQJAExEQQAAAAAAAAAAABMZIAA/GS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LEB4AQ0MeAAAAAAAAAAAAAAAAAAAAAAAqO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AAAAAAAAAAAAAAAAAAAAADBgkAMDU4AAAAAAAAAAAAAAAAAAAAAAANFRsAPRU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FCwA5PT4AAAAAAAAAAAAAAAAAAAABAB4lLAAeJ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A0NDQ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Hx8QDS0tIABQU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TpMkdQ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urqANjY2AD5+f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7+/vA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MDA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f398A6urqANDQ0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n5+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JMfQ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bW1gCtra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eXlAK6ur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Z2dkAurq6ABQUF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i4uIAs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IC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zs7ADa2toAra2t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8/Pz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JCQgB+fn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1tbWAICAgAAHBw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+fkAYWFhACkpK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f398AfHx8AA8P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fX1wCenp4Ag4OD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0NDQ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h581m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u/kAJKHfACDi5UA5+71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XFswDK1e4AAAAAAAAAAAAAAAAA/PfwAJ+qr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r18ACwp6QApKSkAM7Y4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49jKAHp0bQCisL4A+/7/AAAAAAD+/fkAxbq1AKWpqgDGz9YA/v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DRyL4AqKSoALvBygD6/f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2sm1AMXQ7QAAAAAAAAAAAAAAAAD9+fIAnKq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4A29HIAKaknwC4wcs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7OPbALfHzwD/AAAAAAAAAAAAAAAAAAAA//79AKmcpgD2/v8AAAAAAP78+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7cAsrS0AOrz+AAAAAAAAAAAAOng2ACwrq8Ays7XAP8AAAAAAAAA+fToALewsQC6v8cA+Pz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4A1s3GAK6wrwDa4u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fsAq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tOwD74sMAWWV1APf8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OvcAHp1ggDZ2/QAAAAAAAAAAAAA//0AtKeVAIast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6/tQDQ2+AA4eLjAAIID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9ewAu9ThAFFTTwCkhW0AwNHiAAAAAAC9rZUA2gQkAFpVUgDYupsAyuDs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HtQC0zPcAVVlVAAPrygChvt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27uEAeXV/ANfY8gAAAAAAAAAAAAD//gC5rJ0AgqS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0LsAp8bgAFNWWQDhvZ4AorzX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8+PIAwrGeAJKzwwAAAAAAAAAAAAAAAAAAAP8A2cS2AHR6nAD6/v8AAAD/AK+bjQDhABoAQ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AiQD7/gAA+OvfAIGUoQBBR0kA38ipALTI2wD//voAgH58ACU5QgAcBOUAjqGuAP8AAADay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gAExJRgCmi4AA4u/3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+AP0ATFdpAFJMS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ADunVAO74/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AvMDTADlEMQAAAAAAAAAAAAAAAADf1csACRssABgL/wAAAAAAAAAAAAAAAAAAAAAA+/PoA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sND0AcXR1ADAgE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UADU5RABdRk0ABwkFAAAAAADj4uAA2NncAAABAwAA+vwAAP4AAAAAAAAAAAAAAAAAAO3m5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YA/P8BAAAA+gD/Af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8+AC7vc8APUY0AP8AAAAAAAAAAAAAAOLZzgACFyUAGw0AAAAAAAAAAAAAAAAAAAAAAACwp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jAAcGCABZW0wAmZSUAPz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C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tAAEAAAAAAAAAAAAAAAAAAAD16uAA1fMMACwiDwD/AAAA/vnsAJ+uuQA+NCsADhYhABTmx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8Ava6cABIZPAAPCwgAOz08AJmYngDw3cEAytoQACIWDAAoNT0Aw6ijAOn1+QCclpsAL0VFA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KwUAoq7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DAwgAExQNAAAAAAD9+PcAH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K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wDPwcMAJ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FAgAAAAAAAAAAAPnx6QDO4fQAOjAmAAAAAAAAAAAAAAAAAAAAAAAAAAAA+PX3ABwcGwCUg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Z4APL8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BAUAAv/9A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N9BAAMiIXAIPzLQYAACAASURBVAAAAABWXWoA0Jd3AGN1eAAMNVgANSI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NVwAI5KsAW2BxANj5IwBfQC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NTFxAAiOTsADgYDAAAAAAAAAAAA+vTsAM3b6wA8MSk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1+XtAAAAAAAHDhMA8O/gAP3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IBAAAAAAAAAAAAAAAAAP789wC8xNEAR0M5AAEAAQAAAAAA9ejWAO32DwAQCgQ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j/wDYz9AA1sTQABMlIAAAAAAADwwXAOnG2ADWwtIACiYfAAEBAQACCA4ADubrAN/g6ADK3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QAAAAAAANFicAx9fL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78AXW1tAAY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ni1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AJxYOAP7+/gD9/v0A/v79AL+7vAA/PDwAAP38AP/+AAD9/f4AAAAAAAAAAAAAAAAADRghA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9wMQAKwTRAKe40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4AOPl6QDUwqUAip6zAAAAAAAJERsAU2pgAPLUugCxur4A+vz+AAAAAAAAAAAAAAAAAAIF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AEf7eAKOrtADu9/o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7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/CwApGBIA/f39AP/+/QD+/v0Av7y8ADo8QAAA/v0A/v7+AP39/QD//wAAAAAAAAAAAABV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LAJugpACgmqcAExcpAAMC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/wAAAAAAAP//AMnEvgAlNToACAH+AP///QD+/f4A+vf7AAH+DwADAgAAAAAAAAH/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YA8/v6AAQQBQAAAAAAAAD+AP/1/ADw+/kABBEHAAAAAAAAAAAAAfr/APz4+gD//fcADQY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P7+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7XwgALKzYAN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MewrwCszt4Ar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OuwAHwu4AJCV8AJuoswCptbwA/PTvANnH1QCGlp8AfW1jAAAAAAAAAAAAAAAAAAAAAAADB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pZAKbT6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YMA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nHhAAdp2+AAAAUACuoIIAEDZyAKlgZQBjWEkAorlSAGdMKwAAAAAAAAAAANW5pQDcACYAm6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wYwCMlq4AjXd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yLSwAKrH1w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A2dC8AAEP7QAjKngAn6exAAqyugD79fAA3MPPAIKRnACAcWcAAAAAAAAAAAAbLUIAt700AO70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chq4AX19/AAQ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P72ALShqQDnAa0A/v37ANHcxQBtf4kAlnNRAAQG6AD5+wAACQb/APTl/gAfQi4AE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e8gAAPgAA9vnzAAEyFQArJhYA9sfxAAAAAAAA+/kA6xYGABcgFgAdDRUA4/X4ACIPCgD59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Qk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8A3dDIAMjwCABNMh4A6ODYAPQDE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E9tewBOAAAAAAAAAJWDa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AOyweADqqpgAAAAAA9urWAEh5jgB7a2EAAAAAANPT0AAoKi8A8+zmAAAMFQASCgQA3uD4AE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sA+f0AAAcGBQD+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FAAAA/wDr5uQAHwcHAAMIDwBpZWYAy/f4AP78+ADT2d8ALispAOPt5gAICSkAAAMHAF9q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k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Smd1AElnAAAAAAAAn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edABCLyIAQaelAAAAAAD47t4AQ219AH9wZQAAAPwA1NHVACgtLgAEAgEACAsNAPDSvQDaC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D/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KAIOdoAAAAAAA//35AEw8WQCUgngADwX/AD0vGADZ5O4ANRwFAN36FwBqPBwA9RRdAIamv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4NfPAFBRWwAdOTAAEpZsAPj9/wD65NgAHTJHACMSDgBZVEkA0sbVAD9UNQDY0OYATmh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8AAgI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37dgAfoOEAO73/wClAAAAAAcUAJOYl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CAgABAAAAAAAAABofIwALFAg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BAYMAC4lJgACAgIAAP/0AI1rhACCsaUA4cKzAIytxgBCQDsAOTpEAC4Y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q0r4AZoSjAElIQAAPExwAXlJ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daYQAkJ6kABP0NgDa7QoAXFUuAPbo3ACKdZIAmrOXAEZSZgDdjpYAwMX7AOvh3wBgZF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ICAAEAAAAAAAAAGB0kAP8WC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DBgkALignAAICAgD/9OgAcISPAKWgmwAM+/IAyMvEAObzBgCcg3MAB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+/YAxszkAA3x8wDi6e4AHxcS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8EACsvKgAGAwEAAQEDAHZ3fQCltbAA4wwEAF91fgARBwEAES5FAEzZ6ACwsLIA7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QQADBQEAfXRgAKuqrwD88+wAf3tuAAMBAQBHYG8AoJ2iALSz4QAaQF8APiQ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//////////////////TExM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89//Z3t///f7+//z47P+7xcD//f///////////fX/u7XB//z+/////////v77/4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6/X///////////+Yi4L/1+jz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ycnJ/4GBgf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RdaFpgAAIABJREFU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UlJS//j4+P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r7+v/+/v////7+//r5+f/9/v7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91dXX/1tbW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+vn5//r7/P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v79//n5+v/+/v7////////+/v/6+vv//////////////v7/+fn5//3+/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bW1v/8PDw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+vr6//7////8+vn/+vz8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9bW1v90dHT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+/fz/+/z9/////////////////////v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//v7+//////////////////z8+//9/f7//////////////////v79//v7/P/+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T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w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DBwDSsZ8At9TlAP769AC9vccA/vnuAKGZsAD/APwA1M/UAA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+jZAPoTLwAmFAcAuK6iAKOhmgC+x9kAy7uxAKOhnACDmKA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UEBQABAQAAAAEBAAUGBgAC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QYGAAUE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CAAYGBQABAQEAAAAAAAABAQAFBQQAAAAAAAAAAAAAAQEABgYGAAI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UFAAEAAAADBQYABQMD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gMABAMCAAAAAAAAAAAAAAAAAAAAAQAEBAQ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DBAACAgEAAAAAAAAAAAAAAAAAAQECAAQEAw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BNYG4A+AQLAAEA7wANCRIAAP79AOf08gABAgEACQQDAAEAAAD//vwAvL7KA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4r6QAFTFIAB7hxAAFa3kAUj0mAAMCAgABAQEA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e3gDLz8kA7/b8AAACAgABAwcAAQD/AAAA/wAAAAAAAAAAAAAAAADo174ArLnKALKehwCpv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QAI2fqwD46tcAe3h3AOz4/wACAg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EAAwOD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AEig+AAD//wABAQQA/wABAAABAQAAAAAAAQABAAAAAAAXJj4AlZArAJ2dpACPjHQABOnUA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gWEMAld3aAA4LBAD6+PgABggI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oqADQ0N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ycnJAFdXVwACAg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U1NQAz8/PAA0ND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MzMwAXFxcAAUF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o7U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Pz8wDh4eEA3d3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5ub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UFQAIDQwABAUDAP789AAF/vsAAQD/AAD//wAAAAAA/wD/AAAAAAD9/PgAs66tADlDRgDPy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te/AP76EgCfn+IAyM7MAASenADLzdEAiIyRABQJ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ZWVgB7e3s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V1dXAKKio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4eHgAYGBgACgoK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fX18AkpKS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jY2ACgoKAAiIi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UVFRAAAAAAAAAAAAAAAAAACzgk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D69vAA3enjAA0ZHAD/AAEAAAABAAAAAAAAAAAAAAAAAPHm2AC3vcwAVBgvAD87M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At7a2ADxCSAD25uYAPz1DAGBfYwAHAw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AUF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BQUFAAUF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DAwAEBAQABQU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CAgAFBQU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QEAAICAgAFBQ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6gCytMQA5NvaADQ5NAAAAP8AAAD/AAAAAAAAAAAAAAAAABMhNQCNiH8AEALtAMTFwwDXx7cAu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EAQABAAAACgX0AHZ6egDr9v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YYLgBDO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dADAgEAABBAYAMS4rAAD//wDu/f4AAAAAAOnawwCChZAABRgqAEc8MwDAztsAe3hbAOfi3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fgAFSAsAE0nDwC1we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DhDTAAEAQEAS05I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BRAAR0U0AAD+AQApLSkAAAAAABcnPwCXmJEAPjEnAN/U4QBfZW0AEAkDAM++qgD1ER4AB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bgBSQh4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9PLvAPHz9QD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v0A+/v8AAAAAAAAAAAA//79APj4+AD4+PgA+Pj4APr7/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fz6AO3t7QD2+fs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2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r59wD6/P0AAAAAAAAAAAAAAAAAAP//APf19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AAAAAAAAAAAAAAAAAAAAAAPv59gDt7u8A/P3+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fwA8vHyAP7//wAAAAAA+/r3AO3t7QD6+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8+vgA7e3uAPv9/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gDz8e8A8/X4AP8AAAAAAAAAAAAAAPn29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A/v//AAAAAAAAAAAA////APXz8QD3+fsAAAAAAAAAAAAAAAAA/fz6APDx8gD+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4A8/HxAPn7/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GCgAzL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CAAAAAAAAAAAAAAAAAAADDQBQTUAAAAAAAAEBAQABAgIAAAEBACo8NwAMBwMABQkOAFNle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UAAgAAAAEFCgAOBwM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NwKYAdXNuADw4NgCzwts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Ls5gCHeWMApLjDAAAAAAAAAAAAy7uhADw7OwA7OzsAOzo5AH2Xt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68+gAmJCaAMvNzACkl5QA0uXz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75AINmUwC+0N0AAAAAAAAAAAD++vMAnJOQALvIzQDt8P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+jVAGZeVABDPjgAXG18APL4/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OTWyQCOl6EA19rdAPv+/wDx5dkAkZulAM3MyACWlZIA5/T7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Tq3wBwYF4ARj09AE5ZcADw+P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LSsngC4vsEAl5SGAK/K2QAAAAAA7tzOAHpzdQBIPDwAf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D///8AxLSeAK21wwCjnJgA2ObwAAAAAAD37+QAkpCcAMjGwACbo64A/v//AP///QCyo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7GAJyYmADn8/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8AlpujAKOGawCztaw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UGgAtExkA8/f7AAAAAAAAAAAAAwkeAMHGyQDNzc0AmYBqADQyL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x7EA4BIpAEhGRwBQRBAAq7O3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zL27AOXs9QD/AP4AAAAAAP789gB3ZmMAJ0NZAE5DPwAcFx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1NjuAJWltQDOzc0AA924ALHJ2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dPAAHqMrQBpaGIANzUxAAcDAgDDrpMAGC44AEZHSwA9CAEAuLz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zi4wCAnKQAy9PNACn+ygCfss0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OPKAKPA6wBTUVAAbmRfAJx7dQDz+/8A9QYNAIyWlgC+uaQAwqS1APf/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sAi6XOAF1YTABbTTUAeoGNAPv//wCfk4EAHjhFAEhITQDvyqkAwtrvAOPQvgCt0/kAUlFJAEw3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8i6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CAwAmHBw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/GQBZWl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OBAUAAAEAAAAAAAAAAAAAMj1DAAsHBAAA//wAu8zgAEc3IgAAAAAAAAAAAAAAAAAeI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7AL3O1wCys+AAU0ZI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4NgA6gsXADAiGQABAQAAAAAAAMarlQDkFTcACfDZANji6QAAAAAAAAAAAAAAAAAAAAAAO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EAQACBwwARTA5ABAJ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QAfHuAAFNhWgDHwsQA9Pn8AAAAAAAlMDoAkHh0ANDX2gC46PIAQkMjAAAAAAAAAAAAAAAAAC8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UCgYAAgMIADNAPwAOCB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dHaAO4D/wABAAAACBAZABH77ADJ6PUAHR4lAAEBAQD1/vsAWnZZAAkCAADZvLAAB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LHCgA88rBAOft7ACuu9UAHyYcAAABAQAjLioAtba5AMmzqwAaGTMAAQAAABYhMgDSt7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yremAGV0d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A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AAQEBAAAAAAD27eAA/A8iAA4FAQAAAAAAAAAAAAAAAAAXIjYAjm9UAF5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jFjIALyIO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89gC5z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0AAEAAQD//wAAAP/7AKqosQARDw8A/gH6AHNfSwCzyN0AAAAAAAAAAAAAAAEAAQEB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MA4wkbAEAwI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t39MAx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++ADu3bsASVJnAPX7/QAmO1cAaUwnAEtBQwAdNU0AHw0G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5AN7rBwBXSS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0mAOnHuQDf7PQA9/LuAOLz9QAIAwIAAAAAAN7UygBlYWUAwsHMAPj8/gDh5ewADCQP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uP3AO/n7AD1/PUAFwkHAAAAAAACBgsA0/DsAOHj7gALJRAAAAAAAAIDBwD80u8A+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Uaax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N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olQCrl4QA7ff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UyMMALTg+AAAAAAAAAAAAAAAAAAAAAADz7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NALy4qgC4lXgAp77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v9P4AtrSyAMzd4wDHwcQA6+30ANfx+ABRYVkANjpFAHBiUAChq6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DKu7AAUV5kAA0G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e8AAjA5AE4/OABVZH4AFu+/AMni8gDq2scA+BU7ALOliwCPdl0Awtj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4Az7y/AENXaAALBQ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iA1AJmCYwChlZAAqquqAPYFGQAvFgkAAAAAACIsNgCjp60A6sWtAM3Z7AAQCQoA/P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sA+BIEAAcPCgAEAwYA+f7+AAAAAAD9+/cAHQgGAA8LBgD99vwAAAAAAP7+/AD6H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CACI0Q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wAAwI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ADFzN8APDQjAAAAAAAAAAAAAAAAAAAAAADRwqMA/h8uA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rnogAqaO7AP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CIsOQAUC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P79/QD8+/sA/QEFADQdEwDy6/UAAAAAAB0ZJQAXDA4AAAAAAAAAAAAAAAAAAAD/AM7Ow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ALCIWAPr6+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YFRgA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/AAABAAMAJhwsAA0HAwC+oacAIzI0ADJDVwCYgFoApb7BAAAAAAAAAAAAAAAAAAD//wDf1L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QkADoqGgD8+/kA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DpJXgCAfXkA+OHhAFxyeQANBAEAAAAAAAAAAAAPFyIAWEJFAAQFAwAmPzUA9tnX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uoA+yMlABsZGQA1HhkA4uXxAAAA/wDv5NYANzI+AC1BNQDu1tgAAAAAAPTu4wAaNzIAB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j39gD8/v8AAP//AP7+/gAAAAAAAAAAAPn49QD9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8A8/L0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79ACdjZAA1+DmANDFvwAoQWkAE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8+wDp9PIA6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9/gAAAAAAAAAAAPjt3wD1DiEAFAcCAAAAAAAA//gAcF1nAOjz+gAhKD0A48zRAPL09QD6+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4z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Cg0PgBVVVUAVlZWA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9REEAGBMMAGJwbQC9raAA9PT0AMzb3ABfXlYA9uveAGxnegD4/v8AxraeAH2HogC2qKMAgH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et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QHi0AUTEIALfJ1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+MABTA8AC8ZDQApPjMAys7KAPT19gD6BhQATTA1AP/47ABjaHAA7vf8ANK9qAByhpoAubanAI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Dl60A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A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+raQA+B5CAGxUPwAA//4ArqWfAL/L1wDi2tAA9SMnADEjEgAZKUMAMBn4ANrn7QDDtrYAZ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FBgBqb2gAx8G7AO/q5ADa8yUAWUEnADVGXAAK9dkA5OvuAL+4wgB2dms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LWdhgAXRW4APCURALWmowAkPVAAKR8RAI6DdQBDZ4UANh4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sAfXBsAHuUmwAVCgU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DBwAnLR8A0MnFACcsMQBcOiQ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v48wAdP08AFgMIAPf5/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AAAAAAPr9BQBTVk0AAAAAAAAAAAAAAQQATVJSAA0HAwALK0QAe1kXANXU1gAECCIAaVEp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9qeAAKG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UzSwB1CxkA1dbXADdLZgAlHhMA+/UCAE9MSAAEAP4ABxIdAG9lWAAAAAAAAAAAACUxN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UAcHyOAMrKywDY4PcAeHZ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AQAwSWAABdHNANXW1gAPKEUAPSchAAD89wBOUU0ACQUAAAEIHABpYWMAAAAAAAAAAAAkK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fv2ANza1wAYM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MZAAAAAAAA/wEAKyUlAM3czwD+HCcAa19cAAUDAQAAAAgAeoJ/AMjJzgANLUoAWywlA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kAWA7QANDW3wB8hHwACwYCAAAAFQB9em4AzNHRACpLYwAsIxs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MCEAASCAkA/QEDAD5BMwCElq4AhXQ8ACY9XAAwGQ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AFhQdAA4JBQAAAAAA//78AO3y8wAUEB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CBQA8Rl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MEgA5P0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XIAAOAAAAAAAAAAAAAAAAAAQAQ1FHAAAAAAAAAAAAHSktAB0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4pL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hKDMAIQAAAAAAAAAAAAAABQsRAEVNPgAAAAAAMzh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YKADk8P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Ky81AAAAAAAAAAAAAAAAAAAECQBPR0MAAAAAAC08PQAtAAAAAAAAAAAAAABlMYzD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wYLA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AAAAAAAAAAAAAAAAAQEAJzY8ACc2AAAAAAAAAAAAAAAAAAAAAAAABAgOADw/Q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IykxACMpAAAAAAAAAAAAAAAAAAALEhkAP0E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cAsqerAMHC0ADb9Z4AwhoeABgG9AAzLgkAd4moAD44LwCGhIAAanV+A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9t7gABA4RAAQDAgDo3NIAusXQACGwuAAdFQwA+PLqAMna7QB2b2UAB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kATlteAMCytQAwPlAARTcfAAAAAAD89uUA2eT9AE9LRwAwNDoAFgwGAAAAAABET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gCDtZ8AFR8kABcbDQA3NDsABQIAAERK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fXjAMLL3gAIspcA6fBRABD24ADw8ewA0s/UAKep/wD+BhkAHVRGAAQCAAAAAAAAAAD/AN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7HkwAMwHOACANBAC+y9YARzcq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urqANPT0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y8vIA1dXV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r6wDa2toA/Pz8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Dw8ADW1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39/fAOzs7ADT09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5+fk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0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ZRgBOW2QA/wQFAC8kNQD89uYA3OwLAFlaXQDq5eIA+Pr9AAwIAwAAAAAA+O7lAJW40wCAf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OABsnMgC+iYgAwQYLAD8xH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tLSAKenp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j4+MAqKioAAQE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fX1wAFBQUAFBQ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ODg4ACrq6sACAg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7OzsANfX1wCnp6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z8/M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vcA7f4XACwbE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A+OPHALHY0AAH//AA2drVALu7uwDn3t0ALENRADQmGQD59OsAnqGlAF1fYwD58/AA9ff2A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dLCIAk4NmAL1AWAB1Zl0ADQgEAAAAAAAAAAAAAAAAAAAAAAAAAAAAAAAAAAAAAAAAAAA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+f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Z2dkAg4ODAAcH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Z2dgBhYWEAKSkpAAAAAAAAAAAAAAAAAAAAAAAAAAAAAAAAAAAAACStj+g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OLi4gB/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P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19fXAJ6engCGho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NTU0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69vcAOk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ZywD/AAEAMjtFADIAAAD89OQAydz9AEdHRwAAAAAAAAAAAPDr5ADCw9IAUl1hANHNzwDo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nAM7NzQAECRoAj5KZALvAxgD19vsADQg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LOCTH0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MEgA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8AAAA/wAAAAAAAAAAAP///QD6AAEAAAAAAAAAAAAAAAAADRIZAE5SHAAAAAAAGEdHAAAA/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8AAQ0VHAAgCAAAAAAAAYlw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GCEfAA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EBBgAuISIAAAAAAAAAAAAAAAAAAwMDAAAAAAAAAAAAAAAAAAAA/gAeHR8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PlFZ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MGQBZUhkAAAAAAAAAAAAAAAAAAAAAAAAAAAAAAAAAAAAAAAAABQBgcmg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ebZAMPW6wBMRD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r5ADF2OYAST02AAEAAAAAAAAAAAAAAPjz6gDOz9IAAxEfADYtJQDx6d8AnpycAP4QJQBjY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FAAAAAAAAAAAAAAAAAAAA/wD07uYAx8zjAEJFOAAD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zsCxAAgiOgAqHhUAAP//ANrRywDV4eYAKjE8ACceF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1s/EAM7T3AAbKzYAQDMq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4AzsK8ANnm7QAKExkATEQ/APPs5AC4vMMA/gAAAP///wAaIDAAQDsr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v0AqqGqAE9gWAAI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O3k3gDN5PMARTgwAAEAAAAA//4A2M7KANLd3wAKFB4ARUA6AAcCAQAAAAAA2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W3wACAw8ATlRKAAkCAADq4toAx83WABsgKQAzMScAAQAAAPr06gC/vcgAAg8WAD48NgAHB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NjQygDX4ugALDM+ACUcE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ABmPTAtwAAIABJREFU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fgAmIZ6ALnBx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vr1AMi6qwCFoa4AAAAAAAAAAAAAAAAA6+DSAHeClQAWJTAANiwlAP/69ACnp6oAHy45A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ic4gA/P7/AAAAAAAAAAAAAAAAAP/8+ADRwLAAgY2tAP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v59cAgHN1AOHq7QAAAAAA4NC3AKO21gBKSEQAq4+EAN/s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cxK4AsM3zAFVWVgDJqI0AtMj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z694AtLi/ANra2gDw9/8AAQEBAMq8qQDQ2NsA4ODgANPHtgC50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wDaw7YAdXecAPn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PjyAMCvmwCPscIAAAAAAAAAAADo3MYAnsHcAFFTVwAi/NQAlq3AAAAA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usAr7G4ANvb2wDn8vQABwIAAPns4ACBkp4APkVHANzGpgC2ytwA//76AIF/ewAiNkAAGQHiAI+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/AAAA28qzAKm93QBKR0QApYqAAOPv9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KvrcAKjVJAA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9MQALCgAA/wAAAAAAAAD9+e8AbWtzAGhydQAkGRQAAQEAAPz9AQBaYW0AU01MAI+XmQDu0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z/AAAAAAAAAAAAAAAAAAEECQA5QUMAAgM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99wDBw9YAOjQxAAAAAAAA//0AnpOWAC1ISQAHBwwAMSwIAKCsw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gCunZoAHT43AAcICgBOTEUAlp6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CyoJcA/RcmAGZscgBfT0EAAgEAADhMZACIgn8Aenp5ADgoKABRTEQ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Tr4QDT9AoAKSIP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gPAEFDLgABAQAAAAAAAAAAAADz7ugAztLYAPz+/wADAgEA/fn/AAAAAADEs60A5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hZwBvZFYAAgAAAL2unAARGDwAEQwJADs9PACXl54A8d7CAMjZDwAjGA0AKjc+AMGnoQDq9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ZAC9GRgAHCAwALykDAKKvx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O3hz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AIxgM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AAAAAAAADTuagA1fAMAM67owBkZGwA1uPtAAYJCwAPDwoAAAAAAP339QAqO0QACQU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y9ugArQUgACwYCAAAAAAD++/YAxtrfACIbEQAAAAAADRcnAMbWygA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4A7djmAP8AAAAMCRAA6ezsA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+wAGDRkA38atADg2QgDE1OkAAAAAAA4OEAAAAAAA/vv2AM3qAQA0HQo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3ALvB0QBHQz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CAQAAAAAAAAAAAAAAAAAiMEUANPbLAFNhaQCz4AkAa1hBAAAAAAD7BgcA+efMAElBP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8AAAAAANXDzwASJSEAAAAAABANFwDpxtgA1sHRAAomHwABAQEAAggPAA7l6wDe4OgAyd7kA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AADRcoAMfWy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n0ALnG6QBDOyYA/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+/v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wA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CzrkATFtWAFpdaQBgQCQAa3CJAPv/AAAAAAAA///+ALeqvwBxeG0AAw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8A7drQ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iEggA///+AP/+/wD//vwA/vv2AA8HBAAAAAAAAAEAAPP9/QAAAAAAAAAAAAABAgBUbWsAp4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jowCpsKsAGBcZ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AoqmyAKmFXQB7hYsA/f8AAAAAAAAAAAAA7uLRABAgLgADAAAAAAAAAAAAAAAAAP8Aysa+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JAv8AAP8BAP3+/g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8AAAAAAAAAAAACBgwAQ15VACUK7ACko6oA7/b6AAAAAABFUWEAmqGpALaljwCOf4IA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7+gAFEQUAAAAAAAAAAAD/9PsA7/v4AAQRBwAAAAAAAAAAAAL6/wD89vkA//z3AA4G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9/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5dO3AKqxqQBlZGQAdo2XALazr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D/AP8AAAAA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AFw4VAAEBAAA1SEMA++zaAPj9AAAAAP8A19G7ABtBSQAmFQo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tremAK2djQBkZ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IAJCDhwDY5foAHxAXAOH0+AAAAAAA+fTlADIVGwAAAAAAAAAAAAAAAAAlNk8Av7GrAEdIR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AXFxV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CKe6geAAAgAElEQV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CADdXaQA6GeUA/v8AAAAAAAAAAAAAxb3AADtBQwAAAAAAAAAAAAAAAAAA/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oAIp/eABlZmcA0tvCAG1+iwD3/P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AAAAAAADh0LIAu+QQAJCYrABsSRsAc4OhAP8AAAAAAAAAAAAAACc2R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A+gAAACIlFwD23vMAAAAAAPb58wABMhQAKiYXAPfc8wAAAAAAAPv5AOsWBgAWIRYAHA0UA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+fXkADMVH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HTJUAKykngCbm5sAi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MVABZTz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D//g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KQ00Ay87PAP//AAD69PUAKz1AAAoD/wDTx8EA1/cXACgdFwDl3NMA4en0APr27wDX2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AP8A/gD/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W2yHA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bm5sAY0U4AG99eAAqIhYAWVdOANLC0QAAAAAA2dDkAE5UTAD+/PgA09fYAP8AAAAAAAAACg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IuQD5I08AVDkn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369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AAAAAAPXp3AApO1wABAEAAAAAAAD//PUAzuQBADMgCwAAAAAAAP/8ANbT0wD8AQoAg52fA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amZgALSU8AJKBdAAJB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AAAAAAAAADy7OIAAwIKAAECAgBianYABfj2AP/++wDh4eEA/wAAAPnz7wAiQzUA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TXADh2L4A/gAAAOHYzgBOUFsAHjlQABH1zAD4/f8A8eXYABsxRgAjEg4AWVNJANLH1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mAE1US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ICAAQCAgAAAAAADRIVACIf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35AMzM2gAO8PUA2ePpACkdF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AT86TALS7wgD16+EAe3BlAO/jywCAhYcA9f0CAJwAAAD/CR0Ao6KVAOPaxwB5oMsArpB6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Jx8oAEgvuANjg6AAtIR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AAgMD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mABINCwABAQEAQ1xuAOKbngC0s+cADzZWAEQrGQD25dgAhnGRAJy1mAD/8uoAyMPDAOv+G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ABgI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ft5QB2Z28ALD5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jKABZUEkAAQEAAAAAAADy5twAHiw4AAUBAAAAAAAA//XqAGyBiwCnoZ0AFwsFAAAAAAD/A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oAAcDA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v2AMbL4wAL7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uAB8XEgAqPWEAGNOdAL7CEQDx4dsAeHhgAAD78wCFd24AECU3ACkmKABUXU8AAQAAAB0vR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AsLGzAO3tEQBwXUIAAwUBAHtyXgCrqq8A/PLrAH96bgAEAQEASGBvAJ+dogC0s+IAFz9eAD8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/////////////////0xMTP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8nJyf+BgYH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1JSUv/4+Pj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5+f/9/v7///////////////////////////////////////7+/f/7+/v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dXV1/9bW1v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+/f/7+/v//v///////////v7/+vr6///////7+fj/+/z9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W1tb//Dw8P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7+/r/+vv8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9/Pv/+vv8//////////////////r6+v/+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W1tb/dHR0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v7+//r5+P/9/v7////////////9/Pv/+fr6//////////////////////////7/+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+/v/////////////////8/Pv//f3+//////////////////7+/f/7+/v//v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0xMT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8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gAEB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gAEBAIAAAAAAAAAAAAAAQEABQUFAAAAAAAEBg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BA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wQAAgAAAAAAAAAAAAAAAAAAAAUFB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UGBwAAAAAAAAAAAAAAAAACAwQABgMAAAAAAAAAAAAAAAAAAAAAAAAAAAEABQU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AwQAAAAAAAAAAAAAAAAAAAAAAAEBAgAEB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mdtxU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qqqoA09PT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nJyQBaW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0tLSANHR0QAODg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ysrKA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FBQU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z8/MA39/fAODg4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fn5w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SUlIAeXl5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FpaWgCenp4ABgY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3t7AF5eXgAnJy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YmJiAJCQkAAO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Z2dkAoqKiAIWFh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FVVVQ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CQk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CAgAICAgABwc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QEAAcHBwAJCQ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MDAAgICAAJCQ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BwcAAwMDAAkJC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Yi2Z9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s4JMfQ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9/AD5+fkA+fr6AP7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APr7+wD/AAAAAAAAAAAAAAD+/fwA8O/vAPj6+wAAAAAAAAAAAP38/AD5+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5APn5+QD9/v4AAAAAAAAAAAAAAAAAAAD/APr59wDx8vQA/v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+/QD7/P0AAAAAAAAAAAAAAAAA/v38APLz8wD+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gD5+fkA+fn5APn5+QD6+/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9/PsA+fn5APn6+wD///8A//7+APr5+QD5+fkA+fn5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AAAAAAAAAAAAAAD///8A+vr5APn5+QD5+fkA+vv7AP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APr7+wAAAAAAAAAAAAAAAAD9+/kA8PDxAPz9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D49vQA8vT2AP8AAAAAAAAAAAAAAP///gD08/MA+/z+AAAAAAAAAAAAAAD/APj29AD3+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38APLz9AD+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KaRdgCPpcEADBoqAKinngAZDAU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At6uiAKLU9QCoh3QAAAAAAP348ACTlqAAJSglAOPd2wA4T1wALx0RAJV7YgCgu9QAAQEB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CMqrkARCYXAAAAAAAAAP8A6NXJAKnF3AATAfEA5/UVAHFuVQAEAg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8e3lAJCAdgAWUnsAaUEqAAAAAAD99+8AlZGhACMvIgDj6fgAY15VAAU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zSuQBIYXsA/gAAAAAA/wAtSlwAoYRz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79QB6ZFkAvNTlAChAUgChi3oA1cOnAGNxjQD+AAAAAP//AD9beQCOd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r3c4AVlhlAPL+AAABAAAAJjVOAKOXgAAE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8+PEAqp6WAL/1GACadWEAAQAAAPbt4gB3bnQAxM7TABouSACmoo0ADwcBANG+t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UA/unhAAMaNwBiWD4AAP/9AKyekgABEyYA5+TjAFtiYwARCQQAzryjANPoDwD/9eYAMEhUA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79OwAlpWlACQuIQDk6voAY11TAAQC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+u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UgDJyckAva+gABkMB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BgsAO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x6wAAAAAAAAAAAODGpgDqCxoASkpLAE4xJAC1o8cA+/XwADBNdQDMzc4Azc3NAFpSTAAwH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fkAfXuPAFthXABcZWsA7dKhALjT4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xMbACkfBgDy+/0AAAAAAAAAAACvn4UABic+AEtJTgAF3bwAsMje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xEAC7xMkAzs7OAK2ZgQA5MD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CAX3bk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7NwQBSd5gAyMjIAKKLegAEAgEA/QIYAL7FyQDOzs4ApIhvA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BAAAAAAAAAAAAAADp9fcApbvEAM7OzgDDsJQAKS4xAAQ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CA8AQzcbAOXv8wAAAAAAAAAAANve3wB9mqQAztXQACj8xwCesMwA/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VsQBZWFYAZG1pALihewDZ7/sA3sWzALvhBwBTUEsAPyYDAIOZrwD99ugAfZW8AFlbTgBYU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GAPn+AACqnIQADixBAEtJTgD+1rUAtc7j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tKKaAGRZUQBlc4QA6/T6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oEAAEFAQD/AAAAAAAAABYnNAC0kogAxNLaALbH0gA/VzYABQsSAD07LQACAQAA/vbnA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SCQQAAAAAAAAAAAD9+fMA2dzgAAQCAAAAAAAANjAdAMK21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ULBQAAAP8AAAAAAP/9+ACsrsMAIDInAAAAAAAiMS0At7S2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I9OAARCgUAAAAAAMLH0QA+PD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76AJmNiQBMRj4Ag5KnAPz/AQAAAAAAMTxCAA4JBQAA//0AtcXcAEw9J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sLjsAGxEKAAAA/wC3rbsASVVH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goGAAAA/wAAAAAAAAAAAC00PQAWCwYAAQIHADNCQgAMBg4A9uzaAOHr+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gUKADEhCADHwOIAwLGoACEeNQABAAAAHSMxAMq0swDgwLIA/QsrAAUBAQAJFSIAAdbNANzq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tssgAHy4jAAAAAAAhMCwAt7W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S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SxwAc+dMAYmh6APn+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BAAAAAAAAAAwaNQCUf2AAV0Q9AOQLLAA5IhYAAQEBAAEBAAAAAAAA076wAC1FUQAC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BgwAIh39AK691gD//vwA5droAAMH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AAAAAAP78+ADp9OsAIQ4JAAAAAAADBw4A0e/r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rwAN7sBgAmFwo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FAH+dsQDHuKQA2LOVAHeQsgD/AAAAAQEBAAAAAAD58eYA9gsZABIF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9+QDP7gAAMhUH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H/AAAAAQAAAAAAAAAAAAIBAgAAAAAA//75AN7pAgBWSyYACRIjAAP31QDI1+cA/f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e7wADBgMA4OPsAAslDwAAAAAABQIHAPrT8ADZ4+0ACiYRAAEBAAAAAwQABer6AO3i7QDt9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JAAAAAAAECA4A0u/r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BwoMABoeJ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AAEgPiAOHy+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ry4wDH3f4AwrurAL+cdwCku9EAAAAAAAAAAAD///4At8zmAEo2G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AkAiZacANzApQCWoqoAts/dAD1DJ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AAAAAAAAAAIBBAAIBAsA+P39AAAAAAD//PcAHQkF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tHDABkwPgAE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OEAAkLDgAoqymAOLIogD8/gAAAAAAAAAAAADay8EAJTV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Lk0gANHC8AAg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//4A073BAD9VZwAOBgIAAwsaAJSVhgC7p5gAnaiuAMfl+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ADwkJAP32/AAAAAAA/f76APwcBwATCgcA/fb8AAAAAAAA//4A+A4DAAgRCQAGBAoA+P3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/PcAHAgF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BQwAMD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IA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D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0rgAFGyoAJC8+AKKYhACtvLEAAAAAAAAAAAD89ekA9gUWAA0E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wAIaGhQBJKAYADydMAEArH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EFCQA9KiUA2N3tAAAAAADu49UANjE+AAAAAAAAAAAAAAAAAAAAAAAAAAAAv8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7L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xIdADg5KQACAQAAAAAAAAD//QC/x9oAQjopAAAAAAAAAAAAAAAAAAAAAAAAAAAAAAD/A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+SkU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wDg1MMA9xIhAD0tHQD9/PoA//8AACs2RgCGhIAAKQbnADdScAAlEAYAL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W2AAAAAAA7O/lAB83MQApPjMA+dnYAP7//wD99O4A8xcbACQeFwA6JiAA2uDuAAAAAADu4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9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I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PcAiHpyAMDN1QDCvrQAJzhEABQI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4A8+/0APjp8wD4+vsAAAAAABszN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A9Pb3APgBBwBOOD8AAAAAAAAAAADaxbcAJzxLAAEBAAAAAAAA5dnFAG+CmAD+//8A/f37A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fss4AkI5+AAoEAgAAAAAAALR5PYo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8APHt9QD17PAA/f7+AAABAwBjcHQAz7+wAPPx6wDO4g4AYlA4APbr3wBuanwA+P4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QA4O4BACEVC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9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8ggDT2NwAt6ujAEpNawADAQAAAAAAAPry5ADwCRsAGAgCAAAAAAD/+OwAZmtzAO73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3AM3nAAA2HQs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3yAPjt8gD6+/wAAAD/ANTCrABxh5cAvbmrAIWDggCEl6wA/gD/APz7+QDUyLcAv94DAIt6Y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FJmAPjnzwDq7/AAxb7KAHRwYgAOHjwAQSgCANfk7ADMwbwAVWRrABIHBQBmb3AAzcCzA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6gDR5hUAYEw0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wcAR0pIANfb1QAuMz0APS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vwA7PsSAHlhUQDq7fEAIB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oOwB2Xg4AztLUAAgIHgBhUS0AAAAAAAAAAAABFSoAUC4iAAAAAAAAAAAADRMgAEVCBwAC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fAOHsAQB/hIUABAI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fbyACI5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dBgUA9/r8AAwIBgAXKjkAaQMMAMnN0wBse3wAFw0HAPsCDwBLR0QABAEAAAAAAAD9+PcAT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CRMdAEA4K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YAOERXAB0TDAAAAAAAAAAAAPr7AgBRVE4AAAAAAAAAAAABBAoASExHAAkFAgAAAAAA/f37AE9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D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foA7gQnA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v8vUAGBMNAP4AFgBmXV8AAAAAAAAAAAAkKjIAA//7ANvd2AD4CCIAfHlKAAIBAAAAAAAAB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91ZgDNz84ANFZsACogGAAAAAAAdYKEAMbEyQAFGjcAZDEqAAAAAAAbLz8AYwcQAMnN1AByf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IAMTxGAD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wYALTI6AC0AAAAAAAAAAAAAAAAA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4AICUAAAAAAAAAAAAAAAAAAAAAAAAqMjgAAAAAAAAAAAAAAAAADhQbAEw8GwAAAAAAHB8mA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g0SAD5CS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HycuAB8nAAAAAAAAAAAAAAULEgBHT0AAAAAAAAAAAAAECxUAMis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wYKAEZMU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wUHQAtFAAAAAAAAAAAAAAABAoAUklGAAAAAAAAAAAABAcPADIxD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BAgANDg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4+PwAuAAAAAAAAAAAAAAAAAAAAAAAAACUoLwAAAAAAAAAAAAAAAAAAAAAAAAAAAA4XH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AAAAAAAAAAAAAAAAAAwYMAD1CQwAAAAAAAAAAAAAAAAAAAAEAISgwACE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LukwQg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/Pz8ANbW1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39/fAOvr6wDW1t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PzANjY2AAFBQU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t7e0A3d3d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8fEA2dnZAAwMD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7e3gDt7e0A1tbW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vr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9/f3AKCgo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OjoAN/f3wCgoK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4eHhA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DAw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1NQAAQEBABISE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e3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mAAYGB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7u7gDU1NQAoKC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8vLy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DQ0NAIqKi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srKALi4uAB+fn4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3d3dAIaGh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2dnYAYWFhACkpK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m5uYAgYGBA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fX1wCenp4AioqK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TU1N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M6mXH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Hp1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wc4A5d/UALi/wwDIyMgAqausAPD5/gAAAAAAt6SlAOnz+gAAAAAA8OXoAPj9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9+sAg46aAMvBtQDf6P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8WJwDj1b0A3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8CQAkJCQA5e3VAAT98QDN2eMA+e7qAAMDAwAAAAAA/fjmAH2FlgAAAAAAAAAAAAAAAAA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4ACglIwCiob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zgkx9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fYAztbmAGBncwDPw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zAKu3rwAMEQ0ABv7xAKq2vwA7BAEAAQEAAAAAAAASHyoALCndAO7f1wC3xs8AAQEAAAD99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sxgTAPbqzwDX6lIAKRYM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oAzauXAApmdADj6/UAAhUNAP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GQAAAAAAAA4LBQAA+QAAAAAAAP79/QD9/gIARz5BABAUEQBYHygAAwIBAP//+QDe3fEAW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aW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WW19AOHs5wAICwgA+gD/AAUCB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AAAAAAAAAAAPHs5ADS3eUAlqSqAJ6MfQCzsroA9/f4ANzf6QD///sA+P4AAAo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Sn96A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DBUPAOvc4gASDQcA//79A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B+v0A/wEBAAAAAAAAAAEAAAAAABEXHwA/NzIAKCIaAAsKEwBYWFkA7OfjAHp+eAA1GQYA4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9+vMAu6+gAMPn6wAFAgAA9Ov0ABsFGwAgF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/AAAAAAAAAP8AAAAAAAAAAAAAAAAAAQECAAD/+gDv8fkAAP8BAAAAAAAwNioAycTRAP///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BgwAJg4IABIOLQAvO0oAEv/qABMW+wAXIzYABgYRA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AAAAAAAABAAAAAAAAAAAA//77ALy1rQACBAAA7+nfAL29uAAAGC4A2ciqAPP16gDW5P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5e/yAPn5AADn1s0A+hIxADkvMQCvn4gA5/oIAAPz5gDe6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AAAAAAD+/v0A0ruzAPoOHwBzbG0ANkxgAEI/QgAhHB4AW0E0AGpocgDuB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iOghA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MUZUABTl7ADo+woATUckAAICAQBqZnMACwgDA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gDtBR8ADgYCAAAAAAACBAkAiZShACQmJABFODUABQYFAAAAAAAAAAAALERUAGH29gD97fQAA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+/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ADBIWAAsIB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8/T2AAwM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n18ADf5ewAHyAhAAkGAwAAAAAAAAD/APby7wDu9f4AGxgT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Ty9QALDQs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HhAAAHDwAbGRQAAgEAAP78+gDz9fcA////AAEBAQAEBgcACwkIAAAAAAAAAAAAAAAAAPr39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YAFRwdABAMC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+/kA5+jsABgbGgAEAgEA+PXxAOTn7QAdIB8ABwQDAAAAAAAAAAAAAAAAAAAAAAD49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bsAB0gHwAJBg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OLc1ADT194A9P0MAFFNQ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CQ4TACYpJwA0LiUAAwIBAAAAAAAWHiEACwUEACo5SwCDf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BAAAAAAAAAQIAJiYlAAIAAQAFBgUAAAAAAAAAAAAAAAAAAQEDAENPYQBBLh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7OPVAI6MlQDh6e8A/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69QCyopEAWX2QAP8AAAAAAAAA9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IiAB1b2UAWWx6APf8/gAAAAAA4NO9AJ2mtgDezL4An7LBAP7/AAAAAAAAAAAAAAAAAAD//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SAF9ojQD8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gCflIsA2+XsA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gsMEAAAD/AMCnlwBISUkAS0tLAEZCQQCPobwAAAAAAAAAAAAAAAAA+e7hAI+WnADv8vIAr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g7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+ANfHu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A8vb4AP8AAADt39AAl6GxAOPd1QB8c4UA7/j9AAAAAAAAAAAAAAAAAPHl1wB0aWwAa2JeA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Do9Pw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+nbAK7N3wBJTE0ABtjAAKm50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47t4AaXWHAFdnZQA2MSwADgk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IGCwA/Oy4A+frzAAEAAAAAAAAA9/kEAHyBi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7MA+erIAOn1+wD//PYAhoCUAEZXVgA+TVMAwqWMAOLv9wAAAAAAAAAAAAAAAAABBAkAPkQ+A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56QC3suMAPDo2AEREQgCvw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78AAstPADBwsQAxcXFAIJtXQA8PzQAAAAAAAAAAAAAAAAAz7WvAP4LMAA1NTQAMCwfAKzH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3Mm0AImlxQBvZ18AK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AQCYjJAAOEBJAEFHTQA2HvIAkKq8AP8AAAAAAAAAAAAAAOLr8gCEnJ4AusK/AD0W5wCns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UKABoGBgABAAAA9/7zAAgM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gCYg3cAMElcAM+9tQDd5u4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BwIAAgQAAAAAAAAAAAAAFBwZAAYCAAD59eoAW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OBwD1590A0dn+AB0QBgAAAAMALwYAALnT5AAAAAAAAAAAAAAAAAAAAAAABAUKAAD/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HFAAOAMkAgpOsALi2swBfTUcAAwIFA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BAIAAP/9AMze7QAyJBYAAAAAAAAAAAAAAAAAKTo5AKOScgC6xtIAwMrXAGJDM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+vIAfoCIAFJVTACyr7IA8ff7AP8A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dMAAAEBAAAAAAAxMyAAyrfSAAD/AAAAAAAAAAAAAC0wNwAQBwUAAQIFACk1MwASEh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BIcAFZRSADky8AAywUyAFE+J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768gCtsMUAGBAJABwZDQBWT0gAz+L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/wD/AAAAAAAAAAAAAAAAAO/m2QB1Z2UAjpquAOry+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vAA8BkPAAgBAAAAAAAACAMGAO/T8QAAAAAAAAAAAAAAAAAAAAAAAAAAAAEB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CSpJ4At5dyAIWn1QBCOjM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nSAP0ULgAOBQIAAAAAAAAAAAAAAAAADyM3AJF7WgBbTkUA9Bc5ACAWD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wAAAgAElEQV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q3dMAy+D9AAcHBAATAdwAP0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5/gAyLykAoK23AP3+/QDYzd4ABg0IAAAAAAAAAAAAAAAAAAAAAAAAAAAA/v34AN7uDQBXR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+3M4AgnBe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8+QD17x8AVk0+ADE5RwBkQSgAqrr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8AAAABAP8AAAAAAAAAAAAAABEaJwCQo7UAU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B1gAICQkAC/X6APwAAAAAAAAA9v77AAckCwAAAAAAAAAAAAAAAAAAAAAAAAAAAP8AAAD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+wCTkbAAssLPAEQN4gBkdo8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7W8AD5KQwAAAAAAAAAAAAAAAAAAAAAA9OHUAMbmFgDQxbUAwYx2AKK50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x9PEABS8zAEc4MABCUnEAKQfRAMfi7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EAMxHqAJGYngCxydIAQ0s3AAABAAAAAAAAAAAAAAAAAAAA//4AyrS7AE1cbAAHAg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MSlsADQ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HDgAfKAEA7vb+AAAAAAAeHRQAGBk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AQAAAAEAAAAAAAAAAAAAAAAAAAADBQgAPUtRABcQC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AJAzuAOz3/gAAAP8A1Pb6AEUvHAAAAAAAAAAAAAAAAAAAAAAA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x3gC+3wUAGRUUAHyWmQAM3MMA8foAAAAAAA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yADUfEQAAAAAAAAAAAAAAAAAAAAAAuLqwABYjOgAcKDQAmZeBAM68t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GRwAEvX0APn+AAABAAEAHRguABgMCAAHDBMAZ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ELADv/hwAX0o0AAEAAAAAAAAAAAAAAAD//gDYzLgACSUxADEkEgD5+PUA/v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bq3QBYPVEAxtTv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v7QD5/P4AAP/+APv9/QAAAAAAAAAAAPHx7AD6/f4AAAAAAAAAAAAAAAAAAAAAAAAAAAAAA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pAP7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ECAB3e2MAmJuvAOjm4gDW9xsAXEA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+/ADl4eYA8ODqAOzz9gAAAAAAwbaeAJqmsADU088A4OwIAFQ2JQADCBMAc2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zvwDY0L0AJTdcACkXDADh1L4AWnKKAP4AAAD///4A5eLeAPLx4wDt8f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MHQAzDOEA1NziAObl4wAxSVYADwUAAAAAAAD67tkA/BAo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9ejaAFxVawD3/gAAPDw+AN/HrwDn6usA6PD2AEBMT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NGioAX0EVAKu8xwDj3dYAEjhCACwXCwD8+/kA3tbLAKCqu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ADwUCAP/26ABQWGEA7Pb7AMWtmABsgZUAnpmMAG5tawCAla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YMEgBTZFQAHhoK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9MTEz//////////////////////////////////////////////////////6ySfP/D</w:t>
      </w:r>
    </w:p>
    <w:p>
      <w:pPr>
        <w:pStyle w:val="PreformattedText"/>
        <w:bidi w:val="0"/>
        <w:spacing w:before="0" w:after="0"/>
        <w:jc w:val="left"/>
        <w:rPr/>
      </w:pPr>
      <w:r>
        <w:rPr/>
        <w:t>1+n///36/7Kgl//I0+X////+/4R5av/L4u////////////////////////////////n/cGBg/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////////////////////////////////////////////////////////////////Jycn/g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7/3djU/9XV1v/u8/f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9SUlL/+Pj4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9+//f3Nf/zc/Q/+nv8v//////6uXf/7q6uf/GzNH/9vr8/////////////v79/93X1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f/+v3+///////18ev/ydPZ///////+/vz/4dza/83Nz//o7fH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3V1df/W1tb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38uv/0dHP/9bV2P/2+vz////////////z6uD/4ej1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z/8vF0P/8/v///////+ji2P/S1NX/297j//3+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1tbW//w8PD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fv4/9XS0P/U1tn/+Pz9///////t6uT/1NXV//f6/P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8+P/Dycv/+Pz8/+DU0//Nzc3/zc3N/83Nzf/n6+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1tbW/3R0dP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9MTEz/////////////////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8A//8AAAMEDwAQBgQA9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PgCMnbwALRcxAC9EYwAlDwEA////AAAAAAD///8A////AAEBAQD//wAAFBUaAAwGAg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5AOPq7gAiHR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Iicr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yoK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BAAgIygAIAAAAAAAAAAAAAAAFRogAEUaIAAAAAAAAAAAAAAAAAAAAAAA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oKwAAAAAAAAAAAAAAAAAKDhQANiwUAAAAAAABAQMAHiMlAB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IDRQALi4UAAAAAAAAAAAAAAAAAAAAAAAMFR8A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gMADQ6LwAAAAAAAAAAABcdJwAX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QHACotLwAAAAAAAAAAAAAAAAASFRsAEhU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BwA8NjQAAAAAAB8rLAAf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vkAtKerAMG+0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96gAEx0cABIC8gAsJgIAdYirAEY/MgCYlrgAYmx0ABQI/wDAubkABA8TAAQCAQDi1coAtcDPA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dFgwA+vXuANTi8wBoY1oAB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gATVtdALqvqwAmM0QATj8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89uYA1uP+AExHQwAjKTIAFQwGAAAAAABCS04AAAAAAAAA/gC4r5gAISkrABYaCAA1N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AAE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W1ZkqY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8890Axs/tABW/oADo7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mAO/x7QDTztMAqawCAAgOHQAoIx4ABAIAAAAAAAAAAAAA17ylAAcsXgAt2sAAIxMMALbCz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NwMwAWF1EAFBZagA+MiYASE5UA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qLzYAV1hZADAjEQDy9/sAAAAAAAAAAAD05tsAnsjqAHNbQQAB/wEAGCIwAPPLtgCywt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6WpwA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788wDzCiEAIxbkAAMJEAD25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9H5AAf/8ADb3NcAvb29APDq6gAoCBcAEiIXAPTu4QCfq7EAUEpHAODc2wDr7u0A2trbAAQZF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At7pBAIN4cAAUDA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z6/wA7PzQAttbBAAAAAQAyOUQAMgAAA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I2/wARkZGAAAAAAAAAAAA7+viAMjL3QBcYWQA3tvdAPX1+AD5+fkA9fX1ACYrNwCQR04Ay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YKDgAAAAAA/vr8AP8A/wAAAAAAAAAAAP/9/QD5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DhIbAElKHgAAAAAAMzMzAAAA/AC0DxQAMDEzAAgCAAAAAAAATU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HioqABENBAAAAAAAAAAAAAEDBwA6LC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AAAAAAAAAAAAAAAAAA/wAoKS0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N0lPAAAAAAAAAAAAAAAAAAQLGABOSB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QBXZ1w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BnbSnJ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////wAAAAAAAAAAAAAAAFdXVwD29v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j4+AD19fUAExMT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ZGRk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6+vrAA8PDwAGBgY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+fnABcXFwACAg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6+voA8fHxABUVF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zs7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/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EZQ/WgAAAy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iqkayYbA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uAGSAHcAACH+GlNvZnR3YXJlOiBNaWNyb3NvZnQgT2ZmaWNlACwAAAAAuAGSAIf///9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O1tbOzs5KUkp7e3tzc3P39/eEhIT3797m7++MpZxSWlqtEJR7vWt7EJTOva1CMRmMxd6lYz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sWM5ubmWjrmzjrmlDrmQrXmlLWtYxDmWhDmzhDmlBDma7XmlGPmzmPmWmOtEFoxWloQKRmEnM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uaMY2N7hJytnOa1lGutlIxSjJz39/+1xc7m3t5rWlpCEBmttWulnKUQWlqcjGvmlObmQuatQ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t7QpRzYxDma+ZCYxBzEFoQYxDelITexYRKSpTm7/8QMVJS7+bmWoStMVpSraVzMRkZraUZ7+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ZjKUZzuZKWu9K72NK3jFKGe9KnDFKKZRKrWOE76VKzmNKCJRKjGPmveatra0QCBBCWjFza4y1</w:t>
      </w:r>
    </w:p>
    <w:p>
      <w:pPr>
        <w:pStyle w:val="PreformattedText"/>
        <w:bidi w:val="0"/>
        <w:spacing w:before="0" w:after="0"/>
        <w:jc w:val="left"/>
        <w:rPr/>
      </w:pPr>
      <w:r>
        <w:rPr/>
        <w:t>5uZ7jGOtY2OEnOa1vb1zMVIQYzGlrcXWELWMjJRCMTpKa5yUa4xCMVrm1qXm9xlKa3ut5lrWE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1a5TmKTrmKRCtECnmKWMZa84Z7xAZKc4ZrRDmCDrmCBCtEAjmCGMZSs4ZzhAZCM4ZjBC1z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CEEK1rZRzazrm963m90r3ELXm93u1vaUQEEKta++t7zqtKe+trTq15rV7a+977zp7Ke97r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a8Wt7xCtKcWtrRB7a8V77xB7KcV7rRAQEGNzEClKa85K7xBKKc5KrRCEzrWtSu+tzjqtCO+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15pR7Su97zjp7CO97jDqtSsWtzhCtCMWtjBB7SsV7zhB7CMV7jBBzEAhKSs5KzhBKCM5Kj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Za4RSre+tMSlS77XmKYQZre8Z77UZa6UZa+8Z7zEZKe8ZrTEZ73MZKaUZrXMZSqVSjO9Sz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8ZzrUZznMZCKUZjHNSrc6tMQhS75TmCIQZrc4Z75QZSu8ZzjEZCO8ZjDEZ71IZKYQZrVIZ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SzpQZjM4ZzpQZzlIZCIQZjFKt5nv3EOatjMXOzrXOvd7e79Zrc1pza3tKUmPO1t6EjIRzj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O1s6Ee3taUkpjc3NSSkpre3v/7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XoQxoKXLlzBjypxJs6bNmzhz6tzJs6fPn0CDCh1KtKjRo0RhHFRTo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3aNAZTqlizRi2hT6vXr2DDinWqJsa9sWjTql0LtQTbt3DRWo1LV6qagwFMDrhXEp/Kv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KQVMGCKDf4UBw+CXuGFeg49JDihQcl/jvwXqXd58kMEBzifrUQaNt3TJAQhKBnBBuiQ/Cq1Bx1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FA7UJRtatdzRCLmccceGyoGAaADBcnFlIQKE+1gVZsB4AIx+FFwIp1BuAHcWJ6GAArP8ot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DAShYvx6CZoHmDWY2CIG8DdZp4gNAQQQABOwGcUEEIv0ZRAE9B1GAABc0LKAPgAh9lhAMB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OfCdQegl5VhAMw5HBhYhkpAHdeAAkkEJC/ME3EF8HvMOFPoxFqBB6A12oABcaqodQPTUSd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wXI/6MMhgDNAhpB8AFKxm0JO8QdabQgWs9w8FKw4UzxcAGHDCO02aVpCE+rg4ECLYIXACE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WCRRwAD/rUdDfPPb0h0CBHA70zgACJUADF46oMRxxNAh0ADzaaTdAj4Ye9NqZjSKwAI9pD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4Qg8Zbg50QAwAvPNeQSi8sOpAipj/MFAQ5CH0DoAUHIoIAYvSAOCjkdZDQY8wLKcQA09CcAZ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QbAHQNQoAC/7Q8KBA7yxAAw0BaItAlwCkdh0LYHxRpqAAGjpcP4tq6yikwgobn6HnIodbQVwO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EJkAgJwAxbKstPfUO5EiFABxQQI8EuQFhQbsNFHFIk2HZ7AFcEmQDESpC+bCVBsUgHAPDx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sUgkACX8DgjkD6OJyCG2fAAAN/CdxjAw1k3IOPDf4giK+xBfl1kIQIxWnQPIHCYKgNBSAQT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CIQrYnGeFNryHwLn+AkDDqwC4kcJ2A7BRq4FED0QBX6Y6ivRB77RtkIcEGXKGAiy8/6CAI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XCthQyNgHyFMhDGTkUwAM/2VHBgNp1JMGC1y88DGUdidstEFzA4Cw0gVVHN0L2tHALwQFH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cyo8LBY8tZBqDKVum7SBDfGVC8qBeDwRd/pMACQogYh4KnQ+ErEGCC76xpyvaMGSlAKTBh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en9elcYIjMNBwtW8D/WnQ8YfSUKOhC7CQBg0I0DDPw2kgDAA/hBaEyBnUCdUZEEGeA6ih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gJCvavANc/pFTAgzwhVUl4AwUoA6PAiWQ/BjkHfTYFiL8USjYpUFb8zPA2gCgD/0RZDYFM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ZLoThAF87FQu+QAEFQKAAD8tW1v+SJ6v0oQcRamhBSwziwYKwj0GzA0A8TIhCGqiQIPn7EK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uIOAdBaBBGtKwIkcgon7EIY49okiQBBzHUzEAIBle8I4YEMxUYOpdlSSDPoPALUVdOgAXU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hHTSQB8MI0o+DxKBkI4pB61CQAhfYIwELoICxEOAeaD1nWkTQDAtOwDciGMAFfQSAPA5ii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ACIIESFcQFBHkcWeKQSEYRYYBsKA/EMjPP2xmM2Nhbw7fsQE91sMFRHTJbIiAAxEOgDkbf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XQVBwEBYYswVyA4ANwAABd9RLDIskCN4G8p8DpagN4RoIDWjnAhYw4AxNgsAaFmX/g4cZg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9ENA5bhoojwBIRI7ECQbAwZIgQfgYkPClAL6YLQGQKyIOyRA7MrTIIG4oYqFe10sKHQART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0x5GYDiEBQ2GXEvAPBNDGBqSEIGRCF89wsWZ6ACDDDFDxhUzSQ5MCYQMi6pGCC/YwhwpI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DIHQgKzWIDSTgqHkUpIWKEFxBaFWQGPRPUASEQIMOQAbpNIsGpFRVPqpTJIHwayADKFBIB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qEAdoVj4QEoZ6iUkgbvDrQPjjUIOQKyH7eJIMGfQCR6wgcD9NAeoQ8IID2EANtXqHPxAxH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IOGr99LEA5p2rsAZZwWmtyioi/5TzIDNYIZT6WD4G6GOEZOConA7AAESkAQ40kGSCRFqoB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BQb0mBgDqfoRUWPLUGwUSPRccwB7HcuRwGOCIMyi3PVgDACL4A53Y7cgGKXDEF+zhArPZl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JcMhE/bkOMSm66qmgJCcOGeBJjzuXEArxywUkABGKJVAC+DEcGsChjZRJwCLlB1gbkEF/w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bnSdNeCBuWGDCGBNSxDCsAC50XugAZ7MBwAMAXxDcO6YZjy46AgXhsSvR9GbXF6QGESf45S/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nDbhQXwBwwla5Vx8NpIVlqscrTZUaN3zBxogoYgLiCDQuKHd9Ou2Yo/5YKBLqUf9ivztI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Oic4JCQBPYdNT5HzmAPVJWP2mqaE03CoerMEhdKZXNynqNEUqnhaEEkuQu2YMAC8TcmAGS5B/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1XqgHfOW530CKtZ5E+OkK7YSCQvADe93cXKEWUCZ99IgFKhiIC4QgK4ceAEJsUggMK22s+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AFBG+JrYgp6oFL/iPbAlyZBNsVXHrozVB/ue2NRDEEb2W1a9RzFyBiAZ0X6wy6d6RBkekwR9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+DxJoty3wABA8QAtZCufTpNJR230HCyB4n1HCIMwKaWRC9HGxYANgwQqgAd8KcdcMiZM8F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6ZjxckYJC6FUg8yCAoY1FAH2r/gNADC8UAjj7mOgeZj//gQXK11mMFlQTlhBmECISigADa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oBOB0WvfQHxkgwICCFQq/AnH4bSKQarv69UBtFZqqpNwZyZ7WUY5g0pA0FIZDATlhwUzBf14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ijDKkZZ4k65UAqENJWjD4LISIl51RsYAE2ZE1BYLkqQicgAImOEA8WFBEGJwgo8Qkm6AsW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HCjoKAAgpGXet65KUFsTsAasqwftLGjVRiZOqxZY9tic+u9YA6BewxSg0LBMAR7xEZ1oOtfx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4K3IgBHO3jUhDq79UQdxQCBckAB79cUH/CHeAVa0tAZs3GGtgoBm2VmiUToyB/6wJQjsoMQw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OqghCgeCah+sI6UfoYKCfAyQg5P3bAqAUoOGs2SwB/aFx/lEPpOQITld+90cQjIMu7BdcG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uUwIAioAdfONAsMMg7eNNTidlFxRY6/EwTldd/EYx/+YRDJAbIsE0N9IQSDOCKngsgcUQP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A98IQMDgSnRdnIqFnNugR8iB8QZgSw1aEGgEDW1YbPVgSZNApI6FwSKgRTLODU4iC8VGDK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gRE2URXXgR1KUGAVCGZniGaJiGariGAUAAalACbBiHcpiGBNAFc3iHeJiHeriHZtgPJUCGf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IhHiG/WCH/dCHhbiIjIiHJf+QiIRIAI24hgxQAiUIEqhREil4hRkhc5xoEuv0iRRBAV4Vg5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KRiSTRD6snig6hfK44EkcYixEhgSrYhCQBDyfYEadIixDhib74EaEYjA2BgzaIiyMBRqqhh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YjBzxPNDYEDCQg7mBjKm4iwkRhgRhGSLBe46iAFIGjgVBjh8xD5J3EgCYI6uXfX/hGczYEe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jF0uoEOTYLGUyN+KYI0hDjw+BjSYIEdSEeRARAK2IERCwD11QHAnAABGAPP5xBjbAXPmlB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xjChhA/1QBA60DyUAXQPhTelYEvJXEuxGKG7EBWyUHVRXEra4ECzgh8sxZhH/aR7WBHCk4i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t6XsLIZAg8QJQ6BCXJxGb+BFsBSVqYFussQ9UJTSsaCr4xI0TAYwnQY8TAFgQkDCGF10SE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+2ITQAk0zltg9VZxuEdx6EQgGP4AI7BgBzUETv4G1lQ0IQ0AIJkBfxgCA2sByt5hBE+RGg1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ABSZYZgQ9cQ1VFIBBz8HUr0AX0kE4cYQBEmBJZ5DwVQgEk8A6c9hezyJT98AIfBgD9oBlCg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dMZMLEVhNNxA2kGtlo5coICsJ0AZCMAQJk5FqEB7RZJiXiJjamCCM6RBSGBK0xELOZ3gH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MJkhYQAcZBKe9QgWtCLQ/zEBcEAB/VBuJzGMHkEBJQAPK0AC/5AIJvAPKyCcpjIHbZmK1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6pdHlZkih8AC3nYAo1AIEcAax+kYyfl5y2kgzdkQVRkSBzBPBqMhFNBFJeBCJhMSZlUYK2C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wczAGUKKdKhFZyQh4ABABYKBvC7AP5YZMJVGNDhFYFmpXzkYBvCkrFNAGC6oG8fCU6hWhCH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OV9UQSRkRS8mUjhAf8KAZTTJw3SSbGIFLhPE2dvUdSDOYUPKkKKGeHfGbsYkYFHCbBIGfW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PEWKAErJ1EgIBeTQDK3J5CYAgf0kEuiROzXOJntcRqvgQl9emQMiUKMAPBf+gQhDQD03RJXw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WKsoiEvzzF3FSPslED41KVV61p8kTciZxmh/RKgoAJvZnawnzPAbkbCJBm0dzKowaA8ODD5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pVQrABvWgb/VQXlCSAgoAY8j5ZiGBXQ8RI34TEc9ZpsG1dEQAKu4HJauiAISSDzwyEgmmEhW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P3HxCAXzsCH9RBGNIoEjHSPwnwMCSHHO5REo7TEHUXXNhBrZqXMKBiHgnwDhoSI6vSftyIpI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xoSnRph3xodPIESnZsAuhhMfYoAWriRDLEFp5sRVhlhp7EF94ixTLEYkJEonasYHBZyZb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xscgKEmQQA/mAFDKhBjT/e7M0e084u7M8KxMBAFDwMChB2xJDa2ODYrQucbQDoLRM27M/8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OOxQEK7IBUBdToQ8lYABY27VeWxZeG7ZiOxUGgACPEANSwbVNobaNOrZu+xT3MBdvyxZ38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Wm7LycZJ62xCJoLC+uBgu6zv+hpKO2bAc2bcPka6KO68xWLUbMbIf8ax9m7GK2xBkarL1sJ+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aIblYeLkCkbiiuxAra7It+7ghuxHK6hAJoA9J56wnEa+OEmkRxzsiYbkqaQDGcgCOgLt25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bQbsJI5SI9K4j8bEMAQMfk6PCAShcwK6ZA2AyoplHurqfe5QMgTkoAJ8H/3m4GJEAaqCb4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BCLAwJMGZfyFI72CdLiBLDMVOsoJw7yi+F1Gd5osIKDqs+xGoHGGjLhiilTaXknZiE0YE/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29ZUCrkO8AuG5GQG6R0MbBoSVlMuUg3Ra7ceihbIPoicS3Pm+MKMZo9Y1s3JhDqcSmcsRg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kjiDC+4EdioDDmMi5CeEGepkiZzB01dkfc1AIlwUlR4UgBxAARJAy4oSe2Wu3DioRE4aVj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DQnw8bYRyJAC4ETGEhPEO85BoEQAHZ8B1c0AP2vYXKjoSEHACNmCiF+TFWLUiCVAEWJoRB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IB9AGLqAIhJxQZ3CXyP/RBiyAecUZkwvKEBaMEa37EOAHER3cETCHAlxFIO50JlJJEiz4v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HTf3QnDSwDyTQxyERw0lIcmBKOHicHWpAA8okGXCKEEDcpRv8o6wxASYQoAkwoAV6oJAMD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HwUEesXESULEvYEkQEwAPgQA5X4aHMWEpm6pSloOAnQD0RzVyiwpCdxuhsxzRHQBi+AzTHQBWz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EErL6w5jnzl3wakXAGolQCBUJJSQgBBdmQArQD+GBp8uMigP5ELeSNdgbfyfByZ7CooRCf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RABQgxhZxAIjRaOPkH7JCKEl8aTCM0RhRxxMtEGfVpCPhuEwaxAJxyIn/8B2Hgbdh9g9+Q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78dDMrNCYaLCFAokIaRgofRFX4ylw85SIQDmd+RG2qqkBwIEpggBkQAP25xcHkAYvQCCA8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cJ3kjAI6bsC3BES64LRpB9RdAALQEBRxyAfvS0afCjzxqBUjB7O966C5CgHBjPuaCvmPLmlO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xJdqL/COIMpETqMjRHMaxHwdxDQEdkEO051UqH4Vigrggj21CCPhldi9YORHYyke9gwldTEm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K9SmwjFp0NVdLRBajQjkNH4EUckhkckmq7uqfTcefbkuoGWv3W8HAQNRStuzfRxuQDlwwHTml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sHYzueyaOst0PJSHe/83d393d3B2E+JAA4t3dUpbeA6Het9cRXCgQ7w0A8T3fBFHP5/EXS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AzU1NjpIaCSAr9zGC71AC+LAPk6iIiXiICJ7gagiJEF6GC+7gcpiIcEjhCW7UGD6HDCmJDR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PkliGI96GZljiKG6IEh4AifjhGx6HbmjgFc7iIb7iNI6GGj6IkiiJlUixyuNGtc0GCcMC3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AC5DFeMW9INEcpTsPKBvcx3LdgevDpNGLFawQuK0stN0oabo3AOAIAMAG3TkQuqgahw3cUi5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dm0GwOIdkzJ0wkNM9YIIAg+d0ykgSbFm6DLvmCYHOGrvWIEvFYV4Py//BVvxFAbqEejBAGS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hlGheuloK6Aih5Ck72Z0bssLXlO8y5Kpa2SxN1OwoEdFsEs4y2AmjAK6cEd0MGE6GMAAJG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/CxjkLC6tBp5fgYH/l4AAijH7yu10EtEfrr5um7DxGg25leo/PsHxHwCBEALm7kbkCtEd36v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4WHxQgkrCZErC8EStJYFzQRMjB7K1Mz2/JEKTFWVBiADLgV6TlQQngXKyBOeqe0MjtUqaOHP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H5RKxAsUB6vUGaLJiNiTx5yoBAXPQWaeiW195AOIMGJquyXckHlwVBOZbl4psG77OnCmyG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aIgjSKvsBBhRwYb3/fJDamxG83RD19hC+3RE+TRCn5DYlIGrZ3omJLRLXUZhBAAfnahBiA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UmpovgBgQcEDGWhANLBLFHfCGMNDFmR3LcZwE/ZT51QJi4Jt1G5A1jxHKnr5dIMUKkeogEQS+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r8vauEeUowQUJhR1z0ALvkHJncvUwbN4UmgBd8AI2wKI20AXNoz4jQeiK+QjOEpMUoAZwQJ9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wsKEuAGG9mSIIrPaGzhF4GxGX/+rOYxJguiYrlO/s6ezaXvQgcVlcMAfE6qJFmr5lromn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GFycQUAKLZLyx+u4L8UMssM+sQb5gEAQFqgYnQPYjNgFcVcxYOckX/1GoEMEkmGzwEREEz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FGCfKxjVJCEjXNAP9+ACf2qnBPEO4cHRF4EP4u+6LBoDYCAGAFEIAKIWAAwCeAcPAJGDDR0+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xIAUDEi3aMNFQ3wkK9AAkIAFgHxgAKF44+gKAQkiLDwNAfClRgcEDNGs6nNkSABkEOg8eS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mfDWMWRfqQiJgFLgwmSEMzhgsK/oi4yZhUq0EDMLZ+lThBoBurLE4k8IgoAIICC8C+Pcjgw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g+gKJQgJYQFRCAUOsDABQQG+gqkqKvTRT1+Wg8gQjywEAUaTvUpYPEC4QIYBVwcMKDAxgmtR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AxgnQpB3GyGlxQP8BpAcc0ai3tR/dxBIPkHnh9KNrAFycUhgwoLdOecqXf6XAUOUA0gc0J+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zovtic3f42zmA5BTmkgEAgcz67+AnVkSqgALxAYiCH4SQ2+AWMsITvDhBOKRMO4hAh1hgi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PH1oaq+hd1Jy7yECKnyINwy1KkC/DT8E0SC5QiRRq3poK/EtAwFYEYADuMDnHhq4QIQfL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X1EFGDBngcuUeiAXoKEZ8IU0TSIX4oSLLJumBzMkqDXIAhBikHhMmiOfQDCgCvGjKAnnwEj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5Usp5PEyzzYjk0tBNEBmT06IVW/zokALOQIQGAmggCr8FCqBAM9n/YkguUUUXZbRRRweoR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J6W0UksvxXTReihggItMPwU1VFEzDYAM5EZFNVVUHUFUVVcnvVMiCDoM8ADEYPAvpQcRYPOhA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hhyW2WGOPLaAEZJdltllnn4W2WH7UiCFaa6/FNttoS5hHW2+j5UfYcIMdt4ByzxU33QIYA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VI8syzXqHC0foIYOF3A5AAAYFQnNEjRSk8xVFEPupE8kOE2YYgBjibNg9GBqL+DSXIjqAC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FBLhQgAxH8FkvARog3sngD/GseDkDmGy5TQaOjLm3E2tmUd6INv4osodQaIjMhvJRecOZc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6RRhJKpp+rEudY/yXiQrrfIopKp9lIRPjp5wj1uskRw07s5pqnDnFrrShocECUl2OwIQUg0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g+KlAN4xhaSQhcG0ALrZDiAZDnWTgSxDJQIQok2kw/KHKQoRBHqRgOJyCBfoz6B3InYLBU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K5ewu3UeXEik0qEQqS6xvAAFuAQjgJ+ZuLXkX3gaOgxEv75cOEoKYhgrBRAiw0CE+4SCPG3n6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YCDYGnw2C4BGhKxyAYp0OsIF3hBATIqMD9LnHrQSmsgEw2PhKD7HQikIbRLWRgoALf7Q6esN4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AP6wGvAOogUwJEAeIliQlLphEJALByEEmIAEAuIElTXLah2yQgv+c3ARBDWGQASlXNIu4Y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RyjcQf7hmBRnpSEdc1AYXzAGCWdFJ/T50P58UyhD7SwrsMEQBLRiERzTo30e89xSPBM9vJ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BmAgwBBHiA8AcKAgBckRJLsD7EAv28QgPHcAzP6kaDdNmpaK4AYtzoIdbBhKDLgRnDmNQS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DROAEarAiFluiww3xUCc0+AcEgOi2DR0ALQZhRQtcEIQLfhCEXQzeeJBUqJJopooDweI71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SSUkEESIuqLmGAA4AaqAZdyaGFEWcEHsxKALBKFCELFIwAaJYQUFeWY8SBJJ+qfvQhJDiB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POJxPhOieAyj/QnwRTIAa37G0R34oBopDkg1iQI8IBOAE/SAJIr4goH8owIZenEuJ2AgAsw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IAQO6IMwP1QM+PnGjQdxQEBvY0iBAQwFRViKEIbgIlugEwAxSsD1kGoRl3BnSViCwRJ+g0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EJ8heJcA2r3jBfI5gQK84sgEfkhpV8ILPTOCApJ4CCVS8g6IDuCVBDjiIPcQjibV8LzlUGSZt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wEAAXQQCX7Q8Ty5EJSAKyAKDQ95sVIZCateE4r0wTPY+iRExaQ4WTxUEMAAkAPF7xDfIQBp3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S2WBfLHCEQvHBVC7szXkgokA/7rE3CgQKJATjKIbo5BPZ3W4h/2lgHGv28YWqGfEMJ6sg5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5iSatpI2GFAkDUJJG2N31rmWlBlEGyvQUG/wzrcwiJIWWGCKyt3YrwcBuiL+72Ky4YgOXOV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3sfRtSxaY3A8xIAHM3UpnpEbcCpHhQSEiUE206yLubte73QVvzHQLXff07ybnpUl6ubte9K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BLwDiO1/51pe+9zXIAObZstlWiAIlYAAB9kEAfBAgAAZWa4LV2o8A4KPBCoZwgw28j37os8IB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BBVzhDQeYwh7m8Ic7LOAC7yMAAy7wgU8cAGe2+MQlTjGCIzxjGs94H/gogRqcaWAeq7jHP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85ANnGMYCZv9xki98YwJkWK0IhvKTpaxiKke5ylLOcD8q3AUtV1jLDPgyhsF8YS+T2ZkUX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MIxdZw17WMIYnTAAB03nAdcbznfVsZz4j2cAATnKTDezkLMfZxBTW8KEnfOI2q7XAbXYmj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Q1z0veNA/PkNUp8TTLlNy0T4+o16G1KTUC+HuqVXN3VHD19MGOfV2W63a3wLgZWQCIwByv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8NogvtZ1r+tbk1aHt4NRCsxNcnLseDZbu991Sk7YeV7eKFu9B3GKpnWdbW5v29vaBrdwgjoP9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xQbpHJ9/5qvvVdImnucPz69te9DmGxNBoyZsU1O67vMj1d0P/Xjvdz4IIHqF1z4UC7pPxL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4kPZbsf665x0IB08/AO7wAuQj4svJ6ccjMsvhFvxDL1hdUQ6QI60ovJHwZrmLcvRqpm78S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rvbs/KVyztFvQVRjpbdc7kR3X4Yz1BseH4QBSjd6TBPSsXBg++W2CACJLD5QXbTyCvSBAFcS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BNZSgeYWjAd429FInKSARFHTR12nQQQqUXQ2JlWfW4XLPCPAOAhF4RAT4SbzA0+5DVJo4x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VIIXpoYENiCK7MyAgRxCAXG6gwoUFqFbq3Ll4UuJBFJ8PErBNFAJi3OCJBDTvuqF2yhzAU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1KYpBATSQP/wAbHA4CTnnHGegKIo9WyA0eggD2MseQBFxPsXiPSEARwpA5SFW+sDQhAITQg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4e2X3vs+oQey+H6hJZQRfgoHcRsX8r1nwKGdMQj5+4roBO2SDf6jH8Dx1gBXBXg3QyqIPgm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Zhy5wPn3IG4OwgQb0L6RzCOk7iBVQAUVQo7dDgYzIJoZyKAUIQHoaQNQxuQ3BtKTYqXEqD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QAgVsCCE4uz7SjA3ckIZDkhVABRf5pK7rHdcRG5qrkAOou3I4CKiAiDM6vHoQLoAaQc/oo9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QIpXIBBYoiAMYBTD4JEcwJYn4vHuTwIggAAi0iAPEEEVoov/mI569KYC8iYcvWIDiWTuYc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NCWskBLW+pAEQBPs8SuDiAfnwxAYILc2wiIXMASSUIkC4IJiSiiVGCXxUYNIMSafCMPlqC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1Gz8MoaqBcCq3eoogeQg3aCIMwcEU+T8XmaKqwiGDSAP3447ii53V0YftWYHT4R7og4js65x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EwEO3eqQECAAXiMXd00RLm7qUawnmcYRo8omQq5B/sCAXIal/CD7lM4iqCMc3/BAD0KQki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FeMMEoBgzuhI0HKIOQYQvaT6aYADpWCcSGThFFCgG+ILD0LV3ACoXiQEisKuSOIHGUQkO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Msa6keAf/RPBF02ukwsKdU5kI6VAAzcCcEPmmKJmbF7gJtik1LqCJJyoROAERLgCZI+SSB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RF8iHxMMY9ZgJ9RAZ0qAANpkb4iADD0FJzyK/Ejk/8CAA2hO5VhQ5rfDDqDQI6Sq5pCSR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s4ecAVqnwLXIzK7iE4rAStM7FF5uKHcwTLIKI18qIS2KI4mMiHekiOfHiVRuGCvjkVS7HLT4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8xLRjmVoLzLv0RMwzTMwWSUTcGXxWRMSlFMu5xMxYzMTIGBAMiPvoxMw8TLyRwAz4TMy7zLA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wUu1RNw9yUxFxNxEyOv8wUClgRYDGAAjCAbgkWecDN3hwX/968zdv8zd4Uzt0MFnYJl+SsHu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GpFnIJluBkzttszhIAzunETunUzuwsgHlITgOgTvAkTu/MTX4AT93MTe7czvVkTuikFvMMF+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sAPq0T9ycT/ysz+WUTnOpFu80l27hB/JUTuf0Tf5szgKoluJU0ANtUAZdUAGVB2rxznnQzv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3kzQxNz+v0z+4sAH/gzXHhh+cs0QRN0A0dzhSFzv1k0QRFzv3Mz/xMz9w8T/MU0Ag1z/Ks0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5UT3KJl4jknjHsjb1qy4bgB5xL0o7iv4gjuZjZxN4wLhDhyoAbySbln7RMLrORUmjEKCNND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qjUUomAuP8ktZ2ytBiI+A+2GYDJ+SBwshVXigitfA5sTNLlOtOimEqqREQ2LRCLSIOhUAB7O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wKcJ0EuId7jIgTxK4+NdM+fYg0bUv9ElSLwhjlUI8FWIDmswHhoIEEWIAZIQAucCyIwNPl0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VNLbQmxFDmr/FIi5b2FJIM0CNUFYAH4UjppfIhObK4+XRNZ7ai3JC+yvMo2fQgYqIfsoIFeRZ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BkaUCcgZFVhFS1lha5YRdaI0FOwpBIxvRKp44JPpdZSI5KeWAEiGL5W7Y3bosp5+MpwRVNvZ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ZBhYgXWQDMewEIaL5fNYggcQHPoIBZLBiu4VLfkgebxNf/iPjTqPRS/rI0Q8gI+0gNzGBXR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DeCiAA7hIriI+Y2XSiRURIaTKNe1XTo0IRBgDtkGeAdhFF+mHFxBZpyAMR2xY7NLX5FpLl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92ti51LXE0AaH2K+KEJOzwIRDg7h5DXZ31Sh6BX7ogN+SAYlYIIpGW4leXHe226ppMbf5ESTG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GpBlSA1MjKREwMCuiroSVBszw6rYABBBgA9htX7pAd8UmAAlirzsHWQWSBVcQQRImS3mNI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ZfnmHNLhIkRTborjc3KCANHCEeYiNeIiByTVD8Kic3jBV3hvE3pjSxCBWnUiAMtyKKwULG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CIjiA/31gCI0DIcatkEptpDZwEd6xSUQA2iDICOWBJ7wtCgjAIhQgjQjqHINIBIatkHqgW7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QP/B43bqoUp/I3sEpDejVCfg7QqcKzNiDO24Uh6yFi46LkjlIAURoGwAogFz7L5TLXBAxEp1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orH4QCCEQXt6L3w1J3d44gC2QJPcYX7iYSJWTATJ4h0dgP5cbIiyCgTnIpV06KHcQkG7iG7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DxXjIGgLsAu39OZfljv+qB8l1ARQoiBVoKIdAAKe8N2DcihkAYhUBUzFEigTQHgBgBSNkp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IhDOIB+PtpZ9IAExaO5YEEX34hxjAIhYA2o/gjAho3f8S2Qf11Yl3YIkIAAPZSYN9aOBEC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62NyIqOC3uFqHwr8zlggyTUNTapwAcop92A4UZkWpTZFHMmSDeD0HVIEK+sKWpOHnyCaDc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80Db7kcu3SIBLFC1oRNubSIDtUeGD6OP4UYBPTIrA5Q5DIAGGuA3PcYryuVyV4B0iLII8loh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D4IisgdQE2KuqUAAusMYUqVjukLy+PY7LcJEyVIsYMAB+cuAmrAt+Od26kLrRoKfcIObw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GogAY+GY97r+gnAkYKEoBCUqDiNtwrAdgjgji3ZAEGIB7TQDp+AeF8JJ6WOXmUmOfyIevT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o7F1Of/iFiMO44YqTMLImDDk/oJFzmjnRISc4WLV21S+zXaSz3ohXvgW9Xb3mGBGEiDGUEEf+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dLjApyT0DkZEjVgXpsOzTLC3phmBbqmRWlXbWh8AHQ7EVjwYTBtjfO+1psABeWOVifH3mj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ZiBhlfTgDLljczjqI8tEHTrKI2M03SmXkoHbJJh2AUG6YioMAfagH0rhHCsgJGNifB0mDZm6I</w:t>
      </w:r>
    </w:p>
    <w:p>
      <w:pPr>
        <w:pStyle w:val="PreformattedText"/>
        <w:bidi w:val="0"/>
        <w:spacing w:before="0" w:after="0"/>
        <w:jc w:val="left"/>
        <w:rPr/>
      </w:pPr>
      <w:r>
        <w:rPr/>
        <w:t>8t0QeWzLvqFfS53qJk1pjCXS30AQkfFCs7LrsKuSG96d071gEPHgJC2Ak5bVoRa5id7Urc4Q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IMrAO/UqOkDndVlaRhA6bog3qhrhqKOXmpV1ph2DA4acwRK7wCdeWakqV2NkGgLZO0qJW7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awBwKq2J6q+g1Y8zgKoO18NO0qw2an8NkXTeENvdt5ch7riAba9569AGbz6Obt0o76cRZ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LbNw+aocAYqLKG7QuZRIRN1BrCGADcGH7NQEPtiT0EPxCcPtS8ARn8AX377VtNvD6rgmXc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GcFZDN1g7COlo8A93cOSm77iosRI38RpLqxNX8RLHsRV38ReH8Rg38cmV8Rq38RvH8QAg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5/8RT38SBXsPEm8iI38iNH8iRX8iVn8iZ3cokIC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uwGqAHcAACH+GlNvZnR3YXJlOiBNaWNyb3NvZnQgT2ZmaWNlACwAAAAAuwGqAIf//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EhISUnJSlpaX39/dCQkKlra29vcW9vb1ze3u1tbWEjIze5t5SUlL/9+/v9//m1sXe1t6UnN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nOE5nOEtXO1nN61OpS1EJSMjJRalKW9xc5za4yUjHMZnHtj760Z3nsZ3jEx3q0ZnDExnK17a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8ZGe8Za5QZKZQIWlp7CFJSnN61CFK1ShkZSpQZCJRCKRnmtZxKQkq1jHOcxd7v5u97Oozmj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5TmOuac763mjK3mOq17EJTmY+bmEObmY63mEK3m1lrmWlrm1hDmWhDevb295uZCShkQKRlzK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21KRlKSpR7CBm1CBlKWu9CaxlKGe9KKZTmlHvmGXvmlDHmGTEQaxlKCJQQShmc5uYQCBDm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4zv5t57hJxzUmNCCBnm1nvmWnvm1jHmWjHF3q1za2ve5u+9rZy1rYRSa4S9zuaErRC17xC1r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xCEjBC1zhC1jBCEzhC1tWNCGUKEa++EKe9KGWOEa8WEKcVSrVpzzuZS71pS7xAQ7+ZSrRAQre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zzq0Z71oZ7xAQ760ZrRAQra0Za84ZKc6ESu+ECO+ESsWECMVSjFpSzuZSzlpSzhAQzuZSj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ZjFpSzq0ZzloZzhAQzq0ZjBAQjK0ZSs4ZCM6crb21lJyca1rm3qWUlLUpSlpzUkoZKUJz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1a++170K1rUK1Ke+ErUKE70K1a8W1KcVKa85KKc7mpVrmKVrmpRDmKRC1Su+1zkK1jEK1CO+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K1SsW1CMVKSs5KCM7mhFrmCFrmhBDmCBB7paVzKUIZKWNznM5SjHtKY2Mpa1oZCEK9a1pz7+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tS7zEx7+a1KWNSrXtSrTExreZznO+1ayl7KWMZCGOcSlp7Sgi9SlpS7+ZSzntSzjExzua1K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xjOa1awh7jGtKa6Vza0rFvaXm94Tm9xm9lLXm97Xm90rm9+ZKa0qUpZxzY3tCOlKllJT39+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lrZyEjIRKQkKlpZRzjIRKOjr/9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tzJs6fPn0CDCh1KtKjRo0hP3lgSo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1KtapVqAa8XN3KtavXpnmYfh1LtizXrGbTqv2qda3bt2n9LZEgMYwDpAaQHhiQNKKDe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5g180cENiTfuHh1sdC9hhwYOPybIeLJEeXQjSlBstDLRAxosL/wrWmCA0hLHrEHMuWhkiA/4F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IEDggEhlldMAy+g7EJDBCuAYLDfKEt3hvlMAxzgg/6GQcww0bCeZkxvqb4QMB06MkHcv8guO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JPXyf6Fkj+oIJbEt4Hi/7gzcA7imAcP/gPfwAmGKdRg5k91ADrRHV3kL3dGAQEshEIEEZG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DPjBKAhyqsQAH9ogxUIMDXfgQaBfpB0AYCSDAoXcDsXFKgCISZIoY/0SwwDpisGEeAPYUp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VkWEQPyCeBBwjY1qJAD9ADQAL2zJOKGwQNCcE6CXgwige8WagAc6kUCdENC2IkgEH6SSDhG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AbXRwjzoAyDlQBAM44MEYCESAABsAZuRAGKzhBRhDMwxwgD0OHHCAAABG0MwAAwgwoz2F3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0yOEB2YUxp4VqmIkQG+FNFEYECqz/U1sEbthWkDprRFDjQGqMIoAE+YwSxhhJQNdNF6yoyp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4XhZoFyJuFmZg84KBAbu1o4xgH4hKHAGjx+98A9DkAgpUVpTnSPBpLugw9yz12IKQNYljfQD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E6iSATBga8HaPGBGM4uYySAxoaAMSIYiXQ2xYt26cxQIQAT0KdODBBEjQRW0HD6yzQAIHX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iqo6yBqHInZu1GndPPwX9IxAE72R7z28NUNlMDf0MAKA9SQBWSpiFLQrRlsgAUIoYBwRrX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GG9kCsM4bSZaMjBr4oAfwDTdEaVE86UoUwW8ArEndc3cKoMAAYoQxXmYRJLCAPU2B/70AG6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U8z9tCDTgKjbL3RkRElhhezCs2wTN5qvBHBkALZM4AHc9NTrCn1GPcAlivSg8waD0CJRIsRWM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25HJFM0ew2swFWbpaGNmuo4ED8yBxgN4HIHDYuP6strJG28HmwBq8c/CAPeZVm6cbC7hojw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OPwgcsMDIA4RpCir80cNyQ2lHFEEHHFwe//YCrYPpGAMoYF0Y/lRscQcNUMe6DKAwU0ygY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2ghmJbOZhDWnDKSSQAAXYBnMW08AoBPeb901nZiQ7ACs6sIAD0CxJEmADKm7jpjcYKCGzc5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ZEhHkH23Az40sZJwbDOwBYWjG6/8kWCLbmcs48UhAYSDnkHUEAAIesEEbEIBBC6kvHu9jAz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J8H5PAGNRjF68pknH/8IzeeEkjrJPKP02hEVxesTRsmIJAbCGAUB2CDg8LggYrdwB74gAAC/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Nxa6QcQWx8SGOG4xjTxIDi1EszwJrEamGAUSRgGBMMhMDKn7h4DeZhz+eKADImODBY/Tq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5L5geVA/kHBNtCDAOADABJmqIYKckiD9WsRAtZRjxZhC2kSaV5zOKAOCbiIRdmq1g3CwKk+o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8hHKjqgsQ0loBmiGx6HauAGDmGKPRuJQNO6Y5wZmAcdUOqAb1C3mgTc4B/xqIEYyPb/gHysRnH6</w:t>
      </w:r>
    </w:p>
    <w:p>
      <w:pPr>
        <w:pStyle w:val="PreformattedText"/>
        <w:bidi w:val="0"/>
        <w:spacing w:before="0" w:after="0"/>
        <w:jc w:val="left"/>
        <w:rPr/>
      </w:pPr>
      <w:r>
        <w:rPr/>
        <w:t>wg8bnre4FzbEYYtxCNYeFakDaKl0HnDDxmTmD66NUiDVgUCRdrMGsjUDmTBspUSiMyJrWUg4C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IkIGtyAAD0ECvDLIOenBgfQ9p30EOkyoLCaCKFqvHjvDxPqdNZ5I16ECmxmAmdOCjUIjR6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5NDSKopsb8EApkFJUiA0cSkAqGCDO+FjoVW+oATJSSEdGJmoxSlNIGGzm0jqu5gFqOMCX8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uOxdNCF4fwqoUmRR3CNFVQe5Bj3wo8ks3gADSwpAqsSIDpwxR5kPQMZ1SoG8g6nDDGjiwg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CaQM+ENAANYQBGdNcD7YeMNAF/1BEqg55AG8EYDMAQCAzYRSAj6z4I0JqwH+6wY1aQwVVj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BaGciop94/OMG65iRyKinr3V0QKMCyY1AElAKhRmEQx44FUNiKBEkqFKN9pBlQXK22ORRF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6KTb+rmfgXj2Irg1SH7jQb0E7EMMSpTMAyIggDWQjHR5+ioyrNeGit2DbgPh3zIkgjaPRIls05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7g3bbB6oU1FZ0a5GEwAJAtHg+wAiAeELLiWoRxZ0rQUDTLEFJkKlNcW02FH2DWDH/nYix7ADq+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kWOQBURTIP6KMkDAcYDbAmsdh3ocO5pDMoFdGVyQZ0gaS8QbKPxKUbtRRqH8kYP8A4q2T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wMwcTno9Ij9GJAp5tDlSQkYD0HejID1IOFbWovfGxDwurw11yIN1IyOhRLgnLAXNQMxQFwfg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HD3lkZ8b8Eyd7uiCgnkylMV2ghk06KKu+yaU9HWugdPrUDUm1I18NFB4DB0oMmY6wR2JqC5X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ONkRsljqYGAC6D8EsQXAq7WQ3+9rWpgyucw3tA7UFLuDuyrfDTe6qLIEM5U73W9Ci7naL293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Xuu0QUbtGL7LZNgB8HZhaiybSEJHuvY8ya1ZvmjAd1rdCVPPWURM839vmd1/8bZlWSxqC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NGtFAwB8luQGMkZYAADlnp1D/ytpHnttw1xy8I6TWSMFHcgN7skTiGwlDoQfizGoDGCR8U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A3iVIJMEwHBd/B153E69IGF5dHn9E4o35AE1WAGxNz6SCDjAH6qQgM/dKpIZ0MMfqLiWA2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HcGiTeqdYDDEgQNoSKA6n4EIj8dy4bikTXDLG3gmKOkTCkXSSFTYkSnQZhlOA8Iwx7QB74I2h/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jVmeIAuLRIOGeorcpZMAoQPhoeTyqT/aI6NghAvADUd0nmWfIOw4fkpmTZB3pWEnHR/Lag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JuEfCsA4HjKIGlrPHBPD1AAXkQ7n4yCvJSoRakwB+IYLf8ctzTnuQ2H4kNUDu/0ken5EI+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+SGKPECSIQZCBDJBEOxCPvyUhDAGwQRiRzCvo5erRHWFxEPFACSUS7/B6GFFsKTFIKnF9H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WWiN+H/F2H6FzgsIf48MbdscG3tEGXQAACjAi6jA+B+ABM/J3hLdTCMgT5GcRhjcS3wcSJ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6gR1KNGHNBbI8F+iQUBTMVmSlcozwcBDUYKXHMuFrNhApEGl8cRUhdwLbgTPpgQsyeDXCcSf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6GVGFCRF5YAIBpjBBEhBmIWGBHBEl8eAgkYUEYbAPHFgsYJJDYWAtWOc/mzQSDpgQ2UdpN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GALgRiYcSpbAPBmAAUGcSL/9oEepAD8flYqlQD4v4hBwBhjYiImoAYtcUAUeFHwMAAdujBk1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VP5ioEa3nEAKnIHqRhaWhiTUhfCDBBikzit+xDv7DiwTxQhEAfB7Rhwjxh7AWiDmhgLj2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hgA9BgNNFcLIoGppWGh/njM+IjPcyhTrBjDihjKdGjAXoEV4IE1HoengxDwOgOZjiju2YMvA4</w:t>
      </w:r>
    </w:p>
    <w:p>
      <w:pPr>
        <w:pStyle w:val="PreformattedText"/>
        <w:bidi w:val="0"/>
        <w:spacing w:before="0" w:after="0"/>
        <w:jc w:val="left"/>
        <w:rPr/>
      </w:pPr>
      <w:r>
        <w:rPr/>
        <w:t>j/JYj+3IjvawF+2ID/vYj4Dkj/z4jwIZkPigOQSgBg6QD5pTJQx5jw3JkPOwkBEZkQ5JkRBpkO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8IhHAXJjxyZj5jykfookiE5AAU5kiYJksLxKKowAPmQMvyIKTFpkjBZkzJpkzT/SZMeaZL5s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PuWJBAOZQ/WZRCmTJLsJElORxLKRxM+ZROKZQ7yZE9CZInmZI7WZDsyJRXCZL9+JRS+ZVOOZ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EQAABYFCB5405YQAa8JFTiZVMCZdzKZd0+Y4ECZB6OZB6SZNqkAo3+Y9c2Y8dWZJ5WZiDyZc1</w:t>
      </w:r>
    </w:p>
    <w:p>
      <w:pPr>
        <w:pStyle w:val="PreformattedText"/>
        <w:bidi w:val="0"/>
        <w:spacing w:before="0" w:after="0"/>
        <w:jc w:val="left"/>
        <w:rPr/>
      </w:pPr>
      <w:r>
        <w:rPr/>
        <w:t>6Y6MmYsB6ZjxuJgp85bvmIuYcgAyoAGUKRyAhJGcKZRK2Zl1KZqf6Y5OyZhSqTkdqZqsmZpYyZ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5wJe0mZe1qZqRWZR4KY+2KZfwOJMDGSRkWZt7qQGWGQD0dlBsiRO0qBIzqGqY5kbaaBDQWG/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gdxTC4YzgSGnTeRDp6BDS/+ga50gTz/kYzTkT2fidqMaNdXSdNmEAzVYU50kY3QlrJdFRu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d5CqZyw6iWC/GKO1aeDqFmIlGfHbEb7sk8JZGBGbYAIOURaphO+TN09cAGHrAMPEgoqfUck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4JQfJhUS5GgQxthr8+kRNfB1bfcRh4gSEZAHMtCIJXGfEVF8YLcaMwBbXEQS6SkQ+1EtZJiC13J3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oIFIoCnAY92CjAZicDEGglGag2NdFMkCBG6GgGzEA23ejX5oRDyBeq8AcQjgDfTAStugR+9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2RGACABbcAACNAgJTcb6hCQBpB6jReADZqiVbeiIJEKWipz1fgREeAFqrCKKv9oEhsDAG0Qdn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YfCeYfKdAG80XMQigVmAzfQPRpyPRig0xngpipQ3BWCIhjiQBRG3gBcJ4oybRfJ3lBYyaE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QSGsjEKbgBvQASoNyf2EXRg1QfXjVAPnCAYVIdjmGF4LaEQ9AChO6pYcaEjMgqjfaoBPh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zgBc26EUG6IvHDHG6WALzRBjawDn3EBl3QfCPSS+bENiYqoApBpbCGqgvhiwl6rTQITypxj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CqJCqrRxRoem0BkxVClxDCtnBBoUWMDlkPWp0igFyq0vUcgoSrYZoMAzoETFqEkgQOONqo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UiwLyPmNMUSAVCaiSDBhm7/KEhhYAAciB9gYgU24C0DUQNhgjijiq9hCJ81YQD8mlgO4AAG4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apxJt4AAaELUgYQA8+BF34gD1YHwrIgAks7Khlp6mUCGqQTa4InaphR+BNA82UAqniASC5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2N/irQ0IZ8Px51k2xPp2VvrwI7zcFmD1ovI1QDfkSOxCoVGixCmWqBHESTcGaZHsabseaIFA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7JA4RgKp7nNyJ4DQapTqrczobTU6LelwbDTKbrdiBfGaZm0W7u2e7u5OLsxNZm8iym6+7u9+5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EW7y+e7y7m7yzu7zIy7zKi7yYMg95YJnAC73Vm7zYq7vGu73caw9LwL3Z/9u7zgu+uHu95tu7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9mJKWroYX+WgPZwm/8XuWBCC/9Uu/9pu/9Lu//Nu//ou/ADy/8Rt9DoAP93vA8pvAAqzAC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/9vu/EjzBFFy/31vBGJzBEgxIA9zB9WvAH+zBHBzCBFCQeXAA/AvCJazBLKzC9AvCMMzCM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7Ns4qCsT5dpbNsODWztLFAG6KLHDLbEPPQwARWzEB3HEWyvEOixlJCGdSOzESCzEBnHETkzFN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FSpzEXuzDABCepXrDMVGuJsGlSVEPlnsUUEy6sPuej7O6Cse3s+gTVuy47VuO9AmwhKHGr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SEZAEPCgrumGkBHFPFv8CoH7qsTv2twzRInecESV7Ep50c567ETnCSbmDtT+HqANADxi6AK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CIEsXogJBUA0yyRlhugNKxs4WEjgkADKQeyExtSoRAWRQqCTxxhIxUP6QB7wRBgKQimlYrkP6</w:t>
      </w:r>
    </w:p>
    <w:p>
      <w:pPr>
        <w:pStyle w:val="PreformattedText"/>
        <w:bidi w:val="0"/>
        <w:spacing w:before="0" w:after="0"/>
        <w:jc w:val="left"/>
        <w:rPr/>
      </w:pPr>
      <w:r>
        <w:rPr/>
        <w:t>XWVYd0qapK/DKVDSX4i1tAgBzJwLuJCsEIfBP//KEqvgyz24zQshaKuwYQ+wD56sHSJBf7zjAW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ByRw2iOAWhBu2oAZcSUa5sJI97EJHrnQV7txTBqiWRDNVKqY5qHTWQDh1jzQmBuW/EBiyGf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8vwAF8QDwpAKF0yAKbIBmg4OiiBzbL8Ejj6EOtwy4jHxx0RzjZYEnhlHEr/0A8JIAOmHBLpG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paArNkDG0kUP3EABJUAM2IAHIqgbywWhFm8fTKBJIkKW57NIckQrr3BEEOxIeeg8ysBqmo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tvKCBgq5IYDxH6oFrQAp0dljqECpUQtAUYdKKQhIQW3tWvRHJIM6N2nWC9gBUfQ+h04Mhg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4a0AkA+50WDsKq8WEgGmnEl8+M8Goa+9FhJJAgHxACPet9casQrYtBJaKxL/0KOtc2U1M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a4boYYbMuNiX3kDzXEoJgQihFFSdDS9cTYdcTkR2gWBBs+4sHYTvaQc47tU34kNAZYdBdp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MjRD3gJAOsA/PoQEl/ySrHiFKTTMk8XADuFLckIofB7AGbfAlzwEqNgLcl4HZxj1pOkIjt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mBMmSB0gFfKrB/Hfn5xxog1XfwwS02E/BcnJA5EA/gPhviUQx61GjeusofZq+6FO1uM25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9YApDRYnXXBPDcYGZGMQyKcb0K0QKT0Tlcxx130TZgwU1amccgVKoOQ2af0ATFVhPDg9q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FAmCc8SdO65AHG2BOtpVnjXHgndHPRSHbzijcicwn//AOy+BSYCAQatAPxscG9UAADoBcG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KdKIKC+DXmVXjK4HGcVzHpFu69E0QBBoPEDCCPE0iHgAlCGTZ6vEAov8jA2OyDviQChpAK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pySDwDm5y/2ACCW6Zq+6ZsOYyKH6dbF6aI+6pwe6vYgAJie6vy06mXD6pje6rD+6rLu6vwEAWRj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167p+T7eO6baO6GRzXZHl62WD68J+XS4WGeVN6sxO6qCO7K1u66EOYtP+YsJu7Zle7SJ37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v6A6+C+6+Ge6+Q+7uAO7EwX6r/OH7Yu7dcVD6E+7dWO6+Re7/R+7yB27IeRGHmLEINeht3T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q/FB3QOwDxowBtaBBKnQBc/BWbU9EH1k0YwMGYt48Rif8Rq/8Rzf8R7/8RsfAEsA8iRf8iZ/8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8V6Q8izf8i5/8f6QFS//P/OLGPM0f/NZsec892qcRQrcIyJuUwpuwAGAoURjKBAHYAVdsDYLk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QyhwXqwYKIOeCgW9ZvsZRnefy0O8HoQ6dCgE/FOYT3iIz0AwA4AFKvQb30NYhKBBg4sxnqQ5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oJ+VFMeOYFuOAm+cDkeOnixBqgEA7AwAC6wFQGw/S0TZkSDo10AW9BfVx6t8vzj6xmPWlI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6/UougDrUSOIQlv8oQbokyRGnHSGryz0A2B07pwQt4ytv7ezygA0xRx9dBACA9usqPMCoa8H57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noywRYOULceMAULcfocuzyti0VfmNTBKIUiIJANEJ8Q/paWWP8l0P/6ByQ4KxEW8h5UKiv8z5</w:t>
      </w:r>
    </w:p>
    <w:p>
      <w:pPr>
        <w:pStyle w:val="PreformattedText"/>
        <w:bidi w:val="0"/>
        <w:spacing w:before="0" w:after="0"/>
        <w:jc w:val="left"/>
        <w:rPr/>
      </w:pPr>
      <w:r>
        <w:rPr/>
        <w:t>rhH7SFeudk4RjMU0K9IBpiXfYkYSM7AExWxBiGbYIHE8/DEwhyQZABFGDIA2YgYkQIBuDQCGC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P4USKFS1exAjAgYSMGSU46BhS5EiSIg2UREkxjAaQKVEe0OBSJkM2HSCiAlDKxoMwAR7Od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U/n6qs0HQJlGRN04yxfjgxtQGCxKo4aCTYSlkAAhE6FrxgboBA+w1G+DBDdSMDm64vNGS7V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StWgvjD+8FtnE7JsxjIxR+RAAUDcKooyFgTEaeOuY4oNkCx8wBhAB1U/JAJ4G5rBun5h8S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FQBgPpxJAiDAwDP/HiWs7W3TQwGUDubd9f3bMZs3e2zB9V1znxc3DGs0ghFnS+LjGyLcfGA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DUzI4O44HvO8DNXcj4ANgRTWHd6ceRnBTVjFD8hI4SFjHwbdbuL2nO4ZMMiTwwU8V2hzLB7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gAhk2gEiNDjxQ5T+GAvTtuoXuyWOhd1T5DsDO2DBtlH9MSYqUJBiK4BQWw6LoHjUS4IADe1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DS+LNws7EwysCBRRQR5WBJDPuPzaWWS0PzrjyEUjHKHvoASUWmqEZ3yDgy7EIDkgggVTeE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z5ZR/MnNDggTKZBE9hpBI6jb+UorLR8kw7CwMKelK0MIZbCKvynX/IIyyus40ZKgNJj2o87Y/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BnlHCiECDCRhSo7EWX3xrTYg0kM6U+TrbyKWP9BTRt3sUdCzJ/+xZ4ACOwlhnAVYnxWsdrH4i</w:t>
      </w:r>
    </w:p>
    <w:p>
      <w:pPr>
        <w:pStyle w:val="PreformattedText"/>
        <w:bidi w:val="0"/>
        <w:spacing w:before="0" w:after="0"/>
        <w:jc w:val="left"/>
        <w:rPr/>
      </w:pPr>
      <w:r>
        <w:rPr/>
        <w:t>5YBTO3PquAjYAICNAbRkEUewKjJFv4nWGdaxO1HKk9W+7NIWr7+6ZSjE//gEV1LfwnhjIlLSZV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VjkV2O9NxN//KBYpXfEuSdV8LufXXsWID3vfakrIluC5FEy4pUIaPM/hhqPSVGNUdSeqx4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ngiAmDtGC+AQ55pYJKni3gkhE9+TACXX4Y5Zplnprlmm2+OWYNUHNBAgJ5xBjpooYcOmgEG8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XdpkBpp9+WYMl/wRwGmqof/7Zaq1dHmCJi0daleWMDACz7ATMRvtstdM+gFq3R6GWjQTgH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o++688babb7373pvuuxWQZ4G771YbcTAV7ztxqxZf4PG1JweTbrUtr5zaxi1HnHOrPE9A8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NunONPHXVV2e99cjXdtvxwN+mne7ab7d9FDYCWEBzt183G3XJwRR+ctTV1lxu3QWPXHDKn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7Fv3zvv2Jl6SVxa7IgAe4v6hf8IFKefyOAjBfslRTyjj9C92fSHz4N54/pH84rp+k8kPa3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f/kLyPwGGC38F7Ehu7FW/A2osgAi8yMggCJEGEiUiFmmDYtSwIv+L0OYeS7HTwlR2r/EREC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xEWXb/0HhSncURgS4KP9TSmFIvyRZMJAgLLQAwIPOBJF6LGGB4BQUQ54yD0QlaOviSRs8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qhCn9wMFYgu40p8hCAAEQHIq3RUxSJ4gEuRso3JrtNPIqIwsicJ1kCwEeYzjQRh2RnKd9THw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0LwmXAuEajWFS0kgaEUkVOBPI4fA3MPMazQXAK7gQTWEAGrYAVSDOnFMh6Aj2dZJBVlOUtalqO+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kfe4TY0lY4QVUqLAz9hgAq6gFAFPUgwMLcOSe7nKcGnghAGY8YypFkoB1pAIZo3jDq9KjG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dQddEHmCb/9T/MCP9K+EuwTPF7OHlgbeZYylQkQRx5jIw1hyPPbzQzRxK5gHNaCN6UgMAD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ZwKnIU8/QADMw9WIfH7knTJQgpTPfdCc9GKIOJt2DMeYUGatYsanpoLEvJHoXAGaQlBpwME3v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FZHQfDrQBR6jSY0ew2ceU0sUeVgyMwyxkqq0gqor/aqljeuDPdgYmAgQ4WzdsACdSNYshY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QgZ/YEwBIQCRe1oeSJ6JyUQe4QRhieVAs+qZTLNLSPRT6L21eNasDgChdwiOZGnQAATd4h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IvMdZyPgHHr9YqqjSBZ0XWelAcwoU8tDjAGklikwXdACKrOMA/wdgJ0r/4wF64AOxdCEoS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IwDlGzUwQGWKKeQFgbr4BKEpOmb7M+utjEzTJZc1n0cBEkyEqmkgE3AXMi0UAptYarEUCK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FsB1bcK2K3KCUsiOr9V/9EIrcv7qPtswVSXUrMlyWFfdkBxAAdh+jXNaKFyUKTElVWYsOA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wwITkG1/6zte+9aWvewVwX/7it7/8fZkD9uEy/xb4vwZGcAfaGzP9HtjBCfaAfl82NQg/2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CBFBhDl+4HwqY2nszPGINl5jEJzaxht2r4aHBd0IrdpmEYcZiGot4xDeu8Y1lFgDnXlOg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Fw3ZNeFbm7rCP8dkZU85DDJTQEzWnKUpWwVu6ktcrGbcpZTJ7cEBOAAWs7y5aoMZjK/Dm55E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mNVc5TFR2c5K5DCYpG1l1SW7dmO28Zqv0mc97NpzauqybgDJQuuE1b/f0CtvWFnCqB/sxy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sNdET8S78INBoAaJXtZE+GafLNV3Yatd8DxB1/Uw9Ee6GmrwVI/UEM+2+TbtQIhXJIAA2a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Q++kxRtQb3eMk4Ld4UexxYCit1ch2LkKx0NmczRRU67AsA/AhEC2iBgh8kNUUQWJ2bh3C/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6JwBCL01XJrEMGATCAFx3EU0mdGyj2UMM+VBHZwNT6OA/4IGz/GiOQN2ogTAqQTh1/Pe3zE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5MBAzA8JQk+zau/DUAVnHs/dhbJiiEyCroHZhqCwyGUL0KB2qQlAeUAh+bjIAmxUKWsqBFLZ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hJNuuZMDQfpQ3McS00S4aMKYweJ4pWpuNvn4oJH02QgDJr0AWeDMCZz7ItQ6g5ndTySOchS7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MJBDmoIj20RyLDvREUhwo8VCAhUoOHnqYR54r4sBH72kWXdFHHRxAAAfYMPJn27vVO0e6S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rgBEmWdiFTJ/ICtv8m8TIhkY/QJxmMKmajAOgoaDsZI3rAkA0nJaWqvt6xsMfISbR8Qmde6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UZJ7AoLd/5frsgUJpRvFmIjqKWclFQGSp6V7RtvXwpd7fhLsixoUk2sksbszCKdIKggPoM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RO+y4JNMGtz4gU4fRNfFfVKWJgIEzp2XiAp9vnQEgAAFuHwksfbRJikRAAOEnq+kIgyejBz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qPYugJAhgA8+aiDR5EWgprdrDOWxZPY3hOQeyPuZatRI6l3nJvKParYrorcqTqt2zCOjyw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CPgTqvUuriA4EgMMDu+7bF4szLxocKBkUia4jiWHjNWkiQvooQog4Qr1SwiSkHz3hjCecC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4yYPR98QSeMwiycwi0EACnswu1KwOMQlTFkCDIEADMUFYygwf8wUAUPKLE3HJI4lMM5pMM6t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7FIAlyMM+zMMMo0NAhENBJMQ4FMQ5FAABSzE/ZMRGPMRGhMRA5EM4jMRKpMRBNMRMHJJC3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JtMRKRDFAJLFLDEVL3EMUrIgG8Ac2c8VXhMVYlMVZpMVanMU8QDJb1MVd5MVefLJeBMZgF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4G8ZjREZeXIc8SMZg9DM2M8ZmRMYMnIg1uMCKmTT3EbpLo0bw4RIfDIlHC8JrlJgw9JEWR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NA0c1DAPngyIcxBd0LKBu7KN2bAuH87qReIAF+Id1kIAIQD97qJLvSJP7m4ivEg6NkrnJC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L0UHxUsf/k4nB/0jDgjE8nfuHNrABrJCADrgBCICTMPChMjSFCWADGEGH99CSohKLuEuJK5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VcS8DfQpfjIUE/wReSwJ82O2RAKXMKg0OdkXIBwJFRQuhvAAJJAADSiDZdCAnzgTuxmFt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KVJgHuMGHYLkkGeIAYnKAwLsKfqMIcxwLAzAAf0gH2dNJvJgBeDMAVbiBBxiDNaA+8bMQI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rbfkHutIIjmMVGmy1B7AHGwiDDugoMDCFC6hKI2yAqUCCfliDBvihG1iFNZiKG+iUyJCKt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AqSCJAFi0E4qM0Ku+QWIIb2uDuHwAdpwOe5yJe9gHxOwp/1ZJgLx8SHwRR7DROZuUAHRog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ICRkqBQ6KhwQQLeioynwYgH0YgK/KLTdQgARQS4uISDrCP5Ggx7mYAcVIjMUIT5Fpzc4ohQ6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DTW1Rg8CkoY0kCXQRABXRgMmEEwjwAAhYh1JwgwQYN4JwgDagqLGaDDWQAAVgENnSTZQguM6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aiFVQjAdQBdUYF6AMictAhgjwBxghSnC5BwIgGKUUCaYUizaAADWoAQhoTrRiCDihKTiBC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Ig06BqolYuQeIO1NwA+UaT9DDT6aowsh7iFToUBnwzXMqK8lwKCxRhv+4yH8TUahQTJ2bAZ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4gTKwgf/KzIk1SIL0JIidgAAkmNE4rZFU0D1pUZYDyAeyKUBVYD5M+1Jeq6MRmcu+ILoagJ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cWhDMCIPN8MtuYQM3yMhyKc4X1TlDAiQ2SJd/CCIPqD97cAMEuIcxkNOHYAXOkEmGAE/6i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EGs/Y8I3zhApuO6q1mAHRgphAzYga0KS+DKZyqYGtI079HNEwYAajhAh6YMxRyolRsAf046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cZQgHFQtmgUhfpQgkqFK2yNApYayJ+L1RKE+XqFCXeIB8QAjcw8eLcNGQEELAYra3AKSJi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fGyAfOsIeogDySWNLjeFJuxK7BjNcZRNZ4ZMFCdUFvJZj/gmWZSzUlcnwYir2NcUUumsyfL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3+XGYJTTCk0VClDXZlGWYigw1kUDDMpTZM5zZmKVZjLBZM1QffcSYqRmSAhwSNQjaoY1Do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HRhTapT1aojXap61DPmTaqT1aqrXaqsXaq9XarOVaqlWAfdgHOTTapiXbsTXbokXboYXapl3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brAVaBUjaOVyCpH3bu+1arD1aoMXbvu1aUGTbvPXbwRXcwiXcuJ3bOMQMlyhLNmvcxw2Txo3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GyKURx6Vcy3VFJChLy/XczAXdyxXdzx3d0CVdyH1cyRXd1ZXc1sVcyl1d0w3dye3cy63d27Xd</w:t>
      </w:r>
    </w:p>
    <w:p>
      <w:pPr>
        <w:pStyle w:val="PreformattedText"/>
        <w:bidi w:val="0"/>
        <w:spacing w:before="0" w:after="0"/>
        <w:jc w:val="left"/>
        <w:rPr/>
      </w:pPr>
      <w:r>
        <w:rPr/>
        <w:t>0o1FBFAqZt09Xdn1XeD93eAlXtRFAgR43eIV3uUt3dpV3ucdXtVls8C70oW13uvF3uzV3u3l3u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u8F3/AV3/El3/I13/NF3/RV3/Vl3/Z13/eF3/iV3/ml3/q13/vF3/zV3/3l3/713/INC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sgH8AHcAACH+GlNvZnR3YXJlOiBNaWNyb3NvZnQgT2ZmaWNlACwAAAAAsgH8AIf//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39/fe5uZaY2Nze3tKUlKlraX/9+/FxcXOxc5aUlLe3t6UjJT39//v5ta1ta2lpaXe5u/v5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clJzFta2Mc4R7e4zOxbWltb3Fzt57c2vezsWclIyMnKWt5rXOztbe3s6EjIQZOlK1a7W9a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5nu95kK95hBKEFoQ5uZzY2Pm9/9KYzqEa7W9tXtS5joZ5jqM73tC5rUZazrv1hkZEFpS5hAZ5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SpWO9EFoZpWOEEFpz7+a9Qt5znO9CpebvlErvGaXvGULvGXPvGRBKEBnvlHtzxbWlpd57Yz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9SY+9S3oRSMd69YzG9MRkZY+8Z3oQZMd6EMRnO3t69paWEa+bmznvvWqVC5ubv1krvWkLvW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BKaxCMEIzOxcW1paWtxda1nIxac3tSnITmlK3vEN5zWlJ7lKVzxea9MVoZpYSEMVqcjHu9a4S9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KQkK9EIwQa2OMQoxSEIwZEIzmzt61xcXFpeat5uacpb1ac5yMpcWMtUKMtRCMEK2MEO8Qtb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MlBCMEM4QlLV75kJ75hB7vXsQ1rUZMSnvc97vMd7vUt6lrbXmxa29lHPO3r0xY1rm9++9Q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9tUK9tRC9EK29EO8Qtea9lEK9lBC9EM4QlOZjlKW1xa339+8ZEAgZECkZMQhStTqMQq0Zt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9CtbWE77Xvpe/vpRlStRAZtRBSEK0ZEK2EcxBSc85S72NSEO+9cxC9ECkZc84Z72MZEO+E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ZMYxSlDoZlDqMQs5ClLVj77Xvpc7vhBlSlBAZlBCEUhBSUs5SzmNSEM69UhC9EAgZUs4Zz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6EEAhza4SEjGtrnMWMjJytzuZSUnvm3q0pc5QIc5QpUpQIUpSc5kKc5hCcvXsQ97Wce2P3995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z35u+cWlrFc1q9Qq2EjJRKOgjFUlpKY2NKOmN7c1pSMa0ZMa3v7/fv92vv9yFaa2Pv963e3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KUlqEe3taY2vv3u9aY1L3/+//9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qlzJsqXLlzBjypxJs6bNmzhz6vTIgEGAnj99Ah0qtGjQo0SRGk3Kd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bRn0qtSrVq1OzWtWKdavXrmC5iv06NizZs2bTll2LNsBBBpkMEMDXDx+Bunft4t2rt2/ev3wB</w:t>
      </w:r>
    </w:p>
    <w:p>
      <w:pPr>
        <w:pStyle w:val="PreformattedText"/>
        <w:bidi w:val="0"/>
        <w:spacing w:before="0" w:after="0"/>
        <w:jc w:val="left"/>
        <w:rPr/>
      </w:pPr>
      <w:r>
        <w:rPr/>
        <w:t>+13gaAEBw4cJJF6MuLFix4wfS45MGbLlyZcrY96suXPmz5xBew5NerRp0ahLpz6tujXr16tjk16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5BCQvuIQjwzx8CebsBBPgdfDhwt8aLE0e+XPjyfwhadKADHADw486xJ2euvfn27Mq7i/8PT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m06Nf/7299/fj1buPzx7++fn37cvXX58+/v3+8fdff/kFaKBybt1jgFsFMUAATAzgs9OEF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EBbAAgxlu+BIDC2Ao4ogklmhSAAsaFKE/L10RookwxijjjAxpyOFAuN24EogGIXAPjUAGK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IAAP92OZSJRIWlAEGLQwp5ZRUqmSjQQ8QYGRKPBYUXERbPgDBPx6RKZCZA934W5VstllSk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8CL23wIkEPbADAAwowgMUGD1BAQQt8dnBAEwKJMIcGUT6wRwcUVIPPFQMx0OcB9wR6RQAQb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kIEkAhv5oaQZ+BPDAARTIw+mPACD/oMABe9gWqCR6DMTnFX8eqcCslLop7LA1eljQPf1si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QRzYtYJHJHhXQoUEFC2zggQHYGiBBB9c8UEEBAcThTgXo4iOBQAh4QAcFI+zDTxxsIGDGKA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GBewDwQVnPMBBNu6eAYAH+ex5qEAZjNBBHICQc8AGCgAyEBbWekBAE3EYcMAC+cBK7MgkC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o2RKzA2WQDQCVLEDoGn08UM0SFoTYwQJ+xOEHzNlCAC0CEBRAEAT9SJesB2wAEM4o9qrzz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wB38AgHELGWwsAhaV7iHCGi8IfIYe/AxkwTtNdFBNEwf0A0AH/Vhc8t3CXlmQ3isb/2CQy3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jb7QLSgYQIjHPNOxY/sEYZHbyMABbUEFRJPQAo8A4/ZtSLxSgAVHANABAYDPgBTU+yMQIV7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tmgHWey5g7UCTFNCENtX0AQEHsVbzAd7EswknynQu2SRBgO88eB/86ANIBhKKUM0GcRjcgT4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y6XIPhDQAGbgggRl/IADDGe2Ovj4Ac2TDetYZUBNlB5kAEqVAB+DjTxzpE0EAqmEwhrFNBG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aoI0GlKF4EJQS33BkrJXdaSBmMEATLJAJbExiAYAY2zUsQIc9YGF4WarAATTgLA0C4IMaY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BOlzBAtzql9kGmI1LZHAAFchHBv9WKBCJ2U0gJBxBAbKxBw/4IQJHxIIB+pCBBZQBAi7Yw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uAul4BEGSyvbWE5+IxE4GCQCD3OIPBvmDa3PikBrdqKTdoOlLDHpAAPxhG94IhI2+OUDWG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xhf2n6DYvmmLxY8VE40VqgH71IyRhNMHb4MBICLEAADIygkxtAZEdY5hAL4ANNI2mBvbIWO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8YOQABRFnJWo4IjAO5BwEa+UdX9kSAGeAALD/ioohM7gPrMsmqDqCkABDxIkSrQDJtSU0MX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SBkhlO0SJ4AKwG+UFc4LKjvCymuicEC4F4qAbPQCcsaLAAvogkBN+hEnpzKc+XXL/TX4kC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CYPcADIxRI6Tcp0IXCpJ1HqkfqHxAvWK3BtgF4AIHzQgaGcrRjm7kmgPIJEHIcQYlPSBbs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bp0Za61CEOFWOG4qAnmzliBJ4yQww9UsyX+vSnCbnmA0SKp30Aag5YoMAGMnAGWiKUpX9UY0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0ipYsSqKcFqhm6kVaBy1KHIOkj9DiCBAIgge07VCD4NIoIK6GOnFplcAfY3ucpdRFwPTAkCD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gdIm6AFy9+tUKUjBMslzAGTSQ0Y0k9AFxaIII8nqRDyKSAvhIa0T0mBEEMEBkNQLtQC5gV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NI2xHY6olhEBnkiHZKPNcgI1C/0rAjEARTgAk8AAGyKMnYwwK19YgHAYAgALfE+5ueqLKB9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1brMCYKvoqsq3y2VurHIL3QBkQB9LSJMee/JH4Oq2vGasgEEZAJ0GvMAfVyDTcteFAOsKV7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1ucTSA2TiAxRYQwEIUAYL8HUfTXDcKDywgA8w+IgM8EAEGvCtNURLHfKg3p5USAA/6KEaF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Z2Bg584B0vkJSeBNIBAmigAyxYcIM9UDcRsAAD/aDDz4Y4rg2o7gzUGMEC2EDfLGGgGgTABj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qqCNfGJhbA4q2j3tEAB8f+wDr2rEGOliMAujSRxkqsYZOXoPJH1gxfokXU4i2iP+lHWBbA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pEoDkGEfEaIeFBzGsH2XQgzx2RoEyuAW5pHMYARlwAIGxQWB++JT0HjCCI9qsDXm2BjloVw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C9YpDPvYATmftgwEc0IA/6ocNXenjAAi4gCQycIFKxIEA/mhA1jxQuTjsI3RRbkCUR8CGf9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4oK8f8OpoCXMAl1hz8UBKVAuqiHBxiCEF/Da5bDwgHIAg2gsAYIHStisTGPgH/qzIsGyQIw4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ccKXCAarwgcQ8kxwiWgIAGpHZPECOHGSyGhfRZ4A6bHp4FWICtKGFhH7Zuw9wu0OrY+axdH5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aQagSibYa6iC13lrAYAf5NbHyP/oEarscACBXhAEqblgCPUoVlp5+1kYUzSSxTAUhG4oAlzt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oCGAgz23Ya9ZMmSYGVNFwa8ACPvSEXPW1w1UPsNqmyybYPV0g3EzTVcDDYQ0ACJJ0a3DWz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0o9UHwID1Wp07bJjpnZLAOBYGGgB+9DtrZ2XVuoQNbABcY9wW8AAEHqe1AjBA1rEKQM6Oa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aLEESLXeGDYENDwH6UEdbazaOepmBfVLfnwg+IIIDYCNnHMtHtGQ2dHyMwIQG6PO+TLwnD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uwSWMRM3K6q4ePTf8h6uE9vqD04rnEceEHa9qQPLevjGuRYgAEK8LM4VA4C2y8A/8wb8OvWB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ADHndeufz3sDiGmzliQXW8Lmkp80SAQUYwA+l/lFQxoUAFLApv+IPobI/ASAoeuAPHbAHq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rc3MADySAV5AnCUgpuxIAv7I/D5ABF6gAG+BdI9iAD6A4ChAs3rUHxqUpiTJMe5IBekCCe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rsDREYDYCLzaCoOIqAMguFKABLeh/HziA83c315RNLpFQG1FzJfEAYVcQ/1BOFEFpH6Aqe6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FSWg8OFcpreUSshUkHXABXPQRCNA1BHANufKFq2VYsTOGLTEAUAWHeFg8YSgQ95AbauRc3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AP9F3hCiIh2iIhTiIi5iIjP/oE6qiAAuiRmVVVvxQVoCoR/ygKgFwD5QIiH84R3rUd31niZy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IipvIW2rkiYw4inOUirCIirFIiWp0iaWYi7uVi7i4iajoibUYjJ5YVoTYiXMEibRYi5mIi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ojM34jNIYjdQIjdY4jddYjdi4jdrYjdn4jdwIjt4YjuTojYXYigxAB0bCD45ABwagfQsAj+8o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4jvNoj/UIj/S4j/goj6aAj/eYj/IIkAJpAARJkPR4kAdZkNr3ju7YkAmpjwspkQxJkQT5k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RpOwDpkB65kQEJkhUZkiQ5kiYpkihZkil5kirZkiz5kisZky4pkzCpknTgCEb/AiLBuJM82ZM+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81wI/OZREWZRGqUZtdJRKOZSuEoxNyZOq1JNPuZRUWZVWeZVYmZVauZVbyYR4QocsYYd5O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yCAByck4qgX9k2ZaWt4cAMABguSN3mEawslteAgD7EyWPFBIBQCmetVug5Rby0EaxM009U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EitppUaiNAD0FSU/8RaIKRBV1QKusjdjJEpRspmUGQB7KRx6yS5e6JYacU1OmBJrhRB01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xJJp7AgEUACkHoAdD9DME8Uam6ZgEER3AORBOBQEoRCtY4AcPECVtpUIX4ActQA4UwJtv9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OIglYcC0HEJ2dsidXoDIZ/6BTw0Q0a3cAWlMBtEQOFSB/c6MAqgQBezBEeFIBD9QTgQJLa2hC</w:t>
      </w:r>
    </w:p>
    <w:p>
      <w:pPr>
        <w:pStyle w:val="PreformattedText"/>
        <w:bidi w:val="0"/>
        <w:spacing w:before="0" w:after="0"/>
        <w:jc w:val="left"/>
        <w:rPr/>
      </w:pPr>
      <w:r>
        <w:rPr/>
        <w:t>I+AHs3IAEIApWpMB9AYBFUApEaAAqEkSDuVPynISTpgnCDBMUrgHs8Y0GVABNWUGiPIAnzcJl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GBzCi4sKbE3hDFUBQSYVIsvIBfoKGSkQByTREClAB3lUBImAx3sUrHtBqhsRC7GQGENA2k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q7PkzbsFkNxol5BCgAKANFaAAW9hIbsE6DzRHLLaiCCAJZZABEaCZAkFvakSge7B/UQUB8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Zc4MqZUAOe6ABVkYBCzoSqjmXa8lSsjKC6Ek+UcYPyvcTjXIog9ZX3kV5D/9wDmXXAR6wY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lBygEMlGyn2liAb52ABlKb34AmAxQASPwOxCgAQegAFuaNhCgD1cQKh4wCq3CAN8im2ygq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EAKAyRJJQDSxwADglJhywD7RSAR5QAR+AnoFCAQpgBgvwShmaVwjgWRbwAR8QAYJFKR2gB/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wHNQlEK5EKGbwARUQB93ZEwigAdVgAU20BwmapyLhUF6ZeT33J6gSK9kjAeo6AuqgXkUUB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EqrJTVey/AnuH0AAZAB3pyD3PwD3m2AKzUAQqqKx6gDvyQAR+gAB1gn7EjrMgWAHuQmxbjW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SoTAKANTSAdtJDXtQBmb/kAGtthvr4ipD1AIeCG/y8A/aEAGGxiF3ZgCAYFy8gQAGCJ8IM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kQrHKymPZilMT6krX4DMb4CcwN0SMVgAWAAIeoADzSq8NdZZIAhNsKRwHUAAH4AEfwA+rp5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WADkNEDsV8CM3aloWwKjn8AceAFr34Af6oEH3EEMPkAZ7kD8IgLEEMTb5UAFYcKsQkGxC+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sZsFPiMgJNEIGTU3GfkgYQAAjqgKu6GrkjUAGBoq3qiTuG8ShuhQFpxjzwlqp0xQAgFp8bY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ZVBgD/YAFYQKZ0EqB7QAkWSm+w9A8PoAeAoA8WUAkfcLIZi7Ye4VBD9aAm/5FQbbUqI0iod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AXPRuZcAA/8IAMjtYeUYCHUQQerAE+XIGGzCxDzAJ0ZIJkLO9czMCI2Q1yToCedUBMGep0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ZnCQdDeCtatY9EFAG10ABTdQBOUsBMIcFHiAmFUc+BYABFCC0EdB5HCIxghKmgcowB1AJp6c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A2Ts3HrAwEzhGFgAB/mAMzysJgzI3IqABBZABZVC2Z8u9HXFNyNJYKFGGe7IG7lAPdIABi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/+B0WNAH/zB97/QoRhcqBxBeunIOL9AxI8wAMbQz2RBeWcevdPABb7gnDRhp94BsEvCDZkVdqx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kS4YBfkAOMggBFbdM2/85PTaLs0gEc7NCOjAXgyv0AH6ABfrgB+iSqRUgCatSBgJzDTXax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KAB1rpzAsSj3cApOwBwBGoKrEKnswApNQCRUAAn6QAVbIxBfhUCEFviVBSpt0BRIwonzYV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TRsrcVrHSAYzKAdYAegDMIvfLMJnwMlmXqV0Gg8DhsaAiS7Y5B4jiWQeABfFyAA2Qhhkwn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hQcRZQDffQAZ3yWxbgyMdVAe57twZaVg84ydowz6TpXVgQoNSAAQ3gARxAc+TTnRmgJxkwB3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jKDyMpw/goVVaUxcAyivkDyKgB1ggwL48VWprfy3Rmn+UAYRi0eykqBX/QACScA9K0gF5tXq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dMLimtQAkAMoUkIYRUDmQmkwiwAFcGNF7wmRDOK66lYB+IG+beCSwZEiNoqEs5gEZpgGiQ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EcAAXcA1NwJ5yFyvPlHV2x07SxZ47JVWrEgE2SKIjmtMCqjXMRBAJ3QLq9rHnKg/k4EAYK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6C9nNIU4VD7NdVSDRLErLSINKoSgAUOuHdG5V37w8aTg1K64qy8IbMs2IAM8sV7woLTVRD0tl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r886/wldLpaxCqTKEcgEEsKtfY6V7QqNxUA+wQ2/3UAl5xAHoSTSgSwF8cBB7lbBPuwf/o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/4MMmBgihDpw54wnsh/9uCHgBLczAHCrAuzmpKMMjYV6W2/nMQkFoA8L3XxFSXqKQAIkBXZ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Y0lURi80uHFjeuhLZwEknsFUQzrVVCC7MkhkrCW5ay+ncehBOBiFvuzhNqpKp93CZe1SZa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yFKD4DT6p2acHmvSHQGkvArhrIPwbJSJR7jIqKaOkcQHeB4O7MA+zBoc/URUizjQJ4T3ot5z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Aa7AE/2AGfgDFFrGaQR7lMuHEuxRGKkVR9PQArNQRLi3lXj7lJ25YBZUmp4ccFyDMEwHlX7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2YPkABQRZUBI7pcURbcvmeJ5VcOmgwXkB9EQJJJCqwBG4Tl4RIHKaef+e6E280uU0CRdwD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w45epEQrA0g+B5lPFLoVeEItEmyGOEMLp3KEZVYquhHAZzF4SdwowAPzAABRQAOnNEWqOEG1V</w:t>
      </w:r>
    </w:p>
    <w:p>
      <w:pPr>
        <w:pStyle w:val="PreformattedText"/>
        <w:bidi w:val="0"/>
        <w:spacing w:before="0" w:after="0"/>
        <w:jc w:val="left"/>
        <w:rPr/>
      </w:pPr>
      <w:r>
        <w:rPr/>
        <w:t>6R7hsbzanQ3RiWLysc6koWtIb2oaKApgJBzYAZIHYAFwQsduRqeeNyudUWtYACzQD/sguiFx5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OEazza47SIwSu1dpAUy1QCdXQajtzGPjQeZFqnMHZAbeHQdWwJzncAvAa7TdnJN8r6nP03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YmrHoOIiCHLEI2VxFiVElVVyql91mHYQkVSE7wkQzPG6DKPSe8BLwDyJwtw8XuRzQsNUAne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2w9Ahu2q/xeJU6M6Sv/wXMFcVbXsAYGAMrI6mAfIAkdYGH8sgFWAwEEMDxYgNwEYGkegAEcY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3FYjACXLRADld+/NvvRC/1/T1wEcQHeRNTdYzDzWlzWTQA1HxGAWyiBYcO/20ldR8/Jga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iGZwAVC4LUlaZokY/vwE3TT4L8C1JQ0L6vgB15AEBk7jnsw8mG6k5c8k/4z3kllkn5NqVkA1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+m1KFxQE+VMPbs8rnkoA9N06h2Qw4DIzCzpDX3vsxcZAbQIvdUsqeaLhJdHgBhNx3Y4AEjQ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MkA07VQlJIwJJszNzY2FFVAFNMx1wkzUKUA977HQ0ozW/ZgEcUC52/xO5LDBNUnQ/48Dx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kBoANjdvMA79A0OaMnbBcr50onHnBKtD8ljn2W/OUlzl87TUAcAAEgAAA9ayrgawKgQ78WD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KNwQQsA8hAceKFwjQSMCvtt+Acgw5olACBkA2CBhT8Oo1ogaJGBWkIAJg1Q1BanDwARGGgC2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z1ERSwwbgH7lq6hTq64MAgr6hZj7U9ICPYk2uXb1+BRtW7FiyZc2eRZtW7Vq2bd2+Fbhgo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ChbthgVcEHv6kvAYW4hUz7WIyrLTRwt6REjL46XvG5DWifx9wMHDgwJU4+SSYydfCAj4AWD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hAT4N/GpCbNJwXP/CDCNoSi1Ts7YEC0KxBMaCwV/vmliqYb0KwINRvM2dP4ceXfp06jUDG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+7NXJMtjbtS+1AxS2eu0wYkP6PRk+MOhQYYP7e/E37NFwMZsG8w8OfBjoAX0wyO2BCirQ4I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CASyokWSoOTTYipwDAFEojoR6ui2De7jyb4+BLCDgCgQUOEDEmiw4DoBwPACAHAS9o7FGG2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A5PqqLnlyBOuK8ED0gI27yvrnSH+6OnKoIsXzqrsluUKAqykFO0Chcfr4JwOfzmPyyAcU+F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goKqrMqAASDffhDNOIK/rzjoe5QTPK3L0YeNH6B6I4w8/qXtANQ//1LnigRE+2KCsB+oUK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HiwLyU2BQOTfltFNPzdoRUgYIqFLOSkhjkgF+wGwOgQEeuBEmK9/6Z9ApWf00V113dTPUr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wcFXrSDCJfQtZTxG4i9manB2qWWmfnTZaaq+1Nltot62WW2y91bZbcb8dN1xyzzU3XXDXL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Vt9mx6OyRDgoUaC/fDPTld19/+wX4X4H3UODeA+hQAN99FVg434IdpgBihzMo2N+C8U2YY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geyNWmGF+L/744oU/9jjlh1e+1+OLCT4Z45M1bnjljRvGmWadO+b55p197jnnoH8WGmiji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HZvropZ1uOumo/58WOuKZMaaADkjvyaSeAr4GO2yxxya7bLMLuIAAR8zWB+y2zyb7bbA5K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2+268x36776/zvjtvwPUmvHDDD0c8ccUXZ7xxxxW32xFRuYuW2X8sxzzJzC/XvHPOP8+cW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DvRAQPfUALiedc9RdF531y+X5h3TULXrpddRT13130m13HfbdU7fIouFHR9125Y9n/nLfRx8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Pdx5263WvHvver499+9Szz77778cXH3zvw+c+ffLVR39999uH/3z5x4+f/vnNR3538CAd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gmQI4QAEWkIAHpMuQzHIXBsKpSbyCYAQlOMG0tCBYXMnTpjJYFv9NRYksxPpRCLkyqBYcC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y5NFBr9QKLCL0kwu5EhLa1WRQ/6BIrfwUgEHxsCa188pWcPhDFGYHUgL5Ue06uMOKNJErP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IJ19F6YJvYoABunIseQSoAmXwoXiwoAGxPAALjepKACwAswokxT9bycAFXqJGQATgf4+SC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PVIAiIuyKCPzolQdAgGBYiEBCOkChmhQyJnLMQJYaySYFVMA8AKCAJFOSpRZMgkFdYQADA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j0gA1vBQgW6aCAwzuUeD/DDAeDTgNycSTUU2AADFAABNKZEPgjCXRSnOEzvVBGU/tuUkJ4og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PmMMB1MGACnD/4AMVSE4Xu+glHj6gTAJpyAE24A87NtIMZVCABTzQoAo0gCIOYsOYKnCAE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BwB4gQMauFHJRAdBDBFAUoYqsLgOqbEEYO+CBXGLBnQbSpDwqcI05NMBAgHBhC1IJAQ/IgwKG</w:t>
      </w:r>
    </w:p>
    <w:p>
      <w:pPr>
        <w:pStyle w:val="PreformattedText"/>
        <w:bidi w:val="0"/>
        <w:spacing w:before="0" w:after="0"/>
        <w:jc w:val="left"/>
        <w:rPr/>
      </w:pPr>
      <w:r>
        <w:rPr/>
        <w:t>5CcCKKCBJf3Hjn6axAfkcQBJdGAPIjgARSy0BzMWgAV+8IBKN3lNBWDhAE0Io3/K4FM7GmgPN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xgQpUwpLCJGZUo0MvrwDriDnaYADmEAAIUISPYBSBB9pDjUaZUTMHmCdaP+DVamTSmhqog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PQKACF2hCBwjKEw9oQAMDgIAf0nOPuZAOAgeAwD1/SA4s+KEF/xRowCiFIpIRUMADHNAAB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5qIIA6a8cA1mrCvu3QAtNRgwQiqcQAMoPGwlmWAJA6gAA0sZaINqOx/wpocBEgAkxHDwhu7R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z5PyRVDxg0w8UwANo9YMEGICFM1CjGh9Q2DXQiAV8gJGlJ7qCVMVbzCsCoC4PdJMCwhOAD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gSAeuMSYKVEMD1BUlABI6kH90oAHf1MMInikf9rKhkRCoBgswcABsXKG/jcrANT6KYAyM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sKDSB8BAseyt5j4o8IGrKCA5B5XHQSXAWH6KwAw2vQaD73GiRpHOPwtgwQf8oIAHvKQ2B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cgTLMYa5Y6P8DND+QgSShZiihLE175iCC/jTgGvr4wAH00YAD+FYpATADHc7wXg3YB6kHG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BB/yoA6SoRowJsOAPhHe8d54qdr5iTDgN4HRYsOZyGEAODmCgAijSxzyT08ijKqQA52EAZgH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mR1G4HcFmeVKAMpwoAiPQ5QgONIL8NDIOZWBsLbMziQXU8aCS1Q01KFDNzHqgJJRtQDXYc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AaLyIJCRRgpT0g7M1oYAkMoCFUeKLjA+gQBP84wcG/CiwApnnbylAARF0lSfz1PABTIsNWW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RCclcRtsgrsCEFDAOANADg9cAE0FOIB28bxv5/C5JsPa1Kn//i3LDGiAdqEUsAL6mgEvN9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PIGE03XGauJHznDVUDOTgSBWguBgIgGlV/QAG5NWeCDjoOyFAAGogKEsWF8ma/EgOCBCUA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g2VH0AIU3YMikWxUNIdibq9igedZQjkGjGwhP3hytBEAwAGsoZsIYUHKIiBFCTsQgVcuygwXl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BPSBAD++dA0XA3I4yHDYAz5UArGJk5QwUYAQZ8IAkoMpvvpeFql3hRz+uiqN77AXMCxjBG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wYOym7OsG7GxOQCDAAj/Z9D3wXgYG7AEDSG3sfMyADYZDuwXpwcdhMQCfCmAIAR1Yz3RZ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sG33aaAH/yj/8pXi+QCXGWof1p8zunKhwL+0IOIXLqeEZzhCqxnvAJMFIAKSKJLH/DtAyyQ5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37rAlto76HjzpyT/sQZyjjw/m5QoBuCx6AAvJZkwPktGAHEGSdffvMiHWAGn64B11iAGXpu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zL1JJpvA4KAUAtYFYKEpDE81IpBnaJ66ii2ooLpyjslLzB8uKgyz7kQe4gBOLrAxYgALgA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3QsH2YAxWZKwUYAAvIjQzABwrAgMAQiWtggAOohvnApZDgqmp4LkbqAH3gLBFQFQiIAz+gt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YO0sRMSxrpMuDpp0YCvCLOb2ajynrqgezow3rgBFrNASIgP9ZyxII+AiuIIfMckCBqg0I2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FkDAU6SUD9MN50bOqKi8gyaAOwAZoepYHWAANeCZxqh3+sgg7EoEN6KIO8LIRFKeBIIdKe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WwisD0bvXYIG/2jAPaIjJUy554KN9OCp58AdysADOUoAGQD5+cqH42Ao90IMYeZAIyLeQE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PcBDs646XGDHWOTBs6AAkGwqh0o1FaZNte6PS0AdlI7sHkATOSI4OwAwAyQpJmIuLADVhG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Bqz5gFJHB+8N4REAf2RS9aKSEQiMNs6x9GAF7oydy9KmzioAP8ClGEaP36KkRYEWfKoCQ84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KCgDN+EH/fbqKxpsnP0GACqCGrbC8LPkH1xAMsVIAQQqMDnBChUSRD/imZnqu5DKDBVCHR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AKAmqDMjbJiEdROJNcAAj3SpD7GjSkg79mK8OVCNCwjKfeGJA9AABoAAshOBAlAHi3gxx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opEC59yAHP9CDBygAAtiDvYtHA/w7EKGcPcNJBXAmtHyLDCqVJ/qQf4C2AxjIA/iQP9Ic/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AbdMABSihhlAAvHSmHjkjioCpzVAI2+MLESjHB2g4sfC+kaKA8BoIBmiUDsivZym4AaSSgn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UewhAVWGAD0GANquVu6gEBQA8TXGVHpoLp7SOxRwTLwsl/4rgh0pwsxrTA9eAS83ZANckk7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aGgWMkgrohworAFesDoEDi7oUIPRCi5dYCzDhzlYZiuZki/AkT+Zcy5qwKr6IgwooLggYS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7bYoPO0z/vET+iYx36wTQu4hgDQhhEogJsQEMx7DmXKzwRV0AU9i/Scq7a0Dn2giZCjA4qwA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pk0A3lUAVFwHtAJhAJSqUwg37oyLk60ehQrw5l0Ra1TwflswfAgFJRJzrIsAuYT7XwMxfl0R5V</w:t>
      </w:r>
    </w:p>
    <w:p>
      <w:pPr>
        <w:pStyle w:val="PreformattedText"/>
        <w:bidi w:val="0"/>
        <w:spacing w:before="0" w:after="0"/>
        <w:jc w:val="left"/>
        <w:rPr/>
      </w:pPr>
      <w:r>
        <w:rPr/>
        <w:t>y/IaFe18gDNQO39ggDV4ts+TDuz00SZ1UrO4IQLUkUDsivXsilMrjRHQhwVoEHuSUvqciCcV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kgG96ov8w+ooNmAvQ9ArkG4iB+BE11U8g5U9CogaaYqkyvMrpQNComtNysqPCCgBWIacw6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ZWlSBKKc0elRHTVNNsaO78M4oiVTreIn9glRChVSw8AdKJdTuGNSCKlUbgpRBnaNCZVQfGt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WOtVFXdQcDYu5mFN9OEtHa7SuSI8NYBXSuQDOxIJW8pMOOAMJSJiFqYDLfA4HXQ1IEYEcg0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0hQ4NlaIAUAD2MrYAoAACkIS4YwE6wFCuEIE1MAB+Mh0DiBA+uhSu6IB3MEg+wgedMjU6U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AuMyNqWDQZETGK8CkwYSw62IdeMq1uHYlBqgkIOIMuG4D/fv0QEcACUnNWRHqnSoJMcLQNr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PfSAAAlCHhOiSzdAU99uHRKmAM+hVEiyAKwgrAmCBhJ27Xm0kfaCDoCwkd9iDSumHMuhNt6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oAwMKHBngPD9ilTBmU0QE1rxi7X2OAOMoyRprIbnUmC4jKAYBHt/hQ6IwSSyGAEciU6rDHs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VsugOMbHB0iiALvwLrtqDmNSjGWSAONAK/1CAODAAN6oAJeAKFnmnEcMCVUw2CzCAjKgAzv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AyLq4Y0OAaiDSrnjafthcLDhZrjCDODiPnLIID4AAAGgAyPiATsM3r4gDDPCt9GiCSRAtA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8LGCD/4TgKAqIg2t4CdNFj/9IW3IogKRopAsogy5BEOr6kAdwB37iCizYNnOtiTtokxawr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AAEm4h0kA1kmILq4yJDMgAOzzijVwrK5IpXqogD3gBzNg09UBr1kciDQog7ZtCwe10ux82+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wqQAQAT3wSGdiYFYVCBGIv/AqFCq7TG6FS4Go1vrwzJCjvX+g4MbTpbo1ieO4iFGwDicxs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WEAyxED2yvGrwKg5wPjCZCw+QDA/Yh3+YXAC4KyqRA+q1FBteEjxsgUrgAD/IDjNARa7Apq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B8ug0nggKSIg8114hEdh6Akh33grElgKK6AgbUCgCnBgv8IMYMzAAmvKNHvHYp4VQoZbRSLwN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98CAA0Idr+BF94CdSG4r5U4sxGYE9KOS+uFB4w8m4k6V+0gcBg98ryK0K8IBF6avVIQfdV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Woo55DNE4EQEFOhM6KIMvApEDUeWQMg0NqIZsGIDO8AAx2wozyjICAAAzMAA2cC4DWK4MU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JwAI6iIrDMoO/MIkReNhRqEtWahISPLbX8IAPkZG9tYBx8Ko4oAMDUKxnmdx2teMKyAika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eDSwSCUA4OYPwKyaYOLzoKfXoIMFiJBJIAAy2mLMA13fSq0YWYOrAOOf2LAW8Ej5QIAFO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gsWIP/TFAHmUpertCDC+hDsXoWCAkLLAWACzAyAKiG/gWAcSDjtOCHqaxFHsOAr5OmEZAwB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YWr0EQAExErZ3om55uLOEDjDbCABZPd6XDQwAvbGsmisCAHwaWAugwAmoXq0DSd03uHKzgJk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WHDLiCYo4JLnUQd7AIl7IAG2UKysiADagGE7a8unUQE+YKFGEV03EHLsQkgrKQqRs6GaYSf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trwqzfCgTh+IKc2gA6gVCXLEQE6FhB8GHRjGDcPDIA0jhBzCDTMiGl/Br9cJi+hvRgCaHf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lCOhdeY0pReSsd0jRFnTc3EAANAgpOaYSFqwJPP4K/1jysjtoNPuqCUrAAGwtCwehPcjE3fdQ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yAJj6pkzmZDb4JlYkgGsoTAVAVgR5Jg7oXzO4gk6WgCuZKjs1zxtZW7DIADrY27lStHm6J4g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oAguQjMuoJZTTgAOYiAx4B4qgAJRQCEkwAxbYiQzIBvITkBRGsGYGkbTd7SR+DcNEKg8w3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q6IIzA5Edc8AN3DB7ki51RGZzPga/HIAFFCgHdwCm0gAAyBgSauCRIbCgRRRKdAAK4kgGkuj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Q5gZnLIMdxdJ9E96aiLEG3Yh9xI4yZ4IAwgI3IgEBDBaK4w33LkaEI6U67QhzYBAFKjCBioB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ggP81yId9VSMJkzAs8IAOONeNbDQlRKXqtEnbewA2EKUWmNijMoPxJelPplKu2I6jppECn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u5QvrqEuIYMU1aIL/7i8O6IOiqmIUPGKGMAmU4CNA6AAWwIal4IB9aJC1ftjPe+vOOqOTE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F4MtyemGBQDm+PqkOOMoAsbpuagAMwQI5+ofgGB28jFyuCId1PqkPZMQBUI66VRTJRkVyUo6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IGeOtmKj9m4sKGNHgaAFtaC3c1V07Qjk2SOijQgD0Kw2WFNSXgEwE4DTkeYBr4APR7VUEy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z6lYJqJI74CfgLmmRVQsHuVpKNJCckgAMyKnm5sv/FRnFuVoADH2UIcdoBJhpy2teM6jdP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V6mDSNCrWB1iDffjSsh6tNRgqA9iAObgK6nqAdziDBjDlYt4JXU6occiHCliAFA7q4mCOB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555OugHA/jPNfgDEjyAMZIIA1gAfOAsGdGAsuZJvsaCfmCpDxHcDfCATCCABQhKC2iA6aolc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AjQxpdyYA3735e2Zoacu7ObgkMzCDFuAArfiPKkGrK1BHgUCkD+kA9a6JOMDZYFvDmihoX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oANCGcV2R+cUCBVhodajKEdgMiu6DSTBlEgS2OoNDPayJd8CHe+DmsZ/oj+ZyLwcADkg3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Q/5CVhAfwdIF6gA8wTje25zPwk499gFcRjsO1vQrQg5LPcumAVgiFkwJuvAC5gqPGSTtypj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bq158gDLVaT0YQTYViCuIOy/DlzjeOalg5hIeirPLJYgDEBHY5GdJYNTUxAtRwz1AXAwGi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4sOfBBgYb7g1kwEDCQABYGgCwoIGBhyURHzAIAADBBwoBKl1RwODfvwAMGA4046HFgw8tPL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hP4L35NmMIIkgA54fVwrVNqLJg2v3YLBpMTCAx40PB1rwcw8hy48FyiDwoOABBoEfd0a8e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woORWyoJMHpBQ0Dq8kld41BxLx69yLwyE8ogAeAHv9oqHBAT5xrMBk41cs24ogrHzv0YwM4g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UqPDBg9i9okePDrAgat57/Uizbu1675UFr2fnRQDhTGPaoitdOAC4wxwAEKoNhPAHAV8Fkl0/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IwR55k6rlzitiT/XRCBq8AJCBwXY///Y+UADRtcsWlRQAODAiu+gAJl9POvqgTMUPTVwjy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PFIANOQpc1QB7rnWwAXwI3EHBXPhlEJpu2uUUAD8BwCQUfHsFZRMD/uT1gFMtIHdihbQFY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wWooxssaAbDKyhkAF6rQoYwYY7JeXBAE8UIEkAYhAJHwAtjbkAT8GhsUHy6UYAJQJAvBPBl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/Xv15sId1B0hyHmkIcKlXBg1QIA+ABX2QFWkdinCAVVd+NEcDFI6m5IgQ6IcAlFdgaCOhhRo6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7AsAAAYoeqtsGNT5a26PIldmYpZPaZGOmef0DWIwm8qUpqWXBB2qKCFiKaqmtusraioom+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J6K6656rorr7362uqsetn6a16V4EMssskquyyzzRIb614vOsrrsM5aey222WrbbLB5MTrtr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655Zp7rm7Q6tUtsdWi+y6u9+xoZkRQPQVuhfbuJY8/UPmrKHL61huVwBEpWTChCA/cl7/aB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2JBqmGuLKbkP9sNqrsfA61deZEZ2ZHch79Rtf/1QMf6QrcuREsEdKUJXHEjkjaJASlFBtv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8kDVwBwmBkkQBREccDQWGID5EVT37HF0nmVVsJwZEEYcUQcKOCXH0iqixnAAZmgggT8Z2kSBY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fQv0b2AdkDhQHmAXg1SUFEJGDgdyuqpvXAPjgm6u75d4UQAYFzOGRCBDA14FIe3UAwV4Z6BN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UgHlE5FRQAAUmQnCNBvJUMriNAXTQgkOBRcAVA8opsIFQFhBwzQgQHFBPBUrPloHWA3WA9D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7Qzq/DYACcZyxtlwVdI2jAkZioIGRFLBkRtAAfKDnkh4o7dQDFBwAwTsYHM1B2wQp33Bguh9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EIN2TqV33TPJnAHukfIbe2NA3YMFIWKtRVmzQVT4wQWAUETHDAuBjBndkJwDjIIBeFOABD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JwDU4qI6yYKEC1aBDGf6xHQwwr3ul6gCYJtSf3imgX/5IiYjKZz4NAK8g+HnNAxbwgbzwg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RDmAljyBAKDzR1yQOIIGjPYANVkLACA5ApQ/4zyFRwYIGTDQCBRyOP53hgAHEohIGxOEA9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hFHnwZDyfihjB+sKPAYggLAtqSRnkUYE4fEABCojcRzAwAAQkZQAq2dmh/lavAiKLRtVRW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44bFh/pJXXt72r1F60mJQUcAIPnIAB1JlDU7/ikgG9vHKgWCBBbnpC0QsgI8fNcwMBGhMA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4EABzYKHnfqgpeWSAAuXbTwdI1wENzOEAc/BA3DogmQ5QQ5beAR9pxpFKWFLAAvu4BgUgQ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aFKjm+ShwAUnwa3hX8AAE/LAPxgCAHJWoADX+CQHp0YuWvVnbBw5QgK6Rxl7kWIAfIqZDD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gSPkOYL7zzWGg9Gun2pQ4Rg+UwUTnAMSCYBBIgSGgAGnLYgWugbrUUTIillSWuKyzgH2ws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nPGM1BBxgAQfAh47iULxM1MQmSRuBjjzgDud5oB/VwECPRsDCONBhA0QdgRlqYhtWeocDr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zVawCeJcKBDFhgBqw5wAb54ZiAVaMB4zFAAUvWnACO4wBkEMokFCHAkFbjZ1w5QjQ1o1Ge0u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o3lgAeqLAAcO0AIhBeAqIfHZA3hyABZ8AAtj2tse9iABLPhJAR3gwAh4N4LQ0RJ7PuNHS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wJwMJrcAa6nE08TWBYR35EtnsBRUOlEFmH6ASmDrgAQ2AaX97wAKDbIKBjviroH5j0V740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0qpwFWmHPApSLwZwxIuwNEALKLPadvgDC3ToA0Gwa4EIQgAfEngAFig4pw3sFyYceE4G5nBgV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AD1pnydYGYUGZG8Gu5DQ7kDnMFQC+DFmMHv8whz1QYE0SOYM6MnDdOfgBNQ8wwwX2wA8z9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kXsZRgY+hJAAeWCyONDwQEDLAICIgk0MWiJyiGoArLqvE8WLCADMo0wxZxIJ7wMmaaZKpP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3ACByUGMDZtiACO5GkAp0wCMPkASgGARgbJjIAoWcj014N1xAXKymDcEHxHwlAklthH17c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CCiw6hQNRQD9aIIJ++OM27OyHMkVAgRFEMAPZKA4LBqJpTjsFC/u4hzPXoJGxwtKW2aE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IRgEMheWt+5kBPUSkAt0BQAV+CWLdFvUMa8DHQfy0gQcADQsl0IBk4GgSBZyOAlASC0cgq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JSPhVQAGAQoI8DAHvZUYsIBRSQT38wUpMR8MPwGBCBe1gAOwP50qdwRCEVQ5IcEPiaBXwEO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wyiYOgphsRLAjqA/zAbgvO7JRJhBEAWiidP8gUkwCgxCIXA69eJDBeBBI6IhAwQAS6hBwTo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5APwZACg8+gAMCSe9iM9DpT1eEGoGJAzZ0vp8HrEEdy14woFiJJVs+RSgK2Md5HkbLttrER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YaGsVOoWJqfXZeJLWknYMu0IZkMQDLAoAfnRAEgpQMY6wYQbFIKeZFBgTkTZygEKS5gIUE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FKUnEDyYySEX2ASZybICkATiAVw9rkwos//sAIvgeFpYGktB8gNcROYcBJEyQiyh3OGwIg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l5to7ufMgVkAft5qmHFjzgzLsQCd87OHDEhxIBTnSX8CeSuMLSqCyjJvYNZgYdboXD39eAAM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gnzT6gBnogA0sYFAiq+nAGthQARQO5AAYREAcRsjqgaSBBUOvBp8r4n4AdEAf8cfCGpySAZ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0YGME1bAAEFIAEZEA//J9SYIFPBdvnDBGw/Z34lArwQEdjkAOL6UF6lcCymRj9ldbeZcBmCc8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4KcaiVE8FQIBDDCD2sBP2wMQICERXgIkZHE0cBYAeEFgF7AdR6UFBMEAFYAFzUQUI2sT3fP8Q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GuJ3BCIyAJLDdPdjTFYjACHwAXpADwQXAYrWE4Q1PcQ0JzGjhclDcxLWP21QAmXjc8IEcEY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AAcRHBJQd/blRvEFAO5QYT3QAftgTBVyB+dRPPjHE8OiB9ojaT3gH3TUQLEHeR/TORyhAB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BZPXHAeAFWBxAWtggAnTAVvAeZ0RX7lgAZzjiP3BYPx2AXJDKPdyPBAjFA7xOxCiVQJDP7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1Mj/xQgg3QU2CZ3MTBAtjbJBCAOgSJRwxWOyxHVFAAA4CQRsXBdqXMt90EOXhAM2lidOTFu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ICXHGj7TAYKnDPfxDNuLDBgQAT4gAC2T/guZtynhkDZZwwBmwhEW0QAtoQUl9kJoFH3nRl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D+sla8oQMmpzjvJCALAAG4Yiog5zlNAwBWsn178g60lh5UACOI4iaU8QAYM0MzwBXfQHxbQY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8lJp10r9kiMIooWgwgB5UR4sw000qIQNcgUPITRl9RCXkBslMjMGkiD+0Y1nsyAN0o2g8QFZ0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QiE6sS4AI0xoqirQoywCUHNFFZIzgyBng2GxggQHYm02IgD/0CD3pRdmgjGhkXHywSszs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IgErCC1/25asQH6MsC/KtZKXspV8eJmImpowQXxAxQIY8gARkiLx0lpBEJmVSJmRKZtNU/6Z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l/lcABIkCGIAyktJmXuZkyiRnlaZpBpNMKuMDBBMpleYmtSZUBIlq+ktu3iZvykxo9iZwO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/BAlkViZyHqdyGidzIicp7eZzDqdpKiN3cRcpxSZxZucoYedsamd2Zgho/pdxemdoqiZ0tq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59mZ4omZoxmaQTKa8tOcAgOdlqgQb2pQjLAAB9CcB9MN/4gOA+ieA9oOA+ud/BuiA9meBH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+MCgBLIAjAKiDWmiCHuiB8qeBGiiDCmiETqiIcqiChuiInqiHQqiH8meE8ieKqiiIAih/z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IkmiHlqiM6qiG9ieHOmh/mmiQIiiEEv+pkJ4ojXZojMaoiCqpkzKpi0bpid4okjbpge7ok6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ogm7pkmYpkw6okLZolbJojp4pmdKomTpokn6pm3Kpi6pojQ5pjsZphKLpgM5oJgzQi1TPV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4XoD7AoPKDoP5poBIqohLqoRJqR3AEP8SmAtDBo9anY0ImoxLqA9RnbHaEp6pEpP7XVYjnpg6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JVTwqqXIqp15FZXJEZ8Wmq3Lqp9bqqT5qEb0qrl6qpQoJp8bqrZ6qpgLrpeIqVGoqp4aqp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rrT7rqboqtLoqtXZqtGLqqFrrp15FfVars7pmR2SrpUZqr0KrrXJrEZFrpCorqbYrpoL/Jrqm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Gq7bO67WuarqWKqZGKqjG5rHya7IeK2fhqqtuQH42RPe9YckpJsM2rMM2LPERX68M5sNWr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ApsaQ3Gv4A0sUZyhFjKgAgGN5CsEYJsamrMr6pSQRhOAc38LWZCrZBg/JFBOpjQcohjwck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zElz68kjyYydCyDuGtLNImbbkQn2osS04FiKAETweMAANoxjWYwfMIxD90QAPcg0xhBAM4oH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0bsntjWodGojT5cg9K2rdtm7MECwFYqrGgsyOMhgAIclRIZBO+pESptwAVgRgVUArmxZN6+3R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YsTAEMchAAVE1NtOLuUiC2A2irJ0/0yAQEATTNNHYMEZGMkZlJhzIEdMjFtYPM0AkFtzJ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kHMDljIj9fURVVC7u5m6utGzE+JmvFA6O7EMFrG396IMBfEAGjC4EOEfP+gEQBgYFVMIQ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k0BqENOOMYcqAoWxJ/ufi/4PorGImSvJFBtHElBCMQDXABWacA+cAbb5BdM7Jh3jED8PczQi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EpJchvS75hq8AD3Br8O7cVpJXcgA+FMACBOB1VEBfUACVNaWG6AFjVN81/ENBMATkUsDuj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8kizisGL9WIBGELAKr3BD+a5BkiWuPK1N1NsVoGG/MMAIXEct+YG1yWCRYcEIEMABNP8ACz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YczkEQ4TN7bCEbSwfC0exCvPuA7ws3YbSmojYQGgwBowHCGVAGZBNvfjD1HbSukRul1jAP6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dFL/xCjMtAYgIykAFyuqG5taLCESMk+gBXmXAjqHfPsiZckCOFc6JOuRGc2DaqGANf/IjH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+Bqw7waGe/hVC7oKxYYS8KxT40LEcUIFd2UIqIjksIWmJKfy945v5ZDWPbCdB/iUq5ivKteyLX+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xizASNUhGV2BPwAGjoWzyLRezMauI76oGqFTiD5lBJhDDR4jNHbeGDB+zNV+za/Bu4LQIW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EQxQxqRAzNpezNbPyRoxQzR2AGYz/QtelVanksTnPsznzLrsEAG5kQCYQQCY0WT9RQ6ANc8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HfMmDiAx0TxAXUTxOw0R84hQV4r6bQckFXtEHH7QH7XjIORCXghwjow9E+Cjnni0dMs0Wft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r4GDo+DOLoAxQ/ikKui4rJyJyExEtGzIdkc2yitE9fCxVjbhoTQAFwQAEs1KsYZHWQgz6MU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/r6CNNETAZUAm08nOj9tFb3CtMitHYsyE7PcskhwPHgkcjqy/IMhDxAwKfZMaDEENuaNeoND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uNV7zCiUPpCaPNRboiBn4gQiwDTXew2CvDQAVGglogAZdQQdkwh9kCZ+JAAeoAw6H/wZlR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25LVn7wo6I0s1kzUGwBFMvAMbMMA4DAYLCHZclIUFfJoIrMHR7cFsd7ZEwF5wbMQF1IQI8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nD/dfxq0uw2yX2FcBOAU5xIESPKQ1kENcoN/ZelpgjAM2PAB2D5ZY7FY+ZIcuNcFIfkQ1/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BKYoyK8ugJXc/rAGfNXcbQDc5jMMeIIAcSHQGlENgnEMfPIB/G8MC/MdHxAEjX00/xQE1J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V6P7ihaLMVIwtFR7M6dADs1TcgNDcbmMNqox8bFISJYMGn1VwZSDe8vYNGIA690QFSTA1V3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E13ihaKxgLqTBYQSCTNeQWKEHoP9dYFPhZh0PA3TABXCFBVzDAEAJO+2YgEgC+DngkACIA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5jNhzJVNLHOpFC3DIyoy5kjjFP3xMY4wscswJT2gSyeoBzJRH12CGltd5uriwVydLNb9KU9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YAHaiDLFqJnRc6rMTtt3DlQPfKTQCGSRs6esuDC5+GO66npXsn3kZQE/VLX6REpyuPz/wLw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jD0GYdVPRFv8TM0PJLq8/RR6SEiYT6pde6rd86rue6ru86r/e6r/86sJOSq2sIAmR0Q9DBo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7sneGsz87tEe7tE97Z4yAI3hATCl7CH0Gt2P7sn9AZ2CTuHP7tjPat5v7tot7uSf/+11Vobcn</w:t>
      </w:r>
    </w:p>
    <w:p>
      <w:pPr>
        <w:pStyle w:val="PreformattedText"/>
        <w:bidi w:val="0"/>
        <w:spacing w:before="0" w:after="0"/>
        <w:jc w:val="left"/>
        <w:rPr/>
      </w:pPr>
      <w:r>
        <w:rPr/>
        <w:t>O7ifu7w3O73He72Hu73nO77v+7zre7/z+73/u8AHPMH7e8EDvMEnPMIv/MArfMMz/ME/vMRHP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7+6KZO7ZjQCYUJB0cjSSwltqEvO6U/PmcvMmnPMqvvMqXvAZw0MkfAJbJPNKEFNLoTsjXPM3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xliTIz8xbk/xslNCHVM8DPdLfvNLLfNIz/dKLvNNHPdRPfdNT/dNXPdZfvdZLfdZz/dZb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PfdeT/deXPdqfvdqLfdqz/flkBgT8PCseAB0M0DYPRHakucjsPd7zPQAQpd/nRoW7hmGOj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8n/t8HPuMrPuIvvuM3PuRP/uNX/77kW37kZz7lXz7naz7mb77ndz7oj/7nl77om37oS/5TI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eLDqkx37G+u5xJ8vgp8iZBHCyBPRrdArvyz7uyjFft0p7T8nViIAZNAGrzGJWt0p/SAAD5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b9EdolIch3YNDKAcsRZY/SIIkoI2p67RDUEAR3h3wKy3vqsbwlwocxkcshiPgVQC8VYBRU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160wodUBQqA5AXAnwgME9AAcZ6CHIoMXBAAweNDx4sEOBJgEyyJsI4N+DEQf2sOkwYkOAg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QQaWHDxMpHJCQwcOICgUk7QGAoEK1DxgYKKCQ4cBGo0eRJlW6lGlTp0+hRpU6lf9qVatTA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BPgRXwR68sgCpiJJFy4644k/BCAYHPrT41+HAgQgVKhyoMKLMxg4LRgF4wMEPgAAc6DQ5m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ZAH0lFwGQUZ5F/2Xo61AB0b37Iki62zDDNQgV9FTYc0DDzgcfWFC4QmGOggNbA8Sk4GHAgd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XPpx4cePHwWbduvEBgeXImzIga/SBhQ0iCh9FQDToAX0QPGBQbHg53QDPB1tDgGWPRFKZs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AgUx9ESjAZjTDiIZzPSjDJAQYYCCDOAjIxwNJFLhisQpoOgALlRSQ5x+e9vGHggLqwuClfyq5</w:t>
      </w:r>
    </w:p>
    <w:p>
      <w:pPr>
        <w:pStyle w:val="PreformattedText"/>
        <w:bidi w:val="0"/>
        <w:spacing w:before="0" w:after="0"/>
        <w:jc w:val="left"/>
        <w:rPr/>
      </w:pPr>
      <w:r>
        <w:rPr/>
        <w:t>QJ8PONjjAwgUwAK6FVls0cUXjQv/wIDnDrpnAYlgPGqD6SYKoAIWvLvGIKM6IMCPAxT48YAAJ0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/EgwOAoEThgAwKdJnqgmgUKAGAAUgTzIw4SFOuAj41EaMA31rDQZwF1hmSgAgg0sOYBFvaR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Ai3r2gaCAAirATx8SOtBgBAUU8AAtACC4sqgMFNhDxRwxzVTTTZFT7qh7+vmK0z15nOitAb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AOrsmPw+C0miiDq4BgBwsNmOOgxrwwRGBAUDIgA5ArgDznjkQ4MAAfjbYz6EOJEAAAn1a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QizsEKNAJgTlaQ2CgvLY7ACKTHtBHHwo+uKYS29B6gIJ7KikKgQcqkGTUffnt/9ffHmc8i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9q0EH+o82KcCDj7Q06iHMvDjLRYqdfggPVhoAV8cJ9KDgzMWOENWACrpywwDPiClBX5ae2CNf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jSAOggDoke2IMBfiDgQMDcDtBIBJfu0fgAAq5RlYERVNzNJUnKuFCBDVauIFsLRhjv36257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Dh8ZMpTOKnLyi3GPkiVrAwgwNKPhRg7pGHsCMJvihAKnBAHlggX22EsHbOBwJ7IElKILPW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/RLClQYL5+WGOUAXkY8ICaChrQoJo2YRY3yZyjvIalvjQeaoQCGq2AY69hj112p2Qc+x4CRO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mkOABfZOyAB+Bhm5BXJMCEP93gAcy6OOfAPTAUYR+rKk5kzOMr6Q1WzlAAwA9XjoIiwXO3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QEoiPdgD3z38kXWPCDrAtYJ/sNj+n7gPsiDAPc5zEAL5yAMPGUDuZpdABSYQbBuRgFaU8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hsGwlAB4ynqr3VhWF76cwHNvCACNTFLiPUywiGVLMRycMfZiDAB2zTMITohCYadJLFdqKAC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IzqwWRBF97EMDeqqIByqgAX0c4BrbA0AGXIevEI5AHQwwzD0iMiEePmqBXfTiv2onsH7I7C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YsGGDC24exIOwcho2UYoKcAnKYmNvnPP/CYxwu1kW1MeSNSOqDBJx4ARw84wLz/mIMrh6TxP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0gIVEOUyEqgpkgRrEgEpsgCFf9OQnN9XALIntKFrCCRT3IcPjVPAqGgnAH7n2j9cJUDgI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mjMBoFVGsTDAfmIIJrjCAC+IrLcQyWS2Uuk5nNTIooDzIAUjbJDIDwxyTy0QB9kaN9qyyVM8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ObpcbYUA/qIMBjWhhG2mkiDpmGZbdjZOe9bTnqKBpGAhmSUot0IYB6ECNhvDjAmoECyvvm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45TQVPiY4kQFgQCItmF5fHkANWAaHjQz16EdB+pR8PvA5/uCAnhBwrzX0pQNs8GVwEBpSm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5FSD/Wtp64jG8BFNWSIImT/0yaDpWo98znA6Y5EXJc4AAD0INAMueHeIYlpgSy4osuOEuCSK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qKPB4QAOMNIADyQMA9lnMeGhEohT0qSJbcSZUCMZKtUHkIJRm1gbYu5XhXIRAOHSIQuBpUK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L+syA8ZIAEWWOBwhQF8j64aXCmWeWOKAOGPUHKR5wR5b08QerZOCFv4zLYER2EAh8gEb4y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CXHkgPljBwggkESUNNKcyT5kECAEgAggcgAXZwBJT8gNUqjzAA8oFABYIsLhxjAKwVfkLZ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Tqc2wkRQoC+DEhAK6oqliQkrhk5o/nsU1cZXSIUYyX1uWMLIBP7FVEsZANw/9YMKcNSV4hOVA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gEC+sQLckehVgAtMCxA3oABpZgIQBYgBoXeWN9ZYYAjYhLIy4cTwY0gIALvMAhy+kredzIEQ9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09es4rJzKHoNHSoA1BgET+W2IBbsUeZxDQQcxgkRe/uMQmSS8ZyQESCZiEHDDc7sMWa84xK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ANxFgBnjmT16WChpGUkRIhzygQZZzGEaGIsMHnEYnCgBOzQ5wJXkoIBsiqICq8lsaB2HEa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sfACtdaBKGQDeQUTwjgVURgRgYktewJoBBzEAC3QayAU+kL8JX0ASSdxJB0ZokAz0iQKUB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R5yFgBKlmyQEsCZcrZCb/X1ikgO8W4I4ryMtBhvyAHnKTP6+SA7eG0YBtJPFSeUHRW1DUw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+HRKLHDokAGDwAb1giS4HEPX8FPAWWEmAUZtUwAUzgQ9BmuGYT3bIPpmT1E0NAMvmfY3G1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tAWygAAGc2O3hHsCr6dpHBvTBBp40AQILuEIc9JsBgR6ADvfIwAL2UAECQModEGBBPiSABT8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qGExkr2GGAOwhV4OxhDo3UgkQmIEOG6gEDQ/wgAKIBOBn08Bf+oYBNlggukX6QBwMgA0ot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BAHBYgoQOUQQEgsIABetukC/QNhOF5AK7KUAmi3GMPeiD6fi5wgRYUqW8H/+BHHM6wBzwh6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fJgGYSRDgtUBuhx+a3gT2+O0AHcBHXzjttw88oB6ZhtkkzvABfeRjA78NABbOcIVxZOMaF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whQ5AQBKSwALBMWKfzdhdu0S1KQB6WbCDbWQ9C7iGRh4Qh8jAwE7j0AA55NDbuUhiDqRH5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zYKADFJuQBCCg34Y/90YKOFgG9tE2/TafRH14Lj6asOLgriHzI2tOPvq9kSvArxru0AAIy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hARcow2DuTxiPLIHYgKhItAbFA1LtTgABCzjAeJAuarDABZxIgFqtZjZgDQqA5NyhPf5CH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BA7xvBGqFHAqgDMzLUv8Wb+veyALOQDHI4QxCrB5+aCImoQD6QBtwqwEqACXKgByogf/4j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9AEBtAsAy0IGsQYAE0gENsBQnN4PYAYA0IYA/yAwLyh/SuCgAyqyHsYQH6LrHySZoI60Wkg2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UhRzCARDIgfcQYBzKIMvCZ08U4F0YZUh4QrPMy/AaYoIyQL/wb7UAQAH2oWYIoAUgQLS0R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T8MbwOa8CD8hg42oyP0QQkgIBPi8OZs5R1I4PfioHq+IvdGbsVIwQM0ZgSWAAEaABAyAAP0RH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0ARBggFoMYxwc4Rr8JjCMQugQIAL2IMhagBwQ4yX+wh02wB4KYD8w4AP/Q3D5JAIBmnEjiO4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ElNAotMEiHkwSOI0j/kEH3zAOPgCKJGAFK4Ec6qEMGEMxCAACCCDVEAAfZOwaGiL3HMEP6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nBW1EwS3c0hosxU0GlfLkuAggwLDKAJHmAclOAfKGEU6m+3xqF6kGv5lO8M/OYagiLk/DAO9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issEfMG/OLmADOMAeseYfwkMwzq0aMIAtWmDvKgMLMmEUbgzEINEFzgAAkO4KNmkipQWGo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+G8EWLHCVNFavGISKqAJzEDtyCGNgiwAoG4D/KxARAwQYrAJ4oADCgQrMeAKdu0M/GAb0U5Ky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SDKCpFODBUg0Gz2A//3QOG+MQBmVQGcuAA7LhHsLtAe4OAPRCAQbAH7ThLtWRCIVMLeIAA7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gBTKIH6BRYNIIAq6gIVgvILmrjOBtU6qqGgqAAT5GAc7BTqrhBQitBO2RKXLvDAJAcy4vEwxg</w:t>
      </w:r>
    </w:p>
    <w:p>
      <w:pPr>
        <w:pStyle w:val="PreformattedText"/>
        <w:bidi w:val="0"/>
        <w:spacing w:before="0" w:after="0"/>
        <w:jc w:val="left"/>
        <w:rPr/>
      </w:pPr>
      <w:r>
        <w:rPr/>
        <w:t>5I5GAqYHoKKw4Zrg4rChA1IJ1mqGUGCNHPQBe0QgDiQB1jpAoC4OnhCgH+gAhg6ADSJqD1qmH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BBT6A5OiADnIzA1igb1iA/lbsA/Qm9z6gUJRvAZoADrFAX3jihQ5pGFmADUSABaihGqhBA9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lLppg70KMA/YBi/DhJTwAN3OQANRhZESsKMJTCRiv3WCL7/ZOElymcP/kQRt+EAAKADfpw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0wUh07gOAEQDMoRquARj9IQ72wUFcQjVmyYV49CCyrbqK6vW6wrE25SDBkZYWTIAmSFQQwE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kJQAkwMa+ImIeok84YkvdCAEuDMZ2gozOY8NgrAWiUR7I9LsS8yA0ohIkQQIGwNBaADdkp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7kIRrrS4DCqkmkdCe+or78QcHIKHdyZ8k4wkuNgvRkBo92wk8flYwKlR8UlSIgoAni1A+aA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2NKLExZZc7DnuDDRD0yi8a1RialOyrB/g5gD0oGsyoB/cEyScaWqOogMiZw8ooCScwgJolSj2</w:t>
      </w:r>
    </w:p>
    <w:p>
      <w:pPr>
        <w:pStyle w:val="PreformattedText"/>
        <w:bidi w:val="0"/>
        <w:spacing w:before="0" w:after="0"/>
        <w:jc w:val="left"/>
        <w:rPr/>
      </w:pPr>
      <w:r>
        <w:rPr/>
        <w:t>YKOQI5BM1TAG8qYqK0f/rsxfNMRqhJRf5iIv9kqZ0ItxRiBbP6LKaM/OJAZGrtVU84kfCGZUH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4qMuBVd/yVZSSWNfGfJ0mheH6Je6fVe7TVf8RVfw2oPtGLJyCqN0KpeH2DJlgytlowfyKpgB0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sBnZglyyszoOsqFStLpZeGTaNwoofGBZi1YofzsN3HvY8OpZkAbZeAzYAyCpiMTYARBatG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tFHYgYJZiEfZiA8BmHXZn4ZVhzyONPHZijbZnkTZoDfZjYbZhcVZkXxZmV/ZmmTZqkbZgw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tuBZpqfZoyWphQ7Zjl8dh91Vf0fZs1TZt2XZt3bZt4ZasrmxsHsAR/+hgARbAAPBWb/N2b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WcPk2cAmXb/WWDlBhcBX3bw2Xcf22cQMXcvXWACC3byU3cifXcvH2bjM3cjW3cxfXcR/Xc0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3cB03dCHXPDWXdFFXcPMWdPOWczcXbz3XdBeAdWW3dF+Xdy9Xd1u3d0NXeG13eI23eJEXd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3cunAEWxHK8bUaqm3eq03av0sT6/Mz6qXe6+Xer33e683fMvqZb13Tq02fAdVfNlXrQaVf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Xeuc0ftyXe/FXfPNXrbI3AOxXrdDXerk3vsw3ftuXf6e3gNF3ff/3gB34gSE4gqtXY0YTE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EXTV4g0elBdw1g//3ZVU5eIRJ+GsqGPb6IQxdBElLuIVdODlOeGBEFVNE+IVt+Iab4qjkT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w+IeBeCle73ZUuEVYOIiRGIdH6oRp+JuS+IlfmEhxR/aguIptOJ/yqYmteItLmEhxyiCdm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/cIfJJozHOI290F3PiV+OWI3hmKawmInJY0zJC42Twh+qVTtmqYjj+I/3hUghCpBWZ1C8DTo6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2g6KQAmfGy4IyQGsAeZLB6IRTtUkoTGc6wDZyFDlqeEn7aL/6CAH0QCcMyasOAmeikpJZuV+8</w:t>
      </w:r>
    </w:p>
    <w:p>
      <w:pPr>
        <w:pStyle w:val="PreformattedText"/>
        <w:bidi w:val="0"/>
        <w:spacing w:before="0" w:after="0"/>
        <w:jc w:val="left"/>
        <w:rPr/>
      </w:pPr>
      <w:r>
        <w:rPr/>
        <w:t>2Jcq4TSxEh8w4IIKYF2rQqgmwh9EQCiCBgF6WdKCQg5FAAvw7Q8MhBr/EAL0Zmw9aqWVoTmUT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EVKXpfFX5KMs4YsplzsADQmYwskFN4A4B4qDjquEPtOQFcm8AOaAdKuBvGgICeiWa7VmX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KAoAJ1OEDtufBcHkqkLQ22eAfrk4qDwwLygFSSNIfPKBvOKAyEAAGRMsC6KAhrs5M77mjWW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tQ6YCADIACoqbsawCXG0B+sAM6rIPn+gn6Yy5AMEczoGizSAwpkdVLMASJNmjgbqh2HiKs+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ONoDkKiOjjiORHaIy144aEMADSMyhrboPn65vLkAeLfqJCkAjLOBGgnqsG+qERckfLqA+44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N9sMCAGGgpaKq/zygHZhtMLJvqvOBAcwgG3zEAN7CHUDvJ7PMElZjeyDgJ8l6scOCSMV6I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g8GrmpJBp9npEpc1KgKJxDwfExuTDA8zKor1UZr7O+xg7taviqMp1IzBPASQAIixgGT0Zy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nyw4M0Y5LtX3brj4YjRGOAPphH64BlY0DSfEl2awiAOZjxnaCH357uu3Kkuk4ec5jhofjk6m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Fiv14RZzau8k7U+Y4vKGDu8t7vTuFjb94VHSZveX7o08YDEMYj+c7v4PDi90Yv/X7v1fbr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bwA0cuMemSPelWQ+8wZvbutHbk/tBrh28wgEmwQtSVf3bwjm8R7lO2EYYSYJF/DwUYEZG/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VfMVZvMVd/MVhPMZZ3B8kgA4SnA7OQB8GZcd5vMd9/MeBPMgLQB/sAwOE/MiRPMmVfMmZv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hPMqlfMqpvMqt/MqxXMh1PBPiiVEoxcvBvDPC/MvJfMzNXMzR/MsZZQ/KPM3PvM3h/M3l3M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7rfM7tPM/xfM/vvM/13M/5/M8FPdAJHdANfdAPvdARfdEV/cwrRQE6PNIlfdIpvdItXSoCA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image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uAGSAHcAACH+GlNvZnR3YXJlOiBNaWNyb3NvZnQgT2ZmaWNlACwAAAAAuAGSAIf///9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O1tbOzs57e3tKSkr39/drc3OEhIT3797m7+9SWlqMpZx7vWt7EJSMxd5CMRnOva2lYzrm1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mWjrmzjrmlDrmQrXmlLWtYxDmWhDmzhDmlBDma7XmlGPmzmPmWmOtEFoxWloQKRmEnMXW3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7hJz39/+tnOa1lGtSjJytlIy1xc7m3t5rWlpCEBmcjGuttWsQWlqlnKXmlObmQuatQpR77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zYxDma+ZCYxBzEFoQYxDelITexYRKSpQQMVLm7/9S7+bmWoStMVpSraVzMRkZraUZ7+ZSz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ZzuZKWu9K72NK3jFKGe9KnDFKKZRKrWPmveaE76VKzmNKCJRKjGOtra1za4x7jGMQCBC15u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tY2O1vb2EnOZzMVIQYzGlrcXWELWMjJRCMTpKa5yUa4xCMVrm1qXm9xlKa3ut5lrWEOatE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1a5TmKTrmKRCtECnmKWMZa84Z7xAZKc4ZrRDmCDrmCBCtEAjmCGMZSs4ZzhAZCM4ZjBC1z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CEEK1rZRzazrm963m90r3ELXm93sQEEK1vaWta++t7zqtKe+trTq15rV7a+977zp7Ke97r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a8Wt7xCtKcWtrRB7a8V77xB7KcV7rRAQEGNzEClKa85K7xBKKc5KrRCEzrWtSu+tzjqtCO+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q15pR7Su97zjp7CO97jDqtSsWtzhCtCMWtjBB7SsV7zhB7CMV7jBBzEAhKSs5KzhBKCM5Kj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Za4RSre+tMSlS77XmKYQZre8Z77UZa6UZa+8Z7zEZKe8ZrTEZ73MZKaUZrXMZSqVSjO9Sz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8ZzrUZznMZCKUZjHNSrc6tMQhS75TmCIQZrc4Z75QZSu8ZzjEZCO8ZjDEZ71IZKYQZrVIZ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5SzpQZjM4ZzpQZzlIZCIQZjFKt5nv3EOatEKWtjMXOzrXOvd7e79Zza3trc1pKUmPO1t6Ej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zjITO1s6Ee3t7c3NaUkpre3v/7/8I/wABCBxIsKDBgwgTKlzIsKHDhxAjSpxIsaLFixgza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jyBDihxJsqTJkyhTXnwxoKXLlzBjypxJs6bNmzhz6tzJs6fPn0CDCh1KtKjRo0RfHExDo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jSp3aFEYBqlizSiWxT6vXr2DDinWaBka+sWjTql0LlQTbt3DRwmAat27UNAcLmBxAoCQ+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auDDEBf8MB35xQHFDvQYhk+Rbsp9jwATsXd58cIEBzift9QWdt3RJyiQLpCBd8sAE1qBhKIA9</w:t>
      </w:r>
    </w:p>
    <w:p>
      <w:pPr>
        <w:pStyle w:val="PreformattedText"/>
        <w:bidi w:val="0"/>
        <w:spacing w:before="0" w:after="0"/>
        <w:jc w:val="left"/>
        <w:rPr/>
      </w:pPr>
      <w:r>
        <w:rPr/>
        <w:t>8gU92gQl5947GuEWMb+3MCiIBsCLFFsWBlC4b3XBFqsHTLA3wIVAeCytnzDx/AuAFYUWzv9Oa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o0UcILzABwsEG1wOQsRrNeIH8ZkewbnALEUREHDRBPQIisEUNDOzDH0KfJfTCfemh9wh3A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FvRAccMCh4Rx4ACSAQkInBHjeQPkAYAA8W+zTGIMKlTdQhApsQWGICNnzIkEGpLjaBMXduM+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LgHEL3CTSBagYlWZBuA0EZEmoIEYCeAROMOJA8XADAjwliHGlaQQ3uI1CSiFiHAHoT1CDQP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BB7AZ4Dz3BIiAiRYOBM8A7dWwxSNpbGEoA26qGM90jN6YQA1iCgSDZjy6iQADNpo5UAJcD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IgcCNBsAAADyU8siPC6kOpEgJAwH/wd5B8PDX5haIBGDogfwZsKg9jQ70ghkLLeBkBGbEa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gXKIt+FODgtchWkMBiCKgJQAIADCBCy18wUWk1/H36KCFHpooABEAC+wA9z1K7gS9DZTln1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IEw0laA4I11EPuQI+YKJABBNxIUBsLPjnmSFQedIABy2ZJkAxEyFPctwpJCQAMj2yxgKEwU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gkIA/L8DK7Xr5tPnCC/OYYAACMtQgRj74yOAPgQVNQKxBfx3UoECJETSBywQRcBxBLzwqAw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CPNDao8CDCbxgz5EyUIpApBG4GW5BbaBA3QBrzBr00EqnaLRCQiuEIUGGJNuCC0QE/zFGt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MhdRgjwH0GPyCGPo4vV+FjyyAhj1otLCFCw0rCTdBRUc0Qb8E6WjQ3tPVoG8EJhrATw2IC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bziMahCF7NACyR/awSBEbRI8L00Ww7QsFENGCiV1sXpCxBgEOOMabjojAzQkkB8Aaj9hjY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tGiY88kINLRRSr0B7GpTACILW8GICiLaARg1oIDJPwzI4eYA+BiFixgAveAQ8SvCI8BggDV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L8OZC9YzQYe2zqVllTHhVQlwAwTAKCN+iQQ+8SnHqyrgT8ChQg0IGp+/JiV6gxmENkUxBAPE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nsZWqBVyYgAIiwIWGwYMBW1MAIv+Yxq3yICINLGiJQTxYkPUdCBGvM86/TEi/GqSQIGhgI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8mcmELCIDHAVpAvxGV7VKsQxQUI5WA4mwKBlsYgBhcAA8YCGxTXdKdHkniAk0hBHAh2laLv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ADfNo1W5aSLLfwCB1JxjRPdo4PvStx1lZnE8KNLMCIpgAESZozvkAcBuDGGKCpjoYAEgXw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0AyAyZYFCIAzFADBM4HrvA948XyGNmQ3uUQObAHRnUAz24klvaEHEAIhiAjD5bYA3yoUUAn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IPFhwsNnI4AsReAe5QISQuw0kbwMKERuKKBBIwa4FCxCDwSLwhl3JoGH8wCX57LH/DzNE6p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LSUqmi+XzBELC6HQCA8ICC9O5B3VIECkzwAn21Bw1iGOIj8nOQNhAxAfxgQDwAGCDQCaQLu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z7Su4LAwFpo0FIC/jGq+dgMkHlRKLfQtxronUoGqGBBCyYwj+oIRAZbsMckzQAPIowtRDAog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D5JEgKDWIDBqqohlezAQSNUgKZFUQ1xQEHogohBgQlAIxQKc8NjKAGOzhNX18BlDsYtoATLQ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CmwVRUAripMiBdIFcjxRI2gpSIoQehA4KK0g/jvWAR+wtAjMowfPy4QJ5IMAFgysAe+Dhj12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PrMcEEDCtGnSBiCcllwyGZgCv/w6EH0RwbEFSEITMvYCgFUJEP/bBgHxltF8GWEANZHCA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8RxvVWAOcCuQE5PLYSj3S0qZtyo3o46kB7mG3g8BRZI8wQ2LVUwilIOKRz2qBAswgAzRE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+7COGVdrsqgPJJI8IyqmCzCMFnxOIwgigxQMUNgiFOB4DXoAIwK6SCHJqHQN2FKK+JCCyK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gz4Igy1AysPBzFCCmBBzAOW0wKQAWcCpxLosguL2QQvOmterQFHBN3SI/QnaCWSHrnEPbT4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Pjc5JH3NOgQdSKgB4NDELdpLoyBTRHg5giO2BgaikNY9qBrKJ27JqE0e4x0VOZv+UA/Fo9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Dr2M6fc1OK2SiIHjnZjVwJoWuJoanOXUgnbSyGQwgIvWtSyDli7OKhQeAsPpqIEcuq54H8o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SMFc7CHDARpswmm+Xg9VWGXinyAOyNkbwiBn5j24R1Iq4DKFnWsAWj7iMy59FhDu0/6JmCom6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+FQtcsJ8VcDW8/lsDKnLcRAaIKZtKUsNAeAurcKpoQRYtSOMMcrMIyNlb/frhFnBoWdhi2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cBrIPM2uXNwwCLzxaEEGUgjKX7nbzQfaxLAOkVSBpNUANFHBZWD3Cm+GZwCO2dbzqJOC9y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7nUV7CwFpWBAE24MPtzLpW+T/SmT/XECsjBZiBShYzfFcLChEXPUEC7AWA9LgHO6FSAbcw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MRgpIQkIE8JtxQ8IEKHnWhpQRoH2p2I5CYY8cu550geALvyLH3+OQAtYsB+xswBO5enLDN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xKU6CBJd068Q4QACBSiQREArNRbcEeOGYSL5IaACeL9gha4bGYm0NfWpoMQVOGROhOAxxuoL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0cAaA0pFWU0S7gDsMN3OUdIppBpARfAIxRCFQ56171MAEH962il4/EDGgBwApaIPyCGKiB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gvyu5IKSSHRm9XEmiG6iSglOAPMakEJUMDRHrEar6moxJCObAJg4OvdatMKBOGe/9wbNoFCQ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g5oISwDg9QUmMsHWZjb/BKxm4uxqbwKojxDYhagQR5J0fvJ73mJ+C/FbBzEbimBA8nUqg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Du8dpm7JoV7IgpBclKQUS8ABgIdE5uPERssQRAzMRJZgSnpGBJXGCIqEPHJYQ/hcYlzcZ1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CIMEPBIiDgPFcPMgRL5B5oDGDIyEGfmQRLAgAN1hQGZE0CrEaUKhKTKiCSVOFEgEDHBQSn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gQSZiEDNGFzlGCKVhQDZIYW8iEAOCEBMGGDxGFcCiFXOgQXSh7uDcAwKWCc6NKY2gQbviEbT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ABVCIhniIiJiIiriIAZAGJP9AiIsYiZKoiP3gBZN4iZiYiZq4iZEYACSQBpwYipMIiaJYi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ioZIiKxYiKSYiq+oiI+oirQ4iQtAAhvIUjX4ETT2gx0xgr6oEj4YjBjBGDwIghp4GkcYEk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Bhc6IgnoYjQ6hD7aFG0TIO0LIEZZBjRcBjN44EuYUjhKBgDiYjVOyjRvBPOQ4EQTAP+0oEuwY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hGjyIjiDRRxIBhoHoEbd3MBbyjwUhfSIBjYGRAAYjkAP5hyZRhiUxHoxGLtO4EePmEAIZk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CkN0EEfjIUupIJi0weRHRjB1BdAVAAiOSAAsAASMQICHTdgWxAmmQBuenEQ7/FhgyMAdD8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jUilzJYMTmRGrFQ8hggZb4A9iMgFpIHodYY4M0QIpSSzblwYjMB4ycFUrYAZrAgCP8C+a0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fyV0hiTYkCRHd+BFEFyJPGQGr0Q9mkABAUwD3sWsxCBIEMAH8eJIBkgjWEQEqIngEcQITe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A8zHFBFtz8HQksWULYQCA4pRE0FQGMAcuAw/axi7aFgQsYAB6IQ8EIgO3VmQOcZYd0V0Ko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+RD4cJMbQZoG42wTMALD9Gwr4AX1EFkdkZOFoUsDsQAGk5vCpxLzCBKbqVafMQfhEQRCUBDEV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HwyRHdWtW9plhACsvUA9A/zCdB2QCBeAdULSauegRETBvDjEBsekQyzESc/cm/2AAdgcA+Tk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EIsEPhWUSBiADjmBBESQBbzAA/RBwJTGOHzEBXuACK/CSiQArKxCbmymZIwF4D6F7BPFUp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QCXAIY6ciSVAITgcA6fkY69mau0g38fkYRVkRBnck2XMdBLAFK+pSwLkRxxcYFzoQgUYQc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fgGGSD6qb+nlTaLCg1AmVQAhcMaJwR+Jz2bab3pIGLZoG9pAG3PEIM2p5L8oR+ggRbVCmC9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uAcA8aBIJzo6VHoRwhkYFsMu3HE0MikPvSiMtKkRuSkpFDIBCxApSaChLf/4guQBp6uBK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EcCMieXYZIqoBA94xW+rZjyDhmgmxpn85ELPJnCfwBgRASxFwFQQwIp0WdSO0KpkGEkF6E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TTPVAAPxQlwSSAG8gRO3XkIOqEasyZQmwD33KPKT5BaVaEfbIEKVyAKtqDxGAD00xIkQ3n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2gGcyaTVkShHeajA5TEvGQllRWK8dqEPP5EUkHD4aUAvRadLPBeGdiHSzyoxwBjidRPZXXa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5dmHAMQoA1ZoxaxIpTCEs4hVxXSLiUxAY4Kd4VUK6ciBvvRp/Q6HgnweQdDsUqyV2Z5phsBD+x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KjwwBAzu4GQw7Euk3s/T/aA9WChusyRGiyo0uGxFO87MfsZhC6yAXSxo7uxE9uxF4WbQNc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WsZxSexCUiY0oqxEuMClIIRMF0LVg27UjE7ZkW7ZeGwEu8SctobYDwLZsa7ZwKzJwOxRJq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2ERUI4AV527d+SwBl8beCO7hRsQ8kMA+Em7hygbeKmxZ4AaofoV8NWrULAR+U+4yXmxAcGoJ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DsIw2aLP0SA8Km7kPQbWmaxylxLlZmxFpOhJumroCAbCye7qiG49XSxudixFLqxFNW7sC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BEa7r0co+tixHrChHLmg9ZWF4mQbKzRyZiSRJ5mhLw8KtbWDaZUzYcBxie/8GQ7KlCj+aA3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QL5A5kKIin8JXSZUY1cM312EjJwu5HqGyD2EAGHUCIxCtLSuvacCdBqekA4EITeGvHGGQK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CfLdBQQIdpsBLBgYG68goBBIwIBuwtI/Krk8muBjCkmOYIn4EGLiCsIdJM96Q6iTccwqM676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RvUtlW/iUHlkSBrAFJ8BV8PAITnowYhatFUG7PPwmmjFqBhUrk5cmF3y7EdHDqPkjQnyY/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S18kQbfCZIWIGPIefqzEHX7ACsDIg6XRAoNapDAqq29WaK7spR4t+UgwREaAAXXBrBpDCW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E7giPgAEPXpUAEPAGZv/AhnMAQjP8EZNFEhFgAjIwBuchButDZSEVIkMgyBEhlQwBmweTH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shAW5XAtI1BEBAkggkpizKpnBsEq/7EC2gwOVEEt9CBCfgAikgX5lMJkfqyRDBwA0cARCQU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QDy8ZxbVhHZ6KCHEyAkfjlMvVmCGRuwrxxZTKHTznlKuRCGYwoiFiotxkAKOgogHSogyxuzY8</w:t>
      </w:r>
    </w:p>
    <w:p>
      <w:pPr>
        <w:pStyle w:val="PreformattedText"/>
        <w:bidi w:val="0"/>
        <w:spacing w:before="0" w:after="0"/>
        <w:jc w:val="left"/>
        <w:rPr/>
      </w:pPr>
      <w:r>
        <w:rPr/>
        <w:t>x6dSuuj3yBUBTzBAAmygDwuwADDgBeAVZzL2EderEoj6HXfHmSMLKyegYihRvByBz5/oAv68AF7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CA4nJEV28EGuqIvwAAxb9BgnAJInwAN/pLUPQBuRpk+e5Sg6NfjVsER3/CBHu+gK4jL8es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SAsn4AQswP8Y6AYQCJAQ/EcgLekV7uBwCZ5S0BjRIOORKo2dMC8XuSVxKb68Wf2SDrlAKc+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hj+YwD9kALy0BgtkNQ5ja4CxzsxCneH2Na5cccREWntITdPiQj4wABfQxIEELW6XAASuBoig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AJFsw8DsHCBcaolgdcq0hgGEADSFzImAcoxAkVJ8mIh8i/sYShFyiIepHBM/anpajTHIYAqYj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AACcseMMYEajAa8wokYZ2CBoOmrouqBEU4xA2y5rfJCcKZwBaIg8j0jrKxQCtRBC0zbJ27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MsQDuMbzTyro6bQAY/4YG/PtMa1gDBpd4vrwQRlgScUy5RG3dtiu+lGuxyIu/GiJ9KMC/12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G8KBcEH3V59MgAi6FFFGzaHgwB64iCW7UU7jgC14Q8G2HfRinFD7hFi4QYgKzGZmGHG6GHt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7hU0jgfog0cnjiI57iA67ixUmQIf7iIg7jdCjhGF7jFW7jF37jW2SlKw7jPS7iYYjjs4wknd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Z0oCdAtLQMAxaGCA0AC+HCI/YCJUa6JFt0PAfCKWC7lWt7lXC6JUz6KrjjmBQCJZk7mZ17maH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Kbq7mbx7ncD7nU06IdV4AW57lnUjmtaiJXjDlYd7nmBiLaj7ncn7ohv+e6K0I5VJO5oCO53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O6JIu6ZMO6Zf45oXOirf4ogBi5MXRLc9UHS3gev3AABjsfqD7EetdtSrn3sRrzz+73Vir04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dRkzuLfE0G49wPfKgEJWaGu7ND5sG68Uy3dQo3+f4ojJgejYD3m6kIVtQ0wjAGKI3AHHNE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C7A2R6pfLzazBmu1CLH18M94yKfy7NTMEawfhAtu+ju4dtOCe7NbN7Nyd2kZDgLsWfgECc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EQq5mrJuo04ofU6yLOeaEVBrGLBNZSx0Y4Xx3/7YTW64LBG+EfZwjRYJIRN/Hiy0kYIMzxYR</w:t>
      </w:r>
    </w:p>
    <w:p>
      <w:pPr>
        <w:pStyle w:val="PreformattedText"/>
        <w:bidi w:val="0"/>
        <w:spacing w:before="0" w:after="0"/>
        <w:jc w:val="left"/>
        <w:rPr/>
      </w:pPr>
      <w:r>
        <w:rPr/>
        <w:t>3ezSDxDQfR1TEtvHcYj/AAGOyDRt9AioNxJILKDQeTD3dCMT8JPaLI3KzhDwgAaXiSkgahws/8z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IISif5S38EAOAhQhbgHpJzkCrlPUJj/IVofJKYQiyjBD90PEagcbXsRpQ7L6wslgjoYOFEQ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B2lAkuEqYQbDbsJPxHpJBBduVBwE2QKvaFQH1CTlwA8pxQJsE52yWiTp5pFBp/dWZIzXRG13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vXxKBT2dKQwL89PAXgdsnsb69vFBvMAE/GgYZJ9VFHyN1T78RgEBcUE33pMuH/0Ik+dLeg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4qQCwvAIsoPaKb/k6zbPyjMxvXE59PxEtYFKNRhCI4AXPTdD0rIVb/2AAqT8HLCAGIUcmD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+UESoDTioDXjCBXIe+IL8QTmkzEOAdTjl5KaYih/ACJNDOaqDQAJHAUQoABQ0eRAigQEKFDB0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QHpeIDCOkIVjR4EKNHSECKXEQkYuDCdBMgPDA40qEBCZkZBkT4QoGYiAwUJDGBABEbxBGe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FBgwM1QhvREEIJibUgEdi58EI9pB6nHCA5SMCLYYYTJDGXgsUAAw0TUMEQAsWYVQmOARTI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9WHIBAJgy1HgscvVtxRUiD++TOCNlGSOCI9Kwy9phiwpYtc1Ao6PcFQASKBuFplgtZIz4FohP+</w:t>
      </w:r>
    </w:p>
    <w:p>
      <w:pPr>
        <w:pStyle w:val="PreformattedText"/>
        <w:bidi w:val="0"/>
        <w:spacing w:before="0" w:after="0"/>
        <w:jc w:val="left"/>
        <w:rPr/>
      </w:pPr>
      <w:r>
        <w:rPr/>
        <w:t>S7AUABkTMgoBAMJCYv88AP9MM7SnNaYMMwfXOK0HIDWAzABOuEDkD8AE1X4Z2k1Y2mxBwAilR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BNC/g9V4J/XbBf2EYgEVjkO8ELim+j0c4Lyh8jSdet/FHZAWRBMERFUCAgPPog6goAguyL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AiEcKMWCBFCJYgAACyjowK5YMQKQE22pwYYIBCTABkd4mQEMBAlIwgMQWXgvvOYhksMeAG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6qD+MKLgO0eqeGx8KqjzwB4XOgrAR23KGgCF4Qk8IABDoxoAunsGcAEFkmCRwwvdaQSoQUSC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aYID5xNjMSzGuo8+eeVYyQE3PtjizoKoMmkCMo4wSY74YExLvoBb/1JoAhQTYRMgA7cyCE6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gTEtXIkCfSzeFrCjbOAUVIQ1DHbSuhxDBJ58aENnigC0IKG0LMeCpIQ0zIngkn9AMyivMA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+oAy22IhgANbYMHNTtqJCCzWINYIMKAtMAOipJ8+HxNCLSmibJRAGQcElt6AFki13vFHTN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xI4wAzEKkhgBrA05OBfSaA8aEBYEgzYIEHJrhgg9VM42CFF2a4YYcfJviFBbaAuGKLC7Zng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CAsTQmGORRxbZjAVIRnnhZ0/dx56dEijrhSQp0q5liAZIw0Kdd+a5Z59/JuAAEoAmumijj0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PICCNCpWGOuqd/+chgGqqpcZ6Z6H5ybprr7+GIeevxyY6DRkdiuDG7x5ZQIwWrDIAgRcU4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9JAoa+EBvCRyn4+ZTfKcQM3lkfC6XtBt8MbcpchBf5pYSpqwdpCATG2gGGLCBTAySFufV2cv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X0TQ003TR9+l585YciLwhmh+bs0VciUw/sAE1xDxVZ3iF7AQbTXXdoi74MwBehFjTim9LfI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7Plf4uZkMn/sDmWeqTpV8JfIHRghSI4LUE9kFD79iTHw8GYjmNYKrJrKVVW07xuR2+tHtLo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7QdADUqnOtZV5AV5opX4BuA/gryAYtSRVUYGsAVrQSR7BPocSxLRGf/nFAkRzclKaeL2iH74x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6BCPC+S6HkPu2pm0EiUAID2IdURcmfaV5gITGkoAUWggGGZDgQKtmDHx0xgAxMmKjNnMdRC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ABNcYAFkROE8E0hfDuZyNStvzSAS2oJwhEWgCJjRAAST3J4yURBwDZEymgrWF4wAABq9Z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AtKE5nOoHukQjg8tQpyCHOkj42nig4HmkDWooiFKIEISQJGcqZFlOPSYQHHilYA6vkQFhnOVF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wIk4yBBk9UikCKcKEiEgDA2CgIykipD8HEhepHkGEREAIAkRIwSNMCIA5qGAz5LhhDkVjg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CahFMDMAkjMD/kTH6UFxF2jDMOdSDAbZBBAy8oJI5vOUQPSmITn6ZAnR2sXFfNCVEbPSPC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xowkJyRNkHlJ9BkhAP0XHQio5yTguMAAJ1BIBYPAplicYJqd8FyZDCFREB3nECwzABvXBxx7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iIKknGAxBbxMwWzkB8IJDtACSBjiEPRTKk4a6s11UmlRH2hCABRTAEQC0YIZSKIGQhCWS77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HKRnAoB4QUOMcNLMC2ZwwAb1MJuAIZIBEGAR21IEBDBbgBRYoEzLr0qYJ2yAbGYy0IHMKQ0i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XpkEBagTADIQYkQvSp1csiUA252LWwLiyINsEgDwoYiYFTMAE/woICkDFgcvBccqGLQiJa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8goOgwgeZthqUBOBLV2g6SBoIy5jraeSRBaGkcCgSFAXUYDnK6VCEAKqVDhlHMzY9yLdMk8GV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7B0JEPaTTAhfUQAHyKEB06+EeE1KosqI5AEEtRSOztGAL/GMDABTw3WJRz4wAMgNgJgC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wJmPAGBFmvqE0/0AAckxggH5wQYAEMZFtN7MF2DHzEewL6jtLabtNrdZSB5jA4RxMJdQFK7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4iHThBN/0QDk9UD+qd5cVjthSODSxUFp7uL7C568H+l6KZSIlGYdYkDV+iD6OiD1SYvBRD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2iNyJ7ETBHNv/kdJSM5CVfBTAEgTIAojxlKVeZyqUb1kEysuWCcLnKX/ZymLusESafMMlMR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kMRllOn96c5zhPGc5KznJCfFyl9PM5j3vGU2s6/OaD5K/CX9KyB7eiKUmQIKeLiAABehHd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/uqcFcDQ+KN0PTfeD05sOgKYhPdZLlzq6psb0qVWdalb3lNMFCHWqXa3qV8+60ZTGNK4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rXuga2qhdAAqc9uh+hnjSvIY1sXS9b080+9rOVHW1jyxrSqeb0tAvQ6VxzO9PA9jayf+3ta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QtrUbrW52r9vd5cY1snPt6Fv7WtbN7vWtlZ3vZseaBNFt9ar/F8DrXx+74LmGNqxF3dNY31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HpknQY/q4QDtu/jIA/kkdwBDBzSw6yrSerJBA83nNSL6OUeBMnpCv3Cwfh3nLZS7lmNO8Om7m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G3PHpTKsgagm5koFeZZ4HfeQYH3qTfS7yn7+86Uh3usajPvSlg1WEblb5y/+Eda5v3et2J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/0Hnnr/cNiI/u9mJboC0s93nZhkA7UxuFtsguS8sInrbB61mrJv8Hy0ez3zpg08cr8R9hYdPhR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h23juLwiQdIbyPcxbdEu5UXCooxDxF7CI/HCiYQPCRvGsJv/iEE4Kzp7xJI1T/ko8N7fOBH7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CwT0QxiEl/53a137Qvg/XdS2l+94P2va2T2aYjg+p4hvk+LdHClrpm/IEHE8BKUf+7p1/Y9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QEXxFZACBEXC/LtCPCYfQiAACW+UEEEgDCfolohqggcNCyS6pFJAIlQgHDVsYkCYhNgiIqE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ZgzTwiQgYwKpajvhLg+k6kBV7F2aqqgSAARKoh4XaglA6pC1IEQNImyAxiv+rgdsDvNuwu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97QKuBSlxQKgrKAhxJIgDORgYxII9voh365DTkiFbc4Ct4AABlwgU+JgEhCsBNDP6GIHxnSE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IQPqQPohArM0giDlIL3zwPvJRjggoq4WQh+AgQhuCQe+zlP/wg4gV8AL78p4mZAnDEg5Hs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OMIo2yiPRibBQMYAV6L800Ix2OggZ6KhLMS8CmQMv+CwA2IdE/CoCoUAsLEAZUAFFYAOCS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iYoMgWAx4yQnNEKYJS0HTADEyC54U6iArRKMg8IK9Kp8TggCSSARRuo38I5UVQIWx+6XN+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TYbvc8xgHlJ1GWZGCEiwsdKuCWJGz+AIDSIIHUCm4aAETggB7CEZD5KvYu40XW4l+SEQLk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UUhCUwhd+kIsX8IcagAAfNA0IC5bBYAq12IICbIMlPDHRopIE8MIoTIhlnMBnfIgs1JPfmo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AISSIETOJH/NECEkdKJtOCJAnyIVBSN7JAJBEiB+2Mc+kgAEwKJPjIhBWEIxSCQebi8A/FFB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IFCFJ01C8A+kWSExERMxJobjChXQreLAHrUKEsuhDeHiDBFiIBNhErCLCNCzJBUMifiiER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Pf/CjgpAH+HqPzTiTCSCjCYAVAuGH1OOUJCKMCciHFuEP3TCA9ggW0mCkFUKE+TAJqyPGo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ILKSQACkLImgDuzSA/OCufTCBCDiRyyCAc3y875Ov2du7CECECholApkg6XCS1BuAjFAAk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H4RtIL8mIPhEhJjGLP0ymdNwOytAbJaEORjEA2cwQwUwI/xF0gdKIgMsRg52YAChZFMkRg9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qszDXETMYovdZDCF6kzqGYzussiEpkF4+EDOIiEMvEvHngTe1kiYkyzybxTXLxzstksPQsC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cxPTkznR5Fn3AEn1ImYJ5CnFpmONMEywZAP5kmOMsgP7sGCwRUDUpUAI10AFo0AZV0IDJm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t0IXRBwEV0IwB0YCJ0A1dGASFh5AJGZRB0TShUIHhz/3UUBIVGMyJ0YUJ0Rsd0A/10BjVTw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dgELJGX7gGgthGguhB51JUiRV0iZl0ic9gJ5imiXlmiolgCI9ABiwECLVmQMo0iTlGi81U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10jO90v80RdM1TdN58FI3PVIt9VKuuZqg4Qeq8VIxZdM9VdM+tdKgSQMYYBo5DdNCtdNDF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FRdQiDRqmydIrhdM7XZo0FVMCANNDxVRL/VJOZVJDDVML8YIDYBo3rRo+RdU2JdVHDRp6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qWdIjZdRaXdRb1VQCWIA0INJUtZBJrZo5tdQ5NdUsddRh3VRQxVNMNZvuc7HoDIyChE8AGJ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rXSl6gD1nlT3QsVbrxNaKqE/zvM9yac/AWEEKw9boCVeN2EntNKJtRbREChExcAHjCSC1I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ndIgBWBBvMT/MO7x2FdeBrbwMczxuLQg0MJMXuAcDGAv/RBEiA8gHhEyIePix8FzXmDRYAP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9z5tX6piS4WQABoCZFsiIGniBVamBAtiCeeBMABA9b51WIPzYh0DP9HwBbSVZ3HMIGTCBG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ZBkAk4CuIYkQINpw8bD3AnXWId73OAVhPcEnBf7CHRxADFJgBKmTZRSmKGmAALsBMqCU92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ahMDLaU0ceRVahpim4TSDFljZjAhYvTgUOErXA2GlnF2qt20zth0xrKXbRLNbRGCAtHGBR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0LvVAAkWwDXdwbaL2LGIPPqTXcg2A9+EyBF5A7FhPHGQogMaiRsZgWAngEOxIDeSAA3GQI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w8tw1d/5BF3MQF2oUt2YJABBXoEwPgByKYAMMwiwJwgbbRk3r4rc19T/jEx97dEYRdvJEV3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TX6JHfdAgWkpTwB4BIKKgIBliX1dJSq5jsbSG8hynAMpMVJ5gX2tveuDEwWwB+29jZB13/mArI7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8diqGUiclIr6hlWNMgR42YAAQYAP/NzmXaxtghgAJIIVoxEeVxRfigsVAxwg6GpTTAG7BAA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5qlMIEkECyyChR5hHm4jgkIG44qoqztiBc4j6nMXXE0jcDViPYCTN0VyhSKLDDwOHNUCDgJK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a0KLwPwidHkielNSdUNlXEdj8D6lFkqQlHSuVx0xsAoLf8ACINCmM8O817P5NyCyEUKisNWiqj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2UimwCK9wYctNsQxEEB8AIADASQAScAEEMGDI6FkNS4N7VYsCsIog+OCCkIH+o0QdxgoWWGM2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qibztiAEzgAdCLBX4OCODeIE5MKkJ+ArjeAeYSCrRYV9OWbQNNAhF2CvI8QIaSj4zeiZE+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VWIxB21grxOSOWJ7xONe7uNmOEAiC+MQygg+AGsZEMAN52OM8jh2Bgg+d5ZR9+AcYGKZJX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ApJK4pQ+lKIgkqMYWQIN+sGQ9YWHRKNeYkAf4aOarEOKKgACCEEToM2KZoEODMJE0IojRj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UoNkn/TqIL5jWIFTAmeLAnY/zdiIDKhQbNBdCqPXFOyIhXM04De5ROIE6AlUuAXYHoP1uJC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kaoYPQyg/862BBSIISlJhm/WJ3RyCRF4JKdlkpOAHp8CQZSRIyfCH8dpKv9lo8TODF+iW5R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C/8jSvYIPhXWy9GFmINasFwGApE4IGBjJiMBdhngBexhphhhcDXuBAdDX5ayOt6aOxzjOl0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VBLCT2OmLf+Cst/brxNM9+tDP2IGmKWlQomYJxQ2MqXaIVIwcgJrp4NRBsyCAo5Dff31jp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7C2IRb7O0h1tUgE8G4EBNKiBLUAEV0EAo5AVePCK/y3okm9CG/Xl2G+dZezVvPT8l8VVw4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hDolFCBiYh0B2CHs4Zn627N8BZ+wtbfOc26Dt5IM8BAIwAwKrB/IyCEral6guCPAcPGytV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mHWxC7qr8CQRwGeEoC52TLUEGgDVQ77aWTvnGHaOGb5CV7BTjXtTlVgNwG8t5BGESgyARDvw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ggH7ID4f4ZHW1VsBG7eI2zwFoPAYvWTf7qsmJHT9JExgIEctBl2eGMQJPndNGbYb2Wc/r3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MHSGSphJ/iH/mZ/ce7t61WurMZ60FYnwVjq0UMLZubaGo4OvM7t5V7etcnfou6KEQ8MDochx7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Wcdft/HJj6WekOPOrqHLqNHD43m7tBGvCIZ7SeUFB+5QrW+/qFjMwGzM/v+w6o7NBF/RCJ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uS8zOE4IfdwTtEh3RDl3Q4w7tKbzmaw3RLz/RL1/ROLzNz6Ts6k45RH59SFy9TJ/VTV/VUZ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Vf/VUJwjKlrqjGDtDuvXpyHVbR7Jdr41eB/aOlGuAI/ZiN/ZjR3ZjT4NkZ/ZmP3aocvZol/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qB7hlt/Zs1/Zt53Zjh/ZuB/dwt3ZsF/dyN/YDR/d0V/d1Z/d2d/d3h/d4f/eAA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239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/7259B357/file1239.files/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windowtext .7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align=3Dright style=3D'text-align:right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SimSun'&gt;2020-08-13 10:45:54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SimSun'&gt;&amp;#31532;&lt;span lang=3DEN-US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!--[if support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SimSun'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begin'&gt;&lt;/span&gt;&lt;span 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\* Arabic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\* MERGEFORMAT &lt;span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separator'&gt;&lt;/span&gt;&lt;/span&gt;&lt;![endif]--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font-family:SimSun'&gt;&lt;span style=3D'mso-no-proof:yes'&gt;21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SimSun'&gt;&lt;span style=3D'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end'&gt;&lt;/span&gt;&lt;/span&gt;&lt;![endif]--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'&gt;&lt;span style=3D'mso-spacerun:yes'&gt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SimSun'&gt;&amp;#39029;&amp;#65292; 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ield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UMPAGES  \\* Arabic  \\* MERGEFORMAT "'&gt;&lt;span style=3D'mso-no-proof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902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38&lt;/span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 &lt;/span&gt;&amp;#223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windowtext .7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style=3D'mso-spacerun:yes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style=3D'mso-spacerun:yes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259B357/file123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23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0E1.9C93B2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